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5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注：这是目前收集的“爱敬诚善</w:t>
      </w:r>
      <w:r>
        <w:rPr>
          <w:rFonts w:ascii="黑体;SimHei" w:hAnsi="黑体;SimHei" w:cs="黑体;SimHei" w:eastAsia="黑体;SimHei"/>
          <w:b/>
          <w:sz w:val="28"/>
          <w:szCs w:val="28"/>
        </w:rPr>
        <w:t>”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种版本的内容，各校可以参考或在此基础上修改完善。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道德讲堂“爱敬诚善”布置内容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版本一：</w:t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版本二：</w:t>
      </w:r>
      <w:r>
        <w:rPr>
          <w:rFonts w:ascii="仿宋" w:hAnsi="仿宋" w:cs="仿宋" w:eastAsia="仿宋"/>
          <w:sz w:val="28"/>
          <w:szCs w:val="28"/>
        </w:rPr>
        <w:t>爱是关心，爱是支持，爱是安慰，爱是宽容，爱是分享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敬是礼貌，敬是谨慎，敬是德行，敬是修养，敬是智慧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诚是恳切，诚是守信，诚是衷心，诚是自省，诚是真实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善是吉祥，善是友好，善是仁爱，善是醇厚，善是信仰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爱：爱祖国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 xml:space="preserve">、爱家乡、爱他人 、爱自然  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敬：敬业、敬法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、敬礼、敬诺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>、敬慎 、敬老</w:t>
      </w:r>
      <w:r>
        <w:rPr>
          <w:rFonts w:eastAsia="仿宋"/>
          <w:sz w:val="28"/>
          <w:szCs w:val="28"/>
        </w:rPr>
        <w:t> 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诚：以诚立言、以诚立行、以诚立业、以诚立身  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善：崇善、趋善、学善、行善、扬善 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版本三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爱：和睦相处，互敬互爱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释文：爱是敬爱兄长，顺从长上；在事业中，尊重领导，服从组织，严守纪律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敬：敬人者人恒敬之；爱人者人恒爱之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释文：关心别人的人，也会得到他人的关爱，尊敬别人的人，也会得到他人的敬重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诚：诚者天之道也；思诚者人之道也</w:t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28"/>
          <w:szCs w:val="28"/>
        </w:rPr>
        <w:t>释文：诚信是自然的规律，最求诚信是做人的规律。极端真诚而不能使别人感动，这是未曾有过的事；不真诚，是不能感动别人的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善：上善若水，水善利万物而不争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释文：最高境界的善行就像水的品性一样，做事情行云流水，静止如水，能屈能伸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无锡版本：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爱：爱人者，人恒爱之；敬人者，人恒敬之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敬：孝敬父母、尊师敬长。友爱同学，宽容礼让。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诚：诚者，天之道也。诚之者，人之道也。诚者，物之终始，不诚无物。</w:t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28"/>
          <w:szCs w:val="28"/>
        </w:rPr>
        <w:t>善：善，吉也。善，得之建也。供养三德为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3:14:00Z</dcterms:created>
  <dc:creator>Administrator</dc:creator>
  <dc:description/>
  <cp:keywords/>
  <dc:language>en-US</dc:language>
  <cp:lastModifiedBy>Windows 用户</cp:lastModifiedBy>
  <cp:lastPrinted>2016-07-01T11:15:00Z</cp:lastPrinted>
  <dcterms:modified xsi:type="dcterms:W3CDTF">2016-09-02T00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