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pacing w:val="-14"/>
          <w:sz w:val="28"/>
          <w:szCs w:val="28"/>
        </w:rPr>
      </w:pPr>
      <w:r>
        <w:rPr>
          <w:rFonts w:ascii="宋体;SimSun" w:hAnsi="宋体;SimSun" w:cs="宋体;SimSun"/>
          <w:spacing w:val="-14"/>
          <w:sz w:val="28"/>
          <w:szCs w:val="28"/>
        </w:rPr>
        <w:t>附件：</w:t>
      </w:r>
    </w:p>
    <w:p>
      <w:pPr>
        <w:pStyle w:val="Normal"/>
        <w:rPr/>
      </w:pPr>
      <w:r>
        <w:rPr>
          <w:rFonts w:ascii="方正大标宋简体;宋体" w:hAnsi="方正大标宋简体;宋体" w:eastAsia="方正大标宋简体;宋体"/>
          <w:spacing w:val="-14"/>
          <w:sz w:val="44"/>
          <w:szCs w:val="44"/>
        </w:rPr>
        <w:t>首批常州市中小学心理健康教育合格学校名单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1</w:t>
      </w:r>
      <w:r>
        <w:rPr>
          <w:rFonts w:ascii="仿宋_GB2312" w:hAnsi="仿宋_GB2312" w:eastAsia="仿宋_GB2312"/>
          <w:sz w:val="32"/>
          <w:szCs w:val="32"/>
        </w:rPr>
        <w:t>所）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江苏省华罗庚中学           金坛市第一中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江苏省金坛中等专业学校     金坛市华罗庚实验学校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金坛市第二中学             金坛市第三中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金坛市第五中学             金坛市常胜小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金坛市儒林中心小学         江苏省溧阳中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溧阳市埭头高级中学         溧阳市戴埠高级中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溧阳市竹箦中学             溧阳市第二中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溧阳市溧城中心小学         溧阳市西平小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溧阳市埭头中心小学         溧阳市别桥中心小学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溧阳市上兴中心小学         溧阳市竹箦中心小学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苏省前黄高级中学         江苏省武进高级中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江苏省横林高级中学         武进区横山桥高级中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苏省奔牛高级中学         常州幼儿师范学校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武进区湖塘桥初级中学    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color w:val="FF0000"/>
          <w:sz w:val="32"/>
          <w:szCs w:val="32"/>
          <w:u w:val="single"/>
        </w:rPr>
        <w:t xml:space="preserve"> 武进区礼河实验学校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武进区湖塘实验中学         武进区星辰实验学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武进区前黄实验学校         武进区湖塘桥中心小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武进区横山桥中心小学       武进区奔牛实验小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武进区湟里中心小学         武进区南塘桥小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武进区夏溪小学             武进区成章小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武进区清英外国语学校     常州市新桥中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北区安家中学           新北区龙虎塘实验小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新北区国英小学           新北区新桥实验小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新北区新华实验小学       新北区泰山小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北区春江中心小学       常州市雕庄中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州市博爱小学           常州市延陵小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州市清凉小学           常州市雕庄中心小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常州市青龙实验小学       常州市西林实验学校中学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州市花园第二小学       常州市西新桥小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常州市荆川小学           常州市西林实验学校小学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戚墅堰实验中学           常州市潞城小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苏省常州高级中学       常州外国语学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州市第一中学           常州市正衡中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州市北郊中学           常州市北郊中学初中分校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常州市第二中学           常州市第三中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常州市第五中学           常州市田家炳实验中学分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州市朝阳中学           常州市实验初级中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常州市第二十四中学</w:t>
      </w:r>
      <w:r>
        <w:rPr>
          <w:rFonts w:ascii="仿宋_GB2312" w:hAnsi="仿宋_GB2312" w:eastAsia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pacing w:val="-20"/>
          <w:sz w:val="32"/>
          <w:szCs w:val="32"/>
        </w:rPr>
        <w:t>常州刘国钧高等职业技术学校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常州市花园中学           </w:t>
      </w:r>
      <w:r>
        <w:rPr>
          <w:rFonts w:ascii="仿宋_GB2312" w:hAnsi="仿宋_GB2312" w:eastAsia="仿宋_GB2312"/>
          <w:spacing w:val="-20"/>
          <w:sz w:val="32"/>
          <w:szCs w:val="32"/>
        </w:rPr>
        <w:t>常州旅游商贸高等职业技术学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州市丽华中学           常州市兰陵中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州市翠竹中学           常州市局前街小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常州市第二实验小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52:00Z</dcterms:created>
  <dc:creator>雨林木风</dc:creator>
  <dc:description/>
  <cp:keywords/>
  <dc:language>en-US</dc:language>
  <cp:lastModifiedBy>微软用户</cp:lastModifiedBy>
  <cp:lastPrinted>2012-01-04T10:41:00Z</cp:lastPrinted>
  <dcterms:modified xsi:type="dcterms:W3CDTF">2012-10-25T04:38:00Z</dcterms:modified>
  <cp:revision>3</cp:revision>
  <dc:subject/>
  <dc:title>心理健康教育合格学校申报单位</dc:title>
</cp:coreProperties>
</file>