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bCs/>
          <w:sz w:val="30"/>
          <w:szCs w:val="30"/>
        </w:rPr>
        <w:t>浅谈如何在阅读教学中培养学生的语言能力</w:t>
      </w:r>
    </w:p>
    <w:p>
      <w:pPr>
        <w:pStyle w:val="Normal"/>
        <w:ind w:firstLine="460"/>
        <w:rPr/>
      </w:pPr>
      <w:r>
        <w:rPr>
          <w:color w:val="333333"/>
          <w:sz w:val="23"/>
          <w:szCs w:val="23"/>
        </w:rPr>
        <w:t>在语文教学中</w:t>
      </w:r>
      <w:r>
        <w:rPr>
          <w:color w:val="333333"/>
          <w:sz w:val="23"/>
          <w:szCs w:val="23"/>
        </w:rPr>
        <w:t>,</w:t>
      </w:r>
      <w:r>
        <w:rPr>
          <w:color w:val="333333"/>
          <w:sz w:val="23"/>
          <w:szCs w:val="23"/>
        </w:rPr>
        <w:t>需要对学生进行的训练是多方面的</w:t>
      </w:r>
      <w:r>
        <w:rPr>
          <w:color w:val="333333"/>
          <w:sz w:val="23"/>
          <w:szCs w:val="23"/>
        </w:rPr>
        <w:t>,</w:t>
      </w:r>
      <w:r>
        <w:rPr>
          <w:color w:val="333333"/>
          <w:sz w:val="23"/>
          <w:szCs w:val="23"/>
        </w:rPr>
        <w:t>听说读写是人们以语文为工具进行思想交流的四种基本过程</w:t>
      </w:r>
      <w:r>
        <w:rPr>
          <w:color w:val="333333"/>
          <w:sz w:val="23"/>
          <w:szCs w:val="23"/>
        </w:rPr>
        <w:t>,</w:t>
      </w:r>
      <w:r>
        <w:rPr>
          <w:color w:val="333333"/>
          <w:sz w:val="23"/>
          <w:szCs w:val="23"/>
        </w:rPr>
        <w:t>也是语言能力表现的四个基本方面。无论听说</w:t>
      </w:r>
      <w:r>
        <w:rPr>
          <w:color w:val="333333"/>
          <w:sz w:val="23"/>
          <w:szCs w:val="23"/>
        </w:rPr>
        <w:t>,</w:t>
      </w:r>
      <w:r>
        <w:rPr>
          <w:color w:val="333333"/>
          <w:sz w:val="23"/>
          <w:szCs w:val="23"/>
        </w:rPr>
        <w:t>还是读写</w:t>
      </w:r>
      <w:r>
        <w:rPr>
          <w:color w:val="333333"/>
          <w:sz w:val="23"/>
          <w:szCs w:val="23"/>
        </w:rPr>
        <w:t>,</w:t>
      </w:r>
      <w:r>
        <w:rPr>
          <w:color w:val="333333"/>
          <w:sz w:val="23"/>
          <w:szCs w:val="23"/>
        </w:rPr>
        <w:t>核心的东西都是学生实际的语言能力和思维能力。因此，我们在语文阅读教学中必须立足语言，着力培养学生的语言能力。</w:t>
      </w:r>
      <w:r>
        <w:rPr>
          <w:color w:val="333333"/>
          <w:sz w:val="23"/>
          <w:szCs w:val="23"/>
        </w:rPr>
        <w:br/>
      </w:r>
      <w:r>
        <w:rPr>
          <w:color w:val="333333"/>
          <w:sz w:val="23"/>
          <w:szCs w:val="23"/>
        </w:rPr>
        <w:t>　　一、在读中感悟语言</w:t>
      </w:r>
      <w:r>
        <w:rPr>
          <w:color w:val="333333"/>
          <w:sz w:val="23"/>
          <w:szCs w:val="23"/>
        </w:rPr>
        <w:br/>
      </w:r>
      <w:r>
        <w:rPr>
          <w:color w:val="333333"/>
          <w:sz w:val="23"/>
          <w:szCs w:val="23"/>
        </w:rPr>
        <w:t>　　语言感受能力就是语感，是学生在长期的语言训练中形成的对语言材料特有的、近乎直觉的、敏锐的感知能力。朗读是培养并加强学生对语言材料感受能力的最常用、最重要的方法。根据学生的语言基础，把握文本所传递的感情信息，通过朗读进行语感训练和培养，能发展语言，提高学生的语文素养。</w:t>
      </w:r>
      <w:r>
        <w:rPr>
          <w:color w:val="333333"/>
          <w:sz w:val="23"/>
          <w:szCs w:val="23"/>
        </w:rPr>
        <w:br/>
      </w:r>
      <w:r>
        <w:rPr>
          <w:color w:val="333333"/>
          <w:sz w:val="23"/>
          <w:szCs w:val="23"/>
        </w:rPr>
        <w:t>　　如人教版第三册《我是什么》是一篇新编科普短文，采用拟人手法，以第一人称“我”的叙述方式，生动形象地介绍了自然界水的不同形态和对人的利弊关系。科普短文在教学时很容易上成自然常识课，在设计教学过程时，不仅要抓住事物特征变化，让孩子掌握课文中的科学知识，更重要的是突出语文味。因此可以把本课的训练要点之一放在朗读指导上。课堂教学中，以“读”为切入点，在读中领悟课文，积累语言。课文第四自然段是朗读指导重点段，虽然只有一句话，却蕴含了丰富的内涵。教学时，教师可先播放多媒体画面，让孩子们从多媒体画面中获得直观感受：雨、雪、雹子落下来，冰融化，最后又变成水，水就是这样在自然界里循环变化的。接着让孩子们走进文本，感受语言的魅力：你们看，平嘲我”在池子里干什么呢？（睡觉）为什么说是睡觉呢？因为池面一点波纹都没有，平静得像镜子一样。在这样静谧的环境下，你想怎么读？然后指导孩子们轻轻地、柔柔地读一读，沉入文本之宁静中“我”有时在小溪里散步，散步是慢慢地、悠闲地走，你能读出这种悠闲的感觉吗？“我”还在江河里奔跑，奔跑到更宽阔的大江大河里去，那是怎样的感觉呢？教师可做相应奔跑动作，学生朗读。随着奔跑节奏的加快，孩子们朗读的语调也随着急促扬起。引导学生感受：啊“我”终于见到大海啦我们一口气冲进大海，在海洋里跳舞、唱歌、开大会感觉怎样？（高兴、欢快、热闹、激动、欢呼……）一起读，把变化多端的“我”给读得灵动起来如此在课堂上引导孩子带着自己的感悟抒情美读“睡觉，散步，奔跑，跳舞，唱歌，开大会”，孩子们在朗读时情感由舒缓轻柔到高亢激越，把多种形态的水的变化读得灵动活泛，充满了生命力，在读中感悟了语言，丰富了语感，提高了语言能力。</w:t>
      </w:r>
      <w:r>
        <w:rPr>
          <w:color w:val="333333"/>
          <w:sz w:val="23"/>
          <w:szCs w:val="23"/>
        </w:rPr>
        <w:br/>
      </w:r>
      <w:r>
        <w:rPr>
          <w:color w:val="333333"/>
          <w:sz w:val="23"/>
          <w:szCs w:val="23"/>
        </w:rPr>
        <w:t>　　二、在说中训练语言</w:t>
      </w:r>
      <w:r>
        <w:rPr>
          <w:color w:val="333333"/>
          <w:sz w:val="23"/>
          <w:szCs w:val="23"/>
        </w:rPr>
        <w:br/>
      </w:r>
      <w:r>
        <w:rPr>
          <w:color w:val="333333"/>
          <w:sz w:val="23"/>
          <w:szCs w:val="23"/>
        </w:rPr>
        <w:t>　　小学语文教学中听说读写是一个有机的整体。说话训练的最终目标是要尽可能地发展学生的语言，让学生想说，主动说，说得好。小学语文课堂教学中说话训练内容的加强，不仅符合语文教学规律，而且能弥补学生整体素质培养的缺陷，使学生各方面能力同时得到提高。课文是作者凭借自身生活、情感、语言的积累，借助一定的语言技巧组织语言文字，传达自身某一方面的经验、认识，课文的内容往往和学生有一定距离，一些语句理解时有一定难度。因此要让孩子们学会表达，把对文本的领悟化为内心顺畅清晰的语言。</w:t>
      </w:r>
      <w:r>
        <w:rPr>
          <w:color w:val="333333"/>
          <w:sz w:val="23"/>
          <w:szCs w:val="23"/>
        </w:rPr>
        <w:br/>
      </w:r>
      <w:r>
        <w:rPr>
          <w:color w:val="333333"/>
          <w:sz w:val="23"/>
          <w:szCs w:val="23"/>
        </w:rPr>
        <w:t>　　如《荷叶圆圆》是人教版一年级下册一篇生动的课文。教学这篇课文时，可以通过多样化的说话训练，丰富孩子的语言，培养语感。在导入新课时，教师就可以根据低年级孩子的年龄特点及认知规律，从说话游戏入课，激发孩子学习的兴趣，让孩子们乐于开口说话。例：青青的小草，小草青青，孩子们学说话：</w:t>
      </w:r>
      <w:r>
        <w:rPr>
          <w:color w:val="333333"/>
          <w:sz w:val="23"/>
          <w:szCs w:val="23"/>
        </w:rPr>
        <w:br/>
      </w:r>
      <w:r>
        <w:rPr>
          <w:color w:val="333333"/>
          <w:sz w:val="23"/>
          <w:szCs w:val="23"/>
        </w:rPr>
        <w:t>　　红红的花儿花儿</w:t>
      </w:r>
      <w:r>
        <w:rPr>
          <w:color w:val="333333"/>
          <w:sz w:val="23"/>
          <w:szCs w:val="23"/>
        </w:rPr>
        <w:br/>
      </w:r>
      <w:r>
        <w:rPr>
          <w:color w:val="333333"/>
          <w:sz w:val="23"/>
          <w:szCs w:val="23"/>
        </w:rPr>
        <w:t>　　长长的柳枝柳枝</w:t>
      </w:r>
      <w:r>
        <w:rPr>
          <w:color w:val="333333"/>
          <w:sz w:val="23"/>
          <w:szCs w:val="23"/>
        </w:rPr>
        <w:br/>
      </w:r>
      <w:r>
        <w:rPr>
          <w:color w:val="333333"/>
          <w:sz w:val="23"/>
          <w:szCs w:val="23"/>
        </w:rPr>
        <w:t>　　弯弯的月儿月儿</w:t>
      </w:r>
      <w:r>
        <w:rPr>
          <w:color w:val="333333"/>
          <w:sz w:val="23"/>
          <w:szCs w:val="23"/>
        </w:rPr>
        <w:br/>
      </w:r>
      <w:r>
        <w:rPr>
          <w:color w:val="333333"/>
          <w:sz w:val="23"/>
          <w:szCs w:val="23"/>
        </w:rPr>
        <w:t>　　圆圆的荷叶荷叶</w:t>
      </w:r>
      <w:r>
        <w:rPr>
          <w:color w:val="333333"/>
          <w:sz w:val="23"/>
          <w:szCs w:val="23"/>
        </w:rPr>
        <w:br/>
      </w:r>
      <w:r>
        <w:rPr>
          <w:color w:val="333333"/>
          <w:sz w:val="23"/>
          <w:szCs w:val="23"/>
        </w:rPr>
        <w:t>　　荷叶圆圆的，绿绿的，吸引来四位小伙伴。（出示四幅图画）和他们打打招呼吧孩子们有的大声地说：你好，小水珠，你真可爱有的轻轻地打招呼：嗨，小蜻蜓，你好啊有的笑眯眯对青蛙、小鱼儿喊：你好，小青蛙，你蹲在荷叶上唱什么歌啊？你好，小鱼儿，你在荷叶下干什么？在教师的引导下，小朋友们根据自己的阅读感受、情感体验与四位小伙伴打招呼，在轻松愉悦的学习氛围中进行说话训练。在孩子们乐于说话，急于表达的情境下，教师引导他们走入文本，再次拨动言语之弦。教师轻轻地配乐范读，让孩子感受语言的美。此时他们自然而然地随着教师的朗读悄悄地沉入文本，生怕惊扰了梦乡中的小水珠。接着让小朋友找出哪个词要读得特别轻，随即进行说话训练：表示小水珠动作姿态的“躺”，为什么要轻轻地读呢？因为小水珠躺在荷叶上。是啊，我们都不要去打扰她，让我们一起轻轻地读第二段。随着课件的变化，小水珠醒来了，说话的语气不一样了，小朋友们再听。这时小水珠会怎样说话？（高兴地、大声地）你怎样把小水珠的开心样表达出来？此时再一次进行说话训练：因为小水珠躺在荷叶上。师：我们也跟着小水珠高兴地读读这段话。小蜻蜓等得不耐烦了，他又会怎样和我们说话呢？老师引导孩子们学会抓住关键词“立”、“展开”来想问题，让孩子们学学蜻蜓神气的样子，把蜻蜓神气的样子读出来。接着进行说话训练：小蜻蜓立在荷叶上多么（可爱、神气、威风、得意……）爱热闹的小青蛙也来了，小青蛙地说话。小青蛙的歌声真可爱的小鱼儿游过来了，小鱼儿地说话。白天的时候，荷叶帮小鱼挡住了刺眼的阳光。小鱼躲在荷叶下会说。晚上调皮的鱼儿就在荷叶下笑嘻嘻地游来游去玩游戏；在水面上捧起一朵朵很美很美的水花。</w:t>
      </w:r>
      <w:r>
        <w:rPr>
          <w:color w:val="333333"/>
          <w:sz w:val="23"/>
          <w:szCs w:val="23"/>
        </w:rPr>
        <w:br/>
      </w:r>
      <w:r>
        <w:rPr>
          <w:color w:val="333333"/>
          <w:sz w:val="23"/>
          <w:szCs w:val="23"/>
        </w:rPr>
        <w:t>　　这样，在说话训练中抓住关键词“躺、立、展开”等，让孩子们走入文本展开不同的想象，用不同的语气来读书，表达不同的情感，既尊重了孩子对文本个性化的阅读理解，又让孩子在不同的语境的表达中得到了语言的训练。</w:t>
      </w:r>
      <w:r>
        <w:rPr>
          <w:color w:val="333333"/>
          <w:sz w:val="23"/>
          <w:szCs w:val="23"/>
        </w:rPr>
        <w:br/>
      </w:r>
      <w:r>
        <w:rPr>
          <w:color w:val="333333"/>
          <w:sz w:val="23"/>
          <w:szCs w:val="23"/>
        </w:rPr>
        <w:t>　　三、在练中内化语言</w:t>
      </w:r>
      <w:r>
        <w:rPr>
          <w:color w:val="333333"/>
          <w:sz w:val="23"/>
          <w:szCs w:val="23"/>
        </w:rPr>
        <w:br/>
      </w:r>
      <w:r>
        <w:rPr>
          <w:color w:val="333333"/>
          <w:sz w:val="23"/>
          <w:szCs w:val="23"/>
        </w:rPr>
        <w:t>　　一篇篇课文不仅是一块块语言文字的食粮，也是一方方发展学生语言的活性土壤。教学中，我们不仅要让学生从课文吸收营养，同时还要借助课文发展运用语言的能力。引导学生细细品味文本中显性和隐性的语言文字，让学生能跟随着作者沉入词语，沉浸在文章的情境中，借助文本中语言和形象的材料，发展语言，拓展思维。教学时要努力促使学生把阅读时接触到的课文中典范的语言文字转化可视可触、能知浓淡、真正自己能把握得到的东西，促进语言文字的吸收、运用。通过这样的学习，课文中的语言文字能随时融化为自身的血肉，积淀成自身的素养，并发展成运用的能力。教学中适当增设书面语言运用的练习，加大语言文字训练的力度，促进语言材料及表达方式的及时学习吸收，提高语言文字学习的实效，让学生在语言实践中内化，在语言运用中活化。</w:t>
      </w:r>
      <w:r>
        <w:rPr>
          <w:color w:val="333333"/>
          <w:sz w:val="23"/>
          <w:szCs w:val="23"/>
        </w:rPr>
        <w:br/>
      </w:r>
      <w:r>
        <w:rPr>
          <w:color w:val="333333"/>
          <w:sz w:val="23"/>
          <w:szCs w:val="23"/>
        </w:rPr>
        <w:t>　　如学习了《荷叶圆圆》一文，可以设计以下句子练习：</w:t>
      </w:r>
      <w:r>
        <w:rPr>
          <w:color w:val="333333"/>
          <w:sz w:val="23"/>
          <w:szCs w:val="23"/>
        </w:rPr>
        <w:br/>
      </w:r>
      <w:r>
        <w:rPr>
          <w:color w:val="333333"/>
          <w:sz w:val="23"/>
          <w:szCs w:val="23"/>
        </w:rPr>
        <w:t>　　</w:t>
      </w:r>
      <w:r>
        <w:rPr>
          <w:color w:val="333333"/>
          <w:sz w:val="23"/>
          <w:szCs w:val="23"/>
        </w:rPr>
        <w:t>1.</w:t>
      </w:r>
      <w:r>
        <w:rPr>
          <w:color w:val="333333"/>
          <w:sz w:val="23"/>
          <w:szCs w:val="23"/>
        </w:rPr>
        <w:t>蘑菇是小白兔的。</w:t>
      </w:r>
      <w:r>
        <w:rPr>
          <w:color w:val="333333"/>
          <w:sz w:val="23"/>
          <w:szCs w:val="23"/>
        </w:rPr>
        <w:t>2.</w:t>
      </w:r>
      <w:r>
        <w:rPr>
          <w:color w:val="333333"/>
          <w:sz w:val="23"/>
          <w:szCs w:val="23"/>
        </w:rPr>
        <w:t>是小蚂蚁的船。</w:t>
      </w:r>
      <w:r>
        <w:rPr>
          <w:color w:val="333333"/>
          <w:sz w:val="23"/>
          <w:szCs w:val="23"/>
        </w:rPr>
        <w:t>3.</w:t>
      </w:r>
      <w:r>
        <w:rPr>
          <w:color w:val="333333"/>
          <w:sz w:val="23"/>
          <w:szCs w:val="23"/>
        </w:rPr>
        <w:t>是小熊的。</w:t>
      </w:r>
      <w:r>
        <w:rPr>
          <w:color w:val="333333"/>
          <w:sz w:val="23"/>
          <w:szCs w:val="23"/>
        </w:rPr>
        <w:t>4.</w:t>
      </w:r>
      <w:r>
        <w:rPr>
          <w:color w:val="333333"/>
          <w:sz w:val="23"/>
          <w:szCs w:val="23"/>
        </w:rPr>
        <w:t>我是，荷叶是我的，我在荷叶下。这样设计不同的句式让不同层次的学生都得到训练，由易到难，阶梯推进。教师在加强学生字、词、句、训练的同时，还不断拓宽学生的思维，激发学生的说话潜能。学生根据阅读的感悟，把积累的语言内化，运用到新的语言环境中。这样的教学让语文课堂更扎实，更有味了。</w:t>
      </w:r>
      <w:r>
        <w:rPr>
          <w:color w:val="333333"/>
          <w:sz w:val="23"/>
          <w:szCs w:val="23"/>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8:00Z</dcterms:created>
  <dc:creator>yu</dc:creator>
  <dc:description/>
  <cp:keywords/>
  <dc:language>en-US</dc:language>
  <cp:lastModifiedBy>yu</cp:lastModifiedBy>
  <dcterms:modified xsi:type="dcterms:W3CDTF">2016-11-07T06:51:00Z</dcterms:modified>
  <cp:revision>1</cp:revision>
  <dc:subject/>
  <dc:title>浅谈如何在阅读教学中培养学生的语言能力</dc:title>
</cp:coreProperties>
</file>