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“</w:t>
      </w:r>
      <w:r>
        <w:rPr>
          <w:rFonts w:ascii="Arial" w:hAnsi="Arial" w:cs="Arial"/>
          <w:b/>
          <w:color w:val="000000"/>
          <w:sz w:val="28"/>
          <w:szCs w:val="28"/>
          <w:shd w:fill="FFFFFF" w:val="clear"/>
        </w:rPr>
        <w:t>举三反一”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,</w:t>
      </w:r>
      <w:r>
        <w:rPr>
          <w:rFonts w:ascii="Arial" w:hAnsi="Arial" w:cs="Arial"/>
          <w:b/>
          <w:color w:val="000000"/>
          <w:sz w:val="28"/>
          <w:szCs w:val="28"/>
          <w:shd w:fill="FFFFFF" w:val="clear"/>
        </w:rPr>
        <w:t>提高学生语用能力</w:t>
      </w:r>
    </w:p>
    <w:p>
      <w:pPr>
        <w:pStyle w:val="Style15"/>
        <w:shd w:fill="FFFFFF" w:val="clear"/>
        <w:ind w:firstLine="480"/>
        <w:rPr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  <w:shd w:fill="FFFFFF" w:val="clear"/>
        </w:rPr>
        <w:t>提高语用能力，只读教材是远远不够的，应把教材当作船，师生共同驾船驶向课外阅读的汪洋大海，在那里练就搏击风浪的本领。低年级儿童应从聆听开始，接触优秀的儿歌、童话等，以感受和积累作为语言运用的主要形式；中高年级大量阅读优秀童书，逐步认识各种形式的优秀语言，不断模仿积累这些典范语言，继而尝试创造性地运用。</w:t>
      </w:r>
      <w:r>
        <w:rPr>
          <w:rStyle w:val="Appleconvertedspace"/>
          <w:rFonts w:ascii="Arial" w:hAnsi="Arial" w:cs="Arial"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　　《我爸爸》是一本表达父爱的图画书，特级</w:t>
      </w:r>
      <w:hyperlink r:id="rId2" w:tgtFrame="_blank">
        <w:r>
          <w:rPr>
            <w:rStyle w:val="InternetLink"/>
            <w:rFonts w:ascii="Arial" w:hAnsi="Arial" w:cs="Arial"/>
            <w:color w:val="0000FF"/>
            <w:sz w:val="24"/>
            <w:szCs w:val="24"/>
            <w:shd w:fill="FFFFFF" w:val="clear"/>
          </w:rPr>
          <w:t>教师</w:t>
        </w:r>
      </w:hyperlink>
      <w:r>
        <w:rPr>
          <w:rFonts w:ascii="Arial" w:hAnsi="Arial" w:cs="Arial"/>
          <w:color w:val="000000"/>
          <w:sz w:val="24"/>
          <w:szCs w:val="24"/>
          <w:shd w:fill="FFFFFF" w:val="clear"/>
        </w:rPr>
        <w:t>窦桂梅用这本书教孩子学语言，收到了很好的效果。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①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发现比喻句。出示：“我爸爸吃得像马一样多。”“我爸爸游泳时像鱼一样灵活。”“我爸爸像大猩猩一样强壮。”“我爸爸像整天笑眯眯的河马一样快乐。”让学生读句子发现比喻句的特点。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②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练说比喻句。“这个小朋友能用这些可爱的动物，形容自己的爸爸，多么生动有趣啊！你也能用这样的方法夸夸自己的爸爸吗？”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③</w:t>
      </w:r>
      <w:hyperlink r:id="rId3" w:tgtFrame="_blank">
        <w:r>
          <w:rPr>
            <w:rStyle w:val="InternetLink"/>
            <w:rFonts w:ascii="Arial" w:hAnsi="Arial" w:cs="Arial"/>
            <w:color w:val="0000FF"/>
            <w:sz w:val="24"/>
            <w:szCs w:val="24"/>
            <w:shd w:fill="FFFFFF" w:val="clear"/>
          </w:rPr>
          <w:t>学习</w:t>
        </w:r>
      </w:hyperlink>
      <w:r>
        <w:rPr>
          <w:rFonts w:ascii="Arial" w:hAnsi="Arial" w:cs="Arial"/>
          <w:color w:val="000000"/>
          <w:sz w:val="24"/>
          <w:szCs w:val="24"/>
          <w:shd w:fill="FFFFFF" w:val="clear"/>
        </w:rPr>
        <w:t>创作。“用简笔画为你的爸爸画一张像，夸夸你爸爸；用笔为你爸爸写上一句话；用上刚才你们发现的句式：……像……一样……”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④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展示点评。“我爸爸像长颈鹿一样高大。”“我爸爸像蜜蜂一样勤劳。”“我爸爸像雨水一样温柔。”“我爸爸抽的烟像火车一样多。”……</w:t>
      </w:r>
      <w:r>
        <w:rPr>
          <w:rStyle w:val="Appleconvertedspace"/>
          <w:rFonts w:ascii="Arial" w:hAnsi="Arial" w:cs="Arial"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　　总之，阅读</w:t>
      </w:r>
      <w:hyperlink r:id="rId4" w:tgtFrame="_blank">
        <w:r>
          <w:rPr>
            <w:rStyle w:val="InternetLink"/>
            <w:rFonts w:ascii="Arial" w:hAnsi="Arial" w:cs="Arial"/>
            <w:color w:val="0000FF"/>
            <w:sz w:val="24"/>
            <w:szCs w:val="24"/>
            <w:shd w:fill="FFFFFF" w:val="clear"/>
          </w:rPr>
          <w:t>教学</w:t>
        </w:r>
      </w:hyperlink>
      <w:r>
        <w:rPr>
          <w:rFonts w:ascii="Arial" w:hAnsi="Arial" w:cs="Arial"/>
          <w:color w:val="000000"/>
          <w:sz w:val="24"/>
          <w:szCs w:val="24"/>
          <w:shd w:fill="FFFFFF" w:val="clear"/>
        </w:rPr>
        <w:t>要倡导“举三反一”，为学生提供运用语言文字的平台和机会，让学生亲历</w:t>
      </w:r>
      <w:hyperlink r:id="rId5" w:tgtFrame="_blank">
        <w:r>
          <w:rPr>
            <w:rStyle w:val="InternetLink"/>
            <w:rFonts w:ascii="Arial" w:hAnsi="Arial" w:cs="Arial"/>
            <w:color w:val="0000FF"/>
            <w:sz w:val="24"/>
            <w:szCs w:val="24"/>
            <w:shd w:fill="FFFFFF" w:val="clear"/>
          </w:rPr>
          <w:t>语文</w:t>
        </w:r>
      </w:hyperlink>
      <w:r>
        <w:rPr>
          <w:rFonts w:ascii="Arial" w:hAnsi="Arial" w:cs="Arial"/>
          <w:color w:val="000000"/>
          <w:sz w:val="24"/>
          <w:szCs w:val="24"/>
          <w:shd w:fill="FFFFFF" w:val="clear"/>
        </w:rPr>
        <w:t>实践，在实践中提高学生语言文字运用能力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E3E3E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15"/>
      <w:jc w:val="left"/>
      <w:textAlignment w:val="baseline"/>
    </w:pPr>
    <w:rPr>
      <w:rFonts w:ascii="inherit;Times New Roman" w:hAnsi="inherit;Times New Roman" w:cs="宋体;SimSun"/>
      <w:color w:val="323232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www.xzbu.com%2F9%2Fview-4844306.htm&amp;p=baidu&amp;c=news&amp;n=10&amp;t=tpclicked3_hc&amp;q=52066088_cpr&amp;k=%BD%CC&#678;&amp;k0=%BD%CC&#678;&amp;k1=&#1057;&#1127;&amp;k2=%BB%F0%C9%D5%D4%C6&amp;k3=%D2%E5%CE%F1%BD%CC%D3%FD&amp;k4=%D2%F8%D0%D3%CA%F7&amp;k5=&#1127;&#1008;&amp;sid=83817c68894ee45c&amp;ch=0&amp;tu=u1847666&amp;jk=5051c38baeb28da7&amp;cf=29&amp;fv=11&amp;stid=9&amp;urlid=0&amp;luki=5&amp;seller_id=1&amp;di=128" TargetMode="External"/><Relationship Id="rId3" Type="http://schemas.openxmlformats.org/officeDocument/2006/relationships/hyperlink" Target="http://cpro.baidu.com/cpro/ui/uijs.php?rs=1&amp;u=http%3A%2F%2Fwww.xzbu.com%2F9%2Fview-4844306.htm&amp;p=baidu&amp;c=news&amp;n=10&amp;t=tpclicked3_hc&amp;q=52066088_cpr&amp;k=&#1127;&#1008;&amp;k0=&#1127;&#1008;&amp;k1=%D3%EF%CE%C4&amp;k2=%BD%CC&#1127;&amp;k3=%C2%DB%CE%C4&amp;k4=%C2%DB%CE%C4%CD%F8&amp;k5=%BD%CC&#678;&amp;sid=83817c68894ee45c&amp;ch=0&amp;tu=u1847666&amp;jk=5051c38baeb28da7&amp;cf=29&amp;fv=11&amp;stid=9&amp;urlid=0&amp;luki=10&amp;seller_id=1&amp;di=128" TargetMode="External"/><Relationship Id="rId4" Type="http://schemas.openxmlformats.org/officeDocument/2006/relationships/hyperlink" Target="http://cpro.baidu.com/cpro/ui/uijs.php?rs=1&amp;u=http%3A%2F%2Fwww.xzbu.com%2F9%2Fview-4844306.htm&amp;p=baidu&amp;c=news&amp;n=10&amp;t=tpclicked3_hc&amp;q=52066088_cpr&amp;k=%BD%CC&#1127;&amp;k0=%BD%CC&#1127;&amp;k1=%C2%DB%CE%C4&amp;k2=%C2%DB%CE%C4%CD%F8&amp;k3=%BD%CC&#678;&amp;k4=&#1057;&#1127;&amp;k5=%BB%F0%C9%D5%D4%C6&amp;sid=83817c68894ee45c&amp;ch=0&amp;tu=u1847666&amp;jk=5051c38baeb28da7&amp;cf=29&amp;fv=11&amp;stid=9&amp;urlid=0&amp;luki=2&amp;seller_id=1&amp;di=128" TargetMode="External"/><Relationship Id="rId5" Type="http://schemas.openxmlformats.org/officeDocument/2006/relationships/hyperlink" Target="http://cpro.baidu.com/cpro/ui/uijs.php?rs=1&amp;u=http%3A%2F%2Fwww.xzbu.com%2F9%2Fview-4844306.htm&amp;p=baidu&amp;c=news&amp;n=10&amp;t=tpclicked3_hc&amp;q=52066088_cpr&amp;k=%D3%EF%CE%C4&amp;k0=%D3%EF%CE%C4&amp;k1=%BD%CC&#1127;&amp;k2=%C2%DB%CE%C4&amp;k3=%C2%DB%CE%C4%CD%F8&amp;k4=%BD%CC&#678;&amp;k5=&#1057;&#1127;&amp;sid=83817c68894ee45c&amp;ch=0&amp;tu=u1847666&amp;jk=5051c38baeb28da7&amp;cf=29&amp;fv=11&amp;stid=9&amp;urlid=0&amp;luki=1&amp;seller_id=1&amp;di=12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25:00Z</dcterms:created>
  <dc:creator>yu</dc:creator>
  <dc:description/>
  <cp:keywords/>
  <dc:language>en-US</dc:language>
  <cp:lastModifiedBy>yu</cp:lastModifiedBy>
  <dcterms:modified xsi:type="dcterms:W3CDTF">2016-11-07T06:28:00Z</dcterms:modified>
  <cp:revision>1</cp:revision>
  <dc:subject/>
  <dc:title>“举三反一”,提高学生语用能力</dc:title>
</cp:coreProperties>
</file>