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朗读</w:t>
      </w:r>
      <w:r>
        <w:rPr>
          <w:rFonts w:cs="inherit;Times New Roman" w:eastAsia="inherit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培养学生语感最有效的方法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sz w:val="24"/>
          <w:szCs w:val="24"/>
        </w:rPr>
        <w:t>语文教学的核心是培养学生的语感。吕叔湘先生说：“语文教学的首要任务是培养学生各方面语感能力。”朱作仁先生也指出：“抓住语感的培养，语文课的特点才能充分体现出来。”叶圣陶先生认为，语感是人们对语言文学符号刺激所发出的一种直觉。既然如此，教师培养学生的语感就应该从语言文字符号的刺激入手，而朗读就是最积极最有效的“刺激”。</w:t>
      </w:r>
    </w:p>
    <w:p>
      <w:pPr>
        <w:pStyle w:val="Style15"/>
        <w:shd w:fill="FFFFFF" w:val="clear"/>
        <w:rPr>
          <w:sz w:val="24"/>
          <w:szCs w:val="24"/>
        </w:rPr>
      </w:pPr>
      <w:r>
        <w:rPr>
          <w:sz w:val="24"/>
          <w:szCs w:val="24"/>
        </w:rPr>
        <w:t>如何让学生掌握这最积极有效的“刺激”呢？</w:t>
      </w:r>
    </w:p>
    <w:p>
      <w:pPr>
        <w:pStyle w:val="Style15"/>
        <w:shd w:fill="FFFFFF" w:val="clear"/>
        <w:ind w:firstLine="472"/>
        <w:rPr>
          <w:sz w:val="24"/>
          <w:szCs w:val="24"/>
        </w:rPr>
      </w:pPr>
      <w:r>
        <w:rPr>
          <w:rStyle w:val="StrongEmphasis"/>
          <w:sz w:val="24"/>
          <w:szCs w:val="24"/>
        </w:rPr>
        <w:t>一、让学生把课文读在脸上。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sz w:val="24"/>
          <w:szCs w:val="24"/>
        </w:rPr>
        <w:t>当前阅读教学中学生在课堂上读起来了，老师听到了学生琅琅的读书声，但暴露出来的问题是朗读教学停留在较浅的层次。朗读教学时，教师有读无导，学生有读无效，只在教师范读的基础上依葫芦画瓢，并未体会到课文真正的内涵，使学生有走入“死读书、读书死、读死书”怪圈的倾向。</w:t>
      </w:r>
    </w:p>
    <w:p>
      <w:pPr>
        <w:pStyle w:val="Style15"/>
        <w:shd w:fill="FFFFFF" w:val="clear"/>
        <w:rPr>
          <w:sz w:val="24"/>
          <w:szCs w:val="24"/>
        </w:rPr>
      </w:pPr>
      <w:r>
        <w:rPr>
          <w:sz w:val="24"/>
          <w:szCs w:val="24"/>
        </w:rPr>
        <w:t>朗读课文要读出境、读出情、读出味。要做到这一点，学生首先得把自己融于课文的情境中去。</w:t>
      </w:r>
    </w:p>
    <w:p>
      <w:pPr>
        <w:pStyle w:val="Style15"/>
        <w:shd w:fill="FFFFFF" w:val="clear"/>
        <w:rPr>
          <w:sz w:val="24"/>
          <w:szCs w:val="24"/>
        </w:rPr>
      </w:pPr>
      <w:r>
        <w:rPr>
          <w:sz w:val="24"/>
          <w:szCs w:val="24"/>
        </w:rPr>
        <w:t>例如我在指导学生朗读《钓鱼的启示》中“放鱼”这部分内容时，我要求学生设身处地体会一下，如果是自己愿不愿意放掉这条大鲜鱼，并展开讨论，由此得出朗读这部分内容该抓住文中“依依不舍”这个词。然而在实际教学中，有一位学生提了这样一个问题，他说：“老师，虽然我知道要读出‘不舍’的感情，可是我不知道如何表达出这种感情”。也就是说，怎样才算读出这种“不舍”的感情。我没有急于给学生答案，而是问他们，“谁能说说自己最心爱的东西是什么？”学生七嘴八舌地说出自己的答案。我接着问：“那如果要你们把这些最心爱的东西送给别人，你们心里会有什么感觉？”“舍不得”学生异口同声答道。“好，那你们就想像‘放鱼’就像是把你最心爱的东西送给别人，一起来读课文。”看着学生那满脸的不舍，我深刻地感受到学生在感悟语言文字的过程中，已找到了情感的支撑点，自然就把“不舍”读在那一张张纯真可爱的小脸上了。</w:t>
      </w:r>
    </w:p>
    <w:p>
      <w:pPr>
        <w:pStyle w:val="Style15"/>
        <w:shd w:fill="FFFFFF" w:val="clear"/>
        <w:rPr>
          <w:sz w:val="24"/>
          <w:szCs w:val="24"/>
        </w:rPr>
      </w:pPr>
      <w:r>
        <w:rPr>
          <w:sz w:val="24"/>
          <w:szCs w:val="24"/>
        </w:rPr>
        <w:t>其实，课文是源自于生活的，课文中情感的支撑点就在生活中，我们借助这个支撑点，就能让学生把课文中的喜、怒、哀、乐……读在他们的脸上。</w:t>
      </w:r>
    </w:p>
    <w:p>
      <w:pPr>
        <w:pStyle w:val="Style15"/>
        <w:shd w:fill="FFFFFF" w:val="clear"/>
        <w:ind w:firstLine="472"/>
        <w:rPr>
          <w:sz w:val="24"/>
          <w:szCs w:val="24"/>
        </w:rPr>
      </w:pPr>
      <w:r>
        <w:rPr>
          <w:rStyle w:val="StrongEmphasis"/>
          <w:sz w:val="24"/>
          <w:szCs w:val="24"/>
        </w:rPr>
        <w:t>二、让学生把课文读在心中。</w:t>
      </w:r>
    </w:p>
    <w:p>
      <w:pPr>
        <w:pStyle w:val="Style15"/>
        <w:shd w:fill="FFFFFF" w:val="clear"/>
        <w:ind w:firstLine="480"/>
        <w:rPr/>
      </w:pPr>
      <w:r>
        <w:rPr>
          <w:sz w:val="24"/>
          <w:szCs w:val="24"/>
        </w:rPr>
        <w:t>要把课文读在心中，学生在朗读时不仅要身临其境，更要“心”临其境。我在指导学生朗读《观潮》中“潮来时”这部分内容时，先让学生通过“多媒体”感受潮来时江面的变化及潮的雄伟壮观。然后让学生自由发言说说在朗读这部分内容时该注意什么。学生通过讨论得出：朗读江面平静时，语调要平缓。随着江面的变化，语调要逐渐升高，当读到潮水汹涌而来时语调要变得激昂以衬托出潮水的雄伟壮观。接着，学生自读自悟。在学生感悟一番以后，我又问他们：“刚才大家在读的时候，脑中浮现了什么情景，心中想到了什么？”同学们纷纷说出自己的答案，这时有一位同学说：“老师，我们朗读这段课文要是配上音乐，效果肯定不一样。”“那，我们该配上什么样的音乐呢？随便配一段行吗？”马上有学生反驳道：“配的音乐该和课文的意境相吻合。”“好，那就请同学们来动脑筋配一配。”霎时，课堂又变得热闹起来。最后大家商讨决定：读江面平静时的音乐要舒缓一些，可以选钢琴曲，随着江面变化音乐节奏要快些，潮水汹涌面来时可配上气势宏大的交响乐。那我们就“伴着音乐”一起到钱塘江畔去欣赏这雄伟壮观的钱塘大潮。此时，学生已经将心真正理融入到课文中了，也真正把课文读到他们的心中了。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醉意盎然”的课堂焕发出了语文应有的“味道”，学生和教师在充满“语文味道”的课堂中恣意挥洒，个性得到张扬，情感得到陶冶，语感变得敏锐……课堂成了学生的精神乐园。</w:t>
      </w:r>
    </w:p>
    <w:p>
      <w:pPr>
        <w:pStyle w:val="Style15"/>
        <w:shd w:fill="FFFFFF" w:val="clear"/>
        <w:ind w:firstLine="472"/>
        <w:rPr>
          <w:sz w:val="24"/>
          <w:szCs w:val="24"/>
        </w:rPr>
      </w:pPr>
      <w:r>
        <w:rPr>
          <w:rStyle w:val="StrongEmphasis"/>
          <w:sz w:val="24"/>
          <w:szCs w:val="24"/>
        </w:rPr>
        <w:t>三、让学生把课文读出兴趣来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sz w:val="24"/>
          <w:szCs w:val="24"/>
        </w:rPr>
        <w:t>苏霍姆林斯基说过：“每个人都是一个完整的世界，一个思想、感情和感受的世界。”学生可以用自己感兴趣的读法读出自己的感受，这样更能激发学生读的兴趣，更能使自己的心融入到课文中去，去感悟语言文字的美。在自由而不失严谨的韵律中，学生的个性得到释放，思维得到启迪。学生在读的过程中收获着自己的独特的果实，采撷着自己感悟的结晶。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sz w:val="24"/>
          <w:szCs w:val="24"/>
        </w:rPr>
        <w:t>总的来说，朗读教学要读思结合，读导结合，教给方法。要在读中理解，在读中品悟，在读中体验情感，在读中掌握技巧。掌握了这最积极最有效的方法，学生的语感自然也就变得敏锐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17:00Z</dcterms:created>
  <dc:creator>yu</dc:creator>
  <dc:description/>
  <cp:keywords/>
  <dc:language>en-US</dc:language>
  <cp:lastModifiedBy>yu</cp:lastModifiedBy>
  <dcterms:modified xsi:type="dcterms:W3CDTF">2016-11-07T06:22:00Z</dcterms:modified>
  <cp:revision>1</cp:revision>
  <dc:subject/>
  <dc:title>朗读  培养学生语感最有效的方法</dc:title>
</cp:coreProperties>
</file>