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论小学语文阅读教学中培养学生的语感</w:t>
      </w:r>
    </w:p>
    <w:p>
      <w:pPr>
        <w:pStyle w:val="Normal"/>
        <w:ind w:firstLine="360"/>
        <w:rPr/>
      </w:pPr>
      <w:r>
        <w:rPr>
          <w:rFonts w:ascii="Verdana" w:hAnsi="Verdana" w:cs="Verdana"/>
          <w:color w:val="000000"/>
          <w:sz w:val="24"/>
        </w:rPr>
        <w:t>我国教育家叶圣陶先生强调指出：“语言文字的训练，最要紧的是训练语感。”语言学家吕叔湘也表示：“语文教学的首要任务就是要培养学生各方面的语感能力。一个学生的语感强了，他在理解方面和表达方面都会不断前进。”当今语文教育的著名学者王尚文先生也明确提出：“语文教学的主要任务是培养语感，要千方百计提高学生语感素质。”语文课程标准中明确指出：“语文课程的内容是丰富的，其人文内涵对人们精神领域的影响是深广的。而人们对语文材料的反应又往往是多元的，因此应该重视语文的熏陶感染作用，尊重学生在学习过程中的独特体验和主体性，全面提高学生的语文综合素养。”而把语文教学变成单纯的传授语言知识、进行思想教育的工具，这样必然使充满旺盛活力的语言文字变得苍白无力，不能较好地体现语文工具性和人文性的统一。学生学起来也是毫无兴趣、索然寡味。学生语感能力得不到有效的训练，语感素质得不到提高，这势必影响到学生语文能力（听、说、读、写能力）水平，关系到语文教学质量。近年来，随着语文教改的不断深入，人们在对传统语文教学的重新审视、重新定位中，越来越深刻地感受到，语感作为一个人必备的语文素养和人文素养，对学生的语文学习和终身发展起着至关重要的作用。所以，笔者认为培养学生的语感素质是提高阅读教学质量的关键，应把语感能力的培养作为重要的教学目标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一、引导学生多读多记，积淀语感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我国传统阅读教学重视语言的积累，强调博览，熟读成诵。古人云：“读书百遍，其义自见。”多读、熟读有助于正确理解，有助于感受形象、语言的美，还可以积累丰富的语言材料，运用时得心应手，意到笔随。特别是那些文质兼美的诗文更应要求儿童熟读成诵，这是一条为前人所证明的积累语言和培养语感的有效方法。语感能力的培养在儿童时代尤为重要，正如郭沫若所说：“大凡一个作家或诗人总要有对言语的敏感。这东西‘如水到口，冷暖自知’……这种敏感的培养，在儿童时代的教育很重要。”我们在小学阶段就应注重培养学生的语感，注重加强学生的生活积累和语言积累。有感性的积累才有理性的妙悟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二、指导学生感情朗读，增强语感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朗读是阅读教学中最经常的基本训练之一，也是培养学生语感能力的一种行之有效的方法。反复朗读课文能体验到文章语言文字的节奏、情绪色彩、内在韵律、情味气势等。当然朗读是在老师的指导点拨下进行。通过朗读，展开想象，激起学生对语言文字鲜明的“内心视像”，一边读，一边在脑中浮现画面，引导学生正确地感知语言文字，促成其“内心视像”的形成。特别对那些难于言传的词句，更要通过朗读来意会，感受其弦外之音，言外之意。如《可爱的草塘》一文中有这样一段话：“这么大这么美的草塘，我还是第一次看到，走了进去，就象置身于大海中一样，浪花翠绿翠绿的，绿得发光，绿得鲜亮，欢笑着，翻滚着，一层赶着一层涌向远方。”这段文字写得很美，应以一种惊叹、抒情的语调去朗读，朗读时要特别注意轻重缓急。第一句突出草塘之大之美，如置身于海洋的感受。第二句写的浪花（绿色的草浪）的颜色和动态变化，要读出动感，前缓后急。且边读边引导学生想象画面，体会情感：又大又美的绿色海浪，微风中，碧浪涌动，向远方延伸，这是一幅多么美妙令人神往的画啊，置身此景中，赞叹之情有之，喜爱之情有之。可见，通过有感情朗读可以培养学生对语言文字所蕴含的形象、情感、色彩和内在意蕴直接敏锐的感知力，学生一旦形成良好的语感能力，其朗读水平也就会大大提高，所以朗读与语感两者是相互促进的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三、鼓励学生展开联想和想象，训练语感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语文教学中鼓励学生大胆想象，合理联想，可以有效训练学生的语感。如《十里长街送总理》一文中“一位满头银发的老奶奶双手拄着拐杖，背靠着洋槐树，焦急而又耐心地等待着。”教师引导学生体会“焦急”、“耐心”这两个词语，诱发训练学生的语感能力：首先让学生展开联想，回忆自己的生活体验。如到车站接亲人（外婆或爸妈），你提早等候在车站，可是未到时间或车晚点了，这是你的心情当然是焦急的。然而，你仍然要坚持等候，没有回家，这又表现出很有耐心。由此点拨引导，学生即能顿悟到此处的“焦急”是表现出了老奶奶盼望早一点看到总理灵车；“耐心”表现了她送别总理的诚心，不管多晚都要等到。这就准确地反映了老奶奶对周总理热爱和怀念的感情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四、教会学生联系上下文，获得语感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阅读教学中讲究阅读技巧，可以让学生容易理解课文，从而获得语感。如《少年闰土》一文中有这么一句话：“只看见院子里高墙上的四角的天空。”其表层意义很好理解，但是要真正读懂这句话，把握其所蕴涵的深刻含义及其弦外之音，言外之意，就得联系上下文，联系生活实际，品词析句才行。老师要善于启发，巧于点拨，抓住关键词语进行剖析。“天空”本来是一望无际广阔高远的，给人一种心胸开阔、自由舒展的感受。而此句中的“天空”一词，前面用了三个方位短语加以修饰、限制，使得这天空是有形的，是被可怕的高墙围住的很小的一块。这里的，“高墙”更深一层的意思就是指封建制度，封建规矩。他们生活在封建家庭里，生活在高墙之中，不能接触到外面广阔的世界，如井底之蛙，只能坐井观天。所以，这三个词一步一步形象地写出了他们当时的生活环境很狭窄，知识很少。教师应启发学生联系上文或结合背景资料体会到，在此有“我”对闰土的赞美，对高墙外自由生活的向往，也有对自己生活环境的厌恶和不满。这看似简单明白的一句话，却有着丰富的内涵和意味。我们教师就要善于运用各种方法激活学生的语感，进行语感训练，使学生的语感能力得到培养和发展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</w:r>
      <w:r>
        <w:rPr>
          <w:rFonts w:ascii="Verdana" w:hAnsi="Verdana" w:cs="Verdana"/>
          <w:color w:val="000000"/>
          <w:sz w:val="24"/>
        </w:rPr>
        <w:t>　　总之，在新课程改革的激流中，培养学生语感是当前语文教学改革的一项重要研究课题。因为语感是通向更高语言文字境界的桥梁，使学生语言基础、生活体验、思想情趣和文学修养的综合体现，一旦形成，将终身受用不尽。因此在小学语文教学中，重视语感的培养，努力提高他们感受语言的灵敏度和顿悟力，才能使学生的语文素养得到全面提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59:00Z</dcterms:created>
  <dc:creator>yu</dc:creator>
  <dc:description/>
  <cp:keywords/>
  <dc:language>en-US</dc:language>
  <cp:lastModifiedBy>yu</cp:lastModifiedBy>
  <dcterms:modified xsi:type="dcterms:W3CDTF">2016-11-07T06:01:00Z</dcterms:modified>
  <cp:revision>1</cp:revision>
  <dc:subject/>
  <dc:title>论小学语文阅读教学中培养学生的语感</dc:title>
</cp:coreProperties>
</file>