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rFonts w:eastAsia="Times New Roman"/>
        </w:rPr>
        <w:t xml:space="preserve">                     </w:t>
      </w:r>
      <w:r>
        <w:rPr>
          <w:b/>
          <w:sz w:val="32"/>
          <w:szCs w:val="32"/>
        </w:rPr>
        <w:t>徜徉书海，书带给我信念</w:t>
      </w:r>
    </w:p>
    <w:p>
      <w:pPr>
        <w:pStyle w:val="Normal"/>
        <w:jc w:val="center"/>
        <w:rPr/>
      </w:pPr>
      <w:r>
        <w:rPr>
          <w:sz w:val="24"/>
        </w:rPr>
        <w:t>蠡苑文学社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刘钰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上个星期六，我们参加了蠡苑文学社成立后的第一次外出活动。我怀着激动而又欣喜的心情踏上了我们的旅程——博库书城一日游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一踏进书店，我就被扑鼻而来的一阵阵散发着油墨味的书香给迷倒了。望着面前一排排大书架，一张张观书椅，此刻，我终于明白了什么叫“徜徉于书的海洋”。我们跟着店里的工作人员小心翼翼的走进了这书的殿堂。工作人员耐心的为我们一一介绍好的书籍以及快速找书的方式。讲解一完，我就迫不及待的拥入书的怀抱中。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哇，这是《狼图腾》第二部的《小狼，小狼》，我轻轻的翻开书，一段段精彩的故事映入了我的眼帘，我都来不及找个位置坐下以至于直接坐在了地上。我沉浸在书的世界里，连这个喧嚣的城市都似乎不存在了，我一连看了几十页。这本书里的小狼，并不是单纯的狼，他拥有着人性的美好。它善良，它勇敢，它忠诚，它更是深深吸引这而广大读者。我希望有朝一日，我能去草原，去看看这些狼；但前提是，人们不要伤害它们，能给它们一个安定的家。</w:t>
      </w:r>
    </w:p>
    <w:p>
      <w:pPr>
        <w:pStyle w:val="HTML"/>
        <w:spacing w:lineRule="atLeast" w:line="330"/>
        <w:rPr/>
      </w:pPr>
      <w:r>
        <w:rPr>
          <w:rFonts w:eastAsia="Arial"/>
          <w:sz w:val="28"/>
          <w:szCs w:val="28"/>
        </w:rPr>
        <w:t xml:space="preserve">   </w:t>
      </w: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品味”完了这本书，我又开始寻找下一个目标。当下</w:t>
      </w:r>
      <w:r>
        <w:rPr>
          <w:sz w:val="28"/>
          <w:szCs w:val="28"/>
        </w:rPr>
        <w:t>21</w:t>
      </w:r>
      <w:r>
        <w:rPr>
          <w:sz w:val="28"/>
          <w:szCs w:val="28"/>
        </w:rPr>
        <w:t>世纪的少男少女们最喜欢谁的书？答案无疑是：郭敬明。他曾经讲过一句话，</w:t>
      </w:r>
      <w:r>
        <w:rPr>
          <w:sz w:val="28"/>
          <w:szCs w:val="28"/>
        </w:rPr>
        <w:t>我知道我不是一个很好的记录者，但我比任何人都喜欢回首自己来时的路，我不</w:t>
      </w:r>
      <w:r>
        <w:rPr>
          <w:sz w:val="28"/>
          <w:szCs w:val="28"/>
        </w:rPr>
        <w:t>断</w:t>
      </w:r>
      <w:r>
        <w:rPr>
          <w:sz w:val="28"/>
          <w:szCs w:val="28"/>
        </w:rPr>
        <w:t>的回首，伫足，然手时光</w:t>
      </w:r>
      <w:r>
        <w:rPr>
          <w:sz w:val="28"/>
          <w:szCs w:val="28"/>
        </w:rPr>
        <w:t>扔</w:t>
      </w:r>
      <w:r>
        <w:rPr>
          <w:sz w:val="28"/>
          <w:szCs w:val="28"/>
        </w:rPr>
        <w:t>下我轰轰烈烈的向前奔去。</w:t>
      </w:r>
      <w:r>
        <w:rPr>
          <w:rFonts w:eastAsia="Arial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这句话让我记忆犹新，也让我找到了自我、前进的方向。我翻看他的书，他的书激励我不断向前，奋勇拼搏。也许这只是懵懂少年的美好梦想，但我相信，只有曾经战斗过，才知道成功的来之不易。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cs="宋体;SimSun" w:ascii="宋体;SimSun" w:hAnsi="宋体;SimSun"/>
          <w:sz w:val="28"/>
          <w:szCs w:val="28"/>
        </w:rPr>
        <w:t>……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这个博库书屋带给我的不仅仅是一次外出活动的欢乐，他更多的是精神上的鼓舞。书带给我欢乐，书带给我知识，书带给我信念！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5T10:03:00Z</dcterms:created>
  <dc:creator>微软用户</dc:creator>
  <dc:description/>
  <cp:keywords/>
  <dc:language>en-US</dc:language>
  <cp:lastModifiedBy>微软用户</cp:lastModifiedBy>
  <dcterms:modified xsi:type="dcterms:W3CDTF">2011-09-27T01:11:00Z</dcterms:modified>
  <cp:revision>5</cp:revision>
  <dc:subject/>
  <dc:title>                     徜徉书海，书带给我信念</dc:title>
</cp:coreProperties>
</file>