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心随书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六（</w:t>
      </w:r>
      <w:r>
        <w:rPr>
          <w:sz w:val="24"/>
        </w:rPr>
        <w:t>1</w:t>
      </w:r>
      <w:r>
        <w:rPr>
          <w:sz w:val="24"/>
        </w:rPr>
        <w:t>）王秋余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书是知识的海洋，是人类进步的阶梯，使你我放飞梦想的翅膀。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――题记</w:t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一本好书，就如一个智者，它会带着你尽情畅游知识的世界；一本好书，就如一颗智慧的种子，它会在你的脑中生根发芽，让你变得更出色。</w:t>
      </w:r>
    </w:p>
    <w:p>
      <w:pPr>
        <w:pStyle w:val="HTML"/>
        <w:ind w:firstLine="560"/>
        <w:rPr/>
      </w:pPr>
      <w:r>
        <w:rPr>
          <w:sz w:val="28"/>
          <w:szCs w:val="28"/>
        </w:rPr>
        <w:t>记得</w:t>
      </w:r>
      <w:r>
        <w:rPr>
          <w:sz w:val="28"/>
          <w:szCs w:val="28"/>
        </w:rPr>
        <w:t>小时候，我和所有人一样，对那些方方正正的方块字一点都不感兴趣，总会被那些五颜六色的动画片、漫画书吸引，随着年龄的增长，我才真正开始了解那些汉字。</w:t>
      </w:r>
    </w:p>
    <w:p>
      <w:pPr>
        <w:pStyle w:val="HTML"/>
        <w:ind w:firstLine="560"/>
        <w:rPr>
          <w:sz w:val="28"/>
          <w:szCs w:val="28"/>
        </w:rPr>
      </w:pPr>
      <w:r>
        <w:rPr>
          <w:sz w:val="28"/>
          <w:szCs w:val="28"/>
        </w:rPr>
        <w:t>长大了，我便开始读中外名著：读着路遥的《平凡的世界》，你随手可以采摘到启迪生命的莲子；读着余秋雨的《文化苦旅》，你会觉得生命是一幅浓妆淡抹的水墨风景画，单调的颜色中蕴藏着精彩；而读着《钢铁是怎样炼成的》，里面的主人公让我们真真切切地感受活着的意义，明白人的一生应当怎样度过。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ind w:firstLine="700"/>
        <w:rPr>
          <w:sz w:val="28"/>
          <w:szCs w:val="28"/>
        </w:rPr>
      </w:pPr>
      <w:r>
        <w:rPr>
          <w:sz w:val="28"/>
          <w:szCs w:val="28"/>
        </w:rPr>
        <w:t>在书中，你可以和李白一起攀登天姥山，欣赏神仙意境界的壮丽美好；可以和李清照共赏美丽的荷花，和她在河中泛舟；你可以和徐志摩在康桥信步倘徉，共同欣赏美丽的风景；你还可以和《老人与海》中的渔夫桑地亚哥一同战胜肆虐的鲨鱼，感受“人可以被消灭，但不能被打败”这一伟大崇高的精神；你还可以和老子、司马迁、曹雪芹、莎士比亚成为朋友，和鲁迅、巴金、沈从文、钱钟书、贾平凹在书中进行一次畅谈，拥有这么多朋友，你肯定会很快乐。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HTML"/>
        <w:ind w:firstLine="700"/>
        <w:rPr>
          <w:sz w:val="28"/>
          <w:szCs w:val="28"/>
        </w:rPr>
      </w:pPr>
      <w:r>
        <w:rPr>
          <w:sz w:val="28"/>
          <w:szCs w:val="28"/>
        </w:rPr>
        <w:t>书，是我生命的一部分，他会带给我梦想。我要插上书的翅膀，飞翔在知识的海洋上；我要插上书的翅膀，飞向更高的成长阶梯；我要插上书的翅膀，让他带着知识，伴我飞向未来的梦想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9:32:00Z</dcterms:created>
  <dc:creator>微软用户</dc:creator>
  <dc:description/>
  <cp:keywords/>
  <dc:language>en-US</dc:language>
  <cp:lastModifiedBy>微软用户</cp:lastModifiedBy>
  <dcterms:modified xsi:type="dcterms:W3CDTF">2011-09-27T01:15:00Z</dcterms:modified>
  <cp:revision>4</cp:revision>
  <dc:subject/>
  <dc:title/>
</cp:coreProperties>
</file>