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00"/>
        <w:ind w:left="2" w:hanging="157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读好书，品人生</w:t>
      </w:r>
    </w:p>
    <w:p>
      <w:pPr>
        <w:pStyle w:val="Normal"/>
        <w:tabs>
          <w:tab w:val="clear" w:pos="420"/>
          <w:tab w:val="left" w:pos="540" w:leader="none"/>
        </w:tabs>
        <w:spacing w:lineRule="exact" w:line="500"/>
        <w:ind w:left="-37" w:hanging="118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蠡苑文学社  姜月霞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left="-38"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光阴给我们经验，读书给我们知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left="2" w:hanging="15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刚踏进博库书城，就发现自己是多么渺小，自己对书的认识又是多么渺茫。不作对比，还真不知自己是多么孤陋寡闻。自己以前读的那些书和这里的书不对比不知到，一对比吓一跳，真是小巫见大巫。很快，个人就融入了书的海洋中。这里各类的书都分得很清楚，很快就能找到自己感兴趣的书，恍惚间，就已经到了离开的时间了，沉浸在海洋中的那颗心被突然拉出来，总觉得很干涩，想要更多的滋润，看着窗外的景色，发现自己的知识是有限的，书中的知识却是无穷的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left="-19" w:firstLine="560"/>
        <w:rPr/>
      </w:pPr>
      <w:r>
        <w:rPr>
          <w:rFonts w:ascii="宋体;SimSun" w:hAnsi="宋体;SimSun" w:cs="宋体;SimSun"/>
          <w:sz w:val="28"/>
          <w:szCs w:val="28"/>
        </w:rPr>
        <w:t>人存在这世上很简单，但生活不似存活，生活是多彩复杂的。书就是黑暗中的一缕阳光，给你光彩与希望；书就是酷夏中的一条小溪，给你滋润与灌溉；书是船上的一双桨，推着“人生之船”前进。读书给人以乐趣，给人以光彩，给人以才干。书是世界宝贵的财富，是国家和历史的优秀遗产。好书将灌溉着你的灵魂，使你的灵魂得到升华。人生的长河将因好书而变得永无止境。</w:t>
      </w:r>
    </w:p>
    <w:p>
      <w:pPr>
        <w:pStyle w:val="Normal"/>
        <w:tabs>
          <w:tab w:val="clear" w:pos="420"/>
          <w:tab w:val="left" w:pos="540" w:leader="none"/>
        </w:tabs>
        <w:spacing w:lineRule="exact" w:line="600"/>
        <w:ind w:left="-18" w:hanging="137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32"/>
          <w:szCs w:val="32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读一本好书，可以增加你的内涵与道德修养。读许多好书，灵魂得到升华。与好书随同，你的人生将是一片光明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5:14:00Z</dcterms:created>
  <dc:creator>微软用户</dc:creator>
  <dc:description/>
  <cp:keywords/>
  <dc:language>en-US</dc:language>
  <cp:lastModifiedBy>微软用户</cp:lastModifiedBy>
  <dcterms:modified xsi:type="dcterms:W3CDTF">2011-09-27T01:12:00Z</dcterms:modified>
  <cp:revision>5</cp:revision>
  <dc:subject/>
  <dc:title>读好书，品人生</dc:title>
</cp:coreProperties>
</file>