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遵守交通规则，从我做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七（</w:t>
      </w:r>
      <w:r>
        <w:rPr>
          <w:sz w:val="24"/>
        </w:rPr>
        <w:t>6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吴雨婷</w:t>
      </w:r>
    </w:p>
    <w:p>
      <w:pPr>
        <w:pStyle w:val="Normal"/>
        <w:ind w:firstLine="435"/>
        <w:rPr/>
      </w:pPr>
      <w:r>
        <w:rPr>
          <w:sz w:val="28"/>
          <w:szCs w:val="28"/>
        </w:rPr>
        <w:t>遵守交通规则是每个人都应该做到的事情，不论是老人小孩还是青年。这些事不是与生俱来的，也是要从小培养的，小时候要是没有注意，以后就更加不会遵守了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依稀记得我七岁的时候，爸爸妈妈教我过马路时说：“这是你从小要学会的，红灯停，绿灯行，黄灯亮了等一等。要记住了，以后不能随便乱穿马路，会很危险的。”但是每次嘴上说说很容易，要做到却很难。有的人为了争一分一秒而闯红灯，心里想的是就这一次，下次不会了，可是有一次就会有第二次，然后每次都这样。有一次妈妈带我去外婆家，路上有处红绿灯，她那天没有开汽车，开的是摩托车带着我，已经很晚了，她说：“反正是摩托车有摄像头也不会怎么样的。”就准备开过去。我叫住了她，说：“红灯停，绿灯行，这是连小孩子都知道的事情你还不遵守，等一会又不会怎么样，如果有危险就太不值得了。”她看着我这么一本正经的样子也就没有过去，等到了绿灯再走的。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最近发生了一件娱乐圈“高晓松醉驾事件”，这就是一件典型的不遵守交通规则的案例。身为公众人物，却不自我检点。但这件事因为他自己的认错态度好所以没有追究。而章子怡却也在美国闯红灯，可见这些人的素质有多低，甚至连一个小孩子都不如。</w:t>
      </w:r>
    </w:p>
    <w:p>
      <w:pPr>
        <w:pStyle w:val="HTML"/>
        <w:spacing w:lineRule="atLeast" w:line="330"/>
        <w:ind w:firstLine="560"/>
        <w:rPr/>
      </w:pPr>
      <w:r>
        <w:rPr>
          <w:sz w:val="28"/>
          <w:szCs w:val="28"/>
        </w:rPr>
        <w:t>制定规则是为了约束大家的行为。什么该做，什么不该做，如果我们都按规则办事，社会就能节约许多运营成本，从而提高生活质量了。</w:t>
      </w:r>
      <w:r>
        <w:rPr>
          <w:sz w:val="28"/>
          <w:szCs w:val="28"/>
        </w:rPr>
        <w:t>这些事说起来是冠冕堂皇，其实做到也不容易，让我们一起携手创造美好的未来，不论是大人还是孩子都应该遵守交通规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12:46:00Z</dcterms:created>
  <dc:creator>Administrator</dc:creator>
  <dc:description/>
  <cp:keywords/>
  <dc:language>en-US</dc:language>
  <cp:lastModifiedBy>微软用户</cp:lastModifiedBy>
  <dcterms:modified xsi:type="dcterms:W3CDTF">2011-09-27T01:15:00Z</dcterms:modified>
  <cp:revision>5</cp:revision>
  <dc:subject/>
  <dc:title/>
</cp:coreProperties>
</file>