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知书爱书，第一捧墨香</w:t>
      </w:r>
    </w:p>
    <w:p>
      <w:pPr>
        <w:pStyle w:val="Normal"/>
        <w:jc w:val="center"/>
        <w:rPr/>
      </w:pPr>
      <w:r>
        <w:rPr>
          <w:sz w:val="24"/>
        </w:rPr>
        <w:t>蠡苑文学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张宇晨</w:t>
      </w:r>
    </w:p>
    <w:p>
      <w:pPr>
        <w:pStyle w:val="Normal"/>
        <w:ind w:firstLine="619"/>
        <w:rPr>
          <w:sz w:val="28"/>
          <w:szCs w:val="28"/>
        </w:rPr>
      </w:pPr>
      <w:r>
        <w:rPr>
          <w:sz w:val="28"/>
          <w:szCs w:val="28"/>
        </w:rPr>
        <w:t>人生如舟，年少时似泛舟江河，随波逐流，感人情冷暖，尝人生百味，观过沿途风景。览群书，如得桨帆，扬帆加快行舟，摇桨推动舟行。有朝一日驶入万流交汇的海洋，便是步入社会，随时迎接着狂风的袭击，巨浪的挑战。饱读书籍的人是在时刻加固船身，日夜扩张帆桅。他们无惧海浪，他们志在征服海洋。</w:t>
      </w:r>
    </w:p>
    <w:p>
      <w:pPr>
        <w:pStyle w:val="Normal"/>
        <w:ind w:firstLine="619"/>
        <w:rPr>
          <w:rFonts w:ascii="宋体;SimSun" w:hAnsi="宋体;SimSun" w:cs="宋体;SimSun"/>
          <w:spacing w:val="8"/>
          <w:kern w:val="0"/>
          <w:sz w:val="24"/>
        </w:rPr>
      </w:pPr>
      <w:r>
        <w:rPr>
          <w:sz w:val="28"/>
          <w:szCs w:val="28"/>
        </w:rPr>
        <w:t>九岁起，我酷爱史学名著。首次捧起一本</w:t>
      </w:r>
      <w:r>
        <w:rPr>
          <w:rFonts w:ascii="宋体;SimSun" w:hAnsi="宋体;SimSun" w:cs="宋体;SimSun"/>
          <w:sz w:val="28"/>
          <w:szCs w:val="28"/>
        </w:rPr>
        <w:t>《三国演义》，心头竟泛起莫名的冲动。其实，幼时读书的初衷不是汲取知识，而是对曲折跌宕的故事情有独钟。当翻阅第一回“桃园三结义”，刘、关、张三位满腔报国热血的义士形象便镌刻在我心中。青少版读物语言通俗简洁，虽与原著有些出入，但“三英战吕布”的场景还是时时浮现在我的脑海，使我心潮澎湃，感到一股浑然正气穿身而过，不觉已将我引入了“火烧赤壁”的水师战场。但闻战鼓擂起不止，将士喊杀不停。七星坛孔明祭风操全局，三江口周瑜纵火定乾坤。令人肃然起敬的东南风所到之处，冲天火光如蛟龙出水，曹军百万雄师已是尸横江面，连环百艘战船顷刻毁作烟尘。草船借来的十万只羽箭齐射向曹军逃亡之师，曹阿瞒卑躬屈膝求得关羽义释，挟天子以令诸侯霎时作笑谈。</w:t>
      </w:r>
    </w:p>
    <w:p>
      <w:pPr>
        <w:pStyle w:val="Normal"/>
        <w:ind w:firstLine="61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滚滚长江东逝水，浪花淘尽英雄。是非成败转头空，青山依旧在，几度夕阳红。白发鱼礁江渚上，惯看秋月春风。一壶浊酒喜相逢，古今多少事，都付笑谈中。</w:t>
      </w:r>
    </w:p>
    <w:p>
      <w:pPr>
        <w:pStyle w:val="Normal"/>
        <w:ind w:firstLine="619"/>
        <w:rPr/>
      </w:pPr>
      <w:r>
        <w:rPr>
          <w:rFonts w:ascii="宋体;SimSun" w:hAnsi="宋体;SimSun" w:cs="宋体;SimSun"/>
          <w:sz w:val="28"/>
          <w:szCs w:val="28"/>
        </w:rPr>
        <w:t>一首词，感悟《三国演义》，感悟书籍意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1:54:00Z</dcterms:created>
  <dc:creator>微软中国</dc:creator>
  <dc:description/>
  <cp:keywords/>
  <dc:language>en-US</dc:language>
  <cp:lastModifiedBy>微软用户</cp:lastModifiedBy>
  <dcterms:modified xsi:type="dcterms:W3CDTF">2011-09-27T01:15:00Z</dcterms:modified>
  <cp:revision>8</cp:revision>
  <dc:subject/>
  <dc:title>知书爱书，第一捧墨香</dc:title>
</cp:coreProperties>
</file>