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213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好书伴我成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rFonts w:ascii="宋体;SimSun" w:hAnsi="宋体;SimSun" w:cs="宋体;SimSun"/>
          <w:sz w:val="24"/>
        </w:rPr>
        <w:t>蠡苑文学社  冯永珍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</w:t>
      </w:r>
    </w:p>
    <w:p>
      <w:pPr>
        <w:pStyle w:val="Normal"/>
        <w:tabs>
          <w:tab w:val="clear" w:pos="420"/>
          <w:tab w:val="left" w:pos="620" w:leader="none"/>
        </w:tabs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古人云；“书中自有黄金屋，书中自有颜如玉。”歌德也说过</w:t>
      </w:r>
      <w:r>
        <w:rPr>
          <w:rFonts w:cs="宋体;SimSun" w:ascii="宋体;SimSun" w:hAnsi="宋体;SimSun"/>
          <w:sz w:val="28"/>
          <w:szCs w:val="28"/>
        </w:rPr>
        <w:t>;“</w:t>
      </w:r>
      <w:r>
        <w:rPr>
          <w:rFonts w:ascii="宋体;SimSun" w:hAnsi="宋体;SimSun" w:cs="宋体;SimSun"/>
          <w:sz w:val="28"/>
          <w:szCs w:val="28"/>
        </w:rPr>
        <w:t>读一本好书，就犹如一个高尚的人谈话。”以书为友，可以明理增智，可以陶冶性情；与书为伴，可以立德修身，可以深化思想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家里有很多的藏书，正是它们伴我成长。我在小学时就读过苏联作家奥斯特洛夫斯基写的《钢铁是怎样炼成的》，书中的主人公保尔柯察金那不屈不挠的精神深深地感动了我，他的精神永远的激励我发奋图强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升上初中后，我变得焦躁，多愁善感。每次和弟弟吵完架后，我觉得心中的烦恼反而增加了，夜里的时候，我觉得孤独无助</w:t>
      </w:r>
      <w:r>
        <w:rPr>
          <w:rFonts w:cs="宋体;SimSun" w:ascii="宋体;SimSun" w:hAnsi="宋体;SimSun"/>
          <w:sz w:val="28"/>
          <w:szCs w:val="28"/>
        </w:rPr>
        <w:t>......</w:t>
      </w:r>
      <w:r>
        <w:rPr>
          <w:rFonts w:ascii="宋体;SimSun" w:hAnsi="宋体;SimSun" w:cs="宋体;SimSun"/>
          <w:sz w:val="28"/>
          <w:szCs w:val="28"/>
        </w:rPr>
        <w:t>后来，我读到《爱的教育》这本书，我看完后，我为我自己以前所做的事感到深深地后悔，我深深地体会到，父母与子女之间流淌的不仅仅是血，还有那与生俱来的自然亲情。我还体会到师生之情和朋友之间的友谊。于是，之前的暴躁和多愁善感顷刻间烟消云散。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随着我阅读量的增加，我对读书也有所感悟：读书就像我们平时做运动一样，即放松了身心，又启迪了心智，一举两得，何乐而不为呢？</w:t>
      </w:r>
    </w:p>
    <w:p>
      <w:pPr>
        <w:pStyle w:val="Normal"/>
        <w:tabs>
          <w:tab w:val="clear" w:pos="420"/>
          <w:tab w:val="left" w:pos="765" w:leader="none"/>
        </w:tabs>
        <w:rPr/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同学们，都来读书吧，如果你喜欢上了读书，你就会发现，读书能使我们快乐，读书能使我们聪明，读书能使我们变得高尚。好书伴我们成长，好书能使我们逐步成功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6:50:00Z</dcterms:created>
  <dc:creator>User</dc:creator>
  <dc:description/>
  <cp:keywords/>
  <dc:language>en-US</dc:language>
  <cp:lastModifiedBy>微软用户</cp:lastModifiedBy>
  <dcterms:modified xsi:type="dcterms:W3CDTF">2011-09-27T01:12:00Z</dcterms:modified>
  <cp:revision>5</cp:revision>
  <dc:subject/>
  <dc:title>好书伴我成长</dc:title>
</cp:coreProperties>
</file>