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我心中的美好家园</w:t>
      </w:r>
    </w:p>
    <w:p>
      <w:pPr>
        <w:pStyle w:val="Normal"/>
        <w:ind w:firstLine="259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 xml:space="preserve">）班  冯嘉敏   </w:t>
      </w:r>
    </w:p>
    <w:p>
      <w:pPr>
        <w:pStyle w:val="Normal"/>
        <w:ind w:firstLine="708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个人心中都有一个自己向往的美好家园，而我心中的美好家园则是简单、温馨、干净的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每天早上，在微风的轻抚下，缓缓醒来。吃早饭的时候，不是在家里，而是户外。一家人坐在绿幽幽的草坪上，吃着妈妈和我做的食物，享受着阳光的沐浴，倾听着小鸟的鸣唱声，这是多么富有诗意的事情啊！爸爸工作养家，妈妈则做一位称职的家庭主妇、相夫教子。而我就在完成我的天职——学习。每当吃完晚餐，一家人围坐在草坪上，背倚着背，抬头看星星，或月亮，看那偶尔会一闪而过的流星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每次放学回到家，打开家门，迎面而来的是妈妈轻柔的吻。一边吃晚餐一边聊着这天各自发生的有趣的事。每当睡前，我们都会各自道一句“晚安</w:t>
      </w:r>
      <w:r>
        <w:rPr>
          <w:rFonts w:ascii="宋体;SimSun" w:hAnsi="宋体;SimSun" w:cs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。每到一个节日全家就会举行庆祝会。把家里“打扮”得漂漂亮亮的，举行各种各样的活动并且吃着美味的食物。尤其是在圣诞节晚上时，我们会把自己的帽子放在床头，第二天早晨，帽子里必然会有两份礼物，而且都是自己非常喜欢的礼物。显得那么温馨、甜蜜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每逢双休日，家里就会举行大扫除。把家里每一处地方都打扫得“一尘不染”，就像刚装修好的新房一样。不光是家里，衣服、玩具、日用品、蔬果统统都要洗干净。这样的话寄生虫就不会找上你了，人也就变得健康了！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这就是我心中的美好家园！简单、温馨和干净！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45:00Z</dcterms:created>
  <dc:creator>微软用户</dc:creator>
  <dc:description/>
  <cp:keywords/>
  <dc:language>en-US</dc:language>
  <cp:lastModifiedBy>微软用户</cp:lastModifiedBy>
  <dcterms:modified xsi:type="dcterms:W3CDTF">2011-09-27T01:08:00Z</dcterms:modified>
  <cp:revision>4</cp:revision>
  <dc:subject/>
  <dc:title>               我心中的美好家园</dc:title>
</cp:coreProperties>
</file>