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我心中的美好家园</w:t>
      </w:r>
    </w:p>
    <w:p>
      <w:pPr>
        <w:pStyle w:val="Normal"/>
        <w:jc w:val="center"/>
        <w:rPr/>
      </w:pPr>
      <w:r>
        <w:rPr>
          <w:sz w:val="24"/>
        </w:rPr>
        <w:t>六（</w:t>
      </w:r>
      <w:r>
        <w:rPr>
          <w:sz w:val="24"/>
        </w:rPr>
        <w:t>4</w:t>
      </w:r>
      <w:r>
        <w:rPr>
          <w:sz w:val="24"/>
        </w:rPr>
        <w:t>）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范婷婷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5"/>
        <w:rPr/>
      </w:pPr>
      <w:r>
        <w:rPr>
          <w:sz w:val="28"/>
        </w:rPr>
        <w:t>我心中的美好家园不同于现在，那变化真叫大。看，马路上没有奔驰的汽车了，人们都出行在天空上，可环保了。向下俯瞰，到处都是高楼大厦，房子造型各异，有的呈圆柱体，又高又大；有的呈锥体，仿佛一座金字塔；有的呈扇形，气势不凡……它们或被绿树掩映，或被鲜花环抱……如同一幅迷人的画卷。街头的一处小景致——泉水池更为这美丽的城市一角增添一抹别致的风韵。池里的水很清，连一粒极小的石子也看得很清。微风吹来，一池的水就荡起微波。池中的那只白鹤，更是栩栩如生，它单脚独立，犹如一个亭亭玉立的少女，挥舞着胳膊，好象要飞向蓝天，又似仰天高歌，从它的嘴里喷出一股清凉的水柱，喷到半空又洒落下来，在阳光的照耀下，折射出多彩的光芒，好似一颗颗滚动的珍珠，使游人总是驻足观赏。</w:t>
      </w:r>
      <w:r>
        <w:rPr>
          <w:sz w:val="28"/>
        </w:rPr>
        <w:br/>
      </w:r>
      <w:r>
        <w:rPr>
          <w:sz w:val="28"/>
        </w:rPr>
        <w:t xml:space="preserve">     </w:t>
      </w:r>
      <w:r>
        <w:rPr>
          <w:sz w:val="28"/>
        </w:rPr>
        <w:t>到了晚上，整个城市都笼罩在霓虹灯下，又有别样的风采，真像是一个五彩缤纷的童话世界。老人们拄着拐杖，三三两两的坐在石凳上聊天，笑声不时传来，淹没在如水的月光里。树叶悄悄地聆听着城市的呼吸声。不时，晚风拂过人的脸颊，凉凉的，人也神清气爽起来。夜幕降临，人们也该回家睡觉了，没有一丝嘈杂声，唯有城市在和夜空小声的交谈。新的一天在等待着他们。</w:t>
      </w:r>
    </w:p>
    <w:p>
      <w:pPr>
        <w:pStyle w:val="Normal"/>
        <w:spacing w:lineRule="auto" w:line="360"/>
        <w:ind w:firstLine="425"/>
        <w:rPr>
          <w:sz w:val="28"/>
        </w:rPr>
      </w:pPr>
      <w:r>
        <w:rPr>
          <w:sz w:val="28"/>
        </w:rPr>
        <w:t>我心中的美好家园，哦，我陶醉了，你呢？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17:06:00Z</dcterms:created>
  <dc:creator>lenovo</dc:creator>
  <dc:description/>
  <cp:keywords/>
  <dc:language>en-US</dc:language>
  <cp:lastModifiedBy>微软用户</cp:lastModifiedBy>
  <dcterms:modified xsi:type="dcterms:W3CDTF">2011-09-27T01:08:00Z</dcterms:modified>
  <cp:revision>4</cp:revision>
  <dc:subject/>
  <dc:title/>
</cp:coreProperties>
</file>