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2880"/>
        <w:rPr>
          <w:rFonts w:ascii="宋体;SimSun" w:hAnsi="宋体;SimSun" w:cs="宋体;SimSun"/>
          <w:kern w:val="0"/>
          <w:sz w:val="36"/>
          <w:szCs w:val="36"/>
          <w:lang w:val="zh-CN"/>
        </w:rPr>
      </w:pPr>
      <w:r>
        <w:rPr>
          <w:rFonts w:ascii="宋体;SimSun" w:hAnsi="宋体;SimSun" w:cs="宋体;SimSun"/>
          <w:kern w:val="0"/>
          <w:sz w:val="36"/>
          <w:szCs w:val="36"/>
          <w:lang w:val="zh-CN"/>
        </w:rPr>
        <w:t>税收带来家乡美</w:t>
      </w:r>
    </w:p>
    <w:p>
      <w:pPr>
        <w:pStyle w:val="Normal"/>
        <w:spacing w:lineRule="auto" w:line="360"/>
        <w:ind w:firstLine="2850"/>
        <w:rPr>
          <w:rFonts w:cs="Times New Roman"/>
          <w:sz w:val="30"/>
          <w:szCs w:val="30"/>
        </w:rPr>
      </w:pPr>
      <w:r>
        <w:rPr>
          <w:rFonts w:cs="宋体;SimSun"/>
          <w:sz w:val="30"/>
          <w:szCs w:val="30"/>
        </w:rPr>
        <w:t>八（</w:t>
      </w:r>
      <w:r>
        <w:rPr>
          <w:sz w:val="30"/>
          <w:szCs w:val="30"/>
        </w:rPr>
        <w:t>3</w:t>
      </w:r>
      <w:r>
        <w:rPr>
          <w:rFonts w:cs="宋体;SimSun"/>
          <w:sz w:val="30"/>
          <w:szCs w:val="30"/>
        </w:rPr>
        <w:t>）班</w:t>
      </w:r>
      <w:r>
        <w:rPr>
          <w:rFonts w:eastAsia="Calibri"/>
          <w:sz w:val="30"/>
          <w:szCs w:val="30"/>
        </w:rPr>
        <w:t xml:space="preserve">  </w:t>
      </w:r>
      <w:r>
        <w:rPr>
          <w:rFonts w:cs="宋体;SimSun"/>
          <w:sz w:val="30"/>
          <w:szCs w:val="30"/>
        </w:rPr>
        <w:t>何琴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从前我讨厌下雨天，因为那一条条泥泞小路，带来极大不便；从前我讨厌夏天，因为住的房子又小又旧，设施也不齐备。而如今，我早已搬进大房子，空调冰箱应有尽有，门前也已是宽宽敞敞的大马路。是什么改变了一切？很多人的心中肯定也会有答案了，是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——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税收。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税收是国家获得经济来源的重要手段，而我国的税收也是取之于民，用之于民。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税收带来家乡美。一条条羊肠小道不见了，宽敞的柏油马路建起；一幢幢的高楼大厦取代了又矮又小的老房子。一切都是新的景象，环境变好了，这都是税收带来的好处。</w:t>
      </w:r>
    </w:p>
    <w:p>
      <w:pPr>
        <w:pStyle w:val="Normal"/>
        <w:autoSpaceDE w:val="false"/>
        <w:spacing w:lineRule="auto" w:line="360"/>
        <w:ind w:firstLine="70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税收带来家乡美。曾经，种田是一项苦差事，忙活了一辈子也只是被人认为最低贱的苦事。而如今，因为税收，农民伯伯得到的利益多了，渐渐地，脸上的笑容也多了。尽管还是很累的劳作，但是因为税收，生活有了保障，忙了一辈子，晚年也能好好休息了，买套房子，安安心心的欢度晚年。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税收带来家乡美。新时代什么最重要？科技和人才。而人才都是从学校走出的，由于原来的经济条件差，很多的孩子不能完成他们的学业，导致了人才的流失。如今，因为税收，国家减轻家庭的负担，免除了学杂费，甚至书费，所以更多的孩子能够继续他们的学业，出来后为祖国做出贡献。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税收带来的家乡美数也数不清，道也道不完。税收带来的益处充斥着我们的生活，可是我们中有些无知的人又是怎样对待他们的呢？偷税、漏税的事屡屡发生，人们总想尽一切方式来逃避，我深切的为这种人感到可耻，我们应好好的对待税收，要知道最终受益者是我们……</w:t>
      </w:r>
    </w:p>
    <w:p>
      <w:pPr>
        <w:pStyle w:val="Normal"/>
        <w:autoSpaceDE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kern w:val="0"/>
          <w:sz w:val="28"/>
          <w:szCs w:val="28"/>
          <w:lang w:val="zh-CN"/>
        </w:rPr>
        <w:t>我爱这税收带来的种种美！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2:35:00Z</dcterms:created>
  <dc:creator>user</dc:creator>
  <dc:description/>
  <cp:keywords/>
  <dc:language>en-US</dc:language>
  <cp:lastModifiedBy>微软用户</cp:lastModifiedBy>
  <dcterms:modified xsi:type="dcterms:W3CDTF">2011-09-27T01:07:00Z</dcterms:modified>
  <cp:revision>3</cp:revision>
  <dc:subject/>
  <dc:title/>
</cp:coreProperties>
</file>