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3"/>
        <w:jc w:val="center"/>
        <w:rPr>
          <w:b/>
          <w:b/>
          <w:sz w:val="32"/>
        </w:rPr>
      </w:pPr>
      <w:r>
        <w:rPr>
          <w:b/>
          <w:sz w:val="32"/>
        </w:rPr>
        <w:t>礼河实验学校安全隐患排查制度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 </w:t>
      </w:r>
      <w:r>
        <w:rPr>
          <w:sz w:val="24"/>
        </w:rPr>
        <w:t>为贯彻国家、自治区有关“安全第一、预防为主”的方针，落实学校安全工作责任制，及时消除辖区各种事故隐患，防止事故发生，确保师生生命财产安全，特制定学校安全隐患排查制度。</w:t>
      </w:r>
      <w:r>
        <w:rPr>
          <w:sz w:val="24"/>
        </w:rPr>
        <w:br/>
        <w:t>    </w:t>
      </w:r>
      <w:r>
        <w:rPr>
          <w:sz w:val="24"/>
        </w:rPr>
        <w:t>一、指导思想</w:t>
      </w:r>
      <w:r>
        <w:rPr>
          <w:sz w:val="24"/>
        </w:rPr>
        <w:br/>
        <w:t>    </w:t>
      </w:r>
      <w:r>
        <w:rPr>
          <w:sz w:val="24"/>
        </w:rPr>
        <w:t>充分认识加强学校安全工作的极端重要性。以对国家、对人民、对下一代高度负责的态度，以对学生安全、健康成长高度负责的精神，以维护人民群众根本利益的高度责任感，把学校安全工作摆在重要位置。切实提高学校校长及其他领导、班主任以及广大师生员工对中小学安全工作极端重要性的认识，增强做好学校安全工作的责任感和使命感，克服麻痹思想和侥幸心理，牢固树立“安全第一”的思想，认真做好学校的安全教育、安全管理和安全事故的防范工作。</w:t>
      </w:r>
      <w:r>
        <w:rPr>
          <w:sz w:val="24"/>
        </w:rPr>
        <w:br/>
        <w:t>    </w:t>
      </w:r>
      <w:r>
        <w:rPr>
          <w:sz w:val="24"/>
        </w:rPr>
        <w:t>二、建全机构，落实责任</w:t>
      </w:r>
      <w:r>
        <w:rPr>
          <w:sz w:val="24"/>
        </w:rPr>
        <w:br/>
        <w:t>    </w:t>
      </w:r>
      <w:r>
        <w:rPr>
          <w:sz w:val="24"/>
        </w:rPr>
        <w:t>严格落实安全管理责任制。要进一步明确学校安全工作的领导责任，建立健全学校安全工作校长责任制、值周校级领导责任制、班主任责任制、科任教师责任制、安全检查责任制，严格落实安全责任追究制，充分发动学生会、团组织、少先队、学生干部等作用，协助学校作好安全工作。学校的各项安全制度和措施，一律要明确职责，责任到人，切实将责任落实到教育教学、后勤设施管理等各个方面。学校与部门负责人，部门负责人与个人，要层层签订责任状，实行责任追究制。具体如下</w:t>
      </w:r>
      <w:r>
        <w:rPr>
          <w:sz w:val="24"/>
        </w:rPr>
        <w:t>:</w:t>
        <w:br/>
        <w:t>    </w:t>
      </w:r>
      <w:r>
        <w:rPr>
          <w:sz w:val="24"/>
        </w:rPr>
        <w:t>（一）成立机构，加强领导。</w:t>
      </w:r>
      <w:r>
        <w:rPr>
          <w:sz w:val="24"/>
        </w:rPr>
        <w:br/>
        <w:t>    </w:t>
      </w:r>
      <w:r>
        <w:rPr>
          <w:sz w:val="24"/>
        </w:rPr>
        <w:t>成立以校长为组长，副校长为副组长，中层领导及全体班主任为成员的学校安全责任领导小组。校长是安全工作的第一责任人，对安全工作负总责，负责学校安全工作的组织、统筹与协调，保证学校安全工作的顺利、正常进行。</w:t>
      </w:r>
      <w:r>
        <w:rPr>
          <w:sz w:val="24"/>
        </w:rPr>
        <w:br/>
        <w:t>    </w:t>
      </w:r>
      <w:r>
        <w:rPr>
          <w:sz w:val="24"/>
        </w:rPr>
        <w:t>（二）落实安全管理责任。</w:t>
      </w:r>
      <w:r>
        <w:rPr>
          <w:sz w:val="24"/>
        </w:rPr>
        <w:br/>
        <w:t>    </w:t>
      </w:r>
      <w:r>
        <w:rPr>
          <w:sz w:val="24"/>
        </w:rPr>
        <w:t>各部门要明确本部门的安全责任范围，认真落实防范措施，具体为：后勤部门检查学校住宿楼、教学楼及其它建筑（构筑）物的安全，调查了解学校周边是否有安全隐患，保证楼道照明设施正常运转，如有隐患要及时报告校长；校医也是学校卫生安全工作的责任人，学校卫生室负责检查学生饮食卫生安全；保卫部门负责检查进出学校人员，防止非本校人员无正当理由进入，建立夜巡制度；政教处负责学生日常行车、乘车的安全；行政值周和值周老师负责学生上下楼梯安全和住校生安全。建立分级分工管理制度。一是层层落实责任并签订责任状。二是班主任和任课教师，每周利用家长接送孩子之机，向家长了解途中存在的安全隐患，较严重的问题及时向领导汇报，并争取家长和地方群众的支持。三是各班必须建立一个督查小组，班主任任组长，及时了解本周学生在校内外的一切安全情况，并向校长汇报。四是学校电管员要及时检查电路情况，发现问题，及时处理。五是炊事员要随时检查厨房的火、电、锅炉、开水等是否存在隐患，一旦发现，及时排除。六是卫生保健老师要随时关注学生的安危，对卫生安全多强调、指点，防微杜渐，把隐患排除在萌芽状态。七是值周教师要尽职尽责，做好值日工作，同时做好安全日志记录。八是强化家长对子女人身保险意识，尽量要参加保险。</w:t>
      </w:r>
      <w:r>
        <w:rPr>
          <w:sz w:val="24"/>
        </w:rPr>
        <w:br/>
        <w:t>    </w:t>
      </w:r>
      <w:r>
        <w:rPr>
          <w:sz w:val="24"/>
        </w:rPr>
        <w:t>（三）建立反馈和预警机制。</w:t>
      </w:r>
      <w:r>
        <w:rPr>
          <w:sz w:val="24"/>
        </w:rPr>
        <w:br/>
        <w:t>    </w:t>
      </w:r>
      <w:r>
        <w:rPr>
          <w:sz w:val="24"/>
        </w:rPr>
        <w:t>各部门、值日老师发现问题后要及时报告行政值周处理，行政值周不能处理的要及时报告校长处理。建立防范安全事故的长效预警机制，落实学校安全工作预案，各项制度预案要宣传到位，并上墙公布。严格落实定期检查和日常防范相结合的安全排查制度，凡涉及学校安全管理的方方面面都要认真进行检查，真正做到不留死角，不留漏洞，校长和分管副校长要全面掌握学校的安全工作情况。发现隐患或不安全因素，能自行解决的立即解决；学校自行解决不了的按分级管理的归属，立即上报县</w:t>
      </w:r>
      <w:r>
        <w:rPr>
          <w:sz w:val="24"/>
        </w:rPr>
        <w:t>(</w:t>
      </w:r>
      <w:r>
        <w:rPr>
          <w:sz w:val="24"/>
        </w:rPr>
        <w:t>市、区</w:t>
      </w:r>
      <w:r>
        <w:rPr>
          <w:sz w:val="24"/>
        </w:rPr>
        <w:t>)</w:t>
      </w:r>
      <w:r>
        <w:rPr>
          <w:sz w:val="24"/>
        </w:rPr>
        <w:t>教育局尽快解决；在尚未解决之前，应先采取力所能及的防范措施，防止各种不安全事故发生。对涉及安全工作的规章制度要进行认真地清理检查。凡没有建章立制的部门，要责成其迅速制定；凡规章制度不健全的，要尽快补充完善；凡对规章制度执行不力的，校长和分管副校长要找有关责任人谈话落实。</w:t>
      </w:r>
      <w:r>
        <w:rPr>
          <w:sz w:val="24"/>
        </w:rPr>
        <w:br/>
        <w:t>    </w:t>
      </w:r>
      <w:r>
        <w:rPr>
          <w:sz w:val="24"/>
        </w:rPr>
        <w:t>三、强化安全隐患排查机制</w:t>
      </w:r>
      <w:r>
        <w:rPr>
          <w:sz w:val="24"/>
        </w:rPr>
        <w:br/>
        <w:t>    </w:t>
      </w:r>
      <w:r>
        <w:rPr>
          <w:sz w:val="24"/>
        </w:rPr>
        <w:t>学校领导建立一个排查小组，坚持每月进行一次安全保卫工作大检查。了解学校中的不稳定因素及矛盾纠纷的排查，并及时调解化解学校各类矛盾，将发现的隐患杜绝在萌芽状态。</w:t>
      </w:r>
      <w:r>
        <w:rPr>
          <w:sz w:val="24"/>
        </w:rPr>
        <w:br/>
        <w:t>    </w:t>
      </w:r>
      <w:r>
        <w:rPr>
          <w:sz w:val="24"/>
        </w:rPr>
        <w:t>（一）排查校舍及设施设备安全隐患。学校围墙及重点基础设施有无安全隐患和警示标志；学校安全工作是否正常运转；学校的线路是否老化。教室、学生宿舍等门窗是否及时开关，课桌椅、床架是否牢固。</w:t>
      </w:r>
      <w:r>
        <w:rPr>
          <w:sz w:val="24"/>
        </w:rPr>
        <w:br/>
      </w:r>
      <w:r>
        <w:rPr>
          <w:sz w:val="24"/>
        </w:rPr>
        <w:t>　　（二）排查学校食品卫生安全隐患。学校环境卫生每日清扫是否坚持；学校食堂、饮食店用电是否规范，开关是否损坏；学校班级用水是否卫生；食堂的门窗、防蝇纱窗是否及时关闭。</w:t>
      </w:r>
      <w:r>
        <w:rPr>
          <w:sz w:val="24"/>
        </w:rPr>
        <w:br/>
      </w:r>
      <w:r>
        <w:rPr>
          <w:sz w:val="24"/>
        </w:rPr>
        <w:t>　　（三）排查学校消防安全隐患。消防通道是否畅通；灭火器材是否好用；消防报警装置和应急照明装置是否正常；防火警示标志是否损坏；学校危险化学物品和易燃易爆物品是否按文件规定实行专人管理、专柜存放；校内是否存在学生使用明火的现象；学校用电线路有无安全隐患；学生是否住宿在商住两用楼。</w:t>
      </w:r>
      <w:r>
        <w:rPr>
          <w:sz w:val="24"/>
        </w:rPr>
        <w:br/>
        <w:t>    </w:t>
      </w:r>
      <w:r>
        <w:rPr>
          <w:sz w:val="24"/>
        </w:rPr>
        <w:t>（四）排查学生路途安全隐患。各班级对学生开展交通法规和道路安全知识的教育情况；学校班级是否私自组织学生外出活动；禁止师生搭乘“三无”车（无驾驶执照、无牌照、无客运执照）、病车、超载车和禁止学生搭、骑摩托车上学回家规定的执行情况；对学生路途安全是否采取了向家长及学生的预告通报制度。</w:t>
      </w:r>
      <w:r>
        <w:rPr>
          <w:sz w:val="24"/>
        </w:rPr>
        <w:br/>
        <w:t>    </w:t>
      </w:r>
      <w:r>
        <w:rPr>
          <w:sz w:val="24"/>
        </w:rPr>
        <w:t>（五）做好安全隐患排查台帐。在排查安全隐患和整改工作中，要认真做好记录，填写学校安全隐患排查登记表。在排查的过程中，发现问题及时报告，并填写安全检查及隐患整改台帐，以便得到及时处理。在排查的过程中，如果遇到不能下结论的问题，应请有关部门和相关领导进行鉴定，以防事故发生。</w:t>
      </w:r>
      <w:r>
        <w:rPr>
          <w:sz w:val="24"/>
        </w:rPr>
        <w:br/>
        <w:t>    </w:t>
      </w:r>
      <w:r>
        <w:rPr>
          <w:sz w:val="24"/>
        </w:rPr>
        <w:t>四、加强安全知识的宣传和教育</w:t>
      </w:r>
      <w:r>
        <w:rPr>
          <w:sz w:val="24"/>
        </w:rPr>
        <w:br/>
        <w:t>    </w:t>
      </w:r>
      <w:r>
        <w:rPr>
          <w:sz w:val="24"/>
        </w:rPr>
        <w:t>领导必须做到“逢会必讲安全，逢活动必强调安全，进校必看安全，”做到排查与督查相结合。各部门要加强学生的安全知识教育，每周一对学生强调在校应注意哪些方面的安全，每周五强调在回家途中和在家中应注意什么。班主任，任课教师要利用班队活动课每周进行一次“安全防范”教育，让学生学会提醒自己和他人时时处处注意安全，学会保护自己和同学的人身安全。要提高师生的自我保护、自防自救整体素质。要坚持安全教育与教育教学活动相结合原则，重视学校安全文化建设，要充分利用现有的宣传教育资料及课本中的安全知识，利用学校的各种宣传场所和设备，多渠道、多形式地开展安全宣传教育活动，增强安全意识。要从当前全国发生的学生楼道拥挤伤亡、饮水食物中毒、交通事故、游泳玩耍溺水、被暴雨洪水冲走、服毒自杀等安全事故中吸取教训，认真研究、分析事故发生的原因和特点，有针对性地加强学生安全教育和管理，有效预防和控制学校安全责任事故发生。</w:t>
      </w:r>
      <w:r>
        <w:rPr>
          <w:sz w:val="24"/>
        </w:rPr>
        <w:br/>
        <w:t>    </w:t>
      </w:r>
      <w:r>
        <w:rPr>
          <w:sz w:val="24"/>
        </w:rPr>
        <w:t>五、安全隐患的处理与上报</w:t>
      </w:r>
      <w:r>
        <w:rPr>
          <w:sz w:val="24"/>
        </w:rPr>
        <w:br/>
        <w:t>    </w:t>
      </w:r>
      <w:r>
        <w:rPr>
          <w:sz w:val="24"/>
        </w:rPr>
        <w:t>在日常安全检查的基础上，每月组织一次事故隐患集中处理和上报。事故隐患在未整改完成前，必须每次都报，直至事故隐患整改完成。要密切与有关部门的联系与沟通，发现险情及时控制和排险。对于一般事故隐患，由本单位负责人或者有关人员立即组织整改。对于重大事故隐患，由单位主要负责人组织制定并实施事故隐患治理方案，并报主管部门和当地人民政府。安全隐患的处理由单位主要领导全面负责，分管领导组织各业务部门进行整改，做到项目落实、措施落实、资金落实、时间落实、责任落实。单位负责人和有关人员在安全隐患治理过程中，应当采取相应的安全防范措施，防止事故发生。安全隐患排除前或者排除过程中无法保证师生安全的，应立即从危险区域内撤离，并疏散可能危及的其他人员，设置警戒标志，暂时停止使用；对暂时停止使用的相关装置、设施、设备，应当封存、维护和保养，防止事故发生。</w:t>
      </w:r>
      <w:r>
        <w:rPr/>
        <w:br/>
        <w:br/>
      </w: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23:00Z</dcterms:created>
  <dc:creator>微软用户</dc:creator>
  <dc:description/>
  <cp:keywords/>
  <dc:language>en-US</dc:language>
  <cp:lastModifiedBy>Microsoft</cp:lastModifiedBy>
  <dcterms:modified xsi:type="dcterms:W3CDTF">2015-05-14T10:02:00Z</dcterms:modified>
  <cp:revision>3</cp:revision>
  <dc:subject/>
  <dc:title>黄冈中学惠州学校安全隐患排查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