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附件：</w:t>
      </w:r>
      <w:r>
        <w:rPr>
          <w:rFonts w:ascii="黑体;SimHei" w:hAnsi="黑体;SimHei" w:eastAsia="黑体;SimHei"/>
          <w:sz w:val="44"/>
          <w:szCs w:val="44"/>
        </w:rPr>
        <w:t xml:space="preserve">             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年礼河实验学校演练工作计划表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上报单位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武进区礼河实验学校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       填报人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>蒋亚州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  电话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  <w:t xml:space="preserve">13511677187 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        2015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  <w:t xml:space="preserve">3 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  <w:t xml:space="preserve">23 </w:t>
      </w:r>
      <w:r>
        <w:rPr/>
        <w:t>日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437"/>
        <w:gridCol w:w="1800"/>
        <w:gridCol w:w="1620"/>
        <w:gridCol w:w="1800"/>
        <w:gridCol w:w="2160"/>
        <w:gridCol w:w="1440"/>
        <w:gridCol w:w="1440"/>
        <w:gridCol w:w="1455"/>
      </w:tblGrid>
      <w:tr>
        <w:trPr>
          <w:trHeight w:val="370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序号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拟演练预案名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拟演练时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拟演练地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拟演练队伍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拟用设备器材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演练预案类型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备注</w:t>
            </w:r>
          </w:p>
        </w:tc>
      </w:tr>
      <w:tr>
        <w:trPr>
          <w:trHeight w:val="304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综合性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826" w:hRule="exac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消防逃生自救演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月下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号教学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号楼师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担架、包扎用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935" w:hRule="exac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校车逃生应急演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月中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食堂前空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中学部乘坐校车学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校车、灭火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935" w:hRule="exac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地震减灾应急演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月中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学楼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号楼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号楼班级师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担架、包扎用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764" w:hRule="exac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地震减灾应急演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月中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学楼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号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号楼班级师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担架、包扎用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773" w:hRule="exac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地震减灾应急演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月下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学楼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号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号楼班级师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担架、包扎用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770" w:hRule="exac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校车逃生应急演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月中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食堂前空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小学部乘坐校车学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担架、包扎用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779" w:hRule="exac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地震减灾应急演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月中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号教学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号楼师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担架、包扎用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775" w:hRule="exac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消防灭火演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月上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号教学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号楼班级师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灭火器、水桶、火盆等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927" w:hRule="exac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安全逃生应急演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月上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学楼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号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号楼班级师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担架、包扎用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927" w:hRule="exac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地震减灾应急演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月中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学楼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号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号楼班级师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担架、包扎用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1:39:00Z</dcterms:created>
  <dc:creator>USER</dc:creator>
  <dc:description/>
  <cp:keywords/>
  <dc:language>en-US</dc:language>
  <cp:lastModifiedBy>Microsoft</cp:lastModifiedBy>
  <cp:lastPrinted>2015-01-13T13:47:00Z</cp:lastPrinted>
  <dcterms:modified xsi:type="dcterms:W3CDTF">2015-03-26T00:36:00Z</dcterms:modified>
  <cp:revision>6</cp:revision>
  <dc:subject/>
  <dc:title>2012年武进区应急演练计划表</dc:title>
</cp:coreProperties>
</file>