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54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智慧等待，花苞在绽放</w:t>
      </w:r>
    </w:p>
    <w:p>
      <w:pPr>
        <w:pStyle w:val="Style15"/>
        <w:spacing w:lineRule="auto" w:line="360" w:before="0" w:after="0"/>
        <w:ind w:firstLine="7549"/>
        <w:rPr/>
      </w:pPr>
      <w:r>
        <w:rPr>
          <w:b/>
          <w:sz w:val="32"/>
          <w:szCs w:val="32"/>
        </w:rPr>
        <w:t>---</w:t>
      </w:r>
      <w:r>
        <w:rPr>
          <w:b/>
          <w:sz w:val="32"/>
          <w:szCs w:val="32"/>
        </w:rPr>
        <w:t>谈后进学生的转化</w:t>
      </w:r>
    </w:p>
    <w:p>
      <w:pPr>
        <w:pStyle w:val="Style15"/>
        <w:spacing w:lineRule="auto" w:line="360" w:before="0" w:after="0"/>
        <w:ind w:firstLine="5600"/>
        <w:rPr>
          <w:sz w:val="28"/>
          <w:szCs w:val="28"/>
        </w:rPr>
      </w:pPr>
      <w:r>
        <w:rPr>
          <w:sz w:val="28"/>
          <w:szCs w:val="28"/>
        </w:rPr>
        <w:t>礼河实验学校 施伟芬</w:t>
      </w:r>
    </w:p>
    <w:p>
      <w:pPr>
        <w:pStyle w:val="Style15"/>
        <w:spacing w:lineRule="auto" w:line="360" w:before="0" w:after="0"/>
        <w:ind w:firstLine="480"/>
        <w:rPr/>
      </w:pPr>
      <w:r>
        <w:rPr/>
        <w:t>每一位学生都是一朵朵含苞待放的花朵，</w:t>
      </w:r>
      <w:r>
        <w:rPr/>
        <w:t>有的花早开，有的花迟开。</w:t>
      </w:r>
      <w:r>
        <w:rPr/>
        <w:t>我们心中</w:t>
      </w:r>
      <w:r>
        <w:rPr/>
        <w:t>的</w:t>
      </w:r>
      <w:r>
        <w:rPr/>
        <w:t>学生就只有两种：</w:t>
      </w:r>
      <w:r>
        <w:rPr/>
        <w:t>早开</w:t>
      </w:r>
      <w:r>
        <w:rPr/>
        <w:t>的鲜花</w:t>
      </w:r>
      <w:r>
        <w:rPr/>
        <w:t>和迟开</w:t>
      </w:r>
      <w:r>
        <w:rPr/>
        <w:t>的花苞。我们要欣赏盛开的</w:t>
      </w:r>
      <w:r>
        <w:rPr/>
        <w:t>鲜花</w:t>
      </w:r>
      <w:r>
        <w:rPr/>
        <w:t>，更要善待迟开的花苞</w:t>
      </w:r>
      <w:r>
        <w:rPr/>
        <w:t>。今天我就是想说一说我的这些迟开的花苞，也就是大家常说的后进生。“后进学生的转化”虽然是我们老生常谈的话题了，可在教育教学中这仍然是我每天都得面对的问题，而且还是我从教十几年来，工作中面临的一个大难题，总觉得难以突破。</w:t>
      </w:r>
      <w:r>
        <w:rPr/>
        <w:t>当我面对班级里</w:t>
      </w:r>
      <w:r>
        <w:rPr/>
        <w:t>这些</w:t>
      </w:r>
      <w:r>
        <w:rPr/>
        <w:t>让人头疼的后进生，我也曾试着去爱这些孩子，</w:t>
      </w:r>
      <w:r>
        <w:rPr/>
        <w:t>用我的爱心，耐心去感化他们，</w:t>
      </w:r>
      <w:r>
        <w:rPr/>
        <w:t>可是往往都是徒劳无功。在感叹之余只能责怪孩子为什么这么难管，不懂事。</w:t>
      </w:r>
      <w:r>
        <w:rPr/>
        <w:t>我困惑，我徘徊，甚至有时想放弃他们。为此我读过很多这方面的文章，取他人所长，运用于自己的教学实践，可收效甚微。这学期，我非常有幸地拜读到李镇西的教育方面的书，当我读到：“</w:t>
      </w:r>
      <w:r>
        <w:rPr/>
        <w:t>与顽童打交道</w:t>
      </w:r>
      <w:r>
        <w:rPr/>
        <w:t>----“</w:t>
      </w:r>
      <w:r>
        <w:rPr/>
        <w:t>后进学生”的转化这部分内容</w:t>
      </w:r>
      <w:r>
        <w:rPr/>
        <w:t>”，我如获珍宝，深受启迪。我</w:t>
      </w:r>
      <w:r>
        <w:rPr/>
        <w:t>被李镇西老师那颗热爱学生的心所感染，充满信心的工作精神所感动</w:t>
      </w:r>
      <w:r>
        <w:rPr/>
        <w:t>，更被他转化后进生的智慧和技巧折服。正如李镇西所说，充满“民主，科学和个性”的教育精神，才是转化后进生的最基本的教育思想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在教育专家李老师的引领下，我一路学习，一路实践，一路总结，一路收获！通过一学期的努力，我不再徘徊，不再混沌，我有了明确的努力方向和动力，我的教育之舟正向成功的港湾逐步驶进。</w:t>
      </w:r>
      <w:r>
        <w:rPr/>
        <w:t>因此趁着思绪涌动，夜深人静，</w:t>
      </w:r>
      <w:r>
        <w:rPr/>
        <w:t>写下我对后进生转化的点滴感悟</w:t>
      </w:r>
      <w:r>
        <w:rPr/>
        <w:t>，</w:t>
      </w:r>
      <w:r>
        <w:rPr/>
        <w:t>和各位同仁分享</w:t>
      </w:r>
      <w:r>
        <w:rPr/>
        <w:t>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感悟一：用心感化，点燃学生心中“想做好孩子”的愿望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任何一个看起来似乎不可救药的孩子，都燃烧着做好</w:t>
      </w:r>
      <w:r>
        <w:rPr/>
        <w:t>孩子</w:t>
      </w:r>
      <w:r>
        <w:rPr/>
        <w:t>的愿望。</w:t>
      </w:r>
      <w:r>
        <w:rPr/>
        <w:t>当我们自然而然地把“后进生”看做朋友时，用心感化，这些顽皮的“后进生”也会不知不觉地把我们看做他们的朋友。当孩子们与教师产生了朋友般的友情之后，点燃学生心中“想做好人”的愿望，便是教师实施教育的关键。我今年是五年级孩子的班主任，我们班有一个特别让老师同学头疼的孩子康康，他不仅学习不行，而且喜欢欺负班里的同学。一次班会课，我让孩子们总结自己一个月的在校表现，非常让我惊讶的是：全班学生没有人喜欢他，没有人总结到他任何一个优点。这个孩子很受打击，情绪低落，平时的行为也有点自暴自弃。于是我主动找他谈话，帮他一起找优点。在我的鼓励下，我让他感受到：他只是个“有缺点的好孩子”，只要他肯努力，他一定能改掉缺点，同学们一定会重新评价他。此后，我一直比较关注他，只要他有一点进步，就在同学面前表扬他，他变得越来越自信。他的眼神，他的行动都在告诉大家，他想成为一个大家喜欢的好孩子。虽然在这个转变的过程中，他有时仍然会犯错，我很难做到不对他发怒。但在责备他的时候，我始终铭记：不能让孩子那种“成为一个好孩子”的愿望的火花熄灭。</w:t>
      </w:r>
      <w:r>
        <w:rPr/>
        <w:t>不好的习惯需要长时间去纠正，这个期间，老师要有耐心，和学生慢慢磨</w:t>
      </w:r>
      <w:r>
        <w:rPr/>
        <w:t>，</w:t>
      </w:r>
      <w:r>
        <w:rPr/>
        <w:t>循序渐进，以</w:t>
      </w:r>
      <w:r>
        <w:rPr/>
        <w:t>延长</w:t>
      </w:r>
      <w:r>
        <w:rPr/>
        <w:t>他们周期内犯错的概率。这是很理智很科学的教学技巧，没有一蹴而就的成功，有的是“细雨润物”的滋养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感悟二：借力集体，引导孩子学会“灵魂的搏斗（自我教育）”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李老师提到，要将老师的意志转化为集体的舆论，将一些问题解决的权力移交到班级手上，扮演统筹角色，让同学表决某些事。这样</w:t>
      </w:r>
      <w:r>
        <w:rPr/>
        <w:t>，</w:t>
      </w:r>
      <w:r>
        <w:rPr/>
        <w:t>一来可以增强班级荣誉感、凝聚力，二来可以让同学监督其他同学的行为，另一个层面上看可以使同学养成互相帮忙的好习惯。最重要的一点是</w:t>
      </w:r>
      <w:r>
        <w:rPr/>
        <w:t>，</w:t>
      </w:r>
      <w:r>
        <w:rPr/>
        <w:t>这样做可以使后进生们有集体意识和责任意识，</w:t>
      </w:r>
      <w:r>
        <w:rPr/>
        <w:t>知道时刻提醒自己：自己有了进步是全班的光荣，自己犯了错误是全班的耻辱。此时，教育的明智和机智，在于引导“后进学生”经常进行“灵魂的搏斗”，让他们不但发现自己的可贵之处，更勇于用“高尚的我”战胜“卑下的我”。于是我利用班会课，和同学们一起自制“报喜单”，</w:t>
      </w:r>
      <w:r>
        <w:rPr/>
        <w:t>每个周末</w:t>
      </w:r>
      <w:r>
        <w:rPr/>
        <w:t>再利用班会课集体讨论表决，选出</w:t>
      </w:r>
      <w:r>
        <w:rPr/>
        <w:t>本周进步明显的“后进生”， 仍由班长当场公布结果，并对进步大的同学发奖或</w:t>
      </w:r>
      <w:r>
        <w:rPr/>
        <w:t>“</w:t>
      </w:r>
      <w:r>
        <w:rPr/>
        <w:t>报喜单</w:t>
      </w:r>
      <w:r>
        <w:rPr/>
        <w:t>”，并让</w:t>
      </w:r>
      <w:r>
        <w:rPr/>
        <w:t>他们带回去向家长报喜</w:t>
      </w:r>
      <w:r>
        <w:rPr/>
        <w:t>。我还布置</w:t>
      </w:r>
      <w:r>
        <w:rPr/>
        <w:t>写“灵魂的搏斗”：某一后进生做了一件他以前不容易做到的事之后，请他写“灵魂的搏斗”记述“战胜自我”的经过，然后在班上朗读，以激励自已和更多的学生。</w:t>
      </w:r>
      <w:r>
        <w:rPr/>
        <w:t>我虽然不是语文老师，但我会不定期的</w:t>
      </w:r>
      <w:r>
        <w:rPr/>
        <w:t>向学生布置写</w:t>
      </w:r>
      <w:r>
        <w:rPr/>
        <w:t>《</w:t>
      </w:r>
      <w:r>
        <w:rPr/>
        <w:t>某某同学进步大</w:t>
      </w:r>
      <w:r>
        <w:rPr/>
        <w:t>》</w:t>
      </w:r>
      <w:r>
        <w:rPr/>
        <w:t>的作文，并在班上朗读或张贴，以形成一个催人向上的集体舆论氛围。</w:t>
      </w:r>
      <w:r>
        <w:rPr/>
        <w:t>后进学生的自我教育很难一劳永逸，相反，这是一个充满反复的长期教育过程。教育者要能容忍他们的“旧病复发”，与此同时，要继续鼓励学生一次次战胜自己，从逐步减少错误中找到进步的信心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感悟三：降低要求，尊重孩子的个性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这里说的降低要求，指的是无论是行为习惯还是学习成绩，我们对后进生的要求不要一下子提得那么高。如果要求后进生一步登天，那他肯定会丧失信心的。相反，适当降低要求，给他们一个“过渡期”，他则可能会跃跃欲试，逐步进步。在学习上，我会根据不同后进生的学习基础和学习成绩，不同程度地降低要求。或减少作业量，减轻作业难度；或根据具体学生的具体情况有针对性布置带有个性特色的作业；或干脆不布置作业，而是叫他抄写有关知识的段落……在平时的学习生活中，我还会不断关注他们的兴趣爱好和特长。我今年带的班级里的孩子相对比较好静，他们有耐心，而且细心，干净，所以画画特别好，动漫设计也有创意。更可喜的是，我班上学习后进的几个孩子在这方面表现也比较好。于是我联系美术老师，动漫老师，让这几个孩子去参加他们的兴趣活动，并且把他们优秀的作品送去参赛。每次得奖，孩子们都特别兴奋，给他们的学习又增添了一份自信。对于后进学生，我们不要以分数论英雄，多看他们的优势和特长，并加以引导，他们在各方面的潜力都是无尽的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现在，后进生问题已经不再困扰我，虽然从他们身上我只看到了一些小小的进步。因为李镇西老师说：转化后进生永远都是相对的。所以当我意识到这点时，就能够放弃一些不切实际的理想化的教育目标，不会在教育的过程中操之过急。我相信，</w:t>
      </w:r>
      <w:r>
        <w:rPr>
          <w:sz w:val="24"/>
        </w:rPr>
        <w:t>这一朵朵含苞待放的花</w:t>
      </w:r>
      <w:r>
        <w:rPr>
          <w:sz w:val="24"/>
        </w:rPr>
        <w:t>苞，只要我用慧心</w:t>
      </w:r>
      <w:r>
        <w:rPr>
          <w:sz w:val="24"/>
        </w:rPr>
        <w:t>去浇灌，用</w:t>
      </w:r>
      <w:r>
        <w:rPr>
          <w:sz w:val="24"/>
        </w:rPr>
        <w:t>爱心和</w:t>
      </w:r>
      <w:r>
        <w:rPr>
          <w:sz w:val="24"/>
        </w:rPr>
        <w:t>耐心去呵护，</w:t>
      </w:r>
      <w:r>
        <w:rPr>
          <w:sz w:val="24"/>
        </w:rPr>
        <w:t>一定能等到花开的日子。</w:t>
      </w:r>
      <w:r>
        <w:rPr>
          <w:rFonts w:ascii="宋体;SimSun" w:hAnsi="宋体;SimSun" w:cs="宋体;SimSun"/>
          <w:color w:val="000000"/>
          <w:kern w:val="0"/>
          <w:sz w:val="24"/>
        </w:rPr>
        <w:t>而且只要我善于学习、思考和总结，几年下来，我一定会在转化后进生方面得到“培养”和“提升”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3:19:00Z</dcterms:created>
  <dc:creator>USER</dc:creator>
  <dc:description/>
  <cp:keywords/>
  <dc:language>en-US</dc:language>
  <cp:lastModifiedBy>USER</cp:lastModifiedBy>
  <dcterms:modified xsi:type="dcterms:W3CDTF">2015-10-31T11:44:00Z</dcterms:modified>
  <cp:revision>54</cp:revision>
  <dc:subject/>
  <dc:title/>
</cp:coreProperties>
</file>