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班级管理之我见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武进区礼河实验学校  李慧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我教育能力是一个多方面、多层次的系统，它包括知、情、意、行四个方面。培养学生自我教育能力的过程实质上就是培养学生的知、情、意、行并将其统一的过程。 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在班主任工作实践中，我是采取如下方法培养小学生自我教育能力的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 xml:space="preserve"> 　　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 激发学生自我教育的动机 　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一）指导学生发现自己的优点 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信心对于一个学生来说非常重要。它是自我教育的起点，是自我教育的希望。帮助学生发现自己的优点就能提高学生的信心。在三年级的第二个学期，我班开展了“照镜子与轰炸弹”的班队活动。活动要求学生先找出自己的优点，再找出其他同学的优点。这使大家认识到，即使是最差的学生也有值得别人学习的地方，从而让每位同学都看到自己身上的闪光点，树立起学习的信心。 　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指导学生看到自己的不足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个手指有长的短，每个人都有自己的长处和短处。只有充分看到自己的不足点，才能开展自我教育。在开展了“照镜子与轰炸弹”的活动之后，我们紧接着又开展了“找缺点”的活动。通过个人讲，相互评，每个人都找出了自身的缺点。学生懂得了人人都有不足的地方，大家都应正视并改正自己的缺点。 　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激发动机，完善自我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机是直接推动一个人进行活动的内部动因。在充分了解自己、认识自我之后，学生才能不断地自我完善、自我提高。课余我们组织学生读科学家、名人的故事，看《离开雷锋的日子》、《一个也不能少》等有意义的电影，并让学生记录先进人物的事迹，加深自我体验，从而增强自我教育的自觉性。 　　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 引导学生参加自我教育的实践活动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事实践活动是能力形成和发展的基本途径。一方面，实践活动要求有相应的能力水平，另一方面，实践活动又提供了应用和锻炼能力的机会。班主任应创造各种机会，让学生参加实践活动，以培养学生的自我教育能力。 　　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行责任制，进行自我管理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班级里的各项工作都分配到人，实行责任到人。由于各项工作都有人负责，因此，即使班主任不在，也能按部就班，正常开展工作。在这过程中，班主任并非不管，而是仔细观察，发现其中的问题及时处理，并定期进行总结和表扬，以增强学生自我管理的积极性和自觉性。 　　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立“学生班主任 ”，提高自我管理的能力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素质教育的核心就是要求学生“自己会”。学生是班级的主角，班主任的责任就在于领导学生当好主角，使之具有自主意识、自治能力。因此，在班主任工作中，我们改变了传统的封闭型班级管理体制，建立了开放的、民主的，有学生参与的班级管理体制——设立“学生班主任”，按学号每人轮流当一天“班主任”。在这一天内，其工作职责是组织全体同学参加集体活动、做个别学生的思想工作、督促检查班干部的日常工作。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生班主任”制度的设立，可把教育者对学生的要求较好地内化学生自己的意和行动，变“别人要我干”为“我必须这样做”，从而增强其自我管理的自觉性。 　　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 引导学生正确进行自我评价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我评价是自我教育的重要方面。它既能使学生得到自我评价的反馈信息，又能加深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对自己行为的自我认识，是深化了的认识过程。小学生评价能力的发展规律是，从“他律”到“自律”，从效果到动机，从评人到评己，从片面到全面。随着市场经济的发展，学生生活在一个复杂多变的社会里。社会现象的复杂性、学生见识的局限性及学生评价能力的发展规律，都要求我们在班级管理中对不同年级提出不同的要求。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低年级，老师要让学生讲清事件事实以后，再谈谈最喜欢谁，应该向他学习什么。对于班内的好人好事，老师要让学生评议，然后再表明自己的立场和意见。在中年级，学生不仅要评价事情的本身，不要评价事情发生的原因和后果；做好事的同学要讲讲事先想些什么，为什么要做这件事；做错事的同学也要说说做错的原因，认清后果。到了高年级，一般学生能初步排除他律的影响，形成自我的价值观。在这个阶段，学生要会用联系的、发展的、变化的观点去分析虽人或自己，并能作出正确的评价。 　　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 培养学生的自我控制能力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教育这一系统中，教师是控制系统，学生是受控系统，但是，学生不仅是受控系统。但是，学生不仅是受控系统，同时也是具有自我组织能力的自控系统。他能提出自己的目标，能接受或拒绝教师的控制，能按自己的主张主动行事。因此，只有控制和自我控制结合起来，把教师的控制转化为自我控制，才能使教育收到良好的效果。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我控制表现在坚持有目的的行为和制止不符合道德的行为上。小学生的自我控制能力处于逐步发展中，低年级凭兴趣的成份多些，自控能力差些，到了高年级自我控制能力发展较快。 　　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定目标，启发自觉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控的实质就是控制自己朝自己朝着既定目标前时。在进行活动前，如春游、外出看电影，先让学生讨论注意的事项，由小班主任记录，并在出发前提醒大家。通过讨论，把行为规范转化为学生自身的需要，这样，在活动中，大家就能约束自己，并相互监督。 　　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告诉方法，克服矛盾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说来，小学生都较贪玩，一玩起来往往忘了一切，行为就失去了控制。因此要此告诉学生“可以做什么”、“该怎样做”等。在低年级，要培养学生良好的学习习惯；在高年级，要告诉学生自我控制的方法：自己对自己讲道理，从而使自己的心情平静下来。 　　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借助集体，自我监督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班集体中，培养自我监督要充分发挥集体的“大我”作用，以集体的与论和班风影响约束每一个学生。 　　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 培养学生的自我激励能力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激励感情是进行自我激励的重要内容。人的活动，特别是创造性活动的完成，都需要有人的感情支持。一个人在完成了自己预定的计划，做出了某种成绩之后，以一定的活动方式，自己对自己进行奖励，能使自己更深刻地感受到成功的快慰，进而激励自己继续努力。 　　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进竞争，促进参与 　　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了竞争，班级就能充满活力，充满朝气。在班集体建设中，鼓励学生参与活动，开展各种各样的竟争，可促使学生不断地激励自我，肯定自我。 　　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诉说成功，满足兴趣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一个人都有得到别人承认的愿望。让学生把自己的成功告诉同学或父母，可使学生从他人的肯定中获得满足，在他人的赞扬和奖励中获得自信，体验快慰。 　　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之，一个良好的班集体能够促进学生自我教育能力的形成，而学生自我教育能力的形成又会极大地促进班集体的建设。</w:t>
      </w:r>
    </w:p>
    <w:p>
      <w:pPr>
        <w:pStyle w:val="Normal"/>
        <w:spacing w:lineRule="exact" w:line="400"/>
        <w:ind w:firstLine="8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400"/>
        <w:ind w:firstLine="8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400"/>
        <w:ind w:firstLine="8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400"/>
        <w:ind w:firstLine="8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400"/>
        <w:ind w:firstLine="8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400"/>
        <w:ind w:firstLine="8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400"/>
        <w:ind w:firstLine="8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400"/>
        <w:ind w:firstLine="88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4"/>
          <w:szCs w:val="44"/>
        </w:rPr>
      </w:pPr>
      <w:r>
        <w:rPr>
          <w:rFonts w:eastAsia="黑体;SimHei" w:cs="宋体;SimSun" w:ascii="黑体;SimHei" w:hAnsi="黑体;SimHei"/>
          <w:sz w:val="24"/>
          <w:szCs w:val="44"/>
        </w:rPr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2:20:00Z</dcterms:created>
  <dc:creator>admin</dc:creator>
  <dc:description/>
  <cp:keywords/>
  <dc:language>en-US</dc:language>
  <cp:lastModifiedBy>Microsoft</cp:lastModifiedBy>
  <dcterms:modified xsi:type="dcterms:W3CDTF">2015-11-04T02:20:00Z</dcterms:modified>
  <cp:revision>2</cp:revision>
  <dc:subject/>
  <dc:title>浅析促进学困生发展评价体系的探究</dc:title>
</cp:coreProperties>
</file>