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宋体" w:hAnsi="宋体" w:eastAsia="宋体" w:cs="宋体"/>
          <w:b/>
          <w:b/>
          <w:bCs/>
          <w:sz w:val="32"/>
          <w:lang w:eastAsia="zh-CN"/>
        </w:rPr>
      </w:pPr>
      <w:r>
        <w:rPr>
          <w:rFonts w:ascii="宋体" w:hAnsi="宋体" w:cs="宋体"/>
          <w:b/>
          <w:bCs/>
          <w:sz w:val="32"/>
          <w:lang w:eastAsia="zh-CN"/>
        </w:rPr>
        <w:t>朴素最美，幸福至上</w:t>
      </w:r>
    </w:p>
    <w:p>
      <w:pPr>
        <w:pStyle w:val="Normal"/>
        <w:ind w:firstLine="42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武进区礼河实验学校  庄赛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对于班主任来说，运用“集体舆论”对全班学生进行教育，是一种艺术。集体舆论健康是否，关键在于教师是否善于引导。这里所说的“引导”，绝非是说教，而是转化——巧妙地将教师本人对某一学生、某一事件的褒贬转化为集体舆论对其的褒贬。如果能把自己的教育意愿以集体舆论的形式表达出来，通过集体去影响每一位学生一定能起到事半功倍的效果。在这一点上，我深有体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咱们做班主任的，一学期总会碰到好几次订杂志，特别是有些队报、队刊，我们最好还能艺术性的多动员一些才好，说到这个艺术性的动员，还真是个技术活，因为现在咱们这些孩子的家境都还挺不错的，家里也不缺课外书，再者很多杂志订的时候很起劲，但是来了之后几乎看都不看就放在一边了，所以很多家长订不订也无所谓。好在像我带的都是低年级的孩子，还比较好一点，但也总归只能勉强完成任务。我记得有次我们班级语文单元测验，是用“命”来造句，大多数孩子组的词语是算命，造的句子是“我妈妈经常带我去算命”。批卷子的过程中让我们哭笑不得，成绩稍微好一点的孩子组的词是“生命”，造的句子是“我们要保护自己的生命”。我们班有个孩子叫叶建可，他造的句子是“埃博拉病毒夺去了很多人的生命”，当时批到他的卷子的时候，我特别意外，然后我就私下里问他是怎么知道埃博拉病毒的，他说是在学校订的中国少年报上面看到的。于是我特地在第二天的晨会课上，又把这个事情在全班学生面前问了一遍，当我们班的这个叶建可说自己看中国少年报这个事情的时候，我特地热情洋溢地表扬了他一番，然后马上又有好多孩子在下面说我也订了，我也看了，我还知道什么什么，然后我再表扬一些有进步的学生，难怪你最近学习进步的特别明显，原来跟你看课外书有关啊！最后进行总结性发言：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有空要多看看课外书和杂志；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我说看样子咱们订的杂志还真挺不错的，能让我们与时俱进，了解一些最近发生的事件，同样也能达到拓展大家知识面的效果；就这样我就把叶建可的表扬这件事转化成了集体舆论，通过集体去影响每一位同学，每次订杂志，孩子们都非常积极，而且杂志发下来以后，他们也都非常认真地去看。有时候咱们中午要开会什么的，等我回到教室时，大多数学生都能非常自觉地看课外书，最让我欣慰的是上次我们去淹城动物园春游，吃完饭在休息的时候，班级里有好几个孩子都从书包里拿出来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还有一次我收到一张科学大众栏目组寄过来的我们班级学生的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元的稿费单子，我后来问了才知道，在每一期科学大众的最后一页，都会有一个叫有奖游戏填色的游戏，我们班的那个学生就是这个得了奖，然后我就把这个事情在班级里说了，然后相机引导他们多参与这样的活动，，大家都羡慕不已，都说自己也要参加。后来我们班级真的有好几个孩子去投稿了，而且还有两个孩子获奖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如果班主任善于创造出集体舆论，把自己对某一学生的表扬，转化为对班集体的态度，那么学生会再班集体的共同影响下进步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班主任的确比一般任课老师辛苦，但这何尝不是班主任特有的幸福源泉之一呢？与学生朝夕相伴之际，师生感情就更为深厚；与学生粗细谈心之时，师生心灵便更加贴近。工作十年，而且一直做的低年级的班主任，我仍然感觉很幸福。</w:t>
      </w:r>
      <w:r>
        <w:rPr>
          <w:rFonts w:ascii="宋体" w:hAnsi="宋体" w:cs="宋体"/>
          <w:sz w:val="24"/>
          <w:lang w:val="en-US" w:eastAsia="zh-CN"/>
        </w:rPr>
        <w:t>因为一年级的小朋友是最天真无邪的，每天看到他们一张张活泼可爱的笑脸，就觉得自己也变得越来越年轻。但是就是刚进小学校园的这群天真无邪的孩子，也给我带来很多烦恼：课堂上，他们纪律松散，我行我素，根本不把老师的要求放在心上；课间，他们像出了笼子的小鸟一样，满校园奔跑，磕磕碰碰的事情常有发生。现在回想起来，刚开学的那段时间，我每天都是提心吊胆，就怕他们出点什么事情。面对这些问题，我觉得当务之急就是要从孩子们的习惯着手，让他们在最短的时间内懂得自己作为一个小学生，应该如何走进学校、走进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于是，在开学的前几天我细细的想了一下，从学生早晨进校门开始，到放学离开校园，不放过任何一个细节，把要遵守的纪律全部罗列出来，记录在笔记本上。分别是：进校后要跟父母长辈说再见、跟学校的老师打招呼、然后立刻进教室开始读书、读书的要求、写字的要求、听老师讲课时的要求、课间走路的要求、上厕所的要求、排队的要求、中午排队去食堂的要求、吃饭、吃菜的注意事项、盛第二碗饭的要求、吃完饭独自回教室的要求、中午回到教室后的要求、午睡的要求、放学回家的要求等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val="en-US" w:eastAsia="zh-CN"/>
        </w:rPr>
        <w:t>开学的第一天，我很早就来到教室里，等着孩子们一到齐就可以把这些细化的要求逐一交代下达下去。事有轻重缓急，我讲的第一件事，就是先让他们认识自己的教室和男女厕所。然后再开始讲别的要求，每讲完一个要求，我就在笔记本上用铅笔打个勾。</w:t>
      </w:r>
      <w:r>
        <w:rPr>
          <w:rFonts w:ascii="宋体" w:hAnsi="宋体" w:cs="宋体"/>
          <w:sz w:val="24"/>
          <w:lang w:eastAsia="zh-CN"/>
        </w:rPr>
        <w:t>太多的规矩</w:t>
      </w:r>
      <w:r>
        <w:rPr>
          <w:rFonts w:ascii="宋体" w:hAnsi="宋体" w:cs="宋体"/>
          <w:sz w:val="24"/>
          <w:lang w:eastAsia="zh-CN"/>
        </w:rPr>
        <w:t>单凭老师的说教很难达到好的</w:t>
      </w:r>
      <w:hyperlink r:id="rId2">
        <w:r>
          <w:rPr>
            <w:rStyle w:val="InternetLink"/>
            <w:rFonts w:ascii="宋体" w:hAnsi="宋体" w:cs="宋体"/>
            <w:sz w:val="24"/>
            <w:lang w:eastAsia="zh-CN"/>
          </w:rPr>
          <w:t>教育</w:t>
        </w:r>
      </w:hyperlink>
      <w:r>
        <w:rPr>
          <w:rFonts w:ascii="宋体" w:hAnsi="宋体" w:cs="宋体"/>
          <w:sz w:val="24"/>
          <w:lang w:eastAsia="zh-CN"/>
        </w:rPr>
        <w:t>效果</w:t>
      </w:r>
      <w:r>
        <w:rPr>
          <w:rFonts w:ascii="宋体" w:hAnsi="宋体" w:cs="宋体"/>
          <w:sz w:val="24"/>
          <w:lang w:eastAsia="zh-CN"/>
        </w:rPr>
        <w:t>，一定要让孩子们在具体的情境下养成习惯。于是，我</w:t>
      </w:r>
      <w:r>
        <w:rPr>
          <w:rFonts w:ascii="宋体" w:hAnsi="宋体" w:cs="宋体"/>
          <w:sz w:val="24"/>
        </w:rPr>
        <w:t>编制了一些简单的口令式歌谣对学生进行反复式的教育</w:t>
      </w:r>
      <w:r>
        <w:rPr>
          <w:rFonts w:ascii="宋体" w:hAnsi="宋体" w:cs="宋体"/>
          <w:sz w:val="24"/>
          <w:lang w:eastAsia="zh-CN"/>
        </w:rPr>
        <w:t>。课堂</w:t>
      </w:r>
      <w:r>
        <w:rPr>
          <w:rFonts w:ascii="宋体" w:hAnsi="宋体" w:cs="宋体"/>
          <w:sz w:val="24"/>
          <w:lang w:eastAsia="zh-CN"/>
        </w:rPr>
        <w:t>上</w:t>
      </w:r>
      <w:r>
        <w:rPr>
          <w:rFonts w:ascii="宋体" w:hAnsi="宋体" w:cs="宋体"/>
          <w:sz w:val="24"/>
          <w:lang w:eastAsia="zh-CN"/>
        </w:rPr>
        <w:t>，学生</w:t>
      </w:r>
      <w:r>
        <w:rPr>
          <w:rFonts w:ascii="宋体" w:hAnsi="宋体" w:cs="宋体"/>
          <w:sz w:val="24"/>
          <w:lang w:eastAsia="zh-CN"/>
        </w:rPr>
        <w:t>遇到</w:t>
      </w:r>
      <w:r>
        <w:rPr>
          <w:rFonts w:ascii="宋体" w:hAnsi="宋体" w:cs="宋体"/>
          <w:sz w:val="24"/>
          <w:lang w:eastAsia="zh-CN"/>
        </w:rPr>
        <w:t>感兴趣的事情而</w:t>
      </w:r>
      <w:r>
        <w:rPr>
          <w:rFonts w:ascii="宋体" w:hAnsi="宋体" w:cs="宋体"/>
          <w:sz w:val="24"/>
          <w:lang w:eastAsia="zh-CN"/>
        </w:rPr>
        <w:t>会</w:t>
      </w:r>
      <w:r>
        <w:rPr>
          <w:rFonts w:ascii="宋体" w:hAnsi="宋体" w:cs="宋体"/>
          <w:sz w:val="24"/>
          <w:lang w:eastAsia="zh-CN"/>
        </w:rPr>
        <w:t>到达一个兴奋的极致，很长时间不能安静下来，我就</w:t>
      </w:r>
      <w:r>
        <w:rPr>
          <w:rFonts w:ascii="宋体" w:hAnsi="宋体" w:cs="宋体"/>
          <w:sz w:val="24"/>
          <w:lang w:eastAsia="zh-CN"/>
        </w:rPr>
        <w:t>编了这样的</w:t>
      </w:r>
      <w:r>
        <w:rPr>
          <w:rFonts w:ascii="宋体" w:hAnsi="宋体" w:cs="宋体"/>
          <w:sz w:val="24"/>
          <w:lang w:eastAsia="zh-CN"/>
        </w:rPr>
        <w:t>顺口溜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  <w:lang w:val="en-US" w:eastAsia="zh-CN"/>
        </w:rPr>
        <w:t>我说“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lang w:val="en-US" w:eastAsia="zh-CN"/>
        </w:rPr>
        <w:t>3”</w:t>
      </w:r>
      <w:r>
        <w:rPr>
          <w:rFonts w:ascii="宋体" w:hAnsi="宋体" w:cs="宋体"/>
          <w:sz w:val="24"/>
          <w:lang w:val="en-US" w:eastAsia="zh-CN"/>
        </w:rPr>
        <w:t>，他们说“坐坐好”；我说“说停下”，他们说“就停下”。</w:t>
      </w:r>
      <w:r>
        <w:rPr>
          <w:rFonts w:ascii="宋体" w:hAnsi="宋体" w:cs="宋体"/>
          <w:sz w:val="24"/>
          <w:lang w:eastAsia="zh-CN"/>
        </w:rPr>
        <w:t>在写字的时候我发现</w:t>
      </w:r>
      <w:r>
        <w:rPr>
          <w:rFonts w:ascii="宋体" w:hAnsi="宋体" w:cs="宋体"/>
          <w:sz w:val="24"/>
          <w:lang w:eastAsia="zh-CN"/>
        </w:rPr>
        <w:t>多数</w:t>
      </w:r>
      <w:r>
        <w:rPr>
          <w:rFonts w:ascii="宋体" w:hAnsi="宋体" w:cs="宋体"/>
          <w:sz w:val="24"/>
          <w:lang w:eastAsia="zh-CN"/>
        </w:rPr>
        <w:t>学生坐姿极其不正确，歪着身子的，两腿在桌子下面晃来晃去的，趴在桌子上的，双手不能配合，一只手写字，一只手却在摆弄文具的……这些写字的不良行为极易造成学生身体上的不适和欠缺，所以，每当学生写字之前，我会让</w:t>
      </w:r>
      <w:r>
        <w:rPr>
          <w:rFonts w:ascii="宋体" w:hAnsi="宋体" w:cs="宋体"/>
          <w:sz w:val="24"/>
          <w:lang w:eastAsia="zh-CN"/>
        </w:rPr>
        <w:t>全班小朋友</w:t>
      </w:r>
      <w:r>
        <w:rPr>
          <w:rFonts w:ascii="宋体" w:hAnsi="宋体" w:cs="宋体"/>
          <w:sz w:val="24"/>
          <w:lang w:eastAsia="zh-CN"/>
        </w:rPr>
        <w:t>说这样的口令：</w:t>
      </w:r>
      <w:r>
        <w:rPr>
          <w:rFonts w:ascii="宋体" w:hAnsi="宋体" w:cs="宋体"/>
          <w:sz w:val="24"/>
          <w:lang w:eastAsia="zh-CN"/>
        </w:rPr>
        <w:t>头正、身直、肩平、足安</w:t>
      </w:r>
      <w:r>
        <w:rPr>
          <w:rFonts w:ascii="宋体" w:hAnsi="宋体" w:cs="宋体"/>
          <w:sz w:val="24"/>
          <w:lang w:eastAsia="zh-CN"/>
        </w:rPr>
        <w:t>。在这样的口令带动下，学生马上坐正身体，摆好姿势，做好了写字前的准备，使学生在写字时认真踏实，保证了写字质量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  <w:lang w:eastAsia="zh-CN"/>
        </w:rPr>
        <w:t>一年级的小学生刚接触课堂纪律，反复的</w:t>
      </w:r>
      <w:r>
        <w:rPr>
          <w:rFonts w:ascii="宋体" w:hAnsi="宋体" w:cs="宋体"/>
          <w:sz w:val="24"/>
          <w:lang w:eastAsia="zh-CN"/>
        </w:rPr>
        <w:t>训练，也会取得很不错的效果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刚进入小学的小朋友们，还不会打扫教室的卫生，可是一天下来，教室里的卫生情况也很糟糕。于是，我想了这样一个办法：一方面教育他们不能乱扔垃圾，看到垃圾要主动捡起来，另一方面还要保证自己座位周围的卫生，遇到晴好天气时，让孩子们利用中午吃完饭的那段时间，先用抹布擦洗桌、凳，然后再把地面擦干净。吃完饭回到教室，当我看到这群可爱的孩子们蹲在那忙的不亦乐乎时，我就知道，班级的卫生问题就解决了一大半了。最让我头疼的是垃圾桶周围的卫生情况，总是有人把垃圾扔在垃圾桶的周围而不是里面。我想了很多办法，先是教育他们要把垃圾扔在垃圾桶里面，可是效果不佳。于是，我再让离垃圾桶最近的小朋友负责监督，看看到底是谁把垃圾扔在外面的，可是负责监督的小朋友不能什么都不干，总是看着垃圾桶吧，还是没有效果！看来只能我亲自出马了，好在我很快就发现了问题：下课前垃圾桶周围还是干净的，课间十分钟以后等我再去看时，垃圾桶的周围地上已经有一些卷笔机卷下来的铅笔屑了，于是我立刻追问下课期间谁往垃圾桶里倒铅笔屑了，当那个小朋友一脸无辜地站起来承认时，我突然意识到或许是我错怪他们了。我让那个小朋友把刚才倒垃圾的过程重复一遍后，我就彻底明白了，原来是这么回事：垃圾桶的位置在教室的西北面的角落里，那里有扇窗户，平时都是开着的，孩子站在那倒铅笔屑时，铅笔屑本身就比较轻，再加上窗户那里有风，所以铅笔屑自然就飘到了垃圾桶的外面，还真不能怪孩子。找到原因后，我立刻把垃圾桶放到讲台上，一边讲解一边演示给孩子们看：扔垃圾时，手里拿着垃圾，一定要把手放进垃圾桶以后再松手，然后再让几个学生照样子演示了几遍，从此以后，垃圾桶周围有垃圾的问题算是完全解决了。这次的垃圾桶事件告诉我：有时对我们大人来说很简单的一件事，对孩子们来说未必如此，要让孩子们养成良好的习惯，作为一年级的班主任，应该多站在孩子们的角度上思考问题，在方法上多给予指导。记得刚开学没多久，批孩子们数学书上的题目时，我发现几乎所有的孩子左边一页的字写得没有右边一页的好。很快我就明白是怎么回事了，是因为做左边的题目时下面硬硬的，没有东西垫着。于是我就教他们在做书上的题目之前，先要学会“翻书三部曲”：第一步是“翻”，也就是要翻到指定的页数；第二部是“按”，也就是翻到指定页数后要适当用力按一下，这样书就不会合起来了；第三部是“垫”，也就是拿本语文书垫在左边，这样左右两边的厚度差不多，孩子们写起字来也就好多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良好习惯的形成并非一朝一夕之功</w:t>
      </w:r>
      <w:r>
        <w:rPr>
          <w:rFonts w:eastAsia="宋体" w:cs="宋体" w:ascii="宋体" w:hAnsi="宋体"/>
          <w:sz w:val="24"/>
          <w:lang w:eastAsia="zh-CN"/>
        </w:rPr>
        <w:t>,</w:t>
      </w:r>
      <w:r>
        <w:rPr>
          <w:rFonts w:ascii="宋体" w:hAnsi="宋体" w:cs="宋体"/>
          <w:sz w:val="24"/>
          <w:lang w:eastAsia="zh-CN"/>
        </w:rPr>
        <w:t>它需要学生长期努力</w:t>
      </w:r>
      <w:r>
        <w:rPr>
          <w:rFonts w:eastAsia="宋体" w:cs="宋体" w:ascii="宋体" w:hAnsi="宋体"/>
          <w:sz w:val="24"/>
          <w:lang w:eastAsia="zh-CN"/>
        </w:rPr>
        <w:t>,</w:t>
      </w:r>
      <w:r>
        <w:rPr>
          <w:rFonts w:ascii="宋体" w:hAnsi="宋体" w:cs="宋体"/>
          <w:sz w:val="24"/>
          <w:lang w:eastAsia="zh-CN"/>
        </w:rPr>
        <w:t>需要老师不断地督促引导。</w:t>
      </w:r>
      <w:r>
        <w:rPr>
          <w:rFonts w:ascii="宋体" w:hAnsi="宋体" w:cs="宋体"/>
          <w:sz w:val="24"/>
          <w:lang w:eastAsia="zh-CN"/>
        </w:rPr>
        <w:t>在这里，要特别感谢江伶老师，上个学期，她帮我们一年级罗列出了包括</w:t>
      </w:r>
      <w:r>
        <w:rPr>
          <w:rFonts w:ascii="宋体" w:hAnsi="宋体" w:cs="宋体"/>
          <w:sz w:val="24"/>
          <w:lang w:eastAsia="zh-CN"/>
        </w:rPr>
        <w:t>举止文明的习惯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eastAsia="zh-CN"/>
        </w:rPr>
        <w:t>学会整理个人物品的习惯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eastAsia="zh-CN"/>
        </w:rPr>
        <w:t>诚实守信的习惯</w:t>
      </w:r>
      <w:r>
        <w:rPr>
          <w:rFonts w:ascii="宋体" w:hAnsi="宋体" w:cs="宋体"/>
          <w:sz w:val="24"/>
          <w:lang w:eastAsia="zh-CN"/>
        </w:rPr>
        <w:t>等在内的十个好习惯，并且每个习惯都有具体的细化要求。这样，我利用晨会课的时间，把这些习惯以及相应的要求告诉学生，让他们自评、组评，然后再通过校信通的方式告诉家长，让家长也能配合学校的教育，使孩子们能够每两周养成一个好习惯。此外，每周我都会在班级中开展“优秀小星星”的评比活动：字写得好的，被批到五角星的可以加星；默写全对的可以加星；数学作业全对的可以加星；课堂上有精彩发言的，可以加星；单元测验时，</w:t>
      </w:r>
      <w:r>
        <w:rPr>
          <w:rFonts w:eastAsia="宋体" w:cs="宋体" w:ascii="宋体" w:hAnsi="宋体"/>
          <w:sz w:val="24"/>
          <w:lang w:val="en-US" w:eastAsia="zh-CN"/>
        </w:rPr>
        <w:t>90</w:t>
      </w:r>
      <w:r>
        <w:rPr>
          <w:rFonts w:ascii="宋体" w:hAnsi="宋体" w:cs="宋体"/>
          <w:sz w:val="24"/>
          <w:lang w:val="en-US" w:eastAsia="zh-CN"/>
        </w:rPr>
        <w:t>分以上的加一颗星，</w:t>
      </w:r>
      <w:r>
        <w:rPr>
          <w:rFonts w:eastAsia="宋体" w:cs="宋体" w:ascii="宋体" w:hAnsi="宋体"/>
          <w:sz w:val="24"/>
          <w:lang w:val="en-US" w:eastAsia="zh-CN"/>
        </w:rPr>
        <w:t>100</w:t>
      </w:r>
      <w:r>
        <w:rPr>
          <w:rFonts w:ascii="宋体" w:hAnsi="宋体" w:cs="宋体"/>
          <w:sz w:val="24"/>
          <w:lang w:val="en-US" w:eastAsia="zh-CN"/>
        </w:rPr>
        <w:t>分的加两颗星</w:t>
      </w:r>
      <w:r>
        <w:rPr>
          <w:rFonts w:eastAsia="宋体" w:cs="宋体" w:ascii="宋体" w:hAnsi="宋体"/>
          <w:sz w:val="24"/>
          <w:lang w:val="en-US" w:eastAsia="zh-CN"/>
        </w:rPr>
        <w:t>......</w:t>
      </w:r>
      <w:r>
        <w:rPr>
          <w:rFonts w:ascii="宋体" w:hAnsi="宋体" w:cs="宋体"/>
          <w:sz w:val="24"/>
          <w:lang w:val="en-US" w:eastAsia="zh-CN"/>
        </w:rPr>
        <w:t>然后把一周所有的星星加起来，同学之间横向比，得星星最多的</w:t>
      </w:r>
      <w:r>
        <w:rPr>
          <w:rFonts w:eastAsia="宋体"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人左右可以被评为“优秀小星星”。个人之间纵向比，本周所得的星星如果比上周多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颗那就可以被评为“进步小星星”。然后以校讯通的方式告诉家长，并且给这些“小星星们”拍照并且放在我建的班级</w:t>
      </w:r>
      <w:r>
        <w:rPr>
          <w:rFonts w:eastAsia="宋体" w:cs="宋体" w:ascii="宋体" w:hAnsi="宋体"/>
          <w:sz w:val="24"/>
          <w:lang w:val="en-US" w:eastAsia="zh-CN"/>
        </w:rPr>
        <w:t>QQ</w:t>
      </w:r>
      <w:r>
        <w:rPr>
          <w:rFonts w:ascii="宋体" w:hAnsi="宋体" w:cs="宋体"/>
          <w:sz w:val="24"/>
          <w:lang w:val="en-US" w:eastAsia="zh-CN"/>
        </w:rPr>
        <w:t>群相册里，孩子和家长们的积极性都很高。</w:t>
      </w:r>
      <w:r>
        <w:rPr>
          <w:rFonts w:ascii="宋体" w:hAnsi="宋体" w:cs="宋体"/>
          <w:sz w:val="24"/>
          <w:lang w:eastAsia="zh-CN"/>
        </w:rPr>
        <w:t>一学年下来，我很欣慰，小朋友各方面的表现都有了很大的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低年级的班主任工作，尤其是一年级的班主任工作是繁琐的，既要面对语文、数学两门学科的教学工作，完成学校布置的各项工作，还要处理学生的各种突发事件。但我始终以积极的心态面对这一切，</w:t>
      </w:r>
      <w:r>
        <w:rPr>
          <w:rFonts w:ascii="宋体" w:hAnsi="宋体" w:cs="宋体"/>
          <w:sz w:val="24"/>
          <w:lang w:val="en-US" w:eastAsia="zh-CN"/>
        </w:rPr>
        <w:t>跟孩子们快乐相处。吃水果时，当小朋友把剥好的荔枝往我嘴里塞时，我是幸福的；放学时，当学生家长用那带有外地味道的普通话感谢我时，我是幸福的。我愿意一直幸福下去，做一名幸福的班主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zha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23:47:00Z</dcterms:created>
  <dc:creator>微软用户</dc:creator>
  <dc:description/>
  <dc:language>en-US</dc:language>
  <cp:lastModifiedBy>zsy</cp:lastModifiedBy>
  <dcterms:modified xsi:type="dcterms:W3CDTF">2015-11-10T02:06:11Z</dcterms:modified>
  <cp:revision>36</cp:revision>
  <dc:subject/>
  <dc:title>教育的智慧是李镇西教育思想和教学智慧的集大成之作，尤其是班级的民主管理这一块，既有深入独到的理性思考，又有大量鲜活生动的实际案例分析，结合我自己的班级管理，跟大家分享几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