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etitle"/>
        <w:spacing w:lineRule="atLeast" w:line="600" w:before="15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停下脚步，等等灵魂</w:t>
      </w:r>
    </w:p>
    <w:p>
      <w:pPr>
        <w:pStyle w:val="Pagetitle"/>
        <w:spacing w:lineRule="atLeast" w:line="600" w:before="150" w:after="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礼河实验学校  陈琪君</w:t>
      </w:r>
    </w:p>
    <w:p>
      <w:pPr>
        <w:pStyle w:val="Style15"/>
        <w:spacing w:lineRule="atLeast" w:line="360" w:before="0" w:after="0"/>
        <w:rPr/>
      </w:pPr>
      <w:r>
        <w:rPr/>
        <w:t>　　</w:t>
      </w:r>
      <w:r>
        <w:rPr/>
        <w:t>每天上下班，经过站台，公交站牌下</w:t>
      </w:r>
      <w:r>
        <w:rPr/>
        <w:t>有人低头看着手机，</w:t>
      </w:r>
      <w:r>
        <w:rPr/>
        <w:t>有人伸长脖子，企图成为第一个做好上车准备的人</w:t>
      </w:r>
      <w:r>
        <w:rPr/>
        <w:t>。</w:t>
      </w:r>
      <w:r>
        <w:rPr/>
        <w:t>交通信号灯下</w:t>
      </w:r>
      <w:r>
        <w:rPr/>
        <w:t>，有人为了争取时间就不停地左顾右盼，没有车辆经过的时候就急忙冲出去；有人紧盯交通灯，绿灯刚亮起来就迫不及待地快步往前走。匆匆而过的人们看不见</w:t>
      </w:r>
      <w:r>
        <w:rPr/>
        <w:t>清早的恬静，傍晚的朦胧</w:t>
      </w:r>
      <w:r>
        <w:rPr/>
        <w:t>……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常想，教育也是生活的一个个缩影。我们每一个人班主任都使出浑身解数，面向班级的每一个学生，学习先进的教育技术，传授系统的文化知识，希望每一个学生都能取得所有人满意的成绩。在行为技术上，他们已经达到某种程度了，但是他们的意识，或者说他们的灵魂，有没有跟上行为的节奏，这一点，让我深思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教育非他，乃心灵的转向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教育非他，乃心灵的转向。”这是柏拉图说的一句话。教育，不仅仅是行为的改善，更为本质的，是要将孩子们的灵魂转向善良与正直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试想，诸如芮成钢</w:t>
      </w:r>
      <w:r>
        <w:rPr>
          <w:rFonts w:ascii="宋体;SimSun" w:hAnsi="宋体;SimSun" w:cs="Arial"/>
          <w:sz w:val="24"/>
        </w:rPr>
        <w:t>这样的学生，比比皆是，财大的毕业生抢劫银行，复旦大学毕业生投毒杀人，化学系高材生制毒</w:t>
      </w:r>
      <w:r>
        <w:rPr>
          <w:rFonts w:ascii="宋体;SimSun" w:hAnsi="宋体;SimSun" w:cs="Arial"/>
          <w:sz w:val="24"/>
        </w:rPr>
        <w:t>……</w:t>
      </w:r>
      <w:r>
        <w:rPr>
          <w:rFonts w:ascii="宋体;SimSun" w:hAnsi="宋体;SimSun" w:cs="Arial"/>
          <w:sz w:val="24"/>
        </w:rPr>
        <w:t>他们都曾是学校里的优秀学生，成绩名列前茅。甚至到犯了罪，父母和曾经的恩师都还疑惑“我的孩子（学生）怎么会出现这种情况？”</w:t>
      </w:r>
    </w:p>
    <w:p>
      <w:pPr>
        <w:pStyle w:val="Normal"/>
        <w:ind w:firstLine="435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正如此时一年级的孩子，极少有孩子在学习上找到成就感，极少有学生自己要学习。大部分的孩子都害怕学习，只是因为家长的要求，加上对老师的害怕，这是事实。因此，在学习中，他们特别容易因为害怕困难而放弃。就如我们班的范井震同学，在学习中，他一碰到没有做过的题型就毫不犹豫得放下笔，往桌子上一趴，然后举手，用近似乞求的眼神看着我，等我去教。一开始我还教着，以为他只是理解能力不够。几次下来才发现，他是懒于思考和探索。他知道要学习，但是他却不知道自己为什么要学习。他的行为和灵魂严重脱离。相较之下，同班的许奕轩就不这样。他能快速准确得完成每一个学习任务，并且时常能在学习中获得动力。</w:t>
      </w:r>
    </w:p>
    <w:p>
      <w:pPr>
        <w:pStyle w:val="Normal"/>
        <w:ind w:firstLine="435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同步的灵魂，是行为的动力与后盾。</w:t>
      </w:r>
    </w:p>
    <w:p>
      <w:pPr>
        <w:pStyle w:val="Normal"/>
        <w:ind w:firstLine="435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由此我想，</w:t>
      </w:r>
      <w:r>
        <w:rPr>
          <w:rFonts w:ascii="宋体;SimSun" w:hAnsi="宋体;SimSun" w:cs="Arial"/>
          <w:sz w:val="24"/>
        </w:rPr>
        <w:t>教育的核心问题不在我们的</w:t>
      </w:r>
      <w:r>
        <w:rPr>
          <w:rFonts w:ascii="宋体;SimSun" w:hAnsi="宋体;SimSun" w:cs="Arial"/>
          <w:sz w:val="24"/>
        </w:rPr>
        <w:t>技术</w:t>
      </w:r>
      <w:r>
        <w:rPr>
          <w:rFonts w:ascii="宋体;SimSun" w:hAnsi="宋体;SimSun" w:cs="Arial"/>
          <w:sz w:val="24"/>
        </w:rPr>
        <w:t>、不在我们</w:t>
      </w:r>
      <w:r>
        <w:rPr>
          <w:rFonts w:ascii="宋体;SimSun" w:hAnsi="宋体;SimSun" w:cs="Arial"/>
          <w:sz w:val="24"/>
        </w:rPr>
        <w:t>对学生</w:t>
      </w:r>
      <w:r>
        <w:rPr>
          <w:rFonts w:ascii="宋体;SimSun" w:hAnsi="宋体;SimSun" w:cs="Arial"/>
          <w:sz w:val="24"/>
        </w:rPr>
        <w:t>的能力</w:t>
      </w:r>
      <w:r>
        <w:rPr>
          <w:rFonts w:ascii="宋体;SimSun" w:hAnsi="宋体;SimSun" w:cs="Arial"/>
          <w:sz w:val="24"/>
        </w:rPr>
        <w:t>的培养，而是我们需要添入一些对孩子灵魂的指引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ind w:firstLine="435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二、</w:t>
      </w:r>
      <w:r>
        <w:rPr>
          <w:rFonts w:ascii="宋体;SimSun" w:hAnsi="宋体;SimSun" w:cs="Arial"/>
          <w:sz w:val="24"/>
        </w:rPr>
        <w:t>教育的目的是让学生摆脱现实的奴役，而非适应现实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希腊哲学家西塞罗和我们中国古代的孔孟思想不谋而合。有一则寓言流传世界，至今不息：一位印度老人对小孙子说，每个人的身体里都住着两只狼，他们残酷地互相搏杀。一只狼代表嫉妒、愤怒、骄傲、害怕和耻辱；另一只狼代表善良、温柔、希望、感恩、微笑和爱。小男孩着急地问：“爷爷，那么哪一只狼更厉害？”老人回答：“你喂食的那一只！”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就是要将善良的“狼”喂食强大，对抗和引导恶狼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是榜样示范作用。记得有一次，</w:t>
      </w:r>
      <w:r>
        <w:rPr>
          <w:rFonts w:ascii="宋体;SimSun" w:hAnsi="宋体;SimSun" w:cs="宋体;SimSun"/>
          <w:sz w:val="24"/>
        </w:rPr>
        <w:t>有几个小女孩跑到我面前说：</w:t>
      </w:r>
      <w:r>
        <w:rPr>
          <w:rFonts w:ascii="宋体;SimSun" w:hAnsi="宋体;SimSun" w:cs="宋体;SimSun"/>
          <w:sz w:val="24"/>
        </w:rPr>
        <w:t>“有</w:t>
      </w:r>
      <w:r>
        <w:rPr>
          <w:rFonts w:ascii="宋体;SimSun" w:hAnsi="宋体;SimSun" w:cs="宋体;SimSun"/>
          <w:sz w:val="24"/>
        </w:rPr>
        <w:t>同学随地吐，老师您快去看看！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我急忙走出教室，展现在我眼前的是</w:t>
      </w:r>
      <w:r>
        <w:rPr>
          <w:rFonts w:ascii="宋体;SimSun" w:hAnsi="宋体;SimSun" w:cs="宋体;SimSun"/>
          <w:sz w:val="24"/>
        </w:rPr>
        <w:t>班里的一个女</w:t>
      </w:r>
      <w:r>
        <w:rPr>
          <w:rFonts w:ascii="宋体;SimSun" w:hAnsi="宋体;SimSun" w:cs="宋体;SimSun"/>
          <w:sz w:val="24"/>
        </w:rPr>
        <w:t>同学正蹲着腰，用手中的卫生纸擦那口痰。吐痰的</w:t>
      </w:r>
      <w:r>
        <w:rPr>
          <w:rFonts w:ascii="宋体;SimSun" w:hAnsi="宋体;SimSun" w:cs="宋体;SimSun"/>
          <w:sz w:val="24"/>
        </w:rPr>
        <w:t>同学</w:t>
      </w:r>
      <w:r>
        <w:rPr>
          <w:rFonts w:ascii="宋体;SimSun" w:hAnsi="宋体;SimSun" w:cs="宋体;SimSun"/>
          <w:sz w:val="24"/>
        </w:rPr>
        <w:t>脸红红的，站在一旁目瞪口呆。同学们也惊讶了。</w:t>
      </w:r>
      <w:r>
        <w:rPr>
          <w:rFonts w:ascii="宋体;SimSun" w:hAnsi="宋体;SimSun" w:cs="宋体;SimSun"/>
          <w:sz w:val="24"/>
        </w:rPr>
        <w:t>那个同学</w:t>
      </w:r>
      <w:r>
        <w:rPr>
          <w:rFonts w:ascii="宋体;SimSun" w:hAnsi="宋体;SimSun" w:cs="宋体;SimSun"/>
          <w:sz w:val="24"/>
        </w:rPr>
        <w:t>为什么脸红呢？同学们为什么寂然了？这是因为榜样的力量！榜样的力量撼人心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当然，教育要与时俱进。这里与时俱进的是教育的技术、手段、方法等。古往今来，善良和正直的灵魂不应该在与时俱进中消散。雅斯贝尔斯认为，教育本身意味着一棵树摇动另一棵树，一朵云推动另一朵云，一个灵魂唤醒另一个灵魂，如果教育不能触及到人的灵魂，未能引起人的灵魂深处的变革，它就不能成为教育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中庸教育，静待花开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教育必须基于三个原则，中庸、可能和适当</w:t>
      </w:r>
      <w:r>
        <w:rPr>
          <w:rFonts w:ascii="宋体;SimSun" w:hAnsi="宋体;SimSun" w:cs="宋体;SimSun"/>
          <w:sz w:val="24"/>
        </w:rPr>
        <w:t>”，这是亚里士多德的原话。中庸，是一种宁静致远的境界。教育也要中庸，摒弃世俗的浮躁和功利，真正回归到教育“人”的初衷。不要让孩子成为家长间攀比的资本，炫耀的脸面，更不要是他们成为评判老师教学艺术好坏的标准。每一个孩子都有自己的未来，他们在校的学习，都是为了成为未来活生生的自己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微软龙头比尔盖茨曾潜心学习的是法律，著名小说家金庸学习的是外交，疯狂英语创始人李阳的专业也是物理力学系。</w:t>
      </w:r>
      <w:r>
        <w:rPr>
          <w:rFonts w:ascii="宋体;SimSun" w:hAnsi="宋体;SimSun" w:cs="Arial"/>
          <w:sz w:val="24"/>
        </w:rPr>
        <w:t>没有放之四海而皆准的方式方法，</w:t>
      </w:r>
      <w:r>
        <w:rPr>
          <w:rFonts w:ascii="宋体;SimSun" w:hAnsi="宋体;SimSun" w:cs="Arial"/>
          <w:sz w:val="24"/>
        </w:rPr>
        <w:t>更没有既定的所谓正确有用的一技之长，</w:t>
      </w:r>
      <w:r>
        <w:rPr>
          <w:rFonts w:ascii="宋体;SimSun" w:hAnsi="宋体;SimSun" w:cs="Arial"/>
          <w:sz w:val="24"/>
        </w:rPr>
        <w:t>每一个学生成才的途径和方式没有确定指向。</w:t>
      </w:r>
      <w:r>
        <w:rPr>
          <w:rFonts w:ascii="宋体;SimSun" w:hAnsi="宋体;SimSun" w:cs="Arial"/>
          <w:sz w:val="24"/>
        </w:rPr>
        <w:t>孩子的学习内容和结果，是他们作为一个真真切切的“人”所必要的经历，家长和老师都只是参与者而不是决定者。</w:t>
      </w:r>
      <w:r>
        <w:rPr>
          <w:rFonts w:ascii="宋体;SimSun" w:hAnsi="宋体;SimSun" w:cs="Arial"/>
          <w:sz w:val="24"/>
        </w:rPr>
        <w:t>不要以为你的孩子现在喜欢画画、喜欢弹钢琴，他今后就一定是个艺术家，可能他今后从事的工作和这个一点关系都没有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就像养花一样，</w:t>
      </w:r>
      <w:r>
        <w:rPr>
          <w:rFonts w:ascii="宋体;SimSun" w:hAnsi="宋体;SimSun" w:cs="宋体;SimSun"/>
          <w:sz w:val="24"/>
        </w:rPr>
        <w:t>我们把花种下，浇水施肥，</w:t>
      </w:r>
      <w:r>
        <w:rPr>
          <w:rFonts w:ascii="宋体;SimSun" w:hAnsi="宋体;SimSun" w:cs="宋体;SimSun"/>
          <w:sz w:val="24"/>
        </w:rPr>
        <w:t>一边养一边看，一边静待花开，</w:t>
      </w:r>
      <w:r>
        <w:rPr>
          <w:rFonts w:ascii="宋体;SimSun" w:hAnsi="宋体;SimSun" w:cs="宋体;SimSun"/>
          <w:sz w:val="24"/>
        </w:rPr>
        <w:t>花开有早晚，花期有长短，存在就是道理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钱理群老先生的一段话来结尾，牵着中小学学生的手，把他们引导到大师的身边、巨人的身边，互相做了介绍以后就悄悄的离开了，让他们，这些代表着辉煌过去的老人和将创造未来的孩子心贴心的谈话。我静静在一旁会心的笑；为了这个瞬间，无论付出什么代价都是无怨无悔的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这样的教育环境里，孩子们在潜移默化中，感受前人们的事迹与精神，用行为重塑灵魂，用灵魂指引正确的行为。教育就有了自己的魂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停下脚步，等等灵魂。让孩子们的行为拥有善良正直的灵魂作为支撑，让灵魂筛选和过滤偏离的行为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23:00Z</dcterms:created>
  <dc:creator>Microsoft</dc:creator>
  <dc:description/>
  <cp:keywords/>
  <dc:language>en-US</dc:language>
  <cp:lastModifiedBy>Administrator</cp:lastModifiedBy>
  <dcterms:modified xsi:type="dcterms:W3CDTF">2015-11-09T05:38:00Z</dcterms:modified>
  <cp:revision>24</cp:revision>
  <dc:subject/>
  <dc:title/>
</cp:coreProperties>
</file>