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展学生</w:t>
      </w:r>
      <w:r>
        <w:rPr>
          <w:b/>
          <w:sz w:val="32"/>
          <w:szCs w:val="32"/>
        </w:rPr>
        <w:t>，成就自我</w:t>
      </w:r>
    </w:p>
    <w:p>
      <w:pPr>
        <w:pStyle w:val="Normal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礼河实验学校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刘丽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  <w:szCs w:val="22"/>
        </w:rPr>
      </w:pPr>
      <w:r>
        <w:rPr>
          <w:rFonts w:cs="宋体;SimSun" w:ascii="宋体;SimSun" w:hAnsi="宋体;SimSun"/>
          <w:bCs/>
          <w:sz w:val="24"/>
          <w:szCs w:val="22"/>
        </w:rPr>
        <w:t>“</w:t>
      </w:r>
      <w:r>
        <w:rPr>
          <w:rFonts w:ascii="宋体;SimSun" w:hAnsi="宋体;SimSun" w:cs="宋体;SimSun"/>
          <w:bCs/>
          <w:sz w:val="24"/>
          <w:szCs w:val="22"/>
        </w:rPr>
        <w:t>十年树木，百年树人”。教书育人是一份神圣的职业。一转眼，我已经做了三年的老师，今年却是第一次担任班主任，心中忐忑不安。都说没有做过班主任，就没有真正的做过老师，对此，两个月来的亲身体验，真的让我对这句话有了新的认识。我深深地体会到：班主任是班级的组织者和教育管理者，是学生健康成长的引路人，是联系各科任教师的纽带。班主任工作既是艰巨的，也是光荣的，更是富有极大的乐趣。作为一个班主任，除了要做好自己的教学工作，更要做好班级的管理工作，学生的身心品德教育等。班主任通过每一件事，每一项活动，每一节课，影响着每一个学生在德</w:t>
      </w:r>
      <w:r>
        <w:rPr>
          <w:rFonts w:cs="宋体;SimSun" w:ascii="宋体;SimSun" w:hAnsi="宋体;SimSun"/>
          <w:bCs/>
          <w:sz w:val="24"/>
          <w:szCs w:val="22"/>
        </w:rPr>
        <w:t>,</w:t>
      </w:r>
      <w:r>
        <w:rPr>
          <w:rFonts w:ascii="宋体;SimSun" w:hAnsi="宋体;SimSun" w:cs="宋体;SimSun"/>
          <w:bCs/>
          <w:sz w:val="24"/>
          <w:szCs w:val="22"/>
        </w:rPr>
        <w:t>智</w:t>
      </w:r>
      <w:r>
        <w:rPr>
          <w:rFonts w:cs="宋体;SimSun" w:ascii="宋体;SimSun" w:hAnsi="宋体;SimSun"/>
          <w:bCs/>
          <w:sz w:val="24"/>
          <w:szCs w:val="22"/>
        </w:rPr>
        <w:t>,</w:t>
      </w:r>
      <w:r>
        <w:rPr>
          <w:rFonts w:ascii="宋体;SimSun" w:hAnsi="宋体;SimSun" w:cs="宋体;SimSun"/>
          <w:bCs/>
          <w:sz w:val="24"/>
          <w:szCs w:val="22"/>
        </w:rPr>
        <w:t>体各方面的健康成长</w:t>
      </w:r>
      <w:r>
        <w:rPr>
          <w:rFonts w:cs="宋体;SimSun" w:ascii="宋体;SimSun" w:hAnsi="宋体;SimSun"/>
          <w:bCs/>
          <w:sz w:val="24"/>
          <w:szCs w:val="22"/>
        </w:rPr>
        <w:t>,</w:t>
      </w:r>
      <w:r>
        <w:rPr>
          <w:rFonts w:ascii="宋体;SimSun" w:hAnsi="宋体;SimSun" w:cs="宋体;SimSun"/>
          <w:bCs/>
          <w:sz w:val="24"/>
          <w:szCs w:val="22"/>
        </w:rPr>
        <w:t>影响着他们一生的生活道路。我作为众多班主任中的一员</w:t>
      </w:r>
      <w:r>
        <w:rPr>
          <w:rFonts w:cs="宋体;SimSun" w:ascii="宋体;SimSun" w:hAnsi="宋体;SimSun"/>
          <w:bCs/>
          <w:sz w:val="24"/>
          <w:szCs w:val="22"/>
        </w:rPr>
        <w:t>,</w:t>
      </w:r>
      <w:r>
        <w:rPr>
          <w:rFonts w:ascii="宋体;SimSun" w:hAnsi="宋体;SimSun" w:cs="宋体;SimSun"/>
          <w:bCs/>
          <w:sz w:val="24"/>
          <w:szCs w:val="22"/>
        </w:rPr>
        <w:t>既感到自豪又感到任务的艰巨。那么</w:t>
      </w:r>
      <w:r>
        <w:rPr>
          <w:rFonts w:cs="宋体;SimSun" w:ascii="宋体;SimSun" w:hAnsi="宋体;SimSun"/>
          <w:bCs/>
          <w:sz w:val="24"/>
          <w:szCs w:val="22"/>
        </w:rPr>
        <w:t>,</w:t>
      </w:r>
      <w:r>
        <w:rPr>
          <w:rFonts w:ascii="宋体;SimSun" w:hAnsi="宋体;SimSun" w:cs="宋体;SimSun"/>
          <w:bCs/>
          <w:sz w:val="24"/>
          <w:szCs w:val="22"/>
        </w:rPr>
        <w:t xml:space="preserve">怎样才能做好班主任工作呢？ </w:t>
      </w:r>
      <w:r>
        <w:rPr>
          <w:rFonts w:cs="宋体;SimSun" w:ascii="宋体;SimSun" w:hAnsi="宋体;SimSun"/>
          <w:bCs/>
          <w:sz w:val="24"/>
          <w:szCs w:val="22"/>
        </w:rPr>
        <w:br/>
      </w:r>
      <w:r>
        <w:rPr>
          <w:rFonts w:ascii="宋体;SimSun" w:hAnsi="宋体;SimSun" w:cs="宋体;SimSun"/>
          <w:bCs/>
          <w:sz w:val="24"/>
          <w:szCs w:val="22"/>
        </w:rPr>
        <w:t>一 身为示范，为人师表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车尔尼雪夫斯基说：”教师把学生造成一种什么人，自己就该当是这种人——”班主任的表率作用，就是将自己一丝不苟的工作态度、工作热情和不断进取的精神，勇于克服困难的决心和毅力，逐渐地潜移默化地转移到学生身上。在班级工作中，要求学生做到的，自己首先做到。”喊破嗓子不如做出样子。”孔子曰：”其身正，不令则行，其身不正，虽令不从。”以身作则，时常会收到”无声胜有声”的效果。高尚的品格，是一种无形的感召力量，只有具备高尚品质，才会使学生感到可敬可信．愿意听从其教诲，陶行知曾说过：要想学生好学，必须先生好学：惟有学而不厌的先生．才能教出学而不厌的学生。学龄儿童具有向师性、模仿性，他们在生活和学习中会不断模仿自己看到的人事物。班主任的一言一行，时时刻刻都在影响着学生，为人师者，须当表率，严格要求自己，才能在不知不觉中去影响着学生。在教室里我要求学生看到垃圾就主动弯腰捡起来，不随手乱丢垃圾，整理好自己的课桌。要求学生之前，我更会这样要求自己。在教室内外我看到纸屑等就会捡起来，把自己用的桌子收拾干净等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二 建立得力的班集体核心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  <w:szCs w:val="22"/>
        </w:rPr>
        <w:t>一个良好的班集体，必须有一个得力的班级领导核心。这个核心，就是班主任领导下的班委会。班干部是班集体中非常重要的组成部分。作为班主任，要善于发现和培养积极分子，这就需要班主任在了解学生的基础上，及时发现并选拔出热心为集体服务、团结同学且具有一定管理能力的学生干部，并对学生干部进行培养，使之成为我们的好帮手，学生的好榜样。升入四年级，我才接手这个班。对于班干部的选拔，我首先找到他们以前的班主任，了解部分学生的情况。然后再通过一段时间的观察，并结合他们的表现，做到心中有数。我在班干部产生上采用了任命、竞选和流动相结合的办法。通过竞选，选出班级学生喜爱的班级干部，更主要地培养了学生积极竞争意识和为班级、为同学服务的意识。同学们认可的可以继续留用，如果出现问题，就给他一段时间让他纠正，同时他的职位要由其他表现不错的同学来担任，通过这一措施每名班干部养成了积极进取的意识。同时我采用了值周班长制度，首先采用自荐、选举、任命的方法选出各周的值日班长，每位同学都积极参与，热情很高，都渴望通过自己各方面不断的进步得到同学的认可。这样一来，班里的形成了积极向上的氛围，培养了人人有事做、事事有人管的良好班级环境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三 注重思想品德教育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在不断强调素质教育的今天，我们都知道，学习成绩对于学生来说并不是唯一重要的标准。前几年舆论上大肆报道的“北大学子虐杀动物”“清华学生硫酸泼熊”等事件，清楚的告诉我们学生光是成绩好是远远不够的。品相品德教育对于学生的道德观、人生观和价值观的形成起着至关重要的作用。作为班主任，我深知成绩并不是评价一个学生的唯一准则。我经常利用班会课对学生进行不同方面的思想品德教育，结合各种小故事，让学生的品德在趣味中得到提升。以“勤能补拙”“谦虚使人进步”“与人为善”“感恩父母、教师”“团结协作力量大”等主题，从学生自身的立场出发展开讨论，加强教育，帮助他们克服”懒惰，骄傲，以自我为中心”等不良行为，端正个人需要与社会需要的关系，净化自己的心灵，陶冶情操。帮助学生充分认识自己在非智力因素中的潜能，并将这一认识转化成学习的精神动力，增强学习的自信心，从而搞好学习和品行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四 一碗水要端平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  <w:t>“</w:t>
      </w:r>
      <w:r>
        <w:rPr>
          <w:rFonts w:ascii="宋体;SimSun" w:hAnsi="宋体;SimSun" w:cs="宋体;SimSun"/>
          <w:sz w:val="24"/>
          <w:szCs w:val="22"/>
        </w:rPr>
        <w:t>天生我材必有用”。作为教师，我们更应对此深信不疑。每一个孩子都是他们各自父母心中的天使，作为班主任，处理班级事务时，要做到公允公正。在乡镇小学，还是存在很多单亲家庭的孩子以及跟着爷爷奶奶生活的留守儿童，这些孩子因为各种原因养成的坏习惯，需要我们班主任耐心细致的做好工作，首先要把真诚的爱给予后进生。要做到思想上不歧视，感情上不厌倦，态度上不粗暴，方法上不简单。要用自己对后进生的一颗真诚的爱心，叩响他们心灵的门户。其次要善于发现他们的“闪光点”。比如，在课堂上给他们创造条件，鼓励他们举手发言，及时给予肯定、奖励。课外积极辅导、跟踪，多与家长联系，有利于为他们创设一个健康良好的环境，也有利于班集体的建设。同样，班里也会有一些被父母过度溺爱的“小公主”“小少爷”。对于这些孩子，班主任应做到对他们严格要求，防止他们过于自满，鼓励公平竞争，不断激励，弥补挫折。这样，才能促进一个和谐的班集体的建成。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五 积极开展文体活动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一个班级的凝聚力对于一个班级来讲非常重要。如何培养一个班级学生的凝聚力？作为班主任，就应该多创造活动，让学生在一次又一次的活动中增加感情，我严格要求学生做好课间操、眼保健操，通过保护学生视力，增强学生的体质，来提高学生的学习效率。同时我会经常组织他们开展充满趣味的体育活动，劳逸结合，每次活动我都会和他们一起，加入他们，鼓励他们，并帮他们用相机记录下这些瞬间。每次活动我都会适当予以技术性的指导，这样不仅可以防止意外事故的发生，而且也可以加深与学生感情的交流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作为一名班主任，我的经验还很浅，我要学习的东西还有很多。但是我会竭尽全力，我希望我的每一位学生在教室里不仅学到知识，更能学会做人的道理，不仅把我当成老师，更能把我当成朋友、家人。这一路</w:t>
      </w:r>
      <w:r>
        <w:rPr>
          <w:rFonts w:ascii="宋体;SimSun" w:hAnsi="宋体;SimSun" w:cs="宋体;SimSun"/>
          <w:sz w:val="24"/>
          <w:szCs w:val="22"/>
        </w:rPr>
        <w:t>，我希望孩子们</w:t>
      </w:r>
      <w:r>
        <w:rPr>
          <w:rFonts w:ascii="宋体;SimSun" w:hAnsi="宋体;SimSun" w:cs="宋体;SimSun"/>
          <w:sz w:val="24"/>
          <w:szCs w:val="22"/>
        </w:rPr>
        <w:t>得到</w:t>
      </w:r>
      <w:r>
        <w:rPr>
          <w:rFonts w:ascii="宋体;SimSun" w:hAnsi="宋体;SimSun" w:cs="宋体;SimSun"/>
          <w:sz w:val="24"/>
          <w:szCs w:val="22"/>
        </w:rPr>
        <w:t>充分的发展，同时，</w:t>
      </w:r>
      <w:r>
        <w:rPr>
          <w:rFonts w:ascii="宋体;SimSun" w:hAnsi="宋体;SimSun" w:cs="宋体;SimSun"/>
          <w:sz w:val="24"/>
          <w:szCs w:val="22"/>
        </w:rPr>
        <w:t>作</w:t>
      </w:r>
      <w:r>
        <w:rPr>
          <w:rFonts w:ascii="宋体;SimSun" w:hAnsi="宋体;SimSun" w:cs="宋体;SimSun"/>
          <w:sz w:val="24"/>
          <w:szCs w:val="22"/>
        </w:rPr>
        <w:t>为他们的班主任，</w:t>
      </w:r>
      <w:r>
        <w:rPr>
          <w:rFonts w:ascii="宋体;SimSun" w:hAnsi="宋体;SimSun" w:cs="宋体;SimSun"/>
          <w:sz w:val="24"/>
          <w:szCs w:val="22"/>
        </w:rPr>
        <w:t>我也能在他们呢</w:t>
      </w:r>
      <w:r>
        <w:rPr>
          <w:rFonts w:ascii="宋体;SimSun" w:hAnsi="宋体;SimSun" w:cs="宋体;SimSun"/>
          <w:sz w:val="24"/>
          <w:szCs w:val="22"/>
        </w:rPr>
        <w:t>的发展中一步步获得提高，取得成绩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4:51:00Z</dcterms:created>
  <dc:creator>Administrator</dc:creator>
  <dc:description/>
  <cp:keywords/>
  <dc:language>en-US</dc:language>
  <cp:lastModifiedBy>lhsyxx</cp:lastModifiedBy>
  <cp:lastPrinted>2015-11-09T09:29:00Z</cp:lastPrinted>
  <dcterms:modified xsi:type="dcterms:W3CDTF">2015-11-09T04:00:00Z</dcterms:modified>
  <cp:revision>2</cp:revision>
  <dc:subject/>
  <dc:title>论德育在班主任工作中的重要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