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b/>
          <w:b/>
          <w:sz w:val="32"/>
          <w:szCs w:val="32"/>
        </w:rPr>
      </w:pPr>
      <w:r>
        <w:rPr>
          <w:b/>
          <w:sz w:val="32"/>
          <w:szCs w:val="32"/>
        </w:rPr>
        <w:t>浅析班主任对学生的影响</w:t>
      </w:r>
    </w:p>
    <w:p>
      <w:pPr>
        <w:pStyle w:val="Normal"/>
        <w:spacing w:lineRule="auto" w:line="360"/>
        <w:ind w:firstLine="480"/>
        <w:jc w:val="center"/>
        <w:rPr>
          <w:sz w:val="24"/>
        </w:rPr>
      </w:pPr>
      <w:r>
        <w:rPr>
          <w:sz w:val="24"/>
        </w:rPr>
        <w:t>礼河实验学校</w:t>
      </w:r>
      <w:r>
        <w:rPr>
          <w:rFonts w:eastAsia="Times New Roman"/>
          <w:sz w:val="24"/>
        </w:rPr>
        <w:t xml:space="preserve"> </w:t>
      </w:r>
      <w:r>
        <w:rPr>
          <w:sz w:val="24"/>
        </w:rPr>
        <w:t>杨伟</w:t>
      </w:r>
    </w:p>
    <w:p>
      <w:pPr>
        <w:pStyle w:val="Normal"/>
        <w:spacing w:lineRule="auto" w:line="360"/>
        <w:ind w:firstLine="480"/>
        <w:rPr/>
      </w:pPr>
      <w:r>
        <w:rPr>
          <w:sz w:val="24"/>
        </w:rPr>
        <w:t>班主任是全面负责一个班学生的教育和管理工作的教师，班主任除了是传道授业解惑的教育者外，还是一位管理者、引导者和监督者。前苏联教育家加里宁说：“教师的世界观，他的生活，他的品行，他对每一现象的态度都这样或那样地影响着全体学生。”班主任和学生的关系密切，因此，班主任对学生的影响显得更为深刻。班主任的工作对象即青年学生在中学阶段正是长身体、长知识的关键时期，他们在这时期具有典型的既有独立性又有依赖性、既有自觉性又有贪懒性、既有顺从性又有叛逆性的特点，处于不断变化和走向成熟的阶段，可塑性和变化性大。其道德品质、素质修养、人生价值观、知识结构、思维方式等都未定型。班主任作为教育者和组织管理者，对学生影响重大。</w:t>
      </w:r>
      <w:r>
        <w:rPr>
          <w:sz w:val="24"/>
        </w:rPr>
        <w:br/>
      </w:r>
      <w:r>
        <w:rPr>
          <w:sz w:val="24"/>
        </w:rPr>
        <w:t>一、班主任的知识结构对学生的影响</w:t>
      </w:r>
      <w:r>
        <w:rPr>
          <w:sz w:val="24"/>
        </w:rPr>
        <w:br/>
      </w:r>
      <w:r>
        <w:rPr>
          <w:sz w:val="24"/>
        </w:rPr>
        <w:t xml:space="preserve">    </w:t>
      </w:r>
      <w:r>
        <w:rPr>
          <w:sz w:val="24"/>
        </w:rPr>
        <w:t>班主任首先是以一名教师的角色然后才是管理者的身份进入学生的生活和学习中。孟子说：“资之深，则取之左右逢其源。”只有渊博的知识才能满足学生好奇的内心世界。渊博的知识能陶冶人的情操，充实人的精神生活。它是个人气质和内涵的具体表现。合理而完美的知识结构，既是班主任自身发展和学生全面发展的基础，也是影响班主任工作效果的因素之一。</w:t>
      </w:r>
      <w:r>
        <w:rPr>
          <w:sz w:val="24"/>
        </w:rPr>
        <w:br/>
      </w:r>
      <w:r>
        <w:rPr>
          <w:sz w:val="24"/>
        </w:rPr>
        <w:t>班主任渊博的学识会在学生中产生一种精神动力和催人进取压力。学生对班主任有一种信赖感和崇拜感，就会自觉不自觉地对该门功课产生兴趣，才乐意接受班主任的教育和配合班主任的工作。班主任所希望达到的诱导和启发作用才能有效。学生可以原谅教师的严厉刻板甚至吹毛求疵，但不能原谅他的不学无术。班主任只有渊博的知识才能赢得学生的钦佩和倾心，才能管理好学生、教育学生和培养学生。</w:t>
      </w:r>
      <w:r>
        <w:rPr>
          <w:sz w:val="24"/>
        </w:rPr>
        <w:br/>
      </w:r>
      <w:r>
        <w:rPr>
          <w:sz w:val="24"/>
        </w:rPr>
        <w:t>二、班主任的道德素质对学生的影响</w:t>
      </w:r>
      <w:r>
        <w:rPr>
          <w:sz w:val="24"/>
        </w:rPr>
        <w:br/>
      </w:r>
      <w:r>
        <w:rPr>
          <w:sz w:val="24"/>
        </w:rPr>
        <w:t xml:space="preserve">   </w:t>
      </w:r>
      <w:r>
        <w:rPr>
          <w:sz w:val="24"/>
        </w:rPr>
        <w:t>古语说“言足以为人师，行足以为范。”</w:t>
      </w:r>
      <w:r>
        <w:rPr>
          <w:rFonts w:eastAsia="Times New Roman"/>
          <w:sz w:val="24"/>
        </w:rPr>
        <w:t xml:space="preserve"> </w:t>
      </w:r>
      <w:r>
        <w:rPr>
          <w:sz w:val="24"/>
        </w:rPr>
        <w:t>班主任是教育和管理学生的教师，历来是人们心目中的思想道德楷模，是学生心中的道德偶像。班主任的道德素养直接影响学生思想道德品质的形成和提高。</w:t>
      </w:r>
      <w:r>
        <w:rPr>
          <w:sz w:val="24"/>
        </w:rPr>
        <w:br/>
      </w:r>
      <w:r>
        <w:rPr>
          <w:sz w:val="24"/>
        </w:rPr>
        <w:t xml:space="preserve">    </w:t>
      </w:r>
      <w:r>
        <w:rPr>
          <w:sz w:val="24"/>
        </w:rPr>
        <w:t>首先，教师的思想道德对学生的思想道德起示范作用。教育实践活动中，教师的思想观念、道德观念会自然流露于学生面前，并影响和熏陶学生。苏霍姆林斯基曾强调指出：“在学校的围墙内说的每一个词，都应是经过深思熟虑的、明智的、有目的，而特别重要的是，这是对我们与之打交道的活生生的、具体的人的良心说的话。”可见这种熏陶影响之大。其次，教师思想道德还对学生智能发展起重要作用。一方面，教师有良好的思想道德，兢兢业业，就会认真施教，努力提高教学效果，促进学生智能发展；另一方面，教师这种认真施教的精神又会起示范作用，激发学生的学习热情和进取精神，提高学生智能。</w:t>
      </w:r>
      <w:r>
        <w:rPr>
          <w:sz w:val="24"/>
        </w:rPr>
        <w:br/>
      </w:r>
      <w:r>
        <w:rPr>
          <w:sz w:val="24"/>
        </w:rPr>
        <w:t>三、教师仪表风度对学生的影响</w:t>
      </w:r>
      <w:r>
        <w:rPr>
          <w:sz w:val="24"/>
        </w:rPr>
        <w:br/>
      </w:r>
      <w:r>
        <w:rPr>
          <w:sz w:val="24"/>
        </w:rPr>
        <w:t xml:space="preserve">    </w:t>
      </w:r>
      <w:r>
        <w:rPr>
          <w:sz w:val="24"/>
        </w:rPr>
        <w:t>仪表风度指一个人的德、才、体、貌等各种素质在社会交往中的综合表现所形成德独特风貌。既然班主任是学生心目中的楷模，自然包括仪表风度。孔子就说：“人身之德，品德高尚，才华出众，仪表惊人，缺一者不可为人师。”教师是学生仿效的楷模，自然班主任的仪表风度对学生有示范性的影响。这不仅指衣着，也指其言行举止。衣着朴素整洁而不呆板的班主任会给学生某种程度上的亲切感，在教育当中就不会让学生觉得有距离感。英国教育家洛克说：“做导师的人自己应当有良好的教养，随人、随地、随时都有适当的举止和礼貌。”班主任如果做到这点，就能够更好地在学生心目中树立一个完美的楷模。</w:t>
      </w:r>
      <w:r>
        <w:rPr>
          <w:sz w:val="24"/>
        </w:rPr>
        <w:br/>
      </w:r>
      <w:r>
        <w:rPr>
          <w:sz w:val="24"/>
        </w:rPr>
        <w:t>四、班主任处事方式和能力对学生的影响</w:t>
      </w:r>
      <w:r>
        <w:rPr>
          <w:sz w:val="24"/>
        </w:rPr>
        <w:br/>
      </w:r>
      <w:r>
        <w:rPr>
          <w:sz w:val="24"/>
        </w:rPr>
        <w:t xml:space="preserve">    </w:t>
      </w:r>
      <w:r>
        <w:rPr>
          <w:sz w:val="24"/>
        </w:rPr>
        <w:t>学生虽然对班主任有某种程度上的信赖感，但初中以后，在心理上，他们开始以批判的眼光来看待人和事，尽管这种思维的独立性和批判性不很成熟，但他们会自以为是，这在某种程度上需要班主任以各种不同的方式处理。</w:t>
      </w:r>
      <w:r>
        <w:rPr>
          <w:sz w:val="24"/>
        </w:rPr>
        <w:br/>
      </w:r>
      <w:r>
        <w:rPr>
          <w:sz w:val="24"/>
        </w:rPr>
        <w:t xml:space="preserve">    </w:t>
      </w:r>
      <w:r>
        <w:rPr>
          <w:sz w:val="24"/>
        </w:rPr>
        <w:t>同时，班主任能力的高低直接影响班级活动的效率和学生身心发展的速度和水平。很明显，学生身心发展与班主任的活动能力密切相关，学生良好集体的形成与班主任的组织管理能力密切相关。班主任能力的高低还直接影响着班主任的威信。学生喜欢能力强的班主任，因为他干什么都能获得成功，能给学生带来丰硕的成果和喜悦。</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3:17:00Z</dcterms:created>
  <dc:creator>微软用户</dc:creator>
  <dc:description/>
  <cp:keywords/>
  <dc:language>en-US</dc:language>
  <cp:lastModifiedBy>Microsoft</cp:lastModifiedBy>
  <dcterms:modified xsi:type="dcterms:W3CDTF">2015-11-06T03:17:00Z</dcterms:modified>
  <cp:revision>2</cp:revision>
  <dc:subject/>
  <dc:title>班主任是全面负责一个班学生的教育和管理工作的教师，班主任除了是传道授业解惑的教育者外，还是一位管理者、引导者和监督者</dc:title>
</cp:coreProperties>
</file>