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抓好班级管理，培养干部能力</w:t>
      </w:r>
    </w:p>
    <w:p>
      <w:pPr>
        <w:pStyle w:val="Normal"/>
        <w:jc w:val="center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礼河实验学校  罗建娟</w:t>
      </w:r>
    </w:p>
    <w:p>
      <w:pPr>
        <w:pStyle w:val="HTML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级是学校的基本组成单位，是学生进行学习的主要场所，也是学校进行德育工作的主要阵地。班级管理是一件纷繁、复杂和充满压力的工作，也是需要用科学理论来指导、不断探寻创新方法的育人工作。现阶段的班级学生人数多，学生的学习基础、行为习惯、纪律观念和整体素质良莠不齐，加之社会上的一些干扰，学生中暴露的问题越来越多，越来越棘手。那么，我们应</w:t>
      </w:r>
      <w:r>
        <w:rPr>
          <w:rFonts w:ascii="宋体" w:hAnsi="宋体" w:cs="宋体"/>
          <w:sz w:val="24"/>
          <w:szCs w:val="24"/>
          <w:lang w:eastAsia="zh-CN"/>
        </w:rPr>
        <w:t>如何应对</w:t>
      </w:r>
      <w:r>
        <w:rPr>
          <w:rFonts w:ascii="宋体" w:hAnsi="宋体" w:cs="宋体"/>
          <w:sz w:val="24"/>
          <w:szCs w:val="24"/>
        </w:rPr>
        <w:t>呢？</w:t>
      </w:r>
    </w:p>
    <w:p>
      <w:pPr>
        <w:pStyle w:val="HTML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个人认为，除了班主任自身的人格魅力的影响，最主要还是要靠班干部的力量，主要原因有以下几点：一、班干部和同学们学习在一起，生活在一起，有更多的时间看到学生的所作所为。二、班干部也是学生，和所有同学一样，有自己的朋友，自己的小圈子，更容易把握班级学生思想动态，了解班级中事件，能防患于未然。三、班干部和同学在同等位置上，如果他们的表率作用做好了，更能走进同学的心中，让所有的孩子信服。</w:t>
      </w:r>
    </w:p>
    <w:p>
      <w:pPr>
        <w:pStyle w:val="HTML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那么，应该如何发挥班干部的作用呢？</w:t>
      </w:r>
    </w:p>
    <w:p>
      <w:pPr>
        <w:pStyle w:val="HTML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首先，要培养一支能力出众的班干部队伍，也就是能“上得了厅堂，下得了厨房”。</w:t>
      </w:r>
    </w:p>
    <w:p>
      <w:pPr>
        <w:pStyle w:val="HTML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在学习上过硬，自身其他素质也很高。必须</w:t>
      </w:r>
      <w:r>
        <w:rPr>
          <w:rFonts w:ascii="宋体" w:hAnsi="宋体" w:cs="宋体"/>
          <w:sz w:val="24"/>
          <w:szCs w:val="24"/>
          <w:lang w:eastAsia="zh-CN"/>
        </w:rPr>
        <w:t>严格要求自己</w:t>
      </w:r>
      <w:r>
        <w:rPr>
          <w:rFonts w:ascii="宋体" w:hAnsi="宋体" w:cs="宋体"/>
          <w:sz w:val="24"/>
          <w:szCs w:val="24"/>
          <w:lang w:eastAsia="zh-CN"/>
        </w:rPr>
        <w:t>，不断提高自身的文化素质和思想品德修养，言行一致，表里如一，以身作则，以责任心鞭策自己，以荣誉感激励自己，积极主动投入班级管理，成为学生学习和模仿的楷模，</w:t>
      </w:r>
      <w:r>
        <w:rPr>
          <w:rFonts w:ascii="宋体" w:hAnsi="宋体" w:cs="宋体"/>
          <w:sz w:val="24"/>
          <w:szCs w:val="24"/>
          <w:lang w:eastAsia="zh-CN"/>
        </w:rPr>
        <w:t>培养</w:t>
      </w:r>
      <w:r>
        <w:rPr>
          <w:rFonts w:ascii="宋体" w:hAnsi="宋体" w:cs="宋体"/>
          <w:sz w:val="24"/>
          <w:szCs w:val="24"/>
          <w:lang w:eastAsia="zh-CN"/>
        </w:rPr>
        <w:t>他们良好的心理</w:t>
      </w:r>
      <w:r>
        <w:rPr>
          <w:rFonts w:ascii="宋体" w:hAnsi="宋体" w:cs="宋体"/>
          <w:sz w:val="24"/>
          <w:szCs w:val="24"/>
          <w:lang w:eastAsia="zh-CN"/>
        </w:rPr>
        <w:t>素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HTML8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扮演好多种角色，学会协调各种关系。要当学生的兄长和朋友，当好联络员、调解员、服务员，协调好学生与学生之间，学生与科任老师之间，甚至协调一些学生与家长的关系。可以说，多种角色演好了，信息沟通了，将有利于班级整体管理。</w:t>
      </w:r>
      <w:r>
        <w:rPr>
          <w:rFonts w:ascii="宋体" w:hAnsi="宋体" w:cs="宋体"/>
          <w:sz w:val="24"/>
          <w:szCs w:val="24"/>
          <w:lang w:eastAsia="zh-CN"/>
        </w:rPr>
        <w:t>比如说，订阅报刊杂志，班级同学不肯征订时，就可以让班干部来做动员工作，用自身看书的收获来打动同学。</w:t>
      </w:r>
    </w:p>
    <w:p>
      <w:pPr>
        <w:pStyle w:val="HTML8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能有效建设班级阵地，做到以阵地育人。班级阵地建设除了原有的红领巾监督岗、班队角、卫生角外，还可以有所创新，让同学们迷上班级阵地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可以设立绿色氧吧，主要管理小盆栽，让教室多一些清新空气，让同学们多一些栽花种草的知识，这样也增添了生活情趣，培养了学生热爱生活的情感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可以利用我校独特的优势——开心农场，培养班干部的组织能力、劳动能力，让他们寻找家长中的种植高手，来手把手教会同学们种植，培养全体孩子的劳动意识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根据我班“啃啃书”特色，建立“啃啃书”书角，由班干部设计布置，引发孩子们对书角的喜爱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由班干部牵头，学校心理健康老师任志愿辅导员，设立青春心理辅导站。针对六年级孩子的叛逆心理、贪玩心理、朦胧的早恋意识、经常上网吧行为，多读些心理辅导书，尽量由班干部自己解决本班问题。</w:t>
      </w:r>
    </w:p>
    <w:p>
      <w:pPr>
        <w:pStyle w:val="HTML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带领班干部策划</w:t>
      </w:r>
      <w:r>
        <w:rPr>
          <w:rFonts w:ascii="宋体" w:hAnsi="宋体" w:cs="宋体"/>
          <w:sz w:val="24"/>
          <w:szCs w:val="24"/>
        </w:rPr>
        <w:t>丰富多彩的班级活动，促进</w:t>
      </w:r>
      <w:hyperlink r:id="rId2" w:tgtFrame="http://zhidao.baidu.com/_blank">
        <w:r>
          <w:rPr>
            <w:rStyle w:val="InternetLink"/>
            <w:rFonts w:ascii="宋体" w:hAnsi="宋体" w:cs="宋体"/>
            <w:color w:val="000000"/>
            <w:sz w:val="24"/>
            <w:szCs w:val="24"/>
          </w:rPr>
          <w:t>班级凝聚力</w:t>
        </w:r>
      </w:hyperlink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首先是把握好学校的一些活动，以此为契机抓班级管理，如，文明班级评选、卫生检查评比、文明之星评比、办黑板报、好人好事记载、知识竞赛、征文、发展团员、演讲、文艺汇演、运动会等等。 然后是组织好切合实际的班级活动，比如一些主题班会《学费是怎样来的》、《我的新学期打算》、《学习方法交流》、《把握今天》、《谈谈怎样学习英语》、《我心目中的良好班集体》、《预防甲流感，我该怎么办》等等，也可读一些好的文章、名言警名，评选班级之最，也可让违纪的学生在班内念保证书，接受大家监督等等。 </w:t>
      </w:r>
    </w:p>
    <w:p>
      <w:pPr>
        <w:pStyle w:val="HTML8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鼓励班干部帮助</w:t>
      </w:r>
      <w:r>
        <w:rPr>
          <w:rFonts w:ascii="宋体" w:hAnsi="宋体" w:cs="宋体"/>
          <w:sz w:val="24"/>
          <w:szCs w:val="24"/>
        </w:rPr>
        <w:t>后进生转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后进生</w:t>
      </w:r>
      <w:r>
        <w:rPr>
          <w:rFonts w:ascii="宋体" w:hAnsi="宋体" w:cs="宋体"/>
          <w:sz w:val="24"/>
          <w:szCs w:val="24"/>
          <w:lang w:eastAsia="zh-CN"/>
        </w:rPr>
        <w:t>”之所以后劲，脑子笨的原因占少数，大多是各种心理问题和行为问题。</w:t>
      </w:r>
      <w:r>
        <w:rPr>
          <w:rFonts w:ascii="宋体" w:hAnsi="宋体" w:cs="宋体"/>
          <w:sz w:val="24"/>
          <w:szCs w:val="24"/>
        </w:rPr>
        <w:t>形成正确的思想观念，非一朝一夕之事，认识上没有真正转变，行动上更难以持之以恒。因此，绝不能急于求成。</w:t>
      </w:r>
      <w:r>
        <w:rPr>
          <w:rFonts w:ascii="宋体" w:hAnsi="宋体" w:cs="宋体"/>
          <w:sz w:val="24"/>
          <w:szCs w:val="24"/>
          <w:lang w:eastAsia="zh-CN"/>
        </w:rPr>
        <w:t>要教会班干部平等对待</w:t>
      </w:r>
      <w:r>
        <w:rPr>
          <w:rFonts w:ascii="宋体" w:hAnsi="宋体" w:cs="宋体"/>
          <w:sz w:val="24"/>
          <w:szCs w:val="24"/>
        </w:rPr>
        <w:t>，信任与期待。在他们犯错误的时候，要以宽容的态度去开导他们，使其心理平衡，坚持做到理解和批评相结合。同时，要注意捕捉后进生平时的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闪光点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，并及时加以表扬和鼓励，使他们获得心理动力、形成强烈的信念，从而使其能实现自我价值，产生根本性的变化。</w:t>
      </w:r>
      <w:r>
        <w:rPr>
          <w:rFonts w:ascii="宋体" w:hAnsi="宋体" w:cs="宋体"/>
          <w:sz w:val="24"/>
          <w:szCs w:val="24"/>
          <w:lang w:eastAsia="zh-CN"/>
        </w:rPr>
        <w:t>如果班级干部能有效利用自己的楷模力量，转变后进生的思想，那么，这个班干部以后到了工作岗位上也一定能表现优秀。</w:t>
      </w:r>
    </w:p>
    <w:p>
      <w:pPr>
        <w:pStyle w:val="HTML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班干部队伍培养并不是一件轻而易举的事情，做老师的要充满智慧地引领。在指导的过程中，既要有智慧，交给孩子们工作的方法，还要有耐心，允许孩子们在工作中出现这样那样的问题。这就要求我们班主任要不断学习，</w:t>
      </w:r>
      <w:r>
        <w:rPr>
          <w:rFonts w:ascii="宋体" w:hAnsi="宋体" w:cs="宋体"/>
          <w:color w:val="000000"/>
          <w:sz w:val="24"/>
          <w:szCs w:val="24"/>
        </w:rPr>
        <w:t>在今后的工作中，向书本学习，提升自己的理论素养；博览群书，换个角度看世界；向专家学习，提升自己的工作艺术；向同事学习，提高自己的实践能力；向学生学习，走进童心世界。在实践中享受工作的幸福。学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班主任工作</w:t>
      </w:r>
      <w:r>
        <w:rPr>
          <w:rFonts w:ascii="宋体" w:hAnsi="宋体" w:cs="宋体"/>
          <w:color w:val="000000"/>
          <w:sz w:val="24"/>
          <w:szCs w:val="24"/>
        </w:rPr>
        <w:t>的艺术，学习与家长沟通的艺术，学习个案研究。要发展学生，先发展自己。</w:t>
      </w:r>
    </w:p>
    <w:p>
      <w:pPr>
        <w:pStyle w:val="Z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窗体底端</w:t>
      </w:r>
    </w:p>
    <w:p>
      <w:pPr>
        <w:pStyle w:val="HTML8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andale mono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键盘"/>
    <w:basedOn w:val="Style14"/>
    <w:qFormat/>
    <w:rPr>
      <w:rFonts w:ascii="Arial" w:hAnsi="Arial" w:cs="Arial"/>
      <w:sz w:val="20"/>
    </w:rPr>
  </w:style>
  <w:style w:type="character" w:styleId="HTML1">
    <w:name w:val="HTML 打字机"/>
    <w:basedOn w:val="Style14"/>
    <w:qFormat/>
    <w:rPr>
      <w:rFonts w:ascii="andale mono;Segoe Print" w:hAnsi="andale mono;Segoe Print" w:eastAsia="andale mono;Segoe Print" w:cs="andale mono;Segoe Print"/>
      <w:sz w:val="21"/>
      <w:szCs w:val="21"/>
    </w:rPr>
  </w:style>
  <w:style w:type="character" w:styleId="HTML2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3">
    <w:name w:val="HTML 代码"/>
    <w:basedOn w:val="Style14"/>
    <w:qFormat/>
    <w:rPr>
      <w:rFonts w:ascii="Arial" w:hAnsi="Arial" w:cs="Arial"/>
      <w:sz w:val="20"/>
    </w:rPr>
  </w:style>
  <w:style w:type="character" w:styleId="VisitedInternetLink">
    <w:name w:val="FollowedHyperlink"/>
    <w:basedOn w:val="Style14"/>
    <w:rPr>
      <w:color w:val="2D64B3"/>
      <w:u w:val="none"/>
    </w:rPr>
  </w:style>
  <w:style w:type="character" w:styleId="HTML4">
    <w:name w:val="HTML 样本"/>
    <w:basedOn w:val="Style14"/>
    <w:qFormat/>
    <w:rPr>
      <w:rFonts w:ascii="Arial" w:hAnsi="Arial" w:cs="Arial"/>
    </w:rPr>
  </w:style>
  <w:style w:type="character" w:styleId="HTML5">
    <w:name w:val="HTML 缩写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6">
    <w:name w:val="HTML 引文"/>
    <w:basedOn w:val="Style14"/>
    <w:qFormat/>
    <w:rPr>
      <w:i w:val="false"/>
    </w:rPr>
  </w:style>
  <w:style w:type="character" w:styleId="HTML7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2D64B3"/>
      <w:u w:val="none"/>
    </w:rPr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Num">
    <w:name w:val="num"/>
    <w:basedOn w:val="Style14"/>
    <w:qFormat/>
    <w:rPr>
      <w:b/>
      <w:color w:val="FF7800"/>
    </w:rPr>
  </w:style>
  <w:style w:type="character" w:styleId="Bdsnopic">
    <w:name w:val="bds_nopic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3">
    <w:name w:val="bds_more3"/>
    <w:basedOn w:val="Style14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4">
    <w:name w:val="bds_more4"/>
    <w:basedOn w:val="Style14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2">
    <w:name w:val="bds_nopic2"/>
    <w:basedOn w:val="Style14"/>
    <w:qFormat/>
    <w:rPr/>
  </w:style>
  <w:style w:type="character" w:styleId="Time">
    <w:name w:val="time"/>
    <w:basedOn w:val="Style14"/>
    <w:qFormat/>
    <w:rPr>
      <w:color w:val="6B7A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9677;&#32423;&#20957;&#32858;&#21147;&amp;tn=44039180_cpr&amp;fenlei=mv6quAkxTZn0IZRqIHckPjm4nH00T1Y3mhu9mWT1PHTdmW7BuyuB0ZwV5Hcvrjm3rH6sPfKWUMw85HfYnjn4nH6sgvPsT6K1TL0qnfK1TL0z5HD0IgF_5y9YIZ0lQzqlpA-bmyt8mh7GuZR8mvqVQL7dugPYpyq8Q1DkP1fkPWmLn10YP10vnHRsnH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7:38:00Z</dcterms:created>
  <dc:creator>Administrator</dc:creator>
  <dc:description/>
  <dc:language>en-US</dc:language>
  <cp:lastModifiedBy>Administrator</cp:lastModifiedBy>
  <dcterms:modified xsi:type="dcterms:W3CDTF">2015-11-08T08:45:01Z</dcterms:modified>
  <cp:revision>2</cp:revision>
  <dc:subject/>
  <dc:title>抓好阵地管理，培养干部能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