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耐心等待，守候花开的幸福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武进区礼河实验学校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姜蕾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已经是我工作的第七个年头，普通而又特殊的一学期，说他普通，是因为我仍旧在我热爱的工作岗位上兢兢业业地工作着，但对我来说这又是特殊的一个学期，因为这是我踏上工作岗位后第一年卸下了班主任的重担。原以为会觉得别样的轻松，但是也许是习惯使然，现在去教室上课，仍免不了对孩子啰嗦两句。撇开班主任的身份，现在站在一个</w:t>
      </w:r>
      <w:r>
        <w:rPr>
          <w:rFonts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局外人</w:t>
      </w:r>
      <w:r>
        <w:rPr>
          <w:rFonts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位置，对于班主任，我感觉更能体会到那份责任和那份幸福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担任班主任已经有六个年头了，而这六年我正好带了两年的一至三年级的循环。两届学生是截然不同的，但他们又有着共通点。他们都是低年级学生，教室里的男生都比女生多，而且男生都比较的活泼调皮，当然也非常的聪明。我很喜欢小朋友，虽然他们常常会把你气得跳脚，忙得焦头烂额，但是我深知自己责任的重大，他们是家庭的希望，是祖国的未来，我不能保证让每个人都能成才，但是我必须努力让每个人都成人。秉持这样的理念，我主要从以以下几句话与学生一起共勉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，“管好自己再去管别人”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低年级孩子活泼好动，注意力不够集中，而且好管闲事，喜欢打小报告。针对这样的情况，我在从他们进校开始就不断地告诫他们</w:t>
      </w:r>
      <w:r>
        <w:rPr>
          <w:rFonts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管好自己才能管好别人</w:t>
      </w:r>
      <w:r>
        <w:rPr>
          <w:rFonts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只有自己做到位了，才能够让别人信服。因此，为了增强他们的责任感。我把班级工作具体细化到每个学生头上去。从自己做起，给自己给别人树立一个好榜样。争取让每个学生都有自己的工作，大到班委工作，小到关门窗捡垃圾事情，都有负责人。同时，我把我们叫习惯了的“值日组长”变成了“值日班长”。一下子，官变大了，这位“班长”可就更负责了。记得开学一个多月以来，门窗一直都是关得好好的，每一样作业按时收发，每一节课都有负责人。在此基础上，学生才能够自信地说</w:t>
      </w:r>
      <w:r>
        <w:rPr>
          <w:rFonts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我自己做好了</w:t>
      </w:r>
      <w:r>
        <w:rPr>
          <w:rFonts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才能够在别的同学没有做到位的情况下，指出别人的不足，而班级其他学生结合他平时的表现才能够对他心服口服，这样我们组建的班干部队伍才够合格，才更有信服力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，“抓住每一次活动的机会，锻炼自己”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一直认为，要想成功做成一件事，首先就必须有自信心。自信心从何而来，他来源于学生的自我成就感，那就要增强学生一次次成功体验。因此，我鼓励学生参加各种各样的活动，可以是单人的，更可以是集体的。在二年级的图书漂流活动评比中，我在一开始就告诉我班学生，在期末学校将评选</w:t>
      </w:r>
      <w:r>
        <w:rPr>
          <w:rFonts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书香班级</w:t>
      </w:r>
      <w:r>
        <w:rPr>
          <w:rFonts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这是需要每一位同学都付出努力的，学生们跃跃欲试，首先，我把优秀的图书漂流放到教室的后面，让更多的学生学习模仿，提高整体质量，其次，为激发的兴趣，我不定期进行抽查，对有进步的学生进行奖励，功夫不负有心人，当拿到那张</w:t>
      </w:r>
      <w:r>
        <w:rPr>
          <w:rFonts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书香班级</w:t>
      </w:r>
      <w:r>
        <w:rPr>
          <w:rFonts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奖状时，我看到了学生们那一张张骄傲的脸庞，增强了他们的集体荣誉感。此外，我更鼓励学生参加校级的活动，手抄报、手工制品等等，都是锻炼自己的绝佳机会。看着在校防溺水的手抄报比赛中，我班同学分获一二三等奖，这大大激发了学生的信心，因此，在后面的比赛中交上来的作品也越来越多，学生的参与度也越来越高，虽然有的质量并不是很高，但是我认为他能勇敢地跨出第一步，这已经是对自己最大的肯定。因此，在班级中</w:t>
      </w: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，我希望每位学生都能够抓住每一次机会，发展自己，提高自己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，“我会陪着你们一起成长</w:t>
      </w:r>
      <w:r>
        <w:rPr>
          <w:rFonts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和学生的相处中，我自己也在不断反思，提高自己。任何事情都不是一蹴而就的，特别是我们工作的对象是人，而且是不成熟的人，是在不断改正错误的过程中成长的人。因此，不可避免，他们今天犯这样的错，明天捣那样的蛋，后天可能是你意想不到的恶作剧。这些都是正常的，面对这样的情况，我首先应该静下心来，告诉自己“慢慢来，慢慢教”，今天告诉他这样的行为是错误的，明天我们教给他正确的处理办法，后天我们进一步强化他的行为，一步步的教育，让自己的心静一点，耐心一点。世界上</w:t>
      </w:r>
      <w:r>
        <w:rPr>
          <w:rFonts w:ascii="宋体;SimSun" w:hAnsi="宋体;SimSun" w:cs="Arial"/>
          <w:kern w:val="0"/>
          <w:sz w:val="24"/>
          <w:szCs w:val="24"/>
        </w:rPr>
        <w:t>不存在两个完全相同的人，每一个学生都是千差万别的，作为一名老师，无论学生好与坏，无论学生优与劣，无论学生调皮与乖巧，无论学生无知与懂事……都要包容、都要接受，都要奉献我们的一片爱心。给班里的每一位学生一份爱心，让他们体会到班集体的快乐，相信快乐的不止他们，更是我们自己。所以我总是不断告诫自己“我会和孩子一起进步，一起成长”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等待是一种爱</w:t>
      </w:r>
      <w:r>
        <w:rPr>
          <w:rFonts w:ascii="宋体;SimSun" w:hAnsi="宋体;SimSun" w:cs="宋体;SimSun"/>
          <w:kern w:val="0"/>
          <w:sz w:val="24"/>
          <w:szCs w:val="24"/>
        </w:rPr>
        <w:t>——</w:t>
      </w:r>
      <w:r>
        <w:rPr>
          <w:rFonts w:ascii="宋体;SimSun" w:hAnsi="宋体;SimSun" w:cs="宋体;SimSun"/>
          <w:kern w:val="0"/>
          <w:sz w:val="24"/>
          <w:szCs w:val="24"/>
        </w:rPr>
        <w:t>一种需要爱心与信心的爱。每个孩子都是一朵花，每朵花的成长都有一个过程。在阳光的照耀下，在我们的精心呵护下，我相信我们的花园必将花香四溢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21:00Z</dcterms:created>
  <dc:creator>Microsoft</dc:creator>
  <dc:description/>
  <cp:keywords/>
  <dc:language>en-US</dc:language>
  <cp:lastModifiedBy>Microsoft</cp:lastModifiedBy>
  <dcterms:modified xsi:type="dcterms:W3CDTF">2015-11-10T03:21:00Z</dcterms:modified>
  <cp:revision>1</cp:revision>
  <dc:subject/>
  <dc:title>耐心等待，守候花开的幸福</dc:title>
</cp:coreProperties>
</file>