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ind w:firstLine="2715"/>
        <w:rPr>
          <w:rFonts w:ascii="宋体;SimSun" w:hAnsi="宋体;SimSun" w:cs="宋体;SimSun"/>
          <w:b/>
          <w:b/>
          <w:sz w:val="32"/>
          <w:szCs w:val="32"/>
        </w:rPr>
      </w:pPr>
      <w:r>
        <w:rPr>
          <w:rFonts w:ascii="宋体;SimSun" w:hAnsi="宋体;SimSun" w:cs="宋体;SimSun"/>
          <w:b/>
          <w:sz w:val="32"/>
          <w:szCs w:val="32"/>
        </w:rPr>
        <w:t>发展学生 成就自我</w:t>
      </w:r>
    </w:p>
    <w:p>
      <w:pPr>
        <w:pStyle w:val="Normal"/>
        <w:ind w:firstLine="2797"/>
        <w:rPr>
          <w:rFonts w:ascii="楷体" w:hAnsi="楷体" w:eastAsia="楷体" w:cs="楷体"/>
          <w:b/>
          <w:b/>
          <w:sz w:val="28"/>
          <w:szCs w:val="28"/>
        </w:rPr>
      </w:pPr>
      <w:r>
        <w:rPr>
          <w:rFonts w:ascii="楷体" w:hAnsi="楷体" w:cs="楷体" w:eastAsia="楷体"/>
          <w:b/>
          <w:sz w:val="28"/>
          <w:szCs w:val="28"/>
        </w:rPr>
        <w:t>礼河实验学校  周宏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教书育人是一门崇高的职业！如何发展学生，成就自我？我想应该是在教育教学工作中不断探究思考和不断总结经验并付诸实践的过程。   </w:t>
      </w:r>
    </w:p>
    <w:p>
      <w:pPr>
        <w:pStyle w:val="Normal"/>
        <w:spacing w:lineRule="auto" w:line="360"/>
        <w:ind w:firstLine="660"/>
        <w:rPr>
          <w:rFonts w:ascii="宋体;SimSun" w:hAnsi="宋体;SimSun" w:cs="宋体;SimSun"/>
          <w:sz w:val="24"/>
          <w:szCs w:val="24"/>
        </w:rPr>
      </w:pPr>
      <w:r>
        <w:rPr>
          <w:rFonts w:ascii="宋体;SimSun" w:hAnsi="宋体;SimSun" w:cs="宋体;SimSun"/>
          <w:sz w:val="24"/>
          <w:szCs w:val="24"/>
        </w:rPr>
        <w:t>作为一名新教师，我想到的是，首先教师要有号召力和影响力！这个号召力和影响力不是说对学生大声吼， 逼迫其听话，而是教师的人格魅力去牵引学生和影响学生，教师对不同的学生要有针对性的教育，这需要老师的耐心，细心和爱心。教师要完全发自内心的真情投入，让学生有感化的认知过程，这样的教育就会有潜移默化的效果。</w:t>
      </w:r>
    </w:p>
    <w:p>
      <w:pPr>
        <w:pStyle w:val="Normal"/>
        <w:spacing w:lineRule="auto" w:line="360"/>
        <w:ind w:firstLine="660"/>
        <w:rPr>
          <w:rFonts w:ascii="宋体;SimSun" w:hAnsi="宋体;SimSun" w:cs="宋体;SimSun"/>
          <w:sz w:val="24"/>
          <w:szCs w:val="24"/>
        </w:rPr>
      </w:pPr>
      <w:r>
        <w:rPr>
          <w:rFonts w:ascii="宋体;SimSun" w:hAnsi="宋体;SimSun" w:cs="宋体;SimSun"/>
          <w:sz w:val="24"/>
          <w:szCs w:val="24"/>
        </w:rPr>
        <w:t>这段时间以来亲身体验的一个事情来说，一直以来我们班主任经常在班里唠叨一些有关安全的问题，可是总有个别调皮的学生就是一个耳朵进一个耳朵出，这天本班有个甲出事了。事情发生在下午课间操，由于下雨，所以当天课间操取消，学生都是在班级自由活动，学生甲也是在班级活动，</w:t>
      </w:r>
    </w:p>
    <w:p>
      <w:pPr>
        <w:pStyle w:val="Normal"/>
        <w:spacing w:lineRule="auto" w:line="360"/>
        <w:rPr/>
      </w:pPr>
      <w:r>
        <w:rPr>
          <w:rFonts w:ascii="宋体;SimSun" w:hAnsi="宋体;SimSun" w:cs="宋体;SimSun"/>
          <w:sz w:val="24"/>
          <w:szCs w:val="24"/>
        </w:rPr>
        <w:t>不一会儿，有学生就过来和我说：“甲自己玩着玩着，摔了一下，下巴留了好多血。”我一听，赶紧跑去班上，结果发现甲下巴下面的一块肉整个都翻出来了，他一直用纸巾捂着，伤口没办法在学校医务室进行清理，我赶紧带着孩子去附近医院，到了医院，医生看伤口情况，说要立即动手术缝针，这个时候我观察到甲的表情是既害怕又痛快，我随即打电话给孩子家长说了一下这个情况，家长同意做手术，可是短时间家长没办法赶到医院，缝针的全过程我陪在这个孩子旁边，可以感受到孩子躺着手术台上的畏惧感，医生先是清洗伤口，后又局部打了麻醉，打麻醉是直接用针孔戳在伤口上，孩子直喊疼，这个时候，我握起孩子的手，让他放松，不要害怕，如果痛就使劲握老师的手，孩子果然不再叫疼，他使劲的握着我的手，怎么也没放开，过了一会儿，手术做好了。我看看他情绪平静了很多，就和他说：“你看看，祸就这样的不经意之间就闯出来了吧？如果好好的走路，不要跑来跑去，会发生这个事情吗？刚刚缝针是不是很痛啊？他边听着边惭愧的摇头点头。我说：“以后我们班就有个小帅哥要破相了哦！”他害羞地笑了！</w:t>
      </w:r>
    </w:p>
    <w:p>
      <w:pPr>
        <w:pStyle w:val="Normal"/>
        <w:spacing w:lineRule="auto" w:line="360"/>
        <w:ind w:firstLine="660"/>
        <w:rPr>
          <w:rFonts w:ascii="宋体;SimSun" w:hAnsi="宋体;SimSun" w:cs="宋体;SimSun"/>
          <w:sz w:val="24"/>
          <w:szCs w:val="24"/>
        </w:rPr>
      </w:pPr>
      <w:r>
        <w:rPr>
          <w:rFonts w:ascii="宋体;SimSun" w:hAnsi="宋体;SimSun" w:cs="宋体;SimSun"/>
          <w:sz w:val="24"/>
          <w:szCs w:val="24"/>
        </w:rPr>
        <w:t>甲的这个事情，后来我在班会课上，让他述说了一下当时闯祸之后缝针的痛苦经历，希望给其他同学敲敲警钟！后面观察了一段时间，发现甲受伤后变的乖巧了些，不再像以前一样调皮捣蛋，或许真的是从这次的经历中成长了。作为学生来说，这件事本身就给了他很深刻的教训，教师只要在旁稍加引导和总结，不要再责骂或批评，要用关心和爱的方式感化他，相信他会更加积极的投入接下来的学习中！</w:t>
      </w:r>
    </w:p>
    <w:p>
      <w:pPr>
        <w:pStyle w:val="Normal"/>
        <w:spacing w:lineRule="auto" w:line="360"/>
        <w:ind w:firstLine="660"/>
        <w:rPr>
          <w:rFonts w:ascii="宋体;SimSun" w:hAnsi="宋体;SimSun" w:cs="宋体;SimSun"/>
          <w:sz w:val="24"/>
          <w:szCs w:val="24"/>
        </w:rPr>
      </w:pPr>
      <w:r>
        <w:rPr>
          <w:rFonts w:ascii="宋体;SimSun" w:hAnsi="宋体;SimSun" w:cs="宋体;SimSun"/>
          <w:sz w:val="24"/>
          <w:szCs w:val="24"/>
        </w:rPr>
        <w:t>对于一些性格比较偏执的学生，教师尤其要区别教育，不能光用爱的方式和严厉的教育来要求，否则会适得其反。</w:t>
      </w:r>
    </w:p>
    <w:p>
      <w:pPr>
        <w:pStyle w:val="Normal"/>
        <w:spacing w:lineRule="auto" w:line="360"/>
        <w:ind w:firstLine="660"/>
        <w:rPr>
          <w:rFonts w:ascii="宋体;SimSun" w:hAnsi="宋体;SimSun" w:cs="宋体;SimSun"/>
          <w:sz w:val="24"/>
          <w:szCs w:val="24"/>
        </w:rPr>
      </w:pPr>
      <w:r>
        <w:rPr>
          <w:rFonts w:ascii="宋体;SimSun" w:hAnsi="宋体;SimSun" w:cs="宋体;SimSun"/>
          <w:sz w:val="24"/>
          <w:szCs w:val="24"/>
        </w:rPr>
        <w:t>本班学生乙就是个典型的例子，同学都反映他比较轴，表现在不合群，和对身边同学不友好，还有就是不服任何班干部的管理。</w:t>
      </w:r>
    </w:p>
    <w:p>
      <w:pPr>
        <w:pStyle w:val="Normal"/>
        <w:spacing w:lineRule="auto" w:line="360"/>
        <w:ind w:firstLine="660"/>
        <w:rPr>
          <w:rFonts w:ascii="宋体;SimSun" w:hAnsi="宋体;SimSun" w:cs="宋体;SimSun"/>
          <w:sz w:val="24"/>
          <w:szCs w:val="24"/>
        </w:rPr>
      </w:pPr>
      <w:r>
        <w:rPr>
          <w:rFonts w:ascii="宋体;SimSun" w:hAnsi="宋体;SimSun" w:cs="宋体;SimSun"/>
          <w:sz w:val="24"/>
          <w:szCs w:val="24"/>
        </w:rPr>
        <w:t>几个班干部和部分同学向我反映了这些情况，一开始，我把他叫起来，他就站着，问他什么问题就是不说话，这时候气氛比较紧张，我想继续问他也问不出什么，这个时候，我就转移其他话题，改问班干部：“平时你们在管理其他同学是怎么管的？”这个时候有些学生就说了，班干部某某很凶的很大声的对别人吼来吼去。这个时候我转过头来问乙这位同学，他本来不说话，现在是点头示意，我再追问，那如果同学换一种方式，用“请”字你会接受吗？他点了点头表示同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的这种做法，不知道是不是很可取，也许是要靠时间来检验的！无论什么教育方式和方法，最终目标都是一致的，希望能发展学生，成就教师的自我价值！在发展中体现成就，在成就中彰显发展的魅力！</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3:18:00Z</dcterms:created>
  <dc:creator>Microsoft</dc:creator>
  <dc:description/>
  <cp:keywords/>
  <dc:language>en-US</dc:language>
  <cp:lastModifiedBy>Microsoft</cp:lastModifiedBy>
  <dcterms:modified xsi:type="dcterms:W3CDTF">2015-11-10T03:18:00Z</dcterms:modified>
  <cp:revision>1</cp:revision>
  <dc:subject/>
  <dc:title>发展学生 成就自我</dc:title>
</cp:coreProperties>
</file>