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创设和谐班级环境，促进学生个性发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礼河实验学校  金建中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陶行知曾说过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 xml:space="preserve">学校是师生共同生活的处所。师生之间应当相依为命、甘苦共尝才能得到精神的沟通，感情的融洽。”他提倡师生互尊，教师互尊，以人教人，即“教师对学生，学生对教师，学生对学生，精神都要融洽，都要知无不言，言无不尽。一校之中，人与人的隔阂完全打通，才算是真正的人格教育。”因此，学校教育在全面实施素质教育的同时，不能忽视学生主体个性的张扬和发展。只有不断创设适应主体性发展的班级环境，学生的主体潜能才能得到生动活泼、积极主动、健康和谐的发展。     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在班级管理中要求师生讲民主平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班主任要充分调动学生参与班集体建设的积极性、主动性，使学生人人都有机会充当班级的主人，让他们在“当家作主”中获取成功，增强自信心，学会自主，实现其自身价值。良好的班级心理氛围，来源于良好的人际关系，同学间的互相学习、帮助、关心，学会爱他人等对良好的人际关系起着重要的作用；教师对学生的不同态度也会在学生身上产生不同的心理效益。因此，在班级工作中，班主任首先要尊重学生的主体人格，把学生看成具有独立人格的“人”，像朋友一般去尊重、信任、关心、理解他们，使他们在受尊重的环境氛围里，在民主平等、宽松和谐的氛围里，自主地参与班集体的管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尊重学生的个体差异。学生是活生生的人，学生人人不同，个个千差万别，教师不能用同一个标准去要求他们。班主任要根据学生不同年龄、性别、性格、身体状况及学习情况等对学生提出不同层次的要求，这体现了对不同层次教育对象的尊重，符合教育教学规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个班有着良好的班风，学生在此生活学习，健康成长，乐在其中；教师上课兴趣盎然，乐在其中；班主任管理得心应手，乐在其中。作为一名班主任，用民主平等的方式去营造良好的班风，是行之有效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在班级管理中要求学生自我管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所谓学生自我管理，实际上是由学生自己管理自己，是在班主任指导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班级主体自身的力量进行自我教育和发展的一种管理方法。班级管理仅靠班主任或几个班干部的努力，是绝对做不好的，因此，调动全体学生的积极性，动员全体学生参与班级日常事务管理显得尤为重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“</w:t>
      </w:r>
      <w:r>
        <w:rPr>
          <w:rFonts w:ascii="宋体;SimSun" w:hAnsi="宋体;SimSun" w:cs="宋体;SimSun"/>
          <w:sz w:val="24"/>
        </w:rPr>
        <w:t>播下一种行为，就会收获一种习惯；播下一种习惯，就会收获一种性格；播下一种性格，就会收获一种命运。”学生在班级管理中蕴藏着极大的潜能，但由于初中生年龄较小，处于被“管”的地位。班主任要帮助他们建立自行运转的且符合班级实际的管理机制，将他们从“被管”的位置上解放出来，交给他们自主的权力，使他们在班集体中明确义务，承担责任，学会管理，从而提高主人翁意识。这不仅要求班主任逐步完成由教师主管——师生共管——学生自管的班级自行运转机制，还要根据学生的不同兴趣、爱好、能力，帮助他们选择施展才能的场所，为每一个学生提供展示“成功”的机会，让班级的每一个成员“人人有岗、人人有位”。如建立学习互助岗、生活处理岗、板报宣传岗、图书管理岗、环境保护岗、文体活动岗等，使学生能在班集体管理中找到自身满意的位置，各尽其能，各显其长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让学生在“当家作主”中学会自治。建立班级自行运转的机制，班主任不仅要注意设置多种管理岗位，还要不断扩展班级管理空间。学生参与班级管理不是指个别的、局部的，应该注重每个学生的参与意识，关注每位学生的意见和建议，每个学生都是班级的主人。如设置“班级自主管理信箱”，班级中的每个成员对班集体工作的构思、设想、建议，对班、团干部工作的意见，同学中的问题、对班主任、科任教师的意见、建议等都可以用小纸条的形式投入信箱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实行班级学生自我管理，使每一个学生从单一的被管理者成为管理者，他们既是被管理的客体，又是管理的主体，都处于管理和被管理体系之中。这样，民主意识得到增强，因而焕发出管理的积极性和对班级的责任感。事实证明，学生的自我管理体现得越充分，积极性就越高，班风学风就越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在班级活动中要求学生自主设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开展丰富多彩的班级活动，班主任不仅要将活动的主动权交给学生，还要全力创设有利于学生主体性发展的班级活动情境，由学生自己出主意，自主制定活动的目的，自主设计活动方案、自主组织实施、自主进行活动成果评价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如开展“传统美德教育”、“文明礼仪伴我行”等主题班会课活动，让学生自己动手找素材，结合身边人讲身边事，让学生家长及教师参与活动，通过谈体会，小品、情景剧表演及媒体展示等，对学生进行教育，避免了空洞说教，达到了“润物无声”的效果。又如让学生独立编撰“班级小报”，小报的报名、版面设计、插图、内容、打印或誊写，均由学生自己承担、自己决定、自己动手。他们将自己画的画、写的作文等登载在小报上，供同学们阅读。也可让学生独立组织讲故事、科技小报告、影视评论、书画、摄影、歌咏比赛及篮球、足球比赛等，这一系列活动的开展，既培养了学生的审美情趣、实践能力、创新精神，同时又锻炼了学生的体魄，增强了学生毅力，使学生主体能力得到充分展示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和谐是班级管理的基本原则。只有师生之间、学生与学生之间民主平等地相处，才能够在同一高度上互相要求、互相监督，建立一个和谐的班集体。教育有规律，但没有一条规律适合于所有的学生。今后，我将更加努力学习借鉴名师育人经验，结合自己的实际，思考、探索适合自己的管理路子，在实践过程中不断地反思，不断地总结，以使教育工作更加有利于学生的成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CB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23:20:00Z</dcterms:created>
  <dc:creator>微软用户</dc:creator>
  <dc:description/>
  <cp:keywords/>
  <dc:language>en-US</dc:language>
  <cp:lastModifiedBy>Microsoft</cp:lastModifiedBy>
  <dcterms:modified xsi:type="dcterms:W3CDTF">2015-11-04T23:25:00Z</dcterms:modified>
  <cp:revision>4</cp:revision>
  <dc:subject/>
  <dc:title>如何营造和谐的班级氛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