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43"/>
        <w:jc w:val="center"/>
        <w:rPr>
          <w:rFonts w:ascii="宋体;SimSun" w:hAnsi="宋体;SimSun" w:cs="宋体;SimSun"/>
          <w:b/>
          <w:b/>
          <w:kern w:val="0"/>
          <w:sz w:val="32"/>
          <w:szCs w:val="21"/>
        </w:rPr>
      </w:pPr>
      <w:r>
        <w:rPr>
          <w:rFonts w:ascii="宋体;SimSun" w:hAnsi="宋体;SimSun" w:cs="宋体;SimSun"/>
          <w:b/>
          <w:kern w:val="0"/>
          <w:sz w:val="32"/>
          <w:szCs w:val="21"/>
        </w:rPr>
        <w:t>爱与责任</w:t>
      </w:r>
    </w:p>
    <w:p>
      <w:pPr>
        <w:pStyle w:val="Normal"/>
        <w:autoSpaceDE w:val="false"/>
        <w:ind w:firstLine="42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礼河实验学校</w:t>
      </w:r>
    </w:p>
    <w:p>
      <w:pPr>
        <w:pStyle w:val="Normal"/>
        <w:autoSpaceDE w:val="false"/>
        <w:ind w:firstLine="42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沈莹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作为一名新教师我认为“师爱”是关键，认为“爱”学生是做好教师工作的前提，“爱”要贯穿于工作的全过程。只有这样每天面对的生活才会觉得有意义，每天脸上的微笑多一些，世界于你于我都是一种幸福。关于“师爱”的话题很多，经典论述也很多，人们不厌其烦地谈论着“爱”，“爱”成了教师工作中的永恒主题。其实，对于教师而言，爱不是目的，只是手段。教师只有以责任为支点，通过爱的杠杆将文化信息传递给学生，去撬动学生进步的车轮，促进学生健康成长，这才是目的。而杠杆的撬动是需要智慧的，师爱的智慧在于如何去爱，如何把握爱。</w:t>
      </w:r>
    </w:p>
    <w:p>
      <w:pPr>
        <w:pStyle w:val="Normal"/>
        <w:autoSpaceDE w:val="false"/>
        <w:ind w:firstLine="482"/>
        <w:jc w:val="left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ascii="宋体;SimSun" w:hAnsi="宋体;SimSun" w:cs="宋体;SimSun"/>
          <w:b/>
          <w:kern w:val="0"/>
          <w:sz w:val="24"/>
          <w:szCs w:val="21"/>
        </w:rPr>
        <w:t>第一、爱生如人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把学生当人看，而不是“盛装知识的容器”。学生就是他自己，有自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身独特的生命内涵和成长过程，是一个值得敬畏的独特生命个体。作为“园丁”的教师，应尊重他们的人格和差异，“因材施教”，并以爱为杠杆，把人类社会生活、交往的基本规范传递给学生，使他们更好地适应和融入社会生活，“学会做人”！</w:t>
      </w:r>
    </w:p>
    <w:p>
      <w:pPr>
        <w:pStyle w:val="Normal"/>
        <w:autoSpaceDE w:val="false"/>
        <w:ind w:firstLine="482"/>
        <w:jc w:val="left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ascii="宋体;SimSun" w:hAnsi="宋体;SimSun" w:cs="宋体;SimSun"/>
          <w:b/>
          <w:kern w:val="0"/>
          <w:sz w:val="24"/>
          <w:szCs w:val="21"/>
        </w:rPr>
        <w:t>第二、爱生如生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学生是未成年人，教育不要“凌节而施”，不要“埋怨学生的无知”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更不要抱怨“学生的犯错”。因为“未完成性”和“不确定性”是未成年人最大的特质。作为“先知先觉”的教师，应视学生的“无知”为自然，正确理解“犯错也是学生成长的一种方式”，以爱为杠杆，，教给学生学习的方法和技巧，尤其要养成良好的学习习惯，使学生“学会学习”！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生活中，每个班级每位老师或多或少终归会遇到让自己头疼的学生，这时候作为教师的我们不应该从心里去厌恶这个孩子，给这个孩子贴上标签，而应该做的就是想办法去让这个孩子改变，作为教师首先心里面不能有一种我觉得这孩子没希望、没救，只能让他自生自灭，如果一个老师一开始就否定了这位学生，那么他便不是一位好老师，作为教师对于自己的学生要有更多的耐心，并且尽可能的看到孩子身上的闪光点。就比如说我们班的一位孩子，这位孩子他是一个极度不自信的孩子，我让他背诵课文，或者做些其他事情，他总是说我不会。于是，我先告诉孩子你首先心里要相信你会，你要在心里给自己这样的暗示。如果你一直觉得你不会不去尝试那你就永远都不会，凡事都是从不会到会。我跟这位学生讲了这个道理之后，让他打开书本跟他讲了一下背书要先抓住重点，看看它是由几个部分组成，然后再尝试背诵，我先让他一个自然段一个自然段背诵给组长，他能够疙瘩的把这一小节背完，我就表扬他你能在短短时间内就能背完一小节，真不错。自那以后他就开始尝试着去背诵虽然考试的时候，他会写错字但是我看到了他的进步，我会很开心。有时候也会叫他帮忙做事情，我个人觉得学习差的不一定就全都是没有责任心、没有能力的孩子，有时候就要多让这种孩子做事的机会，去重塑他的自信。</w:t>
      </w:r>
    </w:p>
    <w:p>
      <w:pPr>
        <w:pStyle w:val="Normal"/>
        <w:autoSpaceDE w:val="false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  <w:szCs w:val="21"/>
        </w:rPr>
        <w:t>第三、爱生如友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把学生当朋友，就不要处处时时“师道尊严”，不要“规训”学生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更不要“命令”。我们需要秉持教育就是“合作”的理念，教师承载“伙伴”的功能。教师要以爱为杠杆，把人与人之间的相互关爱、相互帮助、相互体谅、相互支持的合作精神传递给学生，使他们“学会共处”。</w:t>
      </w:r>
    </w:p>
    <w:p>
      <w:pPr>
        <w:pStyle w:val="Normal"/>
        <w:autoSpaceDE w:val="false"/>
        <w:ind w:firstLine="482"/>
        <w:jc w:val="left"/>
        <w:rPr/>
      </w:pPr>
      <w:r>
        <w:rPr>
          <w:rFonts w:ascii="宋体;SimSun" w:hAnsi="宋体;SimSun" w:cs="宋体;SimSun"/>
          <w:b/>
          <w:kern w:val="0"/>
          <w:sz w:val="24"/>
          <w:szCs w:val="21"/>
        </w:rPr>
        <w:t>第四、爱生如己</w:t>
      </w:r>
    </w:p>
    <w:p>
      <w:pPr>
        <w:pStyle w:val="Normal"/>
        <w:autoSpaceDE w:val="false"/>
        <w:ind w:left="420" w:hanging="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把他人当自己，要设身处地地为他人着想。把学生当自己，我们就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会理解学生的“自利性”，尊重成长中的个人意愿与主观能动性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作为“重要他人”的教师，要爱岗敬业，以身示范，把创业精神和创业技能传递给学生，使他们“学会做事”！大爱无言，却深沉凝重，它要用责任和精神作依托；大爱无声，却馨香远播，它需用汗水与泪水来浇灌；大爱无形，却有迹可循，它要用理论与实践作支撑。智慧的师爱永远是教育广深的根基，有了这样的根基，攀登起来才会身轻步健，才会凌绝顶而览众山</w:t>
      </w:r>
      <w:r>
        <w:rPr>
          <w:rFonts w:cs="宋体;SimSun" w:ascii="宋体;SimSun" w:hAnsi="宋体;SimSun"/>
          <w:kern w:val="0"/>
          <w:sz w:val="24"/>
          <w:szCs w:val="20"/>
        </w:rPr>
        <w:t>__</w:t>
      </w:r>
      <w:r>
        <w:rPr>
          <w:rFonts w:ascii="宋体;SimSun" w:hAnsi="宋体;SimSun" w:cs="宋体;SimSun"/>
          <w:kern w:val="0"/>
          <w:sz w:val="24"/>
          <w:szCs w:val="21"/>
        </w:rPr>
        <w:t>做教师，就是做学问，想从学问里去找“黄金屋”，是一种错误的想法。“书中自有黄金屋，书中自有颜如玉”的古训，绝不是真的叫你到书中去搜寻“黄金”，而是从中找到像金子一样珍贵的精神世界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做教师就是做学问，就是从学问中感受生活的快乐，教育的幸福，人生价值的轻舞飞扬。人要生存，要有一定的物质资料作保证，衣食足而知荣辱，对大多数人来说，精神是在物质得到基本满足的情况下去追求的。今天，教师在物质上的生活已经超越“衣食足”。但教师这个工作是以精神追求为主的。我们的物质由国家保证供给，有了它，不是图安逸，而是能使我们更好的沉下心来，做一趟人生美好的精神之旅。</w:t>
      </w:r>
    </w:p>
    <w:p>
      <w:pPr>
        <w:pStyle w:val="Normal"/>
        <w:autoSpaceDE w:val="false"/>
        <w:ind w:firstLine="482"/>
        <w:jc w:val="left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ascii="宋体;SimSun" w:hAnsi="宋体;SimSun" w:cs="宋体;SimSun"/>
          <w:b/>
          <w:kern w:val="0"/>
          <w:sz w:val="24"/>
          <w:szCs w:val="21"/>
        </w:rPr>
        <w:t>第五、总结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教师要有师爱必定需要责任感，有责任感的人才是值得信赖的人。人，也只有有了责任感，才会感受到自我存在的价值和意义，才会发现前方有那么多需要自己担当的事。一个人没有了家庭责任感，这个家庭就注定不会幸福；一个人对工作没有了责任感，他的人生就注定不会取得应有的成就，即便你再聪明，也没有用，因为这个世界已经证明，最有成就的人往往不是最聪明的人，而往往是那些有一股傻劲的人。从教师的职业道德来讲，一个教师不管你想不想做出点成绩来，都必须有强烈的责任感，每个教师要教几十乃至上百个学生，学习是学生整个生活的重头，遇到一个没有责任感的教师，那是莫大的不幸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一个有教育责任感的教师，首先是一个对自己有责任感的人。我们不能期望一个对自己不负责的人，会对学生和学校负责，会把自己的命运和祖国的未来联系起来。人，只有一次青春。作为一名教师，对自己有责任感，最重要的行动是珍惜自己宝贵的青春年华。不少人认为只有趁着大好年华，尽情享乐，才对得起这青春，殊不知，这其实是糟蹋了青春。不管享乐主义怎样泛滥成灾，我仍要坚持说，教师就是教师，教师的存在特征，注定同普通人不一样，也只有这“不一样”，教师才能在精神的世界里，保持独立独行的清醒与尊严。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1"/>
        </w:rPr>
        <w:t>对自己有责任感，就要对自己的教育人生有一个清醒的认识和规划，而不是做一天教师撞一天钟。谈到责任感，就必然要说到对学生负责。我认为，发展自己是对学生最好的负责。我由衷地感到，对学生有责任感，对学生最大最好的责任感，对学生恰当的师爱，就是尽快的发展自己，使自己成长为一名成熟的、具有专业本领的教师</w:t>
      </w:r>
      <w:r>
        <w:rPr>
          <w:rFonts w:ascii="宋体;SimSun" w:hAnsi="宋体;SimSun" w:cs="宋体;SimSun"/>
          <w:kern w:val="0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0:20:00Z</dcterms:created>
  <dc:creator>Administrator</dc:creator>
  <dc:description/>
  <dc:language>en-US</dc:language>
  <cp:lastModifiedBy>Administrator</cp:lastModifiedBy>
  <dcterms:modified xsi:type="dcterms:W3CDTF">2015-11-09T00:20:00Z</dcterms:modified>
  <cp:revision>2</cp:revision>
  <dc:subject/>
  <dc:title/>
</cp:coreProperties>
</file>