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ind w:firstLine="643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发展学生</w:t>
      </w:r>
      <w:r>
        <w:rPr>
          <w:b/>
          <w:color w:val="000000"/>
          <w:sz w:val="32"/>
          <w:szCs w:val="32"/>
        </w:rPr>
        <w:t>,</w:t>
      </w:r>
      <w:r>
        <w:rPr>
          <w:b/>
          <w:color w:val="000000"/>
          <w:sz w:val="32"/>
          <w:szCs w:val="32"/>
        </w:rPr>
        <w:t>成就自我</w:t>
      </w:r>
    </w:p>
    <w:p>
      <w:pPr>
        <w:pStyle w:val="Style15"/>
        <w:shd w:fill="FFFFFF" w:val="clear"/>
        <w:spacing w:lineRule="auto" w:line="360"/>
        <w:ind w:firstLine="48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>礼河实验学校 于洁颖</w:t>
      </w:r>
    </w:p>
    <w:p>
      <w:pPr>
        <w:pStyle w:val="Style15"/>
        <w:shd w:fill="FFFFFF" w:val="clear"/>
        <w:spacing w:lineRule="auto" w:line="360"/>
        <w:ind w:firstLine="420"/>
        <w:rPr/>
      </w:pPr>
      <w:r>
        <w:rPr>
          <w:sz w:val="21"/>
          <w:szCs w:val="21"/>
        </w:rPr>
        <w:t>　　</w:t>
      </w:r>
      <w:r>
        <w:rPr/>
        <w:t>教育的本身在于培养人，使受教育者在教育过程中不断地提高，健康地成长，这是每一位教育工作者的神圣使命。这种提高与成长必须体现受教育者全面素质的培养与提高，其中也包括学生健康心理的形成。要使我们的学生能对自己未来事业的成功始终充满信心，敢于面对现实，不懈努力，敢于赢得合理目标的实现，必须确立学生的主体地位，培养学生形成良好的主体品质。人们常说教师的主导地位与学生的主体地位是密不可分的，在实际教学中，有些教师只注重了</w:t>
      </w:r>
      <w:r>
        <w:rPr/>
        <w:t>"</w:t>
      </w:r>
      <w:r>
        <w:rPr/>
        <w:t>导</w:t>
      </w:r>
      <w:r>
        <w:rPr/>
        <w:t>"</w:t>
      </w:r>
      <w:r>
        <w:rPr/>
        <w:t>的作用，而忽视了学生的主体地位，使二者不能有机结合。所以造成学生被动学习、被动思考，既不能使学生自主发展，也与素质教育的目的背道而驰。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常言道：“人要面子，树要皮”。心理学家也曾告诉我们：一个人最在乎的是自己在他人心目中的地位。小学生也同样如此，虽然年纪小，但毕竟都是一个个活生生的生命体，有他们自己丰富的内心世界，有自己独立的人格尊严，他们尤其重视自己在老师心目中的地位。因此：为了促进每一个学生不断发展，即让每一朵花都开放，让每一只鸟都歌唱，教师就必须要客观、公正、全面地评价每一位学生。“赏识”是一种神奇而又普通的教育方法，也是一种新鲜而又古老的教育方法。在教育教学过程中，本人曾经从以下几个方面尝试过：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　　一、赏识，让学生相信“我能行”。在教学过程中我发现，很大部分的学生在老师或者同学面前会表现得十分腼腆</w:t>
      </w:r>
      <w:r>
        <w:rPr/>
        <w:t>(</w:t>
      </w:r>
      <w:r>
        <w:rPr/>
        <w:t>特别是后进生</w:t>
      </w:r>
      <w:r>
        <w:rPr/>
        <w:t>)</w:t>
      </w:r>
      <w:r>
        <w:rPr/>
        <w:t>，说话的声音小得几乎听不见</w:t>
      </w:r>
      <w:r>
        <w:rPr/>
        <w:t>;</w:t>
      </w:r>
      <w:r>
        <w:rPr/>
        <w:t>可在父母面前说话，他</w:t>
      </w:r>
      <w:r>
        <w:rPr/>
        <w:t>(</w:t>
      </w:r>
      <w:r>
        <w:rPr/>
        <w:t>她</w:t>
      </w:r>
      <w:r>
        <w:rPr/>
        <w:t>)</w:t>
      </w:r>
      <w:r>
        <w:rPr/>
        <w:t>却理直气壮，说话的声音连邻居也能听得一清二楚。这是什么原因呢</w:t>
      </w:r>
      <w:r>
        <w:rPr/>
        <w:t>?</w:t>
      </w:r>
      <w:r>
        <w:rPr/>
        <w:t>经过调查，发现大部分学生是因为怕在老师和同学面前丢脸，回答问题时，害怕答错而被老师怪责、被同学们笑话。这其实就是对自己缺乏自信。针对这一点，针对这样的学生我就适当地运用赏识教育，帮助学生找回自信。恩格斯曾经说过：人只为可能达到的目标努力奋斗。因此，在为学生找回自信的时候，不能一步登天，要循序渐进，为学生制定的目标不能过高。例如，以前我们班有个叫</w:t>
      </w:r>
      <w:r>
        <w:rPr/>
        <w:t>王铭</w:t>
      </w:r>
      <w:r>
        <w:rPr/>
        <w:t>的学生有说粗话的习惯，我就给他定一个目标：今天允许他在不经意的情况下说三次粗话，明天允许在不经意的情况下说两次粗话。当他有了进步，哪怕是少说了一次粗话，我也及时地对他加以肯定，加以鼓励，让他相信自己有改变说粗话的习惯的能力，他肯定能很快地改变他自身的坏习惯。然后逐渐地把目标提高，使学生在每个方面都更上一层楼。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　　二、赏识，让学生的星星之火变成燎原的烈火。现在虽然不提倡应试教育，但是许多成绩差的学生仍然是老师口中的“垃圾”“废物”“笨蛋”“蠢材”。“天生我才必有用”，每个学生都肯定有他的优点，哪怕是一个思想差，学习差的双差生，他在某一方面都有可能会有闪光点的。作为老师，我们要处处留心学生，做一个眼光独度的伯乐，善于发掘学生身上的亮点。例如，我们班有一个男生叫</w:t>
      </w:r>
      <w:r>
        <w:rPr/>
        <w:t>姜宏程</w:t>
      </w:r>
      <w:r>
        <w:rPr/>
        <w:t>，他是很多老师认为是没办法治的学生，学习不认真，上课做小动作。有一天，我上</w:t>
      </w:r>
      <w:r>
        <w:rPr/>
        <w:t>语文</w:t>
      </w:r>
      <w:r>
        <w:rPr/>
        <w:t>课他迟到了，问他原因他不肯说，我也不好勉强他告诉我，只好打电话问了他的家长，经过了解，原来那天他的妈妈生病了，他爸爸又不在家，他是为了照顾妈妈而耽误了上课的时间。下午我去教室布置作业时，我在全班同学面前表扬了他，还要求同学们向他学习孝顺父母的好品质。他有点不好意思，但我看到他的眼睛里闪动着一种自豪。他感到老师赏识他了</w:t>
      </w:r>
      <w:r>
        <w:rPr/>
        <w:t>!</w:t>
      </w:r>
      <w:r>
        <w:rPr/>
        <w:t>我抓住这一机会找他谈话，首先我表扬了他孝顺父母，然后告诉他如果他能在学习上取得更好的成绩，妈妈一定会更加高兴的，这样也是孝顺父母的一个方面。他有点犹豫了，对我说：“老师，我成绩那么差，恐怕是学不好了。”我对他说：“你不是已经做到孝顺父母了吗</w:t>
      </w:r>
      <w:r>
        <w:rPr/>
        <w:t>?</w:t>
      </w:r>
      <w:r>
        <w:rPr/>
        <w:t>我看你不差，只要你肯努力，老师相信你一定能行的</w:t>
      </w:r>
      <w:r>
        <w:rPr/>
        <w:t>!”</w:t>
      </w:r>
      <w:r>
        <w:rPr/>
        <w:t>他点了点头，真的，他慢慢地变了，思想变好了，成绩也提高了。是赏识给了他力量，是赏识引领他走向成功。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　　三、赏识，让学生走出困境，走向成功。人的一生充满了各种各样的困难和挫折，学生在学习过程中也同样充满了荆棘。学生自身有时难以摆脱困境，那就需要老师的帮助。一方面，要让学生知道困难和错误是无法回避的，我们必须要勇敢面对和改正。我们要对学生解决不了困难的方法有所肯定，决不能全盘否定，在我教一年级的时候，一个叫</w:t>
      </w:r>
      <w:r>
        <w:rPr/>
        <w:t>张佳男</w:t>
      </w:r>
      <w:r>
        <w:rPr/>
        <w:t>同学</w:t>
      </w:r>
      <w:r>
        <w:rPr/>
        <w:t>写太阳的太写成了</w:t>
      </w:r>
      <w:r>
        <w:rPr/>
        <w:t>”</w:t>
      </w:r>
      <w:r>
        <w:rPr/>
        <w:t>大</w:t>
      </w:r>
      <w:r>
        <w:rPr/>
        <w:t>”，</w:t>
      </w:r>
      <w:r>
        <w:rPr/>
        <w:t>他写好之后一脸得意地等着我表扬他</w:t>
      </w:r>
      <w:r>
        <w:rPr/>
        <w:t>,</w:t>
      </w:r>
      <w:r>
        <w:rPr/>
        <w:t>但是我没有直接批评他是写错的</w:t>
      </w:r>
      <w:r>
        <w:rPr/>
        <w:t>,</w:t>
      </w:r>
      <w:r>
        <w:rPr/>
        <w:t>而是问他</w:t>
      </w:r>
      <w:r>
        <w:rPr/>
        <w:t>:"</w:t>
      </w:r>
      <w:r>
        <w:rPr/>
        <w:t>是不是少了点什么呢</w:t>
      </w:r>
      <w:r>
        <w:rPr/>
        <w:t>?"</w:t>
      </w:r>
      <w:r>
        <w:rPr/>
        <w:t>他再仔细一看</w:t>
      </w:r>
      <w:r>
        <w:rPr/>
        <w:t>,</w:t>
      </w:r>
      <w:r>
        <w:rPr/>
        <w:t>立马害羞地把点添了上去</w:t>
      </w:r>
      <w:r>
        <w:rPr/>
        <w:t>,</w:t>
      </w:r>
      <w:r>
        <w:rPr/>
        <w:t>我轻轻地抚摸着他的头说</w:t>
      </w:r>
      <w:r>
        <w:rPr/>
        <w:t>:"</w:t>
      </w:r>
      <w:r>
        <w:rPr/>
        <w:t>只要我们细心一点</w:t>
      </w:r>
      <w:r>
        <w:rPr/>
        <w:t>,</w:t>
      </w:r>
      <w:r>
        <w:rPr/>
        <w:t>就可以避免这样的错误了</w:t>
      </w:r>
      <w:r>
        <w:rPr/>
        <w:t>,</w:t>
      </w:r>
      <w:r>
        <w:rPr/>
        <w:t>是吗</w:t>
      </w:r>
      <w:r>
        <w:rPr/>
        <w:t>?</w:t>
      </w:r>
      <w:r>
        <w:rPr/>
        <w:t>但你还是很厉害</w:t>
      </w:r>
      <w:r>
        <w:rPr/>
        <w:t>,</w:t>
      </w:r>
      <w:r>
        <w:rPr/>
        <w:t>自己发现了错误并及时改正好了</w:t>
      </w:r>
      <w:r>
        <w:rPr/>
        <w:t>!</w:t>
      </w:r>
      <w:r>
        <w:rPr/>
        <w:t>”</w:t>
      </w:r>
      <w:r>
        <w:rPr/>
        <w:t>从这件小事我可以想到：如果老师直接指出这个小孩子的错误，这个学生以后可能会讨厌学</w:t>
      </w:r>
      <w:r>
        <w:rPr/>
        <w:t>语文</w:t>
      </w:r>
      <w:r>
        <w:rPr/>
        <w:t>学了，可是我肯定了这个孩子的勇敢，敢于</w:t>
      </w:r>
      <w:r>
        <w:rPr/>
        <w:t>发现自己的错误</w:t>
      </w:r>
      <w:r>
        <w:rPr/>
        <w:t>,</w:t>
      </w:r>
      <w:r>
        <w:rPr/>
        <w:t>并及时改正</w:t>
      </w:r>
      <w:r>
        <w:rPr/>
        <w:t>.</w:t>
      </w:r>
      <w:r>
        <w:rPr/>
        <w:t>我那样做，我想这个孩子一辈子也不会忘记</w:t>
      </w:r>
      <w:r>
        <w:rPr/>
        <w:t xml:space="preserve"> </w:t>
      </w:r>
      <w:r>
        <w:rPr/>
        <w:t>“</w:t>
      </w:r>
      <w:r>
        <w:rPr/>
        <w:t>太</w:t>
      </w:r>
      <w:r>
        <w:rPr/>
        <w:t>”了。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　　莎士比亚说：“赞美是照在人心灵上的阳光。”真心赏识孩子，就如一剂甜甜良药激励孩子。赏识是人不断奋进的动力，它能帮助孩子找回自信心，树立信心。很多老师都有这样的体会：“好孩子是夸出来的”。多一些赏识，你的学生就多一个机会成为牛顿，成为爱恩斯坦。赏识就如一缕阳光，照亮了孩子的心田，孩子因它而灿烂。每位教师希望在让平凡的教室里撒满赏识的阳光，让孩子在赞许的雨露中绽放笑脸。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　　然而我经常可以看到这样的一些画面：教师在面对胆小，害羞的学生时，讲话的音调也总会不自觉地降低，用亲切的语气来诱发他们开口</w:t>
      </w:r>
      <w:r>
        <w:rPr/>
        <w:t>;</w:t>
      </w:r>
      <w:r>
        <w:rPr/>
        <w:t>在面对后进生时，更是呵护倍至，每次回答，只要开了口，就给予表扬</w:t>
      </w:r>
      <w:r>
        <w:rPr/>
        <w:t>;</w:t>
      </w:r>
      <w:r>
        <w:rPr/>
        <w:t>甚至在面对他们说错时，也不敢贸然地打断，生怕打击学生的自信心。试问：这样一味地赏识、鼓励，就真的能促进学生的发展吗</w:t>
      </w:r>
      <w:r>
        <w:rPr/>
        <w:t>?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　　反思：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　　一、指出学生的不足，就一定伤他的自尊吗</w:t>
      </w:r>
      <w:r>
        <w:rPr/>
        <w:t>?</w:t>
      </w:r>
      <w:r>
        <w:rPr/>
        <w:t>我想绝大部分学生的心灵并非如此脆弱，不堪一击。即使部分学生如此，那么，这般“呵护”，也只会使其心灵更娇更脆。甚至给学生构成了伤害。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　　二、在赞赏个别学生的同时，是否又伤害了另一方呢</w:t>
      </w:r>
      <w:r>
        <w:rPr/>
        <w:t>?</w:t>
      </w:r>
      <w:r>
        <w:rPr/>
        <w:t>那些表现好、成绩突出的同学，可能感受到的是教师“偏心”，根本不会体会到我们的：“苦心”，教师还能够是言行一致吗</w:t>
      </w:r>
      <w:r>
        <w:rPr/>
        <w:t>?</w:t>
      </w:r>
      <w:r>
        <w:rPr/>
        <w:t>以后的教育还有说服力吗</w:t>
      </w:r>
      <w:r>
        <w:rPr/>
        <w:t>?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  <w:t>　　俗话说：“忠言逆耳利于行，良药苦口利于病”。我想对学生的错误予以纠正和引导是必要的，只要方法恰当，态度真诚，学生完全可以接受。学生一般能区分出表扬的故意与否，对学生故意的表扬未必能产生所谓赏识教育的积极效果。然而，一味批评或赏识都不利于学生的健康成长。教师要善于发现并赏识学生的闪光点，给予及时、恰当的肯定和激励，激发学生学习的自信心。教师不仅仅是课堂的导演和主持，教师有义务对学生进行正确、深入的点拨和指导，有义务关注学生的学习方法与良好学习习惯的养成，而决不仅仅只是学生意见的简单欣赏者、总结者。学生需要教师的赏识，更需要有针对性的教育。</w:t>
      </w:r>
    </w:p>
    <w:p>
      <w:pPr>
        <w:pStyle w:val="Style15"/>
        <w:shd w:fill="FFFFFF" w:val="clear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3:25:00Z</dcterms:created>
  <dc:creator>Windows</dc:creator>
  <dc:description/>
  <cp:keywords/>
  <dc:language>en-US</dc:language>
  <cp:lastModifiedBy>Windows</cp:lastModifiedBy>
  <dcterms:modified xsi:type="dcterms:W3CDTF">2015-11-09T00:37:00Z</dcterms:modified>
  <cp:revision>9</cp:revision>
  <dc:subject/>
  <dc:title>发展学生，成就自我</dc:title>
</cp:coreProperties>
</file>