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发展学生，成就自我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礼河实验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孙晓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夏丐尊先生说过：“教育如果没有爱，就等于无水之地，爱是教育的基础，没有爱就没有教育，为师爱生是天职。”</w:t>
      </w:r>
      <w:r>
        <w:rPr>
          <w:sz w:val="24"/>
        </w:rPr>
        <w:t>作为一名小学班主任，面对着这么多可爱又调皮的孩子，虽然肩负着教学和班级管理的双重任务，每天处理着繁琐的事务，但是我始终坚信，教育就是老师用爱感染学生，用智慧引领他们成长，就是一场师生心灵碰撞的盛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个班都有这样一个或几个学生，他总是默默无闻，口齿不清。上课的时候看不到他举起的右手，只有迟疑的目光；课间看不到他与同学们玩耍的身影，只有低头不停的改着作业；运动场上看不到他跳跃的身影；考试永远在及格边缘；背书总是拖拖拉拉；作业字迹潦草；打电话给他家长谈心，电话永远都打不通。这样的学生他们身上有个不太好听的标签，叫“后进生”。教师对学生的爱应该是平等的，特别是这群“后进生”更需要得到班主任的偏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们班有个学生叫王艺，记忆力、接受能力、学习习惯都较差，爸爸在外打工，妈妈管不住他，我经常找他说教，可是收效甚微。上学期曾经逃学</w:t>
      </w:r>
      <w:r>
        <w:rPr>
          <w:sz w:val="24"/>
        </w:rPr>
        <w:t>3</w:t>
      </w:r>
      <w:r>
        <w:rPr>
          <w:sz w:val="24"/>
        </w:rPr>
        <w:t>次，上课时间独自在校外溜达，无心学习。一个冬天的傍晚放学后，天色已黑，下班前我照常去教室转一圈，发现孩子们都回家了，教室里开了一盏灯，王艺独自一个在昏暗的教室里写着作业。我问他怎么还没回家，他告诉我，爸爸在外地工作，妈妈生病去医院挂水要晚点来接他。此时已经快</w:t>
      </w:r>
      <w:r>
        <w:rPr>
          <w:sz w:val="24"/>
        </w:rPr>
        <w:t>6</w:t>
      </w:r>
      <w:r>
        <w:rPr>
          <w:sz w:val="24"/>
        </w:rPr>
        <w:t>点了，外面天已经很黑，还淅淅沥沥吓着小雨。我猜他一定饿坏了，于是打了个电话给他妈妈，告诉她我带着王艺在校门口的兰州拉面店等她。我给王艺点了一碗拉面，一转眼的功夫他就把面消灭了，看来他是真饿了。我们还聊起了他的爸爸妈妈，原来他的爸爸出了车祸被撞断了腿，一直休息在家不工作，妈妈又经常加班，有时他到家了连口热饭都吃不上。过了一会他妈妈来把他接走了，他走的时候很愉快的跟我挥挥手，说了声“老师再见”。从那以后，我经常和他谈心，他渐渐的也收了心，不再逃学，虽说学习成绩不太好，但是学习态度有了很大的转变。</w:t>
      </w:r>
      <w:r>
        <w:rPr>
          <w:sz w:val="24"/>
        </w:rPr>
        <w:t>常言道：没有教不好的学生，只有没教好的学生。只有真正关心后进生，真心同他们交流，才能得到他们的认同，转化才有可能。动之以情、施之以爱，关爱后进生是教育转化工作的基础和前提，班主任如果不关爱学生，师生之间缺乏共同的语言，心灵不能相通，教育工作就难见成效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现在的学生今非昔比，接受新事物能力强，获取知识的途径也越来越广，如果老师不及时补充新知识，则难以满足现在孩子的学习需求。而且学生是老师的影子，要让学生爱上读书，也要从老师自身开始做起。只为了使自己能跟上新课程</w:t>
      </w:r>
      <w:r>
        <w:rPr>
          <w:sz w:val="24"/>
        </w:rPr>
        <w:t>.</w:t>
      </w:r>
      <w:r>
        <w:rPr>
          <w:sz w:val="24"/>
        </w:rPr>
        <w:t>新教育思想的步伐，因此我特为自己制定一份专业成长计划：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读书——用教育理论武装自己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为了自己的教学教育尽快的提高，读书是一种至关重要的途径</w:t>
      </w:r>
      <w:r>
        <w:rPr>
          <w:sz w:val="24"/>
        </w:rPr>
        <w:t>,</w:t>
      </w:r>
      <w:r>
        <w:rPr>
          <w:sz w:val="24"/>
        </w:rPr>
        <w:t>所以我除了阅读学校发给我们的制定教育读物，还要坚持读其他有关教育的书籍。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2</w:t>
      </w:r>
      <w:r>
        <w:rPr>
          <w:sz w:val="24"/>
        </w:rPr>
        <w:t>、做一个“长大的儿童”，学习用孩子的眼光来审视，用孩子的情感来体验，用孩子的思想来思考，做一个受学生欢迎的老师，及时积累教育教学工作中的成功与失败，总结经验、教训，让自己“生活化、情景化”的课堂教学真正做到实效性。做一名业务上、教学上都过硬的教师，养成善于学习、乐于学习、主动学习的学习习惯，为自己打造一个具有多元化知识结构的人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会做一名“善于反思、勤于积累”的老师。对自己的教学活动及时进行反思，积累经验，提高自己的管理能力，把学生的做人教育放在首位，树立为学生一生负责的理念，培养人、塑造人，形成自己独有的工作风格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古人云：“学而不知道，与不学同；知而不能行，与不知同。”在以后的工作中，我会时刻提醒自己，深怀学生之心，恪守为生之责，真真正正做一名“教学生六年，为学生着想六十年”的好老师，让我的学生也能幸福快乐地学习，成长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15"/>
        <w:ind w:firstLine="570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28"/>
          <w:szCs w:val="28"/>
        </w:rPr>
      </w:pPr>
      <w:r>
        <w:rPr>
          <w:rFonts w:cs="宋体;SimSun" w:ascii="inherit;Times New Roman" w:hAnsi="inherit;Times New Roman"/>
          <w:color w:val="323232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jc w:val="left"/>
        <w:textAlignment w:val="baseline"/>
        <w:rPr>
          <w:rFonts w:ascii="inherit;Times New Roman" w:hAnsi="inherit;Times New Roman" w:cs="宋体;SimSun"/>
          <w:color w:val="323232"/>
          <w:kern w:val="0"/>
          <w:sz w:val="28"/>
          <w:szCs w:val="28"/>
        </w:rPr>
      </w:pPr>
      <w:r>
        <w:rPr>
          <w:rFonts w:cs="宋体;SimSun" w:ascii="inherit;Times New Roman" w:hAnsi="inherit;Times New Roman"/>
          <w:color w:val="323232"/>
          <w:kern w:val="0"/>
          <w:sz w:val="28"/>
          <w:szCs w:val="28"/>
        </w:rPr>
      </w:r>
    </w:p>
    <w:p>
      <w:pPr>
        <w:pStyle w:val="Normal"/>
        <w:rPr>
          <w:rFonts w:ascii="inherit;Times New Roman" w:hAnsi="inherit;Times New Roman" w:cs="宋体;SimSun"/>
          <w:color w:val="323232"/>
          <w:kern w:val="0"/>
          <w:sz w:val="28"/>
          <w:szCs w:val="28"/>
        </w:rPr>
      </w:pPr>
      <w:r>
        <w:rPr>
          <w:rFonts w:cs="宋体;SimSun" w:ascii="inherit;Times New Roman" w:hAnsi="inherit;Times New Roman"/>
          <w:color w:val="32323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43:00Z</dcterms:created>
  <dc:creator>孙晓</dc:creator>
  <dc:description/>
  <cp:keywords/>
  <dc:language>en-US</dc:language>
  <cp:lastModifiedBy>孙晓</cp:lastModifiedBy>
  <dcterms:modified xsi:type="dcterms:W3CDTF">2015-11-10T03:05:00Z</dcterms:modified>
  <cp:revision>5</cp:revision>
  <dc:subject/>
  <dc:title>夏丐尊先生说过：“教育如果没有爱，就等于无水之地，爱是教育的基础，没有爱就没有教育，为师爱生是天职</dc:title>
</cp:coreProperties>
</file>