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ascii="Tahoma" w:hAnsi="Tahoma" w:cs="Tahoma"/>
          <w:b/>
          <w:sz w:val="32"/>
          <w:szCs w:val="32"/>
        </w:rPr>
        <w:t>相信孩子，成就孩子</w:t>
      </w:r>
    </w:p>
    <w:p>
      <w:pPr>
        <w:pStyle w:val="Normal"/>
        <w:spacing w:lineRule="auto" w:line="360"/>
        <w:ind w:firstLine="3060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</w:rPr>
        <w:t>礼河实验学校</w:t>
      </w:r>
      <w:r>
        <w:rPr>
          <w:rFonts w:ascii="Tahoma" w:hAnsi="Tahoma" w:cs="Tahoma" w:eastAsia="Tahoma"/>
          <w:sz w:val="24"/>
        </w:rPr>
        <w:t xml:space="preserve">   </w:t>
      </w:r>
      <w:r>
        <w:rPr>
          <w:rFonts w:ascii="Tahoma" w:hAnsi="Tahoma" w:cs="Tahoma"/>
          <w:sz w:val="24"/>
        </w:rPr>
        <w:t>赵凤霞</w:t>
      </w:r>
    </w:p>
    <w:p>
      <w:pPr>
        <w:pStyle w:val="Normal"/>
        <w:spacing w:lineRule="auto" w:line="360"/>
        <w:ind w:firstLine="420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</w:rPr>
        <w:t>当老师累，当班主任更累。</w:t>
      </w:r>
    </w:p>
    <w:p>
      <w:pPr>
        <w:pStyle w:val="Normal"/>
        <w:spacing w:lineRule="auto" w:line="360"/>
        <w:ind w:firstLine="420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</w:rPr>
        <w:t>是的，当班主任确实很累。许多老师宁愿多上几节课也不愿意当班主任，我觉得一方面在现在的情况下，班主任琐碎的事情多，肩上承担的责任更重，既要承担自己的教学任务，还要注意其他学科老师与学生之间的关系，要注意孩子的安全问题，行为习惯问题，与家长的交往问题，努力平衡好老师与家长之间的关系，做到和谐发展。另一方面与班主任对孩子的信任不够，总是喜欢把孩子掌握在手里，恨不得一步不离三寸。就像我们中国的爸爸妈妈一样，总认为孩子永远也长不大，总是对孩子有操不完的心，还美其名曰是爱。而班主任也是这样，这种情况我是深有体会的，有时请半天假或外出听课，心里总放心不下，记挂着班级里的学生，生怕他们在学校里出了什么事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Tahoma" w:hAnsi="Tahoma" w:cs="Tahoma"/>
          <w:sz w:val="24"/>
        </w:rPr>
        <w:t>现在想来，作为班主任只要平时注重对孩子的教育，教育到位，就应该相信学生，给孩子一定的自由空间。陶行知说过：</w:t>
      </w:r>
      <w:r>
        <w:rPr>
          <w:rFonts w:ascii="Tahoma" w:hAnsi="Tahoma" w:cs="Tahoma"/>
          <w:sz w:val="24"/>
        </w:rPr>
        <w:t>要解放孩子的头脑、双手、脚、空间、时间，使他们充分得到自由的生活，从自由的生活中得到真正的教育。</w:t>
      </w:r>
      <w:r>
        <w:rPr>
          <w:rFonts w:ascii="Tahoma" w:hAnsi="Tahoma" w:cs="Tahoma"/>
          <w:sz w:val="24"/>
        </w:rPr>
        <w:t>在这学期的综合实践活动中，我也尝试放开了胆子，让孩子分组活动。分组，说起来很容易，但给四年级的孩子分组到外面活动，在我的教学生涯中还是第一次，</w:t>
      </w:r>
      <w:r>
        <w:rPr>
          <w:rFonts w:ascii="宋体;SimSun" w:hAnsi="宋体;SimSun" w:cs="宋体;SimSun"/>
          <w:color w:val="000000"/>
          <w:kern w:val="0"/>
          <w:sz w:val="24"/>
        </w:rPr>
        <w:t>现在的孩子受社会大环境的影响，以自我为中心，不太顾及他人的感受，缺少责任感。所以分组</w:t>
      </w:r>
      <w:r>
        <w:rPr>
          <w:rFonts w:ascii="Tahoma" w:hAnsi="Tahoma" w:cs="Tahoma"/>
          <w:sz w:val="24"/>
        </w:rPr>
        <w:t>是不是可行，学生分组后就脱离了我的掌控，组员之间会不会有矛盾，能不能处理好矛盾，安全会不会有问题，心里很是没底。现实确实也比较骨感，刚开始分组，矛盾就出现了。</w:t>
      </w:r>
      <w:r>
        <w:rPr>
          <w:rFonts w:ascii="宋体;SimSun" w:hAnsi="宋体;SimSun" w:cs="宋体;SimSun"/>
          <w:color w:val="000000"/>
          <w:kern w:val="0"/>
          <w:sz w:val="24"/>
        </w:rPr>
        <w:t>动中就这次秋游是孩子们第一次分组活动，而且孩子们也说了一些必须分组的理由：可以脱离老师的掌控，可以和关系好的同学一起玩，可以自己想玩什么就玩什么。所以孩子们的兴致都很高，纷纷找自己的好朋友结成小组。我们班有两个孩子比较特殊，一个是曹恒凯，这个孩子平时学习就很吃力，反应较慢，从来没有自己的主见，与同学的交流也不多，孩子们在分组时都不愿意找他。还有一个孩子是孔兴旺，这个孩子跟曹恒凯截然相反，活络过头，平时的学习习惯、生活习惯都很差，经常被老师批评，因此也没有哪个同学喜欢他，当然在分组的过程中也成了一只“孤苦伶仃”的大雁。当时我发现他的脸色是既尴尬，又伤心，哭，哭不出，笑，笑不出。我当时就对他说：“孔兴旺，现在你发现了吗，同学都不喜欢你，你要不要改正你的学习态度，要不要改正你和同学相处的方式呀？”他听了连连点头。分组结束后，曹恒凯、孔兴旺这两个同学都没能顺利进入哪个组。我也没有把他们俩硬性分入哪个组。在食堂吃饭时，有两个男生</w:t>
      </w:r>
      <w:r>
        <w:rPr>
          <w:rFonts w:cs="宋体;SimSun" w:ascii="宋体;SimSun" w:hAnsi="宋体;SimSun"/>
          <w:color w:val="000000"/>
          <w:kern w:val="0"/>
          <w:sz w:val="24"/>
        </w:rPr>
        <w:t>---</w:t>
      </w:r>
      <w:r>
        <w:rPr>
          <w:rFonts w:ascii="宋体;SimSun" w:hAnsi="宋体;SimSun" w:cs="宋体;SimSun"/>
          <w:color w:val="000000"/>
          <w:kern w:val="0"/>
          <w:sz w:val="24"/>
        </w:rPr>
        <w:t>于轩和聂翰林走过来跟我说：“老师，我们组再加一个曹恒凯吧。”我一听立即被这两个同学的责任心打动了，这两个学生平时的学习成绩并不是很出色，但在这里却体现出了相比较而言的超凡的勇气和责任心。到了教室后，我问其他同学：“曹恒凯已经有组把他吸收进去了，孔兴旺呢？有哪一组同学愿意接受他？”有两个组的同学举手了，但其中一组只有那举手的同学愿意，其他组员都不愿意，而另一组的同学基本上都愿意接受他，孔兴旺终于找到了组织，他高兴得连连鞠躬，嘴里不住地说：“谢谢大家，谢谢大家。”虽然曹恒凯和孔兴旺都分到了组里 ，但我还是很担心，在活动的时候能不能确保孩子的安全，这成了我最大的心病，活动前，交代来交代去，再三嘱咐，规定小组长每隔</w:t>
      </w:r>
      <w:r>
        <w:rPr>
          <w:rFonts w:cs="宋体;SimSun" w:ascii="宋体;SimSun" w:hAnsi="宋体;SimSun"/>
          <w:color w:val="000000"/>
          <w:kern w:val="0"/>
          <w:sz w:val="24"/>
        </w:rPr>
        <w:t>40</w:t>
      </w:r>
      <w:r>
        <w:rPr>
          <w:rFonts w:ascii="宋体;SimSun" w:hAnsi="宋体;SimSun" w:cs="宋体;SimSun"/>
          <w:color w:val="000000"/>
          <w:kern w:val="0"/>
          <w:sz w:val="24"/>
        </w:rPr>
        <w:t>分钟必须向我汇报一下组员的情况。最后活动中，孩子们都能牢记老师的教导，安全玩耍的同时不忘照顾组里的其他同学，而且也没忘了向老师汇报组员的情况。曹恒凯和组员相处的很愉快。孔兴旺一组有所波折，因为孔兴旺更 ，组长难管理，组员难接受，但不管是组长还是组员都用最大的包容心去包容他，使他们一组也能顺利结束这一次秋游活动。所以我非常认同卢梭说的一句话：要尊重儿童，不要急于对他作出好或坏的评价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通过这次活动，我发现我们不能小看孩子，孩子有时脱离了老师跟能得到锻炼，更能学习如何与同学相处，如何解决同学之间的矛盾，如何学会妥协。同时我也发现，有些平时成绩很好的学生，责任感也并不很强，怕困难，对同学缺乏包容心。同时我也发现，不管是像曹恒凯这样的孩子，还是像孔兴旺这样的孩子，集体活动中我们不能把哪一个孩子排除在外，要让每个孩子都享受到集体的温暖，集体的爱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D64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5:59:00Z</dcterms:created>
  <dc:creator>Administrator</dc:creator>
  <dc:description/>
  <cp:keywords/>
  <dc:language>en-US</dc:language>
  <cp:lastModifiedBy>Microsoft</cp:lastModifiedBy>
  <dcterms:modified xsi:type="dcterms:W3CDTF">2015-11-07T10:19:00Z</dcterms:modified>
  <cp:revision>6</cp:revision>
  <dc:subject/>
  <dc:title/>
</cp:coreProperties>
</file>