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教育是否能缺失批评与惩罚？</w:t>
      </w:r>
    </w:p>
    <w:p>
      <w:pPr>
        <w:pStyle w:val="Normal"/>
        <w:ind w:firstLine="562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礼河实验学校  蒋彤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摘要</w:t>
      </w:r>
      <w:r>
        <w:rPr>
          <w:rFonts w:ascii="宋体;SimSun" w:hAnsi="宋体;SimSun" w:cs="宋体;SimSun"/>
          <w:sz w:val="24"/>
        </w:rPr>
        <w:t>：没有批评与惩罚的教育，是不完整的教育，是一种不负责任的教育。批评是思想教育的一种重要手段。正确地运用这一手段，可以帮助学生认识并改正错误。恰当的批评能使学生心悦诚服，使教育工作得以顺利开展，如果学生中有个别平时表现极坏，应该不失时机地予以严厉的批评。真正懂得批评的人往往侧重引导，批评的目的不是检讨而是矫正。</w:t>
      </w:r>
    </w:p>
    <w:p>
      <w:pPr>
        <w:pStyle w:val="Normal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关键词</w:t>
      </w:r>
      <w:r>
        <w:rPr>
          <w:rFonts w:ascii="宋体;SimSun" w:hAnsi="宋体;SimSun" w:cs="宋体;SimSun"/>
          <w:sz w:val="24"/>
        </w:rPr>
        <w:t xml:space="preserve">：批评与惩罚   恰当的批评    严厉的批评     指出改正的方向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现在教育普遍提倡“赏识”教育，认为好孩子是“夸”出来的。用鼓励的方式教育孩子，培养他们的自信，我很赞同这种方法，并且不断运用这种方法。可是老师越来越不敢批评学生了！这是近几年来一线的老师都清楚的一种怪现象。眼下，不少新闻媒体因为老师批评孩子把老师推到舆论的风口浪尖，将老师推到前台。于是当我们的教师时刻提醒自己要爱、尊重、平等地对待学生的时候，我们的邻国——日本当学生不完成家庭作业的时候，却把家长叫到学校，老师每鞭打学生一下，家长双双向老师深深鞠躬，以表示没有教育好孩子的歉意。亚洲四小龙之一的新加坡，教师的讲台上摆放着一把戒尺，当有学生不遵守纪律的时候，老师可以在有其他老师见证的情况下使用戒尺。由此我想到我们在提倡赏识的同时，不应该忽视批评和惩罚在教育中的作用。没有批评与惩罚的教育，是不完整的教育，是一种不负责任的教育。因此，当学生犯错误时，在肯定他是一个好学生的同时，要适当地批评他，指出其错误所在。只有这样，他才能认识自己的错误，并承担相应的责任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作为班主任对学生的表扬必不可少，但人不可能不犯错，学生亦然。一提到批评，大多数人都觉得被人批评是难堪的事。批评是思想教育的一种重要手段。正确地运用这一手段，可以帮助学生认识并改正错误。教师批评学生，要理智的把握自己的情感“闸门”。不要用训斥，威胁的口气，也不要用斩钉截铁的语气，那种瞪眼睛，拍桌子大声叫嚷等发怒的表情都是要不得的。恰当的批评能使学生心悦诚服，使教育工作得以顺利开展。有些学生自尊心强，心细，敏感，爱面子，对于这一类学生不可从正面提出批评。而要婉转地从侧面绕一绕，即寓批评于鼓励中，采用巧妙地鼓励，在鼓励中饱含信任和期望，在信任中维护其自信和勇气，使其认识到自己的错误而又不丧失自尊，从而起到预期的批评效果。就像陶校长的《四块糖果》的故事，不正是爱的批评吗？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恰当的批评能使学生心悦诚服，使教育工作得以顺利开展，如果学生中有个别平时表现极坏，而且屡教不改，甚至犯了严重错误，造成极坏影响的，对这类学生，我认为则不能采取轻松、委婉的批评方法，更不能一味地迁就他们或放任自由，而应该不失时机地予以严厉的批评，使他们的心灵受到震慑。批评的态度要严肃认真，语言切忌含糊其辞，目标不明，但也不能威胁鄙夷，讽刺挖苦，更不能嬉皮笑脸，漫不经心，要让犯错误的学生及旁人都有认识到错误的严重性和危害性，理解和体会到教师的良苦用心。记得曾经所教班级里有一位学生常常从学校楼梯上连跳几级下来，认为这游戏玩得刺激过瘾，能显示自己超强的本领。孰不知这有多危险。我多次提醒他，可他还是老样子。一次，他再次从楼梯上跳下来，被我“抓个正着”。我心惊肉跳，生气地吼道：“老师已多次告诉你不能这样做，你还不知道悔改。这样做，摔下来的后果，你想过吗？一次没摔下来，两次没摔下来……，你能保证一百次都不会摔下来吗？一千次都不会摔下来吗？”他见我发这样大的火，也都惊呆了。我观察到了他后怕的表情，知道我的话在他心理起了作用，于是我缓和下来语气，诚恳而又耐心地说：“你看这楼梯多高啊，老师看了都怕，摔下来可不得了！你想过后果吗？如果你摔下来，你的父母该多伤心啊！你这样做，不仅伤害了父母对你的爱，还伤害了老师对你的关心，对你的信任！你忘了老师对你的多次劝告，一而再，再而三地做这种事，实在让老师难以原谅你？老师的心里有多么害怕，多么生气！”事后我要求这位学生下课后多留意楼梯，看见有同学在楼梯上打闹、蹦跳要及时阻止或告诉老师。这种严厉的批评，言辞诚恳，刚中有柔，柔中有刚。这种惩罚既是对提醒他也提醒了其他学生，从那以后，班里再也没有出现这种情况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是学生的引路人，批评时要说明该做的事，指出改正的方向，让学生用积极的态度思考批评的问题，接受教师的指点并积极付诸于行动，改掉了错误的行为习惯，这时教师要善于发现学生的闪光点，及时加以赞许，恰当地给予表扬，批评转化为表扬，达到了批评的最佳效果。从而防微杜渐，灵活巧妙地转化学生。一般的批评多半把重点放在“错”的地方，而未指明“对的”应是如何，如果学生听了老师的批评，没有任何积极的行动，那批评又有何意义呢？这样的批评收不到积极的效果。真正懂得批评的人往往侧重引导，批评的目的不是检讨而是矫正。所以我们的批评是让学生认识自己的错误，认识自己的错误后更重要的是如何改正自己的错误，明白今后的道路该如何走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魏书生先生曾说过这样一句话：“一位成功的班主任不会为难任何一个学生，也不会放纵任何一个学生。”这句话使我受到深深的教益、启发。人是应当懂得承担责任的，而且也只有让学生学会承担责任，他们才能形成对一件事情的真实、完整的体验，也才能形成健全、完整的人格。我个人认为就是“严”与“爱”相结合，是“赏识”与“批评”相统一的教育艺术。教育离开了批评与惩罚是不完整的，让我们教师在教育中正确使用好批评与惩罚，让每一个教师不为难任何一个学生，不放纵任何一个学生！让每一个学生成为真正有担当的大写的人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1:17:00Z</dcterms:created>
  <dc:creator>oempc</dc:creator>
  <dc:description/>
  <cp:keywords/>
  <dc:language>en-US</dc:language>
  <cp:lastModifiedBy>Microsoft</cp:lastModifiedBy>
  <dcterms:modified xsi:type="dcterms:W3CDTF">2015-11-10T04:17:00Z</dcterms:modified>
  <cp:revision>8</cp:revision>
  <dc:subject/>
  <dc:title/>
</cp:coreProperties>
</file>