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班主任德育教育工作论文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>礼河实验学校 吕静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从我到学校已经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时间了，这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我每年都做班主任，班主任的工作在学校德育教育中占有至关重要的位置。魏书生说：“管理是集体的骨架。”而班级作为学校管理的基本单位，是一个小集体，然管理工作起着举足轻重的作用。有良好的管理，事情就有头有绪，集体就会像一架机器健康而有序地运转。那么怎么样发挥办主任在德育教育中的作用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言传身教，身教更重于言教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我们班主任在工作中，要特别注意严于律己，以身作则。俗话说得好：“喊破嗓子，不如做出样子”。小朋友最大的行为特点是可塑性大、模仿性强，很容易接受教师的言行举止，这样就产生了“严师出高徒”的佳话。这也就是为什么很多高等学府都以“学高为师、身正为范，修身养德，泽被后人”等等名言佳句来熏陶规范全校师生的原因。表现在家里也就有了所谓的“将门出虎子” 、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>“有其父必有其子，有其母必有其女”、“上梁不正下梁歪”等等说法。由此可见，我们为了培养孩子健康的人格，一定要率先垂范，不论学识、气质、品质和职业道德，都要做学生的楷模；教育他们要学会从自身做起，从小事做起，“不以善小而不为，不以恶小而为之”，要严格要求自己，该做的必须去做，不该做的坚决不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充分利用良好的环境和氛围造就人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同的环境对学生的心理会产生不同的影响。如果一个学生生活在批评之中，他就学会了谴责；若生活在鼓励之中，他就学会了自信；若生活在讽刺之中，他就学会了自卑；若生活在表扬之中，他就学会了感激；若生活在恐惧之中，他就学会了忧虑；若生活在认可之中，他就学会了自爱；所以，在工作中，要多注重给予赏识教育，要理解学生，用“宽容”的心去包容他们，以博大的胸怀去感化他们。当然要把溺爱与关爱区别开来，学生犯了错误总是要酌情处理和批评教育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要多倾听学生的声音，多关爱他们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为人师者，特别是班主任，更应该为人师表，爱护和关心学生，以自己的高尚品德去感化学生，以树立自己的威信，赢得学生的信赖和尊重。这样，当学生在学习或生活中遇到难题或不顺心的事时，就会想找信赖的人——那就是班主任，一吐为快，借以寻求寄托和答案。所以当你主动去帮助他或者跟他推心置腹交心时，他一定会很感激；当你给他一个不经意的鼓励和微笑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他一定很高兴；当同学们要托你办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你一时又办不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但能主动解释为什么帮不了忙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他就会对你有好感。所以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经常帮助别人将能使别人懂得你的存在对他的价值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作为投桃报李的结果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必然是“爱人者人恒爱之” 。怎样才能使同学都喜欢你呢？ 古语说：“世事通明皆学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人情练达即文章”。为了能使你周围的同学都喜欢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你必须要做到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服饰整洁美观</w:t>
      </w:r>
      <w:r>
        <w:rPr>
          <w:rFonts w:cs="宋体;SimSun" w:ascii="宋体;SimSun" w:hAnsi="宋体;SimSun"/>
          <w:sz w:val="24"/>
        </w:rPr>
        <w:t>;2</w:t>
      </w:r>
      <w:r>
        <w:rPr>
          <w:rFonts w:ascii="宋体;SimSun" w:hAnsi="宋体;SimSun" w:cs="宋体;SimSun"/>
          <w:sz w:val="24"/>
        </w:rPr>
        <w:t>、善于面含微笑。因为笑脸迎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就会给人以一种温暖亲切之感。呆板的表情是人际交往中的障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它就象一块挂在路口的木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告诉人们此路不通。别人会有意回避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有话少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无话不说。可见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笑是一种交际手段。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注意言谈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避免粗言秽语，跷二郎腿</w:t>
      </w:r>
      <w:r>
        <w:rPr>
          <w:rFonts w:cs="宋体;SimSun" w:ascii="宋体;SimSun" w:hAnsi="宋体;SimSun"/>
          <w:sz w:val="24"/>
        </w:rPr>
        <w:t>, </w:t>
      </w:r>
      <w:r>
        <w:rPr>
          <w:rFonts w:ascii="宋体;SimSun" w:hAnsi="宋体;SimSun" w:cs="宋体;SimSun"/>
          <w:sz w:val="24"/>
        </w:rPr>
        <w:t>过于倨傲、目中无人、唯我独尊，都会引起同学对你的反感。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生活中需要幽默，严肃的课堂也需要幽默。一天上课，叫起一名学生回答问题，他回答后学生发出一阵笑声，为何？他上课没认真听，连讲到哪儿都不知道，当然牛头不对马嘴。我笑了，不过是微笑，并幽默地说：“你辛苦了，快洗个脸吧！”学生都笑了，那个同学也笑了，剩下的时间里，他听讲得很认真。 四．要善于控制自己的感情 有位作家说得好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一个不能控制自己感情的人，必然是感情的奴隶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感情如洪水，若不修堤筑坝，就会泛滥成灾；感情如烈火，若不及时扑灭，就会烧毁一切。无论如何，我们不能被感情所左右，迁怒于学生，特别是对待“差生”， 班主任应该经常调节自己的感情，保持清醒的头脑和理智，采取妥善的办法来处理问题，这样才不会使老师和学生“两败俱伤”。 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24"/>
        </w:rPr>
        <w:t>总而言之， “教无定法”，“德教亦无定法”， 能够德教成才的就算好法。然所有方法，其基本前提应该是建立在严谨、公平、厚爱、务德之上。在我以后的教学生涯中，我会尽力做好班主任工作和教学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0readerwords14">
    <w:name w:val="reader-word-layer reader-word-s1-0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readerwords15">
    <w:name w:val="reader-word-layer reader-word-s1-0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2:05:00Z</dcterms:created>
  <dc:creator>Microsoft</dc:creator>
  <dc:description/>
  <cp:keywords/>
  <dc:language>en-US</dc:language>
  <cp:lastModifiedBy>Microsoft</cp:lastModifiedBy>
  <dcterms:modified xsi:type="dcterms:W3CDTF">2015-11-10T02:16:00Z</dcterms:modified>
  <cp:revision>1</cp:revision>
  <dc:subject/>
  <dc:title>班主任德育教育工作论文</dc:title>
</cp:coreProperties>
</file>