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jc w:val="center"/>
        <w:rPr>
          <w:rFonts w:ascii="宋体;SimSun" w:hAnsi="宋体;SimSun" w:cs="宋体;SimSun"/>
          <w:b/>
          <w:b/>
          <w:color w:val="000000"/>
          <w:kern w:val="0"/>
          <w:sz w:val="32"/>
          <w:szCs w:val="32"/>
        </w:rPr>
      </w:pPr>
      <w:r>
        <w:rPr>
          <w:rFonts w:ascii="宋体;SimSun" w:hAnsi="宋体;SimSun" w:cs="宋体;SimSun"/>
          <w:b/>
          <w:kern w:val="0"/>
          <w:sz w:val="32"/>
          <w:szCs w:val="32"/>
        </w:rPr>
        <w:t>用心教育，收获快乐</w:t>
      </w:r>
    </w:p>
    <w:p>
      <w:pPr>
        <w:pStyle w:val="Normal"/>
        <w:jc w:val="center"/>
        <w:rPr>
          <w:rFonts w:ascii="楷体" w:hAnsi="楷体" w:eastAsia="楷体" w:cs="宋体;SimSun"/>
          <w:color w:val="000000"/>
          <w:kern w:val="0"/>
          <w:sz w:val="32"/>
          <w:szCs w:val="32"/>
        </w:rPr>
      </w:pPr>
      <w:r>
        <w:rPr>
          <w:rFonts w:eastAsia="楷体" w:cs="楷体" w:ascii="楷体" w:hAnsi="楷体"/>
          <w:color w:val="000000"/>
          <w:kern w:val="0"/>
          <w:sz w:val="32"/>
          <w:szCs w:val="32"/>
        </w:rPr>
        <w:t xml:space="preserve">                     </w:t>
      </w:r>
      <w:r>
        <w:rPr>
          <w:rFonts w:ascii="楷体" w:hAnsi="楷体" w:cs="宋体;SimSun" w:eastAsia="楷体"/>
          <w:color w:val="000000"/>
          <w:kern w:val="0"/>
          <w:sz w:val="32"/>
          <w:szCs w:val="32"/>
        </w:rPr>
        <w:t>礼河实验学校 陈燕芬</w:t>
      </w:r>
    </w:p>
    <w:p>
      <w:pPr>
        <w:pStyle w:val="Normal"/>
        <w:ind w:firstLine="482"/>
        <w:rPr>
          <w:rFonts w:ascii="宋体;SimSun" w:hAnsi="宋体;SimSun" w:cs="宋体;SimSun"/>
          <w:shadow/>
          <w:sz w:val="24"/>
        </w:rPr>
      </w:pPr>
      <w:r>
        <w:rPr>
          <w:rFonts w:cs="宋体;SimSun" w:ascii="宋体;SimSun" w:hAnsi="宋体;SimSun"/>
          <w:b/>
          <w:kern w:val="0"/>
          <w:sz w:val="24"/>
        </w:rPr>
        <w:t>2001</w:t>
      </w:r>
      <w:r>
        <w:rPr>
          <w:rFonts w:ascii="宋体;SimSun" w:hAnsi="宋体;SimSun" w:cs="宋体;SimSun"/>
          <w:b/>
          <w:kern w:val="0"/>
          <w:sz w:val="24"/>
        </w:rPr>
        <w:t>年</w:t>
      </w:r>
      <w:r>
        <w:rPr>
          <w:rFonts w:cs="宋体;SimSun" w:ascii="宋体;SimSun" w:hAnsi="宋体;SimSun"/>
          <w:b/>
          <w:kern w:val="0"/>
          <w:sz w:val="24"/>
        </w:rPr>
        <w:t>6</w:t>
      </w:r>
      <w:r>
        <w:rPr>
          <w:rFonts w:ascii="宋体;SimSun" w:hAnsi="宋体;SimSun" w:cs="宋体;SimSun"/>
          <w:b/>
          <w:kern w:val="0"/>
          <w:sz w:val="24"/>
        </w:rPr>
        <w:t>月，满怀激情与理想的我迈出</w:t>
      </w:r>
      <w:r>
        <w:rPr>
          <w:rFonts w:ascii="宋体;SimSun" w:hAnsi="宋体;SimSun" w:cs="宋体;SimSun"/>
          <w:b/>
          <w:kern w:val="0"/>
          <w:sz w:val="24"/>
        </w:rPr>
        <w:t>了徐州师范大学</w:t>
      </w:r>
      <w:r>
        <w:rPr>
          <w:rFonts w:ascii="宋体;SimSun" w:hAnsi="宋体;SimSun" w:cs="宋体;SimSun"/>
          <w:b/>
          <w:kern w:val="0"/>
          <w:sz w:val="24"/>
        </w:rPr>
        <w:t>的校门，</w:t>
      </w:r>
      <w:r>
        <w:rPr>
          <w:rFonts w:cs="宋体;SimSun" w:ascii="宋体;SimSun" w:hAnsi="宋体;SimSun"/>
          <w:b/>
          <w:kern w:val="0"/>
          <w:sz w:val="24"/>
        </w:rPr>
        <w:t>8</w:t>
      </w:r>
      <w:r>
        <w:rPr>
          <w:rFonts w:ascii="宋体;SimSun" w:hAnsi="宋体;SimSun" w:cs="宋体;SimSun"/>
          <w:b/>
          <w:kern w:val="0"/>
          <w:sz w:val="24"/>
        </w:rPr>
        <w:t>月毫无悬念地当上了一名教师，因为我们那时还不要考编制</w:t>
      </w:r>
      <w:r>
        <w:rPr>
          <w:rFonts w:ascii="宋体;SimSun" w:hAnsi="宋体;SimSun" w:cs="宋体;SimSun"/>
          <w:b/>
          <w:kern w:val="0"/>
          <w:sz w:val="24"/>
        </w:rPr>
        <w:t>。而今，走过了</w:t>
      </w:r>
      <w:r>
        <w:rPr>
          <w:rFonts w:cs="宋体;SimSun" w:ascii="宋体;SimSun" w:hAnsi="宋体;SimSun"/>
          <w:b/>
          <w:kern w:val="0"/>
          <w:sz w:val="24"/>
        </w:rPr>
        <w:t>14</w:t>
      </w:r>
      <w:r>
        <w:rPr>
          <w:rFonts w:ascii="宋体;SimSun" w:hAnsi="宋体;SimSun" w:cs="宋体;SimSun"/>
          <w:b/>
          <w:kern w:val="0"/>
          <w:sz w:val="24"/>
        </w:rPr>
        <w:t>个春夏秋冬。</w:t>
      </w:r>
      <w:r>
        <w:rPr>
          <w:rFonts w:ascii="宋体;SimSun" w:hAnsi="宋体;SimSun" w:cs="宋体;SimSun"/>
          <w:shadow/>
          <w:sz w:val="24"/>
        </w:rPr>
        <w:t>还记得我第一次走进教室时我有些战战兢兢，可看到学生们脸上那种可爱又期待的表情，心里便默念着，我要争取当一名学生们喜欢的好老师。其实，当一名老师是我读小学时就有的梦想。那是四年级时，老师那天布置的作业挺多，班里很多男生发牢骚，其中一个男生讲道：“我以后也当老师，我要布置更多的作业给我的学生做！”同学们听力都哈哈大笑，我也笑了，却同时在心里暗自想到：以后我要当一名老师，一名不布置太多作业的好老师。儿时简单的梦想带着我一路走来，一转眼，我已成为一名工作十几年的老教师了。</w:t>
      </w:r>
    </w:p>
    <w:p>
      <w:pPr>
        <w:pStyle w:val="Normal"/>
        <w:ind w:firstLine="480"/>
        <w:rPr>
          <w:rFonts w:ascii="宋体;SimSun" w:hAnsi="宋体;SimSun" w:cs="宋体;SimSun"/>
          <w:shadow/>
          <w:sz w:val="24"/>
        </w:rPr>
      </w:pPr>
      <w:r>
        <w:rPr>
          <w:rFonts w:ascii="宋体;SimSun" w:hAnsi="宋体;SimSun" w:cs="宋体;SimSun"/>
          <w:shadow/>
          <w:sz w:val="24"/>
        </w:rPr>
        <w:t>可是工作伊始我似乎没有摸着窍门，光凭着一腔热情，光顾着和学生打成一片了。学生们是喜欢我，课堂教学还不错，教学成绩也拿得出手，可慢慢发现有些调皮的学生对我也没有敬畏感，学习上自然就放松了。于是我开始改变策略，觉得要严厉些，于是发怒成了我工作中出现得最多的动作。课堂上有人不专心，没完成作业这些都会引起我的愤怒。我会在课堂上大声呵斥犯错的学生，只因为觉得这样做会在全班起到震慑作用让他们不敢怠慢英语这门学科，却没有去想这个学生会有怎样的感受，也忽略了同样坐在教室中其他的满怀期待等老师教授新内容的学生。其实，每一个孩子都是可爱的，虽然他们有的可能学习成绩有些差强人意，但他是运动会上的冠军，是劳动中的能手，是他主动背生病的同学上楼，谁能说他不是个好孩子，又有谁是完美的呢？只是他们在英语学习上海没找到真正的窍门而已。</w:t>
      </w:r>
    </w:p>
    <w:p>
      <w:pPr>
        <w:pStyle w:val="Normal"/>
        <w:ind w:firstLine="480"/>
        <w:rPr/>
      </w:pPr>
      <w:r>
        <w:rPr>
          <w:rFonts w:ascii="宋体;SimSun" w:hAnsi="宋体;SimSun" w:cs="宋体;SimSun"/>
          <w:shadow/>
          <w:sz w:val="24"/>
        </w:rPr>
        <w:t>慢慢地我悟出了些道理来，老师对孩子们应是严格的，更应是严而有法的。其实，严厉和宽容是相辅相成的。我羡慕那些一走进教室就有震慑力，班里立刻安静下来的老师，可我有我的特点，我可能注定不是一名真正的严师，那我一定要寻求一种适合自己的教育教学方法。我试着倾听了解学生，和他们讲道理，开展各种班级活动，在学生面前我以身作则，自己养成各种好习惯，比如早上和他们一起早早到班，早读课和他们一起读书，课间多到教室转转了解一线情况等等。有什么事总是真诚地和他们商量，不用老师的身份压他们，于是我慢慢地真正走进了学生的心里。正所谓：“亲其师，信其道。”这样跌跌撞撞一路摸索也算顺利地带完两届学生，当然这期间离不开校领导和同事们的关心和帮助。</w:t>
      </w:r>
    </w:p>
    <w:p>
      <w:pPr>
        <w:pStyle w:val="Normal"/>
        <w:ind w:firstLine="480"/>
        <w:rPr>
          <w:rFonts w:ascii="宋体;SimSun" w:hAnsi="宋体;SimSun" w:cs="宋体;SimSun"/>
          <w:shadow/>
          <w:sz w:val="24"/>
        </w:rPr>
      </w:pPr>
      <w:r>
        <w:rPr>
          <w:rFonts w:ascii="宋体;SimSun" w:hAnsi="宋体;SimSun" w:cs="宋体;SimSun"/>
          <w:shadow/>
          <w:sz w:val="24"/>
        </w:rPr>
        <w:t>是的，经验和方法的积累是需要时间的，跌跌撞撞之后就慢慢进入了得心应手的平稳期。在我工作的第</w:t>
      </w:r>
      <w:r>
        <w:rPr>
          <w:rFonts w:cs="宋体;SimSun" w:ascii="宋体;SimSun" w:hAnsi="宋体;SimSun"/>
          <w:shadow/>
          <w:sz w:val="24"/>
        </w:rPr>
        <w:t>8</w:t>
      </w:r>
      <w:r>
        <w:rPr>
          <w:rFonts w:ascii="宋体;SimSun" w:hAnsi="宋体;SimSun" w:cs="宋体;SimSun"/>
          <w:shadow/>
          <w:sz w:val="24"/>
        </w:rPr>
        <w:t>个年头，也就是在我的</w:t>
      </w:r>
      <w:r>
        <w:rPr>
          <w:rFonts w:cs="宋体;SimSun" w:ascii="宋体;SimSun" w:hAnsi="宋体;SimSun"/>
          <w:shadow/>
          <w:sz w:val="24"/>
        </w:rPr>
        <w:t>2010</w:t>
      </w:r>
      <w:r>
        <w:rPr>
          <w:rFonts w:ascii="宋体;SimSun" w:hAnsi="宋体;SimSun" w:cs="宋体;SimSun"/>
          <w:shadow/>
          <w:sz w:val="24"/>
        </w:rPr>
        <w:t>届学生身上，我真正体会到了当好老师光严厉是不够的，宽容和鼓励的力量才是无穷的。我是九年级接班带他们的，在刚接班的一次大扫除中，有位同办公室的老师告诉我：“你班的某某自己的活不干，在帮我们班的一个女生擦窗户呢！”我当时听了心里一惊但很冷静。我去现场看了一下，发现他干得倒挺仔细的。于是我默默地走开了，我知道气呼呼地当场劈头盖脸把他训斥一顿肯定是无用的。我在大课间乘他出来的时候悄悄地把他叫到一个比较安静的角落和他进行真诚的交流。他是一个瘦高个的男生，起初，他似乎也不太信任我，一副敌视的样子，可慢慢地他被我的真诚与切实的道理感动了，因为我先肯定了他的劳动表现，并且说敢于帮女同学做事也不错，爱慕一个人很正常之类的话，最后和他讲了我念初中时的一些事情。最后他对我说：“ 陈老师，你和别的老师不一样，你相信我，理解我，还和我讲自己的故事。”就这样，我的宽容和信任让他慢慢地把精力放到了学习上，和那个女生也相处得很自然，并没有发展成早恋。当然，我平时还是经常关心他鼓励他，他的学习动力越来越强了，开始经常和周围同学讨论问题。到了九年级下学期，他更加发奋了，任课老师经常夸奖他，每天都要跑办公室问好几个问题。他真正成为了一个有担当有目标的男子汉。我真是喜在心头啊！他在班里其实还蛮有威信的，一方面是因为他个子高，另一方面是因为他身上有了正能量。所以有了他的带领与影响，班里更多的男生学习上都更带劲了，带这个班就越来越顺手了。</w:t>
      </w:r>
    </w:p>
    <w:p>
      <w:pPr>
        <w:pStyle w:val="Normal"/>
        <w:ind w:firstLine="480"/>
        <w:rPr/>
      </w:pPr>
      <w:r>
        <w:rPr>
          <w:rFonts w:ascii="宋体;SimSun" w:hAnsi="宋体;SimSun" w:cs="宋体;SimSun"/>
          <w:shadow/>
          <w:sz w:val="24"/>
        </w:rPr>
        <w:t xml:space="preserve">的确，在班里的很多学生身上这一招都很灵，因为每个孩子需要最多的还是老师适时的鼓励和肯定。我也越来越愿意去发掘他们身上的闪光点。比如，课间我会去教室转一转，发现除了上厕所的同学，其他人都认真地处理着作业，或小范围讨论题目，我就要大张旗鼓地表扬他们了。可事实是，越表扬他们就越起劲，那么，教育的效果不就达到了吗？又比如，我在班会课上，经常会给他们讲励志或哲理小故事，他们总是听得津津有味，端坐有神，这不还是我表扬的契机吗？再比如，一有任课老师表扬到我们班或其中的几位学生，我会“添油加醋”地在班级大肆鼓励，他们听了还是会产生进一步的学习动力。 班里的学习氛围越来越好了。记得有一次我请假看病，下午都没在学校，我委托我班的语文老师帮忙照应班级。那时学校有晚自习，当我急匆匆地赶回到班级时，语文老师一本正经地和我说：“你们班学生表现非常好，真的！”学生们也听到了，当时我能感到他们和我一样开心得不得了。慢慢地我和我的所有搭班老师似乎形成了一个默契 —— 多鼓励表扬是最好的办法。    </w:t>
      </w:r>
    </w:p>
    <w:p>
      <w:pPr>
        <w:pStyle w:val="Normal"/>
        <w:ind w:firstLine="480"/>
        <w:rPr>
          <w:rFonts w:ascii="宋体;SimSun" w:hAnsi="宋体;SimSun" w:cs="宋体;SimSun"/>
          <w:shadow/>
          <w:sz w:val="24"/>
        </w:rPr>
      </w:pPr>
      <w:r>
        <w:rPr>
          <w:rFonts w:ascii="宋体;SimSun" w:hAnsi="宋体;SimSun" w:cs="宋体;SimSun"/>
          <w:shadow/>
          <w:sz w:val="24"/>
        </w:rPr>
        <w:t>于是带他们的一年，我很少发火，虽然他们一开始成绩平平，可在这样的学习氛围中，他们每个人都有了学习的动力与目标，当然进步也就多了。他们进步，我快乐，有时我甚至会心疼他们上学累。在每周我的辅导课前是体育课，看他们回教室时不是累就是满身汗，我就会让他们趴在桌上休息</w:t>
      </w:r>
      <w:r>
        <w:rPr>
          <w:rFonts w:cs="宋体;SimSun" w:ascii="宋体;SimSun" w:hAnsi="宋体;SimSun"/>
          <w:shadow/>
          <w:sz w:val="24"/>
        </w:rPr>
        <w:t>10-15</w:t>
      </w:r>
      <w:r>
        <w:rPr>
          <w:rFonts w:ascii="宋体;SimSun" w:hAnsi="宋体;SimSun" w:cs="宋体;SimSun"/>
          <w:shadow/>
          <w:sz w:val="24"/>
        </w:rPr>
        <w:t>分钟，期间在放些轻音乐给他们听。完了我再宣布上课，我丝毫不会觉得这个时间浪费掉了。虽然九年级的时间每一分钟都很宝贵，但是我想休息好了接下来的时间提高效率完全可以补回来的。事实上，我和我的学生做到了，辅导课的时间丝毫不会因为休息了而来不及。我们班的英语整个一年在全年级保持了前茅。班级的各科成绩也都有了不同程度的提高或保持优势。我们班最终顺利地完成了初中学业，很多学生是以优异的成绩毕业的。我要说，和这群学生在一起我倍感快乐，也真正感受到了激励的妙处。回想来，在每周的班会课，我都注重励志教育，我会和学生们一起唱励志歌曲，《真心英雄》，《永不退缩》，《不要认为自己没有用》，《明天会更好》等等，首首都让我们振奋与感动；我们会一起看励志演讲或电影，邹越的演讲视频和《惊天动地》都让我们流泪；我也会和他们一起喊我班的励志口号“九（</w:t>
      </w:r>
      <w:r>
        <w:rPr>
          <w:rFonts w:cs="宋体;SimSun" w:ascii="宋体;SimSun" w:hAnsi="宋体;SimSun"/>
          <w:shadow/>
          <w:sz w:val="24"/>
        </w:rPr>
        <w:t>5</w:t>
      </w:r>
      <w:r>
        <w:rPr>
          <w:rFonts w:ascii="宋体;SimSun" w:hAnsi="宋体;SimSun" w:cs="宋体;SimSun"/>
          <w:shadow/>
          <w:sz w:val="24"/>
        </w:rPr>
        <w:t>）九（</w:t>
      </w:r>
      <w:r>
        <w:rPr>
          <w:rFonts w:cs="宋体;SimSun" w:ascii="宋体;SimSun" w:hAnsi="宋体;SimSun"/>
          <w:shadow/>
          <w:sz w:val="24"/>
        </w:rPr>
        <w:t>5</w:t>
      </w:r>
      <w:r>
        <w:rPr>
          <w:rFonts w:ascii="宋体;SimSun" w:hAnsi="宋体;SimSun" w:cs="宋体;SimSun"/>
          <w:shadow/>
          <w:sz w:val="24"/>
        </w:rPr>
        <w:t>）能文能武，奋力拼搏，超越自我”，多么铿锵有力的口号啊！我们每天跑操都高喊，体育考试时也在喊。记得在中考的三天，他们也积极要求每场考试前再喊喊口号，说要振奋士气，我真是说不出的开心啊！这种经历让我回味无穷！和他们在一起的一幕幕经常在我眼前浮现。</w:t>
      </w:r>
    </w:p>
    <w:p>
      <w:pPr>
        <w:pStyle w:val="Normal"/>
        <w:ind w:firstLine="480"/>
        <w:rPr/>
      </w:pPr>
      <w:r>
        <w:rPr>
          <w:rFonts w:ascii="宋体;SimSun" w:hAnsi="宋体;SimSun" w:cs="宋体;SimSun"/>
          <w:shadow/>
          <w:sz w:val="24"/>
        </w:rPr>
        <w:t>有人说过这样的一句话：“老师不经意的一句话，可能会创造一个奇迹；老师不经意的一个眼神，也许会扼杀一个人才。”老师习以为常的行为，对学生终身的发展也许产生不可估量的影响，做一名老师应该经常回顾自己以往的教育历程，面对眼前同样充满好奇和天真的孩子们，要珍惜，更要努力让每一个孩子的心中充满阳光，让每一个孩子在爱的鼓励下快乐成长。每当要发火的时候，脑子里就不由自主地出现自己初为人师时的事情。有时我觉得愧疚，后悔当时吓着了那些孩子；有时又觉得可笑，奇怪自己当时怎么会发那么大的火？现在回想起来，实在觉得自己做得不妥。在与孩子一次次磨合的过程中，我慢慢学习着宽容，学习着理解，学习着鼓励。学生对我们教师的要求并不高，只要我们真心一点，平等一点，赏识一点，他们就会心满意足，甚至“言听计从”。</w:t>
      </w:r>
      <w:r>
        <w:rPr>
          <w:rFonts w:cs="宋体;SimSun" w:ascii="宋体;SimSun" w:hAnsi="宋体;SimSun"/>
          <w:shadow/>
          <w:sz w:val="24"/>
        </w:rPr>
        <w:t>2010</w:t>
      </w:r>
      <w:r>
        <w:rPr>
          <w:rFonts w:ascii="宋体;SimSun" w:hAnsi="宋体;SimSun" w:cs="宋体;SimSun"/>
          <w:shadow/>
          <w:sz w:val="24"/>
        </w:rPr>
        <w:t>届学生到现在也每年会来学校看我，每次一来一大群簇拥着我，有时暑假会叫上我一起聚会，看到他们一个个彬彬有礼，我倍感欣慰。</w:t>
      </w:r>
    </w:p>
    <w:p>
      <w:pPr>
        <w:pStyle w:val="Normal"/>
        <w:ind w:firstLine="480"/>
        <w:rPr>
          <w:rFonts w:ascii="宋体;SimSun" w:hAnsi="宋体;SimSun" w:cs="宋体;SimSun"/>
          <w:shadow/>
          <w:sz w:val="24"/>
        </w:rPr>
      </w:pPr>
      <w:r>
        <w:rPr>
          <w:rFonts w:ascii="宋体;SimSun" w:hAnsi="宋体;SimSun" w:cs="宋体;SimSun"/>
          <w:shadow/>
          <w:sz w:val="24"/>
        </w:rPr>
        <w:t>承蒙校领导的信任，我又留任</w:t>
      </w:r>
      <w:r>
        <w:rPr>
          <w:rFonts w:cs="宋体;SimSun" w:ascii="宋体;SimSun" w:hAnsi="宋体;SimSun"/>
          <w:shadow/>
          <w:sz w:val="24"/>
        </w:rPr>
        <w:t>2011</w:t>
      </w:r>
      <w:r>
        <w:rPr>
          <w:rFonts w:ascii="宋体;SimSun" w:hAnsi="宋体;SimSun" w:cs="宋体;SimSun"/>
          <w:shadow/>
          <w:sz w:val="24"/>
        </w:rPr>
        <w:t>届，接手一个大家眼中的“乱班”。我从战战兢兢到得心应手，用的还是那招，多鼓励呗！开学第一天就给班里的学生读了封我提前写好的信，让他们认真现状也了解我对他们的情感和信心。接下来的工作我就好做多了，先从最基本的纪律抓起，从几个所谓的调皮学生入手，因为不是说他们乱吗，我就想方设法让他们能安静下来，定下心来。我课间到教室陪他们，他们可以不做作业，但不能大吵大闹，等他们一段时间能静下心来再慢慢给他们提更高的要求，一有进步就大力表扬肯定他们。班会课我提前到任课老师那了解进步学生的名单，集中再表扬，夸大班级的优势和特长，比如读书声音比平行班响亮等，再举出事先准备好的经典德育小故事讲给他们听。我带领班干部布置有特色的班级文化，渲染学习的氛围，增强他们的学习动力。这些招数和我出去听名家的讲座都分不开，他们的教育案例都让我受益匪浅，也让我知道作为一名老师不断的学习太有必要了。接班初我先向原来的班主任了解学生的情况，期间我也向她反应学生的进步，并和她探讨进一步的方法。这些使得这一年过得很快，我又顺利地带完了</w:t>
      </w:r>
      <w:r>
        <w:rPr>
          <w:rFonts w:cs="宋体;SimSun" w:ascii="宋体;SimSun" w:hAnsi="宋体;SimSun"/>
          <w:shadow/>
          <w:sz w:val="24"/>
        </w:rPr>
        <w:t>2011</w:t>
      </w:r>
      <w:r>
        <w:rPr>
          <w:rFonts w:ascii="宋体;SimSun" w:hAnsi="宋体;SimSun" w:cs="宋体;SimSun"/>
          <w:shadow/>
          <w:sz w:val="24"/>
        </w:rPr>
        <w:t>届，成绩斐然，受到了学校领导和同事的一致好评。他们毕业聚会时和我说了很多感谢的话，去年好多学生考上了大学又想起来我来，把我邀请去参加他们的聚会，我真是太开心了！这些就是付出后的最大的回报了啊</w:t>
      </w:r>
      <w:r>
        <w:rPr>
          <w:rFonts w:cs="宋体;SimSun" w:ascii="宋体;SimSun" w:hAnsi="宋体;SimSun"/>
          <w:shadow/>
          <w:sz w:val="24"/>
        </w:rPr>
        <w:t>!</w:t>
      </w:r>
    </w:p>
    <w:p>
      <w:pPr>
        <w:pStyle w:val="Normal"/>
        <w:ind w:firstLine="600"/>
        <w:rPr>
          <w:rFonts w:ascii="宋体;SimSun" w:hAnsi="宋体;SimSun" w:cs="宋体;SimSun"/>
          <w:shadow/>
          <w:sz w:val="24"/>
        </w:rPr>
      </w:pPr>
      <w:r>
        <w:rPr>
          <w:rFonts w:cs="宋体;SimSun" w:ascii="宋体;SimSun" w:hAnsi="宋体;SimSun"/>
          <w:shadow/>
          <w:sz w:val="24"/>
        </w:rPr>
        <w:t>11</w:t>
      </w:r>
      <w:r>
        <w:rPr>
          <w:rFonts w:ascii="宋体;SimSun" w:hAnsi="宋体;SimSun" w:cs="宋体;SimSun"/>
          <w:shadow/>
          <w:sz w:val="24"/>
        </w:rPr>
        <w:t>届带完之后，我被安排到七年级担任年级组长，还是做班主任。连带三年期间，我有了更强的大局意识，我知道不但要带好自己的班，还有带领整个年级进步，不能有太多私心。我也确实做到了，我总把评先评优的机会让给其他老师，能自己做的工作不让别人做。我兢兢业业，默默地工作着，可是却受到了更多人的任可，这也让我工作的干劲更足。三年里，我所带的年级组和班级的各项工作和任务都完成地很好，学生的学习态度，行为习惯，学习成绩都不错。说实在的，有时还真有点成就感呢！</w:t>
      </w:r>
    </w:p>
    <w:p>
      <w:pPr>
        <w:pStyle w:val="Normal"/>
        <w:widowControl/>
        <w:ind w:firstLine="480"/>
        <w:jc w:val="left"/>
        <w:rPr>
          <w:rFonts w:ascii="宋体;SimSun" w:hAnsi="宋体;SimSun" w:cs="宋体;SimSun"/>
          <w:b/>
          <w:b/>
          <w:sz w:val="24"/>
          <w:shd w:fill="FFFFFF" w:val="clear"/>
        </w:rPr>
      </w:pPr>
      <w:r>
        <w:rPr>
          <w:rFonts w:ascii="宋体;SimSun" w:hAnsi="宋体;SimSun" w:cs="宋体;SimSun"/>
          <w:shadow/>
          <w:sz w:val="24"/>
        </w:rPr>
        <w:t>这么几年来似乎顺顺利利，好像干出了点成绩。可是教育教学工作总归不是一帆风顺的，有时也会有烦恼和困惑。但是，每每迷茫时，</w:t>
      </w:r>
      <w:r>
        <w:rPr>
          <w:rFonts w:ascii="宋体;SimSun" w:hAnsi="宋体;SimSun" w:cs="宋体;SimSun"/>
          <w:b/>
          <w:sz w:val="24"/>
          <w:shd w:fill="FFFFFF" w:val="clear"/>
        </w:rPr>
        <w:t>我会想：做好一个老师真累，可是只要有永远的爱心和耐心即使碰到再难缠的学生都是可以应付的。</w:t>
      </w:r>
      <w:r>
        <w:rPr>
          <w:rStyle w:val="Appleconvertedspace"/>
          <w:rFonts w:ascii="宋体;SimSun" w:hAnsi="宋体;SimSun" w:cs="宋体;SimSun"/>
          <w:b/>
          <w:sz w:val="24"/>
          <w:shd w:fill="FFFFFF" w:val="clear"/>
        </w:rPr>
        <w:t> </w:t>
      </w:r>
      <w:r>
        <w:rPr>
          <w:rFonts w:ascii="宋体;SimSun" w:hAnsi="宋体;SimSun" w:cs="宋体;SimSun"/>
          <w:b/>
          <w:sz w:val="24"/>
        </w:rPr>
        <w:t>是啊，</w:t>
      </w:r>
      <w:r>
        <w:rPr>
          <w:rFonts w:ascii="宋体;SimSun" w:hAnsi="宋体;SimSun" w:cs="宋体;SimSun"/>
          <w:b/>
          <w:sz w:val="24"/>
          <w:shd w:fill="FFFFFF" w:val="clear"/>
        </w:rPr>
        <w:t>“没有爱，就没有教育”。爱学生才能赢得他们的尊重。以宽容的心态去对待学生的每次过失，用期待的心态去等待学生的每一点进步，用欣赏的目光去关注学生的每一个闪光点，用喜悦的心情去赞许学生的每一份成功。站在学生的视角去上好每一节课，站在学生的立场上去和他们沟通，调整频率，和他们共振。正是这样的情感使我对学生们少了一份埋怨，多了一份宽容；少了一份苛求，多了一份理解；少了一份指责，多了一份尊重。</w:t>
      </w:r>
    </w:p>
    <w:p>
      <w:pPr>
        <w:pStyle w:val="Normal"/>
        <w:widowControl/>
        <w:ind w:firstLine="482"/>
        <w:jc w:val="left"/>
        <w:rPr>
          <w:rFonts w:ascii="宋体;SimSun" w:hAnsi="宋体;SimSun" w:cs="宋体;SimSun"/>
          <w:b/>
          <w:b/>
          <w:kern w:val="0"/>
          <w:sz w:val="24"/>
        </w:rPr>
      </w:pPr>
      <w:r>
        <w:rPr>
          <w:rFonts w:ascii="宋体;SimSun" w:hAnsi="宋体;SimSun" w:cs="宋体;SimSun"/>
          <w:b/>
          <w:sz w:val="24"/>
          <w:shd w:fill="FFFFFF" w:val="clear"/>
        </w:rPr>
        <w:t>又如，现在的学生浮躁不拘小节，我们抱怨是没有用的。我们只有用我们的身教来感染他们。法国作家罗曼</w:t>
      </w:r>
      <w:r>
        <w:rPr>
          <w:rFonts w:cs="宋体;SimSun" w:ascii="宋体;SimSun" w:hAnsi="宋体;SimSun"/>
          <w:b/>
          <w:sz w:val="24"/>
          <w:shd w:fill="FFFFFF" w:val="clear"/>
        </w:rPr>
        <w:t>.</w:t>
      </w:r>
      <w:r>
        <w:rPr>
          <w:rFonts w:ascii="宋体;SimSun" w:hAnsi="宋体;SimSun" w:cs="宋体;SimSun"/>
          <w:b/>
          <w:sz w:val="24"/>
          <w:shd w:fill="FFFFFF" w:val="clear"/>
        </w:rPr>
        <w:t>罗兰也说过：“要撒播阳光到别人心中，总得自己心中有阳光。”为了这一两拨千斤的身教，为了这榜样的塑造，为了使自己心里总有阳光可以撒播，我们就要规范自己的一言一行，课堂内外淳淳的教诲，一点一滴，潜移默化，日积月累，耳濡目染，久而久之，教师的崇高的思想品德，良好的职业道德，文明的言谈举止，便在学生心中生根发芽，开花结果。正如古诗所讲：“随风潜入夜，润物细无声。”再比如，现在的学生爱玩手机电脑，我们做老师的在办公室就不能老玩自己的手机，在电脑上做与教学无关的事情，我们首先要让我们的心静下来才行。只有老师静得下心，学生才能坐得住。而学生喜欢的一些的新鲜事物，我们却又不能一无所知，我们只有跟得上他们的步伐，才能知道他们需要什么样的西。</w:t>
      </w:r>
      <w:r>
        <w:rPr>
          <w:rStyle w:val="Appleconvertedspace"/>
          <w:rFonts w:ascii="宋体;SimSun" w:hAnsi="宋体;SimSun" w:cs="宋体;SimSun"/>
          <w:b/>
          <w:sz w:val="24"/>
          <w:shd w:fill="FFFFFF" w:val="clear"/>
        </w:rPr>
        <w:t> </w:t>
      </w:r>
      <w:r>
        <w:rPr>
          <w:rFonts w:ascii="宋体;SimSun" w:hAnsi="宋体;SimSun" w:cs="宋体;SimSun"/>
          <w:b/>
          <w:sz w:val="24"/>
          <w:shd w:fill="FFFFFF" w:val="clear"/>
        </w:rPr>
        <w:t>是的，做好一个老师，会累；但同时，也会很幸福。</w:t>
      </w:r>
      <w:r>
        <w:rPr>
          <w:rStyle w:val="Appleconvertedspace"/>
          <w:rFonts w:ascii="宋体;SimSun" w:hAnsi="宋体;SimSun" w:cs="宋体;SimSun"/>
          <w:b/>
          <w:sz w:val="24"/>
          <w:shd w:fill="FFFFFF" w:val="clear"/>
        </w:rPr>
        <w:t> 看到学生们大课间玩得开心时，我也会为他们的天真烂漫而暗自欣喜。当我走上前为他们亲自摇绳时，他们是开心的，玩得更带劲了，参与的人也更多了。学生的要求其实很简单，只要你是真心为他们着想。</w:t>
      </w:r>
      <w:r>
        <w:rPr>
          <w:rFonts w:ascii="宋体;SimSun" w:hAnsi="宋体;SimSun" w:cs="宋体;SimSun"/>
          <w:b/>
          <w:sz w:val="24"/>
          <w:shd w:fill="FFFFFF" w:val="clear"/>
        </w:rPr>
        <w:t>当节假日，收到难以计数的祝福的时候，我们是幸福的！</w:t>
      </w:r>
      <w:r>
        <w:rPr>
          <w:rStyle w:val="Appleconvertedspace"/>
          <w:rFonts w:ascii="宋体;SimSun" w:hAnsi="宋体;SimSun" w:cs="宋体;SimSun"/>
          <w:b/>
          <w:sz w:val="24"/>
          <w:shd w:fill="FFFFFF" w:val="clear"/>
        </w:rPr>
        <w:t> 学生回校看望我们，和我们紧紧相拥时，我们是幸福的</w:t>
      </w:r>
      <w:r>
        <w:rPr>
          <w:rStyle w:val="Appleconvertedspace"/>
          <w:rFonts w:cs="宋体;SimSun" w:ascii="宋体;SimSun" w:hAnsi="宋体;SimSun"/>
          <w:b/>
          <w:sz w:val="24"/>
          <w:shd w:fill="FFFFFF" w:val="clear"/>
        </w:rPr>
        <w:t>!</w:t>
      </w:r>
      <w:r>
        <w:rPr>
          <w:rStyle w:val="Appleconvertedspace"/>
          <w:rFonts w:ascii="宋体;SimSun" w:hAnsi="宋体;SimSun" w:cs="宋体;SimSun"/>
          <w:b/>
          <w:sz w:val="24"/>
          <w:shd w:fill="FFFFFF" w:val="clear"/>
        </w:rPr>
        <w:t>暑假里还邀请你参加他们的同学聚会时，我们是幸福的！当接到家长的电话说感谢你时，我们是幸福的……是的，当老师是吃着苦的，可是我们可以偷着乐呀！快乐就在平时工作的点点滴滴的劳累之中啊！</w:t>
      </w:r>
      <w:r>
        <w:rPr>
          <w:rFonts w:cs="宋体;SimSun" w:ascii="宋体;SimSun" w:hAnsi="宋体;SimSun"/>
          <w:b/>
          <w:sz w:val="24"/>
        </w:rPr>
        <w:br/>
        <w:t xml:space="preserve">    </w:t>
      </w:r>
      <w:r>
        <w:rPr>
          <w:rFonts w:ascii="宋体;SimSun" w:hAnsi="宋体;SimSun" w:cs="宋体;SimSun"/>
          <w:b/>
          <w:sz w:val="24"/>
        </w:rPr>
        <w:t>我想在接下下来的工作中，我还会碰到各种各样的学生和班级，那我将怎么应对呢？我读过</w:t>
      </w:r>
      <w:r>
        <w:rPr>
          <w:rFonts w:ascii="宋体;SimSun" w:hAnsi="宋体;SimSun" w:cs="宋体;SimSun"/>
          <w:b/>
          <w:kern w:val="0"/>
          <w:sz w:val="24"/>
        </w:rPr>
        <w:t>李镇西老师书中的这么一段话：“一个人每天做同一件事 肯定会厌倦的。一名班主任新接手一个班级后像过去那样带班，每天都重复昨天的事情，也会厌倦的。能不能追求做新的自己？也就是说不要重复自己，要超越自己，在超越中我们会获得成就感，进而感到幸福。我做班主任有一个愿望，就是让我的每一个工作日都充满创造的乐趣！我每带一个班，都要求自己决不复制上个班，而要重新提出一个新的目标，这个目标对我来说也就是新的科研课题。”我想，李老师的意思是让我们不能走老路，而要不断更新的自己的智慧宝库才行。的确，穿老鞋走老路是完全不行的。同样，穿新鞋走老路也是不行的。我们当老师的只有穿新鞋走新路才行，这样我们才能在教育的道路上越走越远，适应瞬息万变的学生和教育环境。</w:t>
      </w:r>
    </w:p>
    <w:p>
      <w:pPr>
        <w:pStyle w:val="Normal"/>
        <w:widowControl/>
        <w:ind w:firstLine="602"/>
        <w:jc w:val="left"/>
        <w:rPr/>
      </w:pPr>
      <w:r>
        <w:rPr>
          <w:rFonts w:ascii="宋体;SimSun" w:hAnsi="宋体;SimSun" w:cs="宋体;SimSun"/>
          <w:b/>
          <w:kern w:val="0"/>
          <w:sz w:val="24"/>
        </w:rPr>
        <w:t>我想，不管是严师也好，仁师也好，只要你是真心为学生付出，你的“苦”最终会变成“乐”！让我们都为之努力吧。教育是一个不断探索的过程，让我们都走在探索的康庄大道吧，我想这样我们会体会到更多教书的乐趣！同时，在教育这片土地上，我们要“耕作”得好，一定是得不断地学习“新技术”的，用更多的耐心，爱心和宽容来对待我们的每一个学生，多多地激励他们，那么他们会茁壮成长，总有一天会长成参天大树。</w:t>
      </w:r>
      <w:r>
        <w:rPr>
          <w:rFonts w:ascii="宋体;SimSun" w:hAnsi="宋体;SimSun" w:cs="宋体;SimSun"/>
          <w:shadow/>
          <w:sz w:val="24"/>
        </w:rPr>
        <w:t>在以后的日子里我会更加用心地干好教育事业，和学生一起品味成长，收获快乐。</w:t>
      </w:r>
      <w:r>
        <w:rPr>
          <w:rFonts w:cs="宋体;SimSun" w:ascii="宋体;SimSun" w:hAnsi="宋体;SimSun"/>
          <w:b/>
          <w:shadow/>
          <w:color w:val="333333"/>
          <w:sz w:val="24"/>
        </w:rPr>
        <w:b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2:14:00Z</dcterms:created>
  <dc:creator>微软用户</dc:creator>
  <dc:description/>
  <cp:keywords/>
  <dc:language>en-US</dc:language>
  <cp:lastModifiedBy>Microsoft</cp:lastModifiedBy>
  <dcterms:modified xsi:type="dcterms:W3CDTF">2015-11-04T02:14:00Z</dcterms:modified>
  <cp:revision>2</cp:revision>
  <dc:subject/>
  <dc:title>我和学生一起成长</dc:title>
</cp:coreProperties>
</file>