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                  </w:t>
      </w:r>
      <w:r>
        <w:rPr>
          <w:rFonts w:cs="宋体" w:ascii="宋体" w:hAnsi="宋体"/>
          <w:b w:val="false"/>
          <w:kern w:val="0"/>
          <w:sz w:val="32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-SA"/>
        </w:rPr>
        <w:t>班主任工作之浅谈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                  </w:t>
      </w:r>
      <w:r>
        <w:rPr>
          <w:rFonts w:ascii="宋体" w:hAnsi="宋体" w:cs="宋体" w:eastAsia="楷体_GB2312"/>
          <w:b/>
          <w:bCs/>
          <w:kern w:val="0"/>
          <w:sz w:val="28"/>
          <w:szCs w:val="28"/>
          <w:lang w:val="en-US" w:eastAsia="zh-CN" w:bidi="ar-SA"/>
        </w:rPr>
        <w:t>礼河实验学校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 w:eastAsia="楷体_GB2312"/>
          <w:b/>
          <w:bCs/>
          <w:kern w:val="0"/>
          <w:sz w:val="28"/>
          <w:szCs w:val="28"/>
          <w:lang w:val="en-US" w:eastAsia="zh-CN" w:bidi="ar-SA"/>
        </w:rPr>
        <w:t>季如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摘要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班主任想要做好德育工作，就要以学生为主体，使之获得主动的发展。由此才能形成从自发到自觉、自律、自强、进取的班风，才能使学生在积累知识的同挖掘潜能，全方位提高素质。首先是要尊重学生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其次，老师要有爱心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叶圣陶说：“无论是改掉学生身上哪一个坏习惯，在一开始都要以一定的压力来强制。”量化管理就是在民主的基础上产生一种强化的措施。在孩子们眼里，教室就是他们的家。良好的环境促使良好班风的养成，使学生在外部影响的潜移默化的作用下积极向上。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最后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培养学生的竞争意识和竞争心理，也是一个不容忽视的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理解、尊重为基础，以爱心为出发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理解万岁！”人与人之间的相互理解，往往是形成共识的基础。而教师对学生的理解，就更具有不同寻常的意义。作为班主任就要理解学生的思想实际、心理实际和生活实际。班级德育工作的开展，学生德育素质的提高，必须遵守“一切从实际出发”这基本原则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首先是要尊重学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就是充分尊重学生的意见和要求、尊重学生的人格，作为一个班主任、一个老师，即使学生犯了错误，对学生进行批评教育时，也应尊重学生的人格，谆谆教导，才能取得教育的效应。一味的训斥，只能使学生产生逆反心理；更不能用挖苦、讽刺的话语伤学生的心。教师对学生尊重，会使师生关系更为融洽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其次，老师要有爱心，从爱心出发是对学生进行教平等对待每一位学生。现在的学生由于大多是独生子女，所以把人格看的尤为重要，而事实上尊重学生的人格老师爱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-SA"/>
        </w:rPr>
        <w:t>学生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必要的，也是必须的。但在爱的基础上要管教，不要把学生当作宠物，只求他听话，其余随他去。管要讲原则，严而有爱。班主任要关心爱护班级的每一个学生，使学生感受到班主任的批评教育是“恨铁不成钢”，是真心希望学生个个都能健康成长，真心希望学生个个都能成材。老师有爱心，学生才能更加爱老师。师生感情不断加深，才能充分发挥情感教育作用。如果你对学生的爱心还不够，那么你就得去培养自己的爱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当班主任不要光看到烦人的日常事务，而是要看到教室里几十个活泼的年轻生命。班主任这位学校里的“家长”还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必须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要贏得学生家长的支持和协助。但也有少数家长，每次接到班主任的电话、邀请，都绷紧神经，戒备重重；如果你能抽出一点时间，做一次家访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或者打个电话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给家长捎去孩子最近在校做了些什么好事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微不足道的也无妨，这样不仅能溶解家庭和学校之间的“冰墙”，形成教育孩子的“合力”收到意想不到的效果。而每到期中、期末家长会的光荣榜上多列表扬细目表，多表扬更多学生。试问，谁不盼望別人赞扬？谁会不肯亲近赞扬自己的人？如果班中的多数学生都因此亲近、尊敬班主任，这样的班怎会带不好？当然，德育工作有时也要用到处罚的方法。不少人认为德育工作中只要有处罚，师生关系就必然处理不好，其实不然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要你公平公正，罚得有分寸；只要你尊重学生，不侮辱他们的人格，学生就能感受到你的爱。当然你还必须要讲道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管是处罚前，还是处罚后，你一定要把道理说清楚。学生嘴里不说，但他是会知道你的爱的，这样师生间就有了互相信任，误会减少，感情加深。由于师生关系好，班里的气氛也会随之好起來，学的愉快，教的也愉快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二、量化管理抓落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量化管理原来是经济管理中的一种方法，用来提高学生的德育素质，其可行性和操作性也是很强的。叶圣陶说：“无论是改掉学生身上哪一个坏习惯，在一开始都要以一定的压力来强制。”量化管理就是在民主的基础上产生一种强化的措施。从心理学角度分析，青少年具有一定的独立性和自制力，他们不仅是教育的客体，同时又是认识的主体，已具备一定的控制和调节自己行为的能力。因此量化管理，又是提高学生自我管理和教育能力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量化管理是以学生的自我管理和教育为出发点，以学生日常行为规范为基础，通过从整体着眼，从细处着手，培养学生良好的行为习惯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以达到开展班级德育工作，提高学生德育素质为最终目的。如：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学生守则要求学生做到不迟到、不早退。为个“迟到”问题，班级就是经过点名、登记、相应的处罚，以至培养学生遵守作息时间。又如：不乱扔纸屑果皮的问题，班级有检查，罚扫地等管理制度，来克服同学不注意环境卫生的不良现象，促使学生养成讲究卫生的好习惯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开学第一天，我就向学生宣布诸如此类简单合理而可行的班级规章制度，并要切实执行，要让学生切切实实的感受到班主任是个言出必行的人。教室里的“春天”要建基于对原则的坚持，而非退让。如果发现所定的规章制度过于苛刻，当然可以修定甚至废除，但一切都要经过讨论和解释，且公开进行。要让学生知道你的意图，他们才肯合作，才会自觉守纪律。当然，德育工作除了学校、班级，还要家庭、社会三方面一起来实现量化管理，才可以取得更理想的效果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营造良好的学习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小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学生的学习、生活有很多时间是在学校里度过的。班级即是学生的一个大家庭。学习环境包括教室环境和思想环境。营造良好学习环境，对提高学生的德育素质，也是起了一定的作用。教室环境中可布置几张班级集体照、学生专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***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刊等，让学生一进教室就感受到集体的温暖。在孩子们眼里，教室就是他们的家。良好的环境促使良好班风的养成，使学生在外部影响的潜移默化的作用下积极向上。特别值得一提的是，良好的环境促进了后进生的转化，从而有效地提高学生的德育素质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四、培养学生竞争意识和竞争心理。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市场经济的一个重要特征就是竞争。如何培养学生的竞争意识和竞争心理，也是一个不容忽视的课题。为了增强同学们的竞争意识，我班组成若干个学习小组、互帮小组，各小组进行评比，象设立“学习擂台”、“一帮一”、“争夺流动红旗”等。使同学们展开友好的竞争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里，我想说明“竞争”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----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必须是“明争”，决非“暗斗”。从个人到小组、从小组到大组、再从大组到全班，进行竞争。好的同学之间开展竞争，中等同学之间开展竞争，较差的同学也不愿落后。使比、学、赶、帮在班级蔚然成风。实际上每个同学都愿意向上，都愿意成为一个好学生，有竞争就可以不断产生动力，就能激励每个学生不断取得进步，最终促进学生德育素质不断提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班主任想要做好德育工作，就要以学生为主体，使之获得主动的发展。由此才能形成从自发到自觉、自律、自强、进取的班风，才能使学生在积累知识的同挖掘潜能，全方位提高素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38:20Z</dcterms:created>
  <dc:creator/>
  <dc:description/>
  <dc:language>en-US</dc:language>
  <cp:lastModifiedBy>Administrator</cp:lastModifiedBy>
  <dcterms:modified xsi:type="dcterms:W3CDTF">2015-11-10T06:03:36Z</dcterms:modified>
  <cp:revision>0</cp:revision>
  <dc:subject/>
  <dc:title>伟大的教育家陶行之先生曾经说过“没有爱就没有教育”。在担任几年的班主任工作中，我总结出了以下几点经验。_x000b_    一、以理解、尊重为基础，以爱心为出发点。_x000b_    “理解万岁！”人与人之间的相互理解，往往是形成共识的基础。而教师对学生的理解，就更具有不同寻常的意义。作为班主任就要理解学生的思想实际、心理实际和生活实际。班级德育工作的开展，学生德育素质的提高，必须遵守“一切从实际出发”这基本原则。 _x000b_    首先是要尊重学生----就是充分尊重学生的意见和要求、尊重学生的人格，平等对待每一位学生。现在的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