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学会倾听   感受精彩</w:t>
      </w:r>
    </w:p>
    <w:p>
      <w:pPr>
        <w:pStyle w:val="Normal"/>
        <w:spacing w:lineRule="auto" w:line="360"/>
        <w:jc w:val="center"/>
        <w:rPr>
          <w:rFonts w:ascii="宋体;SimSun" w:hAnsi="宋体;SimSun" w:cs="宋体;SimSun"/>
          <w:b/>
          <w:b/>
          <w:sz w:val="24"/>
        </w:rPr>
      </w:pPr>
      <w:r>
        <w:rPr>
          <w:rFonts w:eastAsia="黑体;SimHei" w:cs="黑体;SimHei" w:ascii="黑体;SimHei" w:hAnsi="黑体;SimHei"/>
          <w:sz w:val="24"/>
        </w:rPr>
        <w:t xml:space="preserve"> </w:t>
      </w:r>
      <w:r>
        <w:rPr>
          <w:rFonts w:ascii="宋体;SimSun" w:hAnsi="宋体;SimSun" w:cs="宋体;SimSun"/>
          <w:sz w:val="24"/>
        </w:rPr>
        <w:t>武进区礼河实验学校   江丽</w:t>
      </w:r>
    </w:p>
    <w:p>
      <w:pPr>
        <w:pStyle w:val="Normal"/>
        <w:spacing w:lineRule="auto" w:line="360"/>
        <w:ind w:firstLine="480"/>
        <w:rPr>
          <w:rFonts w:ascii="宋体;SimSun" w:hAnsi="宋体;SimSun" w:cs="宋体;SimSun"/>
          <w:kern w:val="0"/>
          <w:sz w:val="24"/>
        </w:rPr>
      </w:pPr>
      <w:r>
        <w:rPr>
          <w:rFonts w:ascii="宋体;SimSun" w:hAnsi="宋体;SimSun" w:cs="宋体;SimSun"/>
          <w:color w:val="000000"/>
          <w:sz w:val="24"/>
        </w:rPr>
        <w:t>狄斯里有一句广为流传的名言：“大自然赋予我们两只耳朵，却只有一张嘴，这是否在暗示人们，上帝只希望我们讲出听到的一半？”是的，倾听是世界上最美好的事情——倾听大自然的声音让你心旷神怡；倾听朋友的喜悦让快乐翻倍；倾听别人的意见让你获得成长；倾听一个人的孤独让你反省自己。</w:t>
      </w:r>
      <w:r>
        <w:rPr>
          <w:rFonts w:ascii="宋体;SimSun" w:hAnsi="宋体;SimSun" w:cs="宋体;SimSun"/>
          <w:kern w:val="0"/>
          <w:sz w:val="24"/>
        </w:rPr>
        <w:t>记得李镇西老师在他的书中也这样说：一个班主任，要善于倾听孩子的诉说，要通过倾听走进孩子的心灵。所谓“通过倾听走进孩子的心灵”，意思是说，只有耐心地倾听才能赢得孩子的信任，并通过倾听了解孩子的想法，进而给他提供有效的帮助。在这里，倾听是一种手段，目的是赢得信任，了解情况，提供帮助。我认为</w:t>
      </w:r>
      <w:r>
        <w:rPr>
          <w:rFonts w:ascii="宋体;SimSun" w:hAnsi="宋体;SimSun" w:cs="宋体;SimSun"/>
          <w:color w:val="000000"/>
          <w:sz w:val="24"/>
        </w:rPr>
        <w:t>作为老师，只要我们学会认真倾听，我们就能享受学生那个色彩缤纷的世界；只要我们学会认真倾听，我们就能感受到每个学生心中的精彩世界。</w:t>
      </w:r>
    </w:p>
    <w:p>
      <w:pPr>
        <w:pStyle w:val="Normal"/>
        <w:widowControl/>
        <w:spacing w:lineRule="atLeast" w:line="420"/>
        <w:ind w:firstLine="480"/>
        <w:rPr>
          <w:rFonts w:ascii="宋体;SimSun" w:hAnsi="宋体;SimSun" w:cs="宋体;SimSun"/>
          <w:color w:val="000000"/>
          <w:sz w:val="24"/>
        </w:rPr>
      </w:pPr>
      <w:r>
        <w:rPr>
          <w:rFonts w:ascii="宋体;SimSun" w:hAnsi="宋体;SimSun" w:cs="宋体;SimSun"/>
          <w:color w:val="000000"/>
          <w:sz w:val="24"/>
        </w:rPr>
        <w:t>一次大课间活动时，大多数同学都在有秩序地轮流玩跳跳球。可总有几个调皮鬼，连玩也不能规规矩矩地玩，他们乘我不注意，对着软软的跳跳球一阵猛追乱踢，结果把球上打气的嘴踢得掉了。球里的气慢慢地跑了出来，球瘪了。几个眼尖的孩子急冲冲地跑来告诉我：“江老师，江老师，马加全、张争欣把球踢破了……”我转身一看，只见张争欣拎着瘪掉的跳跳球，耷拉着小脑袋向我走来，马加全边走边在地上寻找着什么。我想：又是这两个捣蛋鬼，总做些让人生气的事，看来这只球只能扔进垃圾桶了。等他们走到我身边，我本想狠狠地训他们一顿，但我还是控制住自己，默默地看着他俩，想看看他俩会怎么说、怎么做，等活动结束了再去把球扔到垃圾桶吧。先是一阵沉默，两人乖乖地站着，好像在等着我的训斥。一会张争欣说话了：“江老师，我错了，我给球吹吹气。”我点点头，说：“好的。”随后，他就用嘴对着孔使劲地吹着，腮帮子鼓得大大的，脸都涨红了，可球也没见鼓起一点，他那个样子真让人又好气又好笑。我本想让他停下来，别白费力气了，但又想，反正他们总有使不完的劲，就让他再瞎折腾一下吧。这时候，马加全又对我说：“江老师，我去把那个白色的东西找来装上去，这样就能把球吹鼓了。”等他说完，我对他微微一笑，他就低着头去找了，其他同学见状也都帮着寻找。不一会儿，他们便找到了掉下来的嘴，并立刻装到跳跳球上。这下，再往球里吹气，球还真的一点一点地鼓起来了，然后他们两个换着给球吹气，最后球又鼓得圆圆的，和原来一个样了。另一个同学拿过球坐上去跳了一下，和原来一样。这时他俩长长地叹了一口气，脸上露出了轻松的笑容，其他同学向他们投来佩服的目光。我也愣住了，孩子的本事是了不起的，是我小看了他们。后来我又找他俩谈话，表扬他们会动脑解决问题，但不能再捣蛋了，他们显得更开心了。那天我如果先对他们一顿批评，再把球一扔，会有这样理想的结果吗？我的容忍、耐心，给了孩子自由表达想法的机会、给了他们大胆做一做的勇气，让他们创造出了精彩。</w:t>
      </w:r>
    </w:p>
    <w:p>
      <w:pPr>
        <w:pStyle w:val="Normal"/>
        <w:widowControl/>
        <w:spacing w:lineRule="auto" w:line="360"/>
        <w:ind w:firstLine="480"/>
        <w:rPr>
          <w:rFonts w:ascii="宋体;SimSun" w:hAnsi="宋体;SimSun" w:cs="宋体;SimSun"/>
          <w:sz w:val="24"/>
        </w:rPr>
      </w:pPr>
      <w:r>
        <w:rPr>
          <w:rFonts w:ascii="宋体;SimSun" w:hAnsi="宋体;SimSun" w:cs="宋体;SimSun"/>
          <w:sz w:val="24"/>
        </w:rPr>
        <w:t>苏霍姆林斯基说过：“教育艺术的基础在于教师能够在多种程度上理解和感觉到学生的内心世界。”我觉得老师</w:t>
      </w:r>
      <w:r>
        <w:rPr>
          <w:rFonts w:ascii="宋体;SimSun" w:hAnsi="宋体;SimSun" w:cs="宋体;SimSun"/>
          <w:kern w:val="0"/>
          <w:sz w:val="24"/>
        </w:rPr>
        <w:t>在倾听的过程中，要注意几点：</w:t>
      </w:r>
    </w:p>
    <w:p>
      <w:pPr>
        <w:pStyle w:val="Normal"/>
        <w:spacing w:lineRule="auto" w:line="360"/>
        <w:ind w:firstLine="480"/>
        <w:rPr/>
      </w:pPr>
      <w:r>
        <w:rPr>
          <w:rFonts w:ascii="宋体;SimSun" w:hAnsi="宋体;SimSun" w:cs="宋体;SimSun"/>
          <w:kern w:val="0"/>
          <w:sz w:val="24"/>
        </w:rPr>
        <w:t>第一，老师必须给予学生必要的尊重，耐心倾听。老师应像一块温润的玉石，不耀眼，但是尊贵平和；像一块琉璃，内外明澈，净无瑕疵！在交流过程中，老师不以长者自居、不以训导者自居；要“用当事者的眼光看世界”，充分尊重学生的人格，让学生充分地表达自己的想法和感受，千万别随意打断他们的话题，不要害怕他们议论的“出格”，更不要目空一切地抢先发表你的“高见”。尤其是在学生犯错后，要放开偏见，创设一个平和的环境让他们自由地说，尽情地说。从彼此的谈心中改变对他们的看法，发现并形成适合于他们发展的教育风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第二，老师要积极鼓励学生把话说完。当学生怕耽误你的时间不敢继续说下去时，你可以说“没关系，你说下去”，以打消他的顾虑；如果学生思想紧张，一时语塞，说不出话来，你可以说“不要紧张，慢慢地说吧”，以放松他的紧张情绪；如果学生有话不敢说，“欲说还休”的时候，你可向他表示“你放心说，我给你做主”，或者说“我给你保密”，他们就有了一种安全感和信赖感。</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第三，在倾听的过程中，老师还要集中注意力，用心去听，适当的时候用局部表情或者简短的语言，不断地有所鼓励，或表示理解，或表示支持，或表示高兴，让学生体会到老师的关注和理解，给学生心灵上带来温暖。这时，学生就会感到他讲的话得到了你的重视，有助于他们有更好的表现。</w:t>
      </w:r>
    </w:p>
    <w:p>
      <w:pPr>
        <w:pStyle w:val="Normal"/>
        <w:widowControl/>
        <w:spacing w:lineRule="atLeast" w:line="420"/>
        <w:ind w:firstLine="480"/>
        <w:rPr/>
      </w:pPr>
      <w:r>
        <w:rPr>
          <w:rFonts w:ascii="宋体;SimSun" w:hAnsi="宋体;SimSun" w:cs="宋体;SimSun"/>
          <w:kern w:val="0"/>
          <w:sz w:val="24"/>
        </w:rPr>
        <w:t>总之，</w:t>
      </w:r>
      <w:r>
        <w:rPr>
          <w:rFonts w:ascii="宋体;SimSun" w:hAnsi="宋体;SimSun" w:cs="宋体;SimSun"/>
          <w:color w:val="000000"/>
          <w:sz w:val="24"/>
        </w:rPr>
        <w:t>每个学生都需要关怀、温暖和理解，要静下心来耐心倾听学生的叙说，倾听学生心灵深处的需求和情感，把学生当作鲜活的生命来接纳。</w:t>
      </w:r>
      <w:r>
        <w:rPr>
          <w:rFonts w:ascii="宋体;SimSun" w:hAnsi="宋体;SimSun" w:cs="宋体;SimSun"/>
          <w:sz w:val="24"/>
        </w:rPr>
        <w:t>教育家卡耐基说：“做个听众往往比做一个演讲者更重要，专心听他人讲话，是我们给予他的最大尊重、呵护和赞美。”我们教师要放下架子，利用一切可以利用的时间，一有机会多听听学生们的心声，听听他们的想法，注意他们的情绪变化，让学生们充分显示自己的内心世界，使学生们真切地感受到教师的关爱。教师倾听学生是尊重学生的重要体现；教师倾听学生是了解学生的主要途径；教师倾听学生是实现师生对话的前提；教师倾听学生也是教师成长的助推力。</w:t>
      </w:r>
      <w:r>
        <w:rPr>
          <w:rFonts w:ascii="宋体;SimSun" w:hAnsi="宋体;SimSun" w:cs="宋体;SimSun"/>
          <w:color w:val="000000"/>
          <w:sz w:val="24"/>
        </w:rPr>
        <w:t>爱学生就学会倾听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2:19:00Z</dcterms:created>
  <dc:creator>番茄花园</dc:creator>
  <dc:description/>
  <cp:keywords/>
  <dc:language>en-US</dc:language>
  <cp:lastModifiedBy>xxf</cp:lastModifiedBy>
  <dcterms:modified xsi:type="dcterms:W3CDTF">2015-11-08T14:29:00Z</dcterms:modified>
  <cp:revision>21</cp:revision>
  <dc:subject/>
  <dc:title/>
</cp:coreProperties>
</file>