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新课程改革下的师生共同发展</w:t>
      </w:r>
    </w:p>
    <w:p>
      <w:pPr>
        <w:pStyle w:val="Normal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礼河实验学校</w:t>
      </w:r>
    </w:p>
    <w:p>
      <w:pPr>
        <w:pStyle w:val="Normal"/>
        <w:jc w:val="right"/>
        <w:rPr/>
      </w:pPr>
      <w:r>
        <w:rPr>
          <w:rFonts w:ascii="宋体;SimSun" w:hAnsi="宋体;SimSun" w:cs="宋体;SimSun" w:eastAsia="宋体;SimSun"/>
          <w:sz w:val="24"/>
          <w:szCs w:val="24"/>
        </w:rPr>
        <w:t>茆华龙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在新课程改革的新形势下，学校教学工作在不断的改革和完善，特别是在教与学两方面的变革。在新的教育发展形势下，社会需要学生在学习过程中立足自身，主动学习、合作学习、发展学习，要求老师智慧教学，不能剥夺学生的主体性地位，力求发挥辅助学习的作用。在教学过程中老师的地位由主到辅，这是一种变革性的改变，学生发展的根本性目的就是要成为一个“真正的人”，俗话说“少年强则中国强”，所以青少年的发展对于社会的发展有很大的影响，教师的主要责任则是成就学生。教师在成就学生的时候，要注重发展自身，走师生共同发展的道路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首先，在思想上教师要做到“奋发向上”，学习是终身的，为人师也要为人榜样，在平时的教学过程中也要保持自己的学习之心。在应试教育的大环境下，教育质量还是以成绩作为标杆，在小学阶段教师教学不仅仅是针对学习，还有一些常规方面的训练，良好思想品德的养成，这对于教师有很高的素质要求，作为一名班主任，不仅要有过硬的文化知识水平，还要有优良的品德，这样才能够去教育学生。现代社会发展越来越快，不仅是经济的飞速发展，在文化发展方面也有很大的进步，教师的知识技能也要与时俱进，不断提升，不能满足于现状，墨守成规。在教学中我们会发现很多学生有自己的思维力和想象力，这时我们要试着接受学生的思维，长此以往教师也能够汲取到新鲜血液，不断发展和进步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其次，教师还应该有一种无私奉献的精神。教育事业是一项伟大的工作，不能存在一丝的马虎和错误，</w:t>
      </w:r>
      <w:r>
        <w:rPr>
          <w:rFonts w:ascii="宋体;SimSun" w:hAnsi="宋体;SimSun" w:cs="宋体;SimSun" w:eastAsia="宋体;SimSun"/>
          <w:sz w:val="24"/>
          <w:szCs w:val="24"/>
        </w:rPr>
        <w:t>我们需要抱持一种“先问耕耘，再问收获”的心态去做事，舍得付出爱，付出青春，付出热情，付出时间和心血。学生成材已经给了我们最大的回报，在付出的过程中，我们成了树，大树，巨树，相信生活会给我们异常甘美的馈赠和额外的报偿！</w:t>
      </w:r>
      <w:r>
        <w:rPr>
          <w:rFonts w:ascii="宋体;SimSun" w:hAnsi="宋体;SimSun" w:cs="宋体;SimSun" w:eastAsia="宋体;SimSun"/>
          <w:sz w:val="24"/>
          <w:szCs w:val="24"/>
        </w:rPr>
        <w:t>教师职业是一份非常特殊的职业，这份职业的性质决定了我们自己的时间是非常少的，特别是班主任的工作，在平常没有课的时候对学生的安全教育、品德教育、常规教育也是非常重要的，相对于副课老师来说，班主任需要很多的精力去帮助学生、了解学生的，这些额外的时间和精力就需要我们有一颗无私奉献的心。</w:t>
      </w:r>
    </w:p>
    <w:p>
      <w:pPr>
        <w:pStyle w:val="Normal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最后，</w:t>
      </w:r>
      <w:r>
        <w:rPr>
          <w:rFonts w:ascii="宋体;SimSun" w:hAnsi="宋体;SimSun" w:cs="宋体;SimSun" w:eastAsia="宋体;SimSun"/>
          <w:sz w:val="24"/>
          <w:szCs w:val="24"/>
        </w:rPr>
        <w:t>“成就自我”要求教师要有“求真务实”的研究精神。</w:t>
      </w:r>
      <w:r>
        <w:rPr>
          <w:rFonts w:ascii="宋体;SimSun" w:hAnsi="宋体;SimSun" w:cs="宋体;SimSun" w:eastAsia="宋体;SimSun"/>
          <w:sz w:val="24"/>
          <w:szCs w:val="24"/>
        </w:rPr>
        <w:t>在教育改革的新形势下，教育要求我们创新和改革课堂形式，将一堂语文课上的更加的丰富和有趣，这对于教师自身的水平和能力有很高的要求。小学课堂的</w:t>
      </w:r>
      <w:r>
        <w:rPr>
          <w:rFonts w:eastAsia="宋体;SimSun"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 w:eastAsia="宋体;SimSun"/>
          <w:sz w:val="24"/>
          <w:szCs w:val="24"/>
        </w:rPr>
        <w:t>分钟，我们要充分利用好，正确看待学生在学习过程中的差异性。教师在改革前应该首先学会用先进的理念武装自己，不能盲目跟随潮流，走形式上的花架子。在教育改革中，课堂教育形式是丰富多样的，所以我们要学会取精华剔糟粕，在教育中发展自己，提高课堂艺术。</w:t>
      </w:r>
    </w:p>
    <w:p>
      <w:pPr>
        <w:pStyle w:val="Normal"/>
        <w:spacing w:before="0" w:after="20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班主任在教育教学工作中，很多事情是非常的繁杂的，我们要戒骄戒躁，真枪实弹的去干，这样的话，在成就学生的过程中也能够发展自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3:03:00Z</dcterms:created>
  <dc:creator>Administrator</dc:creator>
  <dc:description/>
  <dc:language>en-US</dc:language>
  <cp:lastModifiedBy>User</cp:lastModifiedBy>
  <dcterms:modified xsi:type="dcterms:W3CDTF">2015-11-09T11:29:00Z</dcterms:modified>
  <cp:revision>3</cp:revision>
  <dc:subject/>
  <dc:title/>
</cp:coreProperties>
</file>