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宽待他们的“慢慢”长大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礼河实验学校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王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今年我又重新带了一年级，虽然也只带过一个一年级，但今年的一年级学生的表现着实让我吃惊。他们对一切的指挥都是那么的懵懂，对自己一切的行为都是那么随意。两个月下来了，我想了很多，到底应该怎么改变他们，怎样把他们扶上正确而有效的学习之路呢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法国大作家雨果说：世界上最广阔的是海洋，比海洋更广阔的是天空，比天空更广阔的是人的灵魂。教师要做好学生灵魂的工程师，必须要为人师表，以身作则，要求学生做到的自己首先要做到。在我们的日常工作中，老师不仅要用师德规范来约束自己的行为，也要把《小学生日常行为规范》纳入自己的条例，因为在老师的眼睛监督学生行为的同时，还有几十双眼睛注视着自己，老师做事严谨的态度，一丝不苟的精神，说到做到的品质对学生其实更是一本可以研读的书。比如刚开始孩子们从幼儿园升上来，不知道上课下课的要求，特别是早读，孩子们认识的字少得可怜，于是教室里总是不静，干什么都有，我便试着用各种方法让学生把早晨的宝贵时间利用好，在多媒体里播出一些儿童小故事，可是虽然纪律好，学习效率不高，仍然有同学坐着发呆、哪怕一块橡皮也能默默地玩一个早晨，这个问题困扰了我好长时间，一天我在办公桌前学习业务，突然眼前一亮，我可以把我的讲桌变成我的学习桌，从此开始，讲台上多了我的笔记，我的教育理论书籍，每天早晨，我不再站在讲台上监督同学，索性自己专心看书、学习，果然，同学们也知道拿出书来学习了，再后来，我发现有个孩子能比较流利地读出课外书上的故事了，于是我就利用晨会课让他在讲台前读故事，讲故事，渐渐的，孩子们已经养成了习惯，不管我在不在教室，他们都会“自习”了。我突然想起一句话：身教胜于言传。看着孩子们一个个认真的小脸，心里真的是——幸福。原来孩子们的这种习惯是要“慢慢”来培养的。</w:t>
      </w:r>
    </w:p>
    <w:p>
      <w:pPr>
        <w:pStyle w:val="Normal"/>
        <w:ind w:firstLine="480"/>
        <w:rPr/>
      </w:pPr>
      <w:r>
        <w:rPr>
          <w:sz w:val="24"/>
        </w:rPr>
        <w:t>其实不仅仅是早读，课堂效率也需要“慢慢”来，在学习中，表扬运用得恰当，学生的积极因素就会像原子裂变一样发生连锁反应。如：上课了，还有同学没有做好上课准备，如果泛泛批评，收效甚微，如果点名批评，别人往往幸灾乐祸；于是我便对那些都准备好的同学进行表扬，这样其他学生便会仿效，秩序井然。人都有自尊心，表扬有批评的作用，是一种不伤害学生自尊心的批评。我常用表扬某个学生道德品质、思想行为上的积极因素去影响和克服后进学生中存在的消极因素，寓批评于表扬之中。这样有利于学生之间互相学习，达到取长补短的目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就这样，在这两个月的“慢慢”摸索中，孩子们也慢慢学会了各种自我管理的方式，他们正在“慢慢”地长大。在这样的教学中，我们老师真的不能急，慢慢地等着他们成长吧，慢慢地去体会到这种变化的快乐吧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45:00Z</dcterms:created>
  <dc:creator>Administrator</dc:creator>
  <dc:description/>
  <cp:keywords/>
  <dc:language>en-US</dc:language>
  <cp:lastModifiedBy>Microsoft</cp:lastModifiedBy>
  <dcterms:modified xsi:type="dcterms:W3CDTF">2015-11-06T04:37:00Z</dcterms:modified>
  <cp:revision>4</cp:revision>
  <dc:subject/>
  <dc:title/>
</cp:coreProperties>
</file>