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浅谈初中班主任德育教育效率问题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礼河实验学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施晔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要：</w:t>
      </w:r>
      <w:r>
        <w:rPr>
          <w:sz w:val="24"/>
        </w:rPr>
        <w:t>为了真正培养出具有综合素质的优秀人才，初中一定要加强德育教育工作，这方面班主任所起到的作用是至关重要的。本文根据初中班主任德育教育效率低下的原因，提出了几点改进方案，以期更加有利于相关工作的开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关键词：班主任；德育教育；效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谓的德育教育意指班主任给予学生有关政治、道德和心理品质方面的教育活动。初中班主任是培养建立学生道德水平的参与者，也起到沟通家庭、学校、社会的纽带作用。在此，文章从目标、内容、方法三个角度寻找效率低下的原因，并提出解决方案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初中班主任德育教育效率低下的原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一）目标不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德育教育要以德育活动为平台，使学生的品德达到教育目标要求，但是目前很多初中班主任在进行德育教育时却存在很大随意性，出现这种现象的原因是：初中德育目标不清。原则上讲，初中班主任德育目标需要同学校相应工作计划相吻合，但是一些学校本身的德育计划就不具备可操作性，给班主任工作带来很大困难。而有些学校虽然总体目标明确，但是却不注意宣传普及，使班主任的头脑中没有明确的意识，德育工作依然难以落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内容陈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国初中德育内容主要有：世界观教育、人生观教育、集体观教育、爱国教育、劳动教育、理想教育、法制教育等。初中班主任在实施德育教育时，要选择适当的、与时代接轨的内容。而在进行爱国教育时，一些教师喜欢以传统故事做为例子，但是像雷锋、岳飞、苏武这样的故事尽人皆知，学生听起来极容易产生反感情绪，如果不能在方法上加以创新，德育工作根本无法起到应有效果。更多的班主任把考取理想大学当作唯一的教育内容，使得学生产生唯高考是从的心理，增加了学习压力、丧失了学习热情，也是极不可取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三）方法失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实际上，初中班主任同学生进行积极的思想交流就是一种德育教育方法，更是改正学生品行的重要环节，师生之间的交流还可以有效促进双方的友谊增进，利于其他学科的学习。但是如果师生之间缺乏沟通，则会造成教师的话学生表面听从、背地逆反的情况，从而影响班主任信誉度，激化师生矛盾，让德育教育工作难度加大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初中班主任德育教育增效的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调整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确立并积极调整教育目标是使德育教育效率更高的第一要务，因为国家教育目标出现了调整，各校也必须相应地做出改变，并引导班主任依据本班实际情况进行具体教育工作部署。首先，从过去的注意知识讲解，转变成现今的注意能力培养，让学生有更多的自我控制能力与价值评价能力；其次，使学生在初中阶段能够形成一定的责任意识，理解关心他人的社会意义；第三，让学生具有现代社会心理素质，在抗挫折风险、承受心理压力、自强自信等方面更具优势；最后，要具有合作与竞争的双重意识。对于初中班主任而言，以更科学的德育目标引领德育工作，是当前的首要任务，要把德育总目标落实到各个学生身上去，按照学生的年龄段特点、品德差异、知识能力差异，制定具体的德育目标，并据此更新内容、完善方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（二）更新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更新德育内容时，一定要照顾到学生的心理需要，要做到与教育部门和学校纲要相符合，与学生实际相联系的双向把握。目前初中德育可以总结为三个重点内容是：一是公民教育；二是法制教育；三是心理健康教育，这三个方面是教育的主线，都是不能缺失的，但是在具体的教育安排上，则要根据实际情况进行适当调整，而不必各校整齐划一、各班千篇一律。此外，三观教育始终是学生教育工作的重点，班主任在进行德育工作时，要注意三观教育内容的时代性，争取做到不死讲道理、不照本宣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（三）探索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方法的优劣会直接影响到初中班主任德育工作的效率，首先，教师的工作理念、工作目标会使教育方法受到限制，其次，教师的工作理念与工作目标又会依靠合适的方法才能得以实现，二者是相互促进、相反相成的。所以初中班主任在进行德育工作时，既要注意目标、内容的创新，也要注意方法的改进，具体包括下列几点：首先，积极探讨以学生为主体的新型教育模式。班主任要努力使学生的积极性得到提升，让学生更加具备自我教育的心理意愿，内化学生的自我约束能力。其次，有效沟通学校教育与家庭教育，家长对于学生的影响是终生的，班主任和家长相互沟通，是德育工作的必然选择，只有家庭教育做得好了，学校教育才能更有保障、社会教育才能更加明确。再者，班主任应当关注隐性教育，隐性教育没有显著的教育形式，但是对于学生优良品格的形成、道德素养的发展具有导向、陶冶、规范与激励作用，强调初中班主任对于学生的隐性教育，可以让德育教育效率更突出。对于初中班主任而言，让显性教育表现形式更优，让隐性教育渗透作用更强，都是不能忽略的工作任务。隐性教育包括创建形成优良的班集体环境、培养教师自身表率形象，在言谈、举止上做到平和雅正。其中，优良的班集体环境有物质环境的美观，也有心理环境的积极和谐。总之是要用软环境教育达到辅助德育工作的效果，让学生受到道德情绪的体验与感染，增进学生道德意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成长过程中，学校教育所起到的作用是核心，而德育教育则是核心中的核心，班主任负责德育工作的具体执行，其能否确立科学目标、依据内容制定科学方法，对于学生未来发展来讲，是有重要现实意义的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参考文献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王洪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反思中进步——关于班主任德育工作的几点建议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中国体卫艺教育，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史立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高中班主任德育工作低效性的成因及其对策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知识窗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教师版</w:t>
      </w:r>
      <w:r>
        <w:rPr>
          <w:rFonts w:cs="宋体;SimSun" w:ascii="宋体;SimSun" w:hAnsi="宋体;SimSun"/>
          <w:sz w:val="24"/>
        </w:rPr>
        <w:t>), 2009,(08)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3] </w:t>
      </w:r>
      <w:r>
        <w:rPr>
          <w:rFonts w:ascii="宋体;SimSun" w:hAnsi="宋体;SimSun" w:cs="宋体;SimSun"/>
          <w:sz w:val="24"/>
        </w:rPr>
        <w:t>范广元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韩喜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浅谈班主任在学生思想品德形成中的作用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中国体卫艺教育</w:t>
      </w:r>
      <w:r>
        <w:rPr>
          <w:rFonts w:cs="宋体;SimSun" w:ascii="宋体;SimSun" w:hAnsi="宋体;SimSun"/>
          <w:sz w:val="24"/>
        </w:rPr>
        <w:t>, 2010,(09)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27:00Z</dcterms:created>
  <dc:creator>Windows 用户</dc:creator>
  <dc:description/>
  <cp:keywords/>
  <dc:language>en-US</dc:language>
  <cp:lastModifiedBy>Microsoft</cp:lastModifiedBy>
  <dcterms:modified xsi:type="dcterms:W3CDTF">2015-10-29T06:27:00Z</dcterms:modified>
  <cp:revision>2</cp:revision>
  <dc:subject/>
  <dc:title>浅谈初中班主任德育教育效率问题</dc:title>
</cp:coreProperties>
</file>