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Simsun" w:hAnsi="Simsun" w:cs="Simsun"/>
          <w:b/>
          <w:bCs/>
          <w:color w:val="000000"/>
          <w:sz w:val="32"/>
          <w:szCs w:val="32"/>
        </w:rPr>
        <w:t>发展学生，成就自我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                               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别样的奖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礼河实验学校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曹娥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上学期期末考试才刚刚结束，我的手机就响个不停——家长们都迫不及待地想了解孩子的考试成绩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十有八九的家长都会在电话里说，只要孩子成绩有了进步或者达到他们心中的分数，就能得到一定的奖励，即使孩子的要求有点离谱他们也会欣然接受。到底有多少孩子与家长有这样的约定呢？我想在拿成绩报告单的那天一探究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一如以前，每个孩子都考出了他们的真实成绩，有的进步了，有的有点小粗心。看着他们自信的笑脸，我着实为他们感到高兴。善于思考，不懈努力，互帮互助，在我们中队已经形成了一股良好的风气，因而即使是平时学习成绩比较落后的孩子，在自己的努力下，这次也都取得了一定的进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孩子们，你们知道吗？你们今天可是双喜临门了哦！”孩子们你看看我，我看看你，有点摸不着头脑，不知道我葫芦里卖的什么药。我故作神秘地说：“你们看，今天你们的成绩进步了，是一喜，二喜么，当然是父母给你们的奖励啦！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语激起千层浪，教室里顿时热闹起来了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老师，我爸爸说了，要是我语文考了</w:t>
      </w:r>
      <w:r>
        <w:rPr>
          <w:rFonts w:cs="宋体;SimSun" w:ascii="宋体;SimSun" w:hAnsi="宋体;SimSun"/>
          <w:sz w:val="28"/>
          <w:szCs w:val="28"/>
        </w:rPr>
        <w:t>95</w:t>
      </w:r>
      <w:r>
        <w:rPr>
          <w:rFonts w:ascii="宋体;SimSun" w:hAnsi="宋体;SimSun" w:cs="宋体;SimSun"/>
          <w:sz w:val="28"/>
          <w:szCs w:val="28"/>
        </w:rPr>
        <w:t>以上，就带我去吃肯德基。”说完，还特意抿抿嘴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你呀！真是个小馋猫。就知道吃，真是一吃万事休啊！”他对我做了个鬼脸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个细细的声音随即响了起来：“老师，妈妈说我考了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分以上，就给我买新衣服！我已经很久没有买新衣服了！”对于一个打工者的孩子来说，一件漂亮的新衣服也是女孩子的一个梦啊！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真不错！你穿上新衣服一定会更加漂亮的！”我轻轻地抚摸了一下赵敏慧的小脑袋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老师，我想让我的爸爸妈妈给我买几本书，假期里可以像老师一样看看书！”见王浩宇一脸的得意，我想他这个小小的梦想一定会实现的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小书虫！这主意可真不赖啊！老师举双手支持你！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老师，爸爸说了，如果我这次三门功课都考得好，他们就带我出去旅游！我早就想出去见见世面啦！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哇！那我祝愿你玩的开心，一路顺风哦！”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。。。。。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就这样，孩子们你一言我一语地抢着跟我说着假期的安排。我则笑眯眯地听着，分享着他们特殊的奖励，也分享着孩子们这份独特的纯真和快乐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这时候，我突然注意到我们班级里有个小朋友两眼直直地望着我。难道这个小丫头有什么不一般的奖励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把目光迎向她，示意她站起来：“请你说说？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老师，我和爸爸约定，如果我这次考试有进步，爸爸就要戒烟戒赌！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哦，那为什么呢？”对于一个二年级的孩子说出这样的话，我感到很惊讶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爸爸平时工作很辛苦，他有时候开车送货要很晚才能回家，开长途时，为了不瞌睡，他就会抽烟；而且是一支接着一支地抽，电视里常说，抽烟有害健康，有害身体。但爸爸的工作性质决定了他的生活是不分白天黑夜的，长期这样导致了他生物钟的颠倒，有时候晚上不要睡觉，他就会出去赌钱。因此，我想每次考试都考好了，请爸爸戒烟戒赌，让爸爸身体棒棒的！这样我们全家在一起才更开心啊！”她边说还边翘起了大拇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那一刻，不知道为什么，我心里的感动突然一下子涌了上来，眼眶湿湿的，我走过去，紧紧抱住了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室里霎时间响起了掌声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是呀！孩子们，奖励的方式你们说了很多很多，可你们想到的就只有自己。而成思恬却不同，她想到了为你们生活学习操心的爸爸妈妈！他们真的为你们付出了很多很多。成思恬想用自己的努力，用这样的一种奖励来报答父母的养育之恩，我想要是她的爸爸知道了，一定会非常高兴的，一定会满足她的这个愿望的！”我带着孩子们再次对她报以更热烈的掌声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她笑了，那是一种怎样的微笑啊！那么的灿烂，那么的温馨，那么的甜蜜。。。。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2:54:00Z</dcterms:created>
  <dc:creator>微软用户</dc:creator>
  <dc:description/>
  <cp:keywords/>
  <dc:language>en-US</dc:language>
  <cp:lastModifiedBy>Microsoft.com</cp:lastModifiedBy>
  <dcterms:modified xsi:type="dcterms:W3CDTF">2015-11-04T01:23:00Z</dcterms:modified>
  <cp:revision>4</cp:revision>
  <dc:subject/>
  <dc:title/>
</cp:coreProperties>
</file>