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发展学生 成就自我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礼河实验学校  王颖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 w:cs="宋体;SimSun"/>
          <w:sz w:val="24"/>
        </w:rPr>
        <w:t>我们常说“教书育人”，陶行知先生提出的是“育人教书”，教育学生做一位人中人，</w:t>
      </w:r>
      <w:r>
        <w:rPr>
          <w:rFonts w:ascii="宋体;SimSun" w:hAnsi="宋体;SimSun" w:cs="宋体;SimSun"/>
          <w:sz w:val="24"/>
        </w:rPr>
        <w:t>即</w:t>
      </w:r>
      <w:r>
        <w:rPr>
          <w:rFonts w:ascii="宋体;SimSun" w:hAnsi="宋体;SimSun" w:cs="宋体;SimSun"/>
          <w:sz w:val="24"/>
        </w:rPr>
        <w:t>培养学生成为一个真人。作为为人师表的教师，要真正做到陶行知先生的教育思想“育人教书”，教师要先育</w:t>
      </w:r>
      <w:r>
        <w:rPr>
          <w:rFonts w:ascii="宋体;SimSun" w:hAnsi="宋体;SimSun" w:cs="宋体;SimSun"/>
          <w:sz w:val="24"/>
        </w:rPr>
        <w:t xml:space="preserve">己。                        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育身体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为一名好的教师要做到“育人教书”首先要有健康的身体。阳光的教师才会教出阳光的学生。教师有一个好的身体，才能全身心的投入你的教育事业，才有精神，不知疲倦的带领你的学生遨游在知识的大海洋里，让学生尽情吸收人生的真谛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二育学问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位教师要有丰富的知识，给学生一滴水，教师要有一桶水，因此，我们教师平时要多看书，多学习。努力做一名研究型的教师，平时在教学中还是在处理学生、家长事务上多思考、多问一个“为什么”，改变自己教育教学理念，打开学校与社会的围墙；教与学的围墙；教科研与教学的围墙。在展开你的教学时相信我们的学生“行”，在你组织活动时相信我们的学生“行”。一个知识渊博的教师才能育出好学生。在本学期的备课中，其中遇到《</w:t>
      </w:r>
      <w:r>
        <w:rPr>
          <w:rFonts w:ascii="宋体;SimSun" w:hAnsi="宋体;SimSun" w:cs="宋体;SimSun"/>
          <w:sz w:val="24"/>
        </w:rPr>
        <w:t>汉字专题</w:t>
      </w:r>
      <w:r>
        <w:rPr>
          <w:rFonts w:ascii="宋体;SimSun" w:hAnsi="宋体;SimSun" w:cs="宋体;SimSun"/>
          <w:sz w:val="24"/>
        </w:rPr>
        <w:t>》一课，我在备课时明显感觉到自己要对一些汉字进行创意设计时，脑子里是一片空白，不知道对一个字如何创意。我不知道我该如何引导学生进行汉字的创意，到那时别误人子弟啰。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 w:cs="宋体;SimSun"/>
          <w:sz w:val="24"/>
        </w:rPr>
        <w:t>三育工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常听到“教师的工作是良心工作”的话语，因为教师的工作是一种服务，服务学生、服务家长、服务社会。作为一名好的教师要做到“育人教书”要有全心全意的、一心一意的、真心实意的献身教育事业，做到“捧着一颗心来，不带半根草去”。</w:t>
      </w:r>
    </w:p>
    <w:p>
      <w:pPr>
        <w:pStyle w:val="Normal"/>
        <w:spacing w:lineRule="atLeast" w:line="400"/>
        <w:ind w:firstLine="570"/>
        <w:rPr/>
      </w:pPr>
      <w:r>
        <w:rPr>
          <w:rFonts w:ascii="宋体;SimSun" w:hAnsi="宋体;SimSun" w:cs="宋体;SimSun"/>
          <w:sz w:val="24"/>
        </w:rPr>
        <w:t>四育道德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40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为一位教师的不但要有师德，还要有师表、师品、师能。教师的穿着打扮，一举一动隐射着你的一种审美观，她将直观的影响着学生的审美观。我还清楚地记得一位家长对我说：她的女儿在家经常模仿你的动作，说话的语气，现在抬手臂的姿势和你一摸一样的了；还有她写的“是”也模仿老师的“草书”……我明白这个老师是指“我”。当时我听了感到非常惭愧，从此在学生面前时刻注意自己的一言一行一字一话。</w:t>
      </w:r>
    </w:p>
    <w:p>
      <w:pPr>
        <w:pStyle w:val="Normal"/>
        <w:spacing w:lineRule="atLeast" w:line="400"/>
        <w:ind w:firstLine="570"/>
        <w:rPr/>
      </w:pPr>
      <w:r>
        <w:rPr>
          <w:rFonts w:ascii="宋体;SimSun" w:hAnsi="宋体;SimSun" w:cs="宋体;SimSun"/>
          <w:sz w:val="24"/>
        </w:rPr>
        <w:t>教师</w:t>
      </w:r>
      <w:r>
        <w:rPr>
          <w:rFonts w:ascii="宋体;SimSun" w:hAnsi="宋体;SimSun" w:cs="宋体;SimSun"/>
          <w:sz w:val="24"/>
        </w:rPr>
        <w:t>发展了学生，成就了自我</w:t>
      </w:r>
      <w:r>
        <w:rPr>
          <w:rFonts w:ascii="宋体;SimSun" w:hAnsi="宋体;SimSun" w:cs="宋体;SimSun"/>
          <w:sz w:val="24"/>
        </w:rPr>
        <w:t>，那</w:t>
      </w:r>
      <w:r>
        <w:rPr>
          <w:rFonts w:ascii="宋体;SimSun" w:hAnsi="宋体;SimSun" w:cs="宋体;SimSun"/>
          <w:sz w:val="24"/>
        </w:rPr>
        <w:t>么</w:t>
      </w:r>
      <w:r>
        <w:rPr>
          <w:rFonts w:ascii="宋体;SimSun" w:hAnsi="宋体;SimSun" w:cs="宋体;SimSun"/>
          <w:sz w:val="24"/>
        </w:rPr>
        <w:t>肯定会爱满天下，桃李芬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3:33:00Z</dcterms:created>
  <dc:creator>微软用户</dc:creator>
  <dc:description/>
  <cp:keywords/>
  <dc:language>en-US</dc:language>
  <cp:lastModifiedBy>Microsoft</cp:lastModifiedBy>
  <dcterms:modified xsi:type="dcterms:W3CDTF">2015-11-06T03:33:00Z</dcterms:modified>
  <cp:revision>2</cp:revision>
  <dc:subject/>
  <dc:title>育人教书先育己</dc:title>
</cp:coreProperties>
</file>