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50"/>
        <w:jc w:val="center"/>
        <w:rPr>
          <w:rFonts w:ascii="宋体;SimSun" w:hAnsi="宋体;SimSun" w:eastAsia="黑体;SimHei" w:cs="宋体;SimSun"/>
          <w:b/>
          <w:b/>
          <w:color w:val="000000"/>
          <w:kern w:val="0"/>
          <w:sz w:val="32"/>
          <w:szCs w:val="32"/>
          <w:shd w:fill="FFFFFF" w:val="clear"/>
        </w:rPr>
      </w:pPr>
      <w:r>
        <w:rPr>
          <w:rFonts w:ascii="宋体;SimSun" w:hAnsi="宋体;SimSun" w:cs="宋体;SimSun" w:eastAsia="黑体;SimHei"/>
          <w:b/>
          <w:color w:val="000000"/>
          <w:kern w:val="0"/>
          <w:sz w:val="32"/>
          <w:szCs w:val="32"/>
          <w:shd w:fill="FFFFFF" w:val="clear"/>
        </w:rPr>
        <w:t>鼓励，让学生扬起自信的风帆</w:t>
      </w:r>
    </w:p>
    <w:p>
      <w:pPr>
        <w:pStyle w:val="Normal"/>
        <w:shd w:fill="FFFFFF" w:val="clear"/>
        <w:spacing w:lineRule="atLeast" w:line="450"/>
        <w:jc w:val="center"/>
        <w:rPr>
          <w:rFonts w:ascii="宋体;SimSun" w:hAnsi="宋体;SimSun" w:eastAsia="黑体;SimHei" w:cs="宋体;SimSun"/>
          <w:b/>
          <w:b/>
          <w:color w:val="000000"/>
          <w:kern w:val="0"/>
          <w:sz w:val="32"/>
          <w:szCs w:val="32"/>
          <w:shd w:fill="FFFFFF" w:val="clear"/>
        </w:rPr>
      </w:pPr>
      <w:r>
        <w:rPr>
          <w:rFonts w:eastAsia="宋体;SimSun" w:cs="宋体;SimSun" w:ascii="宋体;SimSun" w:hAnsi="宋体;SimSun"/>
          <w:b/>
          <w:color w:val="000000"/>
          <w:kern w:val="0"/>
          <w:sz w:val="32"/>
          <w:szCs w:val="32"/>
          <w:shd w:fill="FFFFFF" w:val="clear"/>
        </w:rPr>
        <w:t xml:space="preserve">                            </w:t>
      </w:r>
      <w:r>
        <w:rPr>
          <w:rFonts w:ascii="宋体;SimSun" w:hAnsi="宋体;SimSun" w:cs="宋体;SimSun" w:eastAsia="黑体;SimHei"/>
          <w:b/>
          <w:color w:val="000000"/>
          <w:kern w:val="0"/>
          <w:sz w:val="32"/>
          <w:szCs w:val="32"/>
          <w:shd w:fill="FFFFFF" w:val="clear"/>
        </w:rPr>
        <w:t>礼河实验学校</w:t>
      </w:r>
      <w:r>
        <w:rPr>
          <w:rFonts w:ascii="宋体;SimSun" w:hAnsi="宋体;SimSun" w:cs="宋体;SimSun"/>
          <w:b/>
          <w:color w:val="000000"/>
          <w:kern w:val="0"/>
          <w:sz w:val="32"/>
          <w:szCs w:val="32"/>
          <w:shd w:fill="FFFFFF" w:val="clear"/>
        </w:rPr>
        <w:t xml:space="preserve"> </w:t>
      </w:r>
      <w:r>
        <w:rPr>
          <w:rFonts w:ascii="宋体;SimSun" w:hAnsi="宋体;SimSun" w:cs="宋体;SimSun" w:eastAsia="黑体;SimHei"/>
          <w:b/>
          <w:color w:val="000000"/>
          <w:kern w:val="0"/>
          <w:sz w:val="32"/>
          <w:szCs w:val="32"/>
          <w:shd w:fill="FFFFFF" w:val="clear"/>
        </w:rPr>
        <w:t>胡晓霞</w:t>
      </w:r>
    </w:p>
    <w:p>
      <w:pPr>
        <w:pStyle w:val="Normal"/>
        <w:widowControl/>
        <w:shd w:fill="FFFFFF" w:val="clear"/>
        <w:spacing w:lineRule="atLeast" w:line="45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班主任的工作多而杂，在工作中，有时遇到极忙的时候，心情不好，便急躁；看到学生犯错误，感到意外，感到生气；缺少足够的心理准备时，就容易狠狠地批评一顿。因为，我们常常以为“良药苦口利于病，忠言逆耳利于行”。老师批评的目的是为了让学生能够改正缺点，是为了以后不再受到批评。可如今的孩子，都是家里的独苗，从小在长辈的细心呵护下长大，心理承受能力较差，不恰当的批评反而会引起学生的反感，师生双方都很累，谁都不愉快。学生没有想出克服缺点的方法，老师也没有提高教育学生的能力。因此，作为老师，我们的教育要讲方法，改错要讲规则，纠正要讲艺术。有些孩子即使犯了错误，可能并不知道错在哪里，即使有了缺点，他们也不知道如何改正，这就需要老师们掌握一些有效的纠正孩子缺点的方法。有了科学的方法，才能实现孩子由劣向优的转化，才能让孩子在自信中快乐地成长。而鼓励，则是让学生扬起自信的最好方法。</w:t>
      </w:r>
    </w:p>
    <w:p>
      <w:pPr>
        <w:pStyle w:val="Normal"/>
        <w:widowControl/>
        <w:shd w:fill="FFFFFF" w:val="clear"/>
        <w:spacing w:lineRule="atLeast" w:line="45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一、激发孩子的上进心</w:t>
      </w:r>
    </w:p>
    <w:p>
      <w:pPr>
        <w:pStyle w:val="Normal"/>
        <w:widowControl/>
        <w:shd w:fill="FFFFFF" w:val="clear"/>
        <w:spacing w:lineRule="atLeast" w:line="45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要想孩子扬起自信，激发孩子成功的动力只有一个，那就是上进心。高深的道理常常无法唤起孩子改正缺点的决心，老师应引导而不是压抑，最好的方法是给孩子以足够的动力，激发出他的上进心。</w:t>
      </w:r>
    </w:p>
    <w:p>
      <w:pPr>
        <w:pStyle w:val="Normal"/>
        <w:widowControl/>
        <w:shd w:fill="FFFFFF" w:val="clear"/>
        <w:spacing w:lineRule="atLeast" w:line="45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上进心是孩子成功的关键所在。我们的孩子不管具有怎样的缺点，但他们表现出强烈的求知欲望和探索精神常常令我们大人感到吃惊。求知欲是孩子上进心的动力源泉，所以我们在赞叹孩子的聪明或埋怨孩子的不争气的同时，都应该激励孩子求知上进。因为上进心是几乎所有成功人士的共同特征，从古代的科学家到今天的企业家无不如此。微软的创立者比尔</w:t>
      </w:r>
      <w:r>
        <w:rPr>
          <w:rFonts w:cs="宋体;SimSun" w:ascii="宋体;SimSun" w:hAnsi="宋体;SimSun"/>
          <w:color w:val="000000"/>
          <w:kern w:val="0"/>
          <w:sz w:val="24"/>
          <w:szCs w:val="24"/>
        </w:rPr>
        <w:t>·</w:t>
      </w:r>
      <w:r>
        <w:rPr>
          <w:rFonts w:ascii="宋体;SimSun" w:hAnsi="宋体;SimSun" w:cs="宋体;SimSun"/>
          <w:color w:val="000000"/>
          <w:kern w:val="0"/>
          <w:sz w:val="24"/>
          <w:szCs w:val="24"/>
        </w:rPr>
        <w:t>盖茨从小就是一个很有上进心的孩子，中国科技大学少年班的学生也大多有这样的特征。富有上进心，不仅反映了一个人的精神面貌，而且也在某种程度上反映出这个人的能力。孩子都是有上进心的，包括那些缺点、毛病比较多的孩子，都希望得到表扬、肯定和鼓励。清代教育家颜元曾说：“数子十过，不如奖子一长。”这个原则对于任何孩子都是适用的，对那些表现不太好的孩子来说，尤其要少批评，多表扬。这样做，有时候在孩子身上更会产生奇效。</w:t>
      </w:r>
    </w:p>
    <w:p>
      <w:pPr>
        <w:pStyle w:val="HTML"/>
        <w:spacing w:lineRule="atLeast" w:line="440" w:before="0" w:after="150"/>
        <w:ind w:firstLine="480"/>
        <w:rPr/>
      </w:pPr>
      <w:r>
        <w:rPr/>
        <w:t>我们可以看到</w:t>
      </w:r>
      <w:r>
        <w:rPr/>
        <w:t>:</w:t>
      </w:r>
      <w:r>
        <w:rPr/>
        <w:t>面对“学困生”，如果我们忽视他，用抱怨的心态去对待，他们可能成为真正的差生差班。如果我们用积极的心态去对待他，我们就能看到许多闪光点。</w:t>
      </w:r>
      <w:r>
        <w:rPr/>
        <w:t>班里有一个语文和数学考试至今都没及格过的男生，反应似乎永远比别人慢一拍。打也没用，骂也没用，只会呆呆的看着你。当我饱受挫折不知怎么办才好时却意外地发现他上课眼睛一直看着你，坐姿也特别端正。于是我抓住这点，在课堂上大肆的表扬他，鼓励他。渐渐地我发现他上语文课越来越认真了，以前没来没举过手回答问题，现在都敢举手回答问题了，无疑是一个巨大的改变。虽然他这次语文考试依旧没有及格，但是我还是鼓励他，只要上课认真听，总有一天考试会及格直到满分。我怀着这种期望，期待着我们共同的进步。</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2940" w:leader="none"/>
          <w:tab w:val="left" w:pos="3360" w:leader="none"/>
          <w:tab w:val="left" w:pos="3780" w:leader="none"/>
          <w:tab w:val="left" w:pos="4200" w:leader="none"/>
          <w:tab w:val="left" w:pos="4620" w:leader="none"/>
          <w:tab w:val="left" w:pos="5040" w:leader="none"/>
        </w:tabs>
        <w:spacing w:lineRule="atLeast" w:line="360" w:before="0" w:after="150"/>
        <w:ind w:firstLine="480"/>
        <w:rPr>
          <w:shd w:fill="FFFFFF" w:val="clear"/>
        </w:rPr>
      </w:pPr>
      <w:r>
        <w:rPr>
          <w:color w:val="000000"/>
        </w:rPr>
        <w:t>二、用肯定的方法纠正缺点</w:t>
      </w:r>
      <w:r>
        <w:rPr>
          <w:color w:val="000000"/>
        </w:rPr>
        <w:tab/>
        <w:tab/>
        <w:tab/>
        <w:tab/>
        <w:tab/>
        <w:tab/>
        <w:tab/>
        <w:tab/>
        <w:tab/>
        <w:tab/>
      </w:r>
    </w:p>
    <w:p>
      <w:pPr>
        <w:pStyle w:val="Normal"/>
        <w:widowControl/>
        <w:shd w:fill="FFFFFF" w:val="clear"/>
        <w:spacing w:lineRule="atLeast" w:line="45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许多孩子丧失上进心，并不是因为他们不求上进，恰恰是因为他们在取得一些进步并表现出自己有上进心的时候，被家长、老师忽视。而当他们不经意地又表现出缺点和不足之处时，却会遭到老师们不顾场合、不讲分寸、不讲方式、无休止的呵斥，更甚是一而再、再而三地批评、唠叨、没完没了。</w:t>
      </w:r>
    </w:p>
    <w:p>
      <w:pPr>
        <w:pStyle w:val="Normal"/>
        <w:widowControl/>
        <w:shd w:fill="FFFFFF" w:val="clear"/>
        <w:spacing w:lineRule="atLeast" w:line="450"/>
        <w:jc w:val="left"/>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其实，与其揪住孩子们的缺点和毛病不放，不如多下点功夫，多发现孩子的优点和长处，加以赞扬与肯定，用肯定的方法去纠正缺点，逐步将他们引导到积极上进的道路上来。每个孩子身上都有闪光点。作为老师，我们应该抓住这些闪光点，通过鼓励使它成为孩子进步的启动点，用这小小的星星之火，点亮孩子智慧的火炬。每个孩子都能迸发出点亮智慧火炬的火花，认真对待每一颗心灵迸发出的火花，发现它、抓住它、强化它，扩大孩子的每一个优点，把每一个优点都当做潜在的启动点。只有不断肯定孩子的优点，而后端正孩子的学习态度，自觉树立起远大的志向，从而，孩子才能成为学习真正的主人。 </w:t>
      </w:r>
    </w:p>
    <w:p>
      <w:pPr>
        <w:pStyle w:val="Normal"/>
        <w:widowControl/>
        <w:shd w:fill="FFFFFF" w:val="clear"/>
        <w:spacing w:lineRule="atLeast" w:line="450"/>
        <w:ind w:firstLine="480"/>
        <w:jc w:val="left"/>
        <w:rPr/>
      </w:pPr>
      <w:r>
        <w:rPr>
          <w:rFonts w:ascii="宋体;SimSun" w:hAnsi="宋体;SimSun" w:cs="宋体;SimSun"/>
          <w:color w:val="000000"/>
          <w:kern w:val="0"/>
          <w:sz w:val="24"/>
          <w:szCs w:val="24"/>
        </w:rPr>
        <w:t>三、不要吝啬自己的小奖品</w:t>
      </w:r>
    </w:p>
    <w:p>
      <w:pPr>
        <w:pStyle w:val="Normal"/>
        <w:widowControl/>
        <w:shd w:fill="FFFFFF" w:val="clear"/>
        <w:spacing w:lineRule="atLeast" w:line="450"/>
        <w:ind w:first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孩子是很单纯的，他们常常会因为得到老师的一句表扬而乐好几天。而老师准备的小奖品，更是促进他们认真学习的动力。</w:t>
      </w:r>
    </w:p>
    <w:p>
      <w:pPr>
        <w:pStyle w:val="Normal"/>
        <w:widowControl/>
        <w:shd w:fill="FFFFFF" w:val="clear"/>
        <w:spacing w:lineRule="atLeast" w:line="450"/>
        <w:ind w:firstLine="360"/>
        <w:jc w:val="left"/>
        <w:rPr/>
      </w:pPr>
      <w:r>
        <w:rPr>
          <w:rFonts w:ascii="宋体;SimSun" w:hAnsi="宋体;SimSun" w:cs="宋体;SimSun"/>
          <w:color w:val="000000"/>
          <w:kern w:val="0"/>
          <w:sz w:val="24"/>
          <w:szCs w:val="24"/>
        </w:rPr>
        <w:t>常听学校里老师说：带班要带高年级的班，省力些，孩子们的能力要强些。可我却觉得不然。低年级的孩子都特别单纯，很容易被老师“骗”。在刚开学的时候，我就为孩子们准备了各种印章和小贴花。在平时的课堂中，如果有孩子挺的特别认真，我就会在他的语文书上盖一个“你真棒”的印章。在这种诱惑下，大多数孩子坐姿特别端正，听得也很认真。我试着用这种方法逐渐改掉上课爱做小动作的坏习惯，养成上课认证听讲的好习惯。在平时的考试和默写中，会给获得</w:t>
      </w:r>
      <w:r>
        <w:rPr>
          <w:rFonts w:cs="宋体;SimSun" w:ascii="宋体;SimSun" w:hAnsi="宋体;SimSun"/>
          <w:color w:val="000000"/>
          <w:kern w:val="0"/>
          <w:sz w:val="24"/>
          <w:szCs w:val="24"/>
        </w:rPr>
        <w:t>100</w:t>
      </w:r>
      <w:r>
        <w:rPr>
          <w:rFonts w:ascii="宋体;SimSun" w:hAnsi="宋体;SimSun" w:cs="宋体;SimSun"/>
          <w:color w:val="000000"/>
          <w:kern w:val="0"/>
          <w:sz w:val="24"/>
          <w:szCs w:val="24"/>
        </w:rPr>
        <w:t>分的孩子贴上小贴花作为奖励。一开始，孩子们都很兴奋，可是长久的就会发现每次</w:t>
      </w:r>
      <w:r>
        <w:rPr>
          <w:rFonts w:cs="宋体;SimSun" w:ascii="宋体;SimSun" w:hAnsi="宋体;SimSun"/>
          <w:color w:val="000000"/>
          <w:kern w:val="0"/>
          <w:sz w:val="24"/>
          <w:szCs w:val="24"/>
        </w:rPr>
        <w:t>100</w:t>
      </w:r>
      <w:r>
        <w:rPr>
          <w:rFonts w:ascii="宋体;SimSun" w:hAnsi="宋体;SimSun" w:cs="宋体;SimSun"/>
          <w:color w:val="000000"/>
          <w:kern w:val="0"/>
          <w:sz w:val="24"/>
          <w:szCs w:val="24"/>
        </w:rPr>
        <w:t>分都是那么几个同学，绝大多数孩子都没有机会得到小贴花。为此，我又调整策略，只要是有进步的，桌子地面特别干净整洁的，我都会奖励一朵小贴花。这样一来，基本上所有人都有机会得到小贴花，学习积极性也大大提高了。</w:t>
      </w:r>
    </w:p>
    <w:p>
      <w:pPr>
        <w:pStyle w:val="Normal"/>
        <w:widowControl/>
        <w:shd w:fill="FFFFFF" w:val="clear"/>
        <w:spacing w:lineRule="atLeast" w:line="450"/>
        <w:ind w:first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鼓励导致成功，抱怨导致失败；不是好学生需要鼓励，而是鼓励能让好孩子越来越好；也不是坏孩子需要抱怨，而是抱怨会使孩子越来越坏。让我们为了孩子，继续努力，创造一个鼓励性的空间，给孩子一份赏识，一份珍爱，用“你真棒，你真行”这样的动力，使孩子们鼓起自信的风帆、扬起自信的小脸。播种了一种自信，便会有行为的收获；播种了行为，便会有习惯的收获；播种了习惯，便会有品德的收获；播种了品德，便会有命运的收获。</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8:40:00Z</dcterms:created>
  <dc:creator>Administrator</dc:creator>
  <dc:description/>
  <cp:keywords/>
  <dc:language>en-US</dc:language>
  <cp:lastModifiedBy>Windows</cp:lastModifiedBy>
  <dcterms:modified xsi:type="dcterms:W3CDTF">2015-11-09T05: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