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何抓住教育的契机</w:t>
      </w:r>
      <w:r>
        <w:rPr>
          <w:b/>
          <w:sz w:val="28"/>
          <w:szCs w:val="28"/>
        </w:rPr>
        <w:t xml:space="preserve"> </w:t>
      </w:r>
    </w:p>
    <w:p>
      <w:pPr>
        <w:pStyle w:val="Style13"/>
        <w:spacing w:before="0" w:after="0"/>
        <w:jc w:val="center"/>
        <w:rPr/>
      </w:pPr>
      <w:r>
        <w:rPr/>
        <w:t>礼河实验学校  高小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教师这个职业就选择了一种独特的生活方式，职业特点要求我们用语言和行动教育人鼓舞人感召人，所以，我认为一个老师除了想方设法让学生考取高分外，最重要的是培养学生内在的精神品质，坚定踏实的人生信仰。正是因为我们坚信这种目标可以达成，所以才产生了一个伟大的职业，他的名字叫班主任。</w:t>
      </w:r>
      <w:r>
        <w:rPr>
          <w:rFonts w:ascii="宋体;SimSun" w:hAnsi="宋体;SimSun" w:cs="宋体;SimSun"/>
          <w:sz w:val="24"/>
        </w:rPr>
        <w:t>我觉得，教育也讲“天时、地利、人和”的，也就是要有一个适当的时机。许多老师“苦口婆心”，学生却“屡教不改”，效果不尽人意，但如果能善于抓住教育的契机，往往会“事半功倍”。</w:t>
      </w:r>
      <w:r>
        <w:rPr>
          <w:rFonts w:ascii="宋体;SimSun" w:hAnsi="宋体;SimSun" w:cs="宋体;SimSun"/>
          <w:sz w:val="24"/>
        </w:rPr>
        <w:t>教育契机是指在教育过程中一个事物转化为其他事物的关键、枢纽、决定性的环节。在日常班主任工作中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</w:rPr>
        <w:t>捕捉教育契机，将教育细节精致化，及时做好学生的思想工作，做学生成功成长的催化剂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P0"/>
        <w:ind w:firstLine="435"/>
        <w:rPr/>
      </w:pPr>
      <w:r>
        <w:rPr/>
        <w:t>教育契机是有一定规律的。有人曾把教育契机分为两种</w:t>
      </w:r>
      <w:r>
        <w:rPr>
          <w:rFonts w:cs="Times New Roman"/>
        </w:rPr>
        <w:t>,</w:t>
      </w:r>
      <w:r>
        <w:rPr/>
        <w:t>一种是可预见性教育契机</w:t>
      </w:r>
      <w:r>
        <w:rPr>
          <w:rFonts w:cs="Times New Roman"/>
        </w:rPr>
        <w:t>,</w:t>
      </w:r>
      <w:r>
        <w:rPr/>
        <w:t>一种是随机性教育契机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spacing w:lineRule="atLeast" w:line="380"/>
        <w:ind w:firstLine="435"/>
        <w:rPr/>
      </w:pPr>
      <w:r>
        <w:rPr>
          <w:bCs/>
        </w:rPr>
        <w:t>一．可预见性教育契机的把握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可预见性教育契机，即指机遇的出现时间有一定的规律。例如：新生入学，每学期的期初、期中、期末，每年的国庆节、元旦、植树节、世界环境日、教师节、五四青年节、一二九等重大意义的节日，以及学校、年级部组织的各种重大教育活动等等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1</w:t>
      </w:r>
      <w:r>
        <w:rPr/>
        <w:t>．抓住新生入学、新学期开始、新班级的组建的契机，占据管理的至高点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新生入学后，进入新的环境，学生往往会萌发“一切从头开始”的心理，但须经过一段适应时期。而关键就是在这段时期内使学生养成良好的学习、生活习惯，培养其积极进取精神，树立远大理想。并使他们了解学校的各项规章制度，学校的基本情况，这对以后的发展至关重要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新生入学后，都要利用大约一个月的时间进行入学教育，班主任要主动与学校政教处、团委配合，积极做好学生的思想工作，纠正不良习惯，从学习、纪律、生活等诸方面给学生以关心，加强引导。如帮助学生制定学习计划、传授学习方法等，以使其尽快适应新的环境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新学年的开始、新班级组建，也是一个很好的教育契机，如果利用好了，对接下来整个一学期的工作都能起到举足轻重的作用。新学期伊始、新班级组建，学生在心灵上都有一种积极向上的愿望，希望一切从新开始，希望自己在新的一学期经过努力，赢得班主任的好感和信任，特别是新接一个班的时候，学生看到换了老师也换了环境，不管这个学生原来成绩多么糟糕、思想多么落后，他都会萌发出一种“一切重新开始”的向上心理，他会时时告诫自己，不要重犯原来的错误，这一次我一定要好好学习的心理，对自己重新充满希望和信心，决定把这作为努力改变自我，争取进一步的新起点。作为班主任，就是要掌握学生这种心理，为我所用，适时的给予学生相应的鼓励及自信心的培养。</w:t>
      </w:r>
      <w:r>
        <w:rPr>
          <w:rFonts w:cs="Times New Roman"/>
        </w:rPr>
        <w:t>刚接手一个新班级我会</w:t>
      </w:r>
      <w:r>
        <w:rPr/>
        <w:t>跟全体学生说一句话就是：“不管你们自己或者别人是怎样看待以前的你们的，在我眼里你们是优秀的，尽管过去曾有过很多不尽人意的地方，但只要我们共同努力了，最后是一定能成功的，我们中有的学生以前犯过这样那样的错误，但对我来说，一切都从今天开始。”这对于那些失望的、或者曾经犯过各种错误的学生来说，不啻是一声“平反了”。是帮助学生重新塑造全新的“自我”，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2</w:t>
      </w:r>
      <w:r>
        <w:rPr/>
        <w:t>．每学期的期中、期末，要做好阶段总结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期中、期末等阶段，需要班主任引导学生做好自我总结，从德、智、体、美、劳等方面写小结。班主任及时找学生谈心交流。这样可使学生明确自己的阶段目标是否达到，以便及时找出差距，弥补不足，及时调整自己的学习和生活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在每次考试后往往也有一个教育契机的存在，作为班主任，要善于利用，不管学生成绩进步多少或实际上退步了，我们总能找到这个学生的一两处进步，对于他们的闪光点或微小的进步，要加倍呵护，多加表扬。作为班主任，不要吝啬我们的表扬。作为学生，本身的心理负担已经很沉重了，如果再加批评，效果只会适得其反，弄得不好，还会造成“厌学”等后果。大部分成绩较差的学生，平时缺少的就是老师适当的表扬，他们以前得到的总是老师的埋怨、指责，如果能够得到当众的表扬，他的学习热情将会高涨，自信心也就更足了。大量的事实表明，学生要提高学习成绩，成为学习上的强者，首先要自信，决不能自卑，要相信自己有巨大的潜力，而班主任老师的适时表扬是激发学生自信心、进取心、坚韧性的最好的催化剂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3</w:t>
      </w:r>
      <w:r>
        <w:rPr/>
        <w:t>．结合校内各项活动，培养学生的团结协作精神及集体荣辱感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学校在抓好教学的同时，对学生的课余文化生活也较多。在每次活动之前，班主任都要精心组织，做好动员，使每位同学都争相参与，发扬团结协作、友爱互助精神，树立人人为班级争光添彩的意识。每次活动之后，班主任都要及时做好总结，肯定成绩、找出不足，并提出更高要求。是每次活动都对增强班级凝聚力、培养集体荣誉感产生积极作用。如运动会、长跑比赛等，在比赛前、运动会前班主任动员，全班同学群情振奋，结果取得了应有的成绩。部分同学会认为比赛结果不理想，这是班主任老师便开导他们，大家都尽心尽力，这就不应存有遗憾，以后再去拼搏，争取更好的成绩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4</w:t>
      </w:r>
      <w:r>
        <w:rPr/>
        <w:t>．结合重大节日，培养学生关心自然、关注社会、关注生命的情感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班主任要帮助学生在各节日，适时、适度、适量的进行情感教育，形式可以多种多样，办板报、举办讲座、看电视等，以学生喜闻乐见的形式对其进行爱国主义教育，使其产生努力学习、报效祖国的强烈使命感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5</w:t>
      </w:r>
      <w:r>
        <w:rPr/>
        <w:t>．召开好主题班会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主题班会是对学生进行思想教育、增强班级凝聚力、形成良好班风的重要途径。每期初，班主任要结合学校的德育工作计划， 在班主任工作计划中充分安排每一个阶段的主题班会。在以后的管理中，还要结合学生的思想动态级班内外的实际情况，精心组织，开好主题班会，已及时调控学生的行为，加强班风建设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spacing w:lineRule="atLeast" w:line="380"/>
        <w:ind w:firstLine="435"/>
        <w:rPr/>
      </w:pPr>
      <w:r>
        <w:rPr>
          <w:bCs/>
        </w:rPr>
        <w:t>二．随机性教育契机的把握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这类教育契机的出现是不规则的，往往是稍纵即逝的，这就要求班主任要善于敏锐地去识别，及时捕捉并加以利用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1</w:t>
      </w:r>
      <w:r>
        <w:rPr/>
        <w:t>．学生取得一定的进步时，要结合其实际提出更高要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学生经过努力而取得一定的成绩和进步时，班主任要给予适度的表扬或认可，使学生心理产生满足感、成就感，这时班主任若能巧妙地对其提出新的要求，则定会对学生产生强大的内驱力，增强进取心。当然，在表扬学生进步的同时，也要客观指出不足之处，以免产生焦躁情绪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2</w:t>
      </w:r>
      <w:r>
        <w:rPr/>
        <w:t>．当学生在学习和生活中产生情绪波动时，班主任要及时帮助，做好思想工作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学生在日常生活中的喜怒哀乐，作为班主任都应仔细去观察。班主任要经常深入到学生实际，多看，多听，留意每个学生的言谈举止，以便及时准确地了解学生的内心世界。如我班有一名学生，在本开学时，情绪低落，经常一个人闷闷不乐，我发现后便找其谈话，得知其是单亲家庭，就不断的默默地关心他，使学生的情绪逐步有了改观，能够踏踏实实地把精力投入到学习中去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3</w:t>
      </w:r>
      <w:r>
        <w:rPr/>
        <w:t>．偶发事件，是学生心理接受教育的最好时机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这个时机作为教师要主动把握并利用。在学校里与学生朝夕相处生活在一起最辛苦的莫过于班主任。班主任每天清晨走进班级的那一刻起，就要面对着许多需要你去处理解决的事情。而在日常班级发生的事情中有许多是偶发事件，对于偶发事件的处理，更能体现一名班主任的工作技巧。在我十几年班主任生涯中，对一些偶发事件的处理深有感触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20"/>
        <w:rPr/>
      </w:pPr>
      <w:r>
        <w:rPr/>
        <w:t>偶发事件是指班级日常生活中突然发生的、预料之外的不良事件或矛盾冲突的爆发。如学生之间打架、意外受伤、课堂纠纷等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525"/>
        <w:rPr/>
      </w:pPr>
      <w:r>
        <w:rPr/>
        <w:t>A</w:t>
      </w:r>
      <w:r>
        <w:rPr/>
        <w:t>、 偶发事件的特点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20"/>
        <w:rPr/>
      </w:pPr>
      <w:r>
        <w:rPr/>
        <w:t>（</w:t>
      </w:r>
      <w:r>
        <w:rPr>
          <w:rFonts w:cs="Times New Roman"/>
        </w:rPr>
        <w:t>1</w:t>
      </w:r>
      <w:r>
        <w:rPr/>
        <w:t>） 突发性。由于事出偶然没有预先的思想准备，也往往是一个发生、发展急剧变化的过程，使教师没有充裕的时间仔细思考处理的对策，因而偶发事件给人出乎意料的感觉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20"/>
        <w:rPr/>
      </w:pPr>
      <w:r>
        <w:rPr/>
        <w:t>（</w:t>
      </w:r>
      <w:r>
        <w:rPr>
          <w:rFonts w:cs="Times New Roman"/>
        </w:rPr>
        <w:t>2</w:t>
      </w:r>
      <w:r>
        <w:rPr/>
        <w:t>） 冲击性。这类事件一旦发生，往往给全班学生带来一定的震动，使学生的注意力马上聚焦于事件的发展，会对多数人的思想产生冲击，带来一些负面影响作用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20"/>
        <w:rPr/>
      </w:pPr>
      <w:r>
        <w:rPr/>
        <w:t>（</w:t>
      </w:r>
      <w:r>
        <w:rPr>
          <w:rFonts w:cs="Times New Roman"/>
        </w:rPr>
        <w:t>3</w:t>
      </w:r>
      <w:r>
        <w:rPr/>
        <w:t>） 紧迫性。这类事件发生必须要求班主任马上作出判断，因势利导，随机应变，防止事态的进一步扩大，使事件的影响得到及时控制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525"/>
        <w:rPr/>
      </w:pPr>
      <w:r>
        <w:rPr/>
        <w:t>B</w:t>
      </w:r>
      <w:r>
        <w:rPr/>
        <w:t>、处理偶发事件的意义：偶发事件往往都是些棘手的事件。如果班主任对偶发事件处理的好，可以迅速有效的平息事端，化干戈为玉帛，变坏事为好事，能提高教师的威信，增进师生的了解和感情。又是对全班学生进行思想教育的一个契机。而一旦处理不当，则极易使事态激化，导致师生矛盾冲突，甚至发展到难以挽救的恶性事件，对学生的身心造成伤害。偶发事件看似偶然，其实在偶然中也蕴藏着必然发生的原因。所以，班主任要有敏锐的洞察力，有处理偶发事件的心理准备，多总结偶发事件处理的经验，多探索处理偶发事件的技能。</w:t>
      </w:r>
      <w:r>
        <w:rPr>
          <w:vanish/>
        </w:rPr>
        <w:t>XXX</w:t>
      </w:r>
      <w:r>
        <w:rPr>
          <w:vanish/>
        </w:rPr>
        <w:t>江苏省大港中学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20"/>
        <w:rPr/>
      </w:pPr>
      <w:r>
        <w:rPr/>
        <w:t>总之</w:t>
      </w:r>
      <w:r>
        <w:rPr>
          <w:rFonts w:cs="Times New Roman"/>
        </w:rPr>
        <w:t>,</w:t>
      </w:r>
      <w:r>
        <w:rPr/>
        <w:t>班主任对偶发事件处理的好坏</w:t>
      </w:r>
      <w:r>
        <w:rPr>
          <w:rFonts w:cs="Times New Roman"/>
        </w:rPr>
        <w:t>,</w:t>
      </w:r>
      <w:r>
        <w:rPr/>
        <w:t>最能体现一名教师的师德、教育机智，理论修养的水平。同时，每次偶发事件的正确处理都是对班主任工作的一次锤炼。所以，班主任工作更需要用智慧，在不断的实践中探索出具体的，生动的，行之有效的工作方法，只有这样，班主任工作才能实现从必然王国向自由王国的过渡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4</w:t>
      </w:r>
      <w:r>
        <w:rPr/>
        <w:t>．结合新闻、影视、报纸、校内外重大事件及时进行思想政治和法制教育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作为班主任老师，应从多渠道、多角度获得外界信息，并及时向学生宣传。例如，我国进行的西部大开发、入世等。班主任要及时宣传这些重大事件的意义，以培养学生关注社会发展的良好思想品德。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P0"/>
        <w:ind w:firstLine="435"/>
        <w:rPr/>
      </w:pPr>
      <w:r>
        <w:rPr/>
        <w:t>此外，还有许多的教育契机，这要求班主任在班级管理中要有敏锐的“眼”，善于发现；要有迅急的“手”，善于捕捉；要有睿智的“脑”，善于思考，要有勤快的“嘴”，善于鼓动；要有灵活的“脚”，善于走进学生之中。一句话，就是要求班主任善于敏锐地识别教育契机，及时抓住并加以利用，这样才会使班级管理工作提高到新的水平。</w:t>
      </w:r>
    </w:p>
    <w:p>
      <w:pPr>
        <w:pStyle w:val="P0"/>
        <w:ind w:firstLine="435"/>
        <w:rPr/>
      </w:pPr>
      <w:r>
        <w:rPr/>
        <w:t>著名教育家陶行知曾说</w:t>
      </w:r>
      <w:r>
        <w:rPr/>
        <w:t>:“</w:t>
      </w:r>
      <w:r>
        <w:rPr/>
        <w:t>生活即是教育。”冷眼静观，教育契机无处不在，班主任只有善于捕捉生活中的教育契机</w:t>
      </w:r>
      <w:r>
        <w:rPr/>
        <w:t xml:space="preserve">, </w:t>
      </w:r>
      <w:r>
        <w:rPr/>
        <w:t>使学生品尝到成功的喜悦或失误的震动</w:t>
      </w:r>
      <w:r>
        <w:rPr/>
        <w:t>，</w:t>
      </w:r>
      <w:r>
        <w:rPr/>
        <w:t>才能更好地提高教育效果</w:t>
      </w:r>
      <w:r>
        <w:rPr/>
        <w:t>，并</w:t>
      </w:r>
      <w:r>
        <w:rPr/>
        <w:t>使我们的教育艺术达到一个更高的境界！</w:t>
      </w:r>
      <w:r>
        <w:rPr>
          <w:vanish/>
        </w:rPr>
        <w:t>XXX</w:t>
      </w:r>
      <w:r>
        <w:rPr>
          <w:vanish/>
        </w:rPr>
        <w:t>江苏省大港中学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gtxtb6">
    <w:name w:val="sg_txtb6"/>
    <w:basedOn w:val="Style12"/>
    <w:qFormat/>
    <w:rPr>
      <w:rFonts w:ascii="宋体;SimSun" w:hAnsi="宋体;SimSun" w:eastAsia="宋体;SimSun" w:cs="宋体;SimSun"/>
      <w:color w:val="637160"/>
    </w:rPr>
  </w:style>
  <w:style w:type="character" w:styleId="Sgtxtb7">
    <w:name w:val="sg_txtb7"/>
    <w:basedOn w:val="Style12"/>
    <w:qFormat/>
    <w:rPr>
      <w:rFonts w:ascii="宋体;SimSun" w:hAnsi="宋体;SimSun" w:eastAsia="宋体;SimSun" w:cs="宋体;SimSun"/>
      <w:color w:val="637160"/>
    </w:rPr>
  </w:style>
  <w:style w:type="character" w:styleId="InternetLink">
    <w:name w:val="Hyperlink"/>
    <w:basedOn w:val="Style12"/>
    <w:rPr>
      <w:strike w:val="false"/>
      <w:dstrike w:val="false"/>
      <w:color w:val="07519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6:46:00Z</dcterms:created>
  <dc:creator>高晓燕</dc:creator>
  <dc:description/>
  <cp:keywords/>
  <dc:language>en-US</dc:language>
  <cp:lastModifiedBy>Microsoft</cp:lastModifiedBy>
  <dcterms:modified xsi:type="dcterms:W3CDTF">2015-11-04T06:46:00Z</dcterms:modified>
  <cp:revision>2</cp:revision>
  <dc:subject/>
  <dc:title>抓住教育的契机 </dc:title>
</cp:coreProperties>
</file>