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left"/>
        <w:rPr/>
      </w:pPr>
      <w:r>
        <w:rPr>
          <w:rFonts w:cs="宋体;SimSun" w:ascii="宋体;SimSun" w:hAnsi="宋体;SimSun"/>
          <w:kern w:val="0"/>
          <w:sz w:val="36"/>
          <w:szCs w:val="36"/>
        </w:rPr>
        <w:t xml:space="preserve">          </w:t>
      </w: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用爱与智慧守望成长</w:t>
      </w:r>
    </w:p>
    <w:p>
      <w:pPr>
        <w:pStyle w:val="Normal"/>
        <w:widowControl/>
        <w:ind w:firstLine="2760"/>
        <w:jc w:val="left"/>
        <w:rPr/>
      </w:pPr>
      <w:r>
        <w:rPr>
          <w:rFonts w:ascii="宋体;SimSun" w:hAnsi="宋体;SimSun" w:cs="宋体;SimSun"/>
          <w:kern w:val="0"/>
          <w:sz w:val="24"/>
        </w:rPr>
        <w:t>武进区礼河实验学校  丁数华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班主任是班级工作的舵手，是学生成才的导师，是学生灵魂的塑造者。班主任工作的核心又是德育工作。</w:t>
      </w:r>
      <w:r>
        <w:rPr>
          <w:rFonts w:ascii="宋体;SimSun" w:hAnsi="宋体;SimSun" w:cs="宋体;SimSun"/>
          <w:kern w:val="0"/>
          <w:sz w:val="24"/>
        </w:rPr>
        <w:t>在短短十年班主任工作中，有几分劳累，几许收获，我咀嚼过失败的苦涩，也品尝过成功的甘甜。</w:t>
      </w:r>
      <w:r>
        <w:rPr>
          <w:rFonts w:ascii="宋体;SimSun" w:hAnsi="宋体;SimSun" w:cs="宋体;SimSun"/>
          <w:kern w:val="0"/>
          <w:sz w:val="24"/>
        </w:rPr>
        <w:t>现就班主任如何做好德育工作谈几点体会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一、要有一颗博爱之心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　班主任要想方设法真正走进学生的心灵深处。一个班级里各色各样的学生都有，优生、后劲生、问题学生。我觉得，班主任必须要有一颗爱心，爱那些差生，问题学生，甚至我们眼里的“捣蛋”学生，要有一颗博爱的心。时时处处地站在学生立场上考虑问题，真正做到“一切为了学生，为了学生一切”，真诚地对待每一位学生，随时随地要奉献给学生们的是老师一颗真诚的心。以“爱满天下”为座右铭的人民教育家陶行知先生说：“你的教鞭里有瓦特，你的冷眼里有牛顿，你的讥笑中有爱迪生。”作为教师，要把满腔的爱给予学生，真诚地去发现每个学生身上聪明的火花，热情地关注他们的成长。所以以心灵感受心灵，以情感赢得情感，心灵沟通了，教书育人自然就会得心应手。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　　二、要有一颗阳光之心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生活中，我是一个知足常乐的人。对待班主任工作，我们也应该有乐观的心态，努力做阳光的老师，这对学生的发展同样重要。平时，我们对待孩子要注重多激励、夸奖、宽容、学会用欣赏的眼光去看他们。尊重，保护他们的自尊，树立自信。老师应用真诚、和善、言行一致的待人原则与学生相处，不偏袒，公正无私的处理学生中的问题，并用高尚的信仰、追求来引导学生，以身示范，使学生有意无意地效仿老师，这样也有利于培养学生健康的身心和健全的人格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三、有创新精神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一位教育观念上墨守成规、循规蹈矩、按部就班的班主任，只能把一群原本兴趣广泛、敢想敢说、肯思善动的学生培养成为谨小慎微、俯首帖耳、唯命是从的“没有一丝棱角的人”。因此，要培养出开拓型、创新型人才，就要求班主任从自身做起，转变教育观念，勇于创新，把培养学生的创新意识、创新精神、创新能力放在班级管理工作的突出位置，用创新的方式管理班级，促进学生的全面发展。作为班主任，不仅要懂得给予学生需要的教育，更要找到让学生坦然接受的途径，前者是责任，后者是艺术。很多时候，学生拒绝的往往不是教育的内容，而是教育的方法和态度。在好心和好结果之间，一定要搭设一座好桥——好方法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爱心如春风，所过之处满眼翠绿；爱心如雨露，播撒之处花繁叶茂，对这些不同类型的孩子，推一把则倒，放一把则乱，扶一把则正。只要我们捧着一颗爱心，关注问题学生，尊重异类学生，做学生的慈母，严父和知心朋友，洞察、理解、尊重他们的思想感受，用自己崇高的师德和人格魅力去感染学生，我们的学生就一定会高扬理想风帆，实现自己的人生价值。班主任工作是平凡而繁琐的工作，在今后的班主任工作中我一定不断地去探索行之有效的工作方法，使班级管理工作更上新台阶，为做一名阳光的班主任不断努力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21:00Z</dcterms:created>
  <dc:creator>ELAINE</dc:creator>
  <dc:description/>
  <cp:keywords/>
  <dc:language>en-US</dc:language>
  <cp:lastModifiedBy>lenovo</cp:lastModifiedBy>
  <dcterms:modified xsi:type="dcterms:W3CDTF">2015-11-10T01:22:00Z</dcterms:modified>
  <cp:revision>9</cp:revision>
  <dc:subject/>
  <dc:title/>
</cp:coreProperties>
</file>