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温暖在路上</w:t>
      </w:r>
    </w:p>
    <w:p>
      <w:pPr>
        <w:pStyle w:val="Normal"/>
        <w:spacing w:lineRule="auto" w:line="360"/>
        <w:ind w:firstLine="27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礼河实验学校  蒋小红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熊熊燃</w:t>
      </w:r>
      <w:r>
        <w:rPr>
          <w:rFonts w:ascii="宋体;SimSun" w:hAnsi="宋体;SimSun" w:cs="宋体;SimSun"/>
          <w:sz w:val="24"/>
        </w:rPr>
        <w:t>烧</w:t>
      </w:r>
      <w:r>
        <w:rPr>
          <w:rFonts w:ascii="宋体;SimSun" w:hAnsi="宋体;SimSun" w:cs="宋体;SimSun"/>
          <w:sz w:val="24"/>
        </w:rPr>
        <w:t>的炉子</w:t>
      </w:r>
      <w:r>
        <w:rPr>
          <w:rFonts w:ascii="宋体;SimSun" w:hAnsi="宋体;SimSun" w:cs="宋体;SimSun"/>
          <w:sz w:val="24"/>
        </w:rPr>
        <w:t>给人带来温暖；一句亲切的问候给人带来温暖；一个关切的眼神给人带来温暖；一个热情的拥抱给人带来温暖。在与孩子们相处的日子里，当我遇到棘手的问题时，我时时提醒自己：切莫生气，要关怀学生的心灵，要给学生温暖，要修炼自己的心灵。我想：唯有这样，师生才能幸福地前行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一、</w:t>
      </w:r>
      <w:r>
        <w:rPr>
          <w:rFonts w:ascii="宋体;SimSun" w:hAnsi="宋体;SimSun" w:cs="宋体;SimSun"/>
          <w:kern w:val="0"/>
          <w:sz w:val="24"/>
        </w:rPr>
        <w:t>化批评为表扬——表扬暖如春风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李镇西老师指出：“表扬的力量的确是无穷的。喜欢听表扬是人的天性，只要这表扬是真诚而符合实际的。从表扬中，我们可以感到一种尊严和尊重。这种尊严感和尊重感，会激励我们朝着人们所期待的方向不断进步。因此，如果能够达到教育目的，我宁愿选择表扬。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每个人都希望得到别人的表扬，从表扬中，我们能感受到他人对自己的尊重，随之我们会信心满满，勇往直前。在教学一、二年级时，我也经常运用表扬这一武器，每次孩子取得好成绩，我总是大张旗鼓地表扬他们，并认真地为他们写表扬信。每当孩子们收到我发的表扬信，脸上总会露出灿烂的笑容。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我班里，</w:t>
      </w:r>
      <w:r>
        <w:rPr>
          <w:rFonts w:ascii="宋体;SimSun" w:hAnsi="宋体;SimSun" w:cs="宋体;SimSun"/>
          <w:color w:val="000000"/>
          <w:sz w:val="24"/>
        </w:rPr>
        <w:t>有些孩子优点很多，很容易找到他们的闪光点，他们就像钻石一样耀眼。他们要成为被表扬的对象，简直轻而易举。而默默无闻的孩子和调皮捣蛋的孩子，经常不被大家关注或认可，最终与表扬失之交臂，随之，他们那颗积极向上的心就像花儿那样枯萎了。</w:t>
      </w:r>
      <w:r>
        <w:rPr>
          <w:rFonts w:ascii="宋体;SimSun" w:hAnsi="宋体;SimSun" w:cs="宋体;SimSun"/>
          <w:kern w:val="0"/>
          <w:sz w:val="24"/>
        </w:rPr>
        <w:t>虽然我再三鼓励他们，可进步总是不大。这是为什么呢？也许是我为他们定的目标太高，他们认为难以企及，所以及早放弃了。也有可能是他们自控能力差，没有同学的监督、提醒就管不住自己。我把教育后进生仅仅看成是自己和后进生之间的“较量”，忘记了发挥集体的作用，忘记让同学提醒、帮助、激励他们。</w:t>
      </w:r>
    </w:p>
    <w:p>
      <w:pPr>
        <w:pStyle w:val="Normal"/>
        <w:spacing w:lineRule="exact" w:line="400"/>
        <w:ind w:firstLine="437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了激发这些孩子的上进心，我改变了策略。我特地为他们每人准备了一个信封。我先在信封上写上这些孩子的姓名放在讲台里。接着我分别找他们谈话，告诉他们我准备写信向他们的父母“报喜”，希望他们在一周内努力表现自己。如果在一周内有进步，不仅能收到老师写给他们父母的信—— “喜报”，还能收到全班学生写给他们的祝贺卡。在每天的晨会课上，我都会让这些学生当着全班同学的面读祝贺卡上自己喜欢的内容。这样，在全班同学面前，他们挣足了面子，那颗枯萎的心也随之生机勃勃起来。不久，我就看到这些孩子也露出了自信的笑容，我顿时感觉温暖如春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与顽童打交道——引导自我教育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与顽童打交道，就是要引导“后进学生” 进行自我教育，把教育主动权交给“后进学生”，让他们在自我教育的同时接受集体的监督，既允许其反复，又鼓励其进步，这最能体现出“以教师为主导，以学生为主体”的教育原则的科学性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引导学生进行自我教育，也包括利用学生集体的健康舆论对集体中某个或某些“后进学生”施以积极的影响。苏霍姆林斯基说：“个人和集体是同一事物的两个方面。没有对个人的教育，就谈不上集体的教育力量，而对个人的教育离开自我教育是不可思议的。” 对“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后进学生”的教育，归根结底是引导“后进学生”进行自我教育的教育。放任自流的教育和抓住不放的教育，都不能算真正的教育，只有“自我教育”才是真正的教育。在转化“后进学生”方面，我也一直注重培养他们的自我教育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营造良好氛围。我通过自己的一言一行为学生营造良好的心理氛围。对待“后进学生”，我牢记“数子十罪不如奖子一长”的古训，努力寻找“后进学生”的闪光点表扬他们。因为我深知积极的鼓励会给学生带去快乐、欣慰、温暖，从而产生巨大的前进动力；而消极的惩罚只会给学生带去悲观、颓废，从而失去前进的动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提供表现舞台。在我班有一位学生叫梁康，他学习成绩很差，但我发现他垒球扔得很远，我就让他参加运动会。他不负众望，比赛时取得了第一名的好成绩。运动会结束后，我在全班学生面前，赞扬他取得的骄人成绩，让全班学生以他为荣，感谢他为班级的付出。这时，我再让他说说当时的感想，说说今后努力的方向，这就是让他进行自我教育，这种自我教育远比老师的说教有用的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引导不断自律。我常常告诉学生自己所做的一切首先是面对自己的心灵，是自己行为的判官。对自己的约束力不仅仅来自纪律和规章，更主要是来自自己的意志和责任。自己的一言一行不仅仅代表自己，更代表整个班级和整个家庭。当学生认可你的话时，他就会开始学着控制自己。在这一过程中，学生哪怕只取得了微不足道的进步，我都大加赞赏。但坚持了一段时间，学生老毛病又犯了，我努力让自己做到平心静气，不去跟学生算旧账，而是试着理解学生，继续鼓励学生，让学生的内心重新燃起希望之火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老师，这简单的称呼里，凝聚着太多的责任，承载着太多的期望，我丝毫懈怠不得。我希望孩子们在我的带领下，变得更懂事、更聪明、更自信。我也希望自己拥有一颗孩子般纯真的心，能与孩子们一起快乐成长。愿我与孩子们携手共进的旅途中，能给孩子们送去春日般的温暖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03:00Z</dcterms:created>
  <dc:creator>微软用户</dc:creator>
  <dc:description/>
  <cp:keywords/>
  <dc:language>en-US</dc:language>
  <cp:lastModifiedBy>微软用户</cp:lastModifiedBy>
  <dcterms:modified xsi:type="dcterms:W3CDTF">2015-11-09T23:57:00Z</dcterms:modified>
  <cp:revision>24</cp:revision>
  <dc:subject/>
  <dc:title/>
</cp:coreProperties>
</file>