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德育论文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</w:t>
      </w: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用爱绽放美丽花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礼河实验学校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奚楠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内容摘要</w:t>
      </w:r>
      <w:r>
        <w:rPr>
          <w:sz w:val="24"/>
        </w:rPr>
        <w:t>：班主任工作繁琐，若能合理处理好这些繁琐的小事，你便是位成功的班主任。我坚信三点：一、用个人的魅力去征服每一位孩子。二、用欣赏的眼光去看待每一位孩子。三、用不懈的努力去影响每一位孩子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正文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曾经读过一篇文章，叫《收获</w:t>
      </w:r>
      <w:r>
        <w:rPr>
          <w:sz w:val="24"/>
        </w:rPr>
        <w:t>·</w:t>
      </w:r>
      <w:r>
        <w:rPr>
          <w:sz w:val="24"/>
        </w:rPr>
        <w:t>喜悦》。作者是南京市栖霞区实验小学分校的俞秋红老师。文中，她用亲切的语言、真实的案例告诉我们她是如何去爱自己的学生的。第一是“用个人的魅力去征服每一位孩子”，第二是“用欣赏的眼光去看待每一位孩子”，第三是“用不懈的努力去影响每一位孩子”。这三句简简单单的话却道出了她是如何去教育孩子的，也道出了她的教育信仰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四年的教学经历，我也深深地体会到这三句话的重要性。“个人的魅力”、“欣赏的眼光”、“不懈的努力”这三点一直也是我的教育信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用个人魅力去征服每一位孩子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二年的教学是我终身难忘的一年，这一年里我尝到了艰辛，顶着巨大的压力，含着泪水，更多的是收获了喜悦。我接手的是一个谁都不想教的班级，听到的都是这个班级的种种不是，学生笨，习惯差，成绩落后。刚开始听到这些，心里不禁有些低落与着急，心里默默地下定决心，一定要改变这个班级。首先我要做的就是要融入这个大家庭，让他们信任我。可是这似乎有些难，因为在我布置的第一篇周记《老师，我想对您说》中，只有寥寥几个学生写到了我，他们都是写的自己以前的老师，课后，他们谈论的也是自己以前的老师，甚至在排队时看到自己以前的老师会远远地喊他们，从他们的眼中我看到的是他们对那些老师深深的爱。我知道这帮孩子不像之前听到的那样，他们调皮，但他们有对老师的尊敬与爱戴。于是，我想，我一定要让他们信任我，把他们的心都移到我的身上。晚上，夜自修结束后，我不回自己的宿舍，而是直接去孩子们的宿舍，看看他们的起居，跟他们聊聊天，谈谈心。刚开始他们有些畏惧，不敢跟我讲话，甚至躲得远远的。可是一个月下来，他们把我每天去他们宿舍当成了一种习惯，老远就会喊：“奚老师来啦！”宿舍里会发水果，他们会把水果藏给我吃，会把自己的零食挣着送给我。一天，我无意中听到其他班的孩子在议论：“三（</w:t>
      </w:r>
      <w:r>
        <w:rPr>
          <w:sz w:val="24"/>
        </w:rPr>
        <w:t>4</w:t>
      </w:r>
      <w:r>
        <w:rPr>
          <w:sz w:val="24"/>
        </w:rPr>
        <w:t>）班的老师一直会来看他们，我们班的老师怎么不会来。”我知道我的努力奏效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用赞许的目光去关注每一位孩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孩子身上都有自己的闪光点，我们不能只用成绩去衡量一个孩子。每个孩子都有自己的特点，有的学习成绩好，有的体育好，有的文艺好，有的生活自理能力强，我们不能央求每一位孩子什么都强。我们班有一个特殊的孩子，先天性智力不足，连最起码的穿衣服都不会，一年级时都是母亲陪同上学。但这孩子很努力，而且生性善良。他可能因为自身因素，有些害羞，看到我总是腼腆地低下头，声音很轻地叫一声：“奚老师好。”透着让人无法抗拒的可爱。他的作业简直让你无法过目，作文写得更是无从下手去批。因此我总是把他叫在身边，一个字一个字教他，一些他不会写的字我都是一笔一画教他写，写得好我就表扬他：“真不错！”渐渐地他也不再害怕我，能主动地来找我，远远地就会喊我。刚开始，课上他不敢举手，而且他不喜欢听，毕竟大多他都听不懂。于是，课上我老是叫他回答问题，不会的就引导他，答对了就大家表扬他。我总在班里说，岳海涛进步最大。没有一个孩子是不爱被赞扬的。渐渐地，班里的孩子也不再嘲笑他，跟他玩的小朋友也越来越多，他的自信心也越来越强。我经常会在课上说：“这个问题我们请谁来回答呀？”大家看到他手举得高高的，就会齐说：“岳海涛，岳海涛！”一年下来，这孩子不管是在学生上还是在生活中都有了很大的进步，人也变得特别开朗。虽然这孩子花了我很多的心思，但是看到他的进步，看到他的成长，我甭提有多高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用不懈的努力去影响每一位孩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教育格言是：用千百倍的耕耘，换来桃李满园香。作为一名新教师，班级管理缺乏经验与技巧，经常会遇到一些自己不能处理的事情。起初，我多是感到无助与心生抱怨，但是面对这么多繁杂的事情，抱怨是没有用的，只有主动解决才是“王道”。因此我开始向有经验的“老”班主任们请教，我很幸运，每次他们总能耐心地教我。我还学会“察言观色”，观察他们是如何管理班级的，再根据自己班级的具体情况制定了一套适合自己班级的管理模式。班级的事情总是亲力亲为，即使是交给班干部的事情我也会暗中关注，教室的布置，教室的清卫工作，带队出操等等。我总觉得孩子的习惯养成非常重要，不管是学习习惯、行为习惯还是生活习惯，所谓细节决定成败，一个习惯好的学生一定不用去担心他的学习成绩好坏。因此我经常会不定期地检查学生的桌肚是否整洁，学生的头发、衣服是否干净，指甲是否定期剪，手是否干净。刚开始，效果肯定不佳，各种问题都会出现。但是几次检查下来，孩子自然而然就养成了勤洗澡、勤换衣、勤剪指甲的好习惯，桌肚也不再那么乱糟糟的。现在接手的这个班级孩子们不爱看书，我便给他们布置了每天睡前看书</w:t>
      </w:r>
      <w:r>
        <w:rPr>
          <w:sz w:val="24"/>
        </w:rPr>
        <w:t>10</w:t>
      </w:r>
      <w:r>
        <w:rPr>
          <w:sz w:val="24"/>
        </w:rPr>
        <w:t>分钟的任务，本以为会收到不错的成效。但是结果却是令我大失所望。家长反映孩子们睡前根本不看书，更不用说平时在家的其他时间会看书了。因此我便以身作则，在教室里亲自带着他们读书，时间久了，一些不爱看书的孩子慢慢地也开始爱看书了，有的孩子一周就能看完一两本书。现在他们只要做完作业就会拿起课外书认真地看起来，我们班还特地设了一个图书角，大家把自己看过的，觉得好的书推荐给大家，一起分享。我相信，只要肯付出，总会有回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育是一门艺术，我觉得教育更是一个爱的生成过程。用心去爱每一位孩子，用努力去爱每一位孩子，用赞许去爱每一位孩子，那么我们的教育就会绽放美丽的花朵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23:25:00Z</dcterms:created>
  <dc:creator>微软用户</dc:creator>
  <dc:description/>
  <cp:keywords/>
  <dc:language>en-US</dc:language>
  <cp:lastModifiedBy>Administrator</cp:lastModifiedBy>
  <dcterms:modified xsi:type="dcterms:W3CDTF">2015-11-09T05:17:00Z</dcterms:modified>
  <cp:revision>20</cp:revision>
  <dc:subject/>
  <dc:title>《守望教育》读书心得</dc:title>
</cp:coreProperties>
</file>