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礼河实验学校教师读书笔记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276"/>
        <w:gridCol w:w="2280"/>
        <w:gridCol w:w="2050"/>
      </w:tblGrid>
      <w:tr>
        <w:trPr>
          <w:trHeight w:val="495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籍或文章名称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做最好的教师</w:t>
            </w:r>
          </w:p>
        </w:tc>
      </w:tr>
      <w:tr>
        <w:trPr>
          <w:trHeight w:val="495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作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者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金英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读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间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ind w:firstLine="5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师 姓 名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琴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段、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三年级语文 </w:t>
            </w:r>
          </w:p>
        </w:tc>
      </w:tr>
      <w:tr>
        <w:trPr>
          <w:trHeight w:val="495" w:hRule="atLeast"/>
        </w:trPr>
        <w:tc>
          <w:tcPr>
            <w:tcW w:w="8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彩摘录：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如今的教师需要一股静气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准备每一堂课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批改每一本作业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跟每个孩子对话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研究学问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读几本好书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总结规律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认真反思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细细的品味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静下心来</w:t>
            </w:r>
            <w:r>
              <w:rPr>
                <w:rFonts w:ascii="宋体;SimSun" w:hAnsi="宋体;SimSun" w:cs="宋体;SimSun"/>
                <w:kern w:val="0"/>
                <w:sz w:val="24"/>
              </w:rPr>
              <w:t>受益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是学生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而最终受益的是教师自己</w:t>
            </w:r>
            <w:r>
              <w:rPr>
                <w:rFonts w:ascii="宋体;SimSun" w:hAnsi="宋体;SimSun" w:cs="宋体;SimSun"/>
                <w:kern w:val="0"/>
                <w:sz w:val="24"/>
              </w:rPr>
              <w:t>。静，是一种状态，更是一种境界，一种修养。心静则清，清是心灵的透亮和对规律认识的透彻。心静则远，远是站得高，看得远，认识的深。心静则实，实就是踏实、朴实、扎实。心静则容，容就是有宽广的胸怀和度量，能容得下新知，容得下学生的未来，容得下家长的希望。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读书感悟：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读到金老师的这段话，我心有戚戚焉。如今社会的压力，家庭的繁琐、家长的期望和孩子的个性发展，对老师的要求越来越高，也导致教师也逐渐变得浮躁。舆论媒体经常曝光一些个别教师的出格的或者是虐待学生，体罚学生的行为，我想着这可能是教师内心的不平静表现吧，而这些个别行为和社会舆论又使得我们这些一线教师更加小心翼翼，谨言慎行，甚至有时候对一些学生会放任，只求维稳。我真切觉得金老师说到根本了，我们老师要静下心来了。虽然外界的环境在不断变化，可是我们既要去适应，也要有一些高瞻和超脱，</w:t>
            </w:r>
            <w:r>
              <w:rPr>
                <w:rFonts w:ascii="仿宋_GB2312;宋体" w:hAnsi="仿宋_GB2312;宋体" w:eastAsia="仿宋_GB2312;宋体"/>
                <w:color w:val="000000"/>
                <w:spacing w:val="-11"/>
                <w:sz w:val="24"/>
                <w:shd w:fill="FFFFFF" w:val="clear"/>
              </w:rPr>
              <w:t>更重要的是能静下心来审视，有所执着。要力戒浮躁，保持静心平和的心态，我觉得首要的是保持积极的生活态度，讲究劳逸结合，过重的负担必然导致肤浅；另外要有严谨的工作方法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合理安排时间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无数的事实也证明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心不静则无以言学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学习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思想观念就会僵化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理想信念就会动摇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组织纪律就会松懈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而唯有静心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静气</w:t>
            </w:r>
            <w:r>
              <w:rPr>
                <w:rFonts w:ascii="宋体;SimSun" w:hAnsi="宋体;SimSun" w:cs="宋体;SimSun"/>
                <w:kern w:val="0"/>
                <w:sz w:val="24"/>
              </w:rPr>
              <w:t>，才能胜任自己的岗位，甚至在岗位上有创造性的发展。</w:t>
            </w:r>
          </w:p>
          <w:p>
            <w:pPr>
              <w:pStyle w:val="Normal"/>
              <w:widowControl/>
              <w:spacing w:lineRule="atLeast" w:line="5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想，无论外界怎样变化，我们保持静心平和的态度，静下来备好每节课，静下来批改每份作业，静心上好每节课，静心育人。那么，我们在教育事业中也就能达到一个很高的境界了。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18:00Z</dcterms:created>
  <dc:creator>yu</dc:creator>
  <dc:description/>
  <cp:keywords/>
  <dc:language>en-US</dc:language>
  <cp:lastModifiedBy>dell</cp:lastModifiedBy>
  <dcterms:modified xsi:type="dcterms:W3CDTF">2015-10-29T06:27:00Z</dcterms:modified>
  <cp:revision>6</cp:revision>
  <dc:subject/>
  <dc:title>礼河实验学校教师读书笔记</dc:title>
</cp:coreProperties>
</file>