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尊敬的各位领导、各位老师：</w:t>
      </w:r>
    </w:p>
    <w:p>
      <w:pPr>
        <w:pStyle w:val="Normal"/>
        <w:ind w:firstLine="420"/>
        <w:rPr/>
      </w:pPr>
      <w:r>
        <w:rPr/>
        <w:t>大家上午好！为进一步强化班级文化建设，提高班主任管理水平，今天我们在这里隆重举行武进区礼河实验学校第</w:t>
      </w:r>
      <w:r>
        <w:rPr/>
        <w:t>15</w:t>
      </w:r>
      <w:r>
        <w:rPr/>
        <w:t>届德育工作研讨会。</w:t>
      </w:r>
    </w:p>
    <w:p>
      <w:pPr>
        <w:pStyle w:val="Normal"/>
        <w:ind w:firstLine="420"/>
        <w:rPr/>
      </w:pPr>
      <w:r>
        <w:rPr/>
        <w:t>众所周知，班主任是学校的主力军，学生的成长，家长的厚望，学校各项教育计划的实施，最后都落实到班主任的双肩上。可以这么说，千条线、万条线，落到最后一条线，就是班主任这条线。因此，会议伊始，请允许我代表校行政向奋斗在班主任一线的各位“老班”们道一声谢谢，诚挚地感谢你们长期以来对学生成长的付出、学校德育工作的支持，你们辛苦了！</w:t>
      </w:r>
    </w:p>
    <w:p>
      <w:pPr>
        <w:pStyle w:val="Normal"/>
        <w:ind w:firstLine="420"/>
        <w:rPr/>
      </w:pPr>
      <w:r>
        <w:rPr/>
        <w:t>本次大会以“发展学生，成就自己”为主题，会议分四个议程展开。首先，我们以热烈的掌声欢迎</w:t>
      </w:r>
      <w:r>
        <w:rPr>
          <w:rFonts w:eastAsia="Times New Roman"/>
        </w:rPr>
        <w:t xml:space="preserve">     </w:t>
      </w:r>
      <w:r>
        <w:rPr/>
        <w:t>为我们作报告。</w:t>
      </w:r>
    </w:p>
    <w:p>
      <w:pPr>
        <w:pStyle w:val="Normal"/>
        <w:ind w:firstLine="420"/>
        <w:rPr/>
      </w:pPr>
      <w:r>
        <w:rPr>
          <w:rFonts w:eastAsia="Times New Roman"/>
        </w:rPr>
        <w:t xml:space="preserve">      </w:t>
      </w:r>
      <w:r>
        <w:rPr/>
        <w:t>的报告为我们的班主任工作开辟了新思路，让我们再次以热烈的掌声感谢</w:t>
      </w:r>
      <w:r>
        <w:rPr>
          <w:rFonts w:eastAsia="Times New Roman"/>
        </w:rPr>
        <w:t xml:space="preserve">   </w:t>
      </w:r>
    </w:p>
    <w:p>
      <w:pPr>
        <w:pStyle w:val="Normal"/>
        <w:rPr/>
      </w:pPr>
      <w:r>
        <w:rPr/>
        <w:t>的精彩报告！行走在德育的路上，有顺利也有挫折，有成功也有失败，既有困惑，也有启迪，在座的各位班主任在自己的工作过程中也一定会有自己的感受和体验吧，下面让我们以热烈的掌声欢迎陈燕芬、黄文娟两位“老班”分享他们的班主任经验。</w:t>
      </w:r>
    </w:p>
    <w:p>
      <w:pPr>
        <w:pStyle w:val="Normal"/>
        <w:ind w:firstLine="420"/>
        <w:rPr/>
      </w:pPr>
      <w:r>
        <w:rPr/>
        <w:t>两位班主任的心路历程为我们展示了班主任工作的诸多不易。确实，从开学初的打扫卫生、班级布置、到慢慢了解学生、班干部培养、整顿班风，以及对特殊学生的特别关注、意外事件的当即处理，直至班级良好氛围的形成等等，无不倾注着班主任点点滴滴的心血。在过去的一学年中，我们学校就涌现出了这样一批优秀班主任，他们兢兢业业，从细微处着手，在发展学生所长的同时，更成就了自己班级的辉煌！下面有请</w:t>
      </w:r>
      <w:r>
        <w:rPr>
          <w:rFonts w:eastAsia="Times New Roman"/>
        </w:rPr>
        <w:t xml:space="preserve">     </w:t>
      </w:r>
      <w:r>
        <w:rPr/>
        <w:t>为在</w:t>
      </w:r>
      <w:r>
        <w:rPr/>
        <w:t>2014-2015</w:t>
      </w:r>
      <w:r>
        <w:rPr/>
        <w:t>学年度中表现优异的班主任和班集体颁奖！</w:t>
      </w:r>
    </w:p>
    <w:p>
      <w:pPr>
        <w:pStyle w:val="Normal"/>
        <w:ind w:firstLine="435"/>
        <w:rPr/>
      </w:pPr>
      <w:r>
        <w:rPr/>
        <w:t>总结过去，展望未来！新学年班主任工作已然开始，接下来让我们以热烈的掌声欢迎蔡校长寄语新一学年班主任工作！</w:t>
      </w:r>
    </w:p>
    <w:p>
      <w:pPr>
        <w:pStyle w:val="Normal"/>
        <w:rPr/>
      </w:pPr>
      <w:r>
        <w:rPr>
          <w:rFonts w:eastAsia="Times New Roman"/>
        </w:rPr>
        <w:t xml:space="preserve">    </w:t>
      </w:r>
      <w:r>
        <w:rPr/>
        <w:t>蔡校长强调了班主任工作的意义，着重指出班级管理中班主任要充分尊重学生、充分信任学生、充分欣赏学生、充分热爱学生，在发展学生的同时，成就自己！最后，希望各位班主任能以此次会议为新起点，切实履行好班主任的职责，用爱心与热情关注学生，以高度的责任感和强烈的事业心做好班主任工作。“位不在高，有为则名；薪不在多，暖心就行！”愿所有的“老班”们在班主任这份暖心的工作上播撒满途的芬芳！谢谢大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23:42:00Z</dcterms:created>
  <dc:creator>Administrator</dc:creator>
  <dc:description/>
  <cp:keywords/>
  <dc:language>en-US</dc:language>
  <cp:lastModifiedBy>Microsoft</cp:lastModifiedBy>
  <dcterms:modified xsi:type="dcterms:W3CDTF">2015-11-03T23:42:00Z</dcterms:modified>
  <cp:revision>2</cp:revision>
  <dc:subject/>
  <dc:title>尊敬的各位领导、各位老师：</dc:title>
</cp:coreProperties>
</file>