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320"/>
        <w:gridCol w:w="4235"/>
        <w:gridCol w:w="2186"/>
      </w:tblGrid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序号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姓名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论文标题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得分</w:t>
            </w:r>
          </w:p>
        </w:tc>
      </w:tr>
      <w:tr>
        <w:trPr>
          <w:trHeight w:val="74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黄文娟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因为赏识，所以精彩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93</w:t>
            </w:r>
          </w:p>
        </w:tc>
      </w:tr>
      <w:tr>
        <w:trPr>
          <w:trHeight w:val="789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高小燕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如何抓住教育的契机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92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包亚松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奏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和谐、人性化、合作、自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”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四部曲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91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李慧东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班级管理之我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90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金建中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创设和谐班级环境，促进学生个性发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90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吴留珍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00"/>
              <w:ind w:firstLine="64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有效管理，乐在其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9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严红仙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良好的师德是处理好师生关系的润滑剂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9</w:t>
            </w:r>
          </w:p>
        </w:tc>
      </w:tr>
      <w:tr>
        <w:trPr>
          <w:trHeight w:val="575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施晔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浅谈初中班主任德育教育效率问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9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顾仁杰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别样的教师，别样的风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8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杨伟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643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浅析班主任对学生的影响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8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庄玲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点亮指引方向的明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8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杨亚娟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成就学生成就自己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7</w:t>
            </w:r>
          </w:p>
        </w:tc>
      </w:tr>
      <w:tr>
        <w:trPr>
          <w:trHeight w:val="45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val="zh-CN"/>
              </w:rPr>
              <w:t>卞丹玲</w:t>
            </w:r>
          </w:p>
        </w:tc>
        <w:tc>
          <w:tcPr>
            <w:tcW w:w="4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42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highlight w:val="white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highlight w:val="white"/>
                <w:lang w:val="zh-CN"/>
              </w:rPr>
              <w:t>浅谈班主任德育工作的几点体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highlight w:val="white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highlight w:val="white"/>
                <w:lang w:val="zh-CN"/>
              </w:rPr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val="zh-CN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3:00:00Z</dcterms:created>
  <dc:creator>Microsoft</dc:creator>
  <dc:description/>
  <cp:keywords/>
  <dc:language>en-US</dc:language>
  <cp:lastModifiedBy>Microsoft</cp:lastModifiedBy>
  <dcterms:modified xsi:type="dcterms:W3CDTF">2015-11-11T03:02:00Z</dcterms:modified>
  <cp:revision>1</cp:revision>
  <dc:subject/>
  <dc:title>序号</dc:title>
</cp:coreProperties>
</file>