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center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研究故事一（蒋佳雪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在调查结束后，我们整理统计问卷结果，列出了一张数据表，我的合作伙伴嘀咕了声，真啰嗦，这么多数字都看不清了。我想，能不能用其他方式，让我们能看得更清，又能便于我们分析。能不能用图表？可是自己画？我不太会而且好像太麻烦了，我有些沮丧。不过，我还是把这个想法说了出来，我的同伴也想了想，觉得这个主意真不错，可是她也不会弄这个图表，但是她说可不可以去问问老师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于是，我带着这个疑问就去问老师，老师就提醒我们可以用</w:t>
      </w:r>
      <w:r>
        <w:rPr>
          <w:sz w:val="28"/>
          <w:szCs w:val="28"/>
          <w:lang w:val="en-US" w:eastAsia="zh-CN"/>
        </w:rPr>
        <w:t>word</w:t>
      </w:r>
      <w:r>
        <w:rPr>
          <w:sz w:val="28"/>
          <w:szCs w:val="28"/>
          <w:lang w:val="en-US" w:eastAsia="zh-CN"/>
        </w:rPr>
        <w:t>文档中“插入”图表这个功能，我回家后就按照老师所说的试试，把统计好的数字按表格填好，果然就生成了一张图表，看的一清二楚，真好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left="0" w:right="0" w:hanging="0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left="0" w:right="0" w:hanging="0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left="0" w:right="0" w:hanging="0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研究故事二（周逸飞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我最喜欢放烟花了，当老师提出让我进行这个实验时，我可高兴了，我愉快地接受了任务，并向老师下了“军令状”，保证把实验做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我把实验的烟花放到了离家远一点的地方，拿出早已准备好的打火机向烟花的导火线点去。“嘶”导火线点燃了，我以飞一般的速度逃到稍微远一点的地方，手指拼命往耳朵里塞。过了一会儿，烟花好像没啥动静了，我渐渐把指头拔出来，不料这烟花早不放晚不放偏偏这时放了，“嗖”的一声，烟花冲出了半空瞬间炸开了，我差点被吓死了。幸亏我跑的远，烟花没有在身边炸开。放其他烟花时我就有了准备，尽管也出现了一些小问题，也没有第一次放时受到惊吓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当然，尽管受到了惊吓，我也没有忘记我要做的工作，把烟花炸开的时间，状态都及时记录了下来。通过这个实验，我觉得，放烟花时一定要注意安全，最好就是不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left="0" w:right="0" w:hanging="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研究故事三（姜韵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燃放烟花爆竹，是传统的民间习俗，一些地方每逢过年过节，鞭炮声不绝于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烟花爆竹带来的“声色”刺激，深深吸引了像我一样的青少年，而且，现在的烟花爆竹越来越好看，更是让我们爱不释手，一次又一次的去购买新奇的、有趣的烟花。但是，有的人在不合适的地方和时间、以不合适的方式燃放烟花爆竹，轰轰隆隆地响声，不仅炸出滚滚浓烟带来了污染，也炸出了事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十四岁的</w:t>
      </w:r>
      <w:r>
        <w:rPr>
          <w:sz w:val="28"/>
          <w:szCs w:val="28"/>
        </w:rPr>
        <w:t>小陈发现一处施工现场附近堆放着石灰，于是灵机一动将鞭炮插入石灰堆里</w:t>
      </w:r>
      <w:r>
        <w:rPr>
          <w:rFonts w:eastAsia="Times New Roman"/>
          <w:sz w:val="28"/>
          <w:szCs w:val="28"/>
        </w:rPr>
        <w:t>……</w:t>
      </w:r>
      <w:r>
        <w:rPr>
          <w:sz w:val="28"/>
          <w:szCs w:val="28"/>
        </w:rPr>
        <w:t>随着一声炮响，小陈还没意识到发生了什么事情，便感觉双眼刺痛，当大人们闻讯赶到时悲剧已经酿成。飞溅的石灰竟烧瞎了他的双眼。</w:t>
      </w:r>
      <w:r>
        <w:rPr>
          <w:sz w:val="28"/>
          <w:szCs w:val="28"/>
          <w:lang w:eastAsia="zh-CN"/>
        </w:rPr>
        <w:t>还有一些人在燃放烟花时还对他人的生命和财产安全造成了影响。这些行为还要承担相应的法律责任。血的教训，告诫我们要少放或不放烟花爆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Sxl</dc:creator>
  <dc:description/>
  <dc:language>en-US</dc:language>
  <cp:lastModifiedBy/>
  <dcterms:modified xsi:type="dcterms:W3CDTF">2013-04-01T02:07:36Z</dcterms:modified>
  <cp:revision>0</cp:revision>
  <dc:subject/>
  <dc:title>研究故事一（蒋佳雪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