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倡议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亲爱的同学们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欢乐的日子，烟花爆竹燃放出了我们快乐的心情。但是，不恰当的燃放方式会影响我们的耳；会灼烧我们的手；会炸伤、炸瞎我们的眼，甚至会带走我们的生命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同学们，我们是祖国的未来，是祖国的希望。我们的青春正绽放着绚烂的风采，为了我们的安全，我们提出以下倡议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放烟花爆竹，过安全的节日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选择低碳环保的喜庆方式</w:t>
      </w:r>
      <w:r>
        <w:rPr>
          <w:sz w:val="28"/>
          <w:szCs w:val="28"/>
          <w:lang w:eastAsia="zh-CN"/>
        </w:rPr>
        <w:t>，共同营造健康安全的氛围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从我做起，积极宣传，让我们的家人一起行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同学们，行动起来吧，为保护我们的安全，过幸福快乐的生活共同努力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1"/>
          <w:lang w:val="en-US" w:eastAsia="zh-CN"/>
        </w:rPr>
        <w:t xml:space="preserve">                                                         </w:t>
      </w:r>
      <w:r>
        <w:rPr>
          <w:sz w:val="28"/>
          <w:szCs w:val="28"/>
          <w:lang w:val="en-US" w:eastAsia="zh-CN"/>
        </w:rPr>
        <w:t>卢家巷实验学校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</w:t>
      </w:r>
      <w:r>
        <w:rPr>
          <w:sz w:val="28"/>
          <w:szCs w:val="28"/>
          <w:lang w:val="en-US" w:eastAsia="zh-CN"/>
        </w:rPr>
        <w:t>初中研究性活动小组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201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6:46:01Z</dcterms:modified>
  <cp:revision>0</cp:revision>
  <dc:subject/>
  <dc:title>倡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