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bCs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烟花燃放危害实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实验用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　</w:t>
      </w:r>
      <w:r>
        <w:rPr>
          <w:sz w:val="24"/>
          <w:szCs w:val="24"/>
          <w:lang w:eastAsia="zh-CN"/>
        </w:rPr>
        <w:t>蝴蝶型烟花四个</w:t>
      </w:r>
      <w:r>
        <w:rPr>
          <w:sz w:val="24"/>
          <w:szCs w:val="24"/>
          <w:lang w:val="en-US" w:eastAsia="zh-CN"/>
        </w:rPr>
        <w:t>，打火机，秒表一个，米尺一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实验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将烟花编号，将编号完成的烟花依次点燃，观察记录烟花从点燃至燃放的时间，燃放后烟花弹出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实验结果</w:t>
      </w:r>
      <w:r>
        <w:rPr>
          <w:sz w:val="24"/>
          <w:szCs w:val="24"/>
          <w:lang w:eastAsia="zh-CN"/>
        </w:rPr>
        <w:t>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3840</wp:posOffset>
                </wp:positionV>
                <wp:extent cx="4921250" cy="151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2219"/>
                              <w:gridCol w:w="4491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点燃至燃放的时间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弹出距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烟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textAlignment w:val="auto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秒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textAlignment w:val="auto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呈抛物线形（最高点近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米）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飞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烟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textAlignment w:val="auto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秒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textAlignment w:val="auto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横向弹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.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烟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textAlignment w:val="auto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秒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textAlignment w:val="auto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没有弹出（哑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烟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秒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textAlignment w:val="auto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呈抛物线形（最高点近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米）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飞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.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119pt;mso-wrap-distance-left:9pt;mso-wrap-distance-right:9pt;mso-wrap-distance-top:0pt;mso-wrap-distance-bottom:0pt;margin-top:19.2pt;mso-position-vertical-relative:text;margin-left:103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2219"/>
                        <w:gridCol w:w="4491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textAlignment w:val="auto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点燃至燃放的时间</w:t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弹出距离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textAlignment w:val="auto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烟花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textAlignment w:val="auto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秒</w:t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textAlignment w:val="auto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呈抛物线形（最高点近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米）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飞出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米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烟花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textAlignment w:val="auto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秒</w:t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textAlignment w:val="auto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横向弹出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.4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米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烟花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textAlignment w:val="auto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秒</w:t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textAlignment w:val="auto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没有弹出（哑火）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烟花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秒</w:t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textAlignment w:val="auto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呈抛物线形（最高点近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米）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飞出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.6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实验结果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烟花从点燃至燃放的时间短，同一规格的烟花燃放时弹出距离，弹出方向都是不确定的，而且存在不合格的烟花，燃放者如果没有及时远离或没有按照使用说明中指示，在点燃后在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米外观看烟花，就会被烟花所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附采用的烟花及防伪标志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19507200" cy="14630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0" cy="146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19507200" cy="14630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0" cy="146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xl</dc:creator>
  <dc:description/>
  <dc:language>en-US</dc:language>
  <cp:lastModifiedBy/>
  <dcterms:modified xsi:type="dcterms:W3CDTF">2013-04-01T02:02:58Z</dcterms:modified>
  <cp:revision>0</cp:revision>
  <dc:subject/>
  <dc:title>爆竹燃放危害实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