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《圆的面积》教学设计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武进礼河实验学校    曹文庆  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【教学内容】义务教育课程标准实验教科书第十一册</w:t>
      </w:r>
      <w:r>
        <w:rPr>
          <w:rFonts w:cs="宋体;SimSun" w:ascii="宋体;SimSun" w:hAnsi="宋体;SimSun"/>
          <w:sz w:val="28"/>
          <w:szCs w:val="28"/>
        </w:rPr>
        <w:t>P67-68</w:t>
      </w:r>
      <w:r>
        <w:rPr>
          <w:rFonts w:ascii="宋体;SimSun" w:hAnsi="宋体;SimSun" w:cs="宋体;SimSun"/>
          <w:sz w:val="28"/>
          <w:szCs w:val="28"/>
        </w:rPr>
        <w:t>，圆的面积。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【教材分析】人教版六年级上册《圆的面积》这部分内容是平面几何的最后阶段，它既是前面所学直观地认识平面图形及面积计算的延续和发展，又为今后逐步由实验几何阶段转入论证几何阶段作了渗透和准备。因此，在教学时，主要是让学生用转化的思想进行操作、观察和比较，推导圆的面积计算公式。并让他们初步学会用确切、简明的数学语言表述概念的本质特征，引导学生初步接触归纳推导出公式并理解和掌握公式的应用，为以后进一步学习打下基础。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【学情分析】六年级的学生已掌握了长方形、平行四边形、三角形、梯形的面积公式的推导方法，具有一定的转化和类比推理能力，并具对圆和圆的周长知识已经有了初步的掌握，有强烈的好奇心。因此，易于在转化和类比推理方面进行启发和引导，让学生利用已有的知识和经验，实现《圆的面积》公式的推导，但由于圆是由一条曲线围成的图形，学生很难跟以往由几条线段围成的图形之间建立必然的联系。因此，在利用转化和类比推理基础上，结合操作演示，让学生在学习圆面积公式的推导过程中，提高学习兴趣，掌握学习方法，增加感性的认识，从而真正掌握圆的面积公式的推导过程。并且能应用公式解决一些生活实际问题。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【设计理念】本节课利用学生原有的学习经验，让学生运用转化的思想，把问题化归到原有的知识体系中</w:t>
      </w:r>
      <w:r>
        <w:rPr>
          <w:rFonts w:cs="宋体;SimSun" w:ascii="宋体;SimSun" w:hAnsi="宋体;SimSun"/>
          <w:sz w:val="28"/>
          <w:szCs w:val="28"/>
        </w:rPr>
        <w:t>;</w:t>
      </w:r>
      <w:r>
        <w:rPr>
          <w:rFonts w:ascii="宋体;SimSun" w:hAnsi="宋体;SimSun" w:cs="宋体;SimSun"/>
          <w:sz w:val="28"/>
          <w:szCs w:val="28"/>
        </w:rPr>
        <w:t>利用学生的实践活动，让学生经历知识的形成过程，进而找到推导圆面积公式的方法，获得积极的情感体验</w:t>
      </w:r>
      <w:r>
        <w:rPr>
          <w:rFonts w:cs="宋体;SimSun" w:ascii="宋体;SimSun" w:hAnsi="宋体;SimSun"/>
          <w:sz w:val="28"/>
          <w:szCs w:val="28"/>
        </w:rPr>
        <w:t>;</w:t>
      </w:r>
      <w:r>
        <w:rPr>
          <w:rFonts w:ascii="宋体;SimSun" w:hAnsi="宋体;SimSun" w:cs="宋体;SimSun"/>
          <w:sz w:val="28"/>
          <w:szCs w:val="28"/>
        </w:rPr>
        <w:t>培养学生的探索意识、合作意识及创新意识，引导和帮助学生成为发现者、研究者和探索者，让每个学生各方面都能有所提高和发展。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【教学目标】</w:t>
      </w:r>
    </w:p>
    <w:p>
      <w:pPr>
        <w:pStyle w:val="Normal"/>
        <w:spacing w:lineRule="exact" w:line="48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通过操作，引导学生推导出圆面积的计算公式，并能运用公式解答一些简单的实际问题。</w:t>
      </w:r>
    </w:p>
    <w:p>
      <w:pPr>
        <w:pStyle w:val="Normal"/>
        <w:spacing w:lineRule="exact" w:line="48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激发学生参与整个课堂教学活动的学习兴趣， 培养学生的分析、观察和概括能力，发展学生的空间观念。</w:t>
      </w:r>
    </w:p>
    <w:p>
      <w:pPr>
        <w:pStyle w:val="Normal"/>
        <w:spacing w:lineRule="exact" w:line="48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渗透转化的数学思想和极限思想。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【教学重点】正确计算圆的面积。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【教学难点】圆面积公式的推导。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【教法学法】结合本课的内容，教法上首先注重情境创设，有意识地激发学生学习知识的兴趣；其次注重实践操作，有意识地培养学生获取知识的能力；再者注重课件的应用，有意识地引导突破学生学习知识的重难点。学法上体现在求圆面积公式时，不是教师灌输式地教给学生</w:t>
      </w:r>
      <w:r>
        <w:rPr>
          <w:rFonts w:cs="宋体;SimSun" w:ascii="宋体;SimSun" w:hAnsi="宋体;SimSun"/>
          <w:sz w:val="28"/>
          <w:szCs w:val="28"/>
        </w:rPr>
        <w:t>S =πr²</w:t>
      </w:r>
      <w:r>
        <w:rPr>
          <w:rFonts w:ascii="宋体;SimSun" w:hAnsi="宋体;SimSun" w:cs="宋体;SimSun"/>
          <w:sz w:val="28"/>
          <w:szCs w:val="28"/>
        </w:rPr>
        <w:t>，而是由学生在原有知识经验的基础上，通过“观察——猜测——操作——分析——探究”， 并在老师的引导下，利用“转化”的思想，将圆变成已学的图形：长方形、三角形、梯形。通过学生自主动手剪拼，然后研究两者之间的联系，实现《圆的面积公式》的推导，从而推导出圆面积公式，教师只作为组织者、指导者和参与者，适当进行点拨，使学生不但“学会”，而且“会学”。从而培养了学生的空间想象力，又发展了学生的逻辑思维推理能力。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【教学准备】多媒体课件，圆片等。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【课时安排】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课时。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【教学过程】 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谈话引入，揭示课题。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由主题图引入，从圆的周长过渡到圆的面积，揭示课题。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【设计意图：从主题图入手，使学生感悟到今天要学习的内容与身边的生活息息相关，揭示课题。】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探索合作，推导公式。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明确含义。</w:t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sz w:val="28"/>
          <w:szCs w:val="28"/>
        </w:rPr>
        <w:t>圆所占平面的大小叫做圆的面积。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积极动脑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讨论推导方法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怎样计算一个圆的面积呢？请大家回忆一下：以前学习平行四边形、三角形、梯形的面积计算公式时都用到了什么方法</w:t>
      </w:r>
      <w:r>
        <w:rPr>
          <w:rFonts w:cs="宋体;SimSun" w:ascii="宋体;SimSun" w:hAnsi="宋体;SimSun"/>
          <w:sz w:val="28"/>
          <w:szCs w:val="28"/>
        </w:rPr>
        <w:t>? ——</w:t>
      </w:r>
      <w:r>
        <w:rPr>
          <w:rFonts w:ascii="宋体;SimSun" w:hAnsi="宋体;SimSun" w:cs="宋体;SimSun"/>
          <w:sz w:val="28"/>
          <w:szCs w:val="28"/>
        </w:rPr>
        <w:t>转化成已学过的图形面积来计算。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能不能把圆的面积也转化成学过的图形来计算呢？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【设计意图：创设问题情境，启发学生回忆平行四边形、三角形和梯形面积计算公式的推导过程。激起学生用旧知探索新知的兴趣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并明确用转化的数学思想方法。】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小组合作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推导公式</w:t>
      </w:r>
    </w:p>
    <w:p>
      <w:pPr>
        <w:pStyle w:val="Normal"/>
        <w:shd w:fill="FFFFFF" w:val="clear"/>
        <w:spacing w:lineRule="exact" w:line="48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师</w:t>
      </w:r>
      <w:r>
        <w:rPr>
          <w:rFonts w:cs="宋体;SimSun" w:ascii="宋体;SimSun" w:hAnsi="宋体;SimSun"/>
          <w:sz w:val="28"/>
          <w:szCs w:val="28"/>
        </w:rPr>
        <w:t xml:space="preserve">: </w:t>
      </w:r>
      <w:r>
        <w:rPr>
          <w:rFonts w:ascii="宋体;SimSun" w:hAnsi="宋体;SimSun" w:cs="宋体;SimSun"/>
          <w:sz w:val="28"/>
          <w:szCs w:val="28"/>
        </w:rPr>
        <w:t>请看活动要求：让我们来做一个实验，拿出准备好的圆，把圆分成若干（偶数）等份，剪开后用这些近似等腰三角形的小纸片拼一拼，看看你们能发现什么？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小组活动。汇报展示。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引导学生回顾操作过程。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师：请大家联系刚才的操作过程在小组内交流：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拼成的“近似长方形”的长与圆的周长有什么关系？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这个“近似长方形”的宽与圆的半径有什么关系？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生思考，汇报。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圆的半径是</w:t>
      </w:r>
      <w:r>
        <w:rPr>
          <w:rFonts w:cs="宋体;SimSun" w:ascii="宋体;SimSun" w:hAnsi="宋体;SimSun"/>
          <w:sz w:val="28"/>
          <w:szCs w:val="28"/>
        </w:rPr>
        <w:t>r,</w:t>
      </w:r>
      <w:r>
        <w:rPr>
          <w:rFonts w:ascii="宋体;SimSun" w:hAnsi="宋体;SimSun" w:cs="宋体;SimSun"/>
          <w:sz w:val="28"/>
          <w:szCs w:val="28"/>
        </w:rPr>
        <w:t>长方形的长是圆周长的一半，宽是</w:t>
      </w:r>
      <w:r>
        <w:rPr>
          <w:rFonts w:cs="宋体;SimSun" w:ascii="宋体;SimSun" w:hAnsi="宋体;SimSun"/>
          <w:sz w:val="28"/>
          <w:szCs w:val="28"/>
        </w:rPr>
        <w:t>r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因为长方形面积等于长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宽，所以圆的面积</w:t>
      </w:r>
      <w:r>
        <w:rPr>
          <w:rFonts w:cs="宋体;SimSun" w:ascii="宋体;SimSun" w:hAnsi="宋体;SimSun"/>
          <w:sz w:val="28"/>
          <w:szCs w:val="28"/>
        </w:rPr>
        <w:t>=c\2 x r=πr</w:t>
      </w:r>
      <w:r>
        <w:rPr>
          <w:rFonts w:cs="宋体;SimSun" w:ascii="宋体;SimSun" w:hAnsi="宋体;SimSun"/>
          <w:sz w:val="28"/>
          <w:szCs w:val="28"/>
        </w:rPr>
        <w:t>²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sz w:val="28"/>
          <w:szCs w:val="28"/>
        </w:rPr>
        <w:t>师：除了转化成长方形外，你还能用其他方法推算出圆的面积公式吗？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生：还可以将圆的面积转化成三角形面积来得出公式；也可以转化成梯形的面积……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小结：通过转化的数学方法，得出了圆的面积公式是：</w:t>
      </w:r>
      <w:r>
        <w:rPr>
          <w:rFonts w:cs="宋体;SimSun" w:ascii="宋体;SimSun" w:hAnsi="宋体;SimSun"/>
          <w:sz w:val="28"/>
          <w:szCs w:val="28"/>
        </w:rPr>
        <w:t>S=πr</w:t>
      </w:r>
      <w:r>
        <w:rPr>
          <w:rFonts w:cs="宋体;SimSun" w:ascii="宋体;SimSun" w:hAnsi="宋体;SimSun"/>
          <w:sz w:val="28"/>
          <w:szCs w:val="28"/>
        </w:rPr>
        <w:t>²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要求圆的面积必须知道什么条件？（</w:t>
      </w:r>
      <w:r>
        <w:rPr>
          <w:rFonts w:cs="宋体;SimSun" w:ascii="宋体;SimSun" w:hAnsi="宋体;SimSun"/>
          <w:sz w:val="28"/>
          <w:szCs w:val="28"/>
        </w:rPr>
        <w:t>r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如果告诉周长或者直径又如何求圆的面积呢？（先求出半径再求面积）。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质疑，看书。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【设计意图：通过小组合作等不同形式，来调动学生的多种感官参与学习，发挥学生的主体作用，培养学生主动探究、互助合作的精神，并通过电脑验证，使学生进一步明确圆可以拼成近似长方形，渗透化曲为直的方法。】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三、实践运用。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只列式不计算。（已知半径、直径和周长，怎样求面积。）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书第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题。提示：这是一种自动旋转喷灌装置，射程相当于圆的半径，灌溉面积相当于圆的面积。生独立完成，订正。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书第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题。指名说思路，再解答。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已知半圆中三角形</w:t>
      </w:r>
      <w:r>
        <w:rPr>
          <w:rFonts w:cs="宋体;SimSun" w:ascii="宋体;SimSun" w:hAnsi="宋体;SimSun"/>
          <w:sz w:val="28"/>
          <w:szCs w:val="28"/>
        </w:rPr>
        <w:t>ABC</w:t>
      </w:r>
      <w:r>
        <w:rPr>
          <w:rFonts w:ascii="宋体;SimSun" w:hAnsi="宋体;SimSun" w:cs="宋体;SimSun"/>
          <w:sz w:val="28"/>
          <w:szCs w:val="28"/>
        </w:rPr>
        <w:t>的高是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厘米，面积是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平方厘米，求半圆的面积。</w:t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sz w:val="28"/>
          <w:szCs w:val="28"/>
        </w:rPr>
        <w:t>生思考，讨论，说思路：先根据三角形面积公式算出底，这个三角形的底也正是半圆的直径，再用直径除以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得到半圆半径，求出圆面积的一半求出半圆面积，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有一根绳子长</w:t>
      </w:r>
      <w:r>
        <w:rPr>
          <w:rFonts w:cs="宋体;SimSun" w:ascii="宋体;SimSun" w:hAnsi="宋体;SimSun"/>
          <w:sz w:val="28"/>
          <w:szCs w:val="28"/>
        </w:rPr>
        <w:t>31.4m,</w:t>
      </w:r>
      <w:r>
        <w:rPr>
          <w:rFonts w:ascii="宋体;SimSun" w:hAnsi="宋体;SimSun" w:cs="宋体;SimSun"/>
          <w:sz w:val="28"/>
          <w:szCs w:val="28"/>
        </w:rPr>
        <w:t>我想在操场上围出一片地供大家下课后做游戏，想想可以怎样围？哪种情况下围成的面积最大？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生思考，小组讨论，汇报，验证。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【设计意图：学生已经掌握了圆面积的计算公式，大胆放手让学生尝试解答，从而促进了理论与实践的结合，培养了学生灵活运用所学知识解决实际问题的能力。】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总结谈收获。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通过今天这节课的学习，你有什么收获？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板书设计：                    </w:t>
      </w:r>
      <w:r>
        <w:rPr>
          <w:rFonts w:ascii="宋体;SimSun" w:hAnsi="宋体;SimSun" w:cs="宋体;SimSun"/>
          <w:sz w:val="28"/>
          <w:szCs w:val="28"/>
        </w:rPr>
        <w:t>圆的面积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</w:t>
      </w:r>
      <w:r>
        <w:rPr>
          <w:rFonts w:ascii="宋体;SimSun" w:hAnsi="宋体;SimSun" w:cs="宋体;SimSun"/>
          <w:sz w:val="28"/>
          <w:szCs w:val="28"/>
        </w:rPr>
        <w:t>长方形的面积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ascii="宋体;SimSun" w:hAnsi="宋体;SimSun" w:cs="宋体;SimSun"/>
          <w:sz w:val="28"/>
          <w:szCs w:val="28"/>
        </w:rPr>
        <w:t>长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宽</w:t>
      </w:r>
    </w:p>
    <w:p>
      <w:pPr>
        <w:pStyle w:val="Normal"/>
        <w:spacing w:lineRule="exact" w:line="480"/>
        <w:ind w:firstLine="36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圆的面积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ascii="宋体;SimSun" w:hAnsi="宋体;SimSun" w:cs="宋体;SimSun"/>
          <w:sz w:val="28"/>
          <w:szCs w:val="28"/>
        </w:rPr>
        <w:t>周长的一半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半径</w:t>
      </w:r>
    </w:p>
    <w:p>
      <w:pPr>
        <w:pStyle w:val="Normal"/>
        <w:spacing w:lineRule="exact" w:line="480"/>
        <w:ind w:firstLine="4620"/>
        <w:rPr/>
      </w:pPr>
      <w:r>
        <w:rPr>
          <w:rFonts w:cs="宋体;SimSun" w:ascii="宋体;SimSun" w:hAnsi="宋体;SimSun"/>
          <w:sz w:val="28"/>
          <w:szCs w:val="28"/>
        </w:rPr>
        <w:t>S=πr×r =πr</w:t>
      </w:r>
      <w:r>
        <w:rPr>
          <w:rFonts w:cs="宋体;SimSun" w:ascii="宋体;SimSun" w:hAnsi="宋体;SimSun"/>
          <w:sz w:val="28"/>
          <w:szCs w:val="28"/>
        </w:rPr>
        <w:t>²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ind w:firstLine="523"/>
    </w:pPr>
    <w:rPr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3:16:00Z</dcterms:created>
  <dc:creator>Administrator</dc:creator>
  <dc:description/>
  <cp:keywords/>
  <dc:language>en-US</dc:language>
  <cp:lastModifiedBy>微软用户</cp:lastModifiedBy>
  <cp:lastPrinted>2010-12-12T20:59:00Z</cp:lastPrinted>
  <dcterms:modified xsi:type="dcterms:W3CDTF">2015-07-04T06:07:00Z</dcterms:modified>
  <cp:revision>18</cp:revision>
  <dc:subject/>
  <dc:title>市长青小学2009年上半年教学工作计划</dc:title>
</cp:coreProperties>
</file>