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五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3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张维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014.6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才多艺，学习勤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头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焦元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优异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廖联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异，各方面表现突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佳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身作则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明瑞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弓骏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，上进心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梦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进心强，学习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不断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远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新南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储玉慧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开朗，内心淳朴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雅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爱班级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爱班集体，体育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zhangwei</cp:lastModifiedBy>
  <cp:lastPrinted>2010-01-25T16:07:00Z</cp:lastPrinted>
  <dcterms:modified xsi:type="dcterms:W3CDTF">2014-06-28T03:02:00Z</dcterms:modified>
  <cp:revision>37</cp:revision>
  <dc:subject/>
  <dc:title>大堰中心学校“校园之星”评选活动方案</dc:title>
</cp:coreProperties>
</file>