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五（</w:t>
      </w:r>
      <w:r>
        <w:rPr>
          <w:rFonts w:eastAsia="黑体;SimHei" w:cs="宋体;SimSun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</w:rPr>
        <w:t>）班  班主任：沈小丽  填表日期：</w:t>
      </w:r>
      <w:r>
        <w:rPr>
          <w:rFonts w:eastAsia="黑体;SimHei" w:cs="宋体;SimSun" w:ascii="黑体;SimHei" w:hAnsi="黑体;SimHei"/>
          <w:b/>
          <w:sz w:val="36"/>
          <w:szCs w:val="36"/>
        </w:rPr>
        <w:t>2014-6-26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55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佳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的得力助手，学习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4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玉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的得力助手，学习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45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的得力助手，学习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46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瑞博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非常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梦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非常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苏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非常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哲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的得力助手，学习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327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鑫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赵钱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575</wp:posOffset>
                      </wp:positionV>
                      <wp:extent cx="5715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25pt" to="444.5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李正鑫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635</wp:posOffset>
                      </wp:positionV>
                      <wp:extent cx="571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05pt" to="444.5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葛志宏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575</wp:posOffset>
                      </wp:positionV>
                      <wp:extent cx="5715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25pt" to="444.5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王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5715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0.55pt" to="444.8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王雨金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强不息之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文明守纪之星</w:t>
            </w:r>
          </w:p>
          <w:p>
            <w:pPr>
              <w:pStyle w:val="Normal"/>
              <w:rPr/>
            </w:pPr>
            <w:r>
              <w:rPr/>
              <w:t>勤奋学习之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勤奋学习之星</w:t>
            </w:r>
          </w:p>
          <w:p>
            <w:pPr>
              <w:pStyle w:val="Normal"/>
              <w:rPr/>
            </w:pPr>
            <w:r>
              <w:rPr/>
              <w:t>文明守纪之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进步之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297815</wp:posOffset>
                      </wp:positionV>
                      <wp:extent cx="57150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23.45pt" to="237.55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勤奋刻苦，自强不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优异，文明礼貌</w:t>
            </w:r>
          </w:p>
          <w:p>
            <w:pPr>
              <w:pStyle w:val="Normal"/>
              <w:rPr/>
            </w:pPr>
            <w:r>
              <w:rPr/>
              <w:t>学习优异，认真勤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优异，认真勤奋</w:t>
            </w:r>
          </w:p>
          <w:p>
            <w:pPr>
              <w:pStyle w:val="Normal"/>
              <w:rPr/>
            </w:pPr>
            <w:r>
              <w:rPr/>
              <w:t>学习优异，文明礼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进步非常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聚新家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1:19:00Z</dcterms:created>
  <dc:creator>萝卜家园</dc:creator>
  <dc:description/>
  <cp:keywords/>
  <dc:language>en-US</dc:language>
  <cp:lastModifiedBy>sony</cp:lastModifiedBy>
  <cp:lastPrinted>2010-01-25T16:07:00Z</cp:lastPrinted>
  <dcterms:modified xsi:type="dcterms:W3CDTF">2014-06-28T03:04:00Z</dcterms:modified>
  <cp:revision>5</cp:revision>
  <dc:subject/>
  <dc:title>大堰中心学校“校园之星”评选活动方案</dc:title>
</cp:coreProperties>
</file>