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三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7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）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朱春香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14.6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61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吴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认真，积极上进，各方面表现都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卞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能很好地遵守学校和班级的各项规则，自觉性强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鑫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认真，积极上进，各方面表现都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蔡欣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勤奋踏实、积极要求上进，成绩优秀，体育也很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金贝贝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成绩优秀，作文构思独特，条理清楚，校舞蹈队成员，各方面全面发展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王欣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  <w:lang w:val="en-US" w:eastAsia="zh-CN"/>
              </w:rPr>
              <w:t>勤奋学习</w:t>
            </w: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诚实守信，严于律己，学习勤奋踏实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高均煜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  <w:lang w:val="en-US" w:eastAsia="zh-CN"/>
              </w:rPr>
              <w:t>勤奋学习</w:t>
            </w: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自立、自强、自信，自觉性很高，不要家长和老师担心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蒋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学期学习进步很快，成绩优秀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沈佳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  <w:lang w:val="en-US" w:eastAsia="zh-CN"/>
              </w:rPr>
              <w:t>学习进步</w:t>
            </w: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脸上总是洋溢着快乐的笑容，带人礼貌、热情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谈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  <w:lang w:val="en-US" w:eastAsia="zh-CN"/>
              </w:rPr>
              <w:t>学习干部</w:t>
            </w: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身为班长兼语文课代表工作认真负责，处处以身作则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宋苏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艺术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多才多艺，是校舞蹈队成员，在区舞蹈比赛中担任领舞，获区团体一等奖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向佳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艺术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多才多艺，是校舞蹈队成员，参加区舞蹈比赛获团体一等奖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秦琳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体育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足球训练刻苦认真，体育成绩优秀，校运动会两个项目均得第一名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dcterms:modified xsi:type="dcterms:W3CDTF">2014-06-26T05:44:43Z</dcterms:modified>
  <cp:revision>15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