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小学部每班获奖总人数最多不超过全班人数的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7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仲依梓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.26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7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卢兴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优秀，稳重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60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于婧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优秀，稳重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5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易琤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优秀，稳重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7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陈怡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聚新家园</w:t>
            </w:r>
          </w:p>
        </w:tc>
      </w:tr>
      <w:tr>
        <w:trPr>
          <w:trHeight w:val="77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杨翠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王子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吴文韬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7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毛艺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聚新家园</w:t>
            </w:r>
          </w:p>
        </w:tc>
      </w:tr>
      <w:tr>
        <w:trPr>
          <w:trHeight w:val="7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陶泽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夏溪许家村</w:t>
            </w:r>
          </w:p>
        </w:tc>
      </w:tr>
      <w:tr>
        <w:trPr>
          <w:trHeight w:val="76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王醒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稳中有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7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李欣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稳中有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  <w:tr>
        <w:trPr>
          <w:trHeight w:val="7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王志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稳中有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sony</cp:lastModifiedBy>
  <cp:lastPrinted>2010-01-25T16:07:00Z</cp:lastPrinted>
  <dcterms:modified xsi:type="dcterms:W3CDTF">2014-06-26T06:35:00Z</dcterms:modified>
  <cp:revision>19</cp:revision>
  <dc:subject/>
  <dc:title>大堰中心学校“校园之星”评选活动方案</dc:title>
</cp:coreProperties>
</file>