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一（</w:t>
      </w:r>
      <w:r>
        <w:rPr>
          <w:rFonts w:eastAsia="黑体" w:cs="宋体" w:ascii="黑体" w:hAnsi="黑体"/>
          <w:b/>
          <w:sz w:val="36"/>
          <w:szCs w:val="36"/>
          <w:u w:val="single"/>
        </w:rPr>
        <w:t>8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）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郁华美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2014/6/28 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爱心，助人为乐，学习自觉、认真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嘉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爱心，助人为乐，学习自觉、认真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小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爱心，助人为乐，学习自觉、认真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清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劳动，遵守纪律，学习自觉、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、认真，专心听讲，作业端正、清楚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学习自觉、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</w:t>
            </w:r>
            <w:r>
              <w:rPr/>
              <w:t>香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爱心，遵守纪律，学习自觉、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燕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学习自觉、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、认真，专心听讲，积极发言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馨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学习自觉、认真，作业端正、清楚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佳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学习自觉、认真，作业端正、清楚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完成作业，爱动脑筋，大胆发言，成绩有明显提高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8:22:00Z</dcterms:created>
  <dc:creator>微软用户</dc:creator>
  <dc:description/>
  <dc:language>en-US</dc:language>
  <cp:lastModifiedBy>Administrator</cp:lastModifiedBy>
  <dcterms:modified xsi:type="dcterms:W3CDTF">2014-06-28T08:32:24Z</dcterms:modified>
  <cp:revision>2</cp:revision>
  <dc:subject/>
  <dc:title>礼河实验学校学生多元化评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