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储文亚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.6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新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身作则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正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优异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各方面表现突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思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好学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俊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晨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上进心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进心强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恬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不断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洋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辉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，学习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俊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礼貌，乐于助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舒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溪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User</cp:lastModifiedBy>
  <cp:lastPrinted>2010-01-25T16:07:00Z</cp:lastPrinted>
  <dcterms:modified xsi:type="dcterms:W3CDTF">2014-06-28T04:53:00Z</dcterms:modified>
  <cp:revision>28</cp:revision>
  <dc:subject/>
  <dc:title>大堰中心学校“校园之星”评选活动方案</dc:title>
</cp:coreProperties>
</file>