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王华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01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、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6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欣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体育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嘉泽镇高沟村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龙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体育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巴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柳莎莎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徽阜阳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瑶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邳州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邳州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雨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长汀村高家村委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代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学习，成绩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邳州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学习，成绩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徐州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荣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学习，成绩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邳州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学习，成绩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徽枞阳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可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踏实。遵守各项规章制度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滨海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欣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全面帮助班主任做好班级各项工作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邳州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做好各项班级工作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溪塘门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59:00Z</dcterms:created>
  <dc:creator>Microsoft</dc:creator>
  <dc:description/>
  <cp:keywords/>
  <dc:language>en-US</dc:language>
  <cp:lastModifiedBy>Microsoft</cp:lastModifiedBy>
  <dcterms:modified xsi:type="dcterms:W3CDTF">2014-06-26T03:00:00Z</dcterms:modified>
  <cp:revision>1</cp:revision>
  <dc:subject/>
  <dc:title>礼河实验学校学生多元化评价推荐表</dc:title>
</cp:coreProperties>
</file>