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(1)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包倩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6-26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踏实</w:t>
            </w:r>
            <w:r>
              <w:rPr>
                <w:szCs w:val="21"/>
              </w:rPr>
              <w:t>、勤奋、刻苦的学习精神可以成为任何人的榜样，锲而不舍、一丝不苟的学习态度更是你成绩稳步上升的重要保障，人生最需要的是拼搏，最难得的是坚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传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学期老师又看到了那个优秀的你，上课专心听讲，回答问题思路清晰，书写工整，课余时间还参加足球的训练，学习</w:t>
            </w:r>
            <w:r>
              <w:rPr>
                <w:rFonts w:ascii="宋体;SimSun" w:hAnsi="宋体;SimSun" w:cs="宋体;SimSun"/>
                <w:szCs w:val="21"/>
              </w:rPr>
              <w:t>、体育锻炼两不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晨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情聪慧的你赢得了大家的喜爱，上课时你思维敏捷，发言积极，那独到的见解令人佩服，做作业时，那别具一格的答案常给老师带来意外的惊喜，工作上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敏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懂事、聪明、伶俐，有一颗关心集体的心，能履行英语课代表的职责，积极参加学校组织的各项活动，讲台旁你领着大家早读，放学后认真检查教室的卫生，字迹端正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老师都喜欢你这个可爱的女生，谦虚朴实，积极参加文体活动取得优异的成绩，对老师交给的工作认真负责，上课认真听讲，在同学们心目中有优秀班干部的形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文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上总看见你专心听讲的样子，回答问题特别积极，作业本上的字体端正整洁，是大家学习的榜样，还能积极的参加学校的各项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涵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是一个文静懂事而又勤奋的女孩，在你身上看不到一丝的娇气，每次老师交给你的任务你总能出色地完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班干部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真活泼，聪明伶俐，是位讲文明，讲礼貌的好学生，工作认真负责，是称职的英语课代表，积极参加学校开展的各项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班干部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是同学们心中的“小老师”，总是提醒同学们抓紧时间做作业，帮助检查卫生，关心集体乐意为大家服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梦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：</w:t>
            </w:r>
            <w:r>
              <w:rPr/>
              <w:t xml:space="preserve">97      </w:t>
            </w:r>
            <w:r>
              <w:rPr/>
              <w:t>数学：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英语：</w:t>
            </w:r>
            <w:r>
              <w:rPr/>
              <w:t>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心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：</w:t>
            </w:r>
            <w:r>
              <w:rPr/>
              <w:t xml:space="preserve">95      </w:t>
            </w:r>
            <w:r>
              <w:rPr/>
              <w:t>数学：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英语：</w:t>
            </w:r>
            <w:r>
              <w:rPr/>
              <w:t>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国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：</w:t>
            </w:r>
            <w:r>
              <w:rPr/>
              <w:t xml:space="preserve">91      </w:t>
            </w:r>
            <w:r>
              <w:rPr/>
              <w:t>数学：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英语：</w:t>
            </w:r>
            <w:r>
              <w:rPr/>
              <w:t>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子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动场上你拼搏的英姿给老师留下了极深的印象，为班级争得不少的荣誉，老师为你感到自豪，于此同时在课堂上的你回答问题积极，声音响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0:00Z</dcterms:created>
  <dc:creator>微软用户</dc:creator>
  <dc:description/>
  <cp:keywords/>
  <dc:language>en-US</dc:language>
  <cp:lastModifiedBy>微软用户</cp:lastModifiedBy>
  <dcterms:modified xsi:type="dcterms:W3CDTF">2014-06-26T06:42:00Z</dcterms:modified>
  <cp:revision>6</cp:revision>
  <dc:subject/>
  <dc:title>礼河实验学校学生多元化评价推荐表</dc:title>
</cp:coreProperties>
</file>