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一（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1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）  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江丽   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2014/6/28      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熹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该生学习勤奋，成绩优异，是同学学习的好榜样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欣雨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该生学习认真，接受能力较强，成绩优异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尤梓瑜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该生学习认真，成绩优异，是老师的好助手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源洋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该生学习一丝不苟，成绩优异，是同学学习的好榜样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顾子欣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该生能主动帮老师做事，学习认真，成绩优秀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梦曦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该生学习、做事认认真真，学习成绩稳定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祺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该生乖巧、懂事，成绩优异，是同学学习的好榜样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汪程鑫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该生自觉守纪，认真学习，各方面表现好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邵天柠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该生能听从教导，学习勤奋，成绩优异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灿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该生积极进取，学习勤奋，成绩优异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江佳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该生活泼可爱，学习认真，各方面表现较好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徐锦棠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该生文明守纪，学习勤奋，这学期成绩有进步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严安琪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该生乖巧懂事，学习努力，这学期成绩有进步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33:00Z</dcterms:created>
  <dc:creator>萝卜家园</dc:creator>
  <dc:description/>
  <cp:keywords/>
  <dc:language>en-US</dc:language>
  <cp:lastModifiedBy>yu</cp:lastModifiedBy>
  <cp:lastPrinted>2010-01-25T16:07:00Z</cp:lastPrinted>
  <dcterms:modified xsi:type="dcterms:W3CDTF">2014-06-28T07:58:00Z</dcterms:modified>
  <cp:revision>19</cp:revision>
  <dc:subject/>
  <dc:title>大堰中心学校“校园之星”评选活动方案</dc:title>
</cp:coreProperties>
</file>