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一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6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班主任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庄赛裕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.6.28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袁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张梦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曹斌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以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晨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吴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、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姜田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叶建可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曹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许谷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毛语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谢楚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秦道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好学、积极向上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黄奕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生干部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老师的小助手，能较好地管理班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8T08:25:47Z</dcterms:modified>
  <cp:revision>15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