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中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，增强校园活力，提高学生的积极性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树立学生正确的发展观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中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各班可根据本班实际情况在以上</w:t>
      </w:r>
      <w:r>
        <w:rPr>
          <w:rFonts w:cs="宋体;SimSun" w:ascii="宋体;SimSun" w:hAnsi="宋体;SimSun"/>
          <w:kern w:val="0"/>
          <w:sz w:val="28"/>
          <w:szCs w:val="18"/>
        </w:rPr>
        <w:t>12</w:t>
      </w:r>
      <w:r>
        <w:rPr>
          <w:rFonts w:ascii="宋体;SimSun" w:hAnsi="宋体;SimSun" w:cs="宋体;SimSun"/>
          <w:kern w:val="0"/>
          <w:sz w:val="28"/>
          <w:szCs w:val="18"/>
        </w:rPr>
        <w:t>个类别中选择适当的奖项对学生进行多元化评价，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学部每班获奖总人数最多不超过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8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人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考虑到各类奖项的覆盖面，故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同一班级同一类别奖项最多不超过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人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八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杨亚娟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姜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强不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遇到困难不退缩，在成绩退步的情况下自强不息，奋发向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雨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代表工作积极，是老师得力的小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春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代表工作积极，是老师得力的小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代表工作积极，是老师得力的小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巢华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运动会成绩优异，体育课带领同学们积极开展活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乐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乐观开朗，带领同学们既积极开展各项清卫工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负责班级黑板报工作，成绩突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乐观开朗，带领同学们既积极开展各项清卫工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八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3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班 </w:t>
      </w:r>
      <w:r>
        <w:rPr>
          <w:rFonts w:ascii="楷体_GB2312" w:hAnsi="楷体_GB2312" w:eastAsia="楷体_GB2312"/>
          <w:b/>
          <w:sz w:val="32"/>
          <w:szCs w:val="32"/>
        </w:rPr>
        <w:t xml:space="preserve">     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杨亚娟 </w:t>
      </w:r>
      <w:r>
        <w:rPr>
          <w:rFonts w:ascii="楷体_GB2312" w:hAnsi="楷体_GB2312" w:eastAsia="楷体_GB2312"/>
          <w:b/>
          <w:sz w:val="32"/>
          <w:szCs w:val="32"/>
        </w:rPr>
        <w:t xml:space="preserve">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逸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嘉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佳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鑫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冯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班风良好，学风良好，能积极参加学校组织的各项活动，并取得良好成绩。在校第四届“校园足球”联赛中获八年级组第三名，在校十一届广播操比赛中获八年级组第二名。平时的常规工作扎实，在学校的各项检查评语中均获好成绩。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yu</cp:lastModifiedBy>
  <cp:lastPrinted>2010-01-25T16:07:00Z</cp:lastPrinted>
  <dcterms:modified xsi:type="dcterms:W3CDTF">2014-01-22T02:27:00Z</dcterms:modified>
  <cp:revision>19</cp:revision>
  <dc:subject/>
  <dc:title>大堰中心学校“校园之星”评选活动方案</dc:title>
</cp:coreProperties>
</file>