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九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顾金峰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傅晨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优异，班干部工作认真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连云港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婷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优异，班干部工作认真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川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宏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良好，班干部工作认真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肥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踏实，班干部工作认真负责。坚持不懈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北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新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全班进步最快的同学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徽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良好，学习能持之以恒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余</w:t>
            </w:r>
          </w:p>
        </w:tc>
      </w:tr>
      <w:tr>
        <w:trPr>
          <w:trHeight w:val="114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良好，头脑聪明，反应快，乐于助人，工作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泽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晓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工作认真，能出好每期的黑板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四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川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九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4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）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 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顾金峰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2014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1 </w:t>
      </w:r>
      <w:r>
        <w:rPr/>
        <w:t>月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72"/>
        <w:gridCol w:w="702"/>
        <w:gridCol w:w="703"/>
        <w:gridCol w:w="874"/>
        <w:gridCol w:w="876"/>
        <w:gridCol w:w="874"/>
        <w:gridCol w:w="845"/>
        <w:gridCol w:w="1083"/>
      </w:tblGrid>
      <w:tr>
        <w:trPr>
          <w:trHeight w:val="9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付庆香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萧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云港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孙东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云港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婷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耿碧波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家园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崔钿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桥东村委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浦钱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厚庄村委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蝶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耿李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肥</w:t>
            </w:r>
          </w:p>
        </w:tc>
      </w:tr>
      <w:tr>
        <w:trPr>
          <w:trHeight w:val="35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68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sz w:val="28"/>
                <w:szCs w:val="28"/>
              </w:rPr>
              <w:t>付庆香同学在武进区古诗词创作比赛中获得二等奖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孙东武</w:t>
            </w:r>
            <w:r>
              <w:rPr>
                <w:sz w:val="28"/>
                <w:szCs w:val="28"/>
              </w:rPr>
              <w:t>、付庆香同学在期末考试中获得全年级前茅；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黑板报评比在年级组名列前茅，常规检查取得优异成绩，校运动会与三项通讯赛中有几个同学取得优异成绩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广播操比赛获第二名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3:48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1-24T03:48:00Z</dcterms:modified>
  <cp:revision>2</cp:revision>
  <dc:subject/>
  <dc:title>大堰中心学校“校园之星”评选活动方案</dc:title>
</cp:coreProperties>
</file>