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班级：八（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） 班主任 施晔 填表日期 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014.1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进步很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文学创作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作文都写得很精彩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塘祠堂村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虞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自强不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乐于助人，自强不息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进步很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弋桥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进步很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后街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贺东青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踏实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人民路高家村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泽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模比赛中获得较好成绩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仕尚蒋家村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踏实，自强不息，文明守纪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八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1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 </w:t>
      </w:r>
      <w:r>
        <w:rPr>
          <w:rFonts w:ascii="楷体_GB2312" w:hAnsi="楷体_GB2312" w:eastAsia="楷体_GB2312"/>
          <w:b/>
          <w:sz w:val="32"/>
          <w:szCs w:val="32"/>
        </w:rPr>
        <w:t xml:space="preserve">     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施晔    </w:t>
      </w:r>
      <w:r>
        <w:rPr>
          <w:rFonts w:ascii="楷体_GB2312" w:hAnsi="楷体_GB2312" w:eastAsia="楷体_GB2312"/>
          <w:b/>
          <w:sz w:val="32"/>
          <w:szCs w:val="32"/>
        </w:rPr>
        <w:t xml:space="preserve">  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.1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冯嘉敏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赵文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滨怡景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西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方家村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勇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大高家村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金家村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卞采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会灵东路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44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2:45:00Z</dcterms:modified>
  <cp:revision>15</cp:revision>
  <dc:subject/>
  <dc:title>大堰中心学校“校园之星”评选活动方案</dc:title>
</cp:coreProperties>
</file>