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礼河实验学校学生多元化评价推荐表</w:t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>班级： 九（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6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 xml:space="preserve">）    班主任 吴留珍    填表日期  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2014</w:t>
      </w:r>
      <w:r>
        <w:rPr/>
        <w:t xml:space="preserve">.1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620"/>
        <w:gridCol w:w="324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1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陈以恒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全面发展之    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擅长画画，积极为班级出好板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陈  卓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    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头脑聪明，做事热情高，关心班集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汪千俊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    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学习自觉，成绩优良，老师交代的事能很好地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蒋宇浩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自强不息之    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学习踏实，有上进心，有集体荣誉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查余迪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    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学习进步明显，学习上有钻研精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谢叔君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自强不息之    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值日班长工作认真负责，能当好老师的小助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王  斌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    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学习刻苦，成绩进步显著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吴迎燕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阳光心灵之    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性格开朗，有较强的集体荣誉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班级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九（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>6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）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班主任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吴留珍  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  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 xml:space="preserve">2014 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年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 xml:space="preserve">1 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明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金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喻真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贺灵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鑫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詹训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荣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黑板报评比多次获第一名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常规检查评比多次获第一名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53:00Z</dcterms:created>
  <dc:creator>微软用户</dc:creator>
  <dc:description/>
  <cp:keywords/>
  <dc:language>en-US</dc:language>
  <cp:lastModifiedBy>Microsoft</cp:lastModifiedBy>
  <dcterms:modified xsi:type="dcterms:W3CDTF">2014-01-22T08:18:00Z</dcterms:modified>
  <cp:revision>12</cp:revision>
  <dc:subject/>
  <dc:title>礼河实验学校学生多元化评价推荐表</dc:title>
</cp:coreProperties>
</file>