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四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班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陶春兰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孙  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作业字迹工整，作文语言优美认真地听讲，积极地思考，乐于助人，热爱劳动，关心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颜城城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聪明、机灵，尊敬老师，团结同学，深受老师和同学的喜爱，小组长工作认真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莫雯暄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聪明机灵，思维敏捷，接受能力强，做任何事都一丝不苟，科代表工作完成得出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王晨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才思敏捷，想象丰富，尊敬师长，乐于助人，上课认真听讲，积极举手发言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刘铭扬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懂事、乖巧，做事很积极，是老师的得力助手，科代表工作认真负责，深得老师喜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杨静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活泼机灵，对人热情大方，踏实肯干，课上认真听讲，并能积极举手回答问题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夏  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认真对待自己，认真对待周围的人和老师布置的作业，心胸宽广，从不与人斤斤计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四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班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陶春兰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杨麒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聪明、机灵，尊敬老师，团结同学，经过不懈努力，表现有较大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李安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表面方静，内心活泼，你尊敬师长、友爱同学、才思敏捷、想象丰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张  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有礼貌、对待同学热情、真诚，作业完成一丝不苟，学习较认真，成绩有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庄  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/>
              <w:t>懂事、踏实、稳重，有一颗关心集体的心，与同学和睦相处，积极参加文体活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81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庄思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尊敬师长、友爱同学、才思敏捷、想象丰富，做事细心负责，数棋比赛多次获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邹学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待学习严肃认真，对待工作一丝不苟，劳动积极，帮助同学热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朱文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既聪明又内向，无论做什么事都能认真对待，尊敬老师、团结同学，上课认真听讲守纪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Microsoft</cp:lastModifiedBy>
  <cp:lastPrinted>2010-01-25T16:07:00Z</cp:lastPrinted>
  <dcterms:modified xsi:type="dcterms:W3CDTF">2014-06-26T12:00:00Z</dcterms:modified>
  <cp:revision>16</cp:revision>
  <dc:subject/>
  <dc:title>大堰中心学校“校园之星”评选活动方案</dc:title>
</cp:coreProperties>
</file>