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五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1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班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虞萍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2014.6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才多艺，学习勤奋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仕尚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姜美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成绩优异，班级管理能力强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慧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优异，各方面表现突出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弓姝珩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身作则，班级管理能力强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汀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谢烨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求上进，进步明显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，上进心强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田佳瑜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进心强，学习认真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滆湖农场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紫嫣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不断要求上进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畅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求上进，进步明显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曦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求上进，进步明显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昊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光心灵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光开朗，内心淳朴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钟楼区永江街道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雪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热爱班级，班级管理能力强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区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孙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勤奋，要求上进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舒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态度端正，学习勤奋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光辉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礼貌，遵守纪律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焱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勤奋，进步明显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2:17:00Z</dcterms:created>
  <dc:creator>Windows 用户</dc:creator>
  <dc:description/>
  <cp:keywords/>
  <dc:language>en-US</dc:language>
  <cp:lastModifiedBy>Windows 用户</cp:lastModifiedBy>
  <dcterms:modified xsi:type="dcterms:W3CDTF">2014-06-28T03:09:00Z</dcterms:modified>
  <cp:revision>2</cp:revision>
  <dc:subject/>
  <dc:title>礼河实验学校学生多元化评价推荐表</dc:title>
</cp:coreProperties>
</file>