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礼河实验学校学生多元化评价推荐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班级：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三（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>6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）班      </w:t>
      </w:r>
      <w:r>
        <w:rPr>
          <w:rFonts w:ascii="黑体;SimHei" w:hAnsi="黑体;SimHei" w:cs="宋体;SimSun" w:eastAsia="黑体;SimHei"/>
          <w:b/>
          <w:sz w:val="36"/>
          <w:szCs w:val="36"/>
        </w:rPr>
        <w:t xml:space="preserve"> 班主任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 李艳   </w:t>
      </w:r>
      <w:r>
        <w:rPr>
          <w:rFonts w:ascii="黑体;SimHei" w:hAnsi="黑体;SimHei" w:cs="宋体;SimSun" w:eastAsia="黑体;SimHei"/>
          <w:b/>
          <w:sz w:val="36"/>
          <w:szCs w:val="36"/>
        </w:rPr>
        <w:t>填表日期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>6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>月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>28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日       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2306"/>
        <w:gridCol w:w="2838"/>
        <w:gridCol w:w="1789"/>
      </w:tblGrid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姓    名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获奖类别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主要事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备  注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傅晶晶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遵守纪律，学习认真，全面发展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外地</w:t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陆冰妍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遵守纪律，学习认真，全面发展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河头</w:t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李娜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学习勤奋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学习认真，帮助老师管理好班级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礼河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黄晶晶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学生干部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学习认真，帮助老师管理好班级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钟楼</w:t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陈湘盈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学生干部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学习认真，帮助老师管理好班级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河头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龚文静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学生干部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学习认真，帮助老师管理好班级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外地</w:t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张家兴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学生干部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学习认真，帮助老师管理好班级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外地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蔡诗婷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遵守纪律，学习认真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外地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备注：请各班主任务必将“所在村委”一栏填好。</w:t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礼河实验学校学生多元化评价推荐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班级：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三（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>6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）班      </w:t>
      </w:r>
      <w:r>
        <w:rPr>
          <w:rFonts w:ascii="黑体;SimHei" w:hAnsi="黑体;SimHei" w:cs="宋体;SimSun" w:eastAsia="黑体;SimHei"/>
          <w:b/>
          <w:sz w:val="36"/>
          <w:szCs w:val="36"/>
        </w:rPr>
        <w:t xml:space="preserve"> 班主任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 李艳   </w:t>
      </w:r>
      <w:r>
        <w:rPr>
          <w:rFonts w:ascii="黑体;SimHei" w:hAnsi="黑体;SimHei" w:cs="宋体;SimSun" w:eastAsia="黑体;SimHei"/>
          <w:b/>
          <w:sz w:val="36"/>
          <w:szCs w:val="36"/>
        </w:rPr>
        <w:t>填表日期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>6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>月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>28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日       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2306"/>
        <w:gridCol w:w="2838"/>
        <w:gridCol w:w="1789"/>
      </w:tblGrid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姓    名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获奖类别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主要事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备  注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周琳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遵守纪律，学习认真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外地</w:t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熊震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遵守纪律，学习认真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外地</w:t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李士鋆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学习进步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遵守纪律，学习认真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外地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唐弈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学习进步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遵守纪律，学习认真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厚恕</w:t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刘佳瑶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体育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体育方面成绩突出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外地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备注：请各班主任务必将“所在村委”一栏填好。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7:33:00Z</dcterms:created>
  <dc:creator>萝卜家园</dc:creator>
  <dc:description/>
  <cp:keywords/>
  <dc:language>en-US</dc:language>
  <cp:lastModifiedBy>微软用户</cp:lastModifiedBy>
  <cp:lastPrinted>2010-01-25T16:07:00Z</cp:lastPrinted>
  <dcterms:modified xsi:type="dcterms:W3CDTF">2014-06-28T01:29:00Z</dcterms:modified>
  <cp:revision>21</cp:revision>
  <dc:subject/>
  <dc:title>大堰中心学校“校园之星”评选活动方案</dc:title>
</cp:coreProperties>
</file>