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三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袁琴玉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.6.21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旭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维活跃、学习积极主动、训练数棋刻苦认真，并为学校赢得了好荣誉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地生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好广泛、学习成绩优异、能主动帮助后进生学习，是老师的得力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塘肖家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佳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认真踏实，组长工作认真负责，帮助后进生学习耐心细致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地生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缪如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好绘画、学习主动、认真，能耐心帮助后进生学习，组长工作认真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塘肖家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/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成绩优异，组长工作认真负责，能耐心帮助后进生学习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sz w:val="24"/>
              </w:rPr>
              <w:t>外地生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韦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维活跃、学习自觉认真，乐于帮助后进生的学习，与同学友好相处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礼河仕尚村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焱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认真踏实，爱好绘画，写字刻苦认真，组长工作认真负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廖正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积极主动，写字工整漂亮，成绩优异，能主动帮助后进生学习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地生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曹明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习认真踏实，组长工作认真负责，帮助后进生学习耐心细致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sz w:val="24"/>
              </w:rPr>
              <w:t>礼河霍庄村委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金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乖巧懂事、文明有礼、各方面要求上进，学习认真，成绩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360"/>
              <w:rPr>
                <w:sz w:val="24"/>
              </w:rPr>
            </w:pPr>
            <w:r>
              <w:rPr>
                <w:sz w:val="24"/>
              </w:rPr>
              <w:t>杨知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思维较快，能轻松地掌握老师教给的知识，作业认真，学习上毫不松懈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/>
            </w:pPr>
            <w:r>
              <w:rPr/>
              <w:t>邹区新街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360"/>
              <w:rPr>
                <w:sz w:val="24"/>
              </w:rPr>
            </w:pPr>
            <w:r>
              <w:rPr>
                <w:sz w:val="24"/>
              </w:rPr>
              <w:t>吴嘉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学习认真、收发作业、早读领读、关心后进生等都能尽心尽力，足球训练舍得吃苦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礼河仕尚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360"/>
              <w:rPr>
                <w:sz w:val="24"/>
              </w:rPr>
            </w:pPr>
            <w:r>
              <w:rPr>
                <w:sz w:val="24"/>
              </w:rPr>
              <w:t>蒋亦州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思维较快，接受新知能力很强，爱好阅读，写作能力强，能关心后进生的学习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 w:before="0" w:after="0"/>
              <w:rPr/>
            </w:pPr>
            <w:r>
              <w:rPr/>
              <w:t>礼河新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认真刻苦，对后进生有耐心，绘画写字很棒，黑板报工作认真负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地生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360"/>
              <w:rPr>
                <w:sz w:val="24"/>
              </w:rPr>
            </w:pPr>
            <w:r>
              <w:rPr>
                <w:sz w:val="24"/>
              </w:rPr>
              <w:t>吴瑜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学习主动认真，成绩优异，与同学友好相处，为人真诚善良，深受大家喜爱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 w:before="0" w:after="0"/>
              <w:rPr/>
            </w:pPr>
            <w:r>
              <w:rPr/>
              <w:t>聚新家园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0:44:00Z</dcterms:created>
  <dc:creator>萝卜家园</dc:creator>
  <dc:description/>
  <cp:keywords/>
  <dc:language>en-US</dc:language>
  <cp:lastModifiedBy>Windows</cp:lastModifiedBy>
  <cp:lastPrinted>2010-01-25T16:07:00Z</cp:lastPrinted>
  <dcterms:modified xsi:type="dcterms:W3CDTF">2014-06-21T10:46:00Z</dcterms:modified>
  <cp:revision>3</cp:revision>
  <dc:subject/>
  <dc:title>大堰中心学校“校园之星”评选活动方案</dc:title>
</cp:coreProperties>
</file>