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施晔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.28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，尊师重教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学创作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作文比赛中获得优异成绩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各项科技比赛中取得优异成绩，动手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溢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师重教，文明礼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结同学，诚实守信，乐于助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踏实上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东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上课认真听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吕晓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向上，阳光开朗，乐于助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八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1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）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 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施晔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2014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6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文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怡景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金家村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西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方家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勇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大高家村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嘉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泽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卞采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会灵东路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班集体，在各项比赛中取得了优异的成绩。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Windows 用户</cp:lastModifiedBy>
  <cp:lastPrinted>2010-01-25T16:07:00Z</cp:lastPrinted>
  <dcterms:modified xsi:type="dcterms:W3CDTF">2014-06-28T05:11:00Z</dcterms:modified>
  <cp:revision>18</cp:revision>
  <dc:subject/>
  <dc:title>大堰中心学校“校园之星”评选活动方案</dc:title>
</cp:coreProperties>
</file>