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七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3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贺礼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6.28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严沁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积极主动的完成英语老师交代的各种任务，是老师的得力小助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龚玥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默默地学习，默默地奋斗；从不张扬自己，坚毅、执着，从不言放弃，学习上，有恒心，锲而不舍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思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尊敬老师，团结同学，是同学们学习的好榜样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天成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纯朴，诚恳，热爱集体，乐意助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凤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静、礼貌、懂事的女孩，对待班级工作总是默默无闻、一丝不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紫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人正直诚恳，尊敬老师，关心班集体，待人有礼，能认真听从老师的教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金岐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能积极主动地回答老师的提问，声音洪亮，思维开阔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课堂效率高，作业认真，完成的质量很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云浩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结同学，热爱班集体，为人坦诚、善良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班级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>七（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>3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>）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    班主任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贺礼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>2014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年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 xml:space="preserve">6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70"/>
        <w:gridCol w:w="915"/>
        <w:gridCol w:w="924"/>
        <w:gridCol w:w="924"/>
        <w:gridCol w:w="924"/>
        <w:gridCol w:w="924"/>
        <w:gridCol w:w="789"/>
        <w:gridCol w:w="1064"/>
      </w:tblGrid>
      <w:tr>
        <w:trPr>
          <w:trHeight w:val="9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化学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体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村委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润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龙潭村</w:t>
            </w:r>
          </w:p>
        </w:tc>
      </w:tr>
      <w:tr>
        <w:trPr>
          <w:trHeight w:val="5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佳妮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新苑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阮咏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塘德豪景苑</w:t>
            </w:r>
          </w:p>
        </w:tc>
      </w:tr>
      <w:tr>
        <w:trPr>
          <w:trHeight w:val="5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振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叶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5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孜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凌家塘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荣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誉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38:00Z</dcterms:created>
  <dc:creator>萝卜家园</dc:creator>
  <dc:description/>
  <cp:keywords/>
  <dc:language>en-US</dc:language>
  <cp:lastModifiedBy>贺礼</cp:lastModifiedBy>
  <cp:lastPrinted>2010-01-25T16:07:00Z</cp:lastPrinted>
  <dcterms:modified xsi:type="dcterms:W3CDTF">2014-06-29T02:57:00Z</dcterms:modified>
  <cp:revision>7</cp:revision>
  <dc:subject/>
  <dc:title>大堰中心学校“校园之星”评选活动方案</dc:title>
</cp:coreProperties>
</file>