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严红仙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 /6/28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工作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比赛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俊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明显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梦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明显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明显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勤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晶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七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6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>）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严红仙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2014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6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腾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友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亚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29T01:15:00Z</dcterms:modified>
  <cp:revision>17</cp:revision>
  <dc:subject/>
  <dc:title>大堰中心学校“校园之星”评选活动方案</dc:title>
</cp:coreProperties>
</file>