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刘文华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6/28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常安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成绩进步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陈苏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埋头苦学，不断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颜家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运动场上争荣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蒋心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娱表演有艺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昊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语文课代表工作到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陈柯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各方面能力都增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胡豪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动手能力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陶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个人素养很高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七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(2) 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刘文华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2014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6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焦元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董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祁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28T08:57:00Z</dcterms:modified>
  <cp:revision>15</cp:revision>
  <dc:subject/>
  <dc:title>大堰中心学校“校园之星”评选活动方案</dc:title>
</cp:coreProperties>
</file>