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八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王颖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凌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刻苦，认真钻研，学习成绩优异，道德素质良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金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刻苦钻研，遇难而进，积极思考，韧劲十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认真刻苦，学习踏实，乐于助人，进步明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结友爱，乐于助人，真诚待人，素质良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欣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开朗，体育成绩优异，能带动班级积极参与体育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欣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阳光心灵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结同学，热爱班集体，思想道德良好，乐于助人，互帮互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强不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刻苦努力，作业一丝不苟，态度良好，积极向上，努力向着目标进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创作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学素养高，道德品质良好，多次在绘画、作文比赛中取得优异成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八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5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 </w:t>
      </w:r>
      <w:r>
        <w:rPr>
          <w:rFonts w:ascii="楷体_GB2312" w:hAnsi="楷体_GB2312" w:eastAsia="楷体_GB2312"/>
          <w:b/>
          <w:sz w:val="32"/>
          <w:szCs w:val="32"/>
        </w:rPr>
        <w:t xml:space="preserve">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王颖  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高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响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海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琦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班具有积极向上的凝聚力、向心力，互帮互助，团结友爱。学生素质良好，平日学习刻苦，自强不息。在良好的班级氛围熏陶下，多次取得优异的成绩。这大大鼓舞了班级的士气，今后会一如既往，向着理想的目标进发！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2:31:00Z</dcterms:modified>
  <cp:revision>16</cp:revision>
  <dc:subject/>
  <dc:title>大堰中心学校“校园之星”评选活动方案</dc:title>
</cp:coreProperties>
</file>