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 四（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4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）班   班主任  朱小琴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.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  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乐观开朗，聪明伶俐、学习成绩在班内一直是遥遥领先的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白胜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好学乖巧、各方面表现都挺好：作业认真完成，上课听讲认真，工作能力负责，是老师的得力小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戚志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淡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晗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有爱心、聪慧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河头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贺美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聪明清秀、活泼能干、作业总能认真按时完成，学习成绩优秀且稳定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婉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脑子反应灵活，能写一手极漂亮的字。上课听讲比较认真，作业质量高，学习成绩优秀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黎欣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头脑灵活，开朗大方，工作负责，乐于为班级服务，上课发言很积极，写字也进步了许多，总的表现很优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长汀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四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4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班   班主任  朱小琴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.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李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礼河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晗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听话守纪律、学习态度一向都比较端正的：作业认真、听讲也认真，举手发言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河头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 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情温和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涂 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较聪明，作业能及时完成，下半学期写字与学习成绩都进步许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黄凯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朗乐观，头脑还算聪明，作业也能认真完成，成绩比较稳定，上课能积极发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礼河湖滨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黄欢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思想纯朴，待人随和、诚恳，学习上有一定自觉性，积极发言，热爱集体。能自觉遵守学校的规章制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6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6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04:00Z</dcterms:created>
  <dc:creator>微软用户</dc:creator>
  <dc:description/>
  <cp:keywords/>
  <dc:language>en-US</dc:language>
  <cp:lastModifiedBy>微软用户</cp:lastModifiedBy>
  <dcterms:modified xsi:type="dcterms:W3CDTF">2014-01-22T00:13:00Z</dcterms:modified>
  <cp:revision>6</cp:revision>
  <dc:subject/>
  <dc:title>礼河实验学校学生多元化评价推荐表</dc:title>
</cp:coreProperties>
</file>