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虞萍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美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成绩优异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紫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不断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乐于助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佳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进心强，学习认真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慧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异，各方面表现突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才多艺，学习勤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舒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于思考，勇于进取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维敏捷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钟楼区永江街道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要求上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弓姝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身作则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席奕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善于动脑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，上进心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开朗，内心淳朴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香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纪律，文明礼貌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上进，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吕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爱班级，班级管理能力强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14:00Z</dcterms:created>
  <dc:creator>User</dc:creator>
  <dc:description/>
  <cp:keywords/>
  <dc:language>en-US</dc:language>
  <cp:lastModifiedBy>User</cp:lastModifiedBy>
  <dcterms:modified xsi:type="dcterms:W3CDTF">2014-01-22T02:15:00Z</dcterms:modified>
  <cp:revision>1</cp:revision>
  <dc:subject/>
  <dc:title>礼河实验学校学生多元化评价推荐表</dc:title>
</cp:coreProperties>
</file>