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6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蒋小红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.21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吴舒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习勤奋、工作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邹区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李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习勤奋、工作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盖佳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遵守纪律、工作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邹区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朱畅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副班长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薛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习有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王旭飞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学习认真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牛塘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周佳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文明守纪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南夏墅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李晨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遵守纪律、工作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侯钰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遵守纪律、工作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龚雪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遵守纪律、工作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唐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遵守纪律、工作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蒋小红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.21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叶程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学习进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0T02:51:00Z</dcterms:modified>
  <cp:revision>21</cp:revision>
  <dc:subject/>
  <dc:title>大堰中心学校“校园之星”评选活动方案</dc:title>
</cp:coreProperties>
</file>