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三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(1)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包倩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你给老师的感觉稳重，踏实，学习能力较强，基础也很好，学习成绩能名列班级前茅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花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敏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是个性格开朗的小姑娘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上课积极举手发言，课堂练习能又快又好地完成，英语课代表工作很有责任心，做事踏实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学习成绩优秀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沛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有积极进取的学习态度，力争上游的精神。作为班干部，能协助老师管理班级，是老师的得力小助手，在同学中有一定的威信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真的非常喜欢你，勤奋好学，思维敏捷。课堂上精彩的回答，优异的成绩，优美的作文等，让同学们心生爱慕之心。你热心帮助同学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斯文秀气的你在校做事总那么认真，作业本总那么干干净净，整整齐齐，与另两位女生帮老师管理班级的纪律，督促同学们完成各门作业，真是老师的好帮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晨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，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班一面火红的旗帜，集聪明、坚持于一身，你好学上进，带动了周围很多学生向你靠齐，老师布置的每份工作做的尽职尽责且尽善尽美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三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(1)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包倩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23"/>
        <w:gridCol w:w="2921"/>
        <w:gridCol w:w="1787"/>
      </w:tblGrid>
      <w:tr>
        <w:trPr>
          <w:trHeight w:val="90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荣嘉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的成长老师都看在眼里，在学校对待学习认真、自觉，成绩一直较稳定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花园</w:t>
            </w:r>
          </w:p>
        </w:tc>
      </w:tr>
      <w:tr>
        <w:trPr>
          <w:trHeight w:val="90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子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严格遵守学校的各项规章制度，与同学们关系融洽。对待学习越来越有自信，肯下功夫，能坚持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</w:t>
            </w:r>
          </w:p>
        </w:tc>
      </w:tr>
      <w:tr>
        <w:trPr>
          <w:trHeight w:val="90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倩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双水汪汪的大眼睛，笑起来甜甜的，学习认真，课代表工作认真负责，文娱节目表演都会想到你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发区</w:t>
            </w:r>
          </w:p>
        </w:tc>
      </w:tr>
      <w:tr>
        <w:trPr>
          <w:trHeight w:val="95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宇静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委员检查教室卫生，工作非常认真，学习方面一如既往的认真踏实，成绩稳定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鑫家园</w:t>
            </w:r>
          </w:p>
        </w:tc>
      </w:tr>
      <w:tr>
        <w:trPr>
          <w:trHeight w:val="90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涵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自觉学习，作业从不拖拉，团结同学，遵守纪律，你能克服困难，做的比很多同学还要好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1094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伟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  <w:r>
              <w:rPr/>
              <w:t xml:space="preserve">100  </w:t>
            </w:r>
            <w:r>
              <w:rPr/>
              <w:t>语文</w:t>
            </w:r>
            <w:r>
              <w:rPr/>
              <w:t xml:space="preserve">99 </w:t>
            </w:r>
            <w:r>
              <w:rPr/>
              <w:t>英语</w:t>
            </w:r>
            <w:r>
              <w:rPr/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鑫家园</w:t>
            </w:r>
          </w:p>
        </w:tc>
      </w:tr>
      <w:tr>
        <w:trPr>
          <w:trHeight w:val="107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文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  <w:r>
              <w:rPr/>
              <w:t xml:space="preserve">100 </w:t>
            </w:r>
            <w:r>
              <w:rPr/>
              <w:t>语文</w:t>
            </w:r>
            <w:r>
              <w:rPr/>
              <w:t xml:space="preserve">94.5 </w:t>
            </w:r>
            <w:r>
              <w:rPr/>
              <w:t>英语</w:t>
            </w:r>
            <w:r>
              <w:rPr/>
              <w:t>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</w:t>
            </w:r>
          </w:p>
        </w:tc>
      </w:tr>
      <w:tr>
        <w:trPr>
          <w:trHeight w:val="107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续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性格活泼开朗，总带着甜甜的笑容，学习较认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</w:t>
            </w:r>
          </w:p>
        </w:tc>
      </w:tr>
      <w:tr>
        <w:trPr>
          <w:trHeight w:val="47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星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性格活泼开朗，在我们第一次的运动会上为我们集体争光添彩，在学习上成绩也较稳定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41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0T08:09:00Z</dcterms:modified>
  <cp:revision>12</cp:revision>
  <dc:subject/>
  <dc:title>大堰中心学校“校园之星”评选活动方案</dc:title>
</cp:coreProperties>
</file>