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一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班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曹娥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0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佳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悦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昕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花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靖皓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赵家村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浩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聚新家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钱佳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滆湖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鑫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仕尚大路村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蒋昕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邹新花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薄天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礼河新园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严加妮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子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赵敏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觉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地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36:00Z</dcterms:created>
  <dc:creator>微软用户</dc:creator>
  <dc:description/>
  <cp:keywords/>
  <dc:language>en-US</dc:language>
  <cp:lastModifiedBy>微软用户</cp:lastModifiedBy>
  <dcterms:modified xsi:type="dcterms:W3CDTF">2014-01-22T02:36:00Z</dcterms:modified>
  <cp:revision>2</cp:revision>
  <dc:subject/>
  <dc:title>礼河实验学校学生多元化评价推荐表</dc:title>
</cp:coreProperties>
</file>