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37 </w:t>
      </w:r>
      <w:r>
        <w:rPr>
          <w:rFonts w:eastAsia="黑体;SimHei" w:cs="宋体;SimSun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蒋丽君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.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92"/>
        <w:gridCol w:w="3184"/>
        <w:gridCol w:w="1789"/>
      </w:tblGrid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谈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全面发展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认真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礼河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贝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全面发展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认真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礼河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鑫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全面发展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认真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新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全面发展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认真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均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勤奋学习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专心，发言积极，作业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礼河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家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勤奋学习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专心，发言积极，作业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秦琳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勤奋学习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专心，发言积极，作业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礼河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欣鑫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勤奋学习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专心，发言积极，作业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礼河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卞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勤奋学习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成绩优异，擅长画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彪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勤奋学习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礼河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向佳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勤奋学习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邵俊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习进步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谢宇轩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习进步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礼河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11:00Z</dcterms:created>
  <dc:creator>萝卜家园</dc:creator>
  <dc:description/>
  <cp:keywords/>
  <dc:language>en-US</dc:language>
  <cp:lastModifiedBy>X</cp:lastModifiedBy>
  <cp:lastPrinted>2010-01-25T16:07:00Z</cp:lastPrinted>
  <dcterms:modified xsi:type="dcterms:W3CDTF">2014-01-22T04:18:00Z</dcterms:modified>
  <cp:revision>19</cp:revision>
  <dc:subject/>
  <dc:title>大堰中心学校“校园之星”评选活动方案</dc:title>
</cp:coreProperties>
</file>