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礼河实验学校学生多元化评价推荐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>班级：  四</w:t>
      </w:r>
      <w:r>
        <w:rPr>
          <w:rFonts w:eastAsia="黑体;SimHei" w:cs="宋体;SimSun" w:ascii="黑体;SimHei" w:hAnsi="黑体;SimHei"/>
          <w:b/>
          <w:sz w:val="28"/>
          <w:szCs w:val="28"/>
          <w:u w:val="single"/>
        </w:rPr>
        <w:t>2</w:t>
      </w: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 xml:space="preserve">班   班主任  陶春兰  填表日期  </w:t>
      </w:r>
      <w:r>
        <w:rPr>
          <w:rFonts w:eastAsia="黑体;SimHei" w:cs="宋体;SimSun" w:ascii="黑体;SimHei" w:hAnsi="黑体;SimHei"/>
          <w:b/>
          <w:sz w:val="28"/>
          <w:szCs w:val="28"/>
          <w:u w:val="single"/>
        </w:rPr>
        <w:t>2013.1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396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所在村委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孙  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4"/>
              </w:rPr>
              <w:t>乐观开朗，聪明伶俐、学习成绩在班内一直是遥遥领先的。小组长工作负责，上课积极发言，作业书写工整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莫雯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4"/>
              </w:rPr>
              <w:t>好学乖巧、各方面表现都挺好：作业认真完成，上课听讲认真，工作能力负责，是老师的得力小助手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鬲湖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庄思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4"/>
              </w:rPr>
              <w:t>头脑聪明，思维敏捷，积极上进、学习成绩优秀且稳定，作业也能高质量地完成，做事有毅力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新北区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王晨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学生进步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4"/>
              </w:rPr>
              <w:t>性格开朗、头脑灵活、知识丰富、认真听讲，发言积极；写作业的态度也端正多了；成绩优秀且稳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卜弋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郁松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学习进步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有爱心、聪慧、学习要求上进，上课表现积极，写字进步很大。关心同学，热爱班集体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长汀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李安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聪明清秀、活泼能干、作业总能认真按时完成，学习成绩优秀且稳定，上课发言也积极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邹区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刘铭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脑子反应灵活，能写一手极漂亮的字。上课听讲比较认真，作业质量高，学习成绩优秀，工作能力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湖塘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庄  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学生干部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头脑灵活，开朗大方，工作负责，乐于为班级服务，上课发言很积极，写字也进步了许多，总的表现很优秀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夏溪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礼河实验学校学生多元化评价推荐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>班级：  四</w:t>
      </w:r>
      <w:r>
        <w:rPr>
          <w:rFonts w:eastAsia="黑体;SimHei" w:cs="宋体;SimSun" w:ascii="黑体;SimHei" w:hAnsi="黑体;SimHei"/>
          <w:b/>
          <w:sz w:val="28"/>
          <w:szCs w:val="28"/>
          <w:u w:val="single"/>
        </w:rPr>
        <w:t>2</w:t>
      </w: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 xml:space="preserve">班   班主任  陶春兰  填表日期  </w:t>
      </w:r>
      <w:r>
        <w:rPr>
          <w:rFonts w:eastAsia="黑体;SimHei" w:cs="宋体;SimSun" w:ascii="黑体;SimHei" w:hAnsi="黑体;SimHei"/>
          <w:b/>
          <w:sz w:val="28"/>
          <w:szCs w:val="28"/>
          <w:u w:val="single"/>
        </w:rPr>
        <w:t>2014.1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396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所在村委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颜城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学生干部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遵纪、听话、好学、热心的、平时上课能积极举手发言，作业认真按时完成，成绩稳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王  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学习进步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听话守纪律、学习态度一向都比较端正的：作业认真、听讲也认真，举手发言积极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刘  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阳光心灵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性情温和、学习认真、有上进心，与同学和睦相处，上课也敢主动发言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李佳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学习进步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比较聪明，作业能及时完成，下半学期写字与学习成绩都进步许多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夏  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阳光心灵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开朗乐观，头脑还算聪明，作业也能认真完成，成绩比较稳定，上课能积极发言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朱文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勤奋学习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思想纯朴，待人随和、诚恳，学习上有一定自觉性，同学关系好，热爱集体。能自觉遵守学校的规章制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鬲湖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邹学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全面发展之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遵守纪律，认真完成作业，能认真写好每一个字，成绩也很优秀，各方面表现在同学间起着良好的带头作用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外地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3:00Z</dcterms:created>
  <dc:creator>微软用户</dc:creator>
  <dc:description/>
  <cp:keywords/>
  <dc:language>en-US</dc:language>
  <cp:lastModifiedBy>微软用户</cp:lastModifiedBy>
  <dcterms:modified xsi:type="dcterms:W3CDTF">2014-01-22T01:00:00Z</dcterms:modified>
  <cp:revision>12</cp:revision>
  <dc:subject/>
  <dc:title>礼河实验学校学生多元化评价推荐表</dc:title>
</cp:coreProperties>
</file>