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礼河实验学校学生多元化评价推荐表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班级：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  六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 xml:space="preserve">2     </w:t>
      </w:r>
      <w:r>
        <w:rPr>
          <w:rFonts w:eastAsia="黑体;SimHei" w:cs="宋体;SimSun" w:ascii="黑体;SimHei" w:hAnsi="黑体;SimHei"/>
          <w:b/>
          <w:sz w:val="36"/>
          <w:szCs w:val="36"/>
        </w:rPr>
        <w:t xml:space="preserve"> </w:t>
      </w:r>
      <w:r>
        <w:rPr>
          <w:rFonts w:ascii="黑体;SimHei" w:hAnsi="黑体;SimHei" w:cs="宋体;SimSun" w:eastAsia="黑体;SimHei"/>
          <w:b/>
          <w:sz w:val="36"/>
          <w:szCs w:val="36"/>
        </w:rPr>
        <w:t>班主任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 江俐       </w:t>
      </w:r>
      <w:r>
        <w:rPr>
          <w:rFonts w:ascii="黑体;SimHei" w:hAnsi="黑体;SimHei" w:cs="宋体;SimSun" w:eastAsia="黑体;SimHei"/>
          <w:b/>
          <w:sz w:val="36"/>
          <w:szCs w:val="36"/>
        </w:rPr>
        <w:t>填表日期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   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 xml:space="preserve">2014.1.20    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2306"/>
        <w:gridCol w:w="2838"/>
        <w:gridCol w:w="1789"/>
      </w:tblGrid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姓    名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获奖类别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主要事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备  注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崔志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习勤奋，成绩优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外地</w:t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莫雄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有责任心，热爱班集体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聚新家园</w:t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孙自强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绩优异，勤奋踏实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外地</w:t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锦琪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全面发展，勤奋踏实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外地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吴昕树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好学上进，成绩优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长汀</w:t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崔婧雯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责任心强，阅读广泛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外地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玥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绩优异，全面发展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滆湖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吴浩屿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好学上进，成绩优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长汀</w:t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徐铭悦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绩优异，全面发展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长汀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吴青松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有责任心，热爱班集体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聚新家园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星州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绩优异，全面发展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邹区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程冰琳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阳光心灵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好学上进，成绩优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外地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小甘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绩优异，勤奋踏实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聚新家园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弓明丹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文学创作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文水平高，学习成绩优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聚新家园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徐璐娜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干部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好学上进，成绩优异，热爱集体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礼河大队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备注：请各班主任务必将“所在村委”一栏填好。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7:33:00Z</dcterms:created>
  <dc:creator>萝卜家园</dc:creator>
  <dc:description/>
  <cp:keywords/>
  <dc:language>en-US</dc:language>
  <cp:lastModifiedBy>微软用户</cp:lastModifiedBy>
  <cp:lastPrinted>2010-01-25T16:07:00Z</cp:lastPrinted>
  <dcterms:modified xsi:type="dcterms:W3CDTF">2014-01-22T02:04:00Z</dcterms:modified>
  <cp:revision>24</cp:revision>
  <dc:subject/>
  <dc:title>大堰中心学校“校园之星”评选活动方案</dc:title>
</cp:coreProperties>
</file>