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王华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，体育良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雨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勤奋，成绩优异，体育良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村委高家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雨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郦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后东村委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昌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志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头村委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溪塘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昕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，成绩进步明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塘下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静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，成绩进步明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努力，成绩进步明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仕尚西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龙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优秀，各项体育比赛中都取得了优异的成绩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欣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优秀，能认真做好各项工作，在班级中起到了很好的带头作用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0:33:00Z</dcterms:created>
  <dc:creator>USER</dc:creator>
  <dc:description/>
  <cp:keywords/>
  <dc:language>en-US</dc:language>
  <cp:lastModifiedBy>USER</cp:lastModifiedBy>
  <dcterms:modified xsi:type="dcterms:W3CDTF">2014-01-20T02:17:00Z</dcterms:modified>
  <cp:revision>4</cp:revision>
  <dc:subject/>
  <dc:title/>
</cp:coreProperties>
</file>