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四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邵静芬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1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多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认真，成绩优秀，活动积极，是老师的得力助手，同学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林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认真，成绩优秀，活动积极，是老师的得力助手，同学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墅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秀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认真，成绩优秀，活动积极，是老师的得力助手，同学的好榜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韵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亭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凯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欣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、勤奋，成绩优秀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定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纪守法，工作认真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馨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纪守法，工作认真，活动积极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四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邵静芬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1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可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积极，工作积极，成绩优良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文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期学习态度端正，成绩进步非常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紫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期学习态度端正，成绩进步非常大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9:00Z</dcterms:created>
  <dc:creator>微软用户</dc:creator>
  <dc:description/>
  <cp:keywords/>
  <dc:language>en-US</dc:language>
  <cp:lastModifiedBy>微软用户</cp:lastModifiedBy>
  <dcterms:modified xsi:type="dcterms:W3CDTF">2014-01-21T09:39:00Z</dcterms:modified>
  <cp:revision>1</cp:revision>
  <dc:subject/>
  <dc:title>礼河实验学校学生多元化评价推荐表</dc:title>
</cp:coreProperties>
</file>