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35 </w:t>
      </w:r>
      <w:r>
        <w:rPr>
          <w:rFonts w:eastAsia="黑体;SimHei" w:cs="宋体;SimSun" w:ascii="黑体;SimHei" w:hAnsi="黑体;SimHei"/>
          <w:b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b/>
          <w:sz w:val="36"/>
          <w:szCs w:val="36"/>
        </w:rPr>
        <w:t>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许亚鲜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.1.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192"/>
        <w:gridCol w:w="3184"/>
        <w:gridCol w:w="1789"/>
      </w:tblGrid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盈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全面发展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认真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地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冷盛韬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全面发展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认真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牛塘青云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包奕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全面发展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认真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聚新家园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芮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全面发展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认真，成绩优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地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坤勇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勤奋学习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专心，发言积极，作业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地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旭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勤奋学习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专心，发言积极，作业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礼河长汀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依伶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勤奋学习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专心，发言积极，作业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塘门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子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勤奋学习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专心，发言积极，作业认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肖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佳乐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学习进步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认真，进步较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卜坟头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涵宇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学习进步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认真，进步较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仕尚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唐语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学习进步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认真，进步较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地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晶晶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学习进步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认真，进步较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地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纪凯乐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学生干部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认真，工作积极、负责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地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雅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学生干部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认真，工作积极、负责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地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艺诚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艺术之星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认真，成绩优异，擅长画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余</w:t>
            </w:r>
          </w:p>
        </w:tc>
      </w:tr>
      <w:tr>
        <w:trPr>
          <w:trHeight w:val="56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yu</cp:lastModifiedBy>
  <cp:lastPrinted>2010-01-25T16:07:00Z</cp:lastPrinted>
  <dcterms:modified xsi:type="dcterms:W3CDTF">2014-01-22T02:09:00Z</dcterms:modified>
  <cp:revision>18</cp:revision>
  <dc:subject/>
  <dc:title>大堰中心学校“校园之星”评选活动方案</dc:title>
</cp:coreProperties>
</file>