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六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庄琛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2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尤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勤奋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滨花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熙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勤奋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河西周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文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有责任心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有责任心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尚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羽芬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，勤奋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琛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学上进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区塘南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永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优异，全面发展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卜弋毛柴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嘉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勤奋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卜弋梅庄只村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云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勤奋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汀郁家村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梦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有责任心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汀大周家村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学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有责任心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仕上钱家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学上进，工作有责任心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聚兴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金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学上进，勤奋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礼河搏坟头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有责任心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嘉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进步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滨花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进步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河头塘家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5:46:00Z</dcterms:modified>
  <cp:revision>26</cp:revision>
  <dc:subject/>
  <dc:title>大堰中心学校“校园之星”评选活动方案</dc:title>
</cp:coreProperties>
</file>