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一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5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班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周文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-1-20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陶炳旭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聚新家园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俊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聚新家园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顾勋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牛塘厚恕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王淑怡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聚新家园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颜玟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长汀村委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何思远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聚新家园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左佳怡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嘉泽厚余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张若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陈凡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凤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胡梦圆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朱鑫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外地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31:00Z</dcterms:created>
  <dc:creator>微软用户</dc:creator>
  <dc:description/>
  <cp:keywords/>
  <dc:language>en-US</dc:language>
  <cp:lastModifiedBy>微软用户</cp:lastModifiedBy>
  <dcterms:modified xsi:type="dcterms:W3CDTF">2014-01-22T02:19:00Z</dcterms:modified>
  <cp:revision>2</cp:revision>
  <dc:subject/>
  <dc:title>礼河实验学校学生多元化评价推荐表</dc:title>
</cp:coreProperties>
</file>