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礼河实验学校学生多元化评价推荐表</w:t>
      </w:r>
    </w:p>
    <w:p>
      <w:pPr>
        <w:pStyle w:val="Normal"/>
        <w:spacing w:lineRule="exact" w:line="500"/>
        <w:ind w:firstLine="967"/>
        <w:rPr/>
      </w:pP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>班级： 四（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1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 xml:space="preserve">） 班主任 卜建英  填表日期  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2014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>、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1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>、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22</w:t>
      </w:r>
      <w:r>
        <w:rPr/>
        <w:t xml:space="preserve"> </w:t>
      </w:r>
    </w:p>
    <w:tbl>
      <w:tblPr>
        <w:tblW w:w="8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3960"/>
        <w:gridCol w:w="14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庄琦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6"/>
                <w:szCs w:val="36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堂上，</w:t>
            </w:r>
            <w:r>
              <w:rPr>
                <w:rFonts w:ascii="宋体;SimSun" w:hAnsi="宋体;SimSun" w:cs="宋体;SimSun"/>
                <w:sz w:val="24"/>
              </w:rPr>
              <w:t>你忽闪着那双聪颖、明亮的眼睛，专心听讲，认真思考；每一次作业，你都认认真真，一丝不苟。你是老师的小助手，同学的好榜样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牛塘漕西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孙朱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6"/>
                <w:szCs w:val="36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你是一个乖巧机灵而又懂事的小姑娘。平时热爱学习，作业认真，上课专心，热爱思考。课堂上，你的回答总能带给大家惊喜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聚新家园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万 菲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6"/>
                <w:szCs w:val="36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你的认真和勤奋大家有目共睹。上课专心，发言踊跃，回答精彩，作业认真，工作负责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400"/>
              <w:ind w:left="108" w:hanging="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蒋敏琪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8" w:hanging="0"/>
              <w:rPr>
                <w:rFonts w:ascii="黑体;SimHei" w:hAnsi="黑体;SimHei" w:eastAsia="黑体;SimHei" w:cs="宋体;SimSun"/>
                <w:kern w:val="0"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你是一个活泼开朗，热情大方的小姑娘。平时遵守纪律，热爱学习，作业总是认认真真。上课也比以前专心了。学习有进步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聚新家园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卜俊杰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全面发展之星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kern w:val="0"/>
                <w:sz w:val="36"/>
                <w:szCs w:val="36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你的认真和勤奋大家有目共睹。你思维敏捷，课外知识丰富，上课专心，发言踊跃，回答精彩，作业认真，工作负责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聚新家园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徐晶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6"/>
                <w:szCs w:val="36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学习认真勤奋踏实。上课专心，作业认真，成绩优良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聚新家园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毛鸣镝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6"/>
                <w:szCs w:val="36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该生学习认真，思维敏捷，课外知识丰富，上课专心，发言踊跃，回答精彩，作业认真，工作负责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聚新家园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谢子彧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6"/>
                <w:szCs w:val="36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你的认真和勤奋大家有目共睹。你思维敏捷，课外知识丰富，上课专心，发言踊跃，回答精彩，作业认真，工作负责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聚新家园</w:t>
            </w:r>
          </w:p>
        </w:tc>
      </w:tr>
      <w:tr>
        <w:trPr>
          <w:trHeight w:val="1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8" w:hanging="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400"/>
              <w:ind w:left="108" w:hanging="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蒋骏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8" w:hanging="0"/>
              <w:rPr>
                <w:rFonts w:ascii="黑体;SimHei" w:hAnsi="黑体;SimHei" w:eastAsia="黑体;SimHei" w:cs="宋体;SimSun"/>
                <w:kern w:val="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left="108" w:hanging="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文明守纪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认真，上课专心，发言积极，作业认真，工作负责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聚新家园</w:t>
            </w:r>
          </w:p>
        </w:tc>
      </w:tr>
      <w:tr>
        <w:trPr>
          <w:trHeight w:val="17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王晓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阳光心灵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你是一个活泼开朗的小姑娘。平时遵守纪律，热爱学习，作业总是认认真真。上课也比以前专心了。学习有进步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外地</w:t>
            </w:r>
          </w:p>
        </w:tc>
      </w:tr>
      <w:tr>
        <w:trPr>
          <w:trHeight w:val="18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周文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文明守纪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生学习认真，思维敏捷，课外知识丰富，上课专心，积极发言，作业认真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长汀</w:t>
            </w:r>
          </w:p>
        </w:tc>
      </w:tr>
      <w:tr>
        <w:trPr>
          <w:trHeight w:val="17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曾嘉懿</w:t>
            </w:r>
          </w:p>
          <w:p>
            <w:pPr>
              <w:pStyle w:val="Normal"/>
              <w:spacing w:lineRule="exact" w:line="400"/>
              <w:ind w:left="108" w:hanging="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你是一个活泼开朗，热情大方的小姑娘。平时遵守纪律，热爱学习，作业总是认认真真。上课也比以前专心了。学习有进步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厚余</w:t>
            </w:r>
          </w:p>
        </w:tc>
      </w:tr>
      <w:tr>
        <w:trPr>
          <w:trHeight w:val="16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8" w:hanging="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left="108" w:hanging="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刘弋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文明守纪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认真，上课专心，作业认真，工作负责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外地</w:t>
            </w:r>
          </w:p>
        </w:tc>
      </w:tr>
      <w:tr>
        <w:trPr>
          <w:trHeight w:val="17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李宇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学习勤奋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学习认真，上课专心，作业认真，工作负责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8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外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16:00Z</dcterms:created>
  <dc:creator>微软用户</dc:creator>
  <dc:description/>
  <cp:keywords/>
  <dc:language>en-US</dc:language>
  <cp:lastModifiedBy>微软用户</cp:lastModifiedBy>
  <dcterms:modified xsi:type="dcterms:W3CDTF">2014-01-22T02:21:00Z</dcterms:modified>
  <cp:revision>31</cp:revision>
  <dc:subject/>
  <dc:title/>
</cp:coreProperties>
</file>