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四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7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崔 霞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袁敬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认真，全面发展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郎溪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认真，全面发展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礼河聚新家园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梦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认真，工作积极负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礼河聚新家园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浩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认真，工作积极负责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洪泽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陆文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勤奋踏实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礼河聚新家园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弓明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勤奋踏实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礼河聚新家园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丽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勤奋踏实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霍邱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定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认真，遵守校纪校规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罗甸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苗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认真，遵守校纪校规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马鞍山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葛志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认真，遵守校纪校规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灌云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清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乐于助人，乐观向上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灌云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乐于助人，乐观向上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礼河河头</w:t>
            </w:r>
          </w:p>
        </w:tc>
      </w:tr>
      <w:tr>
        <w:trPr>
          <w:trHeight w:val="73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实守信，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泗阳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03:00Z</dcterms:created>
  <dc:creator>微软用户</dc:creator>
  <dc:description/>
  <cp:keywords/>
  <dc:language>en-US</dc:language>
  <cp:lastModifiedBy>微软用户</cp:lastModifiedBy>
  <dcterms:modified xsi:type="dcterms:W3CDTF">2014-01-20T08:04:00Z</dcterms:modified>
  <cp:revision>3</cp:revision>
  <dc:subject/>
  <dc:title/>
</cp:coreProperties>
</file>