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六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徐云波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88"/>
        <w:gridCol w:w="4174"/>
        <w:gridCol w:w="1056"/>
      </w:tblGrid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金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河头</w:t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佳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鑫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淑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晨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树凤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郑应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马桂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梦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欣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袁燕青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遵守纪律，文明守纪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悦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遵守纪律，文明守纪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铮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阳光心灵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积极向上，乐于助人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章一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阳光心灵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积极向上，乐于助人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钰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学创作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爱写作文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子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大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徐云波</cp:lastModifiedBy>
  <cp:lastPrinted>2010-01-25T16:07:00Z</cp:lastPrinted>
  <dcterms:modified xsi:type="dcterms:W3CDTF">2014-01-22T04:37:00Z</dcterms:modified>
  <cp:revision>17</cp:revision>
  <dc:subject/>
  <dc:title>大堰中心学校“校园之星”评选活动方案</dc:title>
</cp:coreProperties>
</file>