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礼河实验学校学生多元化评价推荐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24"/>
          <w:u w:val="single"/>
        </w:rPr>
      </w:pPr>
      <w:r>
        <w:rPr>
          <w:rFonts w:ascii="黑体;SimHei" w:hAnsi="黑体;SimHei" w:cs="宋体;SimSun" w:eastAsia="黑体;SimHei"/>
          <w:b/>
          <w:sz w:val="24"/>
          <w:u w:val="single"/>
        </w:rPr>
        <w:t>班级：  四</w:t>
      </w:r>
      <w:r>
        <w:rPr>
          <w:rFonts w:eastAsia="黑体;SimHei" w:cs="宋体;SimSun" w:ascii="黑体;SimHei" w:hAnsi="黑体;SimHei"/>
          <w:b/>
          <w:sz w:val="24"/>
          <w:u w:val="single"/>
        </w:rPr>
        <w:t>5</w:t>
      </w:r>
      <w:r>
        <w:rPr>
          <w:rFonts w:ascii="黑体;SimHei" w:hAnsi="黑体;SimHei" w:cs="宋体;SimSun" w:eastAsia="黑体;SimHei"/>
          <w:b/>
          <w:sz w:val="24"/>
          <w:u w:val="single"/>
        </w:rPr>
        <w:t xml:space="preserve">班   班主任  蒋彤 填表日期  </w:t>
      </w:r>
      <w:r>
        <w:rPr>
          <w:rFonts w:eastAsia="黑体;SimHei" w:cs="宋体;SimSun" w:ascii="黑体;SimHei" w:hAnsi="黑体;SimHei"/>
          <w:b/>
          <w:sz w:val="24"/>
          <w:u w:val="single"/>
        </w:rPr>
        <w:t>2014.1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396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获奖类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主要事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所在村委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张佳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乐观开朗，聪明伶俐、学习成绩在班内一直是遥遥领先的。小组长工作负责，上课积极发言，作业书写工整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章簖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kern w:val="0"/>
                <w:sz w:val="24"/>
              </w:rPr>
              <w:t>陈佳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好学乖巧、各方面表现都挺好：作业认真完成，上课听讲认真，工作能力负责，是老师的得力小助手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聚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kern w:val="0"/>
                <w:sz w:val="24"/>
              </w:rPr>
              <w:t>陶佳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阳光心灵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头脑聪明，思维敏捷，积极上进、学习成绩优秀且稳定，作业也能高质量地完成，做事有毅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仕尚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kern w:val="0"/>
                <w:sz w:val="24"/>
              </w:rPr>
              <w:t>顾恺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hyperlink r:id="rId2">
              <w:r>
                <w:rPr>
                  <w:rStyle w:val="InternetLink"/>
                  <w:rFonts w:ascii="黑体;SimHei" w:hAnsi="黑体;SimHei" w:cs="宋体;SimSun" w:eastAsia="黑体;SimHei"/>
                  <w:b/>
                  <w:kern w:val="0"/>
                  <w:sz w:val="24"/>
                  <w:u w:val="single"/>
                </w:rPr>
                <w:t>学生干部之星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有爱心、聪慧、学习要求上进，上课表现积极，写字进步很大。关心同学，热爱班集体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东青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kern w:val="0"/>
                <w:sz w:val="24"/>
              </w:rPr>
              <w:t>朱佳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hyperlink r:id="rId3">
              <w:r>
                <w:rPr>
                  <w:rStyle w:val="InternetLink"/>
                  <w:rFonts w:ascii="黑体;SimHei" w:hAnsi="黑体;SimHei" w:cs="宋体;SimSun" w:eastAsia="黑体;SimHei"/>
                  <w:b/>
                  <w:kern w:val="0"/>
                  <w:sz w:val="24"/>
                  <w:u w:val="single"/>
                </w:rPr>
                <w:t>学生干部之星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脑子反应灵活，能写一手极漂亮的字。上课听讲比较认真，作业质量高，学习成绩优秀，工作能力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聚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袁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遵纪、听话、好学、热心的、平时上课能积极举手发言，作业认真按时完成，成绩稳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嘉泽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kern w:val="0"/>
                <w:sz w:val="24"/>
              </w:rPr>
              <w:t>张嘉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聪明伶俐、学习成绩在班内优秀。小组长工作负责，上课积极发言，作业书写工整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聚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kern w:val="0"/>
                <w:sz w:val="24"/>
              </w:rPr>
              <w:t>张瀚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聪明清秀、活泼能干、作业总能认真按时完成，学习成绩优秀且稳定，上课发言也积极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聚新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礼河实验学校学生多元化评价推荐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24"/>
          <w:u w:val="single"/>
        </w:rPr>
      </w:pPr>
      <w:r>
        <w:rPr>
          <w:rFonts w:ascii="黑体;SimHei" w:hAnsi="黑体;SimHei" w:cs="宋体;SimSun" w:eastAsia="黑体;SimHei"/>
          <w:b/>
          <w:sz w:val="24"/>
          <w:u w:val="single"/>
        </w:rPr>
        <w:t>班级：  四</w:t>
      </w:r>
      <w:r>
        <w:rPr>
          <w:rFonts w:eastAsia="黑体;SimHei" w:cs="宋体;SimSun" w:ascii="黑体;SimHei" w:hAnsi="黑体;SimHei"/>
          <w:b/>
          <w:sz w:val="24"/>
          <w:u w:val="single"/>
        </w:rPr>
        <w:t>5</w:t>
      </w:r>
      <w:r>
        <w:rPr>
          <w:rFonts w:ascii="黑体;SimHei" w:hAnsi="黑体;SimHei" w:cs="宋体;SimSun" w:eastAsia="黑体;SimHei"/>
          <w:b/>
          <w:sz w:val="24"/>
          <w:u w:val="single"/>
        </w:rPr>
        <w:t xml:space="preserve">班   班主任  蒋彤  填表日期  </w:t>
      </w:r>
      <w:r>
        <w:rPr>
          <w:rFonts w:eastAsia="黑体;SimHei" w:cs="宋体;SimSun" w:ascii="黑体;SimHei" w:hAnsi="黑体;SimHei"/>
          <w:b/>
          <w:sz w:val="24"/>
          <w:u w:val="single"/>
        </w:rPr>
        <w:t>2014.1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396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获奖类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主要事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所在村委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王雨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文明守纪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开朗乐观，头脑聪明，作业也能认真完成，成绩比较稳定，上课能认真听讲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蒋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性情温和、学习认真、有上进心，与同学和睦相处，上课也敢主动发言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礼河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color w:val="333333"/>
                <w:kern w:val="0"/>
                <w:sz w:val="24"/>
              </w:rPr>
              <w:t>梅子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性格开朗、头脑灵活、知识丰富、认真听讲，发言积极；写作业的态度也端正多了；成绩优秀且稳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沈今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你活泼开朗，热情大方，平时遵守纪律，热爱学习，作业总是认认真真，上课也比以前专心了，学习有进步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聚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冯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阳光心灵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你活泼开朗，热情大方，平时遵守纪律，</w:t>
            </w:r>
            <w:r>
              <w:rPr>
                <w:rFonts w:ascii="黑体;SimHei" w:hAnsi="黑体;SimHei" w:eastAsia="黑体;SimHei"/>
                <w:sz w:val="24"/>
              </w:rPr>
              <w:t>发言积极；写作业的态度也端正多了；成绩优秀且稳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备注：请各班主任务必将“所在村委”一栏填好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8.216.216.23/xjgl/Student/ST_Rewards_MEdit.aspx?st_id=f91db4f2-f714-4d7e-80e8-14354ee6f258&amp;st_name=&#26417;&#20339;&#20426;&amp;rewards_name=&#23398;&#29983;&#24178;&#37096;&#20043;&#26143;&amp;rewards_date=2013-6-30" TargetMode="External"/><Relationship Id="rId3" Type="http://schemas.openxmlformats.org/officeDocument/2006/relationships/hyperlink" Target="http://58.216.216.23/xjgl/Student/ST_Rewards_MEdit.aspx?st_id=f91db4f2-f714-4d7e-80e8-14354ee6f258&amp;st_name=&#26417;&#20339;&#20426;&amp;rewards_name=&#23398;&#29983;&#24178;&#37096;&#20043;&#26143;&amp;rewards_date=2013-6-3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26:00Z</dcterms:created>
  <dc:creator>微软用户</dc:creator>
  <dc:description/>
  <cp:keywords/>
  <dc:language>en-US</dc:language>
  <cp:lastModifiedBy>微软用户</cp:lastModifiedBy>
  <dcterms:modified xsi:type="dcterms:W3CDTF">2014-01-22T01:18:00Z</dcterms:modified>
  <cp:revision>13</cp:revision>
  <dc:subject/>
  <dc:title>礼河实验学校学生多元化评价推荐表</dc:title>
</cp:coreProperties>
</file>