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五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班 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储文亚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1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晨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代表工作认真负责，学习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霍庄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俊成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，学习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许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文明守纪，认真做好课代表工作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宋俊豪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积极，态度端正，能为老师做事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新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色地完成老师交予的各项任务，学习态度端正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五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班 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储文亚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1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艺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画画出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唐门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庄恬恬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板报负责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厚余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舒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积极，进步很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牛塘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卜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诚信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维敏捷，发言积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文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，态度端正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滆湖农场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正青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积极，认真负责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袁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诚信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上进，学习优良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2:12:00Z</dcterms:created>
  <dc:creator>萝卜家园</dc:creator>
  <dc:description/>
  <cp:keywords/>
  <dc:language>en-US</dc:language>
  <cp:lastModifiedBy>User</cp:lastModifiedBy>
  <cp:lastPrinted>2010-01-25T16:07:00Z</cp:lastPrinted>
  <dcterms:modified xsi:type="dcterms:W3CDTF">2014-01-22T02:12:00Z</dcterms:modified>
  <cp:revision>2</cp:revision>
  <dc:subject/>
  <dc:title>大堰中心学校“校园之星”评选活动方案</dc:title>
</cp:coreProperties>
</file>