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六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1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徐云波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2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088"/>
        <w:gridCol w:w="4174"/>
        <w:gridCol w:w="1056"/>
      </w:tblGrid>
      <w:tr>
        <w:trPr>
          <w:trHeight w:val="9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金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张佳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王鑫凯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王淑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张晨杨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树凤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0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郑应琪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马桂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陈梦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，全面发展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蒋欣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勤奋学习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勤奋，成绩优秀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袁燕青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文明守纪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遵守纪律，文明守纪，成绩优秀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张悦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文明守纪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遵守纪律，文明守纪，成绩优秀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张铮昊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阳光心灵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积极向上，乐于助人，成绩优秀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章一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阳光心灵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积极向上，乐于助人，成绩优秀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王钰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文学创作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爱写作文，成绩优秀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5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蒋子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进步之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进步大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徐云波</cp:lastModifiedBy>
  <cp:lastPrinted>2010-01-25T16:07:00Z</cp:lastPrinted>
  <dcterms:modified xsi:type="dcterms:W3CDTF">2014-01-22T02:35:00Z</dcterms:modified>
  <cp:revision>16</cp:revision>
  <dc:subject/>
  <dc:title>大堰中心学校“校园之星”评选活动方案</dc:title>
</cp:coreProperties>
</file>