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14.jpeg" ContentType="image/jpe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0"/>
          <w:szCs w:val="30"/>
        </w:rPr>
      </w:pPr>
      <w:r>
        <w:rPr>
          <w:rFonts w:eastAsia="黑体;SimHei"/>
          <w:b/>
          <w:sz w:val="30"/>
          <w:szCs w:val="30"/>
        </w:rPr>
        <w:t>2012</w:t>
      </w:r>
      <w:r>
        <w:rPr>
          <w:rFonts w:eastAsia="黑体;SimHei"/>
          <w:b/>
          <w:sz w:val="30"/>
          <w:szCs w:val="30"/>
        </w:rPr>
        <w:t>年新桥中学高三物理第一次月考模拟卷</w:t>
      </w:r>
    </w:p>
    <w:p>
      <w:pPr>
        <w:pStyle w:val="Normal"/>
        <w:ind w:firstLine="2205"/>
        <w:rPr>
          <w:u w:val="single"/>
        </w:rPr>
      </w:pPr>
      <w:r>
        <w:rPr/>
        <w:t>班级</w:t>
      </w:r>
      <w:r>
        <w:rPr>
          <w:rFonts w:cs="Calibri" w:eastAsia="Calibri"/>
          <w:u w:val="single"/>
        </w:rPr>
        <w:t xml:space="preserve">           </w:t>
      </w:r>
      <w:r>
        <w:rPr/>
        <w:t>姓名</w:t>
      </w:r>
      <w:r>
        <w:rPr>
          <w:rFonts w:cs="Calibri" w:eastAsia="Calibri"/>
          <w:u w:val="single"/>
        </w:rPr>
        <w:t xml:space="preserve">             </w:t>
      </w:r>
    </w:p>
    <w:p>
      <w:pPr>
        <w:pStyle w:val="Normal"/>
        <w:jc w:val="center"/>
        <w:rPr>
          <w:rFonts w:ascii="宋体;SimSun" w:hAnsi="宋体;SimSun" w:cs="宋体;SimSun"/>
          <w:b/>
          <w:b/>
          <w:sz w:val="24"/>
          <w:szCs w:val="24"/>
        </w:rPr>
      </w:pPr>
      <w:r>
        <w:rPr>
          <w:rFonts w:ascii="宋体;SimSun" w:hAnsi="宋体;SimSun" w:cs="宋体;SimSun"/>
          <w:b/>
          <w:sz w:val="24"/>
          <w:szCs w:val="24"/>
        </w:rPr>
        <w:t>第</w:t>
      </w:r>
      <w:r>
        <w:rPr>
          <w:rFonts w:cs="宋体;SimSun" w:ascii="宋体;SimSun" w:hAnsi="宋体;SimSun"/>
          <w:b/>
          <w:sz w:val="24"/>
          <w:szCs w:val="24"/>
        </w:rPr>
        <w:t>I</w:t>
      </w:r>
      <w:r>
        <w:rPr>
          <w:rFonts w:ascii="宋体;SimSun" w:hAnsi="宋体;SimSun" w:cs="宋体;SimSun"/>
          <w:b/>
          <w:sz w:val="24"/>
          <w:szCs w:val="24"/>
        </w:rPr>
        <w:t>卷（选择题）</w:t>
      </w:r>
    </w:p>
    <w:p>
      <w:pPr>
        <w:pStyle w:val="Normal"/>
        <w:ind w:left="210" w:hanging="210"/>
        <w:rPr>
          <w:rFonts w:ascii="宋体;SimSun" w:hAnsi="宋体;SimSun" w:cs="宋体;SimSun"/>
          <w:szCs w:val="21"/>
        </w:rPr>
      </w:pPr>
      <w:r>
        <w:rPr>
          <w:rFonts w:ascii="宋体;SimSun" w:hAnsi="宋体;SimSun" w:cs="宋体;SimSun"/>
          <w:szCs w:val="21"/>
        </w:rPr>
        <w:t>一、单项选择题</w:t>
      </w:r>
    </w:p>
    <w:p>
      <w:pPr>
        <w:pStyle w:val="Normal"/>
        <w:ind w:left="210" w:hanging="210"/>
        <w:rPr/>
      </w:pPr>
      <w:r>
        <w:rPr>
          <w:rFonts w:ascii="Times New Roman" w:hAnsi="Times New Roman"/>
          <w:szCs w:val="21"/>
        </w:rPr>
        <w:t>1</w:t>
      </w:r>
      <w:r>
        <w:rPr>
          <w:rFonts w:ascii="Times New Roman" w:hAnsi="Times New Roman"/>
          <w:szCs w:val="21"/>
        </w:rPr>
        <w:t>．</w:t>
      </w:r>
      <w:r>
        <w:rPr>
          <w:rFonts w:ascii="Times New Roman" w:hAnsi="Times New Roman"/>
          <w:bCs/>
          <w:szCs w:val="21"/>
        </w:rPr>
        <w:t>用力将重</w:t>
      </w:r>
      <w:r>
        <w:rPr>
          <w:rFonts w:ascii="Times New Roman" w:hAnsi="Times New Roman"/>
          <w:szCs w:val="21"/>
        </w:rPr>
        <w:t>物竖直提起，先是从静止开始匀加速上升，紧接着匀速上升．如果前后两过程的运动时间相同，不计空气阻力，则</w:t>
      </w:r>
      <w:r>
        <w:rPr>
          <w:rFonts w:ascii="Times New Roman" w:hAnsi="Times New Roman"/>
          <w:bCs/>
          <w:szCs w:val="21"/>
        </w:rPr>
        <w:t>（</w:t>
      </w:r>
      <w:r>
        <w:rPr>
          <w:rFonts w:ascii="Times New Roman" w:hAnsi="Times New Roman" w:cs="Times New Roman" w:eastAsia="Times New Roman"/>
          <w:bCs/>
          <w:szCs w:val="21"/>
        </w:rPr>
        <w:t xml:space="preserve">    </w:t>
      </w:r>
      <w:r>
        <w:rPr>
          <w:rFonts w:ascii="Times New Roman" w:hAnsi="Times New Roman"/>
          <w:bCs/>
          <w:szCs w:val="21"/>
        </w:rPr>
        <w:t>）</w:t>
      </w:r>
    </w:p>
    <w:p>
      <w:pPr>
        <w:pStyle w:val="Normal"/>
        <w:ind w:firstLine="210"/>
        <w:rPr/>
      </w:pPr>
      <w:r>
        <w:rPr>
          <w:rFonts w:cs="Times New Roman" w:ascii="Times New Roman" w:hAnsi="Times New Roman"/>
          <w:szCs w:val="21"/>
        </w:rPr>
        <w:t>A</w:t>
      </w:r>
      <w:r>
        <w:rPr>
          <w:rFonts w:ascii="Times New Roman" w:hAnsi="Times New Roman"/>
          <w:szCs w:val="21"/>
        </w:rPr>
        <w:t>．加速过程中重力的功一定比匀速过程中拉力的功大</w:t>
      </w:r>
    </w:p>
    <w:p>
      <w:pPr>
        <w:pStyle w:val="Normal"/>
        <w:ind w:firstLine="210"/>
        <w:rPr/>
      </w:pPr>
      <w:r>
        <w:rPr>
          <w:rFonts w:cs="Times New Roman" w:ascii="Times New Roman" w:hAnsi="Times New Roman"/>
          <w:szCs w:val="21"/>
        </w:rPr>
        <w:t>B</w:t>
      </w:r>
      <w:r>
        <w:rPr>
          <w:rFonts w:ascii="Times New Roman" w:hAnsi="Times New Roman"/>
          <w:szCs w:val="21"/>
        </w:rPr>
        <w:t>．匀速过程中重力的功比加速过程中重力的功大</w:t>
      </w:r>
    </w:p>
    <w:p>
      <w:pPr>
        <w:pStyle w:val="Normal"/>
        <w:ind w:firstLine="210"/>
        <w:rPr/>
      </w:pPr>
      <w:r>
        <w:rPr>
          <w:rFonts w:cs="Times New Roman" w:ascii="Times New Roman" w:hAnsi="Times New Roman"/>
          <w:szCs w:val="21"/>
        </w:rPr>
        <w:t>C</w:t>
      </w:r>
      <w:r>
        <w:rPr>
          <w:rFonts w:ascii="Times New Roman" w:hAnsi="Times New Roman"/>
          <w:szCs w:val="21"/>
        </w:rPr>
        <w:t>．两过程中拉力的功一样大</w:t>
      </w:r>
    </w:p>
    <w:p>
      <w:pPr>
        <w:pStyle w:val="Normal"/>
        <w:ind w:firstLine="210"/>
        <w:rPr/>
      </w:pPr>
      <w:r>
        <w:rPr>
          <w:rFonts w:cs="Times New Roman" w:ascii="Times New Roman" w:hAnsi="Times New Roman"/>
          <w:szCs w:val="21"/>
        </w:rPr>
        <w:t>D</w:t>
      </w:r>
      <w:r>
        <w:rPr>
          <w:rFonts w:ascii="Times New Roman" w:hAnsi="Times New Roman"/>
          <w:szCs w:val="21"/>
        </w:rPr>
        <w:t>．以上情况都不正确</w:t>
      </w:r>
    </w:p>
    <w:p>
      <w:pPr>
        <w:pStyle w:val="Normal"/>
        <w:rPr/>
      </w:pPr>
      <w:r>
        <w:rPr>
          <w:rFonts w:cs="宋体;SimSun" w:ascii="宋体;SimSun" w:hAnsi="宋体;SimSun"/>
          <w:szCs w:val="21"/>
        </w:rPr>
        <w:t>2</w:t>
      </w:r>
      <w:r>
        <w:rPr>
          <w:rFonts w:ascii="宋体;SimSun" w:hAnsi="宋体;SimSun" w:cs="宋体;SimSun"/>
          <w:szCs w:val="21"/>
        </w:rPr>
        <w:t>．一物块从固定的斜面体顶端沿斜面匀速滑至底端，下列说法中正确的是：（    ）</w:t>
      </w:r>
    </w:p>
    <w:p>
      <w:pPr>
        <w:pStyle w:val="Normal"/>
        <w:ind w:firstLine="210"/>
        <w:rPr>
          <w:rFonts w:ascii="宋体;SimSun" w:hAnsi="宋体;SimSun" w:cs="宋体;SimSun"/>
          <w:szCs w:val="21"/>
        </w:rPr>
      </w:pPr>
      <w:r>
        <w:drawing>
          <wp:anchor behindDoc="0" distT="0" distB="0" distL="114935" distR="114935" simplePos="0" locked="0" layoutInCell="0" allowOverlap="1" relativeHeight="13">
            <wp:simplePos x="0" y="0"/>
            <wp:positionH relativeFrom="column">
              <wp:posOffset>3933825</wp:posOffset>
            </wp:positionH>
            <wp:positionV relativeFrom="paragraph">
              <wp:posOffset>99060</wp:posOffset>
            </wp:positionV>
            <wp:extent cx="1552575" cy="619125"/>
            <wp:effectExtent l="0" t="0" r="0" b="0"/>
            <wp:wrapSquare wrapText="bothSides"/>
            <wp:docPr id="1" name="_x0000083ebd74-3c92-48a7-836c-a8d6e7aa2cd4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00083ebd74-3c92-48a7-836c-a8d6e7aa2cd4_i1025" descr=""/>
                    <pic:cNvPicPr>
                      <a:picLocks noChangeAspect="1" noChangeArrowheads="1"/>
                    </pic:cNvPicPr>
                  </pic:nvPicPr>
                  <pic:blipFill>
                    <a:blip r:embed="rId2"/>
                    <a:srcRect l="-23" t="-58" r="-23" b="-58"/>
                    <a:stretch>
                      <a:fillRect/>
                    </a:stretch>
                  </pic:blipFill>
                  <pic:spPr bwMode="auto">
                    <a:xfrm>
                      <a:off x="0" y="0"/>
                      <a:ext cx="1552575" cy="619125"/>
                    </a:xfrm>
                    <a:prstGeom prst="rect">
                      <a:avLst/>
                    </a:prstGeom>
                  </pic:spPr>
                </pic:pic>
              </a:graphicData>
            </a:graphic>
          </wp:anchor>
        </w:drawing>
      </w:r>
      <w:r>
        <w:rPr>
          <w:rFonts w:cs="宋体;SimSun" w:ascii="宋体;SimSun" w:hAnsi="宋体;SimSun"/>
          <w:szCs w:val="21"/>
        </w:rPr>
        <w:t xml:space="preserve">A. </w:t>
      </w:r>
      <w:r>
        <w:rPr>
          <w:rFonts w:ascii="宋体;SimSun" w:hAnsi="宋体;SimSun" w:cs="宋体;SimSun"/>
          <w:szCs w:val="21"/>
        </w:rPr>
        <w:t>此过程中物块的机械能不变</w:t>
      </w:r>
    </w:p>
    <w:p>
      <w:pPr>
        <w:pStyle w:val="Normal"/>
        <w:ind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物块克服摩擦力做的功小于重力所做的功</w:t>
      </w:r>
    </w:p>
    <w:p>
      <w:pPr>
        <w:pStyle w:val="Normal"/>
        <w:ind w:firstLine="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若物块以更大速度匀速下滑，则物块受到的摩擦力不变</w:t>
      </w:r>
    </w:p>
    <w:p>
      <w:pPr>
        <w:pStyle w:val="Normal"/>
        <w:ind w:firstLine="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若物块以更大速度匀速下滑，则物块受到的摩擦力将变大</w:t>
      </w:r>
    </w:p>
    <w:p>
      <w:pPr>
        <w:pStyle w:val="Normal"/>
        <w:ind w:left="315" w:hanging="315"/>
        <w:rPr/>
      </w:pPr>
      <w:r>
        <w:rPr/>
        <w:t>3</w:t>
      </w:r>
      <w:r>
        <w:rPr/>
        <w:t>．质量为</w:t>
      </w:r>
      <w:r>
        <w:rPr/>
        <w:t>m</w:t>
      </w:r>
      <w:r>
        <w:rPr/>
        <w:t>的物体从静止开始自由下落，不计空气阻力，在</w:t>
      </w:r>
      <w:r>
        <w:rPr/>
        <w:t>t</w:t>
      </w:r>
      <w:r>
        <w:rPr/>
        <w:t>秒内重力对物体做功的平均功率是：（</w:t>
      </w:r>
      <w:r>
        <w:rPr>
          <w:rFonts w:cs="Calibri" w:eastAsia="Calibri"/>
        </w:rPr>
        <w:t xml:space="preserve">   </w:t>
      </w:r>
      <w:r>
        <w:rPr/>
        <w:t>）</w:t>
      </w:r>
    </w:p>
    <w:p>
      <w:pPr>
        <w:pStyle w:val="Normal"/>
        <w:ind w:firstLine="315"/>
        <w:rPr/>
      </w:pPr>
      <w:r>
        <w:rPr/>
        <w:t>A</w:t>
      </w:r>
      <w:r>
        <w:rPr/>
        <w:t>．</w:t>
      </w:r>
      <w:r>
        <w:rPr/>
        <w:t>mg2t</w:t>
      </w:r>
      <w:r>
        <w:rPr/>
        <w:t>　　</w:t>
      </w:r>
      <w:r>
        <w:rPr>
          <w:rFonts w:cs="Calibri" w:eastAsia="Calibri"/>
        </w:rPr>
        <w:t xml:space="preserve"> </w:t>
      </w:r>
      <w:r>
        <w:rPr/>
        <w:tab/>
        <w:t>B</w:t>
      </w:r>
      <w:r>
        <w:rPr/>
        <w:t>．</w:t>
      </w:r>
      <w:r>
        <w:rPr/>
        <w:t xml:space="preserve">mg2t/2 </w:t>
      </w:r>
      <w:r>
        <w:rPr/>
        <w:t>　</w:t>
      </w:r>
      <w:r>
        <w:rPr/>
        <w:tab/>
        <w:t>C</w:t>
      </w:r>
      <w:r>
        <w:rPr/>
        <w:t>．</w:t>
      </w:r>
      <w:r>
        <w:rPr/>
        <w:t>mgt/4</w:t>
      </w:r>
      <w:r>
        <w:rPr/>
        <w:t>　</w:t>
      </w:r>
      <w:r>
        <w:rPr>
          <w:rFonts w:cs="Calibri" w:eastAsia="Calibri"/>
        </w:rPr>
        <w:t xml:space="preserve">  </w:t>
      </w:r>
      <w:r>
        <w:rPr/>
        <w:tab/>
        <w:t>D</w:t>
      </w:r>
      <w:r>
        <w:rPr/>
        <w:t>．</w:t>
      </w:r>
      <w:r>
        <w:rPr/>
        <w:t>mgt</w:t>
      </w:r>
    </w:p>
    <w:p>
      <w:pPr>
        <w:pStyle w:val="Normal"/>
        <w:ind w:left="315" w:hanging="315"/>
        <w:rPr/>
      </w:pPr>
      <w:r>
        <w:drawing>
          <wp:anchor behindDoc="0" distT="0" distB="0" distL="114935" distR="114935" simplePos="0" locked="0" layoutInCell="0" allowOverlap="1" relativeHeight="11">
            <wp:simplePos x="0" y="0"/>
            <wp:positionH relativeFrom="column">
              <wp:posOffset>4257675</wp:posOffset>
            </wp:positionH>
            <wp:positionV relativeFrom="paragraph">
              <wp:posOffset>476250</wp:posOffset>
            </wp:positionV>
            <wp:extent cx="1352550" cy="876300"/>
            <wp:effectExtent l="0" t="0" r="0" b="0"/>
            <wp:wrapSquare wrapText="bothSides"/>
            <wp:docPr id="2" name="_x0000abf2cab4-7b2c-4798-94c2-14f798c71880_s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0000abf2cab4-7b2c-4798-94c2-14f798c71880_s1103" descr=""/>
                    <pic:cNvPicPr>
                      <a:picLocks noChangeAspect="1" noChangeArrowheads="1"/>
                    </pic:cNvPicPr>
                  </pic:nvPicPr>
                  <pic:blipFill>
                    <a:blip r:embed="rId3"/>
                    <a:stretch>
                      <a:fillRect/>
                    </a:stretch>
                  </pic:blipFill>
                  <pic:spPr bwMode="auto">
                    <a:xfrm>
                      <a:off x="0" y="0"/>
                      <a:ext cx="1352550" cy="876300"/>
                    </a:xfrm>
                    <a:prstGeom prst="rect">
                      <a:avLst/>
                    </a:prstGeom>
                    <a:ln w="9525">
                      <a:solidFill>
                        <a:srgbClr val="000000"/>
                      </a:solidFill>
                    </a:ln>
                  </pic:spPr>
                </pic:pic>
              </a:graphicData>
            </a:graphic>
          </wp:anchor>
        </w:drawing>
      </w:r>
      <w:r>
        <w:rPr>
          <w:rFonts w:cs="宋体;SimSun" w:ascii="宋体;SimSun" w:hAnsi="宋体;SimSun"/>
          <w:szCs w:val="21"/>
        </w:rPr>
        <w:t>4</w:t>
      </w:r>
      <w:r>
        <w:rPr>
          <w:rFonts w:ascii="宋体;SimSun" w:hAnsi="宋体;SimSun" w:cs="宋体;SimSun"/>
          <w:szCs w:val="21"/>
        </w:rPr>
        <w:t>．</w:t>
      </w:r>
      <w:r>
        <w:rPr>
          <w:szCs w:val="21"/>
        </w:rPr>
        <w:t>平抛运动可分解为水平和竖直方向的两个直线运动，在同一坐标系中作出这两个分运动的</w:t>
      </w:r>
      <w:r>
        <w:rPr>
          <w:i/>
          <w:szCs w:val="21"/>
        </w:rPr>
        <w:t>v</w:t>
      </w:r>
      <w:r>
        <w:rPr>
          <w:szCs w:val="21"/>
        </w:rPr>
        <w:t>－</w:t>
      </w:r>
      <w:r>
        <w:rPr>
          <w:i/>
          <w:szCs w:val="21"/>
        </w:rPr>
        <w:t>t</w:t>
      </w:r>
      <w:r>
        <w:rPr>
          <w:szCs w:val="21"/>
        </w:rPr>
        <w:t>图线，如图所示。若平抛运动的时间大于</w:t>
      </w:r>
      <w:r>
        <w:rPr>
          <w:szCs w:val="21"/>
        </w:rPr>
        <w:t>2</w:t>
      </w:r>
      <w:r>
        <w:rPr>
          <w:i/>
          <w:szCs w:val="21"/>
        </w:rPr>
        <w:t>t</w:t>
      </w:r>
      <w:r>
        <w:rPr>
          <w:szCs w:val="21"/>
          <w:vertAlign w:val="subscript"/>
        </w:rPr>
        <w:t>1</w:t>
      </w:r>
      <w:r>
        <w:rPr>
          <w:szCs w:val="21"/>
        </w:rPr>
        <w:t>，下列说法中正确的是</w:t>
      </w:r>
      <w:r>
        <w:rPr>
          <w:szCs w:val="21"/>
        </w:rPr>
        <w:tab/>
      </w:r>
      <w:r>
        <w:rPr>
          <w:szCs w:val="21"/>
        </w:rPr>
        <w:t>（</w:t>
      </w:r>
      <w:r>
        <w:rPr>
          <w:rFonts w:cs="Calibri" w:eastAsia="Calibri"/>
          <w:szCs w:val="21"/>
        </w:rPr>
        <w:t xml:space="preserve">    </w:t>
      </w:r>
      <w:r>
        <w:rPr>
          <w:szCs w:val="21"/>
        </w:rPr>
        <w:t>）</w:t>
      </w:r>
    </w:p>
    <w:p>
      <w:pPr>
        <w:pStyle w:val="Normal"/>
        <w:ind w:firstLine="315"/>
        <w:rPr/>
      </w:pPr>
      <w:r>
        <w:rPr>
          <w:szCs w:val="21"/>
        </w:rPr>
        <w:t>A</w:t>
      </w:r>
      <w:r>
        <w:rPr>
          <w:szCs w:val="21"/>
        </w:rPr>
        <w:t>．图线</w:t>
      </w:r>
      <w:r>
        <w:rPr>
          <w:i/>
          <w:szCs w:val="21"/>
        </w:rPr>
        <w:t>b</w:t>
      </w:r>
      <w:r>
        <w:rPr>
          <w:szCs w:val="21"/>
          <w:lang w:val="zh-CN"/>
        </w:rPr>
        <w:t>的斜率为一常量</w:t>
      </w:r>
      <w:r>
        <w:rPr>
          <w:szCs w:val="21"/>
        </w:rPr>
        <w:t>，与坐标轴标度的选取无关</w:t>
      </w:r>
    </w:p>
    <w:p>
      <w:pPr>
        <w:pStyle w:val="Normal"/>
        <w:ind w:firstLine="315"/>
        <w:rPr/>
      </w:pPr>
      <w:r>
        <w:rPr>
          <w:szCs w:val="21"/>
        </w:rPr>
        <w:t>B</w:t>
      </w:r>
      <w:r>
        <w:rPr>
          <w:szCs w:val="21"/>
        </w:rPr>
        <w:t>．</w:t>
      </w:r>
      <w:r>
        <w:rPr>
          <w:i/>
          <w:szCs w:val="21"/>
        </w:rPr>
        <w:t>t</w:t>
      </w:r>
      <w:r>
        <w:rPr>
          <w:szCs w:val="21"/>
          <w:vertAlign w:val="subscript"/>
        </w:rPr>
        <w:t>1</w:t>
      </w:r>
      <w:r>
        <w:rPr>
          <w:szCs w:val="21"/>
          <w:lang w:val="zh-CN"/>
        </w:rPr>
        <w:t>时刻的速度方向与初速度方向夹角为</w:t>
      </w:r>
      <w:r>
        <w:rPr>
          <w:szCs w:val="21"/>
        </w:rPr>
        <w:t>30°</w:t>
      </w:r>
    </w:p>
    <w:p>
      <w:pPr>
        <w:pStyle w:val="Normal"/>
        <w:ind w:firstLine="315"/>
        <w:rPr/>
      </w:pPr>
      <w:r>
        <w:rPr>
          <w:szCs w:val="21"/>
        </w:rPr>
        <w:t>C</w:t>
      </w:r>
      <w:r>
        <w:rPr>
          <w:szCs w:val="21"/>
        </w:rPr>
        <w:t>．</w:t>
      </w:r>
      <w:r>
        <w:rPr>
          <w:szCs w:val="21"/>
        </w:rPr>
        <w:t>2</w:t>
      </w:r>
      <w:r>
        <w:rPr>
          <w:i/>
          <w:szCs w:val="21"/>
        </w:rPr>
        <w:t>t</w:t>
      </w:r>
      <w:r>
        <w:rPr>
          <w:szCs w:val="21"/>
          <w:vertAlign w:val="subscript"/>
        </w:rPr>
        <w:t>1</w:t>
      </w:r>
      <w:r>
        <w:rPr>
          <w:szCs w:val="21"/>
          <w:lang w:val="zh-CN"/>
        </w:rPr>
        <w:t>时刻的动能是初动能的</w:t>
      </w:r>
      <w:r>
        <w:rPr>
          <w:szCs w:val="21"/>
        </w:rPr>
        <w:t>4</w:t>
      </w:r>
      <w:r>
        <w:rPr>
          <w:szCs w:val="21"/>
        </w:rPr>
        <w:t>倍</w:t>
      </w:r>
    </w:p>
    <w:p>
      <w:pPr>
        <w:pStyle w:val="Normal"/>
        <w:ind w:firstLine="315"/>
        <w:rPr/>
      </w:pPr>
      <w:r>
        <w:rPr>
          <w:szCs w:val="21"/>
        </w:rPr>
        <w:t>D</w:t>
      </w:r>
      <w:r>
        <w:rPr>
          <w:szCs w:val="21"/>
        </w:rPr>
        <w:t>．</w:t>
      </w:r>
      <w:r>
        <w:rPr>
          <w:szCs w:val="21"/>
        </w:rPr>
        <w:t>0~</w:t>
      </w:r>
      <w:r>
        <w:rPr>
          <w:i/>
          <w:szCs w:val="21"/>
        </w:rPr>
        <w:t>t</w:t>
      </w:r>
      <w:r>
        <w:rPr>
          <w:szCs w:val="21"/>
          <w:vertAlign w:val="subscript"/>
        </w:rPr>
        <w:t>1</w:t>
      </w:r>
      <w:r>
        <w:rPr>
          <w:szCs w:val="21"/>
          <w:lang w:val="zh-CN"/>
        </w:rPr>
        <w:t>时间内重力做功与</w:t>
      </w:r>
      <w:r>
        <w:rPr>
          <w:i/>
          <w:szCs w:val="21"/>
        </w:rPr>
        <w:t>t</w:t>
      </w:r>
      <w:r>
        <w:rPr>
          <w:szCs w:val="21"/>
          <w:vertAlign w:val="subscript"/>
        </w:rPr>
        <w:t>1</w:t>
      </w:r>
      <w:r>
        <w:rPr>
          <w:szCs w:val="21"/>
        </w:rPr>
        <w:t>~2</w:t>
      </w:r>
      <w:r>
        <w:rPr>
          <w:i/>
          <w:szCs w:val="21"/>
        </w:rPr>
        <w:t>t</w:t>
      </w:r>
      <w:r>
        <w:rPr>
          <w:szCs w:val="21"/>
          <w:vertAlign w:val="subscript"/>
        </w:rPr>
        <w:t>1</w:t>
      </w:r>
      <w:r>
        <w:rPr>
          <w:szCs w:val="21"/>
        </w:rPr>
        <w:t>时间内重力做功之比为</w:t>
      </w:r>
      <w:r>
        <w:rPr>
          <w:szCs w:val="21"/>
        </w:rPr>
        <w:t>1</w:t>
      </w:r>
      <w:r>
        <w:rPr>
          <w:rFonts w:cs="宋体;SimSun" w:ascii="宋体;SimSun" w:hAnsi="宋体;SimSun"/>
          <w:szCs w:val="21"/>
        </w:rPr>
        <w:t>∶</w:t>
      </w:r>
      <w:r>
        <w:rPr>
          <w:szCs w:val="21"/>
        </w:rPr>
        <w:t>4</w:t>
      </w:r>
    </w:p>
    <w:p>
      <w:pPr>
        <w:pStyle w:val="Normal"/>
        <w:ind w:left="315" w:hanging="315"/>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飞机现已广泛应用于突发性灾难的救援工作，如图所示为救助飞行队将一名在海上身受重伤、生命垂危的渔民接到岸上的情景。为了达到最快速的救援效果，飞机一边从静止匀加速收拢缆绳提升伤员，将伤员接进机舱，一边沿着水平方向匀速飞向岸边。则伤员对地的运动轨迹是</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mc:AlternateContent>
          <mc:Choice Requires="wpg">
            <w:drawing>
              <wp:inline distT="0" distB="0" distL="0" distR="0">
                <wp:extent cx="5604510" cy="1525905"/>
                <wp:effectExtent l="0" t="0" r="0" b="0"/>
                <wp:docPr id="3" name="_x0000f8a42be1-2420-45e5-a48c-6423b67c989f_s153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604480" cy="1526040"/>
                          <a:chOff x="0" y="0"/>
                          <a:chExt cx="5604480" cy="1526040"/>
                        </a:xfrm>
                      </wpg:grpSpPr>
                      <wps:wsp>
                        <wps:cNvSpPr/>
                        <wps:spPr>
                          <a:xfrm>
                            <a:off x="1148760" y="186120"/>
                            <a:ext cx="888840" cy="962640"/>
                          </a:xfrm>
                          <a:prstGeom prst="rect">
                            <a:avLst/>
                          </a:prstGeom>
                          <a:noFill/>
                          <a:ln w="9360">
                            <a:solidFill>
                              <a:srgbClr val="000000"/>
                            </a:solidFill>
                            <a:miter/>
                          </a:ln>
                        </wps:spPr>
                        <wps:style>
                          <a:lnRef idx="0"/>
                          <a:fillRef idx="0"/>
                          <a:effectRef idx="0"/>
                          <a:fontRef idx="minor"/>
                        </wps:style>
                        <wps:bodyPr/>
                      </wps:wsp>
                      <wps:wsp>
                        <wps:cNvSpPr/>
                        <wps:spPr>
                          <a:xfrm>
                            <a:off x="986760" y="19800"/>
                            <a:ext cx="233640" cy="37728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anchor="t">
                          <a:noAutofit/>
                        </wps:bodyPr>
                      </wps:wsp>
                      <wps:wsp>
                        <wps:cNvSpPr/>
                        <wps:spPr>
                          <a:xfrm>
                            <a:off x="1965960" y="28080"/>
                            <a:ext cx="233640" cy="37656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anchor="t">
                          <a:noAutofit/>
                        </wps:bodyPr>
                      </wps:wsp>
                      <wps:wsp>
                        <wps:cNvSpPr/>
                        <wps:spPr>
                          <a:xfrm>
                            <a:off x="1974960" y="1038960"/>
                            <a:ext cx="233640" cy="37728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anchor="t">
                          <a:noAutofit/>
                        </wps:bodyPr>
                      </wps:wsp>
                      <wps:wsp>
                        <wps:cNvSpPr/>
                        <wps:spPr>
                          <a:xfrm>
                            <a:off x="977760" y="1063080"/>
                            <a:ext cx="233640" cy="37656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anchor="t">
                          <a:noAutofit/>
                        </wps:bodyPr>
                      </wps:wsp>
                      <wps:wsp>
                        <wps:cNvSpPr/>
                        <wps:spPr>
                          <a:xfrm>
                            <a:off x="1463040" y="1148760"/>
                            <a:ext cx="233640" cy="37728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8"/>
                                  <w:rFonts w:ascii="Calibri" w:hAnsi="Calibri" w:eastAsia="宋体;SimSun" w:cs="Times New Roman"/>
                                  <w:color w:val="auto"/>
                                  <w:lang w:val="en-US" w:eastAsia="zh-CN" w:bidi="ar-SA"/>
                                </w:rPr>
                                <w:t>A</w:t>
                              </w:r>
                            </w:p>
                          </w:txbxContent>
                        </wps:txbx>
                        <wps:bodyPr anchor="t">
                          <a:noAutofit/>
                        </wps:bodyPr>
                      </wps:wsp>
                      <wps:wsp>
                        <wps:cNvSpPr/>
                        <wps:spPr>
                          <a:xfrm>
                            <a:off x="2289960" y="186120"/>
                            <a:ext cx="888840" cy="962640"/>
                          </a:xfrm>
                          <a:prstGeom prst="rect">
                            <a:avLst/>
                          </a:prstGeom>
                          <a:noFill/>
                          <a:ln w="9360">
                            <a:solidFill>
                              <a:srgbClr val="000000"/>
                            </a:solidFill>
                            <a:miter/>
                          </a:ln>
                        </wps:spPr>
                        <wps:style>
                          <a:lnRef idx="0"/>
                          <a:fillRef idx="0"/>
                          <a:effectRef idx="0"/>
                          <a:fontRef idx="minor"/>
                        </wps:style>
                        <wps:bodyPr/>
                      </wps:wsp>
                      <wps:wsp>
                        <wps:cNvSpPr/>
                        <wps:spPr>
                          <a:xfrm>
                            <a:off x="2127960" y="19800"/>
                            <a:ext cx="233640" cy="37728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anchor="t">
                          <a:noAutofit/>
                        </wps:bodyPr>
                      </wps:wsp>
                      <wps:wsp>
                        <wps:cNvSpPr/>
                        <wps:spPr>
                          <a:xfrm>
                            <a:off x="3107160" y="28080"/>
                            <a:ext cx="233640" cy="37656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anchor="t">
                          <a:noAutofit/>
                        </wps:bodyPr>
                      </wps:wsp>
                      <wps:wsp>
                        <wps:cNvSpPr/>
                        <wps:spPr>
                          <a:xfrm>
                            <a:off x="3115800" y="1038960"/>
                            <a:ext cx="233640" cy="37728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anchor="t">
                          <a:noAutofit/>
                        </wps:bodyPr>
                      </wps:wsp>
                      <wps:wsp>
                        <wps:cNvSpPr/>
                        <wps:spPr>
                          <a:xfrm>
                            <a:off x="2118960" y="1063080"/>
                            <a:ext cx="233640" cy="376560"/>
                          </a:xfrm>
                          <a:prstGeom prst="pie">
                            <a:avLst/>
                          </a:prstGeom>
                          <a:noFill/>
                          <a:ln w="0">
                            <a:noFill/>
                          </a:ln>
                        </wps:spPr>
                        <wps:style>
                          <a:lnRef idx="0"/>
                          <a:fillRef idx="0"/>
                          <a:effectRef idx="0"/>
                          <a:fontRef idx="minor"/>
                        </wps:style>
                        <wps:bodyPr/>
                      </wps:wsp>
                      <wps:wsp>
                        <wps:cNvSpPr/>
                        <wps:spPr>
                          <a:xfrm>
                            <a:off x="2604240" y="1148760"/>
                            <a:ext cx="233640" cy="37728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8"/>
                                  <w:rFonts w:ascii="Calibri" w:hAnsi="Calibri" w:eastAsia="宋体;SimSun" w:cs="Times New Roman"/>
                                  <w:color w:val="auto"/>
                                  <w:lang w:val="en-US" w:eastAsia="zh-CN" w:bidi="ar-SA"/>
                                </w:rPr>
                                <w:t>B</w:t>
                              </w:r>
                            </w:p>
                          </w:txbxContent>
                        </wps:txbx>
                        <wps:bodyPr anchor="t">
                          <a:noAutofit/>
                        </wps:bodyPr>
                      </wps:wsp>
                      <wps:wsp>
                        <wps:cNvSpPr/>
                        <wps:spPr>
                          <a:xfrm>
                            <a:off x="3411720" y="186120"/>
                            <a:ext cx="890280" cy="962640"/>
                          </a:xfrm>
                          <a:prstGeom prst="rect">
                            <a:avLst/>
                          </a:prstGeom>
                          <a:noFill/>
                          <a:ln w="9360">
                            <a:solidFill>
                              <a:srgbClr val="000000"/>
                            </a:solidFill>
                            <a:miter/>
                          </a:ln>
                        </wps:spPr>
                        <wps:style>
                          <a:lnRef idx="0"/>
                          <a:fillRef idx="0"/>
                          <a:effectRef idx="0"/>
                          <a:fontRef idx="minor"/>
                        </wps:style>
                        <wps:bodyPr/>
                      </wps:wsp>
                      <wps:wsp>
                        <wps:cNvSpPr/>
                        <wps:spPr>
                          <a:xfrm>
                            <a:off x="3250080" y="19800"/>
                            <a:ext cx="233640" cy="37728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anchor="t">
                          <a:noAutofit/>
                        </wps:bodyPr>
                      </wps:wsp>
                      <wps:wsp>
                        <wps:cNvSpPr/>
                        <wps:spPr>
                          <a:xfrm>
                            <a:off x="4230360" y="28080"/>
                            <a:ext cx="233640" cy="37656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anchor="t">
                          <a:noAutofit/>
                        </wps:bodyPr>
                      </wps:wsp>
                      <wps:wsp>
                        <wps:cNvSpPr/>
                        <wps:spPr>
                          <a:xfrm>
                            <a:off x="4239360" y="1038960"/>
                            <a:ext cx="233640" cy="37728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anchor="t">
                          <a:noAutofit/>
                        </wps:bodyPr>
                      </wps:wsp>
                      <wps:wsp>
                        <wps:cNvSpPr/>
                        <wps:spPr>
                          <a:xfrm>
                            <a:off x="3241080" y="1063080"/>
                            <a:ext cx="233640" cy="37656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anchor="t">
                          <a:noAutofit/>
                        </wps:bodyPr>
                      </wps:wsp>
                      <wps:wsp>
                        <wps:cNvSpPr/>
                        <wps:spPr>
                          <a:xfrm>
                            <a:off x="3726720" y="1148760"/>
                            <a:ext cx="233640" cy="37728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8"/>
                                  <w:rFonts w:ascii="Calibri" w:hAnsi="Calibri" w:eastAsia="宋体;SimSun" w:cs="Times New Roman"/>
                                  <w:color w:val="auto"/>
                                  <w:lang w:val="en-US" w:eastAsia="zh-CN" w:bidi="ar-SA"/>
                                </w:rPr>
                                <w:t>C</w:t>
                              </w:r>
                            </w:p>
                          </w:txbxContent>
                        </wps:txbx>
                        <wps:bodyPr anchor="t">
                          <a:noAutofit/>
                        </wps:bodyPr>
                      </wps:wsp>
                      <wps:wsp>
                        <wps:cNvSpPr/>
                        <wps:spPr>
                          <a:xfrm>
                            <a:off x="4544640" y="186120"/>
                            <a:ext cx="888840" cy="962640"/>
                          </a:xfrm>
                          <a:prstGeom prst="rect">
                            <a:avLst/>
                          </a:prstGeom>
                          <a:noFill/>
                          <a:ln w="9360">
                            <a:solidFill>
                              <a:srgbClr val="000000"/>
                            </a:solidFill>
                            <a:miter/>
                          </a:ln>
                        </wps:spPr>
                        <wps:style>
                          <a:lnRef idx="0"/>
                          <a:fillRef idx="0"/>
                          <a:effectRef idx="0"/>
                          <a:fontRef idx="minor"/>
                        </wps:style>
                        <wps:bodyPr/>
                      </wps:wsp>
                      <wps:wsp>
                        <wps:cNvSpPr/>
                        <wps:spPr>
                          <a:xfrm>
                            <a:off x="4382640" y="19800"/>
                            <a:ext cx="233640" cy="37728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anchor="t">
                          <a:noAutofit/>
                        </wps:bodyPr>
                      </wps:wsp>
                      <wps:wsp>
                        <wps:cNvSpPr/>
                        <wps:spPr>
                          <a:xfrm>
                            <a:off x="5361840" y="28080"/>
                            <a:ext cx="233640" cy="37656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anchor="t">
                          <a:noAutofit/>
                        </wps:bodyPr>
                      </wps:wsp>
                      <wps:wsp>
                        <wps:cNvSpPr/>
                        <wps:spPr>
                          <a:xfrm>
                            <a:off x="5370840" y="1038960"/>
                            <a:ext cx="233640" cy="37728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anchor="t">
                          <a:noAutofit/>
                        </wps:bodyPr>
                      </wps:wsp>
                      <wps:wsp>
                        <wps:cNvSpPr/>
                        <wps:spPr>
                          <a:xfrm>
                            <a:off x="4374000" y="1063080"/>
                            <a:ext cx="233640" cy="37656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anchor="t">
                          <a:noAutofit/>
                        </wps:bodyPr>
                      </wps:wsp>
                      <wps:wsp>
                        <wps:cNvSpPr/>
                        <wps:spPr>
                          <a:xfrm>
                            <a:off x="4858920" y="1148760"/>
                            <a:ext cx="233640" cy="377280"/>
                          </a:xfrm>
                          <a:prstGeom prst="pie">
                            <a:avLst/>
                          </a:prstGeom>
                          <a:noFill/>
                          <a:ln w="0">
                            <a:noFill/>
                          </a:ln>
                        </wps:spPr>
                        <wps:style>
                          <a:lnRef idx="0"/>
                          <a:fillRef idx="0"/>
                          <a:effectRef idx="0"/>
                          <a:fontRef idx="minor"/>
                        </wps:style>
                        <wps:txbx>
                          <w:txbxContent>
                            <w:p>
                              <w:pPr>
                                <w:overflowPunct w:val="false"/>
                                <w:bidi w:val="0"/>
                                <w:jc w:val="both"/>
                                <w:rPr/>
                              </w:pPr>
                              <w:r>
                                <w:rPr>
                                  <w:sz w:val="21"/>
                                  <w:kern w:val="2"/>
                                  <w:szCs w:val="28"/>
                                  <w:rFonts w:ascii="Calibri" w:hAnsi="Calibri" w:eastAsia="宋体;SimSun" w:cs="Times New Roman"/>
                                  <w:color w:val="auto"/>
                                  <w:lang w:val="en-US" w:eastAsia="zh-CN" w:bidi="ar-SA"/>
                                </w:rPr>
                                <w:t>D</w:t>
                              </w:r>
                            </w:p>
                          </w:txbxContent>
                        </wps:txbx>
                        <wps:bodyPr anchor="t">
                          <a:noAutofit/>
                        </wps:bodyPr>
                      </wps:wsp>
                      <wps:wsp>
                        <wps:cNvCnPr/>
                        <wps:spPr>
                          <a:xfrm>
                            <a:off x="2036520" y="311040"/>
                            <a:ext cx="360" cy="360"/>
                          </a:xfrm>
                          <a:prstGeom prst="straightConnector1">
                            <a:avLst/>
                          </a:prstGeom>
                          <a:ln w="19080">
                            <a:solidFill>
                              <a:srgbClr val="000000"/>
                            </a:solidFill>
                            <a:miter/>
                          </a:ln>
                        </wps:spPr>
                        <wps:bodyPr/>
                      </wps:wsp>
                      <wps:wsp>
                        <wps:cNvSpPr/>
                        <wps:spPr>
                          <a:xfrm>
                            <a:off x="4542840" y="189360"/>
                            <a:ext cx="890280" cy="87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16560000">
                            <a:off x="3480480" y="223560"/>
                            <a:ext cx="958320" cy="1000080"/>
                          </a:xfrm>
                          <a:prstGeom prst="pie">
                            <a:avLst/>
                          </a:prstGeom>
                          <a:solidFill>
                            <a:srgbClr val="ffffff"/>
                          </a:solidFill>
                          <a:ln w="19080">
                            <a:solidFill>
                              <a:srgbClr val="000000"/>
                            </a:solidFill>
                            <a:round/>
                          </a:ln>
                        </wps:spPr>
                        <wps:style>
                          <a:lnRef idx="0"/>
                          <a:fillRef idx="0"/>
                          <a:effectRef idx="0"/>
                          <a:fontRef idx="minor"/>
                        </wps:style>
                        <wps:bodyPr/>
                      </wps:wsp>
                      <wps:wsp>
                        <wps:cNvSpPr/>
                        <wps:spPr>
                          <a:xfrm flipV="1">
                            <a:off x="2287800" y="250920"/>
                            <a:ext cx="888840" cy="88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cNvGrpSpPr/>
                        <wpg:grpSpPr>
                          <a:xfrm>
                            <a:off x="0" y="0"/>
                            <a:ext cx="1017360" cy="343440"/>
                          </a:xfrm>
                        </wpg:grpSpPr>
                        <wpg:grpSp>
                          <wpg:cNvGrpSpPr/>
                          <wpg:grpSpPr>
                            <a:xfrm>
                              <a:off x="0" y="44280"/>
                              <a:ext cx="1001880" cy="299160"/>
                            </a:xfrm>
                          </wpg:grpSpPr>
                          <wpg:grpSp>
                            <wpg:cNvGrpSpPr/>
                            <wpg:grpSpPr>
                              <a:xfrm>
                                <a:off x="0" y="0"/>
                                <a:ext cx="203040" cy="204480"/>
                              </a:xfrm>
                            </wpg:grpSpPr>
                            <wps:wsp>
                              <wps:cNvSpPr/>
                              <wps:spPr>
                                <a:xfrm>
                                  <a:off x="0" y="4680"/>
                                  <a:ext cx="203040" cy="20016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0" y="0"/>
                                  <a:ext cx="203040" cy="200160"/>
                                </a:xfrm>
                              </wpg:grpSpPr>
                              <wps:wsp>
                                <wps:cNvSpPr/>
                                <wps:spPr>
                                  <a:xfrm>
                                    <a:off x="0" y="102240"/>
                                    <a:ext cx="203040" cy="0"/>
                                  </a:xfrm>
                                  <a:prstGeom prst="line">
                                    <a:avLst/>
                                  </a:prstGeom>
                                  <a:ln w="9360">
                                    <a:solidFill>
                                      <a:srgbClr val="000000"/>
                                    </a:solidFill>
                                    <a:prstDash val="dash"/>
                                    <a:miter/>
                                  </a:ln>
                                </wps:spPr>
                                <wps:style>
                                  <a:lnRef idx="0"/>
                                  <a:fillRef idx="0"/>
                                  <a:effectRef idx="0"/>
                                  <a:fontRef idx="minor"/>
                                </wps:style>
                                <wps:bodyPr/>
                              </wps:wsp>
                              <wps:wsp>
                                <wps:cNvSpPr/>
                                <wps:spPr>
                                  <a:xfrm>
                                    <a:off x="106560" y="0"/>
                                    <a:ext cx="0" cy="2001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2240" y="16200"/>
                                  <a:ext cx="176400" cy="173520"/>
                                </a:xfrm>
                              </wpg:grpSpPr>
                              <wps:wsp>
                                <wps:cNvSpPr/>
                                <wps:spPr>
                                  <a:xfrm>
                                    <a:off x="0" y="34920"/>
                                    <a:ext cx="176400" cy="101520"/>
                                  </a:xfrm>
                                  <a:prstGeom prst="line">
                                    <a:avLst/>
                                  </a:prstGeom>
                                  <a:ln w="9360">
                                    <a:solidFill>
                                      <a:srgbClr val="000000"/>
                                    </a:solidFill>
                                    <a:prstDash val="dash"/>
                                    <a:miter/>
                                  </a:ln>
                                </wps:spPr>
                                <wps:style>
                                  <a:lnRef idx="0"/>
                                  <a:fillRef idx="0"/>
                                  <a:effectRef idx="0"/>
                                  <a:fontRef idx="minor"/>
                                </wps:style>
                                <wps:bodyPr/>
                              </wps:wsp>
                              <wps:wsp>
                                <wps:cNvSpPr/>
                                <wps:spPr>
                                  <a:xfrm flipH="1">
                                    <a:off x="43560" y="0"/>
                                    <a:ext cx="99720" cy="1735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0160" y="14760"/>
                                  <a:ext cx="176400" cy="173520"/>
                                </a:xfrm>
                              </wpg:grpSpPr>
                              <wps:wsp>
                                <wps:cNvSpPr/>
                                <wps:spPr>
                                  <a:xfrm>
                                    <a:off x="33840" y="0"/>
                                    <a:ext cx="100440" cy="173520"/>
                                  </a:xfrm>
                                  <a:prstGeom prst="line">
                                    <a:avLst/>
                                  </a:prstGeom>
                                  <a:ln w="9360">
                                    <a:solidFill>
                                      <a:srgbClr val="000000"/>
                                    </a:solidFill>
                                    <a:prstDash val="dash"/>
                                    <a:miter/>
                                  </a:ln>
                                </wps:spPr>
                                <wps:style>
                                  <a:lnRef idx="0"/>
                                  <a:fillRef idx="0"/>
                                  <a:effectRef idx="0"/>
                                  <a:fontRef idx="minor"/>
                                </wps:style>
                                <wps:bodyPr/>
                              </wps:wsp>
                              <wps:wsp>
                                <wps:cNvSpPr/>
                                <wps:spPr>
                                  <a:xfrm flipH="1">
                                    <a:off x="0" y="38880"/>
                                    <a:ext cx="176400" cy="10152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57240" y="6480"/>
                                <a:ext cx="945000" cy="292680"/>
                              </a:xfrm>
                            </wpg:grpSpPr>
                            <wps:wsp>
                              <wps:cNvSpPr/>
                              <wps:spPr>
                                <a:xfrm>
                                  <a:off x="352800" y="50040"/>
                                  <a:ext cx="428040" cy="114840"/>
                                </a:xfrm>
                                <a:custGeom>
                                  <a:avLst/>
                                  <a:gdLst/>
                                  <a:ahLst/>
                                  <a:rect l="l" t="t" r="r" b="b"/>
                                  <a:pathLst>
                                    <a:path w="1266" h="181">
                                      <a:moveTo>
                                        <a:pt x="0" y="181"/>
                                      </a:moveTo>
                                      <a:cubicBezTo>
                                        <a:pt x="140" y="116"/>
                                        <a:pt x="281" y="52"/>
                                        <a:pt x="422" y="26"/>
                                      </a:cubicBezTo>
                                      <a:cubicBezTo>
                                        <a:pt x="563" y="0"/>
                                        <a:pt x="703" y="0"/>
                                        <a:pt x="844" y="26"/>
                                      </a:cubicBezTo>
                                      <a:cubicBezTo>
                                        <a:pt x="985" y="52"/>
                                        <a:pt x="1125" y="116"/>
                                        <a:pt x="1266" y="181"/>
                                      </a:cubicBezTo>
                                    </a:path>
                                  </a:pathLst>
                                </a:custGeom>
                                <a:noFill/>
                                <a:ln w="9360">
                                  <a:solidFill>
                                    <a:srgbClr val="000000"/>
                                  </a:solidFill>
                                  <a:round/>
                                </a:ln>
                              </wps:spPr>
                              <wps:style>
                                <a:lnRef idx="0"/>
                                <a:fillRef idx="0"/>
                                <a:effectRef idx="0"/>
                                <a:fontRef idx="minor"/>
                              </wps:style>
                              <wps:bodyPr/>
                            </wps:wsp>
                            <wps:wsp>
                              <wps:cNvSpPr/>
                              <wps:spPr>
                                <a:xfrm>
                                  <a:off x="0" y="57960"/>
                                  <a:ext cx="857880" cy="235080"/>
                                </a:xfrm>
                                <a:custGeom>
                                  <a:avLst/>
                                  <a:gdLst/>
                                  <a:ahLst/>
                                  <a:rect l="l" t="t" r="r" b="b"/>
                                  <a:pathLst>
                                    <a:path w="3300" h="1079">
                                      <a:moveTo>
                                        <a:pt x="0" y="747"/>
                                      </a:moveTo>
                                      <a:cubicBezTo>
                                        <a:pt x="18" y="639"/>
                                        <a:pt x="90" y="202"/>
                                        <a:pt x="135" y="101"/>
                                      </a:cubicBezTo>
                                      <a:cubicBezTo>
                                        <a:pt x="180" y="0"/>
                                        <a:pt x="220" y="74"/>
                                        <a:pt x="270" y="140"/>
                                      </a:cubicBezTo>
                                      <a:cubicBezTo>
                                        <a:pt x="320" y="206"/>
                                        <a:pt x="300" y="437"/>
                                        <a:pt x="435" y="496"/>
                                      </a:cubicBezTo>
                                      <a:cubicBezTo>
                                        <a:pt x="570" y="554"/>
                                        <a:pt x="682" y="504"/>
                                        <a:pt x="1080" y="496"/>
                                      </a:cubicBezTo>
                                      <a:cubicBezTo>
                                        <a:pt x="1478" y="487"/>
                                        <a:pt x="2462" y="410"/>
                                        <a:pt x="2820" y="443"/>
                                      </a:cubicBezTo>
                                      <a:cubicBezTo>
                                        <a:pt x="3178" y="475"/>
                                        <a:pt x="3170" y="598"/>
                                        <a:pt x="3225" y="693"/>
                                      </a:cubicBezTo>
                                      <a:cubicBezTo>
                                        <a:pt x="3280" y="788"/>
                                        <a:pt x="3300" y="948"/>
                                        <a:pt x="3150" y="1009"/>
                                      </a:cubicBezTo>
                                      <a:cubicBezTo>
                                        <a:pt x="3000" y="1070"/>
                                        <a:pt x="2752" y="1079"/>
                                        <a:pt x="2325" y="1062"/>
                                      </a:cubicBezTo>
                                      <a:cubicBezTo>
                                        <a:pt x="1898" y="1045"/>
                                        <a:pt x="972" y="959"/>
                                        <a:pt x="585" y="904"/>
                                      </a:cubicBezTo>
                                      <a:cubicBezTo>
                                        <a:pt x="198" y="849"/>
                                        <a:pt x="122" y="768"/>
                                        <a:pt x="0" y="732"/>
                                      </a:cubicBezTo>
                                    </a:path>
                                  </a:pathLst>
                                </a:custGeom>
                                <a:noFill/>
                                <a:ln w="9360">
                                  <a:solidFill>
                                    <a:srgbClr val="000000"/>
                                  </a:solidFill>
                                  <a:round/>
                                </a:ln>
                              </wps:spPr>
                              <wps:style>
                                <a:lnRef idx="0"/>
                                <a:fillRef idx="0"/>
                                <a:effectRef idx="0"/>
                                <a:fontRef idx="minor"/>
                              </wps:style>
                              <wps:bodyPr/>
                            </wps:wsp>
                            <wps:wsp>
                              <wps:cNvSpPr/>
                              <wps:spPr>
                                <a:xfrm rot="5100000">
                                  <a:off x="758520" y="-153720"/>
                                  <a:ext cx="17280" cy="355680"/>
                                </a:xfrm>
                                <a:custGeom>
                                  <a:avLst/>
                                  <a:gdLst>
                                    <a:gd name="textAreaLeft" fmla="*/ 1440 w 9720"/>
                                    <a:gd name="textAreaRight" fmla="*/ 8280 w 9720"/>
                                    <a:gd name="textAreaTop" fmla="*/ 30600 h 201600"/>
                                    <a:gd name="textAreaBottom" fmla="*/ 171000 h 201600"/>
                                  </a:gdLst>
                                  <a:ahLst/>
                                  <a:rect l="textAreaLeft" t="textAreaTop" r="textAreaRight" b="textAreaBottom"/>
                                  <a:pathLst>
                                    <a:path w="21600" h="21600">
                                      <a:moveTo>
                                        <a:pt x="0" y="0"/>
                                      </a:moveTo>
                                      <a:lnTo>
                                        <a:pt x="21600" y="0"/>
                                      </a:lnTo>
                                      <a:lnTo>
                                        <a:pt x="18843" y="21600"/>
                                      </a:lnTo>
                                      <a:lnTo>
                                        <a:pt x="275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500000">
                                  <a:off x="357840" y="-154440"/>
                                  <a:ext cx="17280" cy="355680"/>
                                </a:xfrm>
                                <a:custGeom>
                                  <a:avLst/>
                                  <a:gdLst>
                                    <a:gd name="textAreaLeft" fmla="*/ 1440 w 9720"/>
                                    <a:gd name="textAreaRight" fmla="*/ 8280 w 9720"/>
                                    <a:gd name="textAreaTop" fmla="*/ 30600 h 201600"/>
                                    <a:gd name="textAreaBottom" fmla="*/ 171000 h 201600"/>
                                  </a:gdLst>
                                  <a:ahLst/>
                                  <a:rect l="textAreaLeft" t="textAreaTop" r="textAreaRight" b="textAreaBottom"/>
                                  <a:pathLst>
                                    <a:path w="21600" h="21600">
                                      <a:moveTo>
                                        <a:pt x="0" y="0"/>
                                      </a:moveTo>
                                      <a:lnTo>
                                        <a:pt x="21600" y="0"/>
                                      </a:lnTo>
                                      <a:lnTo>
                                        <a:pt x="18843" y="21600"/>
                                      </a:lnTo>
                                      <a:lnTo>
                                        <a:pt x="275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549360" y="10080"/>
                                  <a:ext cx="33120" cy="44280"/>
                                </a:xfrm>
                                <a:custGeom>
                                  <a:avLst/>
                                  <a:gdLst>
                                    <a:gd name="textAreaLeft" fmla="*/ 3960 w 18720"/>
                                    <a:gd name="textAreaRight" fmla="*/ 14760 w 18720"/>
                                    <a:gd name="textAreaTop" fmla="*/ 5400 h 25200"/>
                                    <a:gd name="textAreaBottom" fmla="*/ 19800 h 2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11480" y="77400"/>
                                  <a:ext cx="312480" cy="83880"/>
                                </a:xfrm>
                                <a:custGeom>
                                  <a:avLst/>
                                  <a:gdLst/>
                                  <a:ahLst/>
                                  <a:rect l="l" t="t" r="r" b="b"/>
                                  <a:pathLst>
                                    <a:path w="1266" h="181">
                                      <a:moveTo>
                                        <a:pt x="0" y="181"/>
                                      </a:moveTo>
                                      <a:cubicBezTo>
                                        <a:pt x="140" y="116"/>
                                        <a:pt x="281" y="52"/>
                                        <a:pt x="422" y="26"/>
                                      </a:cubicBezTo>
                                      <a:cubicBezTo>
                                        <a:pt x="563" y="0"/>
                                        <a:pt x="703" y="0"/>
                                        <a:pt x="844" y="26"/>
                                      </a:cubicBezTo>
                                      <a:cubicBezTo>
                                        <a:pt x="985" y="52"/>
                                        <a:pt x="1125" y="116"/>
                                        <a:pt x="1266" y="181"/>
                                      </a:cubicBezTo>
                                    </a:path>
                                  </a:pathLst>
                                </a:custGeom>
                                <a:noFill/>
                                <a:ln w="9360">
                                  <a:solidFill>
                                    <a:srgbClr val="000000"/>
                                  </a:solidFill>
                                  <a:round/>
                                </a:ln>
                              </wps:spPr>
                              <wps:style>
                                <a:lnRef idx="0"/>
                                <a:fillRef idx="0"/>
                                <a:effectRef idx="0"/>
                                <a:fontRef idx="minor"/>
                              </wps:style>
                              <wps:bodyPr/>
                            </wps:wsp>
                          </wpg:grpSp>
                        </wpg:grpSp>
                        <wps:wsp>
                          <wps:cNvSpPr/>
                          <wps:spPr>
                            <a:xfrm>
                              <a:off x="226080" y="0"/>
                              <a:ext cx="791280" cy="117000"/>
                            </a:xfrm>
                            <a:prstGeom prst="ellipse">
                              <a:avLst/>
                            </a:prstGeom>
                            <a:noFill/>
                            <a:ln w="9360">
                              <a:solidFill>
                                <a:srgbClr val="000000"/>
                              </a:solidFill>
                              <a:prstDash val="sysDot"/>
                              <a:miter/>
                            </a:ln>
                          </wps:spPr>
                          <wps:style>
                            <a:lnRef idx="0"/>
                            <a:fillRef idx="0"/>
                            <a:effectRef idx="0"/>
                            <a:fontRef idx="minor"/>
                          </wps:style>
                          <wps:bodyPr/>
                        </wps:wsp>
                      </wpg:grpSp>
                      <wpg:grpSp>
                        <wpg:cNvGrpSpPr/>
                        <wpg:grpSpPr>
                          <a:xfrm>
                            <a:off x="569520" y="1191960"/>
                            <a:ext cx="52200" cy="137160"/>
                          </a:xfrm>
                        </wpg:grpSpPr>
                        <wps:wsp>
                          <wps:cNvSpPr/>
                          <wps:spPr>
                            <a:xfrm rot="21366000">
                              <a:off x="720" y="25560"/>
                              <a:ext cx="19800" cy="23400"/>
                            </a:xfrm>
                            <a:custGeom>
                              <a:avLst/>
                              <a:gdLst/>
                              <a:ahLst/>
                              <a:rect l="l" t="t" r="r" b="b"/>
                              <a:pathLst>
                                <a:path w="462" h="561">
                                  <a:moveTo>
                                    <a:pt x="322" y="176"/>
                                  </a:moveTo>
                                  <a:lnTo>
                                    <a:pt x="301" y="85"/>
                                  </a:lnTo>
                                  <a:lnTo>
                                    <a:pt x="252" y="29"/>
                                  </a:lnTo>
                                  <a:lnTo>
                                    <a:pt x="182" y="0"/>
                                  </a:lnTo>
                                  <a:lnTo>
                                    <a:pt x="77" y="22"/>
                                  </a:lnTo>
                                  <a:lnTo>
                                    <a:pt x="21" y="127"/>
                                  </a:lnTo>
                                  <a:lnTo>
                                    <a:pt x="0" y="232"/>
                                  </a:lnTo>
                                  <a:lnTo>
                                    <a:pt x="0" y="344"/>
                                  </a:lnTo>
                                  <a:lnTo>
                                    <a:pt x="21" y="470"/>
                                  </a:lnTo>
                                  <a:lnTo>
                                    <a:pt x="98" y="547"/>
                                  </a:lnTo>
                                  <a:lnTo>
                                    <a:pt x="168" y="561"/>
                                  </a:lnTo>
                                  <a:lnTo>
                                    <a:pt x="259" y="540"/>
                                  </a:lnTo>
                                  <a:lnTo>
                                    <a:pt x="301" y="456"/>
                                  </a:lnTo>
                                  <a:lnTo>
                                    <a:pt x="329" y="372"/>
                                  </a:lnTo>
                                  <a:lnTo>
                                    <a:pt x="343" y="302"/>
                                  </a:lnTo>
                                  <a:lnTo>
                                    <a:pt x="343" y="253"/>
                                  </a:lnTo>
                                  <a:lnTo>
                                    <a:pt x="455" y="148"/>
                                  </a:lnTo>
                                  <a:lnTo>
                                    <a:pt x="462" y="113"/>
                                  </a:lnTo>
                                  <a:lnTo>
                                    <a:pt x="441" y="99"/>
                                  </a:lnTo>
                                  <a:lnTo>
                                    <a:pt x="329" y="218"/>
                                  </a:lnTo>
                                  <a:lnTo>
                                    <a:pt x="322" y="176"/>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21366000">
                              <a:off x="4320" y="1080"/>
                              <a:ext cx="34920" cy="39240"/>
                            </a:xfrm>
                            <a:custGeom>
                              <a:avLst/>
                              <a:gdLst/>
                              <a:ahLst/>
                              <a:rect l="l" t="t" r="r" b="b"/>
                              <a:pathLst>
                                <a:path w="814" h="953">
                                  <a:moveTo>
                                    <a:pt x="16" y="953"/>
                                  </a:moveTo>
                                  <a:lnTo>
                                    <a:pt x="0" y="868"/>
                                  </a:lnTo>
                                  <a:lnTo>
                                    <a:pt x="37" y="756"/>
                                  </a:lnTo>
                                  <a:lnTo>
                                    <a:pt x="135" y="665"/>
                                  </a:lnTo>
                                  <a:lnTo>
                                    <a:pt x="275" y="539"/>
                                  </a:lnTo>
                                  <a:lnTo>
                                    <a:pt x="422" y="399"/>
                                  </a:lnTo>
                                  <a:lnTo>
                                    <a:pt x="555" y="224"/>
                                  </a:lnTo>
                                  <a:lnTo>
                                    <a:pt x="597" y="119"/>
                                  </a:lnTo>
                                  <a:lnTo>
                                    <a:pt x="611" y="0"/>
                                  </a:lnTo>
                                  <a:lnTo>
                                    <a:pt x="639" y="0"/>
                                  </a:lnTo>
                                  <a:lnTo>
                                    <a:pt x="625" y="126"/>
                                  </a:lnTo>
                                  <a:lnTo>
                                    <a:pt x="646" y="126"/>
                                  </a:lnTo>
                                  <a:lnTo>
                                    <a:pt x="758" y="42"/>
                                  </a:lnTo>
                                  <a:lnTo>
                                    <a:pt x="779" y="70"/>
                                  </a:lnTo>
                                  <a:lnTo>
                                    <a:pt x="688" y="133"/>
                                  </a:lnTo>
                                  <a:lnTo>
                                    <a:pt x="674" y="175"/>
                                  </a:lnTo>
                                  <a:lnTo>
                                    <a:pt x="702" y="189"/>
                                  </a:lnTo>
                                  <a:lnTo>
                                    <a:pt x="793" y="189"/>
                                  </a:lnTo>
                                  <a:lnTo>
                                    <a:pt x="814" y="203"/>
                                  </a:lnTo>
                                  <a:lnTo>
                                    <a:pt x="807" y="224"/>
                                  </a:lnTo>
                                  <a:lnTo>
                                    <a:pt x="695" y="217"/>
                                  </a:lnTo>
                                  <a:lnTo>
                                    <a:pt x="660" y="217"/>
                                  </a:lnTo>
                                  <a:lnTo>
                                    <a:pt x="653" y="238"/>
                                  </a:lnTo>
                                  <a:lnTo>
                                    <a:pt x="730" y="343"/>
                                  </a:lnTo>
                                  <a:lnTo>
                                    <a:pt x="709" y="364"/>
                                  </a:lnTo>
                                  <a:lnTo>
                                    <a:pt x="632" y="266"/>
                                  </a:lnTo>
                                  <a:lnTo>
                                    <a:pt x="604" y="266"/>
                                  </a:lnTo>
                                  <a:lnTo>
                                    <a:pt x="548" y="308"/>
                                  </a:lnTo>
                                  <a:lnTo>
                                    <a:pt x="450" y="441"/>
                                  </a:lnTo>
                                  <a:lnTo>
                                    <a:pt x="359" y="553"/>
                                  </a:lnTo>
                                  <a:lnTo>
                                    <a:pt x="254" y="672"/>
                                  </a:lnTo>
                                  <a:lnTo>
                                    <a:pt x="177" y="791"/>
                                  </a:lnTo>
                                  <a:lnTo>
                                    <a:pt x="79" y="945"/>
                                  </a:lnTo>
                                  <a:lnTo>
                                    <a:pt x="16" y="953"/>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21366000">
                              <a:off x="9720" y="30960"/>
                              <a:ext cx="41400" cy="28080"/>
                            </a:xfrm>
                            <a:custGeom>
                              <a:avLst/>
                              <a:gdLst/>
                              <a:ahLst/>
                              <a:rect l="l" t="t" r="r" b="b"/>
                              <a:pathLst>
                                <a:path w="953" h="674">
                                  <a:moveTo>
                                    <a:pt x="0" y="505"/>
                                  </a:moveTo>
                                  <a:lnTo>
                                    <a:pt x="7" y="561"/>
                                  </a:lnTo>
                                  <a:lnTo>
                                    <a:pt x="56" y="603"/>
                                  </a:lnTo>
                                  <a:lnTo>
                                    <a:pt x="175" y="638"/>
                                  </a:lnTo>
                                  <a:lnTo>
                                    <a:pt x="301" y="666"/>
                                  </a:lnTo>
                                  <a:lnTo>
                                    <a:pt x="455" y="674"/>
                                  </a:lnTo>
                                  <a:lnTo>
                                    <a:pt x="518" y="666"/>
                                  </a:lnTo>
                                  <a:lnTo>
                                    <a:pt x="616" y="441"/>
                                  </a:lnTo>
                                  <a:lnTo>
                                    <a:pt x="700" y="266"/>
                                  </a:lnTo>
                                  <a:lnTo>
                                    <a:pt x="770" y="154"/>
                                  </a:lnTo>
                                  <a:lnTo>
                                    <a:pt x="798" y="154"/>
                                  </a:lnTo>
                                  <a:lnTo>
                                    <a:pt x="812" y="175"/>
                                  </a:lnTo>
                                  <a:lnTo>
                                    <a:pt x="812" y="231"/>
                                  </a:lnTo>
                                  <a:lnTo>
                                    <a:pt x="784" y="266"/>
                                  </a:lnTo>
                                  <a:lnTo>
                                    <a:pt x="798" y="280"/>
                                  </a:lnTo>
                                  <a:lnTo>
                                    <a:pt x="833" y="259"/>
                                  </a:lnTo>
                                  <a:lnTo>
                                    <a:pt x="840" y="224"/>
                                  </a:lnTo>
                                  <a:lnTo>
                                    <a:pt x="840" y="161"/>
                                  </a:lnTo>
                                  <a:lnTo>
                                    <a:pt x="868" y="189"/>
                                  </a:lnTo>
                                  <a:lnTo>
                                    <a:pt x="889" y="238"/>
                                  </a:lnTo>
                                  <a:lnTo>
                                    <a:pt x="910" y="231"/>
                                  </a:lnTo>
                                  <a:lnTo>
                                    <a:pt x="889" y="175"/>
                                  </a:lnTo>
                                  <a:lnTo>
                                    <a:pt x="861" y="147"/>
                                  </a:lnTo>
                                  <a:lnTo>
                                    <a:pt x="840" y="126"/>
                                  </a:lnTo>
                                  <a:lnTo>
                                    <a:pt x="889" y="112"/>
                                  </a:lnTo>
                                  <a:lnTo>
                                    <a:pt x="938" y="133"/>
                                  </a:lnTo>
                                  <a:lnTo>
                                    <a:pt x="945" y="105"/>
                                  </a:lnTo>
                                  <a:lnTo>
                                    <a:pt x="889" y="84"/>
                                  </a:lnTo>
                                  <a:lnTo>
                                    <a:pt x="833" y="91"/>
                                  </a:lnTo>
                                  <a:lnTo>
                                    <a:pt x="840" y="56"/>
                                  </a:lnTo>
                                  <a:lnTo>
                                    <a:pt x="875" y="28"/>
                                  </a:lnTo>
                                  <a:lnTo>
                                    <a:pt x="924" y="28"/>
                                  </a:lnTo>
                                  <a:lnTo>
                                    <a:pt x="953" y="14"/>
                                  </a:lnTo>
                                  <a:lnTo>
                                    <a:pt x="896" y="0"/>
                                  </a:lnTo>
                                  <a:lnTo>
                                    <a:pt x="847" y="7"/>
                                  </a:lnTo>
                                  <a:lnTo>
                                    <a:pt x="819" y="28"/>
                                  </a:lnTo>
                                  <a:lnTo>
                                    <a:pt x="749" y="70"/>
                                  </a:lnTo>
                                  <a:lnTo>
                                    <a:pt x="714" y="126"/>
                                  </a:lnTo>
                                  <a:lnTo>
                                    <a:pt x="658" y="217"/>
                                  </a:lnTo>
                                  <a:lnTo>
                                    <a:pt x="588" y="343"/>
                                  </a:lnTo>
                                  <a:lnTo>
                                    <a:pt x="504" y="491"/>
                                  </a:lnTo>
                                  <a:lnTo>
                                    <a:pt x="469" y="575"/>
                                  </a:lnTo>
                                  <a:lnTo>
                                    <a:pt x="434" y="575"/>
                                  </a:lnTo>
                                  <a:lnTo>
                                    <a:pt x="301" y="568"/>
                                  </a:lnTo>
                                  <a:lnTo>
                                    <a:pt x="203" y="526"/>
                                  </a:lnTo>
                                  <a:lnTo>
                                    <a:pt x="112" y="476"/>
                                  </a:lnTo>
                                  <a:lnTo>
                                    <a:pt x="42" y="462"/>
                                  </a:lnTo>
                                  <a:lnTo>
                                    <a:pt x="35" y="462"/>
                                  </a:lnTo>
                                  <a:lnTo>
                                    <a:pt x="0" y="505"/>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21366000">
                              <a:off x="1080" y="52920"/>
                              <a:ext cx="21600" cy="42480"/>
                            </a:xfrm>
                            <a:custGeom>
                              <a:avLst/>
                              <a:gdLst/>
                              <a:ahLst/>
                              <a:rect l="l" t="t" r="r" b="b"/>
                              <a:pathLst>
                                <a:path w="499" h="1017">
                                  <a:moveTo>
                                    <a:pt x="84" y="105"/>
                                  </a:moveTo>
                                  <a:lnTo>
                                    <a:pt x="154" y="21"/>
                                  </a:lnTo>
                                  <a:lnTo>
                                    <a:pt x="231" y="0"/>
                                  </a:lnTo>
                                  <a:lnTo>
                                    <a:pt x="345" y="28"/>
                                  </a:lnTo>
                                  <a:lnTo>
                                    <a:pt x="366" y="84"/>
                                  </a:lnTo>
                                  <a:lnTo>
                                    <a:pt x="373" y="189"/>
                                  </a:lnTo>
                                  <a:lnTo>
                                    <a:pt x="331" y="357"/>
                                  </a:lnTo>
                                  <a:lnTo>
                                    <a:pt x="310" y="427"/>
                                  </a:lnTo>
                                  <a:lnTo>
                                    <a:pt x="310" y="504"/>
                                  </a:lnTo>
                                  <a:lnTo>
                                    <a:pt x="338" y="576"/>
                                  </a:lnTo>
                                  <a:lnTo>
                                    <a:pt x="380" y="632"/>
                                  </a:lnTo>
                                  <a:lnTo>
                                    <a:pt x="478" y="716"/>
                                  </a:lnTo>
                                  <a:lnTo>
                                    <a:pt x="499" y="807"/>
                                  </a:lnTo>
                                  <a:lnTo>
                                    <a:pt x="485" y="877"/>
                                  </a:lnTo>
                                  <a:lnTo>
                                    <a:pt x="457" y="933"/>
                                  </a:lnTo>
                                  <a:lnTo>
                                    <a:pt x="387" y="996"/>
                                  </a:lnTo>
                                  <a:lnTo>
                                    <a:pt x="331" y="1017"/>
                                  </a:lnTo>
                                  <a:lnTo>
                                    <a:pt x="245" y="1010"/>
                                  </a:lnTo>
                                  <a:lnTo>
                                    <a:pt x="161" y="989"/>
                                  </a:lnTo>
                                  <a:lnTo>
                                    <a:pt x="112" y="933"/>
                                  </a:lnTo>
                                  <a:lnTo>
                                    <a:pt x="56" y="842"/>
                                  </a:lnTo>
                                  <a:lnTo>
                                    <a:pt x="28" y="758"/>
                                  </a:lnTo>
                                  <a:lnTo>
                                    <a:pt x="0" y="611"/>
                                  </a:lnTo>
                                  <a:lnTo>
                                    <a:pt x="0" y="448"/>
                                  </a:lnTo>
                                  <a:lnTo>
                                    <a:pt x="35" y="273"/>
                                  </a:lnTo>
                                  <a:lnTo>
                                    <a:pt x="63" y="168"/>
                                  </a:lnTo>
                                  <a:lnTo>
                                    <a:pt x="84" y="105"/>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21366000">
                              <a:off x="12960" y="87120"/>
                              <a:ext cx="17640" cy="48960"/>
                            </a:xfrm>
                            <a:custGeom>
                              <a:avLst/>
                              <a:gdLst/>
                              <a:ahLst/>
                              <a:rect l="l" t="t" r="r" b="b"/>
                              <a:pathLst>
                                <a:path w="420" h="1171">
                                  <a:moveTo>
                                    <a:pt x="42" y="77"/>
                                  </a:moveTo>
                                  <a:lnTo>
                                    <a:pt x="63" y="14"/>
                                  </a:lnTo>
                                  <a:lnTo>
                                    <a:pt x="126" y="0"/>
                                  </a:lnTo>
                                  <a:lnTo>
                                    <a:pt x="182" y="28"/>
                                  </a:lnTo>
                                  <a:lnTo>
                                    <a:pt x="252" y="147"/>
                                  </a:lnTo>
                                  <a:lnTo>
                                    <a:pt x="336" y="287"/>
                                  </a:lnTo>
                                  <a:lnTo>
                                    <a:pt x="399" y="403"/>
                                  </a:lnTo>
                                  <a:lnTo>
                                    <a:pt x="420" y="525"/>
                                  </a:lnTo>
                                  <a:lnTo>
                                    <a:pt x="413" y="610"/>
                                  </a:lnTo>
                                  <a:lnTo>
                                    <a:pt x="350" y="722"/>
                                  </a:lnTo>
                                  <a:lnTo>
                                    <a:pt x="273" y="799"/>
                                  </a:lnTo>
                                  <a:lnTo>
                                    <a:pt x="210" y="834"/>
                                  </a:lnTo>
                                  <a:lnTo>
                                    <a:pt x="112" y="855"/>
                                  </a:lnTo>
                                  <a:lnTo>
                                    <a:pt x="77" y="890"/>
                                  </a:lnTo>
                                  <a:lnTo>
                                    <a:pt x="105" y="946"/>
                                  </a:lnTo>
                                  <a:lnTo>
                                    <a:pt x="154" y="996"/>
                                  </a:lnTo>
                                  <a:lnTo>
                                    <a:pt x="189" y="1087"/>
                                  </a:lnTo>
                                  <a:lnTo>
                                    <a:pt x="245" y="1080"/>
                                  </a:lnTo>
                                  <a:lnTo>
                                    <a:pt x="280" y="1129"/>
                                  </a:lnTo>
                                  <a:lnTo>
                                    <a:pt x="231" y="1171"/>
                                  </a:lnTo>
                                  <a:lnTo>
                                    <a:pt x="189" y="1150"/>
                                  </a:lnTo>
                                  <a:lnTo>
                                    <a:pt x="140" y="1115"/>
                                  </a:lnTo>
                                  <a:lnTo>
                                    <a:pt x="119" y="1024"/>
                                  </a:lnTo>
                                  <a:lnTo>
                                    <a:pt x="49" y="961"/>
                                  </a:lnTo>
                                  <a:lnTo>
                                    <a:pt x="0" y="890"/>
                                  </a:lnTo>
                                  <a:lnTo>
                                    <a:pt x="7" y="841"/>
                                  </a:lnTo>
                                  <a:lnTo>
                                    <a:pt x="56" y="820"/>
                                  </a:lnTo>
                                  <a:lnTo>
                                    <a:pt x="175" y="778"/>
                                  </a:lnTo>
                                  <a:lnTo>
                                    <a:pt x="273" y="722"/>
                                  </a:lnTo>
                                  <a:lnTo>
                                    <a:pt x="308" y="638"/>
                                  </a:lnTo>
                                  <a:lnTo>
                                    <a:pt x="329" y="574"/>
                                  </a:lnTo>
                                  <a:lnTo>
                                    <a:pt x="329" y="518"/>
                                  </a:lnTo>
                                  <a:lnTo>
                                    <a:pt x="322" y="448"/>
                                  </a:lnTo>
                                  <a:lnTo>
                                    <a:pt x="294" y="392"/>
                                  </a:lnTo>
                                  <a:lnTo>
                                    <a:pt x="245" y="308"/>
                                  </a:lnTo>
                                  <a:lnTo>
                                    <a:pt x="161" y="217"/>
                                  </a:lnTo>
                                  <a:lnTo>
                                    <a:pt x="105" y="168"/>
                                  </a:lnTo>
                                  <a:lnTo>
                                    <a:pt x="56" y="112"/>
                                  </a:lnTo>
                                  <a:lnTo>
                                    <a:pt x="42" y="77"/>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21366000">
                              <a:off x="12240" y="75960"/>
                              <a:ext cx="37440" cy="25560"/>
                            </a:xfrm>
                            <a:custGeom>
                              <a:avLst/>
                              <a:gdLst/>
                              <a:ahLst/>
                              <a:rect l="l" t="t" r="r" b="b"/>
                              <a:pathLst>
                                <a:path w="869" h="618">
                                  <a:moveTo>
                                    <a:pt x="0" y="315"/>
                                  </a:moveTo>
                                  <a:lnTo>
                                    <a:pt x="7" y="371"/>
                                  </a:lnTo>
                                  <a:lnTo>
                                    <a:pt x="112" y="413"/>
                                  </a:lnTo>
                                  <a:lnTo>
                                    <a:pt x="224" y="420"/>
                                  </a:lnTo>
                                  <a:lnTo>
                                    <a:pt x="329" y="378"/>
                                  </a:lnTo>
                                  <a:lnTo>
                                    <a:pt x="406" y="259"/>
                                  </a:lnTo>
                                  <a:lnTo>
                                    <a:pt x="462" y="140"/>
                                  </a:lnTo>
                                  <a:lnTo>
                                    <a:pt x="483" y="119"/>
                                  </a:lnTo>
                                  <a:lnTo>
                                    <a:pt x="518" y="126"/>
                                  </a:lnTo>
                                  <a:lnTo>
                                    <a:pt x="567" y="224"/>
                                  </a:lnTo>
                                  <a:lnTo>
                                    <a:pt x="609" y="399"/>
                                  </a:lnTo>
                                  <a:lnTo>
                                    <a:pt x="637" y="532"/>
                                  </a:lnTo>
                                  <a:lnTo>
                                    <a:pt x="651" y="602"/>
                                  </a:lnTo>
                                  <a:lnTo>
                                    <a:pt x="693" y="618"/>
                                  </a:lnTo>
                                  <a:lnTo>
                                    <a:pt x="728" y="588"/>
                                  </a:lnTo>
                                  <a:lnTo>
                                    <a:pt x="756" y="490"/>
                                  </a:lnTo>
                                  <a:lnTo>
                                    <a:pt x="798" y="399"/>
                                  </a:lnTo>
                                  <a:lnTo>
                                    <a:pt x="819" y="287"/>
                                  </a:lnTo>
                                  <a:lnTo>
                                    <a:pt x="861" y="280"/>
                                  </a:lnTo>
                                  <a:lnTo>
                                    <a:pt x="869" y="259"/>
                                  </a:lnTo>
                                  <a:lnTo>
                                    <a:pt x="840" y="231"/>
                                  </a:lnTo>
                                  <a:lnTo>
                                    <a:pt x="791" y="238"/>
                                  </a:lnTo>
                                  <a:lnTo>
                                    <a:pt x="770" y="308"/>
                                  </a:lnTo>
                                  <a:lnTo>
                                    <a:pt x="763" y="364"/>
                                  </a:lnTo>
                                  <a:lnTo>
                                    <a:pt x="735" y="441"/>
                                  </a:lnTo>
                                  <a:lnTo>
                                    <a:pt x="700" y="469"/>
                                  </a:lnTo>
                                  <a:lnTo>
                                    <a:pt x="672" y="385"/>
                                  </a:lnTo>
                                  <a:lnTo>
                                    <a:pt x="637" y="238"/>
                                  </a:lnTo>
                                  <a:lnTo>
                                    <a:pt x="616" y="168"/>
                                  </a:lnTo>
                                  <a:lnTo>
                                    <a:pt x="574" y="84"/>
                                  </a:lnTo>
                                  <a:lnTo>
                                    <a:pt x="539" y="21"/>
                                  </a:lnTo>
                                  <a:lnTo>
                                    <a:pt x="476" y="0"/>
                                  </a:lnTo>
                                  <a:lnTo>
                                    <a:pt x="448" y="7"/>
                                  </a:lnTo>
                                  <a:lnTo>
                                    <a:pt x="406" y="98"/>
                                  </a:lnTo>
                                  <a:lnTo>
                                    <a:pt x="357" y="210"/>
                                  </a:lnTo>
                                  <a:lnTo>
                                    <a:pt x="308" y="259"/>
                                  </a:lnTo>
                                  <a:lnTo>
                                    <a:pt x="245" y="308"/>
                                  </a:lnTo>
                                  <a:lnTo>
                                    <a:pt x="168" y="266"/>
                                  </a:lnTo>
                                  <a:lnTo>
                                    <a:pt x="77" y="238"/>
                                  </a:lnTo>
                                  <a:lnTo>
                                    <a:pt x="42" y="266"/>
                                  </a:lnTo>
                                  <a:lnTo>
                                    <a:pt x="0" y="315"/>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527760" y="212760"/>
                            <a:ext cx="1224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3360" y="338400"/>
                            <a:ext cx="0" cy="1067400"/>
                          </a:xfrm>
                          <a:prstGeom prst="line">
                            <a:avLst/>
                          </a:prstGeom>
                          <a:ln w="9360">
                            <a:solidFill>
                              <a:srgbClr val="000000"/>
                            </a:solidFill>
                            <a:miter/>
                          </a:ln>
                        </wps:spPr>
                        <wps:style>
                          <a:lnRef idx="0"/>
                          <a:fillRef idx="0"/>
                          <a:effectRef idx="0"/>
                          <a:fontRef idx="minor"/>
                        </wps:style>
                        <wps:bodyPr/>
                      </wps:wsp>
                      <wps:wsp>
                        <wps:cNvSpPr/>
                        <wps:spPr>
                          <a:xfrm>
                            <a:off x="659160" y="1070640"/>
                            <a:ext cx="0" cy="1479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704880" y="388800"/>
                            <a:ext cx="170280" cy="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alt="_x0000f8a42be1-2420-45e5-a48c-6423b67c989f_s1539" style="position:absolute;margin-left:0pt;margin-top:-8.1pt;width:441.3pt;height:128.25pt" coordorigin="0,-162" coordsize="8826,2565">
                <v:rect id="shape_0" ID="_x0000f8a42be1-2420-45e5-a48c-6423b67c989f_s1540" stroked="t" o:allowincell="f" style="position:absolute;left:1809;top:293;width:1399;height:1515;mso-wrap-style:none;v-text-anchor:middle;mso-position-horizontal-relative:char">
                  <v:fill o:detectmouseclick="t" on="false"/>
                  <v:stroke color="black" weight="9360" joinstyle="miter" endcap="flat"/>
                  <w10:wrap type="none"/>
                </v:rect>
                <v:rect id="shape_0" ID="_x0000f8a42be1-2420-45e5-a48c-6423b67c989f_s1541" path="l48,48l48,102l56,97l52,50l98,101l49,45l50,52l50,48l45,52l53,101l53,45l97,52l56,99l45,54l52,50l51,98l54,55l99,57l56,57l102,95l115,49l53,52l49,0l0,-4081l16,0l2486,0l11326,0l2854,0l11920,0l0,-4079l4,0l1,0l0,-4083l4,0l0,1l15,-4092l260,0l1602,-4086l8,0l1107,0l2562,0l243,-4085l188,0l128,0l2,138l1107,0l-16059,0l0,-16058l0,0l327,0l0,329l0,0l-16047,0l0,-16043l0,0l-16042,0l0,-16041l0,0l344,1l0,447l0,16l470,2l0,511l0,8l-15488,98l0,95l120,48l48,48l48,102l56,97l52,50l98,101l49,45l50,52l50,48l45,52l53,101l53,45l97,52l56,99l45,54l52,50l51,98l54,55l99,57l56,57l102,95l115,49l53,52l50,0l0,-4081l16,0l4028,0l11339,0l4396,0l-2050949120,1447522117l5308416,0l-1628438528,2128428396l2752512,0l18743296,0l728760320,1447168867l0,1447165952l14745600,0l0,0l8585216,0l42,0l2162688,0l0,0l0,0l450363392,1447168863l5308416,0l-728694784,1447522116l0,0l-340787200,1447168414l-703594496,1447168868l-340787200,1447168414l-322961408,1447168414l-1439170560,2128433078l794296320,1447168869l5242880,0l40960000,0l895483904,2128428400l0,0l20447232,0l0,0l0,2128412672l14811136,0l0,0l-2147352576,0l0,0l0,0l0,0l20447232,0l15269888,0l196608,65534l-1439170560,2128433078l149487616,0l-644546560,0l518520832,0l20447232,0l0,0l153157632,0l0,0l59768832,1447168868l60293120,1447168868l60293120,1447168868l0,0l0,0l0,0l-1228931072,1447168868l524288,0l-889192448,1447168868l-889192448,1447168868l-855638016,1447168868l-1227358208,1447168868l-889192448,1447168868l-889192448,1447168868l-855638016,1447168868l-1227358208,1447168868l445644800,1447168869l65536,0l0,0l0,0l0,16256l0,0l0,0l267386880,1447168869l524288,0l1277165568,1447168868l1277165568,1447168868l1310720000,1447168868l268959744,1447168869l1277165568,1447168868l1277165568,1447168868l1310720000,1447168868l268959744,1447168869l608174080,1447168869l524288,0l-668991488,1447168868l-668991488,1447168868l-635437056,1447168868l609746944,1447168869l-668991488,1447168868l-668991488,1447168868l-635437056,1447168868l609746944,1447168869l0,0l0,0l0,0l0,0l0,0l0,0l0,0l0,0l0,0l-65536,32767l0,0l4194304,0l14745600,0l-2010120192,2128428396l65536,65536l-65536,-1l32751,0l-65520,-1l32751,0l-65520,-1l32751,0l-65520,-1l32751,0l-1682964464,1447168499l65536,0l-1939865600,1447168646l65536,0l-797966336,2128433022l-1589641216,1447168864l524288,0l1325400064,1447168869l1325400064,1447168869l1358954496,1447168869l-1588068352,1447168864l1325400064,1447168869l1325400064,1447168869l1358954496,1447168869l-1588068352,1447168864l-1439170560,2128433078l14680064,0l2162688,0l-1490026496,1447168638l-1489502208,1447168638l-1489502208,1447168638l4259840,0l65536,1441792l4784128,5242995l6357100,6619235l7274600,6553708l7471205,6619204l6619248,6553710l7209061,116l4259840,0l65536,983040l4784128,5439603l6357096,6619250l4587620,7471215l7667821,6357100l-1439170560,2128433078l0,0l4259840,0l65536,1048576l4784128,5439603l6357108,7602290l6684751,6619214l5242999,6750305l101,0l0,0l3211264,0l65536,851968l4784128,5505139l7864421,5701748l6357106,7340144l6553701,0l3211264,0l65536,851968l4784128,5570675l6553710,4522095l6357102,7077986l6553701,0l3211264,0l65536,589824l4784128,5636211l7536745,6422633l6619244,2128412672l-889192448,1447168868l3211264,0l65536,917504l4784128,6619252l6357106,6881396l7209071,7274563l7209077,116l2162688,0l65536,327680l5701632,6553705l6815860,0l34668544,0l1477509120,1447522116l0,0l-411041792,1447168848l-646971392,1447168862l-665845760,1447168868l-1269825536,1447168638l900726784,1447168522l-1292894208,1447168864l1561329664,1447168868l1384120320,1447168844l-1559232512,1447168868l210763776,1447168867l970981376,1447168868l1344274432,1447168850l72351744,1447168867l-528482304,1447168864l1881145344,1447168868l1060110336,1447168849l54525952,1447168868l-1055916032,1447168867l100663296,1447168856l-1690304512,1447168862l1540358144,1447168868l1542455296,1447168868l1544552448,1447168868l-100663296,1447168867l-1365245952,1447168638l-958398464,1447168638l-1482686464,1447168638l-2088763392,1447168866l1663041536,1447168867l-1465909248,1447168868l-1437597696,1447168868l-36700160,1447168867l1524629504,1447168862l-521142272,1447168864l-1802502144,1447168862l-1800404992,1447168862l-1798307840,1447168862l-1796210688,1447168862l-1794113536,1447168862l-1792016384,1447168862l-1789919232,1447168862l-1787822080,1447168862l-1785724928,1447168862l-1783627776,1447168862l-1781530624,1447168862l-1779433472,1447168862l-1777336320,1447168862l-1775239168,1447168862l-1773142016,1447168862l-1945108480,1447168643l943718400,1447168642l617611264,1447168864l-1321205760,1447168868l1951399936,1447168868l330301440,1447168863l-1573912576,1447168860l-1233125376,1447168867l2016411648,1447168644l197132288,1447168864l636485632,1447168642l-625999872,1447168867l-1765801984,1447168643l0,0l34668544,0l-649986048,1447522117l0,0l943718400,2128426881l-417333248,2128426865l536870912,2128426848l0,0l0,0l0,0l0,0l0,0l0,0l0,0l0,0l0,0l0,0l0,0l0,0l0,0l0,0l0,0l0,0l0,0l0,0l0,0l0,0l0,0l0,0l0,0l0,0l0,0l0,0l0,0l0,0l0,0l0,0l0,0l0,0l0,0l0,0l0,0l0,0l0,0l0,0l0,0l0,0l0,0l0,0l0,0l0,0l0,0l0,0l0,0l0,0l0,0l0,0l0,0l0,0l0,0l0,0l0,0l0,0l0,0l0,0l0,0l0,0l5308416,0l-1236140032,353312l0,0l18743296,0l1881145344,1447168868l0,0l14745600,0l0,0l8585216,0l16777216,0l4259840,0l65536,1048576l4456448,4456499l6488147,7209061l4980837,6750313l7602280,7209039l50,0l0,0l4259840,0l65536,1245184l4456448,4456499l6488147,7209061l5242981,7471205l7340147,6488165l6881396,6619254l2490368,0l2162688,0l65536,393216l5439488,6357096l7274596,119l5308416,0l-923795456,2128433019l0,5963776l0,0l0,0l0,0l0,0l0,0l6553600,6553700l0,0l5308416,0l-1814036480,2128428396l8060928,0l18743296,0l-321912832,1447168868l65536,1447165952l14745600,0l0,0l-2147483648,0l1913651200,1447168475l5308416,0l-1628438528,2128428396l2752512,0l18743296,0l-1965031424,1447168862l0,1447165952l14745600,0l0,0l8585216,0l42,0l5308416,0l1572995072,1447522116l0,0l16056320,0l-668991488,1447168868l0,1447165952l12648448,0l0,0l8585216,0l5242880,0l3211264,0l0,0l0,0l65536,0l0,0l0,0l34668544,0l1614938112,1447522116l0,0l1344274432,1447168850l-1490026496,1447168638l72351744,1447168867l1561329664,1447168868l970981376,1447168868l1384120320,1447168844l-1141899264,1447168867l-1413480448,1447168868l-1292894208,1447168864l-132120576,1447168866l210763776,1447168867l1499463680,1447168867l-494927872,1447168868l1881145344,1447168868l1626341376,1447168868l1060110336,1447168849l900726784,1447168522l397410304,1447168866l100663296,1447168856l1190133760,1447168867l1951399936,1447168868l493879296,1447168866l943718400,1447168642l-1690304512,1447168866l-1643118592,1447168864l617611264,1447168864l1988100096,1447168589l-2088763392,1447168866l312475648,1447168863l330301440,1447168863l1651507200,1447168868l1482686464,1447168866l-1945108480,1447168643l281018368,1447168866l-1482686464,1447168638l-1765801984,1447168643l2016411648,1447168644l-521142272,1447168864l921698304,1447168863l-1233125376,1447168867l905969664,1447168638l-1212153856,1447168867l1653604352,1447168868l-2111832064,1447168867l-2109734912,1447168867l-1646264320,1447168638l-1644167168,1447168638l-320864256,1447168867l-318767104,1447168867l-1737490432,1447168868l-1735393280,1447168868l289406976,1447168866l291504128,1447168866l-800063488,1447168867l-797966336,1447168867l-1541406720,1447168862l-1539309568,1447168862l1765801984,1447168868l1767899136,1447168868l-2103443456,1447168868l-2101346304,1447168868l503316480,1447168869l0,0l34668544,0l-1488846848,1447522117l0,0l943718400,2128426881l-417333248,2128426865l536870912,2128426848l0,0l0,0l0,0l0,0l0,0l0,0l0,0l0,0l0,0l0,0l0,0l0,0l0,0l0,0l0,0l0,0l0,0l0,0l0,0l0,0l0,0l0,0l0,0l0,0l0,0l0,0l0,0l0,0l0,0l0,0l0,0l0,0l0,0l0,0l0,0l0,0l0,0l0,0l0,0l0,0l0,0l0,0l0,0l0,0l0,0l0,0l0,0l0,0l0,0l0,0l0,0l0,0l0,0l0,0l0,0l0,0l0,0l0,0l0,0l0,0l5308416,0l-1611530240,1447522117l0,0l-340787200,1447168414l-744488960,1447168868l-340787200,1447168414l-322961408,1447168414l-1439170560,2128433078l-1719140352,1447168869l0,0l7405568,0l0,0l0,0l0,0l0,0l0,0l0,0l0,0l-1625817088,1447168869l0,0l0,0l915406848,1447168934l0,0l0,0l5308416,0l778174464,1447522117l0,0l-340787200,1447168414l651165696,1447168869l-340787200,1447168414l-322961408,1447168414l-1439170560,2128433078l-1147666432,1447168868l0,0l3211264,0l65536,589824l4325376,6488161l4391019,7077999l7471215,0l-92274688,1447168196l64028672,0l-1236140032,353312l-1906573312,1302547382l705741126,1447168869l705691648,1447168869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17891328,0l1197473792,1447168528l-1439170560,2128433078l327680,196608l131072,0l0,65536l0,0l0,0l0,65536l0,0l15728640,0l4980736,0l-1439170560,2128433078l-1439170560,2128433078l-1439170560,2128433078l-1439170560,2128433078l67698688,0l0,0l0,0l-30932992,1447168525l-1439170560,2128433078l-1439170560,2128433078l-1439170560,2128433078l-1439170560,2128433078l67043328,2128433078l0,0l0,0l-1440219136,2128433078l782237696,-62619l-1,65535l0,0l0,0l131072,0l0,0l5308416,0l-1236140032,353312l0,0l20447232,0l-2095054848,1447168868l0,1447165952l14811136,0l0,0l113311744,0l318442477,0l26279936,0l-1236140032,353312l-1906573312,1302547382l49478,0l0,0l0,0l0,0l0,0l0,0l0,0l0,0l0,0l0,0l0,0l0,0l0,0l0,0l0,0l0,0l0,0l0,0l0,0l0,0l0,0l0,0l0,0l0,0l0,0l0,0l0,0l0,0l0,0l0,0l0,0l0,0l0,0l0,0l0,0l0,0l0,0l0,0l0,0l0,0l0,0l0,0l0,0l0,0l0,0l0,0l0,0l5308416,0l-1814036480,2128428396l9895936,0l18743296,0l825229312,1447168869l65536,10092544l14745600,0l0,0l-2147483648,0l274726912,1447168867l5308416,0l-1628438528,2128428396l2752512,0l18743296,0l-1256194048,1447168868l0,1447165952l14745600,0l0,0l8585216,0l42,0l4259840,0l65536,1114112l4390912,6357096l4718706,6881381l6815847,4391028l7143535,7078000l7864421,2128412672l49545216,49545216l3211264,0l65536,655360l4390912,6357096l4980850,6488175l7077985,101l3145728,0l2162688,0l-792723456,1447168868l-1932525568,1447168850l0,0l3211264,0l-499122176,1447168868l-495976448,1447168868l-495976448,1447168868l988807168,1447168849l1074921472,0l4259840,0l65536,1245184l4718592,7471215l7995497,7209071l6357108,5439596l7078000,7602281l7274573,6619236l-1128267776,2128433029l5308416,0l65536,1835008l4718592,7471215l7995497,7209071l6357108,5439596l7078000,7602281l7274576,6881395l6881396,7209071l7798868,7340137l115,2128432829l3211264,0l65536,786432l4718592,7340153l7471205,6881356l7012462,5374037l76,0l3211264,0l65536,589824l4718592,7340153l7471205,6881388l7012462,1447165952l0,0l4259840,0l65536,1048576l4784128,7209063l7471215,4325477l6357100,7012462l6619203,7077996l115,0l-1440219136,2128433078l3211264,0l65536,655360l4784128,7209063l7471215,4391013l7536737,101l3145728,0l13697024,0l-2010120192,2128428396l65536,65536l-65536,-1l32751,0l-65520,-1l32751,0l-65520,-1l32751,0l-65520,-1l32751,0l-1682964464,1447168499l65536,0l-1939865600,1447168646l-301924352,1447168828l-797966336,2128433022l2003828736,1447168868l524288,0l2009071616,1447168868l2009071616,1447168868l2042626048,1447168868l2005401600,1447168868l2009071616,1447168868l2009071616,1447168868l2042626048,1447168868l2005401600,1447168868l4259840,0l-1508376576,2128428396l-2111832064,1447168867l-1669332992,1447168862l7667712,2129836032l1747976192,1447168514l-1956642816,1447168868l0,0l4259840,0l65536,1447493632l-198180864,1447168901l60817408,1447168902l-452984832,1447168901l65536,7667712l1133510770,1447168869l7208960,0l64028672,0l1202913280,1447522116l-1906573312,1302547382l49594694,8716288l0,0l49545216,0l436273152,2129836219l0,-1610612736l16519,0l49545216,8781824l0,0l49545216,0l436273152,2129836219l0,-1610612736l16535,0l49545216,8847360l0,0l49545216,0l436273152,2129836219l0,-1207959552l16545,0l49545216,8912896l0,0l49545216,0l436273152,2129836219l0,-1610612736l16551,0l49545216,8978432l0,0l49545216,0l436273152,2129836219l0,-2013265920l16557,0l49545216,9043968l0,0l49545216,0l436273152,2129836219l0,-1207959552l16561,0l49545216,9109504l0,0l49545216,0l436273152,2129836219l0,-1409286144l16564,0l49545216,9175040l0,0l49545216,0l436273152,2129836219l0,-1610612736l16567,0l49545216,9240576l0,0l49545216,0l436273152,2129836219l0,-1811939328l16570,0l49545216,9306112l0,0l49545216,0l436273152,2129836219l0,0l0,0l0,0l0,0l0,0l0,0l0,0l0,0l0,0l0,0l0,0l0,0l0,0l0,0l0,0l0,0l0,0l0,0l0,0l0,0l0,0l0,0l0,0l0,0l0,0l0,0l0,0l0,0l0,0l0,0l0,0l0,0l0,0l0,0l0,0l0,0l0,0l0,0l0,0l0,0l0,0l0,0l0,0l0,0l0,0l0,0l0,0l0,0l0,0l0,0l0,0l0,0l0,0l0,0l0,0l0,0l0,0l0,0l0,0l0,0l0,0l3211264,0l65536,655360l5046272,7864417l6619220,7602296l6619212,110l-1145044992,2128433029l3211264,0l65536,589824l5046272,6553701l6357097,7929940l6619248,0l0,0l3211264,0l65536,524288l5046272,6553701l6357097,5374037l76,0l870842368,2128432829l3211264,0l65536,917504l5046272,7209065l7471215,6881364l7012451,6357101l7012466,115l3211264,0l65536,589824l5046272,7471209l7274610,6619250l5767268,0l0,0l3211264,0l65536,589824l5046272,7471209l7274610,6619250l5832804,2128412672l0,0l4259840,0l65536,1376256l5046272,7536745l6881395,6750318l6357078,7667820l5505125,6619250l7602273,6619245l7602286,-268435456l4276385,0l65536,1179648l5046272,6553711l6684777,5243001l7536737,7798899l7471215,4718692l7536737,104l16777216,720896l4259840,0l65536,1179648l5046272,6553711l6684777,5243001l7536737,7798899l7471215,4784228l6684782,111l0,0l3211264,0l65536,720896l5046272,7733359l5242981,7274610l6619252,7602275l0,0l4259840,0l65536,1245184l5046272,7733359l7209065,4259943l6619254,6357106l6619239,6619216l6881394,6553711l0,0l3211264,0l65536,589824l5046272,7078005l6881396,6881356l6619246,0l0,0l3211264,0l65536,917504l5046272,7078005l6881396,6357072l6619239,6357078l7667820,101l3211264,0l65536,917504l5046272,7078005l6881396,6619219l6619244,7602275l7274601,110l3211264,0l65536,720896l5111808,7143521l6553701,6357074l6750318,7536741l0,0l3211264,0l65536,851968l5111808,6750309l7602273,7733353l4522085,7471218l7471215,0l3211264,0l65536,524288l5111808,7078005l4456556,7602273l101,0l0,0l3211264,0l65536,786432l5111808,7143541l6619234,4587634l7471215,6357101l116,0l4259840,0l65536,1114112l5111808,7143541l6619234,6881394l6750318,7536713l7667790,6422637l7471205,0l0,0l3211264,0l65536,917504l5111808,7143541l6619234,6881394l6750318,6619212l6619254,108l3211264,0l65536,917504l5111808,7143541l6619234,6881394l6750318,7667794l6619244,115l3211264,0l65536,851968l5111808,7143541l6619234,6881394l6750318,7929940l6619248,0l3211264,0l65536,589824l5177344,4391024l6553711,5046373l7340129,0l0,0l4259840,0l65536,720896l5177344,6881394l7209061,6357108l6881396,7209071l-1439170560,2128433078l954728448,1447168869l4194304,0l6356992,0l0,1447493632l0,0l-1861222400,1447168194l1034944512,1447168869l3014656,7143544l478150764,1447168918l477102080,1447168918l-896532480,1447168834l0,0l0,7077988l7471205,1447165952l9502720,0l-1218969600,2128426977l65536,65536l1700265984,2128433031l0,1447165952l0,0l0,0l0,0l-1439170560,2128433078l0,0l0,0l0,0l0,0l0,0l0,0l0,0l16777216,0l21495808,196608l4259856,0l65536,1245184l4784128,7209063l7471215,4980837l6357093,6881380l6750318,7340115l6488161,7536741l-627048448,1447168867l3211264,0l65536,851968l4784128,6357101l6619239,7274576l6881395,6881396l7209071,1447165952l4259840,0l65536,1179648l4784128,6488174l7667820,6619236l6881352,6553700l7209061,6619203l7077996,115l0,0l3211264,0l65536,786432l4784128,7340142l7602293,6619213l7536755,6750305l101,0l3211264,0l65536,655360l4784128,7340142l7602293,6881364l7078004,101l0,0l3211264,0l65536,917504l4784128,7602286l7471205,6619235l7602288,6357078l7667820,101l2162688,0l-1569718272,1447168196l0,0l3342336,0l5308416,0l-923795456,2128433019l0,5963776l0,0l11862016,0l11862016,0l0,0l0,0l6553600,6553700l0,0l34668544,0l536870912,2128431999l1414529024,1447168868l943718400,2128426881l-417333248,2128426865l536870912,2128426848l0,0l0,0l0,0l0,0l0,0l0,0l0,0l0,0l0,0l0,0l0,0l0,0l0,0l0,0l0,0l0,0l0,0l0,0l0,0l0,0l0,0l0,0l0,0l0,0l0,0l0,0l0,0l0,0l0,0l0,0l0,0l0,0l0,0l0,0l0,0l0,0l0,0l0,0l0,0l0,0l0,0l0,0l0,0l0,0l0,0l0,0l0,0l0,0l0,0l0,0l0,0l0,0l0,0l0,0l0,0l0,0l0,0l0,0l0,0l0,0l3211264,0l65536,851968l4653056,6357106l6815856,6488169l6881346,7143540l7340129,0l4259840,0l65536,1048576l4653056,6357106l6815856,6488169l7274563,7274604l5046386,6553711l101,0l0,0l3211264,0l65536,720896l4653056,6357106l6815856,6488169l7471171,7340143l0,0l3211264,0l65536,720896l4653056,6357106l6815856,6488169l6881363,6619258l0,0l3211264,0l65536,589824l4653056,6881394l4391012,7077999l7471215,0l0,0l4259840,0l65536,589824l4653056,7274610l7340149,7209033l7274598,0l0,0l-1439170560,2128433078l4194304,0l11599872,0l65536,4784128l6815744,7602292l3801200,3080239l6488179,6619240l6357101,3014771l7340143,7209061l7143544,6684780l7471215,6357101l7536756,7274542l6750322,7274543l6684774,6488169l4456549,6488175l7143541,7209061l3080308,3145778l3538992,7471151l7077989,7602273l7274601,7536750l6881384,7536752l6488111,6357096l7602290,1447165952l11534336,0l5308416,0l-1628438528,2128428396l2752512,0l18743296,0l273678336,1447168866l0,1447165952l14745600,0l0,0l8585216,0l42,0l64028672,0l1926496256,1447522116l-1906573312,1302547382l1149288774,1447168869l1149239296,1447168869l536870912,2128426848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1439170560,2128433078l0,0l14745600,0l495976448,2128431999l467664896,1447168869l0,0l0,0l0,0l0,0l0,0l0,0l0,0l0,0l0,0l0,0l0,0l0,0l0,0l34668544,0l536870912,2128431999l1076887552,1447168869l943718400,2128426881l-417333248,2128426865l536870912,2128426848l0,0l-1140850688,2128433029l0,0l0,0l0,0l0,0l0,0l0,0l0,0l0,0l0,0l0,0l0,0l0,0l0,0l0,0l0,0l0,0l0,0l0,0l0,0l0,0l0,0l0,0l0,0l0,0l0,0l0,0l0,0l0,0l0,0l0,0l0,0l0,0l0,0l0,0l0,0l0,0l0,0l0,0l0,0l0,0l0,0l0,0l0,0l0,0l0,0l0,0l0,0l0,0l0,0l0,0l0,0l0,0l0,0l0,0l0,0l0,0l0,0l0,0l4259840,0l65536,1114112l4653056,7209061l7471205,7602273l5636197,6357090l7733317,7209061l7536756,0l0,0l3211264,0l65536,655360l4653056,7274597l6619245,7471220l3342457,68l0,0l3211264,0l65536,655360l4653056,7274604l4522103,6684774l6488165,116l0,0l4259840,0l65536,1048576l4653056,7274604l4522103,6684774l6488165,5374068l6553697,7667817l115,0l0,0l3211264,0l65536,786432l4653056,6357106l6881380,7209061l5111924,7143521l101,0l3211264,0l65536,458752l4653056,6357106l6815856,6488169l-1439170560,2128433078l3145728,0l8454144,0l125304832,2128428400l495714304,0l20447232,0l1410334720,1447168868l3735552,0l15597568,0l0,0l-2147418112,0l1519386624,1447168862l0,0l0,0l20447232,0l18743296,0l16842752,6291454l-1439170493,2128433078l12648448,0l131072,131072l1441792,0l1664090112,1447168862l1278214144,1447168869l0,0l0,0l0,0l0,0l0,0l65536,1536l0,0l0,0l100663296,0l0,0l0,0l0,0l0,0l0,0l0,100663296l0,0l0,0l0,0l-1439170560,2128433078l34668544,0l-1236008960,353312l0,0l18677760,196608l0,98304l0,18677760l196608,0l163840,0l1900544,196608l0,229376l0,1900544l196608,0l294912,0l1900544,196608l0,360448l0,1900544l196608,0l425984,0l1900544,196608l0,491520l0,1900544l196608,0l557056,0l1900544,196608l0,622592l0,1900544l196608,0l688128,0l1900544,196608l0,753664l0,1900544l196608,0l819200,0l1900544,196608l0,884736l0,1900544l196608,0l950272,0l1900544,196608l0,1015808l0,1900544l196608,0l1081344,0l1900544,196608l0,1146880l0,1900544l196608,0l1212416,0l1900544,196608l0,1277952l0,1900544l196608,0l1343488,0l1900544,196608l0,1409024l0,1900544l196608,0l1474560,0l1900544,196608l0,1540096l0,1900544l196608,0l1605632,0l1900544,196608l0,1671168l34603008,0l34668544,0l1703936,0l1900544,196608l0,1802240l0,1900544l196608,0l1867776,0l1900544,196608l0,1933312l0,1900544l196608,0l1998848,0l1900544,196608l0,2064384l0,1900544l196608,0l2129920,0l1900544,196608l0,2195456l0,1900544l196608,0l2260992,0l1900544,196608l0,2326528l0,1900544l196608,0l2392064,0l1900544,196608l0,2457600l0,1900544l196608,0l2523136,0l1900544,196608l0,2588672l0,1900544l196608,0l2654208,0l1900544,0l-1439170560,2128433078l0,0l802226176,1l0,0l0,0l0,0l0,0l0,0l0,0l0,0l0,0l0,0l0,0l0,0l0,0l0,0l0,0l0,0l0,0l0,0l0,0l0,0l0,0l0,0l0,0l0,0l0,0l0,0l40960000,0l895483904,2128428400l167247872,0l20447232,0l-2106589184,1447168869l2686976,0l13697024,0l0,0l-2147352576,0l0,0l0,0l0,0l20447232,0l18743296,0l131072,65534l-1439170560,2128433078l149487616,0l-726335488,0l518520832,0l20447232,0l0,0l320143360,0l0,0l1911554048,1447168527l1912078336,1447168527l1912078336,1447168527l-1146093568,1447168850l-1145569280,1447168850l-1145569280,1447168850l-337641472,1447168868l524288,0l1798307840,1447168868l1798307840,1447168868l1831862272,1447168868l-336068608,1447168868l1798307840,1447168868l1798307840,1447168868l1831862272,1447168868l-336068608,1447168868l1383071744,1447168869l65536,0l0,0l0,0l0,16256l0,0l0,0l685768704,1447168869l524288,0l-744488960,1447168868l-744488960,1447168868l-710934528,1447168868l687341568,1447168869l-744488960,1447168868l-744488960,1447168868l-710934528,1447168868l687341568,1447168869l698351616,1447168869l524288,0l651165696,1447168869l651165696,1447168869l684720128,1447168869l699924480,1447168869l651165696,1447168869l651165696,1447168869l684720128,1447168869l699924480,1447168869l0,0l0,0l0,0l0,0l0,0l0,0l0,0l0,0l0,0l-65536,32767l0,0l4194304,0l3211264,0l65536,917504l5177344,7602293l7667824,5242996l7536751,7602281l7274601,110l4259840,0l65536,983040l5177344,6619254l7078002,7340129l6619219,7667825l7209061,6619235l0,0l0,0l3211264,0l65536,458752l5177344,6619254l7078002,7929953l0,0l0,0l3211264,0l65536,589824l5242880,6750305l5439589,6357091l6619244,0l0,0l3211264,0l65536,589824l5242880,6750305l5439589,7929972l6619244,0l0,0l3211264,0l65536,655360l5242880,6750305l5505125,6750319l7077991,101l0,0l4259840,0l65536,1114112l5242880,6750305l5636197,6619241l5898359,7274607l5636205,7077985l6619253,0l0,0l4259840,0l65536,1048576l5242880,6881377l7602286,7471188l7209057,7340147l7471201,7209061l116,0l0,0l3211264,0l65536,655360l5242880,7471201l4259937,6946916l7536757,116l0,0l4259840,0l65536,1048576l5242880,7471201l4325473,7602287l7274612,5046381l7471201,6881383l110,0l-1916796928,1447168868l4259840,0l65536,1245184l5242880,7471201l4587617,7471209l7602291,6881356l6619246,7209033l6619236,7602286l0,0l3211264,0l65536,655360l5242880,7471201l4784225,6553710l7209061,116l0,0l5308416,0l65536,1572864l5242880,7471201l4784225,4718707l7209057,6881383l6750318,7667792l6488174,7667828l7602273,7274601l110,0l0,0l4259840,0l65536,1114112l5242880,7471201l4784225,4718707l7340153,6619240l6357102,6881396l7209071,0l0,0l3211264,0l65536,917504l5242880,7471201l4980833,6684773l5046388,7471201l6881383,110l4259840,0l65536,983040l5242880,7471201l4980833,7209065l5439589,6357104l6881379,6750318l0,0l0,0l4259840,0l65536,983040l5242880,7471201l5374049,6750313l7602280,6357069l6750322,7209065l0,0l0,0l3211264,0l65536,786432l5242880,7471201l5505121,6422625l7602259,7340143l115,0l3211264,0l65536,851968l5242880,7471201l5505121,7340143l6357069,6750322l7209065,1447165952l4259840,0l65536,1441792l5242880,7471205l6619235,7602286l6750305,5111909l7143541,6619234l4587634,7471215l6357101,116l3211264,0l65536,720896l5242880,7471205l6881395,7602291l6357070,6619245l0,0l3211264,0l65536,720896l5242880,7471205l7340147,6488165l6881396,6619254l0,0l3211264,0l65536,720896l5242880,7077999l5243001,7077999l6750329,7209071l0,0l4259840,0l65536,1114112l5242880,7077999l5243001,7077999l6750329,7209071l6619202,6881402l7471205,0l0,0l3211264,0l65536,720896l5242880,7077999l6750329,7209071l6881355,6553710l0,0l4259840,0l65536,1048576l5242880,7077999l7209081,7143535l6357097,4456556l6750309,6619250l101,0l0,0l3211264,0l65536,524288l5242880,7536751l7602281,7274601l110,0l0,0l3211264,0l65536,917504l5242880,7536751l7602281,7274601l4325486,7602287l7274612,109l2162688,0l65536,196608l5570560,7078002l2097152,0l34668544,0l0,0l0,0l0,0l0,0l0,0l0,0l0,0l0,0l0,0l0,0l0,0l0,0l0,0l0,0l0,0l0,0l0,0l0,0l0,0l0,0l0,0l0,0l0,0l0,0l0,0l0,0l0,0l0,0l0,0l0,0l0,0l0,0l0,0l0,0l0,0l0,0l0,0l0,0l0,0l0,0l0,0l0,0l0,0l0,0l0,0l0,0l0,0l0,0l0,0l0,0l0,0l0,0l0,0l0,0l0,0l0,0l0,0l0,0l0,0l0,0l0,0l0,0l0,0l0,0l0,0l120651776,0l0,0l0,0l21495808,196608l0,0l21495808,196608l436273168,2129836219l0,-2147483648l16500,0l21495808,262144l0,0l21495808,196608l436273168,2129836219l0,-2147483648l16516,0l21495808,327680l0,0l21495808,196608l436273168,2129836219l0,-1073741824l16526,0l21495808,393216l0,0l21495808,196608l436273168,2129836219l0,-2147483648l16532,0l21495808,458752l0,0l21495808,196608l436273168,2129836219l0,-1610612736l16537,0l21495808,524288l0,0l21495808,196608l436273168,2129836219l0,-1073741824l16542,0l21495808,589824l0,0l21495808,196608l436273168,2129836219l0,-268435456l16545,0l21495808,655360l0,0l21495808,196608l436273168,2129836219l0,-2147483648l16548,0l21495808,720896l0,0l21495808,196608l436273168,2129836219l0,268435456l16551,0l21495808,786432l0,0l21495808,196608l436273168,2129836219l0,-1610612736l16553,0l21495808,851968l0,0l21495808,196608l436273168,2129836219l0,805306368l16556,0l21495808,917504l0,0l21495808,196608l436273168,2129836219l0,-1073741824l16558,0l21495808,983040l0,0l21495808,196608l436273168,2129836219l0,-1476395008l16560,0l21495808,1048576l0,0l21495808,196608l436273168,2129836219l0,-268435456l16561,0l21495808,1114112l0,0l21495808,196608l436273168,2129836219l0,939524096l16563,0l21495808,1179648l0,0l21495808,196608l436273168,2129836219l0,-2147483648l16564,0l21495808,1245184l0,0l21495808,196608l436273168,2129836219l0,-939524096l16565,0l21495808,1310720l0,0l21495808,196608l436273168,2129836219l0,268435456l16567,0l21495808,1376256l0,0l21495808,196608l436273168,2129836219l0,1476395008l16568,0l21495808,1441792l0,0l21495808,196608l436273168,2129836219l0,-1610612736l16569,0l21495808,1507328l0,0l21495808,196608l436273168,2129836219l0,-402653184l16570,0l21495808,1572864l0,0l21495808,196608l436273168,2129836219l0,805306368l16572,0l21495808,1638400l0,0l21495808,196608l436273168,2129836219l0,2013265920l16573,0l21495808,1703936l0,0l21495808,196608l436273168,2129836219l0,-1073741824l16574,0l21495808,1769472l0,0l21495808,196608l436273168,2129836219l0,67108864l16576,0l21495808,1835008l0,0l21495808,196608l436273168,2129836219l0,-1476395008l16576,0l21495808,1900544l0,0l21495808,196608l436273168,2129836219l0,1275068416l16577,0l21495808,1966080l0,0l21495808,196608l436273168,2129836219l0,-268435456l16577,0l21495808,2031616l0,0l21495808,196608l436273168,2129836219l0,-1811939328l16578,0l21495808,2097152l0,0l21495808,196608l436273168,2129836219l0,939524096l16579,0l21495808,2162688l0,0l21495808,196608l436273168,2129836219l0,-603979776l16579,0l21495808,2228224l0,0l21495808,196608l436273168,2129836219l0,-2147483648l16580,0l21495808,2293760l0,0l21495808,196608l436273168,2129836219l0,603979776l16581,0l21495808,2359296l0,0l21495808,196608l436273168,2129836219l0,-939524096l16581,0l21495808,2424832l0,0l21495808,196608l436273168,2129836219l0,1811939328l16582,0l21495808,2490368l0,0l21495808,196608l436273168,2129836219l0,268435456l16583,0l21495808,2555904l0,0l21495808,196608l436273168,2129836219l0,-1275068416l16583,0l21495808,2621440l0,0l21495808,196608l436273168,2129836219l0,0l3211264,0l65536,524288l4784128,4259955l7602275,7733353l101,0l0,0l4259840,0l65536,1376256l4784128,4259955l6946916,7536757l4718708,6881381l6815847,4522100l6357102,7077986l6553701,0l4259840,0l65536,983040l4784128,4391027l7536737,5439589l7209061,6881395l6881396,6619254l0,0l0,0l5308416,0l65536,1769472l4784128,4391027l7077989,4325484l6488161,6750315l7274610,7209077l5505124,6357106l7536750,6357104l6619250,7602286l0,0l5308416,0l65536,1507328l4784128,4391027l6357096,6750318l5374053,6357093l5177444,7077998l4522105,6357102l7077986,6553701l0,0l0,0l2162688,0l65536,262144l7471104,6553673l50,1447168868l34668544,0l0,0l0,0l0,0l0,0l0,0l0,0l0,0l0,0l0,0l0,0l0,0l0,0l0,0l0,0l0,0l0,0l0,0l0,0l0,0l0,0l0,0l0,0l0,0l0,0l0,0l0,0l0,0l0,0l0,0l0,0l0,0l0,0l0,0l0,0l0,0l0,0l0,0l0,0l0,0l0,0l0,0l0,0l0,0l0,0l0,0l0,0l0,0l0,0l0,0l0,0l0,0l0,0l0,0l436273152,1l0,0l0,0l0,0l0,0l0,0l0,0l0,0l0,0l0,0l0,0l0,0l34668544,0l-556400640,1447522117l-1906573312,1302547382l6406470,3276852l6619234,2949169l3407922,3145778l3407917,6619189l2949173,3407969l6488120,3538989l3276852,6422579l3604534,3735651l3735608,6226022l3211379,3407925l49,1835008l1900544,1966080l2031616,2097152l2162688,2228224l2293760,2359296l2424832,2490368l2555904,2621440l2686976,2752512l2818048,2883584l2949120,3014656l3080192,3145728l3211264,3276800l3342336,3407872l3473408,3538944l3604480,3670016l3735552,3801088l3866624,3932160l3997696,4063232l4128768,4194304l4259840,4325376l4390912,4456448l4521984,4587520l4653056,4718592l4784128,4849664l4915200,4980736l5046272,5111808l5177344,5242880l5308416,5373952l5439488,5505024l5570560,5636096l5701632,5767168l6029312,6094848l6160384,6225920l6291456,6356992l6422528,6488064l6553600,131072l0,65536l0,0l65536,65536l81592320,131072l0,65536l0,0l0,21430272l0,0l0,21561344l0,0l0,65536l0,0l0,-1051328512l65535,0l0,-1051262976l65535,0l0,0l34668544,0l-591003648,1447522117l-1906573312,1302547382l49478,0l0,0l0,0l0,0l0,0l0,0l0,0l0,0l0,0l0,0l0,0l0,0l0,0l0,0l0,0l0,0l0,0l0,0l0,0l0,0l0,0l0,0l0,0l0,0l0,0l0,0l0,0l0,0l0,0l0,0l0,0l0,0l0,0l0,0l0,0l0,0l0,0l0,0l0,0l0,0l0,0l0,0l0,0l0,0l0,0l0,0l0,0l0,0l0,0l0,0l0,0l0,0l0,0l0,0l0,0l0,0l0,0l0,0l0,0l0,0l0,0l0,0l0,0l34668544,0l-1235877888,353312l-1906573312,1302547382l49478,0l0,0l0,0l0,0l0,0l0,0l0,0l0,0l0,0l0,0l0,0l0,0l0,0l0,0l0,0l0,0l0,0l0,0l0,0l0,0l0,0l0,0l0,0l0,0l0,0l0,0l0,0l0,0l0,0l0,0l0,0l0,0l0,0l0,0l0,0l0,0l0,0l0,0l0,0l0,0l0,0l0,0l0,0l0,0l0,0l0,0l0,0l0,0l0,0l0,0l0,0l0,0l0,0l0,0l0,0l0,0l0,0l0,0l0,0l0,0l0,0l0,0l0,0l40960000,0l-1235877888,353312l-1906573312,1302547382l16105798,0l0,0l851968,0l12648448,0l0,0l-2147352576,0l0,0l0,0l0,0l16056320,0l16056320,0l16842752,65534l-1439170560,2128433078l149487616,0l-1906114560,1l518520832,0l16056320,0l0,0l214106112,0l0,0l2089811968,1447168868l2092433408,1447168868l2094006272,1447168868l278921216,1447168866l279445504,1447168866l279445504,1447168866l1471152128,1447168868l524288,0l1718616064,1447168869l1718616064,1447168869l1752170496,1447168869l1472724992,1447168868l1718616064,1447168869l1718616064,1447168869l1752170496,1447168869l1472724992,1447168868l1845493760,1447168869l65536,0l0,0l0,0l0,16256l0,0l0,0l1941962752,1447168868l524288,0l1753219072,1447168869l1753219072,1447168869l1786773504,1447168869l1943535616,1447168868l1753219072,1447168869l1753219072,1447168869l1786773504,1447168869l1943535616,1447168868l-394264576,1447168868l524288,0l1787822080,1447168869l1787822080,1447168869l1821376512,1447168869l-392691712,1447168868l1787822080,1447168869l1787822080,1447168869l1821376512,1447168869l-392691712,1447168868l0,0l0,0l0,0l0,0l0,0l0,0l0,0l0,0l0,0l-65536,32767l0,0l0,0l34668544,0l-1235877888,353312l0,0l0,0l0,0l0,0l0,0l0,0l0,0l0,0l0,0l0,0l0,0l0,0l0,0l0,0l0,0l0,0l0,0l0,0l0,0l0,0l0,0l0,0l0,0l0,0l0,0l0,0l0,0l0,0l0,0l0,0l0,0l0,0l0,0l0,0l0,0l0,0l0,0l0,0l0,0l0,0l0,0l0,0l0,0l0,0l0,0l0,0l0,0l0,0l0,0l0,0l0,0l0,0l0,0l0,0l0,0l0,0l0,0l0,0l0,0l0,0l0,0l0,0l0,0l0,0l34668544,0l551550976,2128431999l951058432,1447168869l0,0l0,0l-1145044992,2128433029l-1141374976,2128433029l-1128267776,2128433029l0,0l0,0l0,0l0,0l-1439170560,2128433078l-1439170560,2128433078l-1439170560,2128433078l0,0l0,0l870842368,2128432829l-663814144,2128432840l-31457280,1447168525l-32505856,1447168525l-525336576,1447168525l0,0l0,0l-1440219136,2128433078l0,0l0,0l-1440219136,2128433078l1907359744,1447168869l0,0l0,0l-1440219136,2128433078l0,0l0,0l-1440219136,2128433078l0,0l0,0l-1440219136,2128433078l0,0l0,0l-1440219136,2128433078l1920991232,1447168869l-521142272,1447168864l0,0l55640064,0l-883949568,1447168859l482344960,2128431999l943718400,2128426881l-417333248,2128426865l536870912,2128426848l0,0l0,0l0,0l0,0l0,0l0,0l0,0l0,0l0,0l0,0l0,0l0,0l0,0l0,0l0,0l0,0l5308416,0l65536,1638400l4587520,7077993l4325484,7602281l6357101,5242992l7536751,7602281l7274601,5177454l6684774,6619251l5832820,0l16777216,0l5308416,0l65536,1572864l4587520,7077993l4325484,7602281l6357101,5374064l6488165,6357108l6750318,6619244l7274576,7209065l116,0l318442477,0l3211264,0l65536,917504l4980736,6422625l7077989,6881350l7077996,7602259l7078009,101l3211264,0l65536,917504l4980736,6422625l7077989,7077968l6488161,7143525l7209061,116l3211264,0l65536,851968l4980736,6422625l7077989,7274576l6881395,6881396l7209071,0l3211264,0l65536,917504l4980736,6422625l7077989,6619219l6357104,6357106l7274612,114l3211264,0l65536,655360l4980736,7929953l7667823,4784244l6684782,111l0,0l3211264,0l65536,655360l4980736,6684773l4325492,7471215l6619236,114l0,0l4259840,0l65536,1179648l4980736,6684773l4325492,7471215l6619236,4456562l7536745,6357108l6488174,101l0,0l3211264,0l65536,655360l4980736,6684773l5046388,7471201l6881383,110l0,0l4259840,0l65536,1376256l4980736,6684773l5242996,6750305l4587621,7274607l6619252,4391026l7209071,6619252l7602286,0l4259840,0l65536,1376256l4980736,6684773l5242996,6750305l4718693,6357093l6619236,4391026l7209071,6619252l7602286,1447493632l2162688,0l65536,327680l5636096,7077985l6619253,0l19988480,0l-897056768,2128433031l65536,0l0,0l0,0l-879755264,2128433031l-876085248,2128433031l-872415232,2128433031l-868745216,2128433031l-865599488,2128433031l-859308032,2128433031l-1850736640,1447168196l-1439170560,2128433078l0,0l1561329664,1447168553l0,0l196608,0l-65536,-65536l-65536,-1l-1,-1l-1,-1l-1,-1l-1,65535l-1439170560,2128433078l-855113728,2128433031l-851443712,2128433031l2066219008,1447168950l2059403264,1447168845l65536,0l0,0l864026624,2128431433l864026624,2128431433l0,0l0,0l196608,0l0,0l0,0l16777216,0l4259840,0l65536,1376256l4390912,6357096l5570674,6553710l7471205,6881388l6619246,6357064l4391027,7077999l7471215,2128412672l3211264,0l65536,655360l4390912,6357096l5701746,6881381l6815847,116l-322961408,1447168414l2162688,0l65536,262144l5242880,7602273l104,0l55640064,0l997654528,1447522117l-1906573312,1302547382l943767878,2128426881l-417333248,2128426865l536870912,2128426848l0,0l-1140850688,2128433029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1439170560,2128433078l0,0l6356992,0l0,1447493632l-1871708160,1447168869l1527775232,1447168966l925892608,1447168934l373751808,400l792723456,1447168934l-1439170560,2128433078l0,131176l196608,65536l0,6619236l114,0l23134208,0l1918369792,2128433018l0,0l0,0l0,0l0,0l0,0l0,0l-1649410048,1447168824l-541065216,1447168953l0,0l0,0l0,0l0,2128412672l0,0l0,0l0,0l0,0l0,0l0,0l0,0l0,0l0,0l0,0l0,0l0,0l0,0l0,0l0,0l0,0l0,0l0,0l-1058013184,2128428204l2088763392,1447168214l0,0l0,0l0,0l0,0l0,0l0,0l0,589824l65536,0l-989855744,1447168566l0,0l3211264,0l65536,917504l4980736,6750309l6488161,4587641l6357106,7143527l7209061,116l3211264,0l65536,458752l4980736,7209065l4391013,7340129l0,0l65536,256l3211264,0l65536,589824l4980736,7209065l4391013,7077999l7471215,1447165952l2097152,805306368l3211264,0l65536,589824l4980736,7209065l4391013,7667823l7602286,0l0,0l3211264,0l65536,524288l4980736,7209065l4456549,7536737l104,0l0,0l3211264,0l65536,786432l4980736,7209065l4456549,7536737l5111912,7143521l101,0l3211264,0l65536,851968l4980736,7209065l4522085,6553710c6619203,7602286,7471205,0,3211264,0c65536,720896,4980736,7209065,4522085,6553710c6357070,6619245,11796480,0,3211264,0c65536,786432,4980736,7209065,4522085,6553710c6881367,7602276,104,0,3211264,0c65536,851968,4980736,7209065,4784229,6488174c6619250,6619245,7602286,1447165952,3211264,0c65536,589824,4980736,7209065,4849765,6881391c7602286,0,-1910505472,1447168862,4259840,0c65536,983040,4980736,7209065,5439589,6357108c7602290,6619203,7602286,7471205,-2147483648,0c4194304,0,55640064,0,-1047068672,1447522117c-1906573312,1302547382,943767878,2128426881,-417333248,2128426865c536870912,2128426848,0,0,-1140850688,2128433029c0,0,0,0,0,0c0,0,0,0,0,0c0,0,0,0,0,0c0,0,0,0,0,0c0,0,0,0,0,0c0,0,0,0,0,0c0,0,0,0,0,0c0,0,0,0,0,0c0,0,0,0,0,0c0,0,0,0,0,0c0,0,0,0,0,0c0,0,0,0,0,0c0,0,0,0,0,0c0,0,0,0,0,0c0,0,0,0,0,0c0,0,0,0,0,0c0,0,0,0,0,0c0,0,0,0,0,0c0,0,0,0,0,0c0,0,0,0,0,0c0,0,0,0,0,0c0,0,0,0,0,0c0,0,0,0,0,0c0,0,0,0,0,0c0,0,0,0,0,0c0,0,0,0,0,0c0,0,0,0,0,0c0,0,0,0,0,0c0,0,0,0,0,0c0,0,0,0,0,0c0,0,0,0,0,0c0,0,0,0,0,0c-1439170560,2128433078,0,0,5308416,0c-1814036480,2128428396,31129600,0,18743296,0c-1832910848,1447168869,196608,1447165952,14745600,0c0,0,-2147483648,0,0,0c7405568,0,65536,2424832,6488064,7143535c7536686,7209077,7536686,6357108,3014770,7471204c7798881,7209065,3014759,7274576,7929964,7274576c7929964,7274599,5439598,6357096,6619248,826146816c980889404,792477300,7354999,0,3211264,0c65536,917504,4390912,6357096,4391026,7077999c7471215,6815828,7143525,101,9502720,0c65536,3932160,6815744,7602292,3801200,3080239c6488179,6619240,6357101,3014771,6881389,7471203c7536751,6684783,3014772,7274595,3080301,6684783c6881382,6619235,3276847,3145776,3080247,6619250c6357100,6881396,7209071,6815859,7340137,3080307l6619245,6881380l97,0l11599872,0l65536,5046272l6815744,7602292l3801200,3080239l6488179,6619240l6357101,3014771l7340143,7209061l7143544,6684780l7471215,6357101l7536756,7274542l6750322,7274543l6684774,6488169l4456549,6488175l7143541,7209061l3080308,3145778l3538992,7471151l7077989,7602273l7274601,7536750l6881384,7536752l6488111,7536757l7274612,5767277l7077997,0l6356992,0l65536,327680l-1871708160,1447168869l0,0l0,0l640876544,400l921698304,1447168934l-1439170560,2128433078l0,131072l327680,65536l131072,0l6291456,0l5308416,0l65536,1179648l4390912,7209061l6619252,4718706l7471215,7995497l7209071,6357108l7077996,121l0,0l-2147090432,0l5242880,0l55640064,0l-1235746816,353312l-1906573312,1302547382l943767878,2128426881l-417333248,2128426865l536870912,2128426848l0,0l-1442840576,2128433078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1439170560,2128433078l0,0l34668544,0l541065216,2128431999l541065216,2128431999l0,0l0,0l0,0l0,0l0,0l0,0l0,0l0,0l0,0l0,0l0,0l0,0l0,0l0,0l0,0l0,0l0,0l0,0l0,0l0,0l0,0l0,0l0,0l0,0l0,0l0,0l0,0l0,0l0,0l0,0l0,0l0,0l0,0l0,0l0,0l0,0l0,0l0,0l0,0l0,0l0,0l0,0l0,0l0,0l0,0l0,0l0,0l0,0l0,0l0,0l0,0l0,0l0,0l0,0l0,0l0,0l0,0l0,0l0,0l-1439170560,2128433078l89128960,0l6291456,0l84410368,1447522116l3211264,0l65536,851968l4980736,7209065l5439589,6357108l7602290,6357070l6619245,7012352l3211337,0l65536,917504l4980736,7209065l5439589,6357108l7602290,6881367l7602276,104l3211264,0l65536,589824l4980736,7209065l5439589,7929972l6619244,0l0,0l4259840,0l65536,1048576l4980736,7209065l5505125,6357106l7536750,6357104l6619250,6488174l101,0l0,0l3211264,0l65536,589824l4980736,7209065l5701733,6553705l6815860,0l0,0l5308416,0l65536,1572864l4980736,7209065l5111915,7143541l6619234,4587634l7471215,6357101l5505140,5439599l7667823,6488178l101,0l0,0l3211264,0l65536,458752l4980736,7209065l5570667,4980818l0,0l25165824,0l3211264,0l65536,786432l4980736,6357103l5374052,6357093l7274596,7077998l121,1447165952l3211264,0l65536,786432l4980736,7274607l5570667,4980848l6422625,7077989l115,2128431999l3211264,0l65536,917504l5046272,6946913l7471215,6881364l7012451,6357101l7012466,115l3227780,0l65536,786432l5046272,7471201l5242987,7536751l7602281,7274601l110,1073741824l3227796,0l65536,851968l5046272,7864417l6881350,7077989l4391012,7667823l7602286,0l55640064,0l856162304,1447522117l-1906573312,1302547382l943767878,2128426881l-417333248,2128426865l536870912,2128426848l0,0l-1140850688,2128433029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1439170560,2128433078l0,0l6356992,0l65536,1447493632l1354760192,2129836219l-2069889024,1447168869l2064646144,1447168869l372572160,131472l919601249,1447168934l-1439170560,2128433078l0,131186l196608,655360l65637,115l5111875,0l9502720,0l1126170624,2128433021l327680,0l0,0l0,0l1141374976,2128433021l1145044992,2128433021l1149239296,2128433021l1152909312,2128433021l1158152192,2128433021l1162346496,2128433021l1166540800,2128433021l1169686528,2128433021l1172832256,2128433021l471859200,1447168902l1684144128,1447168902l471859200,1447168918l1212284928,0l23134208,0l1918369792,2128433018l0,0l0,0l0,0l0,0l0,0l0,0l-761266176,1447168953l-124780544,1447168953l0,0l0,0l0,0l0,2128412672l0,0l0,0l0,0l0,0l0,0l0,0l0,0l0,0l0,0l0,0l0,0l0,0l0,0l0,0l0,0l0,0l0,0l0,0l-1058013184,2128428204l2088763392,1447168214l0,0l0,0l0,0l0,0l0,0l0,0l0,589824l65536,0l-796917760,1447168566l0,0l5308416,0l-1814036480,2128428396l136118272,0l18743296,0l0,0l2490368,1447165952l14745600,0l0,0l-2147483648,0l0,0l4259840,0l65536,1114112l4456448,4456499l6488147,7209061l5439589,6357096l6619236,7274573l6619236,1447165952l-1365245952,1447168638l3211264,0l65536,524288l4456448,4522052l6881356,7012462l115,1447168867l197132288,1447168864l3211264,0l65536,917504l4456448,7602273l6422625,7536737l5374053,7209057l6619239,115l10551296,0l131072,4521984l6356992,7340144l6881388,6357091l6881396,7209071l7733295,6553710l7274542,6619248l7864430,7077997l7274598,7143538l7602273,2949235l6684783,6881382l6619235,7274596l7667811,6619245l7602286,6619182l7602296,7209061l6619236,2949220l7471216,7340143l7471205,6881396l7536741,7864363l7077997,0l55640064,0l356057088,1447522117l-1906573312,1302547382l943767878,2128426881l-417333248,2128426865l536870912,2128426848l0,0l-1140850688,2128433029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1439170560,2128433078l0,0l9502720,0l1126170624,2128433021l65536,0l0,0l0,0l1141374976,2128433021l1145044992,2128433021l1149239296,2128433021l1152909312,2128433021l1158152192,2128433021l1162346496,2128433021l1166540800,2128433021l1169686528,2128433021l1172832256,2128433021l-484442112,1447168885l-457113600,1447168885l-484442112,1447168901l0,3407872l5308416,0l293142528,1447522117l0,0l18743296,0l286261248,1447168869l0,1447165952l14745600,0l0,0l8585216,0l16777216,0l12648448,0l65536,5439488l6815744,7602292l3801200,3080239l6488179,6619240l6357101,3014771l7340143,7209061l7143544,6684780l7471215,6357101l7536756,7274542l6750322,7274543l6684774,6488169l4456549,6488175l7143541,7209061l3080308,3145778l3538992,7471151l7077989,7602273l7274601,7536750l6881384,7536752l6488111,6357096l7602290,7536725l7471205,6815827l7340129,7536741l7602176,7012352l2162761,0l-750780416,1447168196l0,0l2097152,0l23134208,0l-1702887424,2128433017l131072,0l1383071744,1447168951l0,0l-1665138688,2128433017l-1435500544,1447168950l-1661468672,2128433017l-1657798656,2128433017l-1652555776,2128433017l-1648361472,2128433017l-1642070016,2128433017l-1636302848,2128433017l-1631584256,2128433017l-1628438528,2128433017l-1624768512,2128433017l-1621622784,2128433017l-1617952768,2128433017l-1613758464,2128433017l-1608515584,2128433017l750780416,1447168934l-1603796992,2128433017l-1317011456,1447168950l-1316487168,1447168950l-1316487168,1447168950l6553600,6553600l0,0l-1439170560,2128433078l-1439170560,2128433078l965738496,1447168951l-1644167168,1447168567l0,0l814743552,1447168822l0,0l0,0l0,0l-878706688,2128433062l1389363200,1447168951l0,1447168567l-1601175552,2128433017l-1595408384,2128433017l-1589116928,2128433017l-1729101824,1447168563l-340787200,1447168414l2162688,0l65536,131072l4784128,100l1944584192,1447168868l10551296,0l65536,196608l-786432000,2128432853l0,7208960l1764753454,1447168212l-1693974528,1447168869l-1817182208,1447168869l0,7077888l350224500,2128433060l0,7471104l-1944059788,1447168194l-1690828800,1447168869l65536,3014771l88,7274496l348127344,2128433060l0,4390912l4194408,1447168197l-1687683072,1447168869l27328512,0l0,0l55640064,0l571015168,1447522117l-1906573312,1302547382l943767878,2128426881l-417333248,2128426865l536870912,2128426848l0,0l-1140850688,2128433029l0,0l0,0l0,0l0,0l0,0l0,0l0,0l0,0l0,0l0,0l0,0l0,0l0,0l0,0l0,0l0,0l0,0l0,0l0,0l0,0l0,0l0,0l0,0l0,0l0,0l0,0l0,0l0,0l0,0l0,0l0,0l0,0l0,0l0,0l0,0l0,0l0,0l0,0l0,0l0,0l0,0l0,0l0,0l0,0c0,0,0,0,0,0c0,0,0,0,0,0c0,0,0,0,0,0c0,0,0,0,0,0c0,0,0,0,0,0c0,0,0,0,0,0c0,0,0,0,0,0c0,0,0,0,0,0c0,0,0,0,0,0c0,0,0,0,0,0c0,0,0,0,0,0c0,0,0,0,0,0c0,0,0,0,0,0c0,0,0,0,0,0c0,0,0,0,0,0c0,0,0,0,0,0c0,0,0,0,0,0c0,0,-1439170560,2128433078,0,0c23134208,0,-464519168,1447168901,1750073344,1447168851c0,0,0,0,0,0c327680,65536,-1140785152,20357,691011584,1447168869c851968,0,915406848,1447168934,196608,0c0,2128428928,851968,0,0,0c0,0,0,0,0,0c894959616,1447168522,2062548992,1447168845,-1850736640,1447168196c0,0,0,0,864026624,2128431433c-1442840576,2128433078,-1614807040,1447168869,65536,0c0,0,0,0,0,16256c0,0,0,0,-1800404992,1447168830c0,0,-1439170560,2128433078,0,0c-1439170560,2128433078,0,0,196608,0c0,0,0,0,864026624,2128431433c0,0,65536,0,4259840,0c65536,983040,4390912,6357096,4718706,6881381c6815847,4259956,6881395,7209057,14811136,0c0,0,2162688,0,65536,262144c5373952,6684773,82,0,9502720,0c65536,4063232,6815744,7602292,3801200,3080239c6488179,6619240,6357101,3014771,6881389,7471203c7536751,6684783,3014772,7274595,3080301,6684783c6881382,6619235,3276847,3145776,3080247,6619250c6357100,6881396,7209071,6815859,7340137,3080307c6553704,6815856,7602287,111,23134208,0c1918369792,2128433018,0,0,0,0c0,0,0,0,0,0c0,0,757071872,1447168934,-893386752,1447168952c0,0,0,0,0,0c0,2128412672,0,0,0,0c0,0,0,0,0,0c0,0,0,0,0,0c0,0,0,0,0,0c0,0,0,0,0,0c0,0,0,0,0,0c0,0,-1058013184,2128428204,2088763392,1447168214c0,0,0,0,0,0c0,0,0,0,0,0c0,589824,65536,0,-1437597696,1447168566c0,0,4259840,0,65536,1114112c4259840,7602292,6488161,6619240,4259940,6881400c4784243,6553710,7864421,1447165952,4194304,0c10551296,0,65536,196608,-786432000,2128432853c0,2128412672,1764753408,1447168212,-1561853952,1447168869c922746880,1447168868,0,0,350224384,2128433060c0,2128412672,-1944059904,1447168194,-1558708224,1447168869c-1392443392,2128431946,0,1430454272,348145486,2128433060c0,0,4194304,1447168197,-1555562496,1447168869c50724864,0,0,136118272,55640064,0c-914751488,1447522117,-1906573312,1302547382,943767878,2128426881c-417333248,2128426865,536870912,2128426848,0,0c-1140850688,2128433029,0,0,0,0c0,0,0,0,0,0c0,0,0,0,0,0c0,0,0,0,0,0c0,0,0,0,0,0c0,0,0,0,0,0c0,0,0,0,0,0c0,0,0,0,0,0c0,0,0,0,0,0c0,0,0,0,0,0c0,0,0,0,0,0c0,0,0,0,0,0c0,0,0,0,0,0c0,0,0,0,0,0c0,0,0,0,0,0c0,0,0,0,0,0c0,0,0,0,0,0c0,0,0,0,0,0c0,0,0,0,0,0c0,0,0,0,0,0c0,0,0,0,0,0c0,0,0,0,0,0c0,0,0,0,0,0c0,0,0,0,0,0c0,0,0,0,0,0c0,0,0,0,0,0c0,0,0,0,0,0c0,0,0,0,0,0c0,0,0,0,0,0c0,0,0,0,0,0c0,0,0,0,0,0c0,0,0,0,0,0c0,0,-1439170560,2128433078,0,0c7405568,0,-1556086784,2128426977,0,0c0,6356992,1302331491,1447168553,1302331392,1447168553c1302331392,1447168553,65536,0,0,0c0,0,450887680,1447168902,40894464,1447168902c0,3145781,1750597632,1447168851,5308416,0c-1235615744,353312,0,0,20447232,0c-377487360,1447168868,0,1447165952,15597568,0c0,0,113311744,0,318442477,0c7405568,0,1694498816,2128433031,0,0c0,0,0,0,0,0c0,0,0,0,97,0c65536,4980736,-1440219026,2128433078,0,112c2621440,0,0,65536,5308416,0c65536,1900544,5373952,7077989,7602273,7733353c4718693,7471215,7995497,7209071,6357108,5505132c6422625,6357090,5701746,6553705,6815860,262144c4259840,0,65536,1048576,5373952,7077989c7602273,7733353,5242981,7536751,7602281,7274601c110,0,21495808,196608,3211280,0c65536,786432,5373952,7077989,7602273,7733353c5439589,7995497,101,196608,3211280,0c65536,851968,5373952,7077989,7602273,7733353c5701733,6553705,6815860,196608,3211280,0c65536,720896,5373952,7340133,6357093,4456564c7077989,7929953,21495808,196608,3211280,0c65536,917504,5373952,7340133,6619250,6619251c7602286,7602273,7274601,110,4259856,0c65536,983040,5373952,6750313,7602280,7209025c7077991,6553701,7864385,7536741,436273152,2129836219c0,-2147483648,3227812,0,65536,720896c5373952,6750313,7602280,7274562,6553714,7471205c0,268435456,4276391,0,65536,1245184c5373952,6750313,7602280,7274562,6553714,7471205c6881348,7602291,7209057,6619235,21495808,851968c3211264,0,65536,720896,5373952,6750313c7602280,6357069,6750322,7209065,21495808,917504c4259840,0,65536,1441792,5373952,6750313c7602280,6357072,6619239,7274566,7602287,7471205c7274563,7602286,7209061,116,4259856,0c65536,1441792,5373952,6750313,7602280,6357072c6619239,6619208,6553697,7471205,7274563,7602286c7209061,116,3227825,0,65536,720896c5373952,7602287,7602273,4259941,6750318,6619244c0,939524096,4276403,0,65536,983040c5373952,7602287,7602273,5374053,6684773,7471205c7209061,6619235,0,0,21495808,1245184c4259840,0,65536,1179648,5373952,7602287c7602273,7274601,4718702,7471215,7995497,7209071c6357108,108,21495808,196608,4259856,0c65536,1048576,5373952,7602287,7602273,7274601c5636206,7471205,6881396,6357091,108,2129836219c0,1476395008,3227832,0,65536,524288c5373952,7798895,7471175,7209057,100,0c0,-1610612736,3227833,0,65536,917504c5373952,7798895,6357068,6619234,5374060,7209057c6619239,115,4276410,0,65536,1179648c5439488,7733345,5177445,7602293,7667824,5242996c7536751,7602281,7274601,110,21495808,1638400c3211264,0,65536,589824,5439488,6357091c6619244,7274573,6619236,0,21495808,1703936c3211264,0,65536,786432,5439488,6357091c6619244,7274580,6357072,6619239,115,1769472c3211264,0,65536,851968,5439488,6357091c6619244,7274580,6357072,6619239,5767283,1835008c3211264,0,65536,851968,5439488,6357091c6619244,7274580,6357072,6619239,5832819,1900544c3211264,0,65536,786432,5439488,7471203c7077999,4718700,6881381,6815847,116,1966080c3211264,0,65536,655360,5439488,7471203c7077999,4980844,6684773,116,21495808,2031616c3211264,0,65536,589824,5439488,7471203c7077999,5505132,7340143,0,21495808,2097152c3211264,0,65536,720896,5439488,7471203c7077999,5636204,7077985,6619253,21495808,2162688c3211264,0,65536,917504,5439488,7471203c7077999,5636204,7077985,6619253,6357069,120c3211264,0,65536,917504,5439488,7471203c7077999,5636204,7077985,6619253,6881357,110c3211264,0,65536,720896,5439488,7471203c7077999,5701740,6553705,6815860,21495808,2359296c3211264,0,65536,524288,5439488,6750309c6619245,7602286,115,0,21495808,2424832c3211264,0,65536,851968,5439488,7077989c6488165,6619252,4784228,6619252,7536749,2490368c3211264,0,65536,786432,5439488,7077989c6488165,6619252,5242980,6750305,101,2555904c3211264,0,65536,655360,5439488,6357096c7274596,4325495,7667820,114,21495808,2621440c3211264,0,65536,720896,5439488,6357096c7274596,4391031,7077999,7471215,482344960,2128431999c3211264,0,65536,786432,5439488,6357096c7274596,4587639,7471215,6357101,116,0c3211264,0,65536,720896,5439488,6357096c7274596,5439607,7995497,5767269,0,0c3211264,0,65536,720896,5439488,6357096c7274596,5439607,7995497,5832805,0,0c4259840,0,65536,1179648,5439488,6357096c7274596,5505143,6357106,7536750,6357104,6619250c6488174,101,0,0,4259840,0c65536,983040,5439488,6357096,7274596,5767287c6881348,7602291,7209057,6619235,0,0c0,0,4259840,0,65536,983040c5439488,6357096,7274596,5832823,6881348,7602291c7209057,6619235,0,0,0,0c3211264,0,65536,655360,5439488,7274600c4325495,7471215,6619236,114,0,0c3211264,0,65536,655360,5439488,7274600c4391031,6357096,7602290,115,0,0c5308416,0,65536,1703936,5439488,7274600c4391031,7471215,6619250,6357100,6881396,7209071c7274563,6684773,6881382,6881379,7209061,116c0,0,4259840,0,65536,1376256c5439488,7274600,4391031,7536757,7274612,4980845c6357093,6619236,4980850,7209065,7536741,0c3211264,0,65536,655360,5439488,7274600c4456567,7602277,6881377,108,0,0c3211264,0,65536,720896,5439488,7274600c4456567,6357106,6881399,6750318,0,0c3211264,0,65536,589824,5439488,7274600c4522103,7340141,7929972,0,0,0c3211264,0,65536,786432,5439488,7274600c4522103,7667825,7602273,7274601,110,0c4259840,0,65536,1048576,5439488,7274600c4522103,7471218,7471215,6619213,7536755,6750305c101,0,0,0,4259840,0c65536,1048576,5439488,7274600,4587639,7077993c6619252,4325490,7602293,7274612,110,0c0,0,3211264,0,65536,589824c5439488,7274600,4587639,7471209,7602291,0c0,0,3211264,0,65536,786432c5439488,7274600,4587639,7471215,7667821,6357100c115,0,3211264,0,65536,524288c5439488,7274600,4653175,6881394,100,0c0,0,3211264,0,65536,720896c5439488,7274600,4718711,6750313,4980840,7798895c0,0,4259840,0,65536,1048576c5439488,7274600,4784247,7340142,7602293,6619213c7536755,6750305,101,0,0,0c4259840,0,65536,983040,5439488,7274600c4980855,6750309,7209061,4522084,7602286,7929970c0,0,0,0,3211264,0c65536,524288,5439488,7274600,4980855,7536745c116,0,0,0,4259840,0c65536,1114112,5439488,7274600,5111927,6750309c7602273,7733353,4522085,7471218,7471215,0c0,0,3211264,0,65536,720896c5439488,7274600,5177463,6946914,6488165,7536756c0,0,4259840,0,65536,1310720c5439488,7274600,5242999,6750305,4325477,6619250c7012449,7471184,7733349,6619241,119,0c4259840,0,65536,1114112,5439488,7274600c5242999,7536751,7602281,7733353,4522085,7471218c7471215,0,0,0,3211264,0c65536,917504,5439488,7274600,5898359,7471205c5636207,7077985,6619253,115,3211264,0c65536,720896,5439488,7471208,7209065,5505131c4587631,7602281,0,0,3211264,0c65536,720896,5439488,7995497,3211365,3145776c6815860,5046349,0,0,3211264,0c65536,589824,5439488,7995497,5242981,7864425c7077989,0,0,0,3211264,0c65536,720896,5439488,7995497,5242981,7274610c6619252,7602275,0,0,3211264,0c65536,524288,5439488,7995497,5505125,7340153c101,0,0,0,4259840,0c65536,917504,5439488,6881387,4456560,7340149c6881388,6357091,6619252,115,0,0c4194304,0,120651776,0,0,0c0,0,21495808,196608,0,0c21495808,196608,-335478768,-1,65535,-2147483648c16500,0,21495808,262144,0,0c21495808,196608,-335478768,-1,65535,-2147483648c16516,0,21495808,327680,0,0c21495808,196608,-335478768,-1,65535,-1073741824c16526,0,21495808,393216,0,0c21495808,196608,-335478768,-1,65535,-2147483648c16532,0,21495808,458752,0,0c21495808,196608,-335478768,-1,65535,-1610612736c16537,0,21495808,524288,0,0c21495808,196608,-335478768,-1,65535,-1073741824c16542,0,21495808,589824,0,0c21495808,196608,-335478768,-1,65535,-268435456c16545,0,21495808,655360,0,0c21495808,196608,-335478768,-1,65535,-2147483648c16548,0,21495808,720896,0,0c21495808,196608,-335478768,-1,65535,268435456c16551,0,21495808,786432,0,0c21495808,196608,-335478768,-1,65535,-1610612736c16553,0,21495808,851968,0,0c21495808,196608,-335478768,-1,65535,805306368c16556,0,21495808,917504,0,0c21495808,196608,-335478768,-1,65535,-1073741824c16558,0,21495808,983040,0,0c21495808,196608,-335478768,-1,65535,-1476395008c16560,0,21495808,1048576,0,0c21495808,196608,-335478768,-1,65535,-268435456c16561,0,21495808,1114112,0,0c21495808,196608,-335478768,-1,65535,939524096c16563,0,21495808,1179648,0,0c21495808,196608,-335478768,-1,65535,-2147483648c16564,0,21495808,1245184,0,0c21495808,196608,-335478768,-1,65535,-939524096c16565,0,21495808,1310720,0,0c21495808,196608,-335478768,-1,65535,268435456c16567,0,21495808,1376256,0,0c21495808,196608,-335478768,-1,65535,1476395008c16568,0,21495808,1441792,0,0c21495808,196608,-335478768,-1,65535,-1610612736c16569,0,21495808,1507328,0,0c21495808,196608,-335478768,-1,65535,-402653184c16570,0,21495808,1572864,0,0c21495808,196608,-335478768,-1,65535,805306368c16572,0,21495808,1638400,0,0c21495808,196608,-335478768,-1,65535,2013265920c16573,0,21495808,1703936,0,0c21495808,196608,-335478768,-1,65535,-1073741824c16574,0,21495808,1769472,0,0c21495808,196608,-335478768,-1,65535,67108864c16576,0,21495808,1835008,0,0c21495808,196608,-335478768,-1,65535,-1476395008c16576,0,21495808,1900544,0,0c21495808,196608,-335478768,-1,65535,1275068416c16577,0,21495808,1966080,0,0c21495808,196608,-335478768,-1,65535,-268435456c16577,0,21495808,2031616,0,0c21495808,196608,-335478768,-1,65535,-1811939328c16578,0,21495808,2097152,0,0c21495808,196608,-335478768,-1,65535,939524096c16579,0,21495808,2162688,0,0c21495808,196608,-335478768,-1,65535,-603979776c16579,0,21495808,2228224,0,0c21495808,196608,-335478768,-1,65535,-2147483648c16580,0,21495808,2293760,0,0c21495808,196608,-335478768,-1,65535,603979776c16581,0,21495808,2359296,0,0c21495808,196608,-335478768,-1,65535,-939524096c16581,0,21495808,2424832,0,0c21495808,196608,-335478768,-1,65535,1811939328c16582,0,21495808,2490368,0,0c21495808,196608,-335478768,-1,65535,268435456c16583,0,21495808,2555904,0,0c21495808,196608,-335478768,-1,65535,-1275068416c16583,0,21495808,2621440,0,0c21495808,196608,-335478768,-1,65535,0c1114112,16,1060896768,543976824,1936876918,1030647657c808333602,1852121122,1768189795,574449518,759583829,1931485752c1684955508,1852796001,2032287077,1059222373,1664879166,1868774000c1917871474,1919250543,1936025972,1819113504,1664775022,1747074416c980448372,1668493103,1634559336,1886334579,1836609125,1919903340c1937006957,1735552814,1667330095,1701273963,808464943,1701654326c1633968500,1664049524,761623151,1886351984,1769239141,539128677c1852599672,1667512947,1952981565,792359028,1920299055,1919889004c1667510119,1701602607,1953391981,774975347,539111217,1852599672c1667512947,1836213620,1747074419,980448372,1970286383,1865313394c1680828274,1702113123,796093810,1836589090,980643436,1768776548c1701869940,1952981565,792359028,1920299055,1919889004,1667510119c1835230255,1887007849,539111269,1852599672,1937259123,1747074409c980448372,2004299567,863448695,1735552814,808464943,1297624881c1751339852,761359717,1953721961,1701015137,1681669666,1919251555c1664775021,1952540018,2015388773,1949985139,1030058105,1952670754c1936552549,1127438138,575034436,825242174,825240881,1412641069c876230960,808466998,1680817242,1919251555,1664775021,1952540018c1010721893,1664770916,1952540018,2050912879,1013676152,979592239c1634038371,1047687028,979592252,1668506980,1953524082,1047424873c1667510076,1936024634,1885958755,1852795252,1885551678,2036689722c1685221239,792477299,1798991971,1870100837,1047749746,979592252c1735287148,1701273973,762209598,792482645,1815765860,1969712737c1046832993,980443964,1953718636,1768189773,1684367718,-448890558c-1108824386,-1466636369,1018661094,980443951,1953718636,1768189773c1684367718,1010727234,1702126436,980643186,1768189805,1684367718c1769175072,1887007802,1679965541,1919251555,1463448429,1413759795c842932806,758264112,825047344,808473657,976236602,1012543536c1952670767,1936552549,1685024058,1701406313,1664892516,1701984880c1769171318,943615599,1885548348,1986359866,1869181801,1681669742c1970485859,1667590754,792477300,1933206372,1701470837,1010725987c1949983588,1701606505,1680817214,1769224803,1046834292,1885548348c1919902522,1869762661,1953654128,1047749993,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 stroked="f" o:allowincell="f" style="position:absolute;left:1554;top:31;width:367;height:593;mso-wrap-style:square;v-text-anchor:top;mso-position-horizontal-relative:char">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rect>
                <v:rect id="shape_0" ID="_x0000f8a42be1-2420-45e5-a48c-6423b67c989f_s1542" path="l48,48l48,102l56,97l52,50l98,101l49,45l50,52l50,48l45,52l53,101l53,45l97,52l56,99l45,54l52,50l51,98l54,55l99,57l56,57l102,95l115,49l53,52l50,0l0,-4081l16,0l4028,0l11339,0l4396,0l11932,0l0,-4079l4,0l1,0l0,-4083l4,0l0,2l15,-4092l260,0l1602,-4086l8,0l1106,0l2562,0l243,-4085l188,0l128,0l3,138l1106,0l-16059,0l0,-16058l0,0l327,0l0,329l0,0l-16047,0l0,-16043l0,0l-16042,0l0,-16041l0,0l344,1l0,447l0,16l470,2l0,511l0,8l-15488,98l0,95l120,48l48,48l48,102l56,97l52,50l98,101l49,45l50,52l50,48l45,52l53,101l53,45l97,52l56,99l45,54l52,50l51,98l54,55l99,57l56,57l102,95l115,49l53,52l51,0l0,-4081l16,0l4042,0l12931,0l4410,0l0,0l34668544,0l543162368,2128431999l543162368,2128431999l0,0l0,0l-1145044992,2128433029l-1141374976,2128433029l-1128267776,2128433029l0,0l0,0l0,0l0,0l-1439170560,2128433078l-1439170560,2128433078l-1439170560,2128433078l0,0l0,0l870842368,2128432829l-663814144,2128432840l-31457280,1447168525l-32505856,1447168525l1240465408,1447168638l0,0l0,0l-1440219136,2128433078l0,0l0,0l-1440219136,2128433078l-1928331264,1447168866l0,0l0,0l-1440219136,2128433078l0,0l0,0l-1440219136,2128433078l0,0l0,0l-1440219136,2128433078l0,0l0,0l-1440219136,2128433078l-2016411648,1447168522l-543162368,1447168525l-1439170560,2128433078l38862848,0l-1817182208,1447168522l-1332740096,1447168866l0,0l0,0l-1145044992,2128433029l-1141374976,2128433029l-1128267776,2128433029l0,0l0,0l0,0l0,0l-1439170560,2128433078l-1439170560,2128433078l-1439170560,2128433078l0,0l0,0l870842368,2128432829l-663814144,2128432840l-31457280,1447168525l-32505856,1447168525l-2134900736,1447168643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893728256,-62622l-1,65535l1225261056,0l0,0l131072,0l0,0l9502720,0l196608,1442906112l655360,131072l786432,65536l851968,1442971648l917504,1442906112l1310720,1442971648l1376256,2113994752l1966080,1442971648l2031616,65536l0,0l0,0l0,1447165953l0,0l201981952,0l274989056,1l18546688,0l37093376,0l13697024,0l1752170496,1447168522l-1864368128,1447168522l693108736,1447168589l1703936,65536l0,0l223346688,2128433023l1278214144,1447168527l12255232,0l3014656,0l1507328,0l589824,0l15269888,0l0,0l0,0l0,0l486604800,2128431999l0,-1342177280l16355,-1342177280l1835024355,1447168506l0,131072l589824,0l-876347392,1656353207l-1992289320,1447168866l0,0l-1440219136,2128433078l5308416,0l-822542336,1447521839l0,0l-340787200,1447168414l-1937768448,1447168866l-340787200,1447168414l-322961408,1447168414l-1439170560,2128433078l-1532493824,1447168638l-340787200,1447168414l4259840,0l0,0l0,0l44892160,458752l0,0l44892160,393216l436273152,2129836219l0,0l51445760,0l6225920,524383l48,48l48,102l56,97l52,50l98,101l49,45l50,52l50,48l45,52l53,101l53,45l97,52l56,99l45,54l52,50l51,98l54,55l99,57l56,57l102,95l115,49l53,52l50,0l0,-4081l16,0l4028,0l11339,0l4396,0l11932,0l0,-4079l4,0l1,0l0,-4083l4,0l0,2l15,-4092l260,0l1602,-4086l8,0l1106,0l2562,0l243,-4085l188,0l128,0l3,138l1106,0l-16059,0l0,-16058l0,0l327,0l0,329l0,0l-16047,0l0,-16043l0,0l-16042,0l0,-16041l0,0l344,1l0,447l0,16l470,2l0,511l0,8l-15488,98l0,95l120,48l48,48l48,102l56,97l52,50l98,101l49,45l50,52l50,48l45,52l53,101l53,45l97,52l56,99l45,54l52,50l51,98l54,55l99,57l56,57l102,95l115,49l53,52l51,0l0,-4081l16,0l4042,0l12931,0l4410,0l0,0l13697024,0l1372585984,1447168527l-1857028096,1447168638l-1689255936,1447168587l65536,65536l0,0l223346688,2128433023l502267904,1447168866l12255232,0l3014656,0l1507328,0l589824,0l15269888,0l0,0l-589824,-1l65535,0l65536,0l0,-1342177280l16355,-1342177280l1835024355,1447168506l0,133632l589824,1447168527l-289406976,-1554092994l270592508,1447168604l0,0l0,0l9502720,0l0,0l0,0l65536,0l0,0l-1145044992,2128433029l-1141374976,2128433029l-1128267776,2128433029l0,0l1939865600,1447168644l1944059904,1447168644l1944059904,1447168644l-340787200,1447168414l-322961408,1447168414l-1439170560,2128433078l-1251475456,1447168638l-1850736640,1447168196l9437184,0l5308416,0l-1814036480,2128428396l6094848,0l15269888,0l1814036480,1447168527l65536,4587520l12255232,0l0,0l-2147483648,0l164626432,0l2162688,0l0,1442906112l0,0l2097152,0l5308416,0l-1814036480,2128428396l9961472,0l15269888,0l1583349760,1447168866l65536,1447165952l12255232,0l0,0l-2147483648,0l64225280,3538944l34668544,0l806944768,1447522115l0,0l943718400,2128426881l-417333248,2128426865l536870912,2128426848l0,0l1895825408,1447168527l0,0l0,0l0,0l0,0l0,0l0,0l0,0l0,0l0,0l0,0l0,0l0,0l0,0l0,0l0,0l0,0l0,0l0,0l0,0l0,0l0,0l0,0l0,0l0,0l0,0l0,0l0,0l0,0l0,0l0,0l0,0l0,0l0,0l0,0l0,0l0,0l0,0l0,0l0,0l0,0l0,0l0,0l0,0l0,0l0,0l0,0l0,0l0,0l0,0l0,0l0,0l0,0l0,0l0,0l0,0l0,0l0,0l0,0l5308416,0l551550976,1447168866l9109504,0l149487616,0l-1973157888,0l518520832,0l985530368,0l81788928,0l65536,0l9109504,0l9502720,0l-1985478656,2128428396l-1706033152,1447168850l1089470464,1447168821l2359296,0l1757020160,1447168589l870318080,1447168560l-1438646272,1447168419l462422016,1447168868l1017118720,1447168867l-1825570816,1447168494l-1820327936,1447168494l0,0l0,0l1090256896,0l0,0l0,1447165952l524288,3407872l6356992,0l-274726912,1447168862l9699328,1447165952l149487616,0l-851050496,0l518520832,0l985530368,0l961019904,0l65536,0l9699328,0l0,0l6291456,0l7405568,0l0,0l0,0l51445760,3407872l0,0l51445760,983040l436273152,2129836219l0,-2013265920l16520,0l20840448,3473408l0,0l20840448,20578304l436273152,2129836219l2097152,0l5308416,0l-1628438528,2128428396l2752512,0l18743296,0l878706688,1447168867l0,1447165952l14745600,0l0,0l8585216,0l42,4653056l2162688,0l0,0l0,0l2097152,0l5308416,0l-1814036480,2128428396l11010048,0l13762560,0l-202375168,1447168866l65536,1447165952l10354688,0l0,0l-2147483648,0l5242880,0l3211264,0l65536,851968l4390912,6357096l4391026,7209071l7274612,7471221l6553701,0l17891328,0l2065694720,1447168533l220200960,1447168433l327680,327680l131072,327680l0,0l0,0l0,0l0,65536l13762560,0l13762560,0l-65536,6094848l-1439170560,2128433078l-1439170560,2128433078l-1439170560,2128433078l-1439170560,2128433078l67698688,6422528l0,0l0,0l6815744,6619136l-1439170560,2128433078l-1439170560,2128433078l-1439170560,2128433078l-1439170560,2128433078l134479872,0l0,0l0,0l413663232,1447168866l2097152,-65536l-1,65535l1221984256,0l0,0l131072,0l0,0l7405568,0l0,0l0,0l41877504,0l0,0l41877504,26214400l-1711210496,-1826126875l57985,-134217728l16515,0l41877504,65536l0,0l41877504,26607616l-1711210496,-1826126875l57985,100663296l5309952,0l1899560960,1447521886l0,0l-340787200,1447168414l1494220800,1447168866l-340787200,1447168414l-322961408,1447168414l-1439170560,2128433078l1994915840,1447168527l0,65536l34668544,0l541065216,2128431999l541065216,2128431999l943718400,2128426881l-417333248,2128426865l536870912,2128426848l0,0l0,1953366016l19553,0l0,0l0,0l0,0l0,0l0,0l0,0l0,0l0,0l0,0l0,0l0,0l0,0l0,0l0,0l0,0l0,0l0,0l0,0l0,0l0,0l0,0l0,0l0,0l0,0l0,0l0,0l0,0l0,0l0,0l0,0l0,0l0,0l0,0l0,0l0,0l0,0l0,0l0,0l0,0l0,0l0,0l0,0l0,0l0,0l0,0l0,0l0,0l0,0l0,0l0,0l0,0l0,0l0,0l0,0l0,0l0,0l0,0l12648448,0l1941962752,1447168847l-1783627776,1447168589l1048576,196608l0,0l223346688,2128433023l1333788672,1447168527l10354688,0l3473408,0l0,0l3014656,0l13762560,0l0,0l-196608,-1l65535,0l855703552,2128431433l0,-1342177280l16355,-1342177280l1835024355,1447168506l0,149760l589824,2128433078l-2001272832,791059815l-1479518272,1447168638l-2001272832,791059815l12670912,0l1475346432,1447168848l-1783627776,1447168589l1507328,131072l0,0l223346688,2128433023l2062548992,1447168644l10354688,0l3473408,0l0,0l3014656,0l13762560,0l0,0l-196608,-1l65535,0l855703552,2128431433l0,-1342177280l16355,-1342177280l1835024355,1447168506l0,149760l589824,2128433078l1280180224,-41383925l417362843,1447168867l1280180224,-41383925l5338011,0l13631488,1447168855l7798784,0l149487616,0l-1973157888,0l518520832,0l985530368,0l511180800,0l65536,0l7798784,0l12648448,0l-535822336,1447168860l-1928331264,1447168568l4915200,65536l0,0l223346688,2128433023l1341128704,1447168866l7077888,0l1703936,0l851968,0l327680,0l8781824,0l0,0l-327680,-1l65535,0l-167706624,1447168828l0,-1342177280l16342,-1342177280l1835024342,1447168506l0,131072l589824,2097152l-1748238336,1603250349l-1829715935,1447168522l-1748238336,1603250349l12697633,0l2036334592,1447168527l693108736,1447168589l1376256,65536l0,0l223346688,2128433023l-2146435072,1447168522l12255232,0l3014656,0l1507328,0l589824,0l15269888,0l0,0l0,0l0,0l855703552,2128431433l0,-1342177280l16355,-1342177280l1835024355,1447168506l0,149760l589824,2128433078l1635713024,-14809395l532739458,1447168866l1635713024,-14809395l9565570,0l-1985478656,2128428396l-1451229184,1447168845l1108344832,1447168522l1441792,0l-107347968,1447168589l2124414976,1447168554l-1438646272,1447168419l1697644544,1447168644l1276116992,1447168527l-1825570816,1447168494l-1820327936,1447168494l0,0l0,0l1090256896,0l0,0l0,1447165952l482344960,2128431999l34668544,0l524288000,2128431999l524288000,2128431999l2097152,0l4194304,0l-1238761472,353312l1310982144,1623554509l-1889119819,1406624320l1988383280,1692820585l1995985563,-15959223l-15045566,2128412672l6291456,0l2097152,0l-1238761472,353312l1276641280,1447168527l8388608,0l34668544,0l1818230784,1447168527l-2035286016,1447168522l0,0l0,0l-1145044992,2128433029l-1141374976,2128433029l-1128267776,2128433029l0,0l0,0l0,0l0,0l-1439170560,2128433078l-1439170560,2128433078l-1439170560,2128433078l0,0l0,0l870842368,2128432829l-663814144,2128432840l-31457280,1447168525l-32505856,1447168525l-1859125248,1447168866l0,0l0,0l-1440219136,2128433078l0,0l0,0l-1440219136,2128433078l-1539309568,1447168866l0,0l0,0l-1440219136,2128433078l0,0l0,0l-1440219136,2128433078l0,0l0,0l-1440219136,2128433078l0,0l0,0l-1440219136,2128433078l1819279360,1447168527l905969664,1447168638l56623104,0l11599872,0l-1577058304,1447168866l1818230784,1447168527l0,0l0,0l0,0l5308416,0l-1814036480,2128428396l49545216,0l18743296,0l0,0l393216,1447165952l14745600,0l0,0l-2147483648,0l-1440219136,2128433078l3211264,0l292552704,1447168867l301989888,1447168867l301989888,1447168867l-571473920,1447168514l1073872896,0l30474240,0l-1491337216,2128428537l-1362100224,2128431543l-1362100224,2128431543l-666894336,2128431542l-268435456,262144l1107296256,-16450552l2392105,0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114112,1447165952l-493879296,1447168866l1179648,1447165952l1959788544,1447168866l1245184,1447165952l1962934272,1447168866l1310720,1447165952l-490733568,1447168866l1376256,1447165952l1940914176,1447168866l1441792,1447165952l1944059904,1447168866l1572864,1447165952l1947205632,1447168866l1638400,1447165952l1950351360,1447168866l1703936,1447165952l-487587840,1447168866l1835008,1447165952l-484442112,1447168866l2162688,1447165952l1953497088,1447168866l2228224,1447165952l1956642816,1447168866l2293760,0l-545259520,1447168866l2359296,0l30474240,0l-1427898368,2128428537l1001390080,2128431543l1001390080,2128431543l-672137216,2128431542l1610612736,0l0,2097156l262144,0l-478150656,1447168866l2752512,0l-475004928,1447168866l2883584,0l-471859200,1447168866l3014656,0l-528482304,1447168866l3080192,0l-525336576,1447168866l3145728,0l-522190848,1447168866l3276800,0l-519045120,1447168866l3342336,0l-515899392,1447168866l3407872,0l-512753664,1447168866l0,0l0,0l0,0l0,0l0,0l0,0l0,0l0,0l0,0l0,0l0,0l0,0l0,0l0,0l0,0l167837696,0l482344960,2128431999l-1102053376,1447168866l0,0l0,0l0,0l0,0l0,0l0,0l0,0l0,0l0,0l0,0l0,0l0,0l0,0l0,0l0,0l30474240,0l-1426849792,2128428537l1034944512,2128431543l1034944512,2128431543l-671088640,2128431542l-1342177280,0l1107296256,14336l262176,0l0,0l0,0l0,0l0,0l0,0l0,0l0,0l0,0l0,0l0,0l0,0l0,0l0,0l0,0l0,0l0,0l0,0l0,0l0,0l0,0l0,0l0,0l0,0l0,0l0,0l0,0l0,0l0,0l0,0l0,0l0,0l0,0l0,0l0,0l0,0l0,0l0,0l0,0l0,0l0,0l0,0l0,0l0,0l0,0l0,0l0,0l0,0l0,0l0,0l0,0l30474240,0l-1424490496,2128428537l48234496,2128431544l48234496,2128431544l-670040064,2128431542l536870912,0l0,4096l262144,0l0,0l0,0l0,0l0,0l0,0l0,0l0,0l0,0l0,0l0,0l0,0l0,0l0,0l0,0l0,0l0,0l0,0l0,0l0,0l0,0l0,0l0,0l0,0l0,0l0,0l0,0l0,0l0,0l0,0l0,0l0,0l0,0l0,0l0,0l0,0l0,0l0,0l0,0l0,0l0,0l0,0l0,0l0,0l0,0l0,0l0,0l0,0l0,0l0,0l0,0l30474240,0l-272498688,2128428816l-1362100224,2128431543l-1362100224,2128431543l-666894336,2128431542l-2147483648,0l0,0l262146,0l1380319232,673857l65536,65536l65536,65536l0,1919287296l608353,65536l65536,65536l65536,0l1986854912,876898l65536,65536l65536,65536l0,2003632128l942700,65536l65536,65536l65536,0l1819541504,1336161l65536,65536l65536,65536l0,1836056576l1008483,65536l65536,65536l65536,0l1768357888,1401708l65536,65536l65536,65536l0,1920139264l1467253,65536l65536,65536l65536,0l1936982016,1533033l65536,65536l65536,65536l0,1869414400l418926,65536l0,0l65536,0l1633878016,288370l65536,0l0,65536l0,1919811584l1600357,65536l196608,65536l65536,0l1734410240,1666153l65536,65536l65536,65536l0,1668022272l1076335,65536l65536,65536l65536,0l1918959616,158836l30474240,0l-227934208,2128428816l644874240,2128431543l644874240,2128431543l-660602880,2128431542l-2147483648,0l0,0l262146,0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1701838848,2128431448l1692401664,2128431448l-1566572544,2128431446l0,0l2100297728,2128431979l2100297728,2128431979l45154304,0l526385152,2128431999l526385152,2128431999l-1028653056,1447168866l458227712,1447168866l1807745024,1447168863l2162688,0l420478976,1447168866l482344960,2128431999l4194304,0l2097152,0l78315520,1447522114l482344960,2128431999l6291456,0l2097152,0l116064256,1447522114l5308416,0l-1814036480,2128428396l3670016,0l13762560,0l0,0l65536,1447165952l10354688,0l0,0l-2147483648,0l0,1447168867l4259840,0l-1508376576,2128428396l-1143996416,1447168638l1728053248,1447168866l6881280,0l-207618048,1447168514l-183500800,1447168866l4194304,0l30474240,0l-388497408,2128428816l738197504,2128431543l738197504,2128431543l-659554304,2128431542l131072,0l0,8184l65536,0l2162688,0l-1102053376,1447168866l482344960,2128431999l35651584,0l2097152,0l1546321920,1447522114l1651638272,1702013123l451936256,1447168855l6356992,0l-827326464,1447168866l-2099249152,1447168862l460324864,1447168855l2162688,0l-827326464,1447168866l482344960,2128431999l4194304,0l2097152,0l1602945024,1447522114l6488064,2128431999l206569472,0l2097152,0l74121216,1447522114l482344960,2128431999l134217728,1447168864l2162688,0l-415236096,1447168866l482344960,2128431999l210763776,0l2097152,0l-2144665600,1447521955l6488064,2128431999l901775360,1447168643l6356992,0l482344960,2128431999l1576009728,1447168864l968884224,1447168866l2162688,0l-1340080128,1447168866l482344960,2128431999l4194304,0l2097152,0l1975189504,1447522114l542113792,1752461127l219177833,0l3145728,0l-488964096,1447521887l2162688,3014700l3866682,805371967l-16699390,-15794420l62979866,0l5308416,0l-1814036480,2128428396l5701632,0l15269888,0l1660944384,1447168595l65536,1447165952l12255232,0l0,0l-2147483648,0l5242880,0l4259840,0l0,0l0,0l44826624,2359296l0,0l44826624,2162688l436273152,2129836219l0,0l5308416,0l1772093440,1447168864l1710620672,327680l-1439170560,2128433078l-1241513984,1447168866l0,0l16368,0l0,0l0,0l942751728,-252659179l5341569,0l-699400192,1447168866l1501691904,327680l-1439170560,2128433078l1912602624,1447168644l0,0l16368,0l0,0l0,0l1290026992,-252658734l5341569,0l-709885952,1447168866l1738276864,327680l-1439170560,2128433078l2013265920,1447168864l0,0l16368,0l0,0l0,0l-639352848,-252659152l5341569,0l-1277165568,1447168866l-1881604096,327680l-1439170560,2128433078l268435456,1447168604l0,0l16368,0l0,0l0,0l120995824,-252659531l5341569,0l1119879168,1447168863l1310982144,327680l-1439170560,2128433078l-1241513984,1447168866l0,0l16368,0l0,0l0,0l1921269744,-252658520l5341569,0l-1261436928,1447168866l2043478016,327680l-1439170560,2128433078l1929379840,1447168644l0,0l16368,0l0,0l0,0l-1097187344,-252659241l20021633,0l1836056576,25443l-65536,65536l0,2031616l0,32768l425984,1919811584l-38043,0l65536,0l2031616,0l32768,425984l1919614976,-37535l65536,65536l0,2031616l0,32768l32768,1634402304l-35726,-65536l65536,0l2031616,0l32768,491520l0,-1677721600l16536,0l64225280,2031616l0,0l64225280,5242880l436273152,2129836219l0,-167772160l16547,0l22937600,2097152l0,0l22937600,1179648l436273152,2129836219l0,-1308622848l16550,0l32112640,2162688l0,0l32112640,5636096l436273152,2129836219l0,0l9502720,0l0,0l0,0l65536,0l0,0l-1145044992,2128433029l-1141374976,2128433029l-1128267776,2128433029l0,0l1298137088,1447168866l1302331392,1447168866l1302331392,1447168866l-340787200,1447168414l-322961408,1447168414l-1439170560,2128433078l1343750144,1447168866l-1850736640,1447168196l450887680,1447168863l13697024,0l678428672,1447168644l-571473920,1447168643l-1928331264,1447168568l393216,262144l0,0l223346688,2128433023l1528823808,1447168866l12255232,0l3014656,0l1507328,0l589824,0l15269888,0l0,0l-589824,-1l65535,0l65536,0l0,-1342177280l16355,-1342177280l1835024355,1447168506l0,131072l589824,0l-942407680,-572596099l1794135539,1447168864l0,0l-573571072,1447168866l4259840,0l0,0l0,0l20578304,458752l0,0l20578304,20381696l436273152,2129836219l4194304,0l5308416,0l1417674752,1447168866l1692794880,327680l-1439170560,2128433078l1224736768,1447168866l0,0l16368,0l0,0l0,0l986857456,-252659196l5341569,0l-1203765248,1447168866l1385889792,327680l-1439170560,2128433078l-2130706432,1447168866l0,0l16368,0l0,0l0,0l-407552016,-252658848l5341569,0l-1198522368,1447168866l1995964416,327680l-1439170560,2128433078l1375731712,1447168866l0,0l16368,0l0,0l0,0l138887152,-252659419l5341569,0l-1282408448,1447168866l2068381696,327680l-1439170560,2128433078l-1157627904,1447168866l0,0l16368,0l0,0l0,0l-53395472,-252659201l5341569,0l-1193279488,1447168866l1816264704,327680l-1439170560,2128433078l-2113929216,1447168866l0,0l16368,0l0,0l0,0l1925726192,-252659058l5341569,0l-1182793728,1447168866l-15073280,327680l-1439170560,2128433078l-2097152000,1447168866l0,0l16368,0l0,0l0,0l1491288048,-252661319l5341569,0l-1814036480,2128428396l24772608,0l18743296,0l183500800,1447168643l196608,1447165952l14745600,0l0,0l-2147483648,0l2883584,0l30474240,0l2046689280,2128428537l644874240,2128431543l644874240,2128431543l-660602880,2128431542l-1073741824,0l0,16777216l1310848,0l2052063232,2128428537l644874240,2128431543l644874240,2128431543l-660602880,2128431542l-1073741824,0l0,16777216l1310848,0l2057437184,2128428537l644874240,2128431543l644874240,2128431543l-660602880,2128431542l-1073741824,0l0,16777216l1310848,0l2062811136,2128428537l644874240,2128431543l644874240,2128431543l-660602880,2128431542l-1073741824,0l0,16777216l1310848,0l0,0l0,0l49020928,0l0,0l0,49020928l0,0l0,0l49020928,0l0,0l0,49020928l0,0l0,0l49020928,0l0,0l0,49020928l0,0l0,0l49020928,0l0,0l0,49020928l0,0l0,0l49020928,0l0,0l0,49020928l0,0l0,0l49020928,0l0,0l30474240,0l2068185088,2128428537l644874240,2128431543l644874240,2128431543l-660602880,2128431542l-268435456,262144l1107296256,-16450552l2392105,0l2076049408,2128428537l644874240,2128431543l644874240,2128431543l-660602880,2128431542l-268435456,262144l1107296256,-16450552l2392105,0l2084569088,2128428537l644874240,2128431543l644874240,2128431543l-660602880,2128431542l-268435456,262144l1107296256,-16450552l2392105,0l2093088768,2128428537l644874240,2128431543l644874240,2128431543l-660602880,2128431542l-268435456,262144l1107296256,-16450552l2392105,0l-420478976,1447168866l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l1465974784,327680l-1439170560,2128433078l469762048,2128431999l0,0l16368,0l0,0l0,0l1512521712,-252658884l6390145,0l-923795456,2128433019l0,5963776l20643840,0l0,0l0,0l0,0l0,0l6553600,6553700l65221,7471104l95,104l6291523,0l34668544,0l-917700608,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0,0l0,0l17891328,0l2065694720,1447168533l1823473664,1447168433l327680,327680l131072,327680l131072,0l0,0l0,0l0,65536l7929856,0l7929856,0l-65536,1447165952l-1439170560,2128433078l-1439170560,2128433078l-1439170560,2128433078l-1439170560,2128433078l67698688,1447168866l0,0l0,0l524288,1447165952l-1439170560,2128433078l-1439170560,2128433078l-1439170560,2128433078l-1439170560,2128433078l134479872,1447168866l0,0l0,0l524288,1447165952l-1612709888,-62622l-1,1447231487l1222049792,1447165952l0,0l131072,0l0,0l5308416,0l23068672,1447168845l2043478016,327680l-1439170560,2128433078l788529152,1869901678l20015,0l16368,0l0,0l0,0l-1097187344,-252659241l13730177,0l-571473920,1447168643l-807403520,1447168638l-1928331264,1447168568l2293760,65536l0,0l223346688,2128433023l342884352,1447168866l7077888,0l1703936,0l851968,0l327680,0l8781824,0l0,0l0,0l0,0l1593901056,1447168866l0,-1342177280l16342,-1342177280l1835024342,1447168506l0,133888l589824,1447168861l1697251328,2055982185l692073670,1447168644l0,0l0,0l3211264,0l1981284352,2128433003l65536,65536l1393557504,1447168867l1395916800,1447168867l1396703232,1447168867l5308416,0l1422917632,1447168866l-2008285184,327680l-1439170560,2128433078l0,0l0,0l16368,0l0,0l0,0l939606000,-252659506l7438721,0l196608,3l1836089344,1447191395l-1342177280,1447168864l2162688,0l434110464,1447168644l482344960,2128431999l4194304,0l3145728,0l1280114688,1447521953l196608,0l1916796928,1447168864l65536,0l7340032,0l5308416,0l1464860672,1447168866l1366032384,327680l-1439170560,2128433078l0,0l0,0l16368,0l0,0l0,0l-176996368,-252658851l5341569,0l1558183936,1447168866l-1913716736,327680l-1439170560,2128433078l469762048,2128431999l0,0l16368,0l0,0l0,0l1723744240,-252659564l34701697,0l-558891008,1447168643l1593835520,1447168866l131072,1447165952l1912602624,1447168866l196608,1447165952l1915748352,1447168866l262144,1447165952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376256,1447165952l1940914176,1447168866l1441792,1447165952l1944059904,1447168866l1572864,1447165952l1947205632,1447168866l1638400,1447165952l1950351360,1447168866l2162688,1447165952l1953497088,1447168866l2228224,1447165952l1956642816,1447168866l2293760,0l-545259520,1447168866l2359296,0l-542113792,1447168866l2424832,0l-534773760,1447168866l2621440,0l-531628032,1447168866l3014656,0l-528482304,1447168866l3080192,0l-525336576,1447168866l3145728,0l-522190848,1447168866l3276800,0l-519045120,1447168866l3342336,0l-515899392,1447168866l3407872,0l-512753664,1447168866l0,0l0,0l34603008,0l40960000,0l895483904,2128428400l513933312,0l20447232,0l-836763648,1447168853l4063232,0l15597568,0l0,0l-2147352576,0l-2085617664,1447168522l0,0l0,0l20447232,0l18743296,0l1090584576,542441470l-1439140753,2128433078l149487616,0l273088512,1l518520832,0l40894464,0l0,0l667287552,0l0,0l-400556032,1447168866l-382205952,1447168866l-367001600,1447168866l972029952,1447168847l972554240,1447168847l972554240,1447168847l2131755008,1447168849l524288,0l-504365056,1447168866l-504365056,1447168866l-470810624,1447168866l2133327872,1447168849l-504365056,1447168866l-504365056,1447168866l-470810624,1447168866l2133327872,1447168849l-522190848,1447168866l65536,0l0,0l0,0l0,16256l0,0l0,0l-2134900736,1447168643l524288,0l-469762048,1447168866l-469762048,1447168866l-436207616,1447168866l-2133327872,1447168643l-469762048,1447168866l-469762048,1447168866l-436207616,1447168866l-2133327872,1447168643l-1836056576,1447168522l524288,0l-435159040,1447168866l-435159040,1447168866l-401604608,1447168866l-1834483712,1447168522l-435159040,1447168866l-435159040,1447168866l-401604608,1447168866l-1834483712,1447168522l0,0l0,0l0,0l0,0l0,0l0,0l0,0l0,0l0,0l-65536,1442873343l0,0l4194304,0l34668544,0l0,0l79757312,0l1936719872,1447168866l482344960,2128431999l0,0l0,0l0,0l76611584,0l-580911104,1447168866l1936719872,1447168866l0,0l0,0l0,0l73465856,0l1939865600,1447168866l482344960,2128431999l0,0l0,0l0,0l70320128,0l1939865600,1447168866l482344960,2128431999l0,0l0,0l0,0l67174400,0l-580911104,1447168866l1939865600,1447168866l0,0l0,0l0,0l64028672,0l-580911104,1447168866l1939865600,1447168866l0,-1073741824l82002,0l0,0l60882944,0l1952448512,1447168866l482344960,2128431999l0,0l81904,0l0,0l57737216,0l-558891008,1447168643l-535822336,1447168866l65536,0l65536,0l0,0l54591488,0l-558891008,1447168643l-532676608,1447168866l65536,2128412672l0,0l0,0l51445760,0l-529530880,1447168866l482344960,2128431999l438304768,1447168866l65536,0l0,0l48300032,0l-529530880,1447168866l482344960,2128431999l440401920,1447168866l34668544,0l0,0l45154304,0l-1443889152,1447168864l4194304,1447168644l0,0l0,0l0,0l0,0l0,0l0,0l0,0l0,0l0,0l0,0l0,0l0,0l0,0l1701838848,2128431448l1692401664,2128431448l0,0l0,0l0,0l11534336,0l2097152,0l-1350696960,1447522114l877658112,1447168863l425721856,1447168866l4259840,0l403701760,1447168866l2080374784,1447168643l2132672512,1447522114l2162688,0l403701760,1447168866l482344960,2128431999l17825792,0l2097152,0l-1234305024,1447521956l0,0l-1327497216,1447168866l25231360,0l-1443889152,1447168864l482344960,2128431999l-450887680,1447168866l23134208,0l504365056,2128431999l504365056,2128431999l1401815040,1447522114l2162688,0l965738496,1447168866l482344960,2128431999l4194304,0l2097152,0l221118464,1447522172l0,0l386809938,1447522172l16842752,0l905969664,1447168643l482344960,2128431999l-442499072,1447168866l14745600,0l359661568,1447168866l-1933574144,1447168588l-1373634560,1447168864l2162688,0l-1344274432,1447168864l34668544,0l4194304,0l2097152,0l225312768,1447522172l0,-2147483648l1347305554,1447522114l2162688,0l925892608,1447168643l482344960,2128431999l8388608,0l2097152,0l-16908288,1447521955l0,-1073741824l-944881582,1447522114l2162688,0l462422016,1447168866l482344960,2128431999l12582912,0l2097152,0l986578944,1447521900l0,0l111165523,0l3145728,0l-1238499328,353312l196608,0l1596981248,1447168642l0,0l0,0l-1994326016,1l1321205760,1447168604l1545601024,1447168866l0,0l21037056,0l426770432,1447168866l482344960,2128431999l2097152,0l2097152,0l1355677696,1447522114l0,0l0,0l16842752,0l498073600,2128431999l449839104,1447168866l0,0l2162688,0l-447741952,1447168866l482344960,2128431999l4194304,0l2097152,0l-2082603008,1447522114l0,0l6307926,0l6356992,0l391118848,1447168866l482344960,2128431999l-409993216,1447168866l4259840,0l898629632,1447168866l-1864368128,1447168642l10485760,0l2162688,0l898629632,1447168866l482344960,2128431999l12582912,0l2097152,0l-1356988416,1447522114l34668544,0l131072,1442906112l458752,131072l524288,805371904l1060866,-16646144l1310490,1442906112l1507328,1442971648l1638400,2113994752l1966080,1442971648l2031616,1442906112l2359296,1442971648l2424832,1442906112l2490368,131072l2555904,65536l2818048,131072l2949120,65536l3407872,1442971648l3538944,65536l3735552,131072l3801088,1442906112l4063232,2114060288l4128768,2113994752l4521984,2114060288l4587520,2113994752l4718592,1442971648l4784128,65536l5373952,131072l5636096,1442906112l6029312,-16646144l6160383,1442906112l6160384,1442971648l6225920,65536l6619136,131072l6684672,1442906112l6750208,131072l6815744,65536l-2033123328,1l1596850176,1447522114l65536,0l0,0l65536,0l0,0l-2036269056,1l1595801600,1447522114l131072,0l0,0l82004,0l0,0l-2039414784,1l1598947328,1447522114l131072,0l0,0l82009,0l0,0l-2042560512,1l1606287360,1447522114l196608,0l-95420416,1447168641l65536,0l0,0l-2045706240,1l1609433088,1447522114l196608,0l-276824064,1447168865l65536,0l0,0l38862848,0l65536,37355520l1983643648,1634235194l2037671280,1763730800l1596079460,808464504l913596208,1663050294l1685221231,1702521203l825369149,741355574l808857906,1864376880l1953526586,909517373l1684086818,824327530l808466480,942682412l539111472,1752457584l745349693,808988721l859860016,859860012l845952320,808465969l845952320,808465969l1080833600,1815494707l841757504,808465969l1042441592,1933211196l1802465908,1869226085l1953721961,1030057081l1953066274,790786661l980827198,1836216166l1935764597,980827198l1902452838,1981955438l840985697,808465969l1010708258,543570550l1030648165,1818326562l573645600,1983659567l1696622138,574451313l543973750,790769699l980827198,1902452838l1931623790,807431541l540164128,1043276336l1715107388,1852925216l1919951421,824206447l540098592,1043276338l1715107388,1852925216l1970479677,808525933l540028984,876617776l1010708258,543570550l1030648165,1836413730l942682400,1075851312l573579316,1983659567l1696622138,574451313l1685025392,540360736l824193600,808466480l1010708258,543570550l1030648165,1836413730l540229664,926949424l1010708258,1715107375l1970106991,1047748972l1882879548,543716449l1684107879,1953391977l1885431923,1030451045l539128866,1868773999l1667591790,1887007860l1914846565,578052965l2019914784,2020565620l1952671090,943727165l741687340,808857906l910175280,1010708258l1634220662,1701602414l1983659635,1881172026l1953067887,1030647657l909193762,1076637744l1043276341,1748661820l1936683040,1869182057l1075985774,573582387l792477231,1634220662l1701602414,792477299l1752382070,1952804961l1046835321,0l17891328,0l-1807745024,1447168533l1599078400,1447168435l327680,327680l131072,327680l0,0l0,0l0,0l0,0l13762560,0l13762560,0l-65536,256l-1439170560,2128433078l-1439170560,2128433078l-1439170560,2128433078l-1439170560,2128433078l67698688,1447168828l0,0l0,0l1701314560,3342336l-1439170560,2128433078l-1439170560,2128433078l-1439170560,2128433078l-1439170560,2128433078l134479872,-49153l8191,0l0,0l524288,0l2097152,-65536l-1,65535l1211039744,0l0,0l131072,0l0,0l5308416,0l-1814036480,2128428396l66060288,0l18743296,0l1494220800,1447168867l524288,1447165952l14745600,0l0,0l-2147483648,0l0,0l13697024,0l691011584,1447168867l895483904,1447168867l-1783627776,1447168589l6029312,65536l0,0l223346688,2128433023l1019215872,1447168867l10354688,0l3473408,0l0,0l3014656,0l13762560,0l0,0l-196608,-1l65535,0l65536,0l0,-1342177280l16355,-1342177280l1835024355,1447168506l0,131072l589824,5570560l603062272,-1951215046l-215991927,1447168864l0,0l0,0l13697024,0l1303379968,1447168867l-1525678080,1447168638l1648361472,1447168588l0,196608l0,0l223346688,2128433023l1448083456,1447168867l10354688,0l3473408,0l0,0l3014656,0l13762560,0l0,0l-196608,-1l65535,0l-167706624,1447168828l0,-1342177280l16355,-1342177280l1835024355,1447168506l0,131072l589824,0l1802174464,-599515987l-1517271779,1447168866l0,0l0,0l5308416,0l-1628438528,2128428396l2752512,0l13762560,0l682622976,1447168863l0,1447165952l10354688,0l0,0l8585216,0l42,0l4259840,0l-1508376576,2128428396l1728053248,1447168866l-1861222400,1447168638l7012352,2129836032l-163577856,1447168514l2040528896,1447168867l0,0l12648448,0l-1333788672,1447168868l-1783627776,1447168589l6160384,65536l0,0l223346688,2128433023l523239424,1447168864l10354688,0l3473408,0l0,0l3014656,0l13762560,0l0,0l-196608,-1l65535,0l855703552,2128431433l0,-1342177280l16355,-1342177280l1835024355,1447168506l0,149760l589824,2128433078l-1578369024,1152288722l895541454,1447168867l-1578369024,1152288722l34726094,0l57606144,1447521886l0,0l1386217472,1447168637l-310378496,1447168853l-1637875712,1447168588l2080374784,1447168644l-1655701504,1447168588l-2041577472,1447168522l1644167168,1447168863l-1401946112,1447168522l-873463808,1447168620l1778384896,1447168522l-943718400,1447168524l-1442840576,1447168864l1911554048,1447168527l625999872,1447168859l449839104,1447168863l2094006272,1447168866l1068498944,1447168642l-1962934272,1447168522l1850736640,1447168527l2006974464,1447168864l-1465909248,1447168638l-957349888,1447168638l979369984,1447168637l717225984,1447168522l1107296256,1447168863l1109393408,1447168863l1111490560,1447168863l1113587712,1447168863l-1236271104,1447168864l488636416,1447168866l383778816,1447168866l385875968,1447168866l816840704,1447168865l572522496,1447168864l-1517289472,1447168866l-605028352,1447168620l-1573912576,1447168860l1824522240,1447168864l100663296,1447168856l1741684736,1447168590l-825229312,1447168853l1491075072,1447168866l-1404043264,1447168864l921698304,1447168863l-994050048,1447168524l1945108480,1447168644l943718400,1447168642l-1910505472,1447168638l1927282688,1447168527l1928331264,1447168638l-2008023040,1447168856l800063488,1447168864l2016411648,1447168644l-972029952,1447168866l-1286602752,1447168866l-1284505600,1447168866l-1735393280,1447168522l-1733296128,1447168522l1115684864,1447168863l1117782016,1447168863l387973120,1447168866l390070272,1447168866l0,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211812352,-62622l-1,65535l1225261056,0l0,0l131072,0l0,0l5308416,0l-1628438528,2128428396l2752512,0l13762560,0l709885952,1447168637l0,1447165952l10354688,0l0,0l8585216,0l42,0l3211264,0l1806696448,1447168863l1809842176,1447168863l1809842176,1447168863l-571473920,1447168514l1073872896,0l5308416,0l1122959360,1447522114l0,0l6881280,7274612l1530920960,1447168867l-340787200,1447168414l-322961408,1447168414l-1439170560,2128433078l569901056,1447168867l-698351616,1447168855l5308416,0l-923795456,2128433019l0,5963776l0,0l0,0l0,0l0,0l0,0l6553600,6553700l315,0l40960000,0l895483904,2128428400l152043520,0l20447232,0l-97517568,1447168866l1245184,1447165952l15597568,0l0,0l-2147352576,0l0,0l0,0l0,0l20447232,0l18743296,0l1090584576,1447231486l-1439170560,2128433078l149487616,0l273088512,1l518520832,0l20447232,0l0,0l326041600,0l0,0l672137216,1447168867l675807232,1447168867l676331520,1447168867l5242880,1447168644l5767168,1447168644l5767168,1447168644l1326448640,1447168850l524288,0l-254803968,1447168866l-254803968,1447168866l-221249536,1447168866l1328021504,1447168850l-254803968,1447168866l-254803968,1447168866l-221249536,1447168866l1328021504,1447168850l-160432128,1447168866l65536,0l0,0l0,0l0,1447182208l0,0l0,0l451936256,1447168855l524288,0l-1254096896,1447168638l-1254096896,1447168638l-1220542464,1447168638l453509120,1447168855l-1254096896,1447168638l-1254096896,1447168638l-1220542464,1447168638l453509120,1447168855l359661568,1447168867l524288,0l255852544,1447168863l255852544,1447168863l289406976,1447168863l361234432,1447168867l255852544,1447168863l255852544,1447168863l289406976,1447168863l361234432,1447168867l0,0l0,0l0,0l0,0l0,0l0,0l0,0l0,0l0,0l-65536,1442873343l0,0l4194304,0l5308416,0l-1814036480,2128428396l8060928,0l18743296,0l1145044992,1447168869l65536,1447165952l14745600,0l0,0l-2147483648,0l5242880,0l5308416,0l-1628438528,2128428396l2752512,0l18743296,0l-142606336,1447168866l0,1447165952l14745600,0l0,0l8585216,0l42,0l2162688,0l0,0l0,0l5111808,1447165952l5308416,0l0,0l0,0l0,0l0,0l0,1447168414l-322961408,1447168414l-1442840576,2128433078l458752,1447165959l0,0l8454144,0l851968000,2128428397l29818880,0l18743296,0l-897581056,1447168864l65536,0l14745600,0l0,0l65536,0l479395840,0l-792526848,0l0,1447522167l-65536,-1l65535,805371904l1181757442,1447168862l8388608,0l18939904,0l65536,16908288l1983643648,1634235194l2037671280,1763730800l1596079460,808464504l829710128,539113523l1919905635,2053731172l841104741,808465969l909193772,539111472l1886599791,824327540l539113523,1030382689l942682402,539111472l1752457584,812458557l829173824,808466480l825388076,1076899894l745366832,808857906l825388080,741355574l808857906,1042441520l1933211196,1802465908l1869226085,1953721961l1030057081,1953066274l790786661,980827198l1836216166,1935764597l980827198,1902452838l1981955438,589327457l1043276336,980823868l1836216166,1935764597l980827198,1684955496l1047749996,1748661820l1936683040,1869182057l807550318,573587500l792477231,1634220662l1701602414,792477299l1752382070,1952804961l1046835321,0l0,0l5308416,0l-1814036480,2128428396l15335424,0l13762560,0l110100480,1447168867l196608,1447493632l10354688,0l0,0l-2147483648,0l5242880,0l34668544,0l-1233190912,1447522115l0,0l131072,1447493632l339738624,1447168867l196608,1447493632l342884352,1447168867l262144,1447493632l346030080,1447168867l327680,1447493632l349175808,1447168867l393216,1447493632l352321536,1447168867l458752,1447493632l355467264,1447168867l524288,1447493632l358612992,1447168867l589824,1447493632l361758720,1447168867l655360,1447493632l-26214400,1447168866l786432,1447493632l-23068672,1447168866l851968,1447493632l-19922944,1447168866l917504,1447493632l364904448,1447168867l983040,1447493632l-16777216,1447168866l1048576,1447493632l-13631488,1447168866l1376256,1447493632l368050176,1447168867l1441792,0l376438784,1447168867l1572864,0l379584512,1447168867l1638400,0l382730240,1447168867l2162688,0l385875968,1447168867l2228224,0l389021696,1447168867l2293760,1447165952l-57671680,1447168866l2359296,0l-54525952,1447168866l2424832,1447493632l-51380224,1447168866l2621440,0l-48234496,1447168866l3014656,1447493632l-45088768,1447168866l3080192,1447165952l-41943040,1447168866l3145728,1447165952l-38797312,1447168866l3276800,0l-35651584,1447168866l3342336,1447493632l-32505856,1447168866l3407872,1447165952l-29360128,1447168866l0,0l0,0l1251934208,1447522114l4259840,0l0,0l0,0l47775744,4063232l0,0l47775744,196608l1459683328,61303l4194304,0l34668544,0l515899392,2128431999l515899392,2128431999l0,0l0,0l-1145044992,2128433029l-1141374976,2128433029l-1128267776,2128433029l0,0l0,0l0,0l0,0l-1439170560,2128433078l-1439170560,2128433078l-1439170560,2128433078l0,0l0,0l870842368,2128432829l-663814144,2128432840l-31457280,1447168525l-32505856,1447168525l-683671552,1447168866l0,0l0,0l-1440219136,2128433078l0,0l0,0l-1440219136,2128433078l-44040192,1447168866l0,0l0,0l-1440219136,2128433078l0,0l0,0l-1440219136,2128433078l0,0l0,0l-1440219136,2128433078l0,0l0,0l-1440219136,2128433078l1083179008,1447168867l-1945108480,1447168643l-1128267776,2128433029l11599872,0l1312817152,1447168527l523239424,1447168867l0,0l0,0l0,0l0,0l0,0l0,0l1316487168,1447168527l645922816,1447168867l645922816,1447168867l671088640,1447168867l-253755392,1447168839l1612840960,0l-1440219136,2128433078l0,0l0,0l0,0l0,0l-33554432,1447168866l34603008,0l5308416,0l-1814036480,2128428396l33030144,0l18743296,0l-1506803712,1447168868l262144,1447165952l14745600,0l0,0l-2147483648,0l356515840,1447168868l5308416,0l-1628438528,2128428396l2752512,0l18743296,0l-18874368,1447168866l0,1447165952l14745600,0l0,0l8585216,0l42,0l13697024,0l55574528,1447168867l1715470336,1447168863l-1783627776,1447168589l3407872,131072l0,0l223346688,2128433023l-220200960,1447168866l10354688,0l3473408,0l0,0l3014656,0l13762560,0l0,0l-196608,-1l65535,0l65536,0l0,-1342177280l16355,-1342177280l1835024355,1447168506l0,131072l589824,2752512l-832307200,1490946406l816857032,1447168865l0,0l13631488,0l34668544,0l-1695547392,1447522115l0,0l-1655701504,1447168588l-2041577472,1447168522l1644167168,1447168863l1386217472,1447168637l1322254336,1447168604l717225984,1447168522l1023410176,1447168522l1025507328,1447168522l-943718400,1447168524l900726784,1447168522l-1962934272,1447168522l2006974464,1447168864l-2036334592,1447168864l1362100224,1447168643l2094006272,1447168866l625999872,1447168859l1866465280,1447168643l-957349888,1447168638l979369984,1447168637l-310378496,1447168853l1068498944,1447168642l-1637875712,1447168588l2080374784,1447168644l918552576,1447168866l1778384896,1447168522l1581252608,1447168527l-1442840576,1447168864l-1465909248,1447168638l1324351488,1447168604l1911554048,1447168527l-873463808,1447168620l-29360128,1447168860l-1517289472,1447168866l1491075072,1447168866l1969225728,1447168644l905969664,1447168638l632291328,1447168863l-2027945984,1447168642l2097152,1447168867l-2088763392,1447168866l397410304,1447168866l-1643118592,1447168864l-1404043264,1447168864l493879296,1447168866l847249408,1447168644l-2124414976,1447168642l-698351616,1447168855l1328545792,1447168604l168820736,1447168867l-973078528,1447168639l1594884096,1447168866l92274688,1447168867l-1735393280,1447168522l-1733296128,1447168522l1429209088,1447168866l1431306240,1447168866l-1955594240,1447168522l-1953497088,1447168522l1806696448,1447168863l1808793600,1447168863l-1857028096,1447168866l-1854930944,1447168866c0,0,5308416,0,196608,1442906112c458752,131072,524288,805371904,798722,-16646144c917274,1442906112,-322961408,1447168414,-1439170560,2128433078c1450704896,1447168867,5242880,0,7405568,0c0,0,0,0,32309248,1114112c0,0,32309248,7733248,436273152,2129836219c0,-805306368,16510,0,22085632,1179648c0,0,22085632,20447232,436273152,2129836219c0,65536,3211264,0,715128832,1447168637c718274560,1447168637,718274560,1447168637,-571473920,1447168514c1073872896,0,14745600,0,432013312,1447168867c-8388608,1447168866,-1783627776,1447168589,2818048,131072c0,0,223346688,2128433023,-1219493888,1447168638c10354688,0,3473408,0,0,0c3014656,0,13762560,0,0,0c-196608,-1,65535,0,-1862205440,1447168196c0,-1342177280,16355,-1342177280,1835024355,1447168506c0,133376,589824,1447168414,26673152,650918779c1945109091,1447168644,0,0,-1439170560,2128433078c282591232,1447168867,14680064,0,2162688,0c1919811584,27493,0,-65536,65535,0c2162688,0,0,0,0,0c5111808,0,17891328,0,-1842348032,1447168533c1289748480,1447168429,327680,327680,131072,327680c0,0,0,0,0,0c0,65536,13762560,0,13762560,0c-65536,1447168524,-1439170560,2128433078,-1439170560,2128433078c-1439170560,2128433078,-1439170560,2128433078,67698688,1447168643c0,0,0,0,1866989568,1447168643c-1439170560,2128433078,-1439170560,2128433078,-1439170560,2128433078c-1439170560,2128433078,134479872,1447168588,0,0c0,0,1778909184,1447168522,1583349760,-62961c-1,1447231487,1225261056,1447165952,0,0c131072,0,0,0,17891328,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102760448,-62621,-1,65535,1225261056,0c0,0,131072,0,0,0c5308416,0,-1814036480,2128428396,41287680,0c18743296,0,-1702887424,1447168866,327680,0c14745600,0,0,0,-2147483648,0c5242880,0,12648448,0,-1928331264,1447168643c-1783627776,1447168589,6619136,65536,0,0c223346688,2128433023,1210056704,1447168866,10354688,0c3473408,0,0,0,3014656,0c13762560,0,0,0,-196608,-1c65535,0,855703552,2128431433,0,-1342177280c16355,-1342177280,1835024355,1447168506,0,149760c589824,2128433078,1889468416,1425459374,-1512036952,1447168638c1889468416,1425459374,2172328,0,0,0c0,0,2097152,0,4259840,0c0,0,0,0,48496640,5636096c0,0,48496640,2490368,436273152,2129836219c0,0,34668544,0,1189085184,1447522114c0,0,131072,327680,74448896,1447168867c196608,327680,77594624,1447168867,262144,327680c80740352,1447168867,327680,327680,83886080,1447168867c393216,327680,87031808,1447168867,458752,327680c102760448,1447168867,524288,327680,105906176,1447168867c589824,327680,109051904,1447168867,655360,327680c200278016,1447168867,786432,327680,212860928,1447168867c851968,327680,216006656,1447168867,917504,327680c112197632,1447168867,983040,327680,219152384,1447168867c1048576,327680,222298112,1447168867,1376256,327680c115343360,1447168867,1441792,0,118489088,1447168867c1572864,0,121634816,1447168867,1638400,0c124780544,1447168867,2162688,0,127926272,1447168867c2228224,0,131072000,1447168867,2293760,0l168820736,1447168867l2359296,0l171966464,1447168867l2424832,1447493632l175112192,1447168867l2621440,0l178257920,1447168867l3014656,1447493632l181403648,1447168867l3080192,1447165952l184549376,1447168867l3145728,1447165952l187695104,1447168867l3276800,0l190840832,1447168867l3342336,1447493632l193986560,1447168867l3407872,1447165952l197132288,1447168867l0,0l0,0l-1140850688,1447522115l12648448,0l737148928,1447168864l1983905792,1447168589l0,196608l0,0l223346688,2128433023l92274688,1447168867l10354688,0l3473408,0l0,0l3014656,0l13762560,0l0,0l-196608,-1l65535,0l-301924352,1447168828l0,-1342177280l16355,-1342177280l1835024355,1447168506l0,131072l589824,0l-62849024,-1859508969l1317018204,1447168867l-62849024,-1859508969l5315164,0l-1123024896,1447522115l0,0l6881280,7274612l484442112,1447168864l-340787200,1447168414l-322961408,1447168414l-1439170560,2128433078l1266155520,1447168867l0,0l5308416,0l-923795456,2128433019l0,5963776l0,0l0,0l0,0l0,0l0,0l6553600,6553700l0,0l6356992,0l-1989148672,2128428396l65536,65536l-923795456,2128433019l0,5963776l0,0l0,0l0,0l0,0l0,0l6553600,6553700l0,0l5308416,0l-1814036480,2128428396l33030144,0l18743296,0l1470103552,1447168866l262144,1447165952l14745600,0l0,0l-2147483648,0l0,0l4259840,0l65536,1048576l4390912,7471209l7077987,5439589l6357108,7602290l7209025,7077991l101,2128433029l-1128267776,2128433029l3211264,0l65536,524288l4390912,6553711l5111909,7143521l101,1447168414l-322961408,1447168414l2162688,0l65536,262144l5373952,7077999l101,0l7405568,0l0,0l0,0l20578304,2818048l0,0l20578304,20381696l436273152,2129836219l0,-1610612736l16499,0l47775744,2883584l0,0l47775744,196608l436273152,2129836219l2097152,0l5308416,0l-1814036480,2128428396l57802752,0l18743296,0l1161822208,1447168867l458752,1447165952l14745600,0l0,0l-2147483648,0l0,65536l19988480,0l-897056768,2128433031l65536,0l0,0l0,0l-879755264,2128433031l-876085248,2128433031l-872415232,2128433031l-868745216,2128433031l-865599488,2128433031l-859308032,2128433031l-1850736640,1447168196l-1439170560,2128433078l2097152,0l-1439170560,2128433078l0,0l196608,1447165952l-65536,-65536l-65536,-1l-1,-1l-1,-1l-1,-1l-1,327679l-1439170560,2128433078l-855113728,2128433031l-851443712,2128433031l0,0l2059403264,1447168845l65536,0l0,0l864026624,2128431433l864026624,2128431433l0,0l0,0l-1442840576,20406l0,0l0,0l0,0l3211264,0l-1233125376,1447168867l16777216,1l1711276032,1447168868l0,0l3145728,0l26279936,0l-1721761792,1447522117l-1906573312,1302547382l49478,0l0,0l-1145044992,2128433029l28377088,0l-1752170496,1447168868l1213202432,1447168869l0,0l0,0l0,0l-1439170560,2128433078l-1439170560,2128433078l-1439170560,2128433078l0,0l0,0l870842368,2128432829l-663814144,2128432840l-31457280,1447168525l-32505856,1447168525l-1504706560,1447168868l0,0l0,0l-1440219136,2128433078l0,0l0,0l-1440219136,2128433078l257949696,1447168867l0,0l0,0l-1440219136,2128433078l0,0l0,0l-1440219136,2128433078l0,0l0,0l-1440219136,2128433078l0,0l0,0l-1440219136,2128433078l2061500416,1447168868l-1765801984,1447168643l-322961408,1447168414l8454144,0l489684992,2128431999l489684992,2128431999l48234496,0l6291456,0l191954944,1447522112l5308416,0l-1724841984,1447522117l0,0l15269888,0l-2002780160,1447168869l0,1447165952l12255232,0l0,0l8585216,0l16777216,0l12648448,0l1702887424,1447168863l-1783627776,1447168589l3407872,131072l0,0l223346688,2128433023l-220200960,1447168866l10354688,0l3473408,0l0,0l3014656,0l13762560,0l0,0l-196608,-1l65535,0l855703552,2128431433l0,-1342177280l16355,-1342177280l1835024355,1447168506l0,149760l589824,2128433078l-832307200,1490946406l-8372280,1447168866l-832307200,1490946406l10567624,0l0,0l0,0l25034752,0l0,0l25034752,22020096l-1711210496,-1826126875l57985,-536870912l16503,0l41877504,65536l0,0l41877504,26214400l-1711210496,-1826126875l57985,-402653184l16527,0l25034752,131072l0,0l25034752,22085632l-1711210496,-1826126875l10543745,0l5308416,0l-1628438528,2128428396l2752512,0l13762560,0l198180864,1447168867l0,1447165952l10354688,0l0,0l8585216,0l42,0l5308416,0l-288358400,1447168846l-1873608704,327680l-1439170560,2128433078l788529152,1869901678l20015,0l16368,0l0,0l0,0l-1601683472,-252659890l12681601,0l-1885339648,1447168522l-1783627776,1447168589l2490368,65536c0,0,223346688,2128433023,470810624,1447168866c10354688,0,3473408,0,0,0c3014656,0,13762560,0,0,0c-196608,-1,65535,0,855703552,2128431433c0,-1342177280,16355,-1342177280,1835024355,1447168506c0,149760,589824,2128433078,1799028736,273707104c432022388,1447168867,1799028736,273707104,4268916,0c0,0,0,0,20578304,1966080c0,0,20578304,20381696,436273152,2129836219c0,0,3211264,0,-1207959552,1447168866c-1204813824,1447168866,-1204813824,1447168866,-571473920,1447168514c1073872896,2883584,13697024,0,-1159725056,1447168867c298844160,1447168863,-1298137088,1447168644,4325376,65536c0,0,223346688,2128433023,-1250951168,1447168867c14745600,0,4063232,0,4980736,0c0,0,18743296,0,0,0c0,0,0,0,855703552,2128431433c1546190848,687194767,1546207220,687194767,1835024372,1447168506c0,151296,589824,1447168768,1369964544,-29647932c1300254243,1447168867,0,0,13631488,0c12648448,0,-1687158784,1447168862,-1298137088,1447168644c3538944,65536,0,0,223346688,2128433023c-1287651328,1447168638,14745600,0,4063232,0c4980736,0,0,0,18743296,0c0,0,-65536,-1,65535,0c855703552,2128431433,1546190848,687194767,1546207220,687194767c1835024372,1447168506,0,149760,589824,2128433078c1479278592,908112640,-1203712331,1447168867,1479278592,908112640c5361333,0,-1642004480,1447522115,0,0c-340787200,1447168414,255852544,1447168863,-340787200,1447168414c-322961408,1447168414,-1439170560,2128433078,625475584,1447168867c1324875776,1447168604,6356992,0,487587840,2128431999c-1119879168,1447168864,1918959616,809186107,1504718907,1447168869c3014656,3211369,7209016,4325422,6619250,7012449c7602249,7471205,7602273,7471215,95,104c6291523,0,5308416,0,-2057306112,1447168847c1596391424,327680,-1439170560,2128433078,788529152,1869901678c20015,0,16368,0,0,0c0,0,854671344,-252658760,17924481,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387973120,-62621,-1,65535,1225261056,0c0,0,131072,0,0,0c17891328,0,-1842348032,1447168533,1289748480,1447168429c327680,327680,131072,327680,0,0c0,0,0,0,0,65536c13762560,0,13762560,0,-65536,1447168638c-1439170560,2128433078,-1439170560,2128433078,-1439170560,2128433078c-1439170560,2128433078,67698688,2128433029,0,0c0,0,394788864,1447168867,-1439170560,2128433078c-1439170560,2128433078,-1439170560,2128433078,-1439170560,2128433078c134479872,2128433078,0,0,0,0c15204352,0,6291456,-65536,-1,1447493631c1225261056,994967552,26723,0,131072,0c3014656,3211369,3211320,0,418381824,1447168866c300941312,1447168864,1648361472,1447168588,-605028352,1447168866c-606076928,1447168866,2162688,0,0,0c0,0,1069547520,1447168642,14745600,0c-1479540736,1447168638,-985661440,1447168638,-1783627776,1447168589c1507328,131072,0,0,223346688,2128433023c2062548992,1447168644,10354688,0,3473408,0c0,0,3014656,0,13762560,0c0,0,-196608,-1,65535,0c65536,0,0,-1342177280,16355,-1342177280c1835024355,1447168506,0,131072,589824,1447521834c1280180224,-41383925,1303409563,1447168866,0,0c211812352,1447168867,482344960,2128431999,14680064,0c13697024,0,1093664768,1447168863,55574528,1447168867c-1783627776,1447168589,2490368,65536,0,0c223346688,2128433023,470810624,1447168866,10354688,0c3473408,0,0,0,3014656,0c13762560,0,0,0,-196608,-1c65535,0,-1862205440,1447168196,0,-1342177280c16355,-1342177280,1835024355,1447168506,0,148224c589824,809186107,1799041083,273707104,1785734004,1447168864c0,0,6619136,7012449,40960073,0c895483904,2128428400,0,0,20447232,0c0,0,0,2128412672,13697024,0c0,0,-2147352576,0,0,0c0,0,0,0,20447232,0c13762560,0,131072,65534,-1439170560,2128433078c149487616,0,-1091895296,0,518520832,0c20447232,0,0,0,152895488,0c0,0,-1475346432,1447168514,-1474822144,1447168514c-1474822144,1447168514,0,0,0,0c0,0,-1209008128,1447168867,524288,0c-2146435072,1447168867,-2146435072,1447168867,-2112880640,1447168867c-1207435264,1447168867,-2146435072,1447168867,-2146435072,1447168867c-2112880640,1447168867,-1207435264,1447168867,468713472,1447168867c65536,0,0,0,0,0c0,16256,0,0,0,0c-1053818880,1447168864,524288,0,-834666496,1447168867c-834666496,1447168867,-801112064,1447168867,-1052246016,1447168864c-834666496,1447168867,-834666496,1447168867,-801112064,1447168867c-1052246016,1447168864,-631242752,1447168867,524288,0c-1765801984,1447168866,-1765801984,1447168866,-1732247552,1447168866c-629669888,1447168867,-1765801984,1447168866,-1765801984,1447168866c-1732247552,1447168866,-629669888,1447168867,0,0c0,0,0,0,0,0c0,0,0,0,0,0c0,0,0,0,-65536,32767c0,0,4194304,0,5308416,0c-923795456,2128433019,0,5963776,0,0c0,0,0,0,0,0c0,0,6553600,6553700,0,0c13697024,0,-2010120192,2128428396,65536,65536c-65536,-1,32751,0,-65520,-1c32751,0,-65520,-1,32751,0c-65520,-1,32751,0,-1682964464,1447168499c-352256000,1447168414,-1939865600,1447168646,-1442775040,2128433078c-797966336,2128433022,1033895936,1447168849,524288,0c1201668096,1447168868,1201668096,1447168868,1235222528,1447168868c1035468800,1447168849,1201668096,1447168868,1201668096,1447168868c1235222528,1447168868,1035468800,1447168849,2162688,0c-245366784,1447168867,-997195776,1447168860,0,0c13697024,0,-2010120192,2128428396,65536,65536c-65536,-1,32751,0,-65520,-1c32751,0,-65520,-1,32751,0c-65520,-1,32751,0,-1682964464,1447168499c436273152,2129836219,-1939865600,1447168646,65536,0c-797966336,2128433022,181403648,1447168867,524288,0c484442112,1447168864,484442112,1447168864,517996544,1447168864c182976512,1447168867,484442112,1447168864,484442112,1447168864c517996544,1447168864,182976512,1447168867,3211264,0c-1491075072,1447168867,-1487929344,1447168867,-1487929344,1447168867c-571473920,1447168514,1073872896,0,3211264,0c65536,786432,4521984,7471218,7471215,6619213c7536755,6750305,101,0,3211264,0c65536,655360,4521984,7471218,7471215,6881364c7078004,101,148897792,1447168868,3211264,0c65536,589824,4521984,7340152,7209057,6881395c7209071,0,0,0,2162688,0c65536,262144,5505024,7864421,116,0c7405568,0,-1294467072,2128428396,257949696,1447168839c-1372585984,1447168638,2097152,0,2162688,0c227016704,2128433023,-438304768,1447168643,0,0c538443776,1447168867,2008023040,1447168506,0,0c225,6553886,0,100,5308416,0c-923795456,2128433019,0,5963776,0,0c0,0,0,0,0,0c0,0,6553600,6553700,0,1447168768c5308416,0,-1814036480,2128428396,8060928,0c18743296,0,903872512,1447168868,65536,5439488c14745600,0,0,0,-2147483648,0c5242880,0,13697024,0,-1119879168,1447168638c691011584,1447168867,-1783627776,1447168589,4718592,65536c0,0,223346688,2128433023,-1307574272,1447168638c10354688,0,3473408,0,0,0c3014656,0,13762560,0,0,0c-196608,-1,65535,0,-167706624,1447168828c0,-1342177280,16355,-1342177280,1835024355,1447168506c0,131072,589824,-1889009664,1464991744,-120284621c1928340113,1447168638,0,0,0,0c17891328,0,-1842348032,1447168533,1289748480,1447168429c327680,327680,131072,327680,0,0c0,0,0,0,0,65536c13762560,0,13762560,0,-65536,1442906112c-1439170560,2128433078,-1439170560,2128433078,-1439170560,2128433078c-1439170560,2128433078,67698688,1442971648,0,0c0,0,4718592,1442906112,-1439170560,2128433078c-1439170560,2128433078,-1439170560,2128433078,-1439170560,2128433078c134479872,1442971648,0,0,0,0c6815744,1442906112,6291456,-65536,-1,1442906111c1225261056,1442971648,0,0,131072,0c0,0,5308416,0,-1238237184,353312c0,0,1949237248,1952806258,-1336905607,1447168867c1953431552,1634882671,1769236836,1818324591,1752397134,1699884405c1634497895,1953771122,5242982,0,12648448,0c-2083520512,1447168489,-1783627776,1447168589,6029312,65536c0,0,223346688,2128433023,1019215872,1447168867c10354688,0,3473408,0,0,0c3014656,0,13762560,0,0,0c-196608,-1,65535,0,855703552,2128431433c0,-1342177280,16355,-1342177280,1835024355,1447168506c0,149760,589824,2128433078,603062272,-1951215046c-304072311,1447168866,603062272,-1951215046,2177417,0c0,0,0,0,2097152,0c17891328,0,-1842348032,1447168533,1289748480,1447168429c327680,327680,131072,327680,0,0c0,0,0,0,0,65536c13762560,0,13762560,0,-65536,0c-1439170560,2128433078,-1439170560,2128433078,-1439170560,2128433078c-1439170560,2128433078,67698688,0,0,0c0,0,6815744,0,-1439170560,2128433078c-1439170560,2128433078,-1439170560,2128433078,-1439170560,2128433078c134479872,7536756,107,0,0,0c6815744,7536745,6291560,-65536,-1,1447231487c1225261056,1447165952,0,0,131072,0c-100663296,1447168866,17891328,0,-1842348032,1447168533c1289748480,1447168429,327680,327680,131072,327680c0,0,0,0,0,0c0,65536,13762560,0,13762560,0c-65536,1447493632,-1439170560,2128433078,-1439170560,2128433078c-1439170560,2128433078,-1439170560,2128433078,67698688,1447168867c0,0,0,0,524288,1447493632c-1439170560,2128433078,-1439170560,2128433078,-1439170560,2128433078c-1439170560,2128433078,134479872,1447168867,0,0c0,0,524288,0,-236978176,-62621c-1,65535,1225261056,1447165952,0,0c131072,0,0,0,5308416,0c-923795456,2128433019,0,5963776,0,0c0,0,0,0,0,0c0,0,6553600,6553700,0,0c3211264,0,65536,720896,4521984,6553710c7274576,6881395,6881396,7209071,0,0c3211264,0,65536,589824,4521984,7667825c7602273,7274601,7536750,1447165952,132120576,1447168864c5308416,0,65536,983040,4521984,7471218c7471215,7077953,7471205,5439604,7929972,6619244c0,0,0,0,0,0c5242880,0,4259840,0,0,0c0,0,47251456,2490368,0,0c47251456,1441792,436273152,2129836219,49545216,0c10551296,0,0,0,0,0c47251456,4456448,0,0,47251456,1310720c436273152,2129836219,0,-2013265920,16518,0c30736384,4521984,0,0,30736384,1179648c436273152,2129836219,0,-1744830464,16530,0c47251456,4587520,0,0,47251456,1507328c436273152,2129836219,0,0,5308416,0c196608,1442906112,524288,131072,589824,805371904c667650,-16646144,786202,1442906112,1114112,1442971648c1245184,2113994752,1227358208,1447168867,5242880,0c13697024,0,0,0,0,0c41877504,5373952,0,0,41877504,26345472c436273152,2129836219,0,-134217728,16515,0c65994752,5439488,0,0,65994752,7077888c436273152,2129836219,0,-1207959552,16537,0c39780352,5505024,0,0,39780352,6094848c436273152,2129836219,0,-1711276032,16545,0c20578304,5570560,0,0,20578304,20381696c436273408,2129836219,0,0,13697024,0c553648128,1447168867,-304087040,1447168866,-1783627776,1447168589c5373952,262144,0,0,223346688,2128433023c605028352,1447168867,10354688,0,3473408,0c0,0,3014656,0,13762560,0c0,0,-196608,-1,65535,0c-167706624,1447168828,0,-1342177280,16355,-1342177280c1835024355,1447168506,0,131072,589824,-1889009664c447152128,746636587,1782638281,1447168864,0,0c0,0,6356992,0,65536,2359296c2621440,8061019,10813603,2228263,805838901,806105098c806367246,806760468,-12845304,-1966245,807272421,-29884875c-29622727,-29360579,-29098431,-27525543,-16187811,538771291c8216,0,5308416,0,-1814036480,2128428396c7995392,0,13762560,0,1869611008,1447168527c65536,5832704,10354777,0,0,0c-2147483648,0,5242880,0,4259840,0c65536,1179648,4390912,6357096,4784242,7602286c7471205,7340143,7471175,6422625,6357058,103c485490688,2128431999,3211264,0,65536,720896c4390912,6357096,5242994,7536751,7667828,6619250c3145728,0,5308416,0,802291712,1447522115c0,0,-340787200,1447168414,156237824,1447168868c-340787200,1447168414,-322961408,1447168414,-1439170560,2128433078c-1733820416,1447168867,0,65536,5308416,0c-1814036480,2128428396,16318464,0,18743296,0c1481637888,1447168862,131072,1447165952,14745600,0c0,0,-2147483648,0,0,0c2162688,0,0,1442906112,0,0c-21495808,1447168846,5308416,0,-1814036480,2128428396c10747904,0,13762560,0,687865856,1447168863c131072,1447165952,10354688,0,0,0c-2147483648,0,5242880,0,4259840,0c0,0,0,0,38273024,1966080c0,0,38273024,20250624,436273152,2129836219c4194304,0,5308416,0,-1565523968,1447168855c1330446336,327680,974127104,1447168637,-754974720,1447168620c0,0,16368,0,0,0c0,0,-2085470224,-252658497,34701697,0c-1104019456,1447522115,0,0,-1655701504,1447168588c-2041577472,1447168522,1644167168,1447168863,1386217472,1447168637c1322254336,1447168604,717225984,1447168522,1023410176,1447168522c1025507328,1447168522,-943718400,1447168524,900726784,1447168522c-1962934272,1447168522,2006974464,1447168864,-2036334592,1447168864c1362100224,1447168643,2094006272,1447168866,625999872,1447168859c1866465280,1447168643,-957349888,1447168638,979369984,1447168637c-310378496,1447168853,1068498944,1447168642,-1637875712,1447168588c2080374784,1447168644,918552576,1447168866,1778384896,1447168522c1581252608,1447168527,-1442840576,1447168864,-1465909248,1447168638c1324351488,1447168604,1911554048,1447168527,-873463808,1447168620c-29360128,1447168860,-1517289472,1447168866,1491075072,1447168866c1969225728,1447168644,905969664,1447168638,632291328,1447168863c-2027945984,1447168642,2097152,1447168867,-2088763392,1447168866c397410304,1447168866,-1643118592,1447168864,-1404043264,1447168864c493879296,1447168866,847249408,1447168644,-2124414976,1447168642c-698351616,1447168855,1328545792,1447168604,168820736,1447168867c-973078528,1447168639,1594884096,1447168866,92274688,1447168867c-1735393280,1447168522,-1733296128,1447168522,1429209088,1447168866c1431306240,1447168866,-1955594240,1447168522,-1953497088,1447168522c1806696448,1447168863,1808793600,1447168863,-1857028096,1447168866c0,0,0,0,32571392,0c-2076049408,1447522115,0,0,49545216,9764864c0,0,49545216,0,436273152,2129836219c0,-1610612736,16519,0,49545216,9830400c0,0,49545216,0,436273152,2129836219c0,-1610612736,16535,0,49545216,9895936c0,0,49545216,0,436273152,2129836219c0,-1207959552,16545,0,49545216,9961472c0,0,49545216,0,436273152,2129836219c0,-1610612736,16551,0,49545216,10027008c0,0,49545216,0,436273152,2129836219c0,-2013265920,16557,0,49545216,9043968c0,0,49545216,0,436273152,2129836219c0,-1207959552,16561,0,49545216,9109504c0,0,49545216,0,436273152,2129836219c0,-1409286144,16564,0,49545216,9175040c0,0,49545216,0,436273152,2129836219c0,-1610612736,16567,0,49545216,9240576c0,0,49545216,0,436273152,2129836219c0,-1811939328,16570,0,49545216,9306112c0,0,49545216,0,436273152,2129836219c0,0,13697024,0,831520768,1447168867c-1702887424,1447168867,-1118830592,1447168620,851968,65536c0,0,223346688,2128433023,622854144,1447168867c10354688,0,3473408,0,0,0c3014656,0,13762560,0,0,0c-196608,-1,65535,0,65536,0c0,-1342177280,16355,-1342177280,1835024355,1447168506c0,131072,589824,589824,-359071744,-1485748979c892361930,1447168867,0,0,0,0c14745600,0,636485632,1447168864,817889280,1447168867c-1118830592,1447168620,655360,131072,0,0c223346688,2128433023,-915406848,1447168864,10354688,0c3473408,0,0,0,3014656,0c13762560,0,0,0,-196608,-1c65535,0,65536,0,0,-1342177280c16355,-1342177280,1835024355,1447168506,0,133888c589824,0,-1372651520,-489043769,1223696727,1447168643c0,0,1634271232,1699881070,1634497895,1447166066c14680064,0,32571392,0,65536,31195136c1983643648,1634235194,2037671280,1763730800,1596079460,808464504c947150640,1868767266,1935962735,1030060649,909193762,841756720c808465969,980361250,1031041139,539113506,1030382689,808727842c1881154096,1030255713,841772322,808465969,741425260,741556332c909193836,841756720,808465969,1042441592,1933211196,1802465908c1869226085,1953721961,1030057081,1953066274,790786661,980827198c1836216166,1935764597,980827198,1902452838,1981955438,824208481c808466480,1010708258,543570550,1030648165,1818326562,573580064c1983659567,1696622138,574451313,1685025392,1075851552,573710385c1983659567,1696622138,574451313,544044403,1952737655,540024936c790769984,980827198,1902452838,1931623790,1998613877,1752458345c1075851296,1043276338,1715107388,1852925216,1919951421,924869743c540028978,1075851584,1043276336,1715107388,1852925216,1970479677c1769414765,543716452,893394992,1010708258,1715107375,1970106991c1047748972,1882879548,543716449,1684107879,1953391977,1885431923c1030451045,539128866,1868773999,1667591790,1887007860,1914846565c578052965,2019914784,2020565620,1952671090,893395517,741687340c841758272,808465969,1010708258,1634220662,1701602414,1983659635c1881172026,1953067887,1030647657,741425186,1043276336,980823868c1684955496,1047749996,980823868,1885431923,1887007845,15973c5308416,0,-1814036480,2128428396,7340032,0c13762560,0,1184890880,1447168867,65536,524288c10354688,0,0,0,-2147483648,0c5242880,0,4259840,0,0,0c0,0,47316992,3604480,0,0c47316992,3473408,-1711210496,-1826126875,4252289,0c4259840,0,0,0,0,0c44892160,851968,0,0,44892160,393216c436273152,2129836219,4194304,0,3211264,0c888143872,1447168867,891289600,1447168867,891289600,1447168867c-571473920,1447168514,1073872896,0,13697024,0c-304087040,1447168866,-1512046592,1447168638,-1783627776,1447168589c6160384,65536,0,0,223346688,2128433023c523239424,1447168864,10354688,0,3473408,0c0,0,3014656,0,13762560,0c0,0,-196608,-1,65535,0c855703552,2128431433,0,-1342177280,16355,-1342177280c1835024355,1447168506,0,151296,589824,7012352c-1578368951,1152288722,-1403985714,1447168864,0,0c13631488,0,45154304,0,65536,43122688c1983643648,1634235194,2037671280,1763730800,1596079460,808464504c829710128,1663050294,1685221231,1702521203,825369149,741355574c808857906,1864376880,1953526586,909189693,1684086818,891436394c573583412,1952542752,1830960488,1815101488,809514304,741687404c808857906,841772080,808465969,1702063736,1077231725,825388080c741355574,909193836,826290224,741687404,808857906,1936619568c1076915557,809528368,825388076,741355574,1077231724,1936619568c1076915557,809528368,825388076,741355574,909193836,826290224c741687404,808857906,841772080,808465969,1076915576,893414448c845951040,808465969,893414700,1080832064,825371701,1848651830c1042441574,1933211196,1802465908,1869226085,1953721961,1030057081c1953066274,790786661,980827198,1836216166,1935764597,980827198c1902452838,1981955438,589327457,1043276336,1715107388,1852925216c1970479677,1701322861,1952999273,1075851296,1043276336,1715107388c1852925216,1919951421,1075864687,540090417,1043276338,1715107388c1852925216,1970479677,809508973,1768253472,544499815,1043276336c1715107388,1852925216,1919951421,824206447,540229664,1043276338c1715107388,1852925216,1970479677,1769414765,543716452,809508912c1010708258,543570550,1030648165,1869770786,893395044,840970528c1010708258,543570550,1030648165,1836413730,540033056,1952737655c573579368,1983659567,1696622138,574451313,1685025392,1075851552c573710391,792477231,1868970614,1819635058,1010725729,1634744950c1730177140,1768186226,1937010277,1701863784,574450543,1864376948c1852793658,1952671086,1701869940,1701978685,539128931,1954047348c1920495458,1031037797,1076637730,893398064,909193772,790769712c980827198,1684955496,1047749996,1748661820,1936683040,1869182057c807550318,573587500,792477231,1634220662,1701602414,792477299c1752382070,1952804961,1046835321,1447168768,0,0c17891328,0,-1807745024,1447168533,1599078400,1447168435c327680,327680,131072,327680,0,0c0,0,0,0,0,0c13762560,0,13762560,0,-65536,0c-1439170560,2128433078,-1439170560,2128433078,-1439170560,2128433078c-1439170560,2128433078,67698688,0,0,0c0,0,-30932992,1447168525,-1439170560,2128433078c-1439170560,2128433078,-1439170560,2128433078,-1439170560,2128433078c134479872,2128433078,0,0,0,0c-1440219136,2128433078,962592768,-62621,-1,65535c1211039744,0,0,0,131072,0c0,0,5308416,0,-1814036480,2128428396c7733248,0,18743296,0,749731840,1447168864c65536,3014656,14745600,0,0,0c-2147483648,0,5242880,0,3211264,0c-1112539136,1447168864,-1109393408,1447168864,-1109393408,1447168864c988807168,1447168849,1074921472,0,13697024,0c-2010120192,2128428396,65536,65536,-65536,-1c32751,0,-65520,-1,32751,0c-65520,-1,32751,0,-65520,-1c32751,0,-1682964464,1447168499,-1442775040,2128433078c-1939865600,1447168646,-1442775040,2128433078,-797966336,2128433022c-279969792,1447168862,524288,0,134217728,1447168867c134217728,1447168867,167772160,1447168867,-278396928,1447168862c134217728,1447168867,134217728,1447168867,167772160,1447168867c-278396928,1447168862,17891328,0,-1842348032,1447168533c1289748480,1447168429,327680,327680,131072,327680c0,0,0,0,0,0c0,65536,13762560,0,13762560,0c-65536,1447168867,-1439170560,2128433078,-1439170560,2128433078c-1439170560,2128433078,-1439170560,2128433078,67698688,1447168844c0,0,0,0,1361575936,1447168643c-1439170560,2128433078,-1439170560,2128433078,-1439170560,2128433078c-1439170560,2128433078,134479872,1447168860,0,0c0,0,1384644608,1447168844,1377828864,-62621c-1,1447231487,1225261056,1447165952,0,0c131072,0,0,0,5308416,0c-1628438528,2128428396,2752512,0,13762560,0c-654311424,1447168853,0,1447165952,10354688,0c0,0,8585216,0,42,1447521836c2162688,0,-1992818688,2128428396,65536,65536c462422016,1447168868,18939904,0,-1842348032,1447168533c1289748480,1447168429,327680,327680,131072,327680c0,0,0,0,0,0c0,65536,13762560,0,13762560,0c-65536,0,-1439170560,2128433078,-1439170560,2128433078c-1439170560,2128433078,-1439170560,2128433078,67698688,0c0,0,0,0,524288,0c-1439170560,2128433078,-1439170560,2128433078,-1439170560,2128433078c-1439170560,2128433078,134479872,0,0,0c0,0,524288,0,2097152,-65536c-1,65535,1225261056,2128412672,0,0c131072,0,1479540736,1447168527,-744488960,1447168846c18874368,0,45154304,0,65536,42926080c1983643648,1634235194,2037671280,1763730800,1596079460,808464504c947150640,1663050294,1685221231,1702521203,825369149,741355574c808857906,1864376880,1953526586,909648445,1684086818,824327530c573583416,1952542752,1830960488,1081635116,808534073,909193836c843067440,826308977,842088497,1702063736,2020682861,826292544c825388080,1076899894,1081700658,826290481,1701211698,1983659554c1920234298,543517551,1852403562,1819898995,1830960485,1919251561c1010708258,1868970614,1819635058,1010725729,543570550,1030648165c1818326562,942682400,790769712,980827198,1902452838,1981955438c589327457,1043276336,1715107388,1852925216,1970479677,1701322861c1952999273,1075851296,1043276337,1715107388,1852925216,1970479677c1735287149,807429484,540357664,1043276336,1715107388,1852925216c1868767805,1769414771,543716452,790770496,980827198,1902452838c1931623790,1075867241,859840561,1010708258,543570550,1030648165c1836413730,1075851296,573579316,1983659567,1696622138,574451313c544044403,807416128,573915168,1983659567,1696622138,574451313c544044403,1734960488,1075868776,826286133,1010708258,543570550c1030648165,1836413730,909193760,807415856,790769696,980827198c1902452838,1931623790,1075866997,540024881,1043276336,1715107388c1852925216,1970479677,540024941,808857906,825368624,573583414c1983659567,1696622138,574451313,544044403,1075851584,573579314c792477231,1868970614,1819635058,1010725729,1634744950,1730177140c1768186226,1937010277,1701863784,574450543,1864376948,1852793658c1952671086,1701869940,1701978685,539128931,1954047348,1920495458c1031037797,1076637730,910175287,574111788,1983659567,1851877434c1936026724,980827198,1869619304,1769236851,574451311,808857906c826289200,1010708258,1748661807,1818521185,1010725733,1933211183c1701863784,1701869940,62,0,0,0c38862848,0,65536,36896768,1983643648,1634235194c2037671280,1763730800,1596079460,808464504,829710128,1663050291c1685221231,1702521203,825369149,741355574,808857906,1864376880c1953526586,858858045,1684086818,824327530,808466480,942682412c539111472,1752457584,812458557,1080833344,1815429171,1814836032c808857906,808528944,1815097400,841757504,808465969,1077100652c1076915254,577075254,980827198,1869771891,1780508011,1936615791c1701607796,1768759869,577922420,1983659567,1919903290,1634497901c1983659635,1696622138,574451313,543973750,808857906,1043276336c1715107388,1852925216,1635131965,824385644,1010708258,543570550c1030648165,1818326562,573580064,1983659567,1696622138,574451313c544044403,1952737655,540024936,790770240,980827198,1902452838c1881292142,543453042,826286129,790770208,980827198,1902452838c1931623790,824208757,808466480,1075851296,1043276340,1715107388c1852925216,1970479677,808525933,540028984,807416896,1010708258c543570550,1030648165,1869770786,893395044,540164128,808988721c1043276336,1715107388,1852925216,1970479677,859840621,540491808c1043276336,980823868,1836216166,1935764597,980827198,1752457584c1634887456,1852139876,1634235252,1802462576,578036285,1664773920c1701736047,2037675107,574449008,1952671090,1702109218,1868723320c1667592824,807550324,741687340,1076639808,1043276342,1748661820c1818521185,1010725733,543701622,1769172848,1852795252,741351997c790771008,980827198,1869619304,1769236851,574451311,808203072c1010708258,1748661807,1818521185,1010725733,1933211183,1701863784c1701869940,1447166014,0,0,9502720,0c0,0,0,0,589824,0c0,0,-1145044992,2128433029,-1141374976,2128433029c-1128267776,2128433029,0,0,142606336,1447168868c146800640,1447168868,146800640,1447168868,-340787200,1447168414c-322961408,1447168414,-1439170560,2128433078,941096960,1447168868c-1850736640,1447168196,9437184,0,5308416,0c-2017198080,1447522112,0,0,13762560,0c-2043674624,1447168867,0,1447165952,10354688,0c0,0,8585216,0,16777216,0c4259840,0,0,0,0,0c72286208,851968,0,0,72286208,5242880c436273152,2129836219,4194304,0,17891328,0c-1842348032,1447168533,1289748480,1447168429,327680,327680c131072,327680,0,0,0,0c0,0,0,65536,13762560,0c13762560,0,-65536,256,-1439170560,2128433078c-1439170560,2128433078,-1439170560,2128433078,-1439170560,2128433078c67698688,1447168828,0,0,0,0c-2077753344,3014656,-1439170560,2128433078,-1439170560,2128433078c-1439170560,2128433078,-1439170560,2128433078,134479872,-49153c8191,0,0,0,524288,0c2097152,-65536,-1,65535,1225261056,0c0,0,131072,0,-1736441856,1447168522c3211264,0,1539309568,1447168863,-1118830592,1447168620c1491075072,1447168866,-1300955136,-1976819405,3166664,0c5308416,0,-1628438528,2128428396,2752512,0c18743296,0,242221056,1447168639,0,1447165952c14745600,0,0,0,8585216,0c42,0,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1176502272,-62621c-1,65535,1225261056,0,0,0c131072,0,0,0,5308416,0c-1628438528,2128428396,2752512,0,13762560,0c293601280,1447168866,0,1447165952,10354688,0c0,0,8585216,0,42,0c3211264,0,65536,917504,4325376,7471215c6619236,4456562,7536737,5111912,7143521,101c17891328,0,-1842348032,1447168533,1289748480,1447168429c327680,327680,131072,327680,0,0c0,0,0,0,0,65536c13762560,0,13762560,0,-65536,1447168855c-1439170560,2128433078,-1439170560,2128433078,-1439170560,2128433078c-1439170560,2128433078,67698688,1447168867,0,0c0,0,524288,0,-1439170560,2128433078c-1439170560,2128433078,-1439170560,2128433078,-1439170560,2128433078c134479872,1447168864,0,0,0,0c-1440219136,2128433078,1428160512,-62622,-1,1447231487c1225261056,1447165952,0,0,131072,0c-1439170560,2128433078,13697024,0,-1162870784,1447168638c-1119879168,1447168638,-1783627776,1447168589,4063232,65536c0,0,223346688,2128433023,1276116992,1447168844c10354688,0,3473408,0,0,0c3014656,0,13762560,0,0,0c-196608,-1,65535,0,-167706624,1447168828c0,-1342177280,16355,-1342177280,1835024355,1447168506c0,131072,589824,-1849032704,-1667956736,-142033326c632343318,1447168863,0,0,0,0c34668544,0,543162368,2128431999,444596224,1447168867c943718400,2128426881,-417333248,2128426865,536870912,2128426848c0,0,-1140850688,2128433029,0,0c0,0,0,0,0,0c0,0,0,0,0,0c0,0,0,0,0,0c0,0,0,0,0,0c0,0,0,0,0,0c0,0,0,0,0,0c0,0,0,0,0,0c0,0,0,0,0,0c0,0,0,0,0,0c0,0,0,0,0,0c0,0,0,0,0,0c0,0,0,0,0,0c0,0,0,0,0,0c0,0,0,0,0,0c0,0,0,0,0,0c0,0,0,0,0,0c0,0,0,0,0,0c0,0,0,0,0,0c0,0,0,0,0,0c9502720,0,0,0,0,0c589824,0,0,0,-1145044992,2128433029c-1141374976,2128433029,-1128267776,2128433029,0,0c-1718616064,1447168867,-1714421760,1447168867,-1714421760,1447168867c-340787200,1447168414,-322961408,1447168414,-1439170560,2128433078c964165632,1447168868,-1850736640,1447168196,524288,3407872c17891328,0,-1807745024,1447168533,1599078400,1447168435c327680,327680,131072,327680,0,0c0,0,0,0,0,0c13762560,0,13762560,0,-65536,0c-1439170560,2128433078,-1439170560,2128433078,-1439170560,2128433078c-1439170560,2128433078,134479872,0,0,0c0,0,-1127743488,2128433029,-1439170560,2128433078c-1439170560,2128433078,-1439170560,2128433078,-1439170560,2128433078c134479872,1447168414,0,0,0,0c956825600,1447168867,-1851785216,-63292,-1,7012351c1211039744,0,0,0,131072,0c17825792,0,13697024,0,723517440,1447168864c636485632,1447168864,1983905792,1447168589,1114112,131072c0,0,223346688,2128433023,1167065088,1447168867c10354688,0,3473408,0,0,0c3014656,0,13762560,0,0,0c-196608,-1,65535,0,-167706624,1447168828c0,-1342177280,16355,-1342177280,1835024355,1447168506c0,131072,589824,0,-10027008,-1111309649c847280901,1447168644,0,0,0,0c3211264,0,-1146093568,1447168867,-1142947840,1447168867c-1142947840,1447168867,988807168,1447168849,1074921472,0c13697024,0,-1512046592,1447168638,-290455552,1447168866c-1783627776,1447168589,6750208,65536,0,0c223346688,2128433023,1140850688,1447168867,10354688,0c3473408,0,0,0,3014656,0c13762560,0,0,0,-196608,-1c65535,0,65536,4063232,0,-1342177280c16355,-1342177280,1835024355,1447168506,0,131072c589824,1638400,-112197632,-890838227,-1867509612,1447168522c0,0,0,0,13697024,0c1340080128,1447168867,394264576,1447168864,1983905792,1447168589c0,196608,0,0,223346688,2128433023c92274688,1447168867,10354688,0,3473408,0c0,0,3014656,0,13762560,0c0,0,-196608,-1,65535,0c65536,0,0,-1342177280,16355,-1342177280c1835024355,1447168506,0,133632,589824,1447168863c-62849024,-1859508969,572529244,1447168864,0,0c0,0,7405568,0,196608,0c1919647744,290145,0,1919647744,355681,0c1835761664,421227,0,1835761664,486763,0c1835761664,552299,0,1835761664,1731947,2097155c1633878016,2516594,3,1734443008,-322933655,1447168414c2162688,0,1919811584,27493,0,-65536c65535,0,13697024,0,-1525678080,1447168638c1317011456,1447168867,1648361472,1447168588,786432,65536c0,0,223346688,2128433023,1710227456,1447168866c10354688,0,3473408,0,0,0c3014656,0,13762560,0,0,0c-196608,-1,65535,0,65536,0c0,-1342177280,16355,-1342177280,1835024355,1447168506c0,131072,589824,720896,-1659502592,-962471448c1439730288,1447168867,0,0,0,0c19988480,0,65536,65536,0,0c-1776287744,1447168839,262144,1953366016,-570405791,1447168524c0,0,0,0,1362100224,1447168643c65536,-65536,-1,65535,590348288,2128431547c1897594880,2128431549,262144,1953366016,-570405791,1447168524c0,0,0,0,230686720,2128431549c1953366016,1953393761,16870497,0,557056,524288c1364197376,1447168844,1310720,589824,-671088640,1447168862l524288,393216l-1552941056,1447168867l524288,131072l1121976320,1447168867l524288,65536l1954545664,1447168868l0,0l0,0l0,0l2097152,4194304l1048576,0l0,0l37126144,0l0,0l5308416,0l-1814036480,2128428396l8257536,0l18743296,0l1606418432,1447168868l65536,1447165952l14745600,0l0,0l-2147483648,0l5242880,0l12648448,0l-267386880,1447168866l-1783627776,1447168589l6750208,65536l0,0l223346688,2128433023l1140850688,1447168867l10354688,0l3473408,0l0,0l3014656,0l13762560,0l0,0l-196608,-1l65535,0l855703552,2128431433l0,-1342177280l16355,-1342177280l1835024355,1447168506l0,149760l589824,2128433078l-112197632,-890838227l1303384212,1447168867l-112197632,-890838227l2166932,0l0,0l0,0l5111808,0l4259840,0l0,458752l1114112,458752l524288,1638400l524288,851968l1114112,0l-1439170560,2128433078l4194304,0l13697024,0l-2010120192,2128428396l65536,65536l-65536,-1l32751,0l-65520,-1l32751,0l-65520,-1l32751,0l-65520,-1l32751,0l-1682964464,1447168499l65536,0l-1939865600,1447168646l-301924352,1447168828l-797966336,2128433022l-193986560,1447168866l524288,0l1530920960,1447168867l1530920960,1447168867l1564475392,1447168867l-192413696,1447168866l1530920960,1447168867l1530920960,1447168867l1564475392,1447168867l-192413696,1447168866l17891328,0l-1842348032,1447168533l1289748480,1447168429l327680,327680l131072,327680l0,0l0,0l0,0l0,65536l13762560,0l13762560,0l-65536,65792l-1439170560,2128433078l-1439170560,2128433078l-1439170560,2128433078l-1439170560,2128433078l67698688,1447168828l0,0l0,0l1812463616,0l-1439170560,2128433078l-1439170560,2128433078l-1439170560,2128433078l-1439170560,2128433078l134479872,-49153l8191,0l0,0l524288,0l2097152,-65536l-1,65535l1225261056,0l0,0l131072,0l0,0l5308416,0l-1628438528,2128428396l2752512,0l13762560,0l-1093664768,1447168638l0,1447165952l10354688,0l0,0l8585216,0l42,0l5308416,0l-1628438528,2128428396l2752512,0l13762560,0l-2070937600,1447168489l0,1447165952l10354688,0l0,0l8585216,0l42,3211369l3211320,0l-1735393280,1447168522l-1732247552,1447168522l-1732247552,1447168522l-571473920,1447168514l1073872896,0l5308416,0l218103808,1447168639l8585216,0l149487616,0l-1973157888,0l518520832,0l985530368,0l245366784,0l65536,0l8585216,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457520640,-62621l-1,65535l1225261056,0l0,0l131072,0l0,0l5308416,0l1442840576,1447168867l8650752,0l149487616,0l-1973157888,0l518520832,0l985530368,0l204472320,0l65536,0l8650752,0l4259840,0l65536,983040l4390912,7471221l7274611,5242994l7536751,7602281l7274601,5832814l-322961408,1447168414l-1439170560,2128433078l3211264,0l65536,589824l4390912,7471221l6619254,6357070l6619245,1447165952l-340787200,1447168414l3211264,0l65536,655360l4390912,7471221l6619254,7602259l7078009,101l3145728,0l12648448,0l1069547520,1447168847l-1783627776,1447168589l5373952,262144l0,0l223346688,2128433023l605028352,1447168867l10354688,0l3473408,0l0,0l3014656,0l13762560,0l0,0l-196608,-1l65535,0l855703552,2128431433l0,-1342177280l16355,-1342177280l1835024355,1447168506l0,149760l589824,2128433078l447152128,746636587l691070665,1447168867l447152128,746636587l5367497,0l-1628438528,2128428396l2752512,0l18743296,0l-1465909248,1447168868l0,1447165952l14745600,0l0,0l8585216,0l42,0l2162688,0l0,0l0,0l1779433472,1447168868l18939904,0l65536,16777216l1983643648,1634235194l2037671280,1763730800l1596079460,808464504l846487344,1663050294l1685221231,1702521203l825369149,741355574l808857906,1864376880l1953526586,909255229l1684086818,824327530l808466480,1634738210l574449780,809513069l942682476,1814835248l808857906,1697660976l825371757,1815097398l808857906,825371696l1697656886,1983659554l1920234298,543517551l1852403562,1819898995l1830960485,1919251561l1010708258,1868970614l1819635058,1010725729l543570550,1030648165l1818326562,573580064l792477231,1868970614l1819635058,1010725729l1634220662,1701602414l1983659635,1881172026l1953067887,1030647657l1076637730,1043276336l980823868,1684955496l1047749996,980823868l1885431923,1887007845l15973,6619235l7536755,0l5308416,0l-1628438528,2128428396l2752512,0l18743296,0l1525678080,1447168867l0,1447165952l14745600,0l0,0l8585216,0l42,1447168863l5308416,0l-1814036480,2128428396l7340032,0l13762560,0l1434451968,1447168867l65536,5963776l10354688,0l0,0l-2147483648,0l5242880,0l34668544,0l1286930432,1447522114l0,0l-1439170560,2128433078l1193279488,1447168867l196608,1447493632l279969792,1447168867l262144,1447493632l283115520,1447168867l327680,1447493632l286261248,1447168867l393216,1447493632l289406976,1447168867l458752,1447493632l292552704,1447168867l524288,1447493632l295698432,1447168867l589824,1447493632l298844160,1447168867l917504,1447493632l301989888,1447168867l1376256,1447493632l305135616,1447168867l1441792,0l313524224,1447168867l1572864,0l316669952,1447168867l1638400,0l319815680,1447168867l2162688,0l322961408,1447168867l2228224,0l326107136,1447168867l2293760,1447165952l1565523968,1447168867l2359296,0l1568669696,1447168867l2424832,1447493632l1571815424,1447168867l2621440,0l1574961152,1447168867l3014656,1447165952l1578106880,1447168867l3080192,0l1581252608,1447168867l3145728,1447493632l1584398336,1447168867l3276800,0l1587544064,1447168867l3342336,1447165952l1590689792,1447168867l3407872,0l333447168,1447168867l0,1447165952l0,0l0,0l0,0l0,1447493632l0,0l0,0l0,0l0,1447493632l0,0l0,0l0,0l-1718616064,1447168866l45154304,0l65536,43450368l1983643648,1634235194l2037671280,1763730800l1596079460,808464504l829710128,539111474l1919905635,2053731172l841104741,808465969l909193772,539111472l1886599791,824327540l539111474,1752457584l745349693,808988721l1081700656,1899511863l1077493880,2037461041l1076965696,2020684337l1077096768,1702376497l1983659554,1920234298l543517551,1852403562l1819898995,1830960485l1919251561,1010708258l1868970614,1819635058l1010725729,543570550l1030648165,1836413730l1818717793,540024933l807417140,1010708258l543570550,1030648165l1936679714,942682400l1075851312,1043276336l1715107388,1852925216l1769153085,808525934l540028984,790769728l980827198,1902452838l1931623790,824208757l808466480,1075851296l1043276337,1715107388l1852925216,1970479677l808525933,540028984l807416128,1010708258l543570550,1030648165l1836413730,942682400l807415856,573718560l1983659567,1696622138l574451313,544044403l808988721,843063344l790769696,980827198l1902452838,1931623790l824208757,808466480l807415840,1010708258l543570550,1030648165l1836413730,824193056l808466480,942682400l790769712,980827198l1902452838,1931623790l824208757,808466480l540491808,1043276336l1715107388,1852925216l1970479677,808525933l540028984,807417920l1010708258,543570550l1030648165,1836413730l1075851296,808525881l573583416,1983659567l1696622138,574451313l544044403,808988721l826286128,573579312l1983659567,1696622138l574451313,544044403l826286128,808525873l573583416,1983659567l1696622138,574451313l544044403,826286128l808525874,573583416l792477231,1868970614l1819635058,1010725729l1634744950,1730177140l1768186226,1937010277l1701863784,574450543l1864376948,1852793658l1952671086,1701869940l1701978685,539128931l1954047348,1920495458l1031037797,741556258l1076639040,910175284l1010708258,1933211183l1701863784,1701869940l62,0l5308416,0l-1814036480,2128428396l15335424,0l13762560,0l1615855616,1447168867l196608,1447165952l10354688,0l0,0l-2147483648,0l0,0l5308416,0l-1814036480,2128428396l16515072,0l18743296,0l-1475346432,1447168864l131072,1447165952l14745600,0l0,0l-2147483648,0l1815347200,4128768l26279936,0l0,851968l1114112,851968l983040,1638400l983040,3211264l1114112,3211264l3276800,1638400l3276800,3342336l1114112,3342336l3407872,1638400l3407872,3604480l1114112,3604480l3735552,1638400l3735552,4325376l1114112,4325376l4390912,1638400l4390912,4784128l1114112,4784128l4980736,1638400l4980736,5046272l1114112,5046272l5111808,1638400l5111808,5636096l1114112,5636096l5701632,1638400l5701632,5963776l1114112,5963776l6029312,1638400l6029312,7798784l1114112,7798784l8060928,1638400l8060928,8650752l1114112,8650752l8716288,1638400l8716288,9371648l1114112,9371648l9437184,1638400l9437184,9699328l1114112,9699328l9830400,1638400l9830400,10092544l1114112,10092544l10158080,1638400l10158080,10878976l1114112,10878976l10944512,917504l10944512,11468800l1114112,2128412672l0,0l0,0l5308416,0l-1628438528,2128428396l2752512,0l18743296,0l-222298112,1447168867l0,1447165952l14745600,0l0,0l8585216,0l42,0l3211264,0l65536,655360l4390912,6357096l4718706,6881381l6815847,116l0,1447165952l3211264,0l65536,720896l4390912,6357096l4915314,7471205l6881390,6750318l3145728,0l4259840,0l-1508376576,2128428396l-409993216,1447168867l-2111832064,1447168867l7536640,1447168768l-551550976,1447168514l1236271104,1447168868l0,0l3211264,0l65536,720896l4325376,7078005l6619244,4391028l7077999,7471215l3145728,0l45154304,0l65536,42926080l1983643648,1634235194l2037671280,1763730800l1596079460,808464504l829710128,539112243l1919905635,2053731172l841104741,808465969l909193772,539111472l1886599791,824327540l539112243,1752457584l862790205,741355574l808989036,1898721328l1076969592,1081700658l1815363635,808465971l909193772,2020683824l910177600,926972273l1853372480,829252979l808464440,909193772l2020683824,910178624l826308977,1849180208l862807398,741355574l808989036,1898721328l1076969592,1081700658l1815363635,808465971l909193772,2020683824l910177600,926972273l1853372480,1042441574l1933211196,1802465908l1869226085,1953721961l1030057081,1953066274l790786661,980827198l1836216166,1935764597l980827198,1902452838l1881292142,543453042l1952737655,540156008l1043276339,1715107388l1852925216,1970479677l909320301,824193072l808464440,790769696l980827198,1902452838l1931623790,824208757l808466480,807415840l1010708258,543570550l1030648165,1836413730l1075851296,909320241l790769712,980827198l1902452838,1931623790l824208757,808466480l540164128,1043276336l1715107388,1852925216l1970479677,540024941l808465971,808858400l1043276336,1715107388l1852925216,1970479677l540024941,808857906l808525872,573583416l1983659567,1696622138l574451313,544044403l808465971,540360736l1043276336,1715107388l1852925216,1970479677l540024941,824194624l808466480,1010708258l543570550,1030648165l1836413730,824193056l808464440,808858400l1043276336,1715107388l1852925216,1970479677l909320301,1075851312l573579321,792477231l1868970614,1819635058l1010725729,1634744950l1730177140,1768186226l1937010277,1701863784l574450543,1864376948l1852793658,1952671086l1701869940,1701978685l539128931,1954047348l1920495458,1031037797l808858402,741354544l841756736,808465969l1010708258,1933211183l1701863784,1701869940l62,0l0,0l34668544,0l107347968,1447522115l0,0l131072,1447493632l1912602624,1447168867l196608,1447493632l1915748352,1447168867l262144,1447493632l1918894080,1447168867l327680,1447493632l1922039808,1447168867l393216,1447493632l1925185536,1447168867l458752,1447493632l1928331264,1447168867l524288,1447493632l1931476992,1447168867l589824,1447493632l1934622720,1447168867l917504,1447493632l1937768448,1447168867l1376256,1447493632l1940914176,1447168867l1441792,0l1944059904,1447168867l1572864,0l1947205632,1447168867l1638400,0l1950351360,1447168867l2162688,0l1953497088,1447168867l2228224,0l1956642816,1447168867l2293760,0l1745879040,1447168867l2359296,0l1749024768,1447168867l2424832,1447493632l1752170496,1447168867l2621440,0l1755316224,1447168867l3014656,1447493632l1959788544,1447168867l3080192,0l1758461952,1447168867l3145728,1447165952l-297795584,1447168867l3276800,0l-294649856,1447168867l3342336,1447493632l-291504128,1447168867l3407872,0l-288358400,1447168867l0,1447165952l0,0l0,0l0,0l0,1447165952l0,0l0,0l0,0l0,1447493632l0,0l0,0l0,0l-570032128,1447522115l17891328,0l947912704,1447168934l954204160,1447168934l972029952,1447168934l976224256,1447168934l987758592,1447168934l994050048,1447168934l1312817152,1447168934l1319108608,1447168934l1334837248,1447168934l1341128704,1447168934l1347420160,1447168934l1353711616,1447168934l1360003072,1447168934l1366294528,1447168934l1372585984,1447168934l1378877440,1447168934l962592768,1447168934l1383071744,1447168934l1389363200,1447168934l1395654656,1447168934l1401946112,1447168934l1408237568,1447168934l1414529024,1447168934l1420820480,1447168934l1427111936,1447168934l968884224,1447168934l1438646272,1447168934l1444937728,1447168934l1459617792,1447168934l1465909248,1447168934l0,0l0,0l-254803968,1447168820l3211264,0l1136656384,1447168867l1139802112,1447168867l1139802112,1447168867l988807168,1447168849l1074921472,0l45154304,0l65536,43450368l1983643648,1634235194l2037671280,1763730800l1596079460,808464504l829710128,539112760l1919905635,2053731172l841104741,808465969l909193772,539111472l1886599791,824327540l539112760,1030382689l808858402,1881154096l1030255713,1076915490l1081700656,1815560246l1898721600,1077428344l825388086,1076899894l1081700658,808534073l741359724,808857906l1081635120,2017017911l1835365230,841756736l808465969,926972017l812398912,2037461056l926955072,741425261l943749233,845952576l808465969,2037461568l826292544,1701211696l1983659554,1920234298l543517551,1852403562l1819898995,1830960485l1919251561,1010708258l1868970614,1819635058l1010725729,543570550l1030648165,1818326562l573580064,1983659567l1696622138,574451313l544044403,1952737655l540024936,790769728l980827198,1902452838l1931623790,1746955637l1751607653,540024948l790769728,980827198l1902452838,1881292142l543453042,840970304l540619321,808464433l1043276336,1715107388l1852925216,1970479677l1769414765,543716452l859840560,1010708258l543570550,1030648165l1836413730,1768253472l544499815,859840560l1010708258,543570550l1030648165,1836413730l540033056,573579312l1983659567,1696622138l574451313,544044403l809508912,573587488l1983659567,1696622138l574451313,544044403l1075851328,573579313l1983659567,1696622138l574451313,544044403l825368624,540028982l790769728,980827198l1902452838,1931623790l1075866997,843063344l790769696,1982807102l1919903290,1634497901l1983659635,1952542778l1919361128,1701405793l1752396910,1868918881l1948401003,980361250l1852731235,1953784677l1030058105,1667592738l1948263028,1651800165l1702000751,574452835l1076638528,876620851l573915180,1983659567l1851877434,1936026724l980827198,1869619304l1769236851,574451311l809511984,1010708258l1748661807,1818521185l1010725733,1933211183l1701863784,1701869940l62,0l34668544,0l-1237975040,353312l0,0l943718400,2128426881l-417333248,2128426865l536870912,2128426848l0,0l0,0l0,0l0,0l0,0l0,0l0,0l0,0l0,0l0,0l0,0l0,0l0,0l0,0l0,0l0,0l0,0l0,0l0,0l0,0l0,0l0,0l0,0l0,0l0,0l0,0l0,0l0,0l0,0l0,0l0,0l0,0l0,0l0,0l0,0l0,0l0,0l0,0l0,0l0,0l0,0l0,0l0,0l0,0l0,0l0,0l0,0l0,0l0,0l0,0l0,0l0,0l0,0l0,0l0,0l0,0l0,0l0,0l0,0l0,0l13697024,0l-1617952768,1447168524l-1069547520,1447168867l-1298137088,1447168644l0,131072l0,0l223346688,2128433023l567279616,1447168867l10354688,0l3473408,0l0,0l3014656,0l13762560,0l0,0l-196608,-1l65535,0l65536,0l0,-1342177280l16355,-1342177280l1835024355,1447168506l0,131072l589824,0l-1711407104,-194614412l1969236719,1447168644l0,0l0,0l7405568,0l262144,3l1836089344,25443l-340787200,1447168414l-242745344,1447168867l-340787200,1447168414l-322961408,1447168414l-1439170560,2128433078l-242745344,1447168867l0,0l2162688,0l-2041577472,1447168489l473956352,1447168868l7340032,0l45154304,0l-1016725504,1447522115l-1906573312,1302547382l49478,0l0,0l0,0l0,0l0,0l0,0l0,0l0,0l0,0l0,0l0,0l0,0l0,0l0,0l0,0l0,0l0,0l0,0l0,0l0,0l0,0l0,0l0,0l0,0l0,0l0,0l0,0l0,0l0,0l0,0l0,0l0,0l0,0l0,0l0,0l0,0l0,0l0,0l0,0l0,0l0,0l0,0l0,0l0,0l0,0l0,0l0,0l0,0l0,0l0,0l0,0l0,0l0,0l0,0l0,0l0,0l0,0l0,0l0,0l0,0l0,0l0,0l0,0l0,0l0,0l0,0l0,0l0,0l0,0l0,0l0,0l0,0l0,0l0,0l0,0l0,0l0,0l0,0l0,0l0,0l0,0l0,0l0,0l34668544,0l526385152,2128431999l526385152,2128431999l1918959616,809186107l12347,6357108l3014770,3211369l7209016,4325422l6619250,7012449l7602249,7471205l7602273,7471215l95,104l5111875,0l38862848,0l1246756864,1447168863l-200278016,1447168867l1962934272,1447168867l4259840,0l368050176,1447168867l-233832448,1447168867l4194304,0l2162688,0l368050176,1447168867l482344960,2128431999l6291456,0l2097152,0l-409534464,1447522114l0,-2147483648l8405070,0l14745600,0l1953497088,1447168867l482344960,2128431999l1925185536,1447168867l12648448,0l760217600,1447168864l-684720128,1447168853l0,0l10551296,0l760217600,1447168864l482344960,2128431999l1929379840,1447168867l8454144,0l705691648,1447168867l1265631232,1447168863l16777216,0l6356992,0l705691648,1447168867l482344960,2128431999l1933574144,1447168867l4259840,0l-225443840,1447168867l-270532608,1447168866l20971520,0l2162688,0l-225443840,1447168867l482344960,2128431999l23068672,0l2097152,0l-1954086912,1447522161l0,1073741824l16464,0l2162688,0l-1344274432,1447168867l482344960,2128431999l27262976,0l2097152,0l-1668874240,1447521834l5308416,0l-923795456,2128433019l0,5963776l0,0l11862016,0l11862016,0l0,0l0,0l6553600,6553700l0,1447168768l5308416,0l1896284160,1447522112l0,0l20447232,0l-2104492032,1447168867l0,2128412672l13697024,0l0,0l113311744,0l377423977,0l10551296,0l0,0l0,0l47251456,1769472l0,0l47251456,1245184l436273152,2129836219l0,-2013265920l16518,0l22151168,1835008l0,0l22151168,1114112l436273152,2129836219l0,-1946157056l16528,0l47251456,1900544l0,0l47251456,1310720l436273152,2129836219l10485760,0l45154304,0l-1237909504,353312l-1906573312,1302547382l49478,0l0,0l0,0l0,0l0,0l0,0l0,0l0,0l0,0l0,0l0,0l0,0l0,0l0,0l0,0l0,0l0,0l0,0l0,0l0,0l0,0l0,0l0,0l0,0l0,0l0,0l0,0l0,0l0,0l0,0l0,0l0,0l0,0l0,0l0,0l0,0l0,0l0,0l0,0l0,0l0,0l0,0l0,0l0,0l0,0l0,0l0,0l0,0l0,0l0,0l0,0l0,0l0,0l0,0l0,0l0,0l0,0l0,0l0,0l0,0l0,0l0,0l0,0l0,0l0,0l0,0l0,0l0,0l0,0l0,0l0,0l0,0l0,0l0,0l0,0l0,0l0,0l0,0l0,0l0,0l0,0l0,0l0,0l4259840,0l-1048576000,1447168864l0,0l0,0l-1439170560,2128433078l-1439170560,2128433078l-1439170560,2128433078l0,0l5308416,0l-1814036480,2128428396l3407872,0l13762560,0l-1149239296,1447168638l65536,1447165952l10354688,0l0,0l-2147483648,0l-367001600,1447168866l2162688,0l0,0l0,0l2097152,0l2162688,0l-1992818688,2128428396l65536,65536l546308096,1447168866l2162688,0l0,0l0,0l2097152,0l5308416,0l-1628438528,2128428396l2752512,0l18743296,0l-1498415104,1447168638l0,1447165952l14745600,0l0,0l8585216,0l42,1447168866l2162688,0l0,0l0,0l2097152,0l2162688,0l851968,1442840576l0,0l1638400,1638400l2162688,0l-1992818688,2128428396l65536,65536l186646528,1447168867l40960000,0l895483904,2128428400l0,0l20447232,0l0,0l0,1447165952l13697024,0l0,0l-2147352576,0l0,0l0,0l0,0l20447232,0l13762560,0l-1073545216,1447231486l-1439170560,2128433078l149487616,0l273088512,1l518520832,0l20447232,0l0,0l152895488,0l0,0l1480589312,1447168527l1481113600,1447168527l1481113600,1447168527l0,0l0,0l0,0l-1415577600,1447168638l524288,0l756023296,1447168863l756023296,1447168863l789577728,1447168863l-1414004736,1447168638l756023296,1447168863l756023296,1447168863l789577728,1447168863l-1414004736,1447168638l2063597568,1447168867l65536,0l0,0l0,0l0,1447182208l0,0l0,0l-405798912,1447168867l524288,0l2030043136,1447168595l2030043136,1447168595l2063597568,1447168595l-404226048,1447168867l2030043136,1447168595l2030043136,1447168595l2063597568,1447168595l-404226048,1447168867l-1390411776,1447168867l524288,0l495976448,1447168863l495976448,1447168863l529530880,1447168863l-1388838912,1447168867l495976448,1447168863l495976448,1447168863l529530880,1447168863l-1388838912,1447168867l0,0l0,0l0,0l0,0l0,0l0,0l0,0l0,0l0,0l-65536,1442873343l0,0l4194304,0l4259840,0l65536,1048576l4456448,7602273l5505121,6422625l6619244,4325448l7471215,6619236l114,0l0,0l4259840,0l65536,1048576l4456448,7602273l5505121,6422625l6619244,7667791l7078004,7209065l101,0l196608,1447165952l2162688,0l65536,393216l5439488,6684789l6881382,120l4259840,0l0,0l0,0l21495808,2621440l0,0l21495808,196608l-1711210480,-1826126875l4252289,0l5308416,0l467075072,1447521886l0,0l-340787200,1447168414l5242880,1447168867l-340787200,1447168414l-322961408,1447168414l-1439170560,2128433078l1282932736,1447168867l0,0l12648448,0l-615514112,1447168849l1648361472,1447168588l458752,65536l0,0l223346688,2128433023l1411383296,1447168867l10354688,0l3473408,0l0,0l3014656,0l13762560,0l0,0l-196608,-1l65535,0l855703552,2128431433l0,-1342177280l16355,-1342177280l1835024355,1447168506l0,149760l589824,2128433078l1957822464,-1183512014l-1525638154,1447168638l1957822464,-1183512014l4299766,0l65536,1245184l4521984,7602296l6357106,7274608l6357100,6619252l6357058,7012451l6357111,6553714l0,0l4259840,0l65536,1179648l4521984,7602296l6357106,7274608l6357100,6619252l7274566,7798898l7471201,100l-1440219136,2128433078l3211264,0l65536,655360l4587520,7077993l4587621,7471215l6357101,116l3145728,0l12648448,0l168820736,1447168867l1983905792,1447168589l655360,65536l0,0l223346688,2128433023l1229979648,1447168863l10354688,0l3473408,0l0,0l3014656,0l13762560,0l0,0l-196608,-1l65535,0l855703552,2128431433l0,-1342177280l16355,-1342177280l1835024355,1447168506l0,149760l589824,2128433078l-950534144,1194927125l723558598,1447168864l-950534144,1194927125l5349574,0l-1628438528,2128428396l2752512,0l18743296,0l2143289344,1447168867l0,1447165952l14745600,0l0,0l8585216,0l42,0l5308416,0l-1814036480,2128428396l9043968,0l13762560,0l0,0l131072,1048576l10354688,0l0,0l-2147483648,0l5242880,0l34668544,0l2021130240,1447522115l0,0l0,0l0,0l-1145044992,2128433029l-1141374976,2128433029l-1128267776,2128433029l0,0l0,0l0,0l0,0l-1439170560,2128433078l-1439170560,2128433078l-1439170560,2128433078l0,0l0,0l870842368,2128432829l-663814144,2128432840l-31457280,1447168525l-32505856,1447168525l-1865416704,1447168642l0,0l0,0l-1440219136,2128433078l0,0l0,0l-1440219136,2128433078l-2136997888,1447168867l0,0l0,0l-1440219136,2128433078l0,0l0,0l-1440219136,2128433078l0,0l0,0l-1440219136,2128433078l0,0l0,0l-1440219136,2128433078l-361758720,1447168867l100663296,1447168856l0,0l15794176,0l497025024,2128431999l-1184890880,1447168867l1913651200,1447168475l0,65536l-196608,0l0,131072l262144,1852375040l-570406815,1447168524l0,0l0,0l65536,256l262144,0l2097152,0l-293601280,1447168828l-293601280,1447168828l-152043520,1447168828l65536,1346109440l1809055744,2686976l3342336,2883584l4390912,1309540352l4325376,1891172352l4259840,0l-1508376576,2128428396l1658847232,1447168867l879755264,1447168869l7602176,2129836032l-1473249280,1447168514l1360003072,1447168869l0,0l3211264,0l1981284352,2128433003l65536,65536l1702887424,1447168866l1708392448,1447168866l1709178880,1447168866l34668544,0l-633864192,1447522115l0,0l943718400,2128426881l-417333248,2128426865l536870912,2128426848l0,0l1895825408,1447168527l0,0l0,0l0,0l0,0l0,0l0,0l0,0l0,0l0,0l0,0l0,0l0,0l0,0l0,0l0,0l0,0l0,0l0,0l0,0l0,0l0,0l0,0l0,0l0,0l0,0l0,0l0,0l0,0l0,0l0,0l0,0l0,0l0,0l0,0l0,0l0,0l0,0l0,0l0,0l0,0l0,0l0,0l0,0l0,0l0,0l0,0l0,0l0,0l0,0l0,0l0,0l0,0l0,0l0,0l0,0l0,0l0,0l0,0l13697024,0l-1264582656,1447168867l-1203765248,1447168867l-1298137088,1447168644l3342336,65536l0,0l223346688,2128433023l-1229979648,1447168867l14745600,0l4063232,0l4980736,0l0,0l18743296,0l0,0l0,0l0,0l-167706624,1447168828l1546190848,687194767l1546207220,687194767l1835024372,1447168506l0,131072l589824,-15990784l-1792999424,-1816091045l-1493159305,1447168638l0,0l0,0l5308416,0l-1814036480,2128428396l7864320,0l18743296,0l-1771044864,1447168868l65536,1447165952l14745600,0l0,0l-2147483648,0l5242880,0l2162688,0l1919811584,27493l0,-65536l65535,0l5308416,0l-1814036480,2128428396l49545216,0l18743296,0l-622854144,1447168867l393216,1447165952l14745600,0l0,0l-2147483648,0l0,1l34668544,0l1638400000,1447522115l0,0l943718400,2128426881l-417333248,2128426865l536870912,2128426848l0,0l1426063360,1447168867l0,0l0,0l0,0l0,0l0,0l0,0l0,0l0,0l0,0l0,0l0,0l0,0l0,0l0,0l0,0l0,0l0,0l0,0l0,0l0,0l0,0l0,0l0,0l0,0l0,0l0,0l0,0l0,0l0,0l0,0l0,0l0,0l0,0l0,0l0,0l0,0l0,0l0,0l0,0l0,0l0,0l0,0l0,0l0,0l0,0l0,0l0,0l0,0l0,0l0,0l0,0l0,0l0,0l0,0l0,0l0,0l0,0l0,0l5308416,0l-1381498880,1447522116l0,0l0,0l-1302331392,1447168867l0,0l0,0l0,0l0,0l0,0l13697024,0l-2010120192,2128428396l65536,65536l-65536,-1l32751,0l-65520,-1l32751,0l-65520,-1l32751,0l-65520,-1l32751,0l-1682964464,1447168499l201392128,1447168867l-1939865600,1447168646l1610678272,1447165952l-797966336,2128433022l-1046478848,1447168859l524288,0l1022361600,1447168868l1022361600,1447168868l1055916032,1447168868l-1044905984,1447168859l1022361600,1447168868l1022361600,1447168868l1055916032,1447168868l-1044905984,1447168859l2162688,0l1919811584,27493l0,-65536l65535,0l38862848,0l65536,37486592l1983643648,1634235194l2037671280,1763730800l1596079460,808464504l829710128,539111990l1919905635,2053731172l841104741,808465969l909193772,539111472l1886599791,824327540l539111990,1030382689l959590690,539111478l1752457584,745349693l909193836,1697394736l826290285,1077166179l926953521,741552448l808857906,1697726512l1983659554,1920234298l543517551,1852403562l1819898995,1830960485l1919251561,1010708258l1868970614,1819635058l1010725729,543570550l1030648165,1818326562l573580064,1983659567l1696622138,574451313l544044403,809508912l790769696,980827198l1902452838,1931623790l807431541,942682400l807415856,1010708258l543570550,1030648165l1869770786,540156004l857748032,1010708258l543570550,1030648165l1836413730,1075851296l573579315,1983659567l1696622138,574451313l544044403,825368624l540028982,1043276336l1715107388,1852925216l1919951421,824206447l540360736,1043276339l1715107388,1852925216l1970479677,876617837l540426272,1043276336l1715107388,1852925216l1970479677,540024941l808857906,826286128l1010708258,543570550l1030648165,1869770786l540156004,857749568l1010708258,543570550l1030648165,1836413730l540098592,807418176l1010708258,543570550l1030648165,1836413730l1075851296,826286129l1010708258,543570550l1030648165,1869770786l540090468,540094784l1043276339,1715107388l1852925216,1970479677l826286189,826286128l573579314,792477231l1868970614,1819635058l1010725729,1634220662l1701602414,1983659635l1881172026,1953067887l1030647657,1076637730l1043276337,980823868l1684955496,1047749996l980823868,1885431923l1887007845,15973l34668544,0l-2146435072,1447168506l-2071986176,1447168506l-1150287872,1447168868l2070937600,1447168869l-1855979520,1447168869l-1591738368,1447168869l26214400,1447168954l1088421888,1447168954l1850736640,1447168954l-1507852288,1447168954l-1008730112,1447168954l775946240,1447168955l1736441856,1447168955l1759510528,1447168955l-908066816,1447168955l-402653184,1447168955l287309824,1447168956l1342177280,1447168956l1896873984,1447168956l-1732247552,1447168956l-1606418432,1447168956l27262976,1447168957l1078984704,1447168957l-2037383168,1447168957l-969932800,1447168957l232783872,1447168958l1147142144,1447168958l1596981248,1447168958l-1286602752,1447168958l-1094713344,1447168958l-1038090240,1447168958l-964689920,1447168958l-686817280,1447168958l419430400,1447168959l-1962934272,1447168959l-1351614464,1447168959l-1095761920,1447168959l688914432,1447168960l1779433472,1447168960l-1388314624,1447168960l-679477248,1447168960l40894464,1447168961l1480589312,1447168961l-1164181504,-394217244l-1142638146,-1717704306l-442323482,-1964670836l-1618941536,-424241946l-1125670261,-1279531130l-443510810,-1125873779l-1735268956,-443761425l-1125874000,-1735268956l-391803162,-1662608449l-1316427590,-460538641l-1092058952,-1078794567l-427778585,-1176128336l-1181292877,-443445019l-2132180852,-1633424993l-443445019,-1092044622l-2105482311,-459699995l-1847221060,-1179654760l-407855899,-1075280742l-1467292272,-391594520l-1729709633,1999584431l1010725946,1916434223l943718462,2128426881l3211264,0l65536,720896l4456448,6684773l7667809,7602284l6619220,7602296l851968,131072l3211264,0l65536,786432l4456448,6684773l7667809,7602284l6357078,7667820l101,1447168867l4259840,0l65536,1310720l4456448,7077989l7602277,6553701l6619212,6619239l6553710,7209029l7471220,6619241l115,0l40960000,0l65536,39387136l1983643648,1634235194l2037671280,1763730800l1596079460,808464504l829710128,539112758l1919905635,2053731172l841104741,808465969l909193772,539111472l1886599791,824327540l539112758,1030382689l942682402,539111472l1752457584,745349693l1077231715,943730993l741617984,808857906l1835346992,909193772l845951024,808465969l909193772,577056816l980827198,1869771891l1780508011,1936615791l1701607796,1768759869l577922420,1983659567l1919903290,1634497901l1983659635,1696622138l574451313,543973750l790769699,980827198l1902452838,1931623790l807431541,540033056l1043276336,1715107388l1852925216,1970479677l826286189,540033056l1043276336,1715107388l1852925216,1970479677l540024941,808988721l573579312,1983659567l1696622138,574451313l1685025392,1075851808l573775923,1983659567l1696622138,574451313l544044403,876617776l790769696,980827198l1902452838,1931623790l807431541,909193760l807415856,1010708258l543570550,1030648165l1869770786,540090468l857749056,1010708258l543570550,1030648165l1836413730,540360736l807417664,1010708258l543570550,1030648165l1836413730,1075851296l573579314,1983659567l1696622138,574451313l1685025392,1075851808l573775929,1983659567l1696622138,574451313l544044403,826286128l573579312,1983659567l1696622138,574451313l544044403,540024880l1043276336,1715107388l1852925216,1919951421l824206447,842088480l790770464,980827198l1902452838,1931623790l1075866997,1075851569l807416625,1010708258l1715107375,1970106991l1047748972,1748661820l1818521185,1010725733l543701622,1769172848l1852795252,808526397l741355576,790769984l1982807102,1851877434l1936026724,1982807102l1634235194,2037671280l4089200,0l2162688,0l0,0l0,0l0,0l38862848,0l65536,36962304l1983643648,1634235194l2037671280,1763730800l1596079460,808464504l829710128,539113272l1919905635,2053731172l841104741,808465969l909193772,539111472l1886599791,824327540l539113272,1030382689l808923682,1881154096l1030255713,824995106l808466480,1077166188l808545334,741355576l1077231724,825388086l741355574,808988721l893414448,829175616l808466480,909193772l1080832048,2016886836l1010704997,1953708662l1701539698,1768909344l2037674862,574449004l1702127981,1043276402l1715107388,1970106991l1047748972,1715107388l1852925216,1635131965l807608428,1010708258l543570550,1030648165l1836413730,1818717793l540024933,807417140l1010708258,543570550l1030648165,1936679714l540033056,790769984l980827198,1902452838l1931623790,1075867241l826286128,1010708258l543570550,1030648165l1836413730,942682400l807415856,573718560l1983659567,1696622138l574451313,544044403l808988721,843063344l790769696,980827198l1902452838,1931623790l824208757,808466480l1075851296,1043276339l1715107388,1852925216l1970479677,808525933l540028984,807416640l1010708258,543570550l1030648165,1836413730l942682400,807415856l573587488,792477231l1868970614,1819635058l1010725729,1634744950l1730177140,1768186226l1937010277,1701863784l574450543,1864376948l1852793658,1952671086l1701869940,1701978685l539128931,1954047348l1920495458,1031037797l741621794,1076639296l926952501,1010708258l1634220662,1701602414l1983659635,1881172026l1953067887,1030647657l942682402,1076637744l1043276344,980823868l1684955496,1047749996l980823868,1885431923l1887007845,15973l0,0l4259840,0l65536,1245184l4390912,6357096l4587634,7209071l4587636,7143521l7077993,4259961l6881395,7209057l6619136,7012449l2162761,0l65536,393216l4587520,7077993l6619252,114l34668544,0l532217856,1447522115l0,0l131072,1447493632l-212860928,1447168867l196608,1447493632l-209715200,1447168867l262144,1447493632l-206569472,1447168867l327680,1447493632l-203423744,1447168867l393216,1447493632l1610612736,1447168867l458752,1447493632l1613758464,1447168867l524288,1447493632l1616904192,1447168867l589824,1447493632l1620049920,1447168867l917504,1447493632l1623195648,1447168867l1376256,1447493632l1626341376,1447168867l1441792,0l1634729984,1447168867l1572864,0l1637875712,1447168867l1638400,0l1641021440,1447168867l2162688,0l1644167168,1447168867l2228224,0l1647312896,1447168867l2293760,0l-1781530624,1447168867l2359296,0l-1778384896,1447168867l2424832,1447493632l-1775239168,1447168867l2621440,0l-1772093440,1447168867l3014656,1447165952l-1768947712,1447168867l3080192,0l1650458624,1447168867l3145728,1447493632l1653604352,1447168867l3276800,0l-173015040,1447168867l3342336,1447165952l-169869312,1447168867l3407872,1447165952l-166723584,1447168867l0,1447165952l0,0l0,0l0,0l0,1447493632l0,0l0,0l0,0l0,1447493632l0,0l0,0l0,0l899678208,1447168522l9502720,0l0,0l0,0l65536,0l0,0l-1145044992,2128433029l-1141374976,2128433029l-1128267776,2128433029l0,0l1253048320,1447168863l1257242624,1447168863l1257242624,1447168863l-340787200,1447168414l-322961408,1447168414l-1439170560,2128433078l-1733820416,1447168867l-1850736640,1447168196l9437184,0l17891328,0l-1842348032,1447168533l1289748480,1447168429l327680,327680l131072,327680l0,0l0,0l0,0l0,65536l13762560,0l13762560,0l-65536,0l-1439170560,2128433078l-1439170560,2128433078l-1439170560,2128433078l-1439170560,2128433078l67698688,0l0,0l0,0l2621440,805371967l-1439158270,2128433078l-1439170560,2128433078l-1439170560,2128433078l-1439170560,2128433078l134479872,0l0,0l0,0l524288,0l2097152,-65536l-1,65535l1225261056,0l0,0l131072,0l0,0l17891328,0l-1807745024,1447168533l-1439170560,2128433078l327680,0l131072,0l0,65536l0,0l0,0l0,0l0,0l13762560,0l3997696,0l-1439170560,2128433078l-1439170560,2128433078l-1439170560,2128433078l-1439170560,2128433078l67698688,0l0,0l0,0l524288,0l-1439170560,2128433078l-1439170560,2128433078l-1439170560,2128433078l-1439170560,2128433078l0,0l0,69888" stroked="f" o:allowincell="f" style="position:absolute;left:3096;top:44;width:367;height:592;mso-wrap-style:square;v-text-anchor:top;mso-position-horizontal-relative:char">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rect>
                <v:rect id="shape_0" ID="_x0000f8a42be1-2420-45e5-a48c-6423b67c989f_s1543" path="l48,48l48,102l56,97l52,50l98,101l49,45l50,52l50,48l45,52l53,101l53,45l97,52l56,99l45,54l52,50l51,98l54,55l99,57l56,57l102,95l115,49l53,52l51,0l0,-4081l16,0l4042,0l12931,0l4410,0l13525,0l0,-4079l4,0l1,0l0,-4083l4,0l0,3l15,-4092l260,0l1602,-4086l8,0l1105,0l2562,0l243,-4085l188,0l128,0l4,138l1105,0l-16059,0l0,-16058l0,0l327,0l0,329l0,0l-16047,0l0,-16043l0,0l-16042,0l0,-16041l0,0l344,1l0,447l0,16l470,2l0,511l0,8l-15488,98l0,95l120,48l48,48l48,102l56,97l52,50l98,101l49,45l50,52l50,48l45,52l53,101l53,45l97,52l56,99l45,54l52,50l51,98l54,55l99,57l56,57l102,95l115,49l53,52l52,0l0,-4081l16,0l2472,0l12969,0l2840,0l0,0l34668544,0l536870912,2128431999l536870912,2128431999l943718400,2128426881l-417333248,2128426865l536870912,2128426848l0,0l0,0l0,0l0,0l0,0l0,0l0,0l0,0l0,0l0,0l0,0l0,0l0,0l0,0l0,0l0,0l0,0l0,0l0,0l0,0l0,0l0,0l0,0l0,0l0,0l0,0l0,0l0,0l0,0l0,0l0,0l0,0l0,0l0,0l0,0l0,0l0,0l0,0l0,0l0,0l0,0l0,0l0,0l0,0l0,0l0,0l0,0l0,0l0,0l0,0l0,0l0,0l0,0l0,0l0,0l0,0l0,0l0,0l0,0l0,0l17891328,0l2065694720,1447168533l1823473664,1447168433l327680,327680l131072,327680l131072,0l0,0l0,0l0,65536l13762560,0l13762560,0l-65536,1376256l-1439170560,2128433078l-1439170560,2128433078l-1439170560,2128433078l-1439170560,2128433078l67698688,1703936l0,0l0,0l524288,1900544l-1439170560,2128433078l-1439170560,2128433078l-1439170560,2128433078l-1439170560,2128433078l134479872,2228224l0,0l0,0l-800587776,1447168866l-803209216,-62622l-1,1447231487l1222049792,1447165952l0,0l131072,0l0,0l3211264,0l1590689792,1447168866l1593835520,1447168866l1593835520,1447168866l1151336448,1447168854l1073872896,0l51445760,0l-1018822656,1447522114l-1906573312,1302547382l1838203206,1447168866l1838153728,1447168866l0,0l0,0l0,0l0,0l0,0l0,0l0,0l0,0l0,0l0,0l0,0l0,0l0,0l0,0l0,0l0,0l0,0l0,0l0,0l0,0l0,0l0,0l0,0l153157632,0l-1777336320,1447168643l-82837504,1447168865l0,0l0,0l0,0l0,0l0,0l0,0l0,0l0,0l0,0l0,0l0,0l0,0l0,0l0,0l0,0l0,0l0,0l0,0l0,0l0,0l0,0l0,0l0,0l0,0l0,0l0,0l0,0l0,0l0,0l0,0l0,0l0,0l0,0l0,0l0,0l0,0l0,0l0,0l0,0l0,0l0,0l0,0l0,0l0,0l0,0l0,0l0,0l0,0l0,0l0,0l0,0l0,0l0,0l0,0l0,0l0,0l0,0l0,0l0,0l0,0l0,0l0,0l0,0l0,0l0,0l0,0l0,0l30474240,0l1845624832,2128428537l-1362100224,2128431543l-1362100224,2128431543l-666894336,2128431542l-268435456,0l-1140850688,26804945l1314944,0l0,0l49545216,720896l0,0l49545216,0l-1711210496,-1826126875l57985,-1610612736l16535,0l49545216,786432l0,0l49545216,0l-1711210496,-1826126875l57985,-1207959552l16545,0l49545216,851968l0,0l49545216,0l-1711210496,-1826126875l57985,-1610612736l16551,0l49545216,917504l0,0l49545216,0l-1711210496,-1826126875l57985,-2013265920l16557,0l49545216,983040l0,0l49545216,0l-1711210496,-1826126875l57985,-1207959552l16561,0l49545216,1048576l0,0l49545216,0l-1711210496,-1826126875l57985,-1409286144l16564,0l49545216,1114112l0,0l49545216,0l-1711210496,-1826126875l57985,-1610612736l16567,0l49545216,1179648l0,0l49545216,0l-1711210496,-1826126875l57985,-1811939328l16570,0l49545216,1245184l30474240,0l1942618112,2128428537l-1362100224,2128431543l-1362100224,2128431543l-666894336,2128431542l-268435456,262144l1107296256,-16450552l2400297,0l-1711210496,-1826126875l57985,1040187392l16576,0l49545216,1376256l0,0l49545216,0l-1711210496,-1826126875l57985,-1207959552l16577,0l49545216,1441792l0,0l49545216,0l-1711210496,-1826126875l57985,838860800l16579,0l49545216,1507328l0,0l49545216,0l-1711210496,-1826126875l57985,-1409286144l16580,0l49545216,1572864l0,0l49545216,0l-1711210496,-1826126875l57985,637534208l16582,0l49545216,1638400l0,0l49545216,0l-1711210496,-1826126875l57985,-1610612736l16583,0l49545216,1703936l0,0l49545216,0l-1711210496,-1826126875l57985,436207616l16585,0l49545216,1769472l0,0l49545216,0l-1711210496,-1826126875l57985,-1811939328l16586,0l49545216,1835008l0,0l49545216,0l-1711210496,-1826126875l57985,234881024l17907916,0l2065694720,1447168533l220200960,1447168433l327680,327680l131072,327680l0,0l0,0l0,0l0,65536l13762560,0l13762560,0l-65536,33554432l-1439153969,2128433078l-1439170560,2128433078l-1439170560,2128433078l-1439170560,2128433078l67698688,-1826126875l57985,0l0,0l48758784,2097152l-1439170560,2128433078l-1439170560,2128433078l-1439170560,2128433078l-1439170560,2128433078l134479872,0l0,0l0,0l48758784,0l-1709178880,-31771l-1,1447493631l1221984256,0l0,0l131072,0l17825792,0l51445760,0l-1238958080,353312l-1906573312,1302547382l1968226630,1447168866l1968177152,1447168866l0,0l0,0l0,0l0,0l0,0l0,0l0,0l0,0l0,0l0,0l0,0l0,0l0,0l0,0l0,0l0,0l0,0l0,0l0,0l0,0l0,0l0,0l0,0l0,0l0,0l0,0l0,0l0,0l0,0l0,0l0,0l0,0l0,0l0,0l0,0l0,0l0,0l0,0l0,0l0,0l0,0l0,0l0,0l0,0l0,0l0,0l0,0l0,0l0,0l0,0l0,0l0,0l0,0l0,0l0,0l0,0l0,0l0,0l0,0l0,0l0,0l0,0l0,0l0,0l0,0l0,0l274726912,0l55574528,0l-2109734912,2128426882l-2143289344,2128426882l943718400,2128426881l-417333248,2128426865l536870912,2128426848l0,0l0,0l0,0l0,0l0,0l0,0l0,0l0,0l0,0l0,0l0,0l0,0l0,0l0,0l0,0l0,0l0,0l0,0l0,0l0,0l28377088,0l65536,0l0,0l1284505600,2128432735l2140143616,1447168643l0,0l0,134217728l171048960,0l2020605952,1447168866l0,0l65536,0l0,0l2020605952,1447168866l901775360,1447168638l-1905262592,1447168638l1434451968,1447168637l2081423360,1447168643l718274560,1447168866l0,0l0,0l0,0l0,0l0,0l0,0l0,0l0,0l0,0l0,0l0,0l0,0l0,0l0,0l0,0l0,0l-2098200576,1447168862l-1372585984,1447168864l-1907359744,1447168638l1389363200,1447168866l-1482686464,2128431549l-1482686464,2128431549l-1482686464,2128431549l-1482686464,2128431549l0,0l-1482686464,2128431549l0,0l0,0l0,0l0,0l0,0l0,0l0,0l0,0l2109734912,1447168638l0,0l4259840,0l196608,983040l5505024,7143529l7536741,5111840l7798885,5373984l7143535,7209057l436273152,2129836219l4194304,0l40960000,0l895483904,2128428400l64684032,0l20447232,0l279969792,1447168603l524288,1447165952l15597568,0l0,0l-2147352576,0l0,0l0,0l0,0l20447232,0l18743296,0l1090584576,1447231486l-1439170560,2128433078l149487616,0l273088512,1l518520832,0l20447232,0l0,0l238682112,0l0,0l-1990197248,1447168864l-1988624384,1447168864l-1988100096,1447168864l-1409286144,1447168862l-1408761856,1447168862l-1408761856,1447168862l1613758464,1447168846l524288,0l1598029824,1447168866l1598029824,1447168866l1631584256,1447168866l1615331328,1447168846l1598029824,1447168866l1598029824,1447168866l1631584256,1447168866l1615331328,1447168846l2076180480,1447168866l65536,0l0,0l0,0l0,1447182208l0,0l0,0l-1661992960,1447168866l524288,0l1494220800,1447168866l1494220800,1447168866l1527775232,1447168866l-1660420096,1447168866l1494220800,1447168866l1494220800,1447168866l1527775232,1447168866l-1660420096,1447168866l-955252736,1447168638l524288,0l-1557135360,1447168866l-1557135360,1447168866l-1523580928,1447168866l-953679872,1447168638l-1557135360,1447168866l-1557135360,1447168866l-1523580928,1447168866l-953679872,1447168638l0,0l0,0l0,0l0,0l0,0l0,0l0,0l0,0l0,0l-65536,1442873343l0,0l4194304,0l2162688,0l-1992818688,2128428396l65536,65536l-1961885696,1447168868l40960000,0l895483904,2128428400l114229248,0l20447232,0l1848639488,1447168604l917504,1447165952l15597568,0l0,0l-2147352576,0l0,0l0,0l0,0l20447232,0l18743296,0l1090584576,1447231486l-1439170560,2128433078l149487616,0l273088512,1l518520832,0l20447232,0l0,0l288227328,0l0,0l175112192,1447168865l176685056,1447168865l177209344,1447168865l277872640,1447168603l278396928,1447168603l278396928,1447168603l-1721761792,1447168845l524288,0l-677380096,1447168866l-677380096,1447168866l-643825664,1447168866l-1720188928,1447168845l-677380096,1447168866l-677380096,1447168866l-643825664,1447168866l-1720188928,1447168845l2119172096,1447168866l65536,0l0,0l0,0l0,1447182208l0,0l0,0l1438646272,1447168866l524288,0l2136997888,1447168866l2136997888,1447168866l-2124414976,1447168866l1440219136,1447168866l2136997888,1447168866l2136997888,1447168866l-2124414976,1447168866l1440219136,1447168866l1592786944,1447168642l524288,0l1152385024,1447168866l1152385024,1447168866l1185939456,1447168866l1594359808,1447168642l1152385024,1447168866l1152385024,1447168866l1185939456,1447168866l1594359808,1447168642l0,0l0,0l0,0l0,0l0,0l0,0l0,0l0,0l0,0l-65536,1442873343l0,0l4194304,0l34668544,0l-224985088,1447522114l0,0l-1997537280,1447168866l-1409286144,1447168590l-727711744,1447168866l-725614592,1447168866l1619001344,1447168863l1386217472,1447168866l1388314624,1447168866l1344274432,1447168862l-225443840,1447168864l-223346688,1447168864l-700448768,1447168866l-1995440128,1447168866l-27262976,1447168864l808452096,1447168638l-2031091712,1447168642l-447741952,1447168864l1362100224,1447168643l-204472320,1447168864l-202375168,1447168864l1621098496,1447168863l1866465280,1447168643l253755392,1447168865l-2033188864,1447168642l-2028994560,1447168642l-800063488,1447168866l-802160640,1447168866l-797966336,1447168866l-692060160,1447168866l-930086912,1447168864l-681574400,1447168858l-679477248,1447168858l184549376,1447168643l186646528,1447168643l1645215744,1447168863l-934281216,1447168864l-932184064,1447168864l-1991245824,1447168866l1406140416,1447168866l1411383296,1447168866l1416626176,1447168866l-745537536,1447168866l-737148928,1447168866l-731906048,1447168866l-873463808,1447168864l1400897536,1447168866l782237696,1447168864l787480576,1447168864l792723456,1447168864l1635778560,1447168866l1641021440,1447168866l1646264320,1447168866l1651507200,1447168866l776994816,1447168864l-2130706432,1447168643l-853540864,1447168853l-848297984,1447168853l-843055104,1447168853l-837812224,1447168853l-832569344,1447168853l771751936,1447168864l-2135949312,1447168643l1930428416,1447168644l0,0l19988480,0l0,0l0,0l41287680,1835008l0,0l41287680,1310720l436273152,2129836219l0,-1342177280l16515,0l41287680,1900544l0,0l41287680,1245184l436273152,2129836219l0,-1342177280l16531,0l20643840,1966080l0,0l20643840,196608l436273168,2129836219l0,-1677721600l16536,0l64225280,2031616l0,0l64225280,5242880l436273152,2129836219l0,-167772160l16547,0l22937600,2097152l0,0l22937600,1179648l436273152,2129836219l0,-1308622848l16550,0l32112640,2162688l0,0l32112640,5636096l436273152,2129836219l0,0l9502720,0l131072,0l0,0l0,0l0,0l-1145044992,2128433029l-1141374976,2128433029l-1128267776,2128433029l0,0l1583349760,1447168866l1587544064,1447168866l1587544064,1447168866l-340787200,1447168414l-322961408,1447168414l-1439170560,2128433078l-640155648,1447168866l-1850736640,1447168196l65536,65536l5308416,0l-1814036480,2128428396l198180864,0l18743296,0l1384120320,1447168866l1572864,1447165952l14745600,0l0,0l-2147483648,0l65536,65536l3211264,0l65536,917504l4390912,6357096l4587634,7209071l4587636,7143521l7077993,121l5308416,0l1485832192,1447168866l-1877016576,327680l-1439170560,2128433078l0,0l0,0l16368,0l0,0l0,0l1625898992,-252659895l5341569,0l-2064646144,1447168866l1587937280,327680l-1439170560,2128433078l-620756992,1447168866l0,0l16368,0l0,0l0,0l58605552,-252658784l5341569,0l-2080374784,1447168866l1714356224,327680l-1439170560,2128433078l0,0l0,0l16368,0l0,0l0,0l-2005254160,-252659159l5341569,0l-2075131904,1447168866l1593835520,327680l-1439170560,2128433078l469762048,2128431999l0,0l16368,0l0,0l0,0l-1562492944,-252658758l5341569,0l702545920,1447168866l1808728064,327680l-1439170560,2128433078l0,0l0,0l16368,0l0,0l0,0l-1921237008,-252658953l30507393,0l1828454400,2128428537l-1362100224,2128431543l-1362100224,2128431543l-666894336,2128431542l-2147483648,0l0,0l262656,0l0,1447168866l7274496,6619236l0,0l6291456,0l64028672,0l434110464,1447168644l-1157627904,1447168860l943718400,2128426881l-417333248,2128426865l536870912,2128426848l0,0l1610612736,1447168863l0,0l0,0l0,0l0,0l0,0l0,0l0,0l0,0l0,0l0,0l0,0l0,0l0,0l0,0l0,0l0,0l0,0l0,0l0,0l0,0l0,0l0,0l0,0l0,0l0,0l0,0l0,0l0,0l0,0l0,0l0,0l0,0l0,0l0,0l0,0l0,0l0,0l0,0l30474240,0l1831469056,2128428537l-1362100224,2128431543l-1362100224,2128431543l-666894336,2128431542l-2147483648,0l0,0l262160,0l0,0l0,0l0,0l0,0l0,0l0,0l0,0l0,0l0,0l0,0l0,0l0,0l0,0l0,0l0,0l0,0l0,0l0,0l0,0l0,0l0,0l0,0l0,0l0,0l0,0l0,0l0,0l0,0l0,0l0,0l0,0l0,0l0,0l0,0l0,0l0,0l0,0l0,0l0,0l0,0l0,0l0,0l0,0l0,0l0,0l0,0l0,0l0,0l0,0l0,0l4259840,0l-1508376576,2128428396l907018240,1447168643l-916455424,1447168529l6619136,0l-886046720,1447168514l-156237824,1447168638l4194304,0l2162688,0l-1992818688,2128428396l65536,65536l1404043264,1447168527l3211264,0l1619001344,1447168863l1622147072,1447168863l1622147072,1447168863l1151336448,1447168854l1073872896,0l51445760,0l6225920,524383l48,48l48,102l56,97l52,50l98,101l49,45l50,52l50,48l45,52l53,101l53,45l97,52l56,99l45,54l52,50l51,98l54,55l99,57l56,57l102,95l115,49l53,52l51,0l0,-4081l16,0l4042,0l12931,0l4410,0l13525,0l0,-4079l4,0l1,0l0,-4083l4,0l0,3l15,-4092l260,0l1602,-4086l8,0l1105,0l2562,0l243,-4085l188,0l128,0l4,138l1105,0l-16059,0l0,-16058l0,0l327,0l0,329l0,0l-16047,0l0,-16043l0,0l-16042,0l0,-16041l0,0l344,1l0,447l0,16l470,2l0,511l0,8l-15488,98l0,95l120,48l48,48l48,102l56,97l52,50l98,101l49,45l50,52l50,48l45,52l53,101l53,45l97,52l56,99l45,54l52,50l51,98l54,55l99,57l56,57l102,95l115,49l53,52l52,0l0,-4081l16,0l2472,0l12969,0l2840,0l0,0l34668544,0l543162368,2128431999l543162368,2128431999l0,0l0,0l-1145044992,2128433029l-1141374976,2128433029l-1128267776,2128433029l0,0l0,0l0,0l0,0l-1439170560,2128433078l-1439170560,2128433078l-1439170560,2128433078l0,0l0,0l870842368,2128432829l-663814144,2128432840l-31457280,1447168525l-32505856,1447168525l1240465408,1447168638l0,0l0,0l-1440219136,2128433078l0,0l0,0l-1440219136,2128433078l-1928331264,1447168866l0,0l0,0l-1440219136,2128433078l0,0l0,0l-1440219136,2128433078l0,0l0,0l-1440219136,2128433078l0,0l0,0l-1440219136,2128433078l-2016411648,1447168522l-543162368,1447168525l-1439170560,2128433078l38862848,0l-1817182208,1447168522l-1332740096,1447168866l0,0l0,0l-1145044992,2128433029l-1141374976,2128433029l-1128267776,2128433029l0,0l0,0l0,0l0,0l-1439170560,2128433078l-1439170560,2128433078l-1439170560,2128433078l0,0l0,0l870842368,2128432829l-663814144,2128432840l-31457280,1447168525l-32505856,1447168525l-2134900736,1447168643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893728256,-62622l-1,65535l1225261056,0l0,0l131072,0l0,0l9502720,0l196608,1442906112l655360,131072l786432,65536l851968,1442971648l917504,1442906112l1310720,1442971648l1376256,2113994752l1966080,1442971648l2031616,65536l0,0l0,0l0,1447165953l0,0l201981952,0l274989056,1l18546688,0l37093376,0l13697024,0l1752170496,1447168522l-1864368128,1447168522l693108736,1447168589l1703936,65536l0,0l223346688,2128433023l1278214144,1447168527l12255232,0l3014656,0l1507328,0l589824,0l15269888,0l0,0l0,0l0,0l486604800,2128431999l0,-1342177280l16355,-1342177280l1835024355,1447168506l0,131072l589824,0l-876347392,1656353207l-1992289320,1447168866l0,0l-1440219136,2128433078l5308416,0l-822542336,1447521839l0,0l-340787200,1447168414l-1937768448,1447168866l-340787200,1447168414l-322961408,1447168414l-1439170560,2128433078l-1532493824,1447168638l-340787200,1447168414l4259840,0l0,0l0,0l44892160,458752l0,0l44892160,393216l436273152,2129836219l0,0l51445760,0l-611778560,1447522114l-1906573312,1302547382l49478,102l56,97l52,50l98,101l49,45l50,52l50,48l45,52l53,101l53,45l97,52l56,99l45,54l52,50l51,98l54,55l99,57l56,57l102,95l115,49l53,52l51,0l0,-4081l16,0l4042,0l12931,0l4410,0l13525,0l0,-4079l4,0l1,0l0,-4083l4,0l0,3l15,-4092l260,0l1602,-4086l8,0l1105,0l2562,0l243,-4085l188,0l128,0l4,138l1105,0l-16059,0l0,-16058l0,0l327,0l0,329l0,0l-16047,0l0,-16043l0,0l-16042,0l0,-16041l0,0l344,1l0,447l0,16l470,2l0,511l0,8l-15488,98l0,95l120,48l48,48l48,102l56,97l52,50l98,101l49,45l50,52l50,48l45,52l53,101l53,45l97,52l56,99l45,54l52,50l51,98l54,55l99,57l56,57l102,95l115,49l53,52l52,0l0,-4081l16,0l2472,0l12969,0l2840,0l0,0l13697024,0l1372585984,1447168527l-1857028096,1447168638l-1689255936,1447168587l65536,65536l0,0l223346688,2128433023l502267904,1447168866l12255232,0l3014656,0l1507328,0l589824,0l15269888,0l0,0l-589824,-1l65535,0l65536,0l0,-1342177280l16355,-1342177280l1835024355,1447168506l0,133632l589824,1447168527l-289406976,-1554092994l270592508,1447168604l0,0l0,0l9502720,0l0,0l0,0l65536,0l0,0l-1145044992,2128433029l-1141374976,2128433029l-1128267776,2128433029l0,0l1939865600,1447168644l1944059904,1447168644l1944059904,1447168644l-340787200,1447168414l-322961408,1447168414l-1439170560,2128433078l-1251475456,1447168638l-1850736640,1447168196l9437184,0l5308416,0l-1814036480,2128428396l6094848,0l15269888,0l1814036480,1447168527l65536,4587520l12255232,0l0,0l-2147483648,0l164626432,0l2162688,0l0,1442906112l0,0l2097152,0l5308416,0l-1814036480,2128428396l9961472,0l15269888,0l1583349760,1447168866l65536,1447165952l12255232,0l0,0l-2147483648,0l64225280,3538944l34668544,0l806944768,1447522115l0,0l943718400,2128426881l-417333248,2128426865l536870912,2128426848l0,0l1895825408,1447168527l0,0l0,0l0,0l0,0l0,0l0,0l0,0l0,0l0,0l0,0l0,0l0,0l0,0l0,0l0,0l0,0l0,0l0,0l0,0l0,0l0,0l0,0l0,0l0,0l0,0l0,0l0,0l0,0l0,0l0,0l0,0l0,0l0,0l0,0l0,0l0,0l0,0l0,0l0,0l0,0l0,0l0,0l0,0l0,0l0,0l0,0l0,0l0,0l0,0l0,0l0,0l0,0l0,0l0,0l0,0l0,0l0,0l0,0l5308416,0l551550976,1447168866l9109504,0l149487616,0l-1973157888,0l518520832,0l985530368,0l81788928,0l65536,0l9109504,0l9502720,0l-1985478656,2128428396l-1706033152,1447168850l1089470464,1447168821l2359296,0l1757020160,1447168589l870318080,1447168560l-1438646272,1447168419l462422016,1447168868l1017118720,1447168867l-1825570816,1447168494l-1820327936,1447168494l0,0l0,0l1090256896,0l0,0l0,1447165952l524288,3407872l6356992,0l-274726912,1447168862l9699328,1447165952l149487616,0l-851050496,0l518520832,0l985530368,0l961019904,0l65536,0l9699328,0l0,0l6291456,0l7405568,0l0,0l0,0l51445760,3407872l0,0l51445760,983040l436273152,2129836219l0,-2013265920l16520,0l20840448,3473408l0,0l20840448,20578304l436273152,2129836219l2097152,0l5308416,0l-1628438528,2128428396l2752512,0l18743296,0l878706688,1447168867l0,1447165952l14745600,0l0,0l8585216,0l42,4653056l2162688,0l0,0l0,0l2097152,0l5308416,0l-1814036480,2128428396l11010048,0l13762560,0l-202375168,1447168866l65536,1447165952l10354688,0l0,0l-2147483648,0l5242880,0l3211264,0l65536,851968l4390912,6357096l4391026,7209071l7274612,7471221l6553701,0l17891328,0l2065694720,1447168533l220200960,1447168433l327680,327680l131072,327680l0,0l0,0l0,0l0,65536l13762560,0l13762560,0l-65536,6094848l-1439170560,2128433078l-1439170560,2128433078l-1439170560,2128433078l-1439170560,2128433078l67698688,6422528l0,0l0,0l6815744,6619136l-1439170560,2128433078l-1439170560,2128433078l-1439170560,2128433078l-1439170560,2128433078l134479872,0l0,0l0,0l413663232,1447168866l2097152,-65536l-1,65535l1221984256,0l0,0l131072,0l0,0l7405568,0l0,0l0,0l41877504,0l0,0l41877504,26214400l-1711210496,-1826126875l57985,-134217728l16515,0l41877504,65536l0,0l41877504,26607616l-1711210496,-1826126875l57985,100663296l5309952,0l1899560960,1447521886l0,0l-340787200,1447168414l1494220800,1447168866l-340787200,1447168414l-322961408,1447168414l-1439170560,2128433078l1994915840,1447168527l0,65536l34668544,0l541065216,2128431999l541065216,2128431999l943718400,2128426881l-417333248,2128426865l536870912,2128426848l0,0l0,1953366016l19553,0l0,0l0,0l0,0l0,0l0,0l0,0l0,0l0,0l0,0l0,0l0,0l0,0l0,0l0,0l0,0l0,0l0,0l0,0l0,0l0,0l0,0l0,0l0,0l0,0l0,0l0,0l0,0l0,0l0,0l0,0l0,0l0,0l0,0l0,0l0,0l0,0l0,0l0,0l0,0l0,0l0,0l0,0l0,0l0,0l0,0l0,0l0,0l0,0l0,0l0,0l0,0l0,0l0,0l0,0l0,0l0,0l0,0l12648448,0l1941962752,1447168847l-1783627776,1447168589l1048576,196608l0,0l223346688,2128433023l1333788672,1447168527l10354688,0l3473408,0l0,0l3014656,0l13762560,0l0,0l-196608,-1l65535,0l855703552,2128431433l0,-1342177280l16355,-1342177280l1835024355,1447168506l0,149760l589824,2128433078l-2001272832,791059815l-1479518272,1447168638l-2001272832,791059815l12670912,0l1475346432,1447168848l-1783627776,1447168589l1507328,131072l0,0l223346688,2128433023l2062548992,1447168644l10354688,0l3473408,0l0,0l3014656,0l13762560,0l0,0l-196608,-1l65535,0l855703552,2128431433l0,-1342177280l16355,-1342177280l1835024355,1447168506l0,149760l589824,2128433078l1280180224,-41383925l417362843,1447168867l1280180224,-41383925l5338011,0l13631488,1447168855l7798784,0l149487616,0l-1973157888,0l518520832,0l985530368,0l511180800,0l65536,0l7798784,0l12648448,0l-535822336,1447168860l-1928331264,1447168568l4915200,65536l0,0l223346688,2128433023l1341128704,1447168866l7077888,0l1703936,0l851968,0l327680,0l8781824,0l0,0l-327680,-1l65535,0l-167706624,1447168828l0,-1342177280l16342,-1342177280l1835024342,1447168506l0,131072l589824,2097152l-1748238336,1603250349l-1829715935,1447168522l-1748238336,1603250349l12697633,0l2036334592,1447168527l693108736,1447168589l1376256,65536l0,0l223346688,2128433023l-2146435072,1447168522l12255232,0l3014656,0l1507328,0l589824,0l15269888,0l0,0l0,0l0,0l855703552,2128431433l0,-1342177280l16355,-1342177280l1835024355,1447168506l0,149760l589824,2128433078l1635713024,-14809395l532739458,1447168866l1635713024,-14809395l9565570,0l-1985478656,2128428396l-1451229184,1447168845l1108344832,1447168522l1441792,0l-107347968,1447168589l2124414976,1447168554l-1438646272,1447168419l1697644544,1447168644l1276116992,1447168527l-1825570816,1447168494l-1820327936,1447168494l0,0l0,0l1090256896,0l0,0l0,1447165952l482344960,2128431999l34668544,0l524288000,2128431999l524288000,2128431999l2097152,0l4194304,0l-1238761472,353312l1310982144,1623554509l-1889119819,1406624320l1988383280,1692820585l1995985563,-15959223l-15045566,2128412672l6291456,0l2097152,0l-1238761472,353312l1276641280,1447168527l8388608,0l34668544,0l1818230784,1447168527l-2035286016,1447168522l0,0l0,0l-1145044992,2128433029l-1141374976,2128433029l-1128267776,2128433029l0,0l0,0l0,0l0,0l-1439170560,2128433078l-1439170560,2128433078l-1439170560,2128433078l0,0l0,0l870842368,2128432829l-663814144,2128432840l-31457280,1447168525l-32505856,1447168525l-1859125248,1447168866l0,0l0,0l-1440219136,2128433078l0,0l0,0l-1440219136,2128433078l-1539309568,1447168866l0,0l0,0l-1440219136,2128433078l0,0l0,0l-1440219136,2128433078l0,0l0,0l-1440219136,2128433078l0,0l0,0l-1440219136,2128433078l1819279360,1447168527l905969664,1447168638l56623104,0l11599872,0l-1577058304,1447168866l1818230784,1447168527l0,0l0,0l0,0l5308416,0l-1814036480,2128428396l49545216,0l18743296,0l0,0l393216,1447165952l14745600,0l0,0l-2147483648,0l-1440219136,2128433078l3211264,0l292552704,1447168867l301989888,1447168867l301989888,1447168867l-571473920,1447168514l1073872896,0l30474240,0l-1491337216,2128428537l-1362100224,2128431543l-1362100224,2128431543l-666894336,2128431542l-268435456,262144l1107296256,-16450552l2392105,0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114112,1447165952l-493879296,1447168866l1179648,1447165952l1959788544,1447168866l1245184,1447165952l1962934272,1447168866l1310720,1447165952l-490733568,1447168866l1376256,1447165952l1940914176,1447168866l1441792,1447165952l1944059904,1447168866l1572864,1447165952l1947205632,1447168866l1638400,1447165952l1950351360,1447168866l1703936,1447165952l-487587840,1447168866l1835008,1447165952l-484442112,1447168866l2162688,1447165952l1953497088,1447168866l2228224,1447165952l1956642816,1447168866l2293760,0l-545259520,1447168866l2359296,0l30474240,0l-1427898368,2128428537l1001390080,2128431543l1001390080,2128431543l-672137216,2128431542l1610612736,0l0,2097156l262144,0l-478150656,1447168866l2752512,0l-475004928,1447168866l2883584,0l-471859200,1447168866l3014656,0l-528482304,1447168866l3080192,0l-525336576,1447168866l3145728,0l-522190848,1447168866l3276800,0l-519045120,1447168866l3342336,0l-515899392,1447168866l3407872,0l-512753664,1447168866l0,0l0,0l0,0l0,0l0,0l0,0l0,0l0,0l0,0l0,0l0,0l0,0l0,0l0,0l0,0l167837696,0l482344960,2128431999l-1102053376,1447168866l0,0l0,0l0,0l0,0l0,0l0,0l0,0l0,0l0,0l0,0l0,0l0,0l0,0l0,0l0,0l30474240,0l-1426849792,2128428537l1034944512,2128431543l1034944512,2128431543l-671088640,2128431542l-1342177280,0l1107296256,14336l262176,0l0,0l0,0l0,0l0,0l0,0l0,0l0,0l0,0l0,0l0,0l0,0l0,0l0,0l0,0l0,0l0,0l0,0l0,0l0,0l0,0l0,0l0,0l0,0l0,0l0,0l0,0l0,0l0,0l0,0l0,0l0,0l0,0l0,0l0,0l0,0l0,0l0,0l0,0l0,0l0,0l0,0l0,0l0,0l0,0l0,0l0,0l0,0l0,0l0,0l0,0l30474240,0l-1424490496,2128428537l48234496,2128431544l48234496,2128431544l-670040064,2128431542l536870912,0l0,4096l262144,0l0,0l0,0l0,0l0,0l0,0l0,0l0,0l0,0l0,0l0,0l0,0l0,0l0,0l0,0l0,0l0,0l0,0l0,0l0,0l0,0l0,0l0,0l0,0l0,0l0,0l0,0l0,0l0,0l0,0l0,0l0,0l0,0l0,0l0,0l0,0l0,0l0,0l0,0l0,0l0,0l0,0l0,0l0,0l0,0l0,0l0,0l0,0l0,0l0,0l0,0l30474240,0l-272498688,2128428816l-1362100224,2128431543l-1362100224,2128431543l-666894336,2128431542l-2147483648,0l0,0l262146,0l1380319232,673857l65536,65536l65536,65536l0,1919287296l608353,65536l65536,65536l65536,0l1986854912,876898l65536,65536l65536,65536l0,2003632128l942700,65536l65536,65536l65536,0l1819541504,1336161l65536,65536l65536,65536l0,1836056576l1008483,65536l65536,65536l65536,0l1768357888,1401708l65536,65536l65536,65536l0,1920139264l1467253,65536l65536,65536l65536,0l1936982016,1533033l65536,65536l65536,65536l0,1869414400l418926,65536l0,0l65536,0l1633878016,288370l65536,0l0,65536l0,1919811584l1600357,65536l196608,65536l65536,0l1734410240,1666153l65536,65536l65536,65536l0,1668022272l1076335,65536l65536,65536l65536,0l1918959616,158836l30474240,0l-227934208,2128428816l644874240,2128431543l644874240,2128431543l-660602880,2128431542l-2147483648,0l0,0l262146,0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1701838848,2128431448l1692401664,2128431448l-1566572544,2128431446l0,0l2100297728,2128431979l2100297728,2128431979l45154304,0l526385152,2128431999l526385152,2128431999l-1028653056,1447168866l458227712,1447168866l1807745024,1447168863l2162688,0l420478976,1447168866l482344960,2128431999l4194304,0l2097152,0l78315520,1447522114l482344960,2128431999l6291456,0l2097152,0l116064256,1447522114l5308416,0l-1814036480,2128428396l3670016,0l13762560,0l0,0l65536,1447165952l10354688,0l0,0l-2147483648,0l0,1447168867l4259840,0l-1508376576,2128428396l-1143996416,1447168638l1728053248,1447168866l6881280,0l-207618048,1447168514l-183500800,1447168866l4194304,0l30474240,0l-388497408,2128428816l738197504,2128431543l738197504,2128431543l-659554304,2128431542l131072,0l0,8184l65536,0l2162688,0l-1102053376,1447168866l482344960,2128431999l35651584,0l2097152,0l1546321920,1447522114l1651638272,1702013123l451936256,1447168855l6356992,0l-827326464,1447168866l-2099249152,1447168862l460324864,1447168855l2162688,0l-827326464,1447168866l482344960,2128431999l4194304,0l2097152,0l1602945024,1447522114l6488064,2128431999l206569472,0l2097152,0l74121216,1447522114l482344960,2128431999l134217728,1447168864l2162688,0l-415236096,1447168866l482344960,2128431999l210763776,0l2097152,0l-2144665600,1447521955l6488064,2128431999l901775360,1447168643l6356992,0l482344960,2128431999l1576009728,1447168864l968884224,1447168866l2162688,0l-1340080128,1447168866l482344960,2128431999l4194304,0l2097152,0l1975189504,1447522114l542113792,1752461127l219177833,0l3145728,0l-488964096,1447521887l2162688,3014700l3866682,805371967l-16699390,-15794420l62979866,0l5308416,0l-1814036480,2128428396l5701632,0l15269888,0l1660944384,1447168595l65536,1447165952l12255232,0l0,0l-2147483648,0l5242880,0l4259840,0l0,0l0,0l44826624,2359296l0,0l44826624,2162688l436273152,2129836219l0,0l5308416,0l1772093440,1447168864l1710620672,327680l-1439170560,2128433078l-1241513984,1447168866l0,0l16368,0l0,0l0,0l942751728,-252659179l5341569,0l-699400192,1447168866l1501691904,327680l-1439170560,2128433078l1912602624,1447168644l0,0l16368,0l0,0l0,0l1290026992,-252658734l5341569,0l-709885952,1447168866l1738276864,327680l-1439170560,2128433078l2013265920,1447168864l0,0l16368,0l0,0l0,0l-639352848,-252659152l5341569,0l-1277165568,1447168866l-1881604096,327680l-1439170560,2128433078l268435456,1447168604l0,0l16368,0l0,0l0,0l120995824,-252659531l5341569,0l1119879168,1447168863l1310982144,327680l-1439170560,2128433078l-1241513984,1447168866l0,0l16368,0l0,0l0,0l1921269744,-252658520l5341569,0l-1261436928,1447168866l2043478016,327680l-1439170560,2128433078l1929379840,1447168644l0,0l16368,0l0,0l0,0l-1097187344,-252659241l20021633,0l1836056576,25443l-65536,65536l0,2031616l0,32768l425984,1919811584l-38043,0l65536,0l2031616,0l32768,425984l1919614976,-37535l65536,65536l0,2031616l0,32768l32768,1634402304l-35726,-65536l65536,0l2031616,0l32768,491520l0,-1677721600l16536,0l64225280,2031616l0,0l64225280,5242880l436273152,2129836219l0,-167772160l16547,0l22937600,2097152l0,0l22937600,1179648l436273152,2129836219l0,-1308622848l16550,0l32112640,2162688l0,0l32112640,5636096l436273152,2129836219l0,0l9502720,0l0,0l0,0l65536,0l0,0l-1145044992,2128433029l-1141374976,2128433029l-1128267776,2128433029l0,0l1298137088,1447168866l1302331392,1447168866l1302331392,1447168866l-340787200,1447168414l-322961408,1447168414l-1439170560,2128433078l1343750144,1447168866l-1850736640,1447168196l450887680,1447168863l13697024,0l678428672,1447168644l-571473920,1447168643l-1928331264,1447168568l393216,262144l0,0l223346688,2128433023l1528823808,1447168866l12255232,0l3014656,0l1507328,0l589824,0l15269888,0l0,0l-589824,-1l65535,0l65536,0l0,-1342177280l16355,-1342177280l1835024355,1447168506l0,131072l589824,0l-942407680,-572596099l1794135539,1447168864l0,0l-573571072,1447168866l4259840,0l0,0l0,0l20578304,458752l0,0l20578304,20381696l436273152,2129836219l4194304,0l5308416,0l1417674752,1447168866l1692794880,327680l-1439170560,2128433078l1224736768,1447168866l0,0l16368,0l0,0l0,0l986857456,-252659196l5341569,0l-1203765248,1447168866l1385889792,327680l-1439170560,2128433078l-2130706432,1447168866l0,0l16368,0l0,0l0,0l-407552016,-252658848l5341569,0l-1198522368,1447168866l1995964416,327680l-1439170560,2128433078l1375731712,1447168866l0,0l16368,0l0,0l0,0l138887152,-252659419l5341569,0l-1282408448,1447168866l2068381696,327680l-1439170560,2128433078l-1157627904,1447168866l0,0l16368,0l0,0l0,0l-53395472,-252659201l5341569,0l-1193279488,1447168866l1816264704,327680l-1439170560,2128433078l-2113929216,1447168866l0,0l16368,0l0,0l0,0l1925726192,-252659058l5341569,0l-1182793728,1447168866l-15073280,327680l-1439170560,2128433078l-2097152000,1447168866l0,0l16368,0l0,0l0,0l1491288048,-252661319l5341569,0l-1814036480,2128428396l24772608,0l18743296,0l183500800,1447168643l196608,1447165952l14745600,0l0,0l-2147483648,0l2883584,0l30474240,0l2046689280,2128428537l644874240,2128431543l644874240,2128431543l-660602880,2128431542l-1073741824,0l0,16777216l1310848,0l2052063232,2128428537l644874240,2128431543l644874240,2128431543l-660602880,2128431542l-1073741824,0l0,16777216l1310848,0l2057437184,2128428537l644874240,2128431543l644874240,2128431543l-660602880,2128431542l-1073741824,0l0,16777216l1310848,0l2062811136,2128428537l644874240,2128431543l644874240,2128431543l-660602880,2128431542l-1073741824,0l0,16777216l1310848,0l0,0l0,0l49020928,0l0,0l0,49020928l0,0l0,0l49020928,0l0,0l0,49020928l0,0l0,0l49020928,0l0,0l0,49020928l0,0l0,0l49020928,0l0,0l0,49020928l0,0l0,0l49020928,0l0,0l0,49020928l0,0l0,0l49020928,0l0,0l30474240,0l2068185088,2128428537l644874240,2128431543l644874240,2128431543l-660602880,2128431542l-268435456,262144l1107296256,-16450552l2392105,0l2076049408,2128428537l644874240,2128431543l644874240,2128431543l-660602880,2128431542l-268435456,262144l1107296256,-16450552l2392105,0l2084569088,2128428537l644874240,2128431543l644874240,2128431543l-660602880,2128431542l-268435456,262144l1107296256,-16450552l2392105,0l2093088768,2128428537l644874240,2128431543l644874240,2128431543l-660602880,2128431542l-268435456,262144l1107296256,-16450552l2392105,0l-420478976,1447168866l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l1465974784,327680l-1439170560,2128433078l469762048,2128431999l0,0l16368,0l0,0l0,0l1512521712,-252658884l6390145,0l-923795456,2128433019l0,5963776l20643840,0l0,0l0,0l0,0l0,0l6553600,6553700l65221,7471104l95,104l6291523,0l34668544,0l-917700608,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0,0l0,0l17891328,0l2065694720,1447168533l1823473664,1447168433l327680,327680l131072,327680l131072,0l0,0l0,0l0,65536l7929856,0l7929856,0l-65536,1447165952l-1439170560,2128433078l-1439170560,2128433078l-1439170560,2128433078l-1439170560,2128433078l67698688,1447168866l0,0l0,0l524288,1447165952l-1439170560,2128433078l-1439170560,2128433078l-1439170560,2128433078l-1439170560,2128433078l134479872,1447168866l0,0l0,0l524288,1447165952l-1612709888,-62622l-1,1447231487l1222049792,1447165952l0,0l131072,0l0,0l5308416,0l23068672,1447168845l2043478016,327680l-1439170560,2128433078l788529152,1869901678l20015,0l16368,0l0,0l0,0l-1097187344,-252659241l13730177,0l-571473920,1447168643l-807403520,1447168638l-1928331264,1447168568l2293760,65536l0,0l223346688,2128433023l342884352,1447168866l7077888,0l1703936,0l851968,0l327680,0l8781824,0l0,0l0,0l0,0l1593901056,1447168866l0,-1342177280l16342,-1342177280l1835024342,1447168506l0,133888l589824,1447168861l1697251328,2055982185l692073670,1447168644l0,0l0,0l3211264,0l1981284352,2128433003l65536,65536l1393557504,1447168867l1395916800,1447168867l1396703232,1447168867l5308416,0l1422917632,1447168866l-2008285184,327680l-1439170560,2128433078l0,0l0,0l16368,0l0,0l0,0l939606000,-252659506l7438721,0l196608,3l1836089344,1447191395l-1342177280,1447168864l2162688,0l434110464,1447168644l482344960,2128431999l4194304,0l3145728,0l1280114688,1447521953l196608,0l1916796928,1447168864l65536,0l7340032,0l5308416,0l1464860672,1447168866l1366032384,327680l-1439170560,2128433078l0,0l0,0l16368,0l0,0l0,0l-176996368,-252658851l5341569,0l1558183936,1447168866l-1913716736,327680l-1439170560,2128433078l469762048,2128431999l0,0l16368,0l0,0l0,0l1723744240,-252659564l34701697,0l-558891008,1447168643l1593835520,1447168866l131072,1447165952l1912602624,1447168866l196608,1447165952l1915748352,1447168866l262144,1447165952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376256,1447165952l1940914176,1447168866l1441792,1447165952l1944059904,1447168866l1572864,1447165952l1947205632,1447168866l1638400,1447165952l1950351360,1447168866l2162688,1447165952l1953497088,1447168866l2228224,1447165952l1956642816,1447168866l2293760,0l-545259520,1447168866l2359296,0l-542113792,1447168866l2424832,0l-534773760,1447168866l2621440,0l-531628032,1447168866l3014656,0l-528482304,1447168866l3080192,0l-525336576,1447168866l3145728,0l-522190848,1447168866l3276800,0l-519045120,1447168866l3342336,0l-515899392,1447168866l3407872,0l-512753664,1447168866l0,0l0,0l34603008,0l40960000,0l895483904,2128428400l513933312,0l20447232,0l-836763648,1447168853l4063232,0l15597568,0l0,0l-2147352576,0l-2085617664,1447168522l0,0l0,0l20447232,0l18743296,0l1090584576,542441470l-1439140753,2128433078l149487616,0l273088512,1l518520832,0l40894464,0l0,0l667287552,0l0,0l-400556032,1447168866l-382205952,1447168866l-367001600,1447168866l972029952,1447168847l972554240,1447168847l972554240,1447168847l2131755008,1447168849l524288,0l-504365056,1447168866l-504365056,1447168866l-470810624,1447168866l2133327872,1447168849l-504365056,1447168866c-504365056,1447168866,-470810624,1447168866,2133327872,1447168849c-522190848,1447168866,65536,0,0,0c0,0,0,16256,0,0c0,0,-2134900736,1447168643,524288,0c-469762048,1447168866,-469762048,1447168866,-436207616,1447168866c-2133327872,1447168643,-469762048,1447168866,-469762048,1447168866c-436207616,1447168866,-2133327872,1447168643,-1836056576,1447168522c524288,0,-435159040,1447168866,-435159040,1447168866c-401604608,1447168866,-1834483712,1447168522,-435159040,1447168866c-435159040,1447168866,-401604608,1447168866,-1834483712,1447168522c0,0,0,0,0,0c0,0,0,0,0,0c0,0,0,0,0,0c-65536,1442873343,0,0,4194304,0c34668544,0,0,0,79757312,0c1936719872,1447168866,482344960,2128431999,0,0c0,0,0,0,76611584,0c-580911104,1447168866,1936719872,1447168866,0,0c0,0,0,0,73465856,0c1939865600,1447168866,482344960,2128431999,0,0c0,0,0,0,70320128,0c1939865600,1447168866,482344960,2128431999,0,0c0,0,0,0,67174400,0c-580911104,1447168866,1939865600,1447168866,0,0c0,0,0,0,64028672,0c-580911104,1447168866,1939865600,1447168866,0,-1073741824c82002,0,0,0,60882944,0c1952448512,1447168866,482344960,2128431999,0,0c81904,0,0,0,57737216,0c-558891008,1447168643,-535822336,1447168866,65536,0c65536,0,0,0,54591488,0c-558891008,1447168643,-532676608,1447168866,65536,2128412672c0,0,0,0,51445760,0c-529530880,1447168866,482344960,2128431999,438304768,1447168866c65536,0,0,0,48300032,0c-529530880,1447168866,482344960,2128431999,440401920,1447168866c34668544,0,0,0,45154304,0c-1443889152,1447168864,4194304,1447168644,0,0c0,0,0,0,0,0c0,0,0,0,0,0c0,0,0,0,0,0c0,0,0,0,0,0c1701838848,2128431448,1692401664,2128431448,0,0c0,0,0,0,11534336,0c2097152,0,-1350696960,1447522114,877658112,1447168863c425721856,1447168866,4259840,0,403701760,1447168866c2080374784,1447168643,2132672512,1447522114,2162688,0c403701760,1447168866,482344960,2128431999,17825792,0c2097152,0,-1234305024,1447521956,0,0c-1327497216,1447168866,25231360,0,-1443889152,1447168864c482344960,2128431999,-450887680,1447168866,23134208,0c504365056,2128431999,504365056,2128431999,1401815040,1447522114c2162688,0,965738496,1447168866,482344960,2128431999c4194304,0,2097152,0,221118464,1447522172c0,0,386809938,1447522172,16842752,0c905969664,1447168643,482344960,2128431999,-442499072,1447168866c14745600,0,359661568,1447168866,-1933574144,1447168588c-1373634560,1447168864,2162688,0,-1344274432,1447168864c34668544,0,4194304,0,2097152,0c225312768,1447522172,0,-2147483648,1347305554,1447522114c2162688,0,925892608,1447168643,482344960,2128431999c8388608,0,2097152,0,-16908288,1447521955c0,-1073741824,-944881582,1447522114,2162688,0c462422016,1447168866,482344960,2128431999,12582912,0c2097152,0,986578944,1447521900,0,0c111165523,0,3145728,0,-1238499328,353312c196608,0,1596981248,1447168642,0,0c0,0,-1994326016,1,1321205760,1447168604c1545601024,1447168866,0,0,21037056,0c426770432,1447168866,482344960,2128431999,2097152,0c2097152,0,1355677696,1447522114,0,0c0,0,16842752,0,498073600,2128431999c449839104,1447168866,0,0,2162688,0c-447741952,1447168866,482344960,2128431999,4194304,0c2097152,0,-2082603008,1447522114,0,0c6307926,0,6356992,0,391118848,1447168866c482344960,2128431999,-409993216,1447168866,4259840,0c898629632,1447168866,-1864368128,1447168642,10485760,0c2162688,0,898629632,1447168866,482344960,2128431999c12582912,0,2097152,0,-1356988416,1447522114c34668544,0,131072,1442906112,458752,131072c524288,805371904,1060866,-16646144,1310490,1442906112c1507328,1442971648,1638400,2113994752,1966080,1442971648c2031616,1442906112,2359296,1442971648,2424832,1442906112c2490368,131072,2555904,65536,2818048,131072c2949120,65536,3407872,1442971648,3538944,65536c3735552,131072,3801088,1442906112,4063232,2114060288c4128768,2113994752,4521984,2114060288,4587520,2113994752c4718592,1442971648,4784128,65536,5373952,131072c5636096,1442906112,6029312,-16646144,6160383,1442906112c6160384,1442971648,6225920,65536,6619136,131072c6684672,1442906112,6750208,131072,6815744,65536c-2033123328,1,1596850176,1447522114,65536,0c0,0,65536,0,0,0c-2036269056,1,1595801600,1447522114,131072,0c0,0,82004,0,0,0c-2039414784,1,1598947328,1447522114,131072,0c0,0,82009,0,0,0c-2042560512,1,1606287360,1447522114,196608,0c-95420416,1447168641,65536,0,0,0c-2045706240,1,1609433088,1447522114,196608,0c-276824064,1447168865,65536,0,0,0c38862848,0,65536,37355520,1983643648,1634235194c2037671280,1763730800,1596079460,808464504,913596208,1663050294c1685221231,1702521203,825369149,741355574,808857906,1864376880c1953526586,909517373,1684086818,824327530,808466480,942682412c539111472,1752457584,745349693,808988721,859860016,859860012c845952320,808465969,845952320,808465969,1080833600,1815494707c841757504,808465969,1042441592,1933211196,1802465908,1869226085c1953721961,1030057081,1953066274,790786661,980827198,1836216166c1935764597,980827198,1902452838,1981955438,840985697,808465969c1010708258,543570550,1030648165,1818326562,573645600,1983659567c1696622138,574451313,543973750,790769699,980827198,1902452838c1931623790,807431541,540164128,1043276336,1715107388,1852925216c1919951421,824206447,540098592,1043276338,1715107388,1852925216c1970479677,808525933,540028984,876617776,1010708258,543570550c1030648165,1836413730,942682400,1075851312,573579316,1983659567c1696622138,574451313,1685025392,540360736,824193600,808466480c1010708258,543570550,1030648165,1836413730,540229664,926949424c1010708258,1715107375,1970106991,1047748972,1882879548,543716449c1684107879,1953391977,1885431923,1030451045,539128866,1868773999c1667591790,1887007860,1914846565,578052965,2019914784,2020565620c1952671090,943727165,741687340,808857906,910175280,1010708258c1634220662,1701602414,1983659635,1881172026,1953067887,1030647657c909193762,1076637744,1043276341,1748661820,1936683040,1869182057c1075985774,573582387,792477231,1634220662,1701602414,792477299c1752382070,1952804961,1046835321,0,17891328,0c-1807745024,1447168533,1599078400,1447168435,327680,327680c131072,327680,0,0,0,0c0,0,0,0,13762560,0c13762560,0,-65536,256,-1439170560,2128433078c-1439170560,2128433078,-1439170560,2128433078,-1439170560,2128433078c67698688,1447168828,0,0,0,0c1701314560,3342336,-1439170560,2128433078,-1439170560,2128433078c-1439170560,2128433078,-1439170560,2128433078,134479872,-49153c8191,0,0,0,524288,0c2097152,-65536,-1,65535,1211039744,0c0,0,131072,0,0,0c5308416,0,-1814036480,2128428396,66060288,0c18743296,0,1494220800,1447168867,524288,1447165952c14745600,0,0,0,-2147483648,0c0,0,13697024,0,691011584,1447168867c895483904,1447168867,-1783627776,1447168589,6029312,65536c0,0,223346688,2128433023,1019215872,1447168867c10354688,0,3473408,0,0,0c3014656,0,13762560,0,0,0c-196608,-1,65535,0,65536,0c0,-1342177280,16355,-1342177280,1835024355,1447168506c0,131072,589824,5570560,603062272,-1951215046c-215991927,1447168864,0,0,0,0c13697024,0,1303379968,1447168867,-1525678080,1447168638c1648361472,1447168588,0,196608,0,0c223346688,2128433023,1448083456,1447168867,10354688,0c3473408,0,0,0,3014656,0c13762560,0,0,0,-196608,-1c65535,0,-167706624,1447168828,0,-1342177280c16355,-1342177280,1835024355,1447168506,0,131072c589824,0,1802174464,-599515987,-1517271779,1447168866c0,0,0,0,5308416,0c-1628438528,2128428396,2752512,0,13762560,0c682622976,1447168863,0,1447165952,10354688,0c0,0,8585216,0,42,0c4259840,0,-1508376576,2128428396,1728053248,1447168866c-1861222400,1447168638,7012352,2129836032,-163577856,1447168514c2040528896,1447168867,0,0,12648448,0c-1333788672,1447168868,-1783627776,1447168589,6160384,65536c0,0,223346688,2128433023,523239424,1447168864c10354688,0,3473408,0,0,0c3014656,0,13762560,0,0,0c-196608,-1,65535,0,855703552,2128431433c0,-1342177280,16355,-1342177280,1835024355,1447168506c0,149760,589824,2128433078,-1578369024,1152288722c895541454,1447168867,-1578369024,1152288722,34726094,0c57606144,1447521886,0,0,1386217472,1447168637c-310378496,1447168853,-1637875712,1447168588,2080374784,1447168644c-1655701504,1447168588,-2041577472,1447168522,1644167168,1447168863c-1401946112,1447168522,-873463808,1447168620,1778384896,1447168522c-943718400,1447168524,-1442840576,1447168864,1911554048,1447168527c625999872,1447168859,449839104,1447168863,2094006272,1447168866c1068498944,1447168642,-1962934272,1447168522,1850736640,1447168527c2006974464,1447168864,-1465909248,1447168638,-957349888,1447168638c979369984,1447168637,717225984,1447168522,1107296256,1447168863c1109393408,1447168863,1111490560,1447168863,1113587712,1447168863c-1236271104,1447168864,488636416,1447168866,383778816,1447168866c385875968,1447168866,816840704,1447168865,572522496,1447168864c-1517289472,1447168866,-605028352,1447168620,-1573912576,1447168860c1824522240,1447168864,100663296,1447168856,1741684736,1447168590c-825229312,1447168853,1491075072,1447168866,-1404043264,1447168864c921698304,1447168863,-994050048,1447168524,1945108480,1447168644c943718400,1447168642,-1910505472,1447168638,1927282688,1447168527c1928331264,1447168638,-2008023040,1447168856,800063488,1447168864c2016411648,1447168644,-972029952,1447168866,-1286602752,1447168866c-1284505600,1447168866,-1735393280,1447168522,-1733296128,1447168522c1115684864,1447168863,1117782016,1447168863,387973120,1447168866c390070272,1447168866,0,0,17891328,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211812352,-62622,-1,65535,1225261056,0c0,0,131072,0,0,0c5308416,0,-1628438528,2128428396,2752512,0c13762560,0,709885952,1447168637,0,1447165952c10354688,0,0,0,8585216,0c42,0,3211264,0,1806696448,1447168863c1809842176,1447168863,1809842176,1447168863,-571473920,1447168514c1073872896,0,5308416,0,1122959360,1447522114c0,0,6881280,7274612,1530920960,1447168867c-340787200,1447168414,-322961408,1447168414,-1439170560,2128433078c569901056,1447168867,-698351616,1447168855,5308416,0c-923795456,2128433019,0,5963776,0,0c0,0,0,0,0,0c0,0,6553600,6553700,315,0c40960000,0,895483904,2128428400,152043520,0c20447232,0,-97517568,1447168866,1245184,1447165952c15597568,0,0,0,-2147352576,0c0,0,0,0,0,0c20447232,0,18743296,0,1090584576,1447231486c-1439170560,2128433078,149487616,0,273088512,1c518520832,0,20447232,0,0,0c326041600,0,0,0,672137216,1447168867c675807232,1447168867,676331520,1447168867,5242880,1447168644c5767168,1447168644,5767168,1447168644,1326448640,1447168850c524288,0,-254803968,1447168866,-254803968,1447168866c-221249536,1447168866,1328021504,1447168850,-254803968,1447168866c-254803968,1447168866,-221249536,1447168866,1328021504,1447168850c-160432128,1447168866,65536,0,0,0c0,0,0,1447182208,0,0c0,0,451936256,1447168855,524288,0c-1254096896,1447168638,-1254096896,1447168638,-1220542464,1447168638c453509120,1447168855,-1254096896,1447168638,-1254096896,1447168638c-1220542464,1447168638,453509120,1447168855,359661568,1447168867c524288,0,255852544,1447168863,255852544,1447168863c289406976,1447168863,361234432,1447168867,255852544,1447168863c255852544,1447168863,289406976,1447168863,361234432,1447168867c0,0,0,0,0,0c0,0,0,0,0,0c0,0,0,0,0,0c-65536,1442873343,0,0,4194304,0c5308416,0,-1814036480,2128428396,8060928,0c18743296,0,1145044992,1447168869,65536,1447165952c14745600,0,0,0,-2147483648,0c5242880,0,5308416,0,-1628438528,2128428396c2752512,0,18743296,0,-142606336,1447168866c0,1447165952,14745600,0,0,0c8585216,0,42,0,2162688,0c0,0,0,0,5111808,1447165952c5308416,0,0,0,0,0c0,0,0,0,0,1447168414c-322961408,1447168414,-1442840576,2128433078,458752,1447165959c0,0,8454144,0,851968000,2128428397c29818880,0,18743296,0,-897581056,1447168864c65536,0,14745600,0,0,0c65536,0,479395840,0,-792526848,0c0,1447522167,-65536,-1,65535,805371904c1181757442,1447168862,8388608,0,18939904,0c65536,16908288,1983643648,1634235194,2037671280,1763730800c1596079460,808464504,829710128,539113523,1919905635,2053731172c841104741,808465969,909193772,539111472,1886599791,824327540c539113523,1030382689,942682402,539111472,1752457584,812458557c829173824,808466480,825388076,1076899894,745366832,808857906c825388080,741355574,808857906,1042441520,1933211196,1802465908c1869226085,1953721961,1030057081,1953066274,790786661,980827198c1836216166,1935764597,980827198,1902452838,1981955438,589327457c1043276336,980823868,1836216166,1935764597,980827198,1684955496c1047749996,1748661820,1936683040,1869182057,807550318,573587500c792477231,1634220662,1701602414,792477299,1752382070,1952804961c1046835321,0,0,0,5308416,0c-1814036480,2128428396,15335424,0,13762560,0c110100480,1447168867,196608,1447493632,10354688,0c0,0,-2147483648,0,5242880,0c34668544,0,-1233190912,1447522115,0,0c131072,1447493632,339738624,1447168867,196608,1447493632c342884352,1447168867,262144,1447493632,346030080,1447168867c327680,1447493632,349175808,1447168867,393216,1447493632c352321536,1447168867,458752,1447493632,355467264,1447168867c524288,1447493632,358612992,1447168867,589824,1447493632c361758720,1447168867,655360,1447493632,-26214400,1447168866c786432,1447493632,-23068672,1447168866,851968,1447493632c-19922944,1447168866,917504,1447493632,364904448,1447168867c983040,1447493632,-16777216,1447168866,1048576,1447493632c-13631488,1447168866,1376256,1447493632,368050176,1447168867c1441792,0,376438784,1447168867,1572864,0c379584512,1447168867,1638400,0,382730240,1447168867c2162688,0,385875968,1447168867,2228224,0c389021696,1447168867,2293760,1447165952,-57671680,1447168866c2359296,0,-54525952,1447168866,2424832,1447493632c-51380224,1447168866,2621440,0,-48234496,1447168866c3014656,1447493632,-45088768,1447168866,3080192,1447165952c-41943040,1447168866,3145728,1447165952,-38797312,1447168866c3276800,0,-35651584,1447168866,3342336,1447493632c-32505856,1447168866,3407872,1447165952,-29360128,1447168866c0,0,0,0,1251934208,1447522114c4259840,0,0,0,0,0c47775744,4063232,0,0,47775744,196608c1459683328,61303,4194304,0,34668544,0c515899392,2128431999,515899392,2128431999,0,0c0,0,-1145044992,2128433029,-1141374976,2128433029c-1128267776,2128433029,0,0,0,0c0,0,0,0,-1439170560,2128433078c-1439170560,2128433078,-1439170560,2128433078,0,0c0,0,870842368,2128432829,-663814144,2128432840c-31457280,1447168525,-32505856,1447168525,-683671552,1447168866c0,0,0,0,-1440219136,2128433078c0,0,0,0,-1440219136,2128433078c-44040192,1447168866,0,0,0,0c-1440219136,2128433078,0,0,0,0c-1440219136,2128433078,0,0,0,0c-1440219136,2128433078,0,0,0,0c-1440219136,2128433078,1083179008,1447168867,-1945108480,1447168643c-1128267776,2128433029,11599872,0,1312817152,1447168527c523239424,1447168867,0,0,0,0c0,0,0,0,0,0c0,0,1316487168,1447168527,645922816,1447168867c645922816,1447168867,671088640,1447168867,-253755392,1447168839c1612840960,0,-1440219136,2128433078,0,0c0,0,0,0,0,0c-33554432,1447168866,34603008,0,5308416,0c-1814036480,2128428396,33030144,0,18743296,0c-1506803712,1447168868,262144,1447165952,14745600,0c0,0,-2147483648,0,356515840,1447168868c5308416,0,-1628438528,2128428396,2752512,0c18743296,0,-18874368,1447168866,0,1447165952c14745600,0,0,0,8585216,0c42,0,13697024,0,55574528,1447168867c1715470336,1447168863,-1783627776,1447168589,3407872,131072c0,0,223346688,2128433023,-220200960,1447168866c10354688,0,3473408,0,0,0c3014656,0,13762560,0,0,0c-196608,-1,65535,0,65536,0c0,-1342177280,16355,-1342177280,1835024355,1447168506c0,131072,589824,2752512,-832307200,1490946406c816857032,1447168865,0,0,13631488,0c34668544,0,-1695547392,1447522115,0,0c-1655701504,1447168588,-2041577472,1447168522,1644167168,1447168863c1386217472,1447168637,1322254336,1447168604,717225984,1447168522c1023410176,1447168522,1025507328,1447168522,-943718400,1447168524c900726784,1447168522,-1962934272,1447168522,2006974464,1447168864c-2036334592,1447168864,1362100224,1447168643,2094006272,1447168866c625999872,1447168859,1866465280,1447168643,-957349888,1447168638c979369984,1447168637,-310378496,1447168853,1068498944,1447168642c-1637875712,1447168588,2080374784,1447168644,918552576,1447168866c1778384896,1447168522,1581252608,1447168527,-1442840576,1447168864c-1465909248,1447168638,1324351488,1447168604,1911554048,1447168527c-873463808,1447168620,-29360128,1447168860,-1517289472,1447168866c1491075072,1447168866,1969225728,1447168644,905969664,1447168638c632291328,1447168863,-2027945984,1447168642,2097152,1447168867c-2088763392,1447168866,397410304,1447168866,-1643118592,1447168864c-1404043264,1447168864,493879296,1447168866,847249408,1447168644c-2124414976,1447168642,-698351616,1447168855,1328545792,1447168604c168820736,1447168867,-973078528,1447168639,1594884096,1447168866c92274688,1447168867,-1735393280,1447168522,-1733296128,1447168522c1429209088,1447168866,1431306240,1447168866,-1955594240,1447168522c-1953497088,1447168522,1806696448,1447168863,1808793600,1447168863c-1857028096,1447168866,-1854930944,1447168866,0,0c5308416,0,196608,1442906112,458752,131072c524288,805371904,798722,-16646144,917274,1442906112c-322961408,1447168414,-1439170560,2128433078,1450704896,1447168867c5242880,0,7405568,0,0,0c0,0,32309248,1114112,0,0c32309248,7733248,436273152,2129836219,0,-805306368c16510,0,22085632,1179648,0,0c22085632,20447232,436273152,2129836219,0,65536c3211264,0,715128832,1447168637,718274560,1447168637c718274560,1447168637,-571473920,1447168514,1073872896,0c14745600,0,432013312,1447168867,-8388608,1447168866c-1783627776,1447168589,2818048,131072,0,0c223346688,2128433023,-1219493888,1447168638,10354688,0c3473408,0,0,0,3014656,0c13762560,0,0,0,-196608,-1c65535,0,-1862205440,1447168196,0,-1342177280c16355,-1342177280,1835024355,1447168506,0,133376c589824,1447168414,26673152,650918779,1945109091,1447168644c0,0,-1439170560,2128433078,282591232,1447168867c14680064,0,2162688,0,1919811584,27493c0,-65536,65535,0,2162688,0c0,0,0,0,5111808,0c17891328,0,-1842348032,1447168533,1289748480,1447168429c327680,327680,131072,327680,0,0c0,0,0,0,0,65536c13762560,0,13762560,0,-65536,1447168524c-1439170560,2128433078,-1439170560,2128433078,-1439170560,2128433078c-1439170560,2128433078,67698688,1447168643,0,0c0,0,1866989568,1447168643,-1439170560,2128433078c-1439170560,2128433078,-1439170560,2128433078,-1439170560,2128433078c134479872,1447168588,0,0,0,0c1778909184,1447168522,1583349760,-62961,-1,1447231487c1225261056,1447165952,0,0,131072,0c0,0,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102760448,-62621c-1,65535,1225261056,0,0,0c131072,0,0,0,5308416,0c-1814036480,2128428396,41287680,0,18743296,0c-1702887424,1447168866,327680,0,14745600,0c0,0,-2147483648,0,5242880,0c12648448,0,-1928331264,1447168643,-1783627776,1447168589c6619136,65536,0,0,223346688,2128433023c1210056704,1447168866,10354688,0,3473408,0c0,0,3014656,0,13762560,0c0,0,-196608,-1,65535,0c855703552,2128431433,0,-1342177280,16355,-1342177280c1835024355,1447168506,0,149760,589824,2128433078c1889468416,1425459374,-1512036952,1447168638,1889468416,1425459374c2172328,0,0,0,0,0c2097152,0,4259840,0,0,0c0,0,48496640,5636096,0,0c48496640,2490368,436273152,2129836219,0,0c34668544,0,1189085184,1447522114,0,0c131072,327680,74448896,1447168867,196608,327680c77594624,1447168867,262144,327680,80740352,1447168867c327680,327680,83886080,1447168867,393216,327680c87031808,1447168867,458752,327680,102760448,1447168867c524288,327680,105906176,1447168867,589824,327680c109051904,1447168867,655360,327680,200278016,1447168867c786432,327680,212860928,1447168867,851968,327680c216006656,1447168867,917504,327680,112197632,1447168867c983040,327680,219152384,1447168867,1048576,327680c222298112,1447168867,1376256,327680,115343360,1447168867c1441792,0,118489088,1447168867,1572864,0c121634816,1447168867,1638400,0,124780544,1447168867c2162688,0,127926272,1447168867,2228224,0c131072000,1447168867,2293760,0,168820736,1447168867c2359296,0,171966464,1447168867,2424832,1447493632c175112192,1447168867,2621440,0,178257920,1447168867c3014656,1447493632,181403648,1447168867,3080192,1447165952c184549376,1447168867,3145728,1447165952,187695104,1447168867c3276800,0,190840832,1447168867,3342336,1447493632c193986560,1447168867,3407872,1447165952,197132288,1447168867c0,0,0,0,-1140850688,1447522115c12648448,0,737148928,1447168864,1983905792,1447168589c0,196608,0,0,223346688,2128433023c92274688,1447168867,10354688,0,3473408,0c0,0,3014656,0,13762560,0c0,0,-196608,-1,65535,0c-301924352,1447168828,0,-1342177280,16355,-1342177280c1835024355,1447168506,0,131072,589824,0c-62849024,-1859508969,1317018204,1447168867,-62849024,-1859508969c5315164,0,-1123024896,1447522115,0,0c6881280,7274612,484442112,1447168864,-340787200,1447168414c-322961408,1447168414,-1439170560,2128433078,1266155520,1447168867c0,0,5308416,0,-923795456,2128433019c0,5963776,0,0,0,0c0,0,0,0,0,0c6553600,6553700,0,0,6356992,0c-1989148672,2128428396,65536,65536,-923795456,2128433019c0,5963776,0,0,0,0c0,0,0,0,0,0c6553600,6553700,0,0,5308416,0c-1814036480,2128428396,33030144,0,18743296,0c1470103552,1447168866,262144,1447165952,14745600,0c0,0,-2147483648,0,0,0c4259840,0,65536,1048576,4390912,7471209c7077987,5439589,6357108,7602290,7209025,7077991c101,2128433029,-1128267776,2128433029,3211264,0c65536,524288,4390912,6553711,5111909,7143521c101,1447168414,-322961408,1447168414,2162688,0c65536,262144,5373952,7077999,101,0c7405568,0,0,0,0,0c20578304,2818048,0,0,20578304,20381696c436273152,2129836219,0,-1610612736,16499,0c47775744,2883584,0,0,47775744,196608c436273152,2129836219,2097152,0,5308416,0c-1814036480,2128428396,57802752,0,18743296,0c1161822208,1447168867,458752,1447165952,14745600,0c0,0,-2147483648,0,0,65536c19988480,0,-897056768,2128433031,65536,0c0,0,0,0,-879755264,2128433031c-876085248,2128433031,-872415232,2128433031,-868745216,2128433031c-865599488,2128433031,-859308032,2128433031,-1850736640,1447168196c-1439170560,2128433078,2097152,0,-1439170560,2128433078c0,0,196608,1447165952,-65536,-65536c-65536,-1,-1,-1,-1,-1c-1,-1,-1,327679,-1439170560,2128433078c-855113728,2128433031,-851443712,2128433031,0,0c2059403264,1447168845,65536,0,0,0c864026624,2128431433,864026624,2128431433,0,0c0,0,-1442840576,20406,0,0c0,0,0,0,3211264,0c-1233125376,1447168867,16777216,1,1711276032,1447168868c0,0,3145728,0,26279936,0c-1721761792,1447522117,-1906573312,1302547382,49478,0c0,0,-1145044992,2128433029,28377088,0c-1752170496,1447168868,1213202432,1447168869,0,0c0,0,0,0,-1439170560,2128433078c-1439170560,2128433078,-1439170560,2128433078,0,0c0,0,870842368,2128432829,-663814144,2128432840c-31457280,1447168525,-32505856,1447168525,-1504706560,1447168868c0,0,0,0,-1440219136,2128433078c0,0,0,0,-1440219136,2128433078c257949696,1447168867,0,0,0,0c-1440219136,2128433078,0,0,0,0c-1440219136,2128433078,0,0,0,0c-1440219136,2128433078,0,0,0,0c-1440219136,2128433078,2061500416,1447168868,-1765801984,1447168643c-322961408,1447168414,8454144,0,489684992,2128431999c489684992,2128431999,48234496,0,6291456,0c191954944,1447522112,5308416,0,-1724841984,1447522117c0,0,15269888,0,-2002780160,1447168869c0,1447165952,12255232,0,0,0c8585216,0,16777216,0,12648448,0c1702887424,1447168863,-1783627776,1447168589,3407872,131072c0,0,223346688,2128433023,-220200960,1447168866c10354688,0,3473408,0,0,0c3014656,0,13762560,0,0,0c-196608,-1,65535,0,855703552,2128431433c0,-1342177280,16355,-1342177280,1835024355,1447168506c0,149760,589824,2128433078,-832307200,1490946406c-8372280,1447168866,-832307200,1490946406,10567624,0c0,0,0,0,25034752,0c0,0,25034752,22020096,-1711210496,-1826126875c57985,-536870912,16503,0,41877504,65536c0,0,41877504,26214400,-1711210496,-1826126875c57985,-402653184,16527,0,25034752,131072c0,0,25034752,22085632,-1711210496,-1826126875c10543745,0,5308416,0,-1628438528,2128428396c2752512,0,13762560,0,198180864,1447168867c0,1447165952,10354688,0,0,0c8585216,0,42,0,5308416,0c-288358400,1447168846,-1873608704,327680,-1439170560,2128433078c788529152,1869901678,20015,0,16368,0c0,0,0,0,-1601683472,-252659890c12681601,0,-1885339648,1447168522,-1783627776,1447168589c2490368,65536,0,0,223346688,2128433023c470810624,1447168866,10354688,0,3473408,0c0,0,3014656,0,13762560,0c0,0,-196608,-1,65535,0c855703552,2128431433,0,-1342177280,16355,-1342177280c1835024355,1447168506,0,149760,589824,2128433078c1799028736,273707104,432022388,1447168867,1799028736,273707104c4268916,0,0,0,0,0c20578304,1966080,0,0,20578304,20381696c436273152,2129836219,0,0,3211264,0c-1207959552,1447168866,-1204813824,1447168866,-1204813824,1447168866c-571473920,1447168514,1073872896,2883584,13697024,0c-1159725056,1447168867,298844160,1447168863,-1298137088,1447168644c4325376,65536,0,0,223346688,2128433023c-1250951168,1447168867,14745600,0,4063232,0c4980736,0,0,0,18743296,0c0,0,0,0,0,0c855703552,2128431433,1546190848,687194767,1546207220,687194767c1835024372,1447168506,0,151296,589824,1447168768c1369964544,-29647932,1300254243,1447168867,0,0c13631488,0,12648448,0,-1687158784,1447168862c-1298137088,1447168644,3538944,65536,0,0c223346688,2128433023,-1287651328,1447168638,14745600,0c4063232,0,4980736,0,0,0c18743296,0,0,0,-65536,-1c65535,0,855703552,2128431433,1546190848,687194767c1546207220,687194767,1835024372,1447168506,0,149760c589824,2128433078,1479278592,908112640,-1203712331,1447168867c1479278592,908112640,5361333,0,-1642004480,1447522115c0,0,-340787200,1447168414,255852544,1447168863c-340787200,1447168414,-322961408,1447168414,-1439170560,2128433078c625475584,1447168867,1324875776,1447168604,6356992,0c487587840,2128431999,-1119879168,1447168864,1918959616,809186107c1504718907,1447168869,3014656,3211369,7209016,4325422c6619250,7012449,7602249,7471205,7602273,7471215c95,104,6291523,0,5308416,0c-2057306112,1447168847,1596391424,327680,-1439170560,2128433078c788529152,1869901678,20015,0,16368,0c0,0,0,0,854671344,-252658760c17924481,0,-1842348032,1447168533,1289748480,1447168429c327680,327680,131072,327680,0,0c0,0,0,0,0,65536c13762560,0,13762560,0,-65536,0c-1439170560,2128433078,-1439170560,2128433078,-1439170560,2128433078c-1439170560,2128433078,67698688,0,0,0c0,0,-30932992,1447168525,-1439170560,2128433078c-1439170560,2128433078,-1439170560,2128433078,-1439170560,2128433078c134479872,2128433078,0,0,0,0c-1440219136,2128433078,387973120,-62621,-1,65535c1225261056,0,0,0,131072,0c0,0,17891328,0,-1842348032,1447168533c1289748480,1447168429,327680,327680,131072,327680c0,0,0,0,0,0c0,65536,13762560,0,13762560,0c-65536,1447168638,-1439170560,2128433078,-1439170560,2128433078c-1439170560,2128433078,-1439170560,2128433078,67698688,2128433029c0,0,0,0,394788864,1447168867c-1439170560,2128433078,-1439170560,2128433078,-1439170560,2128433078c-1439170560,2128433078,134479872,2128433078,0,0c0,0,15204352,0,6291456,-65536c-1,1447493631,1225261056,994967552,26723,0c131072,0,3014656,3211369,3211320,0c418381824,1447168866,300941312,1447168864,1648361472,1447168588c-605028352,1447168866,-606076928,1447168866,2162688,0c0,0,0,0,1069547520,1447168642c14745600,0,-1479540736,1447168638,-985661440,1447168638c-1783627776,1447168589,1507328,131072,0,0c223346688,2128433023,2062548992,1447168644,10354688,0c3473408,0,0,0,3014656,0c13762560,0,0,0,-196608,-1c65535,0,65536,0,0,-1342177280c16355,-1342177280,1835024355,1447168506,0,131072c589824,1447521834,1280180224,-41383925,1303409563,1447168866c0,0,211812352,1447168867,482344960,2128431999c14680064,0,13697024,0,1093664768,1447168863c55574528,1447168867,-1783627776,1447168589,2490368,65536c0,0,223346688,2128433023,470810624,1447168866c10354688,0,3473408,0,0,0c3014656,0,13762560,0,0,0c-196608,-1,65535,0,-1862205440,1447168196c0,-1342177280,16355,-1342177280,1835024355,1447168506c0,148224,589824,809186107,1799041083,273707104c1785734004,1447168864,0,0,6619136,7012449c40960073,0,895483904,2128428400,0,0c20447232,0,0,0,0,2128412672c13697024,0,0,0,-2147352576,0c0,0,0,0,0,0c20447232,0,13762560,0,131072,65534c-1439170560,2128433078,149487616,0,-1091895296,0c518520832,0,20447232,0,0,0c152895488,0,0,0,-1475346432,1447168514c-1474822144,1447168514,-1474822144,1447168514,0,0c0,0,0,0,-1209008128,1447168867c524288,0,-2146435072,1447168867,-2146435072,1447168867c-2112880640,1447168867,-1207435264,1447168867,-2146435072,1447168867c-2146435072,1447168867,-2112880640,1447168867,-1207435264,1447168867c468713472,1447168867,65536,0,0,0c0,0,0,16256,0,0c0,0,-1053818880,1447168864,524288,0c-834666496,1447168867,-834666496,1447168867,-801112064,1447168867c-1052246016,1447168864,-834666496,1447168867,-834666496,1447168867c-801112064,1447168867,-1052246016,1447168864,-631242752,1447168867c524288,0,-1765801984,1447168866,-1765801984,1447168866c-1732247552,1447168866,-629669888,1447168867,-1765801984,1447168866c-1765801984,1447168866,-1732247552,1447168866,-629669888,1447168867c0,0,0,0,0,0c0,0,0,0,0,0c0,0,0,0,0,0l-65536,32767l0,0l4194304,0l5308416,0l-923795456,2128433019l0,5963776l0,0l0,0l0,0l0,0l0,0l6553600,6553700l0,0l13697024,0l-2010120192,2128428396l65536,65536l-65536,-1l32751,0l-65520,-1l32751,0l-65520,-1l32751,0l-65520,-1l32751,0l-1682964464,1447168499l-352256000,1447168414l-1939865600,1447168646l-1442775040,2128433078l-797966336,2128433022l1033895936,1447168849l524288,0l1201668096,1447168868l1201668096,1447168868l1235222528,1447168868l1035468800,1447168849l1201668096,1447168868l1201668096,1447168868l1235222528,1447168868l1035468800,1447168849l2162688,0l-245366784,1447168867l-997195776,1447168860l0,0l13697024,0l-2010120192,2128428396l65536,65536l-65536,-1l32751,0l-65520,-1l32751,0l-65520,-1l32751,0l-65520,-1l32751,0l-1682964464,1447168499l436273152,2129836219l-1939865600,1447168646l65536,0l-797966336,2128433022l181403648,1447168867l524288,0l484442112,1447168864l484442112,1447168864l517996544,1447168864l182976512,1447168867l484442112,1447168864l484442112,1447168864l517996544,1447168864l182976512,1447168867l3211264,0l-1491075072,1447168867l-1487929344,1447168867l-1487929344,1447168867l-571473920,1447168514l1073872896,0l3211264,0l65536,786432l4521984,7471218l7471215,6619213l7536755,6750305l101,0l3211264,0l65536,655360l4521984,7471218l7471215,6881364l7078004,101l148897792,1447168868l3211264,0l65536,589824l4521984,7340152l7209057,6881395l7209071,0l0,0l2162688,0l65536,262144l5505024,7864421l116,0l7405568,0l-1294467072,2128428396l257949696,1447168839l-1372585984,1447168638l2097152,0l2162688,0l227016704,2128433023l-438304768,1447168643l0,0l538443776,1447168867l2008023040,1447168506l0,0l225,6553886l0,100l5308416,0l-923795456,2128433019l0,5963776l0,0l0,0l0,0l0,0l0,0l6553600,6553700l0,1447168768l5308416,0l-1814036480,2128428396l8060928,0l18743296,0l903872512,1447168868l65536,5439488l14745600,0l0,0l-2147483648,0l5242880,0l13697024,0l-1119879168,1447168638l691011584,1447168867l-1783627776,1447168589l4718592,65536l0,0l223346688,2128433023l-1307574272,1447168638l10354688,0l3473408,0l0,0l3014656,0l13762560,0l0,0l-196608,-1l65535,0l-167706624,1447168828l0,-1342177280l16355,-1342177280l1835024355,1447168506l0,131072l589824,-1889009664l1464991744,-120284621l1928340113,1447168638l0,0l0,0l17891328,0l-1842348032,1447168533l1289748480,1447168429l327680,327680l131072,327680l0,0l0,0l0,0l0,65536l13762560,0l13762560,0l-65536,1442906112l-1439170560,2128433078l-1439170560,2128433078l-1439170560,2128433078l-1439170560,2128433078l67698688,1442971648l0,0l0,0l4718592,1442906112l-1439170560,2128433078l-1439170560,2128433078l-1439170560,2128433078l-1439170560,2128433078l134479872,1442971648l0,0l0,0l6815744,1442906112l6291456,-65536l-1,1442906111l1225261056,1442971648l0,0l131072,0l0,0l5308416,0l-1238237184,353312l0,0l1949237248,1952806258l-1336905607,1447168867l1953431552,1634882671l1769236836,1818324591l1752397134,1699884405l1634497895,1953771122l5242982,0l12648448,0l-2083520512,1447168489l-1783627776,1447168589l6029312,65536l0,0l223346688,2128433023l1019215872,1447168867l10354688,0l3473408,0l0,0l3014656,0l13762560,0l0,0l-196608,-1l65535,0l855703552,2128431433l0,-1342177280l16355,-1342177280l1835024355,1447168506l0,149760l589824,2128433078l603062272,-1951215046l-304072311,1447168866l603062272,-1951215046l2177417,0l0,0l0,0l2097152,0l17891328,0l-1842348032,1447168533l1289748480,1447168429l327680,327680l131072,327680l0,0l0,0l0,0l0,65536l13762560,0l13762560,0l-65536,0l-1439170560,2128433078l-1439170560,2128433078l-1439170560,2128433078l-1439170560,2128433078l67698688,0l0,0l0,0l6815744,0l-1439170560,2128433078l-1439170560,2128433078l-1439170560,2128433078l-1439170560,2128433078l134479872,7536756l107,0l0,0l6815744,7536745l6291560,-65536l-1,1447231487l1225261056,1447165952l0,0l131072,0l-100663296,1447168866l17891328,0l-1842348032,1447168533l1289748480,1447168429l327680,327680l131072,327680l0,0l0,0l0,0l0,65536l13762560,0l13762560,0l-65536,1447493632l-1439170560,2128433078l-1439170560,2128433078l-1439170560,2128433078l-1439170560,2128433078l67698688,1447168867l0,0l0,0l524288,1447493632l-1439170560,2128433078l-1439170560,2128433078l-1439170560,2128433078l-1439170560,2128433078l134479872,1447168867l0,0l0,0l524288,0l-236978176,-62621l-1,65535l1225261056,1447165952l0,0l131072,0l0,0l5308416,0l-923795456,2128433019l0,5963776l0,0l0,0l0,0l0,0l0,0l6553600,6553700l0,0l3211264,0l65536,720896l4521984,6553710l7274576,6881395l6881396,7209071l0,0l3211264,0l65536,589824l4521984,7667825c7602273,7274601,7536750,1447165952,132120576,1447168864c5308416,0,65536,983040,4521984,7471218c7471215,7077953,7471205,5439604,7929972,6619244c0,0,0,0,0,0c5242880,0,4259840,0,0,0c0,0,47251456,2490368,0,0c47251456,1441792,436273152,2129836219,49545216,0c10551296,0,0,0,0,0c47251456,4456448,0,0,47251456,1310720c436273152,2129836219,0,-2013265920,16518,0c30736384,4521984,0,0,30736384,1179648c436273152,2129836219,0,-1744830464,16530,0c47251456,4587520,0,0,47251456,1507328c436273152,2129836219,0,0,5308416,0c196608,1442906112,524288,131072,589824,805371904c667650,-16646144,786202,1442906112,1114112,1442971648c1245184,2113994752,1227358208,1447168867,5242880,0c13697024,0,0,0,0,0c41877504,5373952,0,0,41877504,26345472c436273152,2129836219,0,-134217728,16515,0c65994752,5439488,0,0,65994752,7077888c436273152,2129836219,0,-1207959552,16537,0c39780352,5505024,0,0,39780352,6094848c436273152,2129836219,0,-1711276032,16545,0c20578304,5570560,0,0,20578304,20381696c436273408,2129836219,0,0,13697024,0c553648128,1447168867,-304087040,1447168866,-1783627776,1447168589c5373952,262144,0,0,223346688,2128433023c605028352,1447168867,10354688,0,3473408,0c0,0,3014656,0,13762560,0c0,0,-196608,-1,65535,0c-167706624,1447168828,0,-1342177280,16355,-1342177280c1835024355,1447168506,0,131072,589824,-1889009664c447152128,746636587,1782638281,1447168864,0,0c0,0,6356992,0,65536,2359296c2621440,8061019,10813603,2228263,805838901,806105098c806367246,806760468,-12845304,-1966245,807272421,-29884875c-29622727,-29360579,-29098431,-27525543,-16187811,538771291c8216,0,5308416,0,-1814036480,2128428396c7995392,0,13762560,0,1869611008,1447168527c65536,5832704,10354777,0,0,0c-2147483648,0,5242880,0,4259840,0c65536,1179648,4390912,6357096,4784242,7602286c7471205,7340143,7471175,6422625,6357058,103c485490688,2128431999,3211264,0,65536,720896c4390912,6357096,5242994,7536751,7667828,6619250c3145728,0,5308416,0,802291712,1447522115c0,0,-340787200,1447168414,156237824,1447168868c-340787200,1447168414,-322961408,1447168414,-1439170560,2128433078c-1733820416,1447168867,0,65536,5308416,0c-1814036480,2128428396,16318464,0,18743296,0c1481637888,1447168862,131072,1447165952,14745600,0c0,0,-2147483648,0,0,0c2162688,0,0,1442906112,0,0c-21495808,1447168846,5308416,0,-1814036480,2128428396c10747904,0,13762560,0,687865856,1447168863c131072,1447165952,10354688,0,0,0c-2147483648,0,5242880,0,4259840,0c0,0,0,0,38273024,1966080c0,0,38273024,20250624,436273152,2129836219c4194304,0,5308416,0,-1565523968,1447168855c1330446336,327680,974127104,1447168637,-754974720,1447168620c0,0,16368,0,0,0c0,0,-2085470224,-252658497,34701697,0c-1104019456,1447522115,0,0,-1655701504,1447168588c-2041577472,1447168522,1644167168,1447168863,1386217472,1447168637c1322254336,1447168604,717225984,1447168522,1023410176,1447168522c1025507328,1447168522,-943718400,1447168524,900726784,1447168522c-1962934272,1447168522,2006974464,1447168864,-2036334592,1447168864c1362100224,1447168643,2094006272,1447168866,625999872,1447168859c1866465280,1447168643,-957349888,1447168638,979369984,1447168637c-310378496,1447168853,1068498944,1447168642,-1637875712,1447168588c2080374784,1447168644,918552576,1447168866,1778384896,1447168522c1581252608,1447168527,-1442840576,1447168864,-1465909248,1447168638c1324351488,1447168604,1911554048,1447168527,-873463808,1447168620c-29360128,1447168860,-1517289472,1447168866,1491075072,1447168866c1969225728,1447168644,905969664,1447168638,632291328,1447168863c-2027945984,1447168642,2097152,1447168867,-2088763392,1447168866c397410304,1447168866,-1643118592,1447168864,-1404043264,1447168864c493879296,1447168866,847249408,1447168644,-2124414976,1447168642c-698351616,1447168855,1328545792,1447168604,168820736,1447168867c-973078528,1447168639,1594884096,1447168866,92274688,1447168867c-1735393280,1447168522,-1733296128,1447168522,1429209088,1447168866c1431306240,1447168866,-1955594240,1447168522,-1953497088,1447168522c1806696448,1447168863,1808793600,1447168863,-1857028096,1447168866c0,0,0,0,32571392,0c-2076049408,1447522115,0,0,49545216,9764864c0,0,49545216,0,436273152,2129836219c0,-1610612736,16519,0,49545216,9830400c0,0,49545216,0,436273152,2129836219c0,-1610612736,16535,0,49545216,9895936c0,0,49545216,0,436273152,2129836219c0,-1207959552,16545,0,49545216,9961472c0,0,49545216,0,436273152,2129836219c0,-1610612736,16551,0,49545216,10027008c0,0,49545216,0,436273152,2129836219c0,-2013265920,16557,0,49545216,9043968c0,0,49545216,0,436273152,2129836219c0,-1207959552,16561,0,49545216,9109504c0,0,49545216,0,436273152,2129836219c0,-1409286144,16564,0,49545216,9175040c0,0,49545216,0,436273152,2129836219c0,-1610612736,16567,0,49545216,9240576c0,0,49545216,0,436273152,2129836219c0,-1811939328,16570,0,49545216,9306112c0,0,49545216,0,436273152,2129836219c0,0,13697024,0,831520768,1447168867c-1702887424,1447168867,-1118830592,1447168620,851968,65536c0,0,223346688,2128433023,622854144,1447168867c10354688,0,3473408,0,0,0c3014656,0,13762560,0,0,0c-196608,-1,65535,0,65536,0c0,-1342177280,16355,-1342177280,1835024355,1447168506c0,131072,589824,589824,-359071744,-1485748979c892361930,1447168867,0,0,0,0c14745600,0,636485632,1447168864,817889280,1447168867c-1118830592,1447168620,655360,131072,0,0c223346688,2128433023,-915406848,1447168864,10354688,0c3473408,0,0,0,3014656,0c13762560,0,0,0,-196608,-1c65535,0,65536,0,0,-1342177280c16355,-1342177280,1835024355,1447168506,0,133888c589824,0,-1372651520,-489043769,1223696727,1447168643c0,0,1634271232,1699881070,1634497895,1447166066c14680064,0,32571392,0,65536,31195136c1983643648,1634235194,2037671280,1763730800,1596079460,808464504c947150640,1868767266,1935962735,1030060649,909193762,841756720c808465969,980361250,1031041139,539113506,1030382689,808727842c1881154096,1030255713,841772322,808465969,741425260,741556332c909193836,841756720,808465969,1042441592,1933211196,1802465908c1869226085,1953721961,1030057081,1953066274,790786661,980827198c1836216166,1935764597,980827198,1902452838,1981955438,824208481c808466480,1010708258,543570550,1030648165,1818326562,573580064c1983659567,1696622138,574451313,1685025392,1075851552,573710385c1983659567,1696622138,574451313,544044403,1952737655,540024936c790769984,980827198,1902452838,1931623790,1998613877,1752458345c1075851296,1043276338,1715107388,1852925216,1919951421,924869743c540028978,1075851584,1043276336,1715107388,1852925216,1970479677c1769414765,543716452,893394992,1010708258,1715107375,1970106991c1047748972,1882879548,543716449,1684107879,1953391977,1885431923c1030451045,539128866,1868773999,1667591790,1887007860,1914846565c578052965,2019914784,2020565620,1952671090,893395517,741687340c841758272,808465969,1010708258,1634220662,1701602414,1983659635c1881172026,1953067887,1030647657,741425186,1043276336,980823868c1684955496,1047749996,980823868,1885431923,1887007845,15973c5308416,0,-1814036480,2128428396,7340032,0c13762560,0,1184890880,1447168867,65536,524288c10354688,0,0,0,-2147483648,0c5242880,0,4259840,0,0,0c0,0,47316992,3604480,0,0c47316992,3473408,-1711210496,-1826126875,4252289,0c4259840,0,0,0,0,0c44892160,851968,0,0,44892160,393216c436273152,2129836219,4194304,0,3211264,0c888143872,1447168867,891289600,1447168867,891289600,1447168867c-571473920,1447168514,1073872896,0,13697024,0c-304087040,1447168866,-1512046592,1447168638,-1783627776,1447168589c6160384,65536,0,0,223346688,2128433023c523239424,1447168864,10354688,0,3473408,0c0,0,3014656,0,13762560,0c0,0,-196608,-1,65535,0c855703552,2128431433,0,-1342177280,16355,-1342177280c1835024355,1447168506,0,151296,589824,7012352c-1578368951,1152288722,-1403985714,1447168864,0,0c13631488,0,45154304,0,65536,43122688c1983643648,1634235194,2037671280,1763730800,1596079460,808464504c829710128,1663050294,1685221231,1702521203,825369149,741355574c808857906,1864376880,1953526586,909189693,1684086818,891436394c573583412,1952542752,1830960488,1815101488,809514304,741687404c808857906,841772080,808465969,1702063736,1077231725,825388080c741355574,909193836,826290224,741687404,808857906,1936619568c1076915557,809528368,825388076,741355574,1077231724,1936619568c1076915557,809528368,825388076,741355574,909193836,826290224c741687404,808857906,841772080,808465969,1076915576,893414448c845951040,808465969,893414700,1080832064,825371701,1848651830c1042441574,1933211196,1802465908,1869226085,1953721961,1030057081c1953066274,790786661,980827198,1836216166,1935764597,980827198c1902452838,1981955438,589327457,1043276336,1715107388,1852925216c1970479677,1701322861,1952999273,1075851296,1043276336,1715107388c1852925216,1919951421,1075864687,540090417,1043276338,1715107388c1852925216,1970479677,809508973,1768253472,544499815,1043276336c1715107388,1852925216,1919951421,824206447,540229664,1043276338c1715107388,1852925216,1970479677,1769414765,543716452,809508912c1010708258,543570550,1030648165,1869770786,893395044,840970528c1010708258,543570550,1030648165,1836413730,540033056,1952737655c573579368,1983659567,1696622138,574451313,1685025392,1075851552c573710391,792477231,1868970614,1819635058,1010725729,1634744950c1730177140,1768186226,1937010277,1701863784,574450543,1864376948c1852793658,1952671086,1701869940,1701978685,539128931,1954047348c1920495458,1031037797,1076637730,893398064,909193772,790769712c980827198,1684955496,1047749996,1748661820,1936683040,1869182057c807550318,573587500,792477231,1634220662,1701602414,792477299c1752382070,1952804961,1046835321,1447168768,0,0c17891328,0,-1807745024,1447168533,1599078400,1447168435c327680,327680,131072,327680,0,0c0,0,0,0,0,0c13762560,0,13762560,0,-65536,0c-1439170560,2128433078,-1439170560,2128433078,-1439170560,2128433078c-1439170560,2128433078,67698688,0,0,0c0,0,-30932992,1447168525,-1439170560,2128433078c-1439170560,2128433078,-1439170560,2128433078,-1439170560,2128433078c134479872,2128433078,0,0,0,0c-1440219136,2128433078,962592768,-62621,-1,65535c1211039744,0,0,0,131072,0c0,0,5308416,0,-1814036480,2128428396c7733248,0,18743296,0,749731840,1447168864c65536,3014656,14745600,0,0,0c-2147483648,0,5242880,0,3211264,0c-1112539136,1447168864,-1109393408,1447168864,-1109393408,1447168864c988807168,1447168849,1074921472,0,13697024,0c-2010120192,2128428396,65536,65536,-65536,-1c32751,0,-65520,-1,32751,0c-65520,-1,32751,0,-65520,-1l32751,0l-1682964464,1447168499l-1442775040,2128433078l-1939865600,1447168646l-1442775040,2128433078l-797966336,2128433022l-279969792,1447168862l524288,0l134217728,1447168867l134217728,1447168867l167772160,1447168867l-278396928,1447168862l134217728,1447168867l134217728,1447168867l167772160,1447168867l-278396928,1447168862l17891328,0l-1842348032,1447168533l1289748480,1447168429l327680,327680l131072,327680l0,0l0,0l0,0l0,65536l13762560,0l13762560,0l-65536,1447168867l-1439170560,2128433078l-1439170560,2128433078l-1439170560,2128433078l-1439170560,2128433078l67698688,1447168844l0,0l0,0l1361575936,1447168643l-1439170560,2128433078l-1439170560,2128433078l-1439170560,2128433078l-1439170560,2128433078l134479872,1447168860l0,0l0,0l1384644608,1447168844l1377828864,-62621l-1,1447231487l1225261056,1447165952l0,0l131072,0l0,0l5308416,0l-1628438528,2128428396l2752512,0l13762560,0l-654311424,1447168853l0,1447165952l10354688,0l0,0l8585216,0l42,1447521836l2162688,0l-1992818688,2128428396l65536,65536l462422016,1447168868l18939904,0l-1842348032,1447168533l1289748480,1447168429l327680,327680l131072,327680l0,0l0,0l0,0l0,65536l13762560,0l13762560,0l-65536,0l-1439170560,2128433078l-1439170560,2128433078l-1439170560,2128433078l-1439170560,2128433078l67698688,0l0,0l0,0l524288,0l-1439170560,2128433078l-1439170560,2128433078l-1439170560,2128433078l-1439170560,2128433078l134479872,0l0,0l0,0l524288,0l2097152,-65536l-1,65535l1225261056,2128412672l0,0l131072,0l1479540736,1447168527l-744488960,1447168846l18874368,0l45154304,0l65536,42926080l1983643648,1634235194l2037671280,1763730800l1596079460,808464504l947150640,1663050294l1685221231,1702521203l825369149,741355574l808857906,1864376880l1953526586,909648445l1684086818,824327530l573583416,1952542752l1830960488,1081635116l808534073,909193836l843067440,826308977l842088497,1702063736l2020682861,826292544l825388080,1076899894l1081700658,826290481l1701211698,1983659554l1920234298,543517551l1852403562,1819898995l1830960485,1919251561l1010708258,1868970614l1819635058,1010725729l543570550,1030648165l1818326562,942682400l790769712,980827198l1902452838,1981955438l589327457,1043276336l1715107388,1852925216l1970479677,1701322861l1952999273,1075851296l1043276337,1715107388l1852925216,1970479677l1735287149,807429484l540357664,1043276336l1715107388,1852925216l1868767805,1769414771l543716452,790770496l980827198,1902452838l1931623790,1075867241l859840561,1010708258l543570550,1030648165l1836413730,1075851296l573579316,1983659567l1696622138,574451313l544044403,807416128l573915168,1983659567l1696622138,574451313l544044403,1734960488l1075868776,826286133l1010708258,543570550l1030648165,1836413730l909193760,807415856l790769696,980827198l1902452838,1931623790l1075866997,540024881l1043276336,1715107388l1852925216,1970479677l540024941,808857906l825368624,573583414l1983659567,1696622138l574451313,544044403l1075851584,573579314l792477231,1868970614l1819635058,1010725729l1634744950,1730177140l1768186226,1937010277l1701863784,574450543l1864376948,1852793658l1952671086,1701869940l1701978685,539128931l1954047348,1920495458l1031037797,1076637730l910175287,574111788l1983659567,1851877434l1936026724,980827198l1869619304,1769236851l574451311,808857906l826289200,1010708258l1748661807,1818521185l1010725733,1933211183l1701863784,1701869940l62,0l0,0l38862848,0l65536,36896768l1983643648,1634235194l2037671280,1763730800l1596079460,808464504l829710128,1663050291l1685221231,1702521203l825369149,741355574l808857906,1864376880l1953526586,858858045l1684086818,824327530l808466480,942682412l539111472,1752457584l812458557,1080833344l1815429171,1814836032l808857906,808528944l1815097400,841757504l808465969,1077100652l1076915254,577075254l980827198,1869771891l1780508011,1936615791l1701607796,1768759869l577922420,1983659567l1919903290,1634497901l1983659635,1696622138l574451313,543973750l808857906,1043276336l1715107388,1852925216l1635131965,824385644l1010708258,543570550l1030648165,1818326562l573580064,1983659567l1696622138,574451313l544044403,1952737655l540024936,790770240l980827198,1902452838l1881292142,543453042l826286129,790770208l980827198,1902452838l1931623790,824208757l808466480,1075851296l1043276340,1715107388l1852925216,1970479677l808525933,540028984l807416896,1010708258l543570550,1030648165l1869770786,893395044l540164128,808988721l1043276336,1715107388l1852925216,1970479677l859840621,540491808l1043276336,980823868l1836216166,1935764597l980827198,1752457584l1634887456,1852139876l1634235252,1802462576l578036285,1664773920l1701736047,2037675107l574449008,1952671090l1702109218,1868723320l1667592824,807550324l741687340,1076639808l1043276342,1748661820l1818521185,1010725733l543701622,1769172848l1852795252,741351997l790771008,980827198l1869619304,1769236851l574451311,808203072l1010708258,1748661807l1818521185,1010725733l1933211183,1701863784l1701869940,1447166014l0,0l9502720,0l0,0l0,0l589824,0l0,0l-1145044992,2128433029l-1141374976,2128433029l-1128267776,2128433029l0,0l142606336,1447168868l146800640,1447168868l146800640,1447168868l-340787200,1447168414l-322961408,1447168414l-1439170560,2128433078l941096960,1447168868l-1850736640,1447168196l9437184,0l5308416,0l-2017198080,1447522112l0,0l13762560,0l-2043674624,1447168867l0,1447165952l10354688,0l0,0l8585216,0l16777216,0l4259840,0l0,0l0,0l72286208,851968l0,0l72286208,5242880l436273152,2129836219l4194304,0l17891328,0l-1842348032,1447168533l1289748480,1447168429l327680,327680l131072,327680l0,0l0,0l0,0l0,65536l13762560,0l13762560,0l-65536,256l-1439170560,2128433078l-1439170560,2128433078l-1439170560,2128433078l-1439170560,2128433078l67698688,1447168828l0,0l0,0l-2077753344,3014656l-1439170560,2128433078l-1439170560,2128433078l-1439170560,2128433078l-1439170560,2128433078l134479872,-49153l8191,0l0,0l524288,0l2097152,-65536l-1,65535l1225261056,0l0,0l131072,0l-1736441856,1447168522l3211264,0l1539309568,1447168863l-1118830592,1447168620l1491075072,1447168866l-1300955136,-1976819405l3166664,0l5308416,0l-1628438528,2128428396l2752512,0l18743296,0l242221056,1447168639l0,1447165952l14745600,0l0,0l8585216,0l42,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176502272,-62621l-1,65535l1225261056,0l0,0l131072,0l0,0l5308416,0l-1628438528,2128428396l2752512,0l13762560,0l293601280,1447168866l0,1447165952l10354688,0l0,0l8585216,0l42,0l3211264,0l65536,917504l4325376,7471215l6619236,4456562l7536737,5111912l7143521,101l17891328,0l-1842348032,1447168533l1289748480,1447168429l327680,327680l131072,327680l0,0l0,0l0,0l0,65536l13762560,0l13762560,0l-65536,1447168855l-1439170560,2128433078l-1439170560,2128433078l-1439170560,2128433078l-1439170560,2128433078l67698688,1447168867l0,0l0,0l524288,0l-1439170560,2128433078l-1439170560,2128433078l-1439170560,2128433078l-1439170560,2128433078l134479872,1447168864l0,0l0,0l-1440219136,2128433078l1428160512,-62622l-1,1447231487l1225261056,1447165952l0,0l131072,0l-1439170560,2128433078l13697024,0l-1162870784,1447168638l-1119879168,1447168638l-1783627776,1447168589l4063232,65536l0,0l223346688,2128433023l1276116992,1447168844l10354688,0l3473408,0l0,0l3014656,0l13762560,0l0,0l-196608,-1l65535,0l-167706624,1447168828l0,-1342177280l16355,-1342177280l1835024355,1447168506l0,131072l589824,-1849032704l-1667956736,-142033326l632343318,1447168863l0,0l0,0l34668544,0l543162368,2128431999l444596224,1447168867l943718400,2128426881l-417333248,2128426865l536870912,2128426848l0,0l-1140850688,2128433029l0,0l0,0l0,0l0,0l0,0l0,0l0,0l0,0l0,0l0,0l0,0l0,0l0,0l0,0l0,0l0,0l0,0l0,0l0,0l0,0l0,0l0,0l0,0l0,0l0,0l0,0l0,0l0,0l0,0l0,0l0,0l0,0l0,0l0,0l0,0l0,0l0,0l0,0l0,0l0,0l0,0l0,0l0,0l0,0l0,0l0,0l0,0l0,0l0,0l0,0l0,0l0,0l0,0l0,0l0,0l0,0l0,0l0,0l9502720,0l0,0l0,0l589824,0l0,0l-1145044992,2128433029l-1141374976,2128433029l-1128267776,2128433029l0,0l-1718616064,1447168867l-1714421760,1447168867l-1714421760,1447168867l-340787200,1447168414l-322961408,1447168414l-1439170560,2128433078l964165632,1447168868l-1850736640,1447168196l524288,3407872l17891328,0l-1807745024,1447168533l1599078400,1447168435l327680,327680l131072,327680l0,0l0,0l0,0l0,0l13762560,0l13762560,0l-65536,0l-1439170560,2128433078l-1439170560,2128433078l-1439170560,2128433078l-1439170560,2128433078l134479872,0l0,0l0,0l-1127743488,2128433029l-1439170560,2128433078l-1439170560,2128433078l-1439170560,2128433078l-1439170560,2128433078l134479872,1447168414l0,0l0,0l956825600,1447168867l-1851785216,-63292l-1,7012351l1211039744,0l0,0l131072,0l17825792,0l13697024,0l723517440,1447168864l636485632,1447168864l1983905792,1447168589l1114112,131072l0,0l223346688,2128433023l1167065088,1447168867l10354688,0l3473408,0l0,0l3014656,0l13762560,0l0,0l-196608,-1l65535,0l-167706624,1447168828l0,-1342177280l16355,-1342177280l1835024355,1447168506l0,131072l589824,0l-10027008,-1111309649l847280901,1447168644l0,0l0,0l3211264,0l-1146093568,1447168867l-1142947840,1447168867l-1142947840,1447168867l988807168,1447168849l1074921472,0l13697024,0l-1512046592,1447168638l-290455552,1447168866l-1783627776,1447168589l6750208,65536l0,0l223346688,2128433023l1140850688,1447168867l10354688,0l3473408,0l0,0l3014656,0l13762560,0l0,0l-196608,-1l65535,0l65536,4063232l0,-1342177280l16355,-1342177280l1835024355,1447168506l0,131072l589824,1638400l-112197632,-890838227l-1867509612,1447168522l0,0l0,0l13697024,0l1340080128,1447168867l394264576,1447168864l1983905792,1447168589l0,196608l0,0l223346688,2128433023l92274688,1447168867l10354688,0l3473408,0l0,0l3014656,0l13762560,0l0,0l-196608,-1l65535,0l65536,0l0,-1342177280l16355,-1342177280l1835024355,1447168506l0,133632l589824,1447168863l-62849024,-1859508969l572529244,1447168864l0,0l0,0l7405568,0l196608,0l1919647744,290145l0,1919647744l355681,0l1835761664,421227l0,1835761664l486763,0l1835761664,552299l0,1835761664l1731947,2097155l1633878016,2516594l3,1734443008l-322933655,1447168414l2162688,0l1919811584,27493l0,-65536l65535,0l13697024,0l-1525678080,1447168638l1317011456,1447168867l1648361472,1447168588l786432,65536l0,0l223346688,2128433023l1710227456,1447168866l10354688,0l3473408,0l0,0l3014656,0l13762560,0l0,0l-196608,-1l65535,0l65536,0l0,-1342177280l16355,-1342177280l1835024355,1447168506l0,131072l589824,720896l-1659502592,-962471448l1439730288,1447168867l0,0l0,0l19988480,0l65536,65536l0,0l-1776287744,1447168839l262144,1953366016l-570405791,1447168524l0,0l0,0l1362100224,1447168643l65536,-65536l-1,65535l590348288,2128431547l1897594880,2128431549l262144,1953366016l-570405791,1447168524l0,0l0,0l230686720,2128431549l1953366016,1953393761l16870497,0l557056,524288l1364197376,1447168844l1310720,589824l-671088640,1447168862l524288,393216l-1552941056,1447168867l524288,131072l1121976320,1447168867l524288,65536l1954545664,1447168868l0,0l0,0l0,0l2097152,4194304l1048576,0l0,0l37126144,0l0,0l5308416,0l-1814036480,2128428396l8257536,0l18743296,0l1606418432,1447168868l65536,1447165952l14745600,0l0,0l-2147483648,0l5242880,0l12648448,0l-267386880,1447168866l-1783627776,1447168589l6750208,65536l0,0l223346688,2128433023l1140850688,1447168867l10354688,0l3473408,0l0,0l3014656,0l13762560,0l0,0l-196608,-1l65535,0l855703552,2128431433l0,-1342177280l16355,-1342177280l1835024355,1447168506l0,149760l589824,2128433078l-112197632,-890838227l1303384212,1447168867l-112197632,-890838227l2166932,0l0,0l0,0l5111808,0l4259840,0l0,458752l1114112,458752l524288,1638400l524288,851968l1114112,0l-1439170560,2128433078l4194304,0l13697024,0l-2010120192,2128428396l65536,65536l-65536,-1l32751,0l-65520,-1l32751,0l-65520,-1l32751,0l-65520,-1l32751,0l-1682964464,1447168499l65536,0l-1939865600,1447168646l-301924352,1447168828l-797966336,2128433022l-193986560,1447168866l524288,0l1530920960,1447168867l1530920960,1447168867l1564475392,1447168867l-192413696,1447168866l1530920960,1447168867l1530920960,1447168867l1564475392,1447168867l-192413696,1447168866l17891328,0l-1842348032,1447168533l1289748480,1447168429l327680,327680l131072,327680l0,0l0,0l0,0l0,65536l13762560,0l13762560,0l-65536,65792l-1439170560,2128433078l-1439170560,2128433078l-1439170560,2128433078l-1439170560,2128433078l67698688,1447168828l0,0l0,0l1812463616,0l-1439170560,2128433078l-1439170560,2128433078l-1439170560,2128433078l-1439170560,2128433078l134479872,-49153l8191,0l0,0l524288,0l2097152,-65536l-1,65535l1225261056,0l0,0l131072,0l0,0l5308416,0l-1628438528,2128428396l2752512,0l13762560,0l-1093664768,1447168638l0,1447165952l10354688,0l0,0l8585216,0l42,0l5308416,0l-1628438528,2128428396l2752512,0l13762560,0l-2070937600,1447168489l0,1447165952l10354688,0l0,0l8585216,0l42,3211369l3211320,0l-1735393280,1447168522l-1732247552,1447168522l-1732247552,1447168522l-571473920,1447168514l1073872896,0l5308416,0l218103808,1447168639l8585216,0l149487616,0l-1973157888,0l518520832,0l985530368,0l245366784,0l65536,0l8585216,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457520640,-62621l-1,65535l1225261056,0l0,0l131072,0l0,0l5308416,0l1442840576,1447168867l8650752,0l149487616,0l-1973157888,0l518520832,0l985530368,0l204472320,0l65536,0l8650752,0l4259840,0l65536,983040l4390912,7471221l7274611,5242994l7536751,7602281l7274601,5832814l-322961408,1447168414l-1439170560,2128433078l3211264,0l65536,589824l4390912,7471221l6619254,6357070l6619245,1447165952l-340787200,1447168414l3211264,0l65536,655360l4390912,7471221l6619254,7602259l7078009,101l3145728,0l12648448,0l1069547520,1447168847l-1783627776,1447168589l5373952,262144l0,0l223346688,2128433023l605028352,1447168867l10354688,0l3473408,0l0,0l3014656,0l13762560,0l0,0l-196608,-1l65535,0l855703552,2128431433l0,-1342177280l16355,-1342177280l1835024355,1447168506l0,149760l589824,2128433078l447152128,746636587l691070665,1447168867l447152128,746636587l5367497,0l-1628438528,2128428396l2752512,0l18743296,0l-1465909248,1447168868l0,1447165952l14745600,0l0,0l8585216,0l42,0l2162688,0l0,0l0,0l1779433472,1447168868l18939904,0l65536,16777216l1983643648,1634235194l2037671280,1763730800l1596079460,808464504l846487344,1663050294l1685221231,1702521203l825369149,741355574l808857906,1864376880l1953526586,909255229l1684086818,824327530l808466480,1634738210l574449780,809513069l942682476,1814835248l808857906,1697660976l825371757,1815097398l808857906,825371696l1697656886,1983659554l1920234298,543517551l1852403562,1819898995l1830960485,1919251561l1010708258,1868970614l1819635058,1010725729l543570550,1030648165l1818326562,573580064l792477231,1868970614l1819635058,1010725729l1634220662,1701602414l1983659635,1881172026l1953067887,1030647657l1076637730,1043276336l980823868,1684955496l1047749996,980823868l1885431923,1887007845l15973,6619235l7536755,0l5308416,0l-1628438528,2128428396l2752512,0l18743296,0l1525678080,1447168867l0,1447165952l14745600,0l0,0l8585216,0l42,1447168863l5308416,0l-1814036480,2128428396l7340032,0l13762560,0l1434451968,1447168867l65536,5963776l10354688,0l0,0l-2147483648,0l5242880,0l34668544,0l1286930432,1447522114l0,0l-1439170560,2128433078l1193279488,1447168867l196608,1447493632l279969792,1447168867l262144,1447493632l283115520,1447168867l327680,1447493632l286261248,1447168867l393216,1447493632l289406976,1447168867l458752,1447493632l292552704,1447168867l524288,1447493632l295698432,1447168867l589824,1447493632l298844160,1447168867l917504,1447493632l301989888,1447168867l1376256,1447493632l305135616,1447168867l1441792,0l313524224,1447168867l1572864,0l316669952,1447168867l1638400,0l319815680,1447168867l2162688,0l322961408,1447168867l2228224,0l326107136,1447168867l2293760,1447165952l1565523968,1447168867l2359296,0l1568669696,1447168867l2424832,1447493632l1571815424,1447168867l2621440,0l1574961152,1447168867l3014656,1447165952l1578106880,1447168867l3080192,0l1581252608,1447168867l3145728,1447493632l1584398336,1447168867l3276800,0l1587544064,1447168867l3342336,1447165952l1590689792,1447168867l3407872,0l333447168,1447168867l0,1447165952l0,0l0,0l0,0l0,1447493632l0,0l0,0l0,0l0,1447493632l0,0l0,0l0,0l-1718616064,1447168866l45154304,0l65536,43450368l1983643648,1634235194l2037671280,1763730800l1596079460,808464504l829710128,539111474l1919905635,2053731172l841104741,808465969l909193772,539111472l1886599791,824327540l539111474,1752457584l745349693,808988721l1081700656,1899511863l1077493880,2037461041l1076965696,2020684337l1077096768,1702376497l1983659554,1920234298l543517551,1852403562l1819898995,1830960485l1919251561,1010708258l1868970614,1819635058l1010725729,543570550l1030648165,1836413730l1818717793,540024933l807417140,1010708258l543570550,1030648165l1936679714,942682400l1075851312,1043276336l1715107388,1852925216l1769153085,808525934l540028984,790769728l980827198,1902452838l1931623790,824208757l808466480,1075851296l1043276337,1715107388l1852925216,1970479677l808525933,540028984l807416128,1010708258l543570550,1030648165l1836413730,942682400l807415856,573718560l1983659567,1696622138l574451313,544044403l808988721,843063344l790769696,980827198l1902452838,1931623790l824208757,808466480l807415840,1010708258l543570550,1030648165l1836413730,824193056l808466480,942682400l790769712,980827198l1902452838,1931623790l824208757,808466480l540491808,1043276336l1715107388,1852925216l1970479677,808525933l540028984,807417920l1010708258,543570550l1030648165,1836413730l1075851296,808525881l573583416,1983659567l1696622138,574451313l544044403,808988721l826286128,573579312l1983659567,1696622138l574451313,544044403l826286128,808525873l573583416,1983659567l1696622138,574451313l544044403,826286128l808525874,573583416l792477231,1868970614l1819635058,1010725729l1634744950,1730177140l1768186226,1937010277l1701863784,574450543l1864376948,1852793658l1952671086,1701869940l1701978685,539128931l1954047348,1920495458l1031037797,741556258l1076639040,910175284l1010708258,1933211183l1701863784,1701869940l62,0l5308416,0l-1814036480,2128428396l15335424,0l13762560,0l1615855616,1447168867l196608,1447165952l10354688,0l0,0l-2147483648,0l0,0l5308416,0l-1814036480,2128428396l16515072,0l18743296,0l-1475346432,1447168864l131072,1447165952l14745600,0l0,0l-2147483648,0l1815347200,4128768l26279936,0l0,851968l1114112,851968l983040,1638400l983040,3211264l1114112,3211264l3276800,1638400l3276800,3342336l1114112,3342336l3407872,1638400l3407872,3604480l1114112,3604480l3735552,1638400l3735552,4325376l1114112,4325376l4390912,1638400l4390912,4784128l1114112,4784128l4980736,1638400l4980736,5046272l1114112,5046272l5111808,1638400l5111808,5636096l1114112,5636096l5701632,1638400l5701632,5963776l1114112,5963776l6029312,1638400l6029312,7798784l1114112,7798784l8060928,1638400l8060928,8650752l1114112,8650752l8716288,1638400l8716288,9371648l1114112,9371648l9437184,1638400l9437184,9699328l1114112,9699328l9830400,1638400l9830400,10092544l1114112,10092544l10158080,1638400l10158080,10878976l1114112,10878976l10944512,917504l10944512,11468800l1114112,2128412672l0,0l0,0l5308416,0l-1628438528,2128428396l2752512,0l18743296,0l-222298112,1447168867l0,1447165952l14745600,0l0,0l8585216,0l42,0l3211264,0l65536,655360l4390912,6357096l4718706,6881381l6815847,116l0,1447165952l3211264,0l65536,720896l4390912,6357096l4915314,7471205l6881390,6750318l3145728,0l4259840,0l-1508376576,2128428396l-409993216,1447168867l-2111832064,1447168867l7536640,1447168768l-551550976,1447168514l1236271104,1447168868l0,0l3211264,0l65536,720896l4325376,7078005l6619244,4391028l7077999,7471215l3145728,0l45154304,0l65536,42926080l1983643648,1634235194l2037671280,1763730800l1596079460,808464504l829710128,539112243l1919905635,2053731172l841104741,808465969l909193772,539111472l1886599791,824327540l539112243,1752457584l862790205,741355574l808989036,1898721328l1076969592,1081700658l1815363635,808465971l909193772,2020683824l910177600,926972273l1853372480,829252979l808464440,909193772l2020683824,910178624l826308977,1849180208l862807398,741355574l808989036,1898721328l1076969592,1081700658l1815363635,808465971l909193772,2020683824l910177600,926972273l1853372480,1042441574l1933211196,1802465908l1869226085,1953721961l1030057081,1953066274l790786661,980827198l1836216166,1935764597l980827198,1902452838l1881292142,543453042l1952737655,540156008l1043276339,1715107388l1852925216,1970479677l909320301,824193072l808464440,790769696l980827198,1902452838l1931623790,824208757l808466480,807415840l1010708258,543570550l1030648165,1836413730l1075851296,909320241l790769712,980827198l1902452838,1931623790l824208757,808466480l540164128,1043276336l1715107388,1852925216l1970479677,540024941l808465971,808858400l1043276336,1715107388l1852925216,1970479677l540024941,808857906l808525872,573583416l1983659567,1696622138l574451313,544044403l808465971,540360736l1043276336,1715107388l1852925216,1970479677l540024941,824194624l808466480,1010708258l543570550,1030648165l1836413730,824193056l808464440,808858400l1043276336,1715107388l1852925216,1970479677l909320301,1075851312l573579321,792477231l1868970614,1819635058l1010725729,1634744950l1730177140,1768186226l1937010277,1701863784l574450543,1864376948l1852793658,1952671086l1701869940,1701978685l539128931,1954047348l1920495458,1031037797l808858402,741354544l841756736,808465969l1010708258,1933211183l1701863784,1701869940l62,0l0,0l34668544,0l107347968,1447522115l0,0l131072,1447493632l1912602624,1447168867l196608,1447493632l1915748352,1447168867l262144,1447493632l1918894080,1447168867l327680,1447493632l1922039808,1447168867l393216,1447493632l1925185536,1447168867l458752,1447493632l1928331264,1447168867l524288,1447493632l1931476992,1447168867l589824,1447493632l1934622720,1447168867l917504,1447493632l1937768448,1447168867l1376256,1447493632l1940914176,1447168867l1441792,0l1944059904,1447168867l1572864,0l1947205632,1447168867l1638400,0l1950351360,1447168867l2162688,0l1953497088,1447168867l2228224,0l1956642816,1447168867l2293760,0l1745879040,1447168867l2359296,0l1749024768,1447168867l2424832,1447493632l1752170496,1447168867l2621440,0l1755316224,1447168867l3014656,1447493632l1959788544,1447168867l3080192,0l1758461952,1447168867l3145728,1447165952l-297795584,1447168867l3276800,0l-294649856,1447168867l3342336,1447493632l-291504128,1447168867l3407872,0l-288358400,1447168867l0,1447165952l0,0l0,0l0,0l0,1447165952l0,0l0,0l0,0l0,1447493632l0,0l0,0l0,0l-570032128,1447522115l17891328,0l947912704,1447168934l954204160,1447168934l972029952,1447168934l976224256,1447168934l987758592,1447168934l994050048,1447168934l1312817152,1447168934l1319108608,1447168934l1334837248,1447168934l1341128704,1447168934l1347420160,1447168934l1353711616,1447168934l1360003072,1447168934l1366294528,1447168934l1372585984,1447168934l1378877440,1447168934l962592768,1447168934l1383071744,1447168934l1389363200,1447168934l1395654656,1447168934l1401946112,1447168934l1408237568,1447168934l1414529024,1447168934l1420820480,1447168934l1427111936,1447168934l968884224,1447168934l1438646272,1447168934l1444937728,1447168934l1459617792,1447168934l1465909248,1447168934l0,0l0,0l-254803968,1447168820l3211264,0l1136656384,1447168867l1139802112,1447168867l1139802112,1447168867l988807168,1447168849l1074921472,0l45154304,0l65536,43450368l1983643648,1634235194l2037671280,1763730800l1596079460,808464504l829710128,539112760l1919905635,2053731172l841104741,808465969l909193772,539111472l1886599791,824327540l539112760,1030382689l808858402,1881154096l1030255713,1076915490l1081700656,1815560246l1898721600,1077428344l825388086,1076899894l1081700658,808534073l741359724,808857906l1081635120,2017017911l1835365230,841756736l808465969,926972017l812398912,2037461056l926955072,741425261l943749233,845952576l808465969,2037461568l826292544,1701211696l1983659554,1920234298l543517551,1852403562l1819898995,1830960485l1919251561,1010708258l1868970614,1819635058l1010725729,543570550l1030648165,1818326562l573580064,1983659567l1696622138,574451313l544044403,1952737655l540024936,790769728l980827198,1902452838l1931623790,1746955637l1751607653,540024948l790769728,980827198l1902452838,1881292142l543453042,840970304l540619321,808464433l1043276336,1715107388l1852925216,1970479677l1769414765,543716452l859840560,1010708258l543570550,1030648165l1836413730,1768253472l544499815,859840560l1010708258,543570550l1030648165,1836413730l540033056,573579312l1983659567,1696622138l574451313,544044403l809508912,573587488l1983659567,1696622138l574451313,544044403l1075851328,573579313l1983659567,1696622138l574451313,544044403l825368624,540028982l790769728,980827198l1902452838,1931623790l1075866997,843063344l790769696,1982807102l1919903290,1634497901l1983659635,1952542778l1919361128,1701405793l1752396910,1868918881l1948401003,980361250l1852731235,1953784677l1030058105,1667592738l1948263028,1651800165l1702000751,574452835l1076638528,876620851l573915180,1983659567l1851877434,1936026724l980827198,1869619304l1769236851,574451311l809511984,1010708258l1748661807,1818521185l1010725733,1933211183l1701863784,1701869940l62,0l34668544,0l-1237975040,353312l0,0l943718400,2128426881l-417333248,2128426865l536870912,2128426848l0,0l0,0l0,0l0,0l0,0l0,0l0,0l0,0l0,0l0,0l0,0l0,0l0,0l0,0l0,0l0,0l0,0l0,0l0,0l0,0l0,0l0,0l0,0l0,0l0,0l0,0l0,0l0,0l0,0l0,0l0,0l0,0l0,0l0,0l0,0l0,0l0,0l0,0l0,0l0,0l0,0l0,0l0,0l0,0l0,0l0,0l0,0l0,0l0,0l0,0l0,0l0,0l0,0l0,0l0,0l0,0l0,0l0,0l0,0l0,0l13697024,0l-1617952768,1447168524l-1069547520,1447168867l-1298137088,1447168644l0,131072l0,0l223346688,2128433023l567279616,1447168867l10354688,0l3473408,0l0,0l3014656,0l13762560,0l0,0l-196608,-1l65535,0l65536,0l0,-1342177280l16355,-1342177280l1835024355,1447168506l0,131072l589824,0l-1711407104,-194614412l1969236719,1447168644l0,0l0,0l7405568,0l262144,3l1836089344,25443l-340787200,1447168414l-242745344,1447168867l-340787200,1447168414l-322961408,1447168414l-1439170560,2128433078l-242745344,1447168867l0,0l2162688,0l-2041577472,1447168489l473956352,1447168868l7340032,0l45154304,0l-1016725504,1447522115l-1906573312,1302547382l49478,0l0,0l0,0l0,0l0,0l0,0l0,0l0,0l0,0l0,0l0,0l0,0l0,0l0,0l0,0l0,0l0,0l0,0l0,0l0,0l0,0l0,0l0,0l0,0l0,0l0,0l0,0l0,0l0,0l0,0l0,0l0,0l0,0l0,0l0,0l0,0l0,0l0,0l0,0l0,0l0,0l0,0l0,0l0,0l0,0l0,0l0,0l0,0l0,0l0,0l0,0l0,0l0,0l0,0l0,0l0,0l0,0l0,0l0,0l0,0l0,0l0,0l0,0l0,0l0,0l0,0l0,0l0,0l0,0l0,0l0,0l0,0l0,0l0,0l0,0l0,0l0,0l0,0l0,0l0,0l0,0l0,0l0,0l34668544,0l526385152,2128431999l526385152,2128431999l1918959616,809186107l12347,6357108l3014770,3211369l7209016,4325422l6619250,7012449l7602249,7471205l7602273,7471215l95,104l5111875,0l38862848,0l1246756864,1447168863l-200278016,1447168867l1962934272,1447168867l4259840,0l368050176,1447168867l-233832448,1447168867l4194304,0l2162688,0l368050176,1447168867l482344960,2128431999l6291456,0l2097152,0l-409534464,1447522114l0,-2147483648l8405070,0l14745600,0l1953497088,1447168867l482344960,2128431999l1925185536,1447168867l12648448,0l760217600,1447168864l-684720128,1447168853l0,0l10551296,0l760217600,1447168864l482344960,2128431999l1929379840,1447168867l8454144,0l705691648,1447168867l1265631232,1447168863l16777216,0l6356992,0l705691648,1447168867l482344960,2128431999l1933574144,1447168867l4259840,0l-225443840,1447168867l-270532608,1447168866l20971520,0l2162688,0l-225443840,1447168867l482344960,2128431999l23068672,0l2097152,0l-1954086912,1447522161l0,1073741824l16464,0l2162688,0l-1344274432,1447168867l482344960,2128431999l27262976,0l2097152,0l-1668874240,1447521834l5308416,0l-923795456,2128433019l0,5963776l0,0l11862016,0l11862016,0l0,0l0,0l6553600,6553700l0,1447168768l5308416,0l1896284160,1447522112l0,0l20447232,0l-2104492032,1447168867l0,2128412672l13697024,0l0,0l113311744,0l377423977,0l10551296,0l0,0l0,0l47251456,1769472l0,0l47251456,1245184l436273152,2129836219l0,-2013265920l16518,0l22151168,1835008l0,0l22151168,1114112l436273152,2129836219l0,-1946157056l16528,0l47251456,1900544l0,0l47251456,1310720l436273152,2129836219l10485760,0l45154304,0l-1237909504,353312l-1906573312,1302547382l49478,0l0,0l0,0l0,0l0,0l0,0l0,0l0,0l0,0l0,0l0,0l0,0l0,0l0,0l0,0l0,0l0,0l0,0l0,0l0,0l0,0l0,0l0,0l0,0l0,0l0,0l0,0l0,0l0,0l0,0l0,0l0,0l0,0l0,0l0,0l0,0l0,0l0,0l0,0l0,0l0,0l0,0l0,0l0,0l0,0l0,0l0,0l0,0l0,0l0,0l0,0l0,0l0,0l0,0l0,0l0,0l0,0l0,0l0,0l0,0l0,0l0,0l0,0l0,0l0,0l0,0l0,0l0,0l0,0l0,0l0,0l0,0l0,0l0,0l0,0l0,0l0,0l0,0l0,0l0,0l0,0l0,0l0,0l4259840,0l-1048576000,1447168864l0,0l0,0l-1439170560,2128433078l-1439170560,2128433078l-1439170560,2128433078l0,0l5308416,0l-1814036480,2128428396l3407872,0l13762560,0l-1149239296,1447168638l65536,1447165952l10354688,0l0,0l-2147483648,0l-367001600,1447168866l2162688,0l0,0l0,0l2097152,0l2162688,0l-1992818688,2128428396l65536,65536l546308096,1447168866l2162688,0l0,0l0,0l2097152,0l5308416,0l-1628438528,2128428396l2752512,0l18743296,0l-1498415104,1447168638l0,1447165952l14745600,0l0,0l8585216,0l42,1447168866l2162688,0l0,0l0,0l2097152,0l2162688,0l851968,1442840576l0,0l1638400,1638400l2162688,0l-1992818688,2128428396l65536,65536l186646528,1447168867l40960000,0l895483904,2128428400l0,0l20447232,0l0,0l0,1447165952l13697024,0l0,0l-2147352576,0l0,0l0,0l0,0l20447232,0l13762560,0l-1073545216,1447231486l-1439170560,2128433078l149487616,0l273088512,1l518520832,0l20447232,0l0,0l152895488,0l0,0l1480589312,1447168527l1481113600,1447168527l1481113600,1447168527l0,0l0,0l0,0l-1415577600,1447168638l524288,0l756023296,1447168863l756023296,1447168863l789577728,1447168863l-1414004736,1447168638l756023296,1447168863l756023296,1447168863l789577728,1447168863l-1414004736,1447168638l2063597568,1447168867l65536,0l0,0l0,0l0,1447182208l0,0l0,0l-405798912,1447168867l524288,0l2030043136,1447168595l2030043136,1447168595l2063597568,1447168595l-404226048,1447168867l2030043136,1447168595l2030043136,1447168595l2063597568,1447168595l-404226048,1447168867l-1390411776,1447168867l524288,0l495976448,1447168863l495976448,1447168863l529530880,1447168863l-1388838912,1447168867l495976448,1447168863l495976448,1447168863l529530880,1447168863l-1388838912,1447168867l0,0l0,0l0,0l0,0l0,0l0,0l0,0l0,0l0,0l-65536,1442873343l0,0l4194304,0l4259840,0l65536,1048576l4456448,7602273l5505121,6422625l6619244,4325448l7471215,6619236l114,0l0,0l4259840,0l65536,1048576l4456448,7602273l5505121,6422625l6619244,7667791l7078004,7209065l101,0l196608,1447165952l2162688,0l65536,393216l5439488,6684789l6881382,120l4259840,0l0,0l0,0l21495808,2621440l0,0l21495808,196608l-1711210480,-1826126875l4252289,0l5308416,0l467075072,1447521886l0,0l-340787200,1447168414l5242880,1447168867l-340787200,1447168414l-322961408,1447168414l-1439170560,2128433078l1282932736,1447168867l0,0l12648448,0l-615514112,1447168849l1648361472,1447168588l458752,65536l0,0l223346688,2128433023l1411383296,1447168867l10354688,0l3473408,0l0,0l3014656,0l13762560,0l0,0l-196608,-1l65535,0l855703552,2128431433l0,-1342177280l16355,-1342177280l1835024355,1447168506l0,149760l589824,2128433078l1957822464,-1183512014l-1525638154,1447168638l1957822464,-1183512014l4299766,0l65536,1245184l4521984,7602296l6357106,7274608l6357100,6619252l6357058,7012451l6357111,6553714l0,0l4259840,0l65536,1179648l4521984,7602296l6357106,7274608l6357100,6619252l7274566,7798898l7471201,100l-1440219136,2128433078l3211264,0l65536,655360l4587520,7077993l4587621,7471215l6357101,116l3145728,0l12648448,0l168820736,1447168867l1983905792,1447168589l655360,65536l0,0l223346688,2128433023l1229979648,1447168863l10354688,0l3473408,0l0,0l3014656,0l13762560,0l0,0l-196608,-1l65535,0l855703552,2128431433l0,-1342177280l16355,-1342177280l1835024355,1447168506l0,149760l589824,2128433078l-950534144,1194927125l723558598,1447168864l-950534144,1194927125l5349574,0l-1628438528,2128428396l2752512,0l18743296,0l2143289344,1447168867l0,1447165952l14745600,0l0,0l8585216,0l42,0l5308416,0l-1814036480,2128428396l9043968,0l13762560,0l0,0l131072,1048576l10354688,0l0,0l-2147483648,0l5242880,0l34668544,0l2021130240,1447522115l0,0l0,0l0,0l-1145044992,2128433029l-1141374976,2128433029l-1128267776,2128433029l0,0l0,0l0,0l0,0l-1439170560,2128433078l-1439170560,2128433078l-1439170560,2128433078l0,0l0,0l870842368,2128432829l-663814144,2128432840l-31457280,1447168525l-32505856,1447168525l-1865416704,1447168642l0,0l0,0l-1440219136,2128433078l0,0l0,0l-1440219136,2128433078l-2136997888,1447168867l0,0l0,0l-1440219136,2128433078l0,0l0,0l-1440219136,2128433078l0,0l0,0l-1440219136,2128433078l0,0l0,0l-1440219136,2128433078l-361758720,1447168867l100663296,1447168856l0,0l15794176,0l497025024,2128431999l0,256l1,1024" stroked="f" o:allowincell="f" style="position:absolute;left:3110;top:1636;width:367;height:593;mso-wrap-style:square;v-text-anchor:top;mso-position-horizontal-relative:char">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rect>
                <v:rect id="shape_0" ID="_x0000f8a42be1-2420-45e5-a48c-6423b67c989f_s1544" path="l48,48l48,102l56,97l52,50l98,101l49,45l50,52l50,48l45,52l53,101l53,45l97,52l56,99l45,54l52,50l51,98l54,55l99,57l56,57l102,95l115,49l53,52l52,0l0,-4081l16,0l2472,0l12969,0l2840,0l13562,0l0,-4079l4,0l1,0l0,-4083l4,0l0,4l15,-4092l260,0l1602,-4086l8,0l1104,0l2562,0l243,-4085l188,0l128,0l5,138l1104,0l-16059,0l0,-16058l0,0l327,0l0,329l0,0l-16047,0l0,-16043l0,0l-16042,0l0,-16041l0,0l344,1l0,447l0,16l470,2l0,511l0,8l-15488,98l0,95l120,48l48,48l48,102l56,97l52,50l98,101l49,45l50,52l50,48l45,52l53,101l53,45l97,52l56,99l45,54l52,50l51,98l54,55l99,57l56,57l102,95l115,49l53,52l53,0l0,-4081l16,0l3236,0l13104,0l3604,0l0,0l34668544,0l558891008,2128431999l558891008,2128431999l-113246208,1447168865l-113246208,1447168865l49545216,0l436273152,2129836219l0,-1610612736l16519,0l49545216,262144l0,0l49545216,0l436273152,2129836219l0,-1610612736l16535,0l49545216,327680l0,0l49545216,0l436273152,2129836219l0,-1207959552l16545,0l49545216,393216l0,0l49545216,0l436273152,2129836219l0,-1610612736l16551,0l49545216,458752l0,0l49545216,0l436273152,2129836219l0,-2013265920l16557,0l49545216,524288l0,0l49545216,0l436273152,2129836219l0,-1207959552l16561,0l49545216,589824l0,0l49545216,0l436273152,2129836219l0,-1409286144l16564,0l49545216,655360l0,0l49545216,0l436273152,2129836219l0,-1610612736l16567,0l49545216,720896l0,0l49545216,0l436273152,2129836219l0,-1811939328l16570,0l49545216,786432l0,0l49545216,0l436273152,2129836219l0,-2013265920l16573,0l49545216,851968l0,0l49545216,0l34668544,0l482344960,2128431999l482344960,2128431999l0,0l0,0l49545216,0l436273152,2129836219l0,0l0,0l0,0l0,0l0,0l0,0l0,0l0,0l0,0l0,0l0,0l0,0l0,0l0,0l0,0l0,0l0,0l0,0l0,0l0,0l0,0l0,0l0,0l0,0l0,0l0,0l0,0l0,0l0,0l0,0l0,0l-1439170560,2128433078l0,0l49348608,0l2123366400,1447168866l-883949568,1447168859l0,0l0,0l-1145044992,2128433029l-1141374976,2128433029l-1128267776,2128433029l0,0l0,0l0,0l0,0l-1439170560,2128433078l-1439170560,2128433078l-1439170560,2128433078l0,0l0,0l870842368,2128432829l-663814144,2128432840l-31457280,1447168525l-32505856,1447168525l-2114977792,1447168866l0,0l0,0l-1440219136,2128433078l0,0l5308416,0l-923795456,2128433019l0,5963776l0,0l0,0l0,0l0,0l0,0l6553600,6553700l315,0l34668544,0l515899392,2128431999l515899392,2128431999l0,0l32571392,0l513802240,2128431999l513802240,2128431999l0,0l26279936,0l961544192,1447168866l2123366400,1447168866l0,0l0,0l0,0l0,0l0,0l0,0l0,0l0,0l0,0l-1439170560,2128433078l85983232,0l6291456,0l-1396768768,1447521956l1752825856,994984749l1918986339,809186107l12347,6357108l3014770,3211369l7209016,4325422l6619250,7012449l7602249,7471205l7602273,7471215l95,104l5111875,0l16842752,0l498073600,2128431999l498073600,2128431999l-152043520,1447168828l-293601280,1447168828l2686976,3211264l2621440,0l0,6356992l1988362240,1495728128l1544486912,-15007744l196608,327680l0,65536l-65536,-49153l8191,0l0,0l0,0l0,0l0,0l0,0l72351744,0l6291456,0l-543227904,1447522114l1752825856,994984749l104884323,0l4194304,0l1213136896,1447522112l0,0l0,0l1738539008,1447168845l1612840960,7471104l95,104l34603075,0l5308416,0l-1628438528,2128428396l2752512,0l18743296,0l458227712,1447168862l0,1447165952l14745600,0l0,0l8585216,0l42,0l30474240,0l-2093613056,2128428537l-1362100224,2128431543l-1362100224,2128431543l-666894336,2128431542l536870912,0l0,288l262144,0l0,0l49545216,720896l0,0l49545216,0l-1711210496,-1826126875l57985,-1610612736l16535,0l49545216,786432l0,0l49545216,0l-1711210496,-1826126875l57985,-1207959552l16545,0l49545216,851968l0,0l49545216,0l-1711210496,-1826126875l57985,-1610612736l16551,0l49545216,917504l0,0l49545216,0l-1711210496,-1826126875l57985,-2013265920l16557,0l49545216,983040l0,0l49545216,0l-1711210496,-1826126875l57985,-1207959552l16561,0l49545216,1048576l0,0l49545216,0l-1711210496,-1826126875l57985,-1409286144l16564,0l49545216,1114112l0,0l49545216,0l-1711210496,-1826126875l57985,-1610612736l16567,0l49545216,1179648l0,0l49545216,0l-1711210496,-1826126875l57985,-1811939328l16570,0l49545216,1245184l30474240,0l-2048262144,2128428537l-1362100224,2128431543l-1362100224,2128431543l-666894336,2128431542l1610612736,0l0,2097156l262144,0l-1711210496,-1826126875l57985,1040187392l16576,0l49545216,1376256l0,0l49545216,0l-1711210496,-1826126875l57985,-1207959552l16577,0l49545216,1441792l0,0l49545216,0l-1711210496,-1826126875l57985,838860800l16579,0l49545216,1507328l0,0l49545216,0l-1711210496,-1826126875l57985,-1409286144l16580,0l49545216,1572864l0,0l49545216,0l-1711210496,-1826126875l57985,637534208l16582,0l49545216,1638400l0,0l49545216,0l-1711210496,-1826126875l57985,-1610612736l16583,0l49545216,1703936l0,0l49545216,0l-1711210496,-1826126875l57985,436207616l16585,0l49545216,1769472l0,0l49545216,0l-1711210496,-1826126875l57985,-1811939328l16586,0l49545216,1835008l0,0l49545216,0l-1711210496,-1826126875l57985,234881024l30490828,0l-2002911232,2128428537l644874240,2128431543l644874240,2128431543l-660602880,2128431542l1610612736,0l0,2097156l262144,0l-1995702272,2128428537l644874240,2128431543l644874240,2128431543l-660602880,2128431542l1610612736,0l0,2097156l262144,0l-1989804032,2128428537l644874240,2128431543l644874240,2128431543l-660602880,2128431542l1610612736,0l0,2097156l262144,0l-1983905792,2128428537l644874240,2128431543l644874240,2128431543l-660602880,2128431542l1610612736,0l0,2097156l262144,0l-1978007552,2128428537l644874240,2128431543l644874240,2128431543l-660602880,2128431542l1610612736,0l0,2097156l262144,0l-1972109312,2128428537l644874240,2128431543l644874240,2128431543l-660602880,2128431542l1610612736,0l0,2097156l262144,0l-1966211072,2128428537l644874240,2128431543l644874240,2128431543l-660602880,2128431542l1610612736,0l0,2097156l262144,0l-1960312832,2128428537l644874240,2128431543l644874240,2128431543l-660602880,2128431542l1610612736,0l0,2097156l262144,0l0,0l74514432,0l-1954938880,2128428537l644874240,2128431543l644874240,2128431543l-660602880,2128431542l-1342177280,0l1107296256,14336l262176,0l-1951793152,2128428537l644874240,2128431543l644874240,2128431543l-660602880,2128431542l-1342177280,0l1107296256,14336l262176,0l-1948647424,2128428537l644874240,2128431543l644874240,2128431543l-660602880,2128431542l-1342177280,0l1107296256,14336l262176,0l-1945501696,2128428537l644874240,2128431543l644874240,2128431543l-660602880,2128431542l-1342177280,0l1107296256,14336l262176,0l-1942355968,2128428537l644874240,2128431543l644874240,2128431543l-660602880,2128431542l-1342177280,0l1107296256,14336l262176,0l-1939210240,2128428537l644874240,2128431543l644874240,2128431543l-660602880,2128431542l-1342177280,0l1107296256,14336l262176,0l-1936064512,2128428537l644874240,2128431543l644874240,2128431543l-660602880,2128431542l-1342177280,0l1107296256,14336l262176,0l-1932918784,2128428537l644874240,2128431543l644874240,2128431543l-660602880,2128431542l-1342177280,0l1107296256,14336l262176,0l-1929773056,2128428537l644874240,2128431543l644874240,2128431543l-660602880,2128431542l-1342177280,0l1107296256,14336l262176,0l-1926627328,2128428537l644874240,2128431543l644874240,2128431543l-660602880,2128431542l-1342177280,0l1107296256,14336l262176,0l-1923481600,2128428537l644874240,2128431543l644874240,2128431543l-660602880,2128431542l-1342177280,0l1107296256,14336l262176,0l-1920335872,2128428537l644874240,2128431543l644874240,2128431543l-660602880,2128431542l-1342177280,0l1107296256,14336l262176,0l-1917190144,2128428537l644874240,2128431543l644874240,2128431543l-660602880,2128431542l-1342177280,0l1107296256,14336l262176,0l0,0l0,0l0,0l0,0l0,0l0,0l0,0l0,0l0,0l0,0l0,0l0,0l0,0l0,0l0,0l0,0l0,0l0,0l0,0l0,0l0,0l0,0l0,0l0,0l37814272,0l879755264,1447168866l519045120,2128431999l157286400,1447168866l0,0l0,0l34668544,0l879755264,1447168866l482344960,2128431999l2097152,0l3145728,0l-1090519040,1447522114l196608,2128412672l162529280,1447168866l0,0l0,0l29425664,0l879755264,1447168866l482344960,2128431999l2097152,0l3145728,0l-1085276160,1447522114l196608,2128412672l167772160,1447168866l0,0l0,0l12648448,0l2113929216,1447168846l-1928331264,1447168568l4980736,393216l0,0l223346688,2128433023l400556032,1447168866l12255232,0l3014656,0l1507328,0l589824,0l15269888,0l0,0l-589824,-1l65535,0l-167706624,1447168828l0,-1342177280l16355,-1342177280l1835024355,1447168506l0,131072l589824,1738276864l-1810104320,-335037335l1262494550,1447168527l-1810104320,-335037335l5317462,0l-1982857216,1447522117l0,0l18743296,0l-549453824,1447168868l0,1447165952l14745600,0l0,0l8585216,0l16777216,1447168868l4259840,0l65536,1114112l4390912,6357096l4587634,7209071l5111924,7143521l4259941,6881395l7209057,4325376l6619250,7012449l2162761,0l65536,393216l5373952,7340133l6357093,116l40960000,0l895483904,2128428400l0,0l20447232,0l0,0l0,0l13697024,0l0,0l-2147352576,0l0,0l0,0l0,0l20447232,0l13762560,0l196608,65534l-1439170560,2128433078l149487616,0l273088512,1l518520832,0l20447232,0l0,0l152895488,0l0,0l1991245824,1447168846l1991770112,1447168846l1991770112,1447168846l0,0l0,0l0,0l156237824,1447168830l524288,0l525336576,1447168865l525336576,1447168865l558891008,1447168865l157810688,1447168830l525336576,1447168865l525336576,1447168865l558891008,1447168865l157810688,1447168830l214958080,1447168866l65536,0l0,0l0,0l0,16256l0,0l0,0l2090860544,1447168643l524288,0l559939584,1447168865l559939584,1447168865l593494016,1447168865l2092433408,1447168643l559939584,1447168865l559939584,1447168865l593494016,1447168865l2092433408,1447168643l-707788800,1447168855l524288,0l-112197632,1447168865l-112197632,1447168865l-78643200,1447168865l-706215936,1447168855l-112197632,1447168865l-112197632,1447168865l-78643200,1447168865l-706215936,1447168855l0,0l0,0l0,0l0,0l0,0l0,0l0,0l0,0l0,0l-65536,32767l0,0l4194304,0l17891328,0l2065694720,1447168533l1823473664,1447168433l327680,327680l131072,327680l131072,0l0,0l0,0l0,65536l13762560,0l13762560,0l-65536,1447493632l-1439170560,2128433078l-1439170560,2128433078l-1439170560,2128433078l-1439170560,2128433078l67698688,1447168866l0,0l0,0l524288,1447493632l-1439170560,2128433078l-1439170560,2128433078l-1439170560,2128433078l-1439170560,2128433078l134479872,1447168866l0,0l0,0l524288,327680l-2095054848,-62622l-1,327679l1222049792,1447165952l0,0l131072,0l17825792,0l5308416,0l-1628438528,2128428396l2752512,0l18743296,0l620756992,1447168859l0,1447165952l14745600,0l0,0l8585216,0l42,0l5308416,0l-1628438528,2128428396l2752512,0l13762560,0l383778816,1447168866l0,1447165952l10354688,0l0,0l8585216,0l42,1447168867l12648448,0l-727187456,2128428099l65536,65536l265289728,1447168866l65536,0l0,0l0,0l0,6897536l110,0l0,0l268959744,1447168866l65536,0l0,0l0,0l0,6373248l114,0l0,0l272629760,1447168866l65536,0l0,0l0,0l0,7552896l115,0l0,0l5308416,0l-1814036480,2128428396l82575360,0l18743296,0l932184064,1447168868l655360,1447165952l14745600,0l0,0l-2147483648,0l49545216,4980736l2162688,0l65536,327680l4587520,7471209l7602291,0l12648448,0l1573912576,1447168868l699400192,1447168589l196608,2490368l0,0l223346688,2128433023l1268776960,1447168867l14745600,0l4063232,0l4980736,0l0,0l18743296,0l0,0l-65536,-1l65535,0l855703552,2128431433l1546190848,687194767l1546207220,687194767l1835024372,1447168506l0,149760l0,2128433078l-1244856320,-1026174035l-1682909536,1447168868l-1244856320,-1026174035l5363360,0l-1814036480,2128428396l8257536,0l18743296,0l-1866465280,1447168638l65536,1447165952l14745600,0l0,0l-2147483648,0l0,1447522115l3211264,0l-1529872384,1447168638l-1526726656,1447168638l-1526726656,1447168638l412090368,1447168844l1074921472,0l5308416,0l-1814036480,2128428396l15466496,0l13762560,0l1342177280,1447168862l131072,1447493632l10354688,0l0,0l-2147483648,0l5242880,0l23134208,0l0,1l65536,0l262144,0l524288,65536l1129316352,1447168522l-65536,65535l1073741824,3l1602158592,234883035l262144,0l524288,65536l771751936,1447168522l-65536,65535l0,3l134414336,8208l262144,0l524288,65536l958398464,1447168522l-65536,65535l0,67108864l0,260046848l131072,0l524288,65536l1077936128,1447168522l-65536,65535l0,3l134414336,8208l262144,0l524288,65536l646971392,1447168522l-65536,65535l131072,0l0,8064l65536,0l524288,65536l679477248,1447168522l-65536,65535l131072,0l0,8184l65536,0l524288,65536l-1322254336,1447168866l-65536,65535l0,0l12648448,0l-2132803584,1447168638l-1928331264,1447168568l0,65536l0,0l223346688,2128433023l1806696448,1447168864l12255232,0l3014656,0l1507328,0l589824,0l15269888,0l0,0l-589824,-1l65535,0l855703552,2128431433l0,-1342177280l16355,-1342177280l1835024355,1447168506l0,149760l589824,2128433078l739377152,1785966783l-1798284850,1447168643l739377152,1785966783l17914318,0l2065694720,1447168533l1823473664,1447168433l327680,327680l131072,327680l131072,0l0,0l0,0l0,65536l7929856,0l7929856,0l-65536,-3l-1439105025,2128433078l-1439170560,2128433078l-1439170560,2128433078l-1439170560,2128433078l67698688,-229l65535,0l0,0l-613941248,-4l-1439105025,2128433078l-1439170560,2128433078l-1439170560,2128433078l-1439170560,2128433078l134479872,2128433078l0,0l0,0l-1440219136,2128433078l354418688,-62622l-1,65535l1222049792,0l0,0l131072,0l0,0l5308416,0l-1628438528,2128428396l2752512,0l18743296,0l-1915748352,1447168638l0,1447165952l14745600,0l0,0l8585216,0l42,0l17891328,0l-1842348032,1447168533l1289748480,1447168429l327680,327680l131072,327680l0,0l0,0l0,0l0,65536l13762560,0l13762560,0l-65536,1447168620l-1439170560,2128433078l-1439170560,2128433078l-1439170560,2128433078l-1439170560,2128433078l67698688,1447168859l0,0l0,0l1067974656,1447168642l-1439170560,2128433078l-1439170560,2128433078l-1439170560,2128433078l-1439170560,2128433078l134479872,1447168638l0,0l0,0l1107820544,1447168863l1109393408,-62625l-1,1447231487l1225261056,1447165952l0,0l131072,0l0,0l5308416,0l-1814036480,2128428396l74317824,0l18743296,0l1777336320,1447168864l589824,1447165952l14745600,0l0,0l-2147483648,0l0,0l3211264,0l1981284352,2128433003l65536,65536l293601280,1447168864l298319872,1447168864l299892736,1447168864l5308416,0l-981401600,1447521956l0,0l-340787200,1447168414l-1919942656,1447168522l-340787200,1447168414l-322961408,1447168414l-1439170560,2128433078l-1345847296,1447168638l5242880,0l3211264,0l65536,917504l4259840,6488174l7274600,5242994l7536751,7602281l7274601,110l17891328,0l2065694720,1447168533l220200960,1447168433l327680,327680l131072,327680l0,0l0,0l0,0l0,65536l13762560,0l13762560,0l-65536,1447168866l-1439170560,2128433078l-1439170560,2128433078l-1439170560,2128433078l-1439170560,2128433078l67698688,1447168866l0,0l0,0l-2048393216,1447168522l-1439170560,2128433078l-1439170560,2128433078l-1439170560,2128433078l-1439170560,2128433078l134479872,0l0,0l0,0l-733478912,1447522114l1377828864,-39067l-1,1447231487l1221984256,0l0,0l131072,0l17825792,0l3211264,0l420478976,1447168865l412090368,1447168867l-1783627776,1447168589l1370488832,1447168527l1369440256,1447168527l6356992,0l-213909504,1447168841l1366032384,327680l-1439170560,2128433078l0,0l0,0l16368,0l0,0l0,0l-176996368,-252658851l1868595585,1447168589l6291456,0l30474240,0l1780482048,2128428537l-1362100224,2128431543l-1362100224,2128431543l-666894336,2128431542l-2147483648,0l0,0l262146,0l16842752,0l1321205760,1447168604l482344960,2128431999l-503316480,1447168864l14745600,0l-1410334720,1447168862l894435328,1447168866l-1207959552,1447168866l2162688,0l-439353344,1447168866l482344960,2128431999l4194304,0l2097152,0l-2135883776,1447522114l0,0l6291456,0l8454144,0l-1410334720,1447168862l482344960,2128431999l438304768,1447168866l6356992,0l-2030043136,1447168642l-1410334720,1447168862l10485760,0l2162688,0l391118848,1447168866l482344960,2128431999l4194304,0l2097152,0l500236288,1447522174l-1960837120,0l20971520,0l2097152,0l-1396637696,1447522175l1378680832,1819633509l436236897,1447168866l16842752,0l498073600,2128431999l498073600,2128431999l18874368,0l2162688,0l-1933574144,1447168588l482344960,2128431999l4194304,0l2097152,0l-1584332800,1447522114l0,-2147483648l23085132,0l10551296,0l-100663296,1447168641l12648448,0l1352663040,1447168860l-1928331264,1447168568l4849664,65536l0,0l223346688,2128433023l-642777088,1447168866l7077888,0l1703936,0l851968,0l327680,0l8781824,0l0,0l0,0l0,0l-956235776,1447168524l0,-1342177280l16342,-1342177280l1835024342,1447168506l0,133632l589824,1447168643l1657929728,-1881671224l-955199425,1447168866l1657929728,-1881671224l17944639,0l-1842348032,1447168533l1289748480,1447168429l327680,327680l131072,327680l0,0l0,0l0,0l0,65536l13762560,0l13762560,0l-65536,1447168524l-1439170560,2128433078l-1439170560,2128433078l-1439170560,2128433078l-1439170560,2128433078l67698688,1447168643l0,0l0,0l1866989568,1447168643l-1439170560,2128433078l-1439170560,2128433078l-1439170560,2128433078l-1439170560,2128433078l134479872,1447168588l0,0l0,0l1778909184,1447168522l1583349760,-62961l-1,1447231487l1225261056,1447165952l0,0l131072,0l0,0l5308416,0l-1814036480,2128428396l19267584,0l13762560,0l711983104,1447168522l196608,851968l10354688,0l0,0l-2147483648,0l1448148992,1447521837l3211264,0l-116391936,1447168868l12582912,1447168869l12582912,1447168869l902823936,1447168839l1074921472,0l5308416,0l-1723793408,1447522112l0,0l13762560,0l643825664,1447168644l0,1447165952l10354688,0l0,0l8585216,0l16777216,0l17891328,0l2065694720,1447168533l220200960,1447168433l327680,327680l131072,327680l0,0l0,0l0,0l0,65536l13762560,0l13762560,0l-65536,2128412672l-1439170560,2128433078l-1439170560,2128433078l-1439170560,2128433078l-1439170560,2128433078l67698688,1447168527l0,0l0,0l524288,2128412672l-1439170560,2128433078l-1439170560,2128433078l-1439170560,2128433078l-1439170560,2128433078l134479872,1447168527l0,0l0,0l524288,0l1323302912,-62961l-1,65535l1221984256,1447165952l0,0l131072,0l0,0l12648448,0l-97517568,1447168853l2139095040,1447168589l65536,65536l0,0l223346688,2128433023l-1687158784,1447168866l12255232,0l3014656,0l1507328,0l589824,0l15269888,0l0,0l-589824,-1l65535,0l855703552,2128431433l0,-1342177280l16355,-1342177280l1835024355,1447168506l0,149760l589824,2128433078l1349910528,692528375l1372618339,1447168527l1349910528,692528375l13729379,0l-1857028096,1447168638l-2146435072,1447168638l693108736,1447168589l1376256,65536l0,0l223346688,2128433023l-2146435072,1447168522l12255232,0l3014656,0l1507328,0l589824,0l15269888,0l0,0l0,0l0,0l-167706624,1447168828l0,-1342177280l16355,-1342177280l1835024355,1447168506l0,131072l589824,6750208l1635713024,-14809395l895546754,1447168604l0,0l0,0l5308416,0l-923795456,2128433019l0,5963776l0,0l0,0l0,0l0,0l0,0l6553600,6553700l315,1447168768l6356992,0l-421527552,1447168867l8912896,1447165952l149487616,0l-1973157888,0l518520832,0l985530368,0l102236160,0l65536,7471205l8912993,0l0,104l6291523,0l5308416,0l-1814036480,2128428396l66060288,0l18743296,0l-732954624,1447168866l524288,1447165952l14745600,0l0,0l-2147483648,0l0,0l9502720,0l-1985478656,2128428396l1108344832,1447168522l1578106880,1447168604l1572864,0l189399040,1447168590l870318080,1447168560l-1438646272,1447168419l-2026897408,1447168522l987758592,1447168638l-1825570816,1447168494l-1820327936,1447168494l0,0l0,0l1090256896,0l0,0l0,1447165952l9437184,0l4259840,0l0,0l0,0l36634624,2228224l0,0l36634624,5832704l436273152,2129836219l4194304,0l40960000,0l895483904,2128428400l0,0l20447232,0l0,0l0,0l13697024,0l0,0l-2147352576,0l0,0l0,0l0,0l20447232,0l13762560,0l196608,65534l-1439170560,2128433078l149487616,0l-849018880,0l518520832,0l20447232,0l0,0l152895488,0l0,0l1445986304,1447168860l1446510592,1447168860l1446510592,1447168860l0,0l0,0l0,0l617611264,1447168866l524288,0l622854144,1447168866l622854144,1447168866l656408576,1447168866l619184128,1447168866l622854144,1447168866l622854144,1447168866l656408576,1447168866l619184128,1447168866l599785472,1447168866l65536,0l0,0l0,0l0,1447182208l0,0l0,0l657457152,1447168866l524288,0l662700032,1447168866l662700032,1447168866l696254464,1447168866l659030016,1447168866l662700032,1447168866l662700032,1447168866l696254464,1447168866l659030016,1447168866l697303040,1447168866l524288,0l742391808,1447168866l742391808,1447168866l775946240,1447168866l698875904,1447168866l742391808,1447168866l742391808,1447168866l775946240,1447168866l698875904,1447168866l0,0l0,0l0,0l0,0l0,0l0,0l0,0l0,0l0,0l-65536,1442873343l0,0l4194304,0l5308416,0l482344960,2128431999l482344960,2128431999l0,0l622854144,1447168866l-1599995904,1447522114l1735262208,1278372212l31474208,0l2097152,0l-1822294016,1447522114l34668544,0l482344960,2128431999l482344960,2128431999l0,0l0,0l35651584,0l2097152,0l-1644036096,1447522114l1735262208,1278372212l1734951456,53l44105728,0l488636416,1447168866l-1933574144,1447168588l0,0l2162688,0l875560960,1447168866l482344960,2128431999l4194304,0l2097152,0l-1402863616,1447522114l-1266548736,-474512669l6325123,0l2097152,0l-1876819968,1447522114l482344960,2128431999l0,0l2162688,0l488636416,1447168866l482344960,2128431999l10485760,0l2097152,0l184680448,1447521887l-1266548736,-474512669l-2099018877,175l31522816,0l913309696,1447168866l1851785216,1447168864l0,0l2162688,0l977272832,1447168866l482344960,2128431999l4194304,0l2097152,0l-1499332608,1447522114l858783744,2128412720l6291456,0l2097152,0l-1864237056,1447522114l482344960,2128431999l0,0l2162688,0l977272832,1447168866l482344960,2128431999l10485760,0l2097152,0l-2049835008,1447522114l858783744,2128412720l0,0l18939904,0l905969664,1447168643l-1052770304,1447168859l0,0l2162688,0l161480704,1447168866l482344960,2128431999l4194304,0l5308416,0l482344960,2128431999l482344960,2128431999l6291456,0l662700032,1447168866l-1851654144,1447522114l482344960,2128431999l91226112,1447168604l2162688,0l387973120,1447168866l34668544,0l482344960,2128431999l482344960,2128431999l874643456,1447522174l1768423424,2128412771l196608,1447493632l6356992,0l677380096,1447168866l888143872,1447168866l327680,1447493632l2162688,0l677380096,1447168866l482344960,2128431999l4194304,0l2097152,0l-2093875200,1447522114l482344960,2128431999l81788928,0l2097152,0l-1637744640,1447522114l482344960,2128431999l1376256,1447493632l2162688,0l-36700160,1447168865l482344960,2128431999l85983232,0l2097152,0l-1799225344,1447522114l482344960,2128431999l2162688,1447493632l39911424,0l-218103808,1447168858l1341128704,1447168862l2293760,0l2162688,0l793772032,1447168865l482344960,2128431999l4194304,0l2097152,0l-1847459840,1447522114l1866727424,7173492l6291456,0l2097152,0l-1625161728,1447522114l482344960,2128431999l3145728,1447493632l2162688,0l589299712,1447168866l482344960,2128431999l10485760,0l2097152,0l-704512000,1447522175l1866727424,7173492l0,1447165952l27328512,0l-1027604480,1447168570l806354944,1447168865l0,1447493632l2162688,0l-36700160,1447168865l482344960,2128431999l4194304,0l2097152,0l-1746796544,1447522114l1967587328,7170412l6291456,0l5308416,0l482344960,2128431999l482344960,2128431999l17170432,2l742391808,1447168866l513802240,1447168866l482344960,2128431999l10485760,0l2097152,0l-1722679296,1447522114l5308416,0l-585105408,1447168866l1309278208,327680l-1439170560,2128433078l-369098752,-1l65535,0l16368,0l0,0l0,0l-760987664,-252658517l5341569,0l-826277888,1447168864l1728053248,327680l-1439170560,2128433078l-352321536,-1l65535,0l16368,0l0,0l0,0l-1721876496,-252659142l5341569,0l1552941056,1447168866l1495728128,327680l-1439170560,2128433078l587202560,0l0,0l16368,0l0,0l0,0l1011957744,-252658728l3244417,0l171048960,171048960l171048960,171048960l67108864,0l926941184,1447168643l-1482686464,2128431549l21037056,0l65536,65536l0,0l-466616320,1447168643l262144,1852375040l-570406815,1447168524l0,0l0,0l0,0l0,-65536l-1,65535l590348288,2128431547l1897594880,2128431549l262144,1852375040l-570406815,1447168524l0,0l0,0l230686720,2128431549l1852375040,1852401761l16869473,0l557056,196608l-245366784,1447168643l524288,65536l-779091968,1447168855l524288,65536l1215299584,1447168862l524288,131072l1948254208,1447168644l524288,65536l1692401664,1447168604l0,0l0,0l0,0l0,0l0,0l0,32768l35880960,0l0,0l0,0l0,0l34668544,0l572522496,2128431999l572522496,2128431999l741343232,1447168866l741343232,1447168866l536870912,2128426848l0,0l1207959552,1447168643l0,0l0,0l0,0l0,0l0,0l0,0l0,0l0,0l0,0l0,0l0,0l0,0l0,0l0,0l0,0l0,0l0,0l0,0l0,0l0,0l0,0l0,0l0,0l0,0l0,0l0,0l0,0l0,0l0,0l0,0l0,0l0,0l0,0l0,0l0,0l0,0l0,0l0,0l0,0l0,0l0,0l0,0l0,0l0,0l0,0l0,0l0,0l0,0l0,0l0,0l0,0l0,0l0,0l0,0l0,0l0,0l0,0l0,0l5308416,0l-640679936,1447168859l7405568,0l149487616,0l-1973157888,0l518520832,0l985530368,0l552075264,0l65536,0l7405568,0l13697024,0l-2010120192,2128428396l65536,65536l-65536,-1l32751,0l-65520,-1l32751,0l-65520,-1l32751,0l-65520,-1l32751,0l-1682964464,1447168499l65536,0l-1939865600,1447168646l65536,0l-797966336,2128433022l795869184,1447168866l524288,0l801112064,1447168866l801112064,1447168866l834666496,1447168866l797442048,1447168866l801112064,1447168866l801112064,1447168866l834666496,1447168866l797442048,1447168866l5308416,0l482344960,2128431999l482344960,2128431999l0,0l801112064,1447168866l-1052770304,1447168859l-343932928,1447168865l0,0l0,0l536870912,2128426848l34668544,0l482344960,2128431999l482344960,2128431999l0,0l0,0l0,0l0,0l0,0l0,0l0,0l0,0l0,0l0,0l0,0l0,0l0,0l0,0l0,0l0,0l0,0l0,0l0,0l0,0l0,0l0,0l0,0l0,0l0,0l0,0l0,0l0,0l0,0l0,0l0,0l0,0l0,0l0,0l0,0l0,0l0,0l0,0l0,0l0,0l0,0l0,0l0,0l0,0l0,0l0,0l0,0l0,0l0,0l0,0l0,0l0,0l0,0l0,0l0,0l0,0l0,0l0,0l0,0l0,0l0,0l0,0l0,0l5308416,0l-2112684032,1447522114l0,0l0,0l840957952,1447168866l0,0l0,0l0,0l0,0l0,0l34668544,0l-1976369152,1447522114l0,0l0,0l0,0l0,0l0,0l0,0l0,0l0,0l0,0l0,0l0,0l0,0l0,0l0,0l0,0l0,0l0,0l0,0l0,0l0,0l-1439170560,2128433078l0,0l55640064,0l85983232,1447168856l-320864256,1447168865l943718400,2128426881l-417333248,2128426865l536870912,2128426848l0,0l-1140850688,2128433029l0,0l0,0l0,0l0,0l0,0l0,0l0,0l0,0l0,0l0,0l0,0l0,0l0,0l0,0l0,0l0,0l0,0l0,0l0,0l0,0l0,0l0,0l0,0l0,0l0,0l0,0l0,0l0,0l0,0l0,0l0,0l0,0l0,0l0,0l5308416,0l-1239220224,353312l0,0l0,0l1007681536,1447168866l0,0l0,0l0,0l0,0l0,0l30474240,0l1692401664,2128428537l-1362100224,2128431543l-1362100224,2128431543l-666894336,2128431542l0,-268435456l-262137,8380287l131096,0l482344960,2128431999l2097152,0l3145728,0l-2108489728,1447522114l196608,2128412672l889192448,1447168866l0,0l0,0l29425664,0l-1866465280,1447168642l-2090860544,1447168865l2097152,0l2097152,0l-2095906816,1447522114l544407552,1969710418l4219244,0l2097152,0l893583360,1447522113l0,0l891289600,1447168866l23134208,0l-1410334720,1447168862l391118848,1447168866l6291456,0l18939904,0l-1373634560,1447168864l482344960,2128431999l895483904,1447168866l16842752,0l768606208,1447168638l1549795328,1447168866l10485760,0l2162688,0l-2099249152,1447168862l482344960,2128431999l4194304,0l2097152,0l-1890385920,1447522114l0,0l16468,0l2162688,0l-415236096,1447168866l482344960,2128431999l8388608,0l2097152,0l-399310848,1447522112l0,1073741824l18890836,0l2162688,0l-1285554176,1447168866l7405568,0l0,0l1919647744,1142113l3,1919844352l27493,-2147483648l23085140,0l2162688,0l768606208,1447168638l482344960,2128431999l20971520,0l2097152,0l-1361903616,1447522114l0,-1073741824l7356500,0l2162688,0l0,0l0,0l2097152,0l13697024,0l-807403520,1447168638l2097152000,1447168522l-1928331264,1447168568l2424832,458752l0,0l223346688,2128433023l1951399936,1447168866l12255232,0l3014656,0l1507328,0l589824,0l15269888,0l0,0l-589824,-1l65535,0l-167706624,1447168828l0,-1342177280l16355,-1342177280l1835024355,1447168506l0,131072l589824,7143424l-894828544,-1977513458l-1688150795,1447168864l0,0l0,0l12648448,0l-27262976,1447168860l-1783627776,1447168589l3735552,65536l0,0l223346688,2128433023l376438784,1447168867l10354688,0l3473408,0l0,0l3014656,0l13762560,0l0,0l-196608,-1l65535,0l855703552,2128431433l0,-1342177280l16355,-1342177280l1835024355,1447168506l0,149760l589824,2128433078l-2004156416,1531561984l1715532959,1447168863l-2004156416,1531561984l10613919,0l65536,4521984l6815744,7602292l3801200,3080239l6488179,6619240l6357101,3014771l6881389,7471203l7536751,6684783l3014772,7274595l3080301,6684783l6881382,6619235l3276847,3145776l3080247,6619250l6357100,6881396l7209071,6815859l7340137,3080307l6881380,6750305l6357106,4456557l6357106,6881399l6750318,0l5308416,0l-1814036480,2128428396l9109504,0l13762560,0l303038464,1447168867l65536,1447165952l10354688,0l0,0l-2147483648,0l5242880,0l11599872,0l65536,65536l0,0l131072,0l-216006656,2128431551l2075131904,1447168638l134217728,134217728l0,0l0,16256l16256,1l0,1l0,0l0,0l0,0l0,0l1621098496,1447168475l-1152385024,1447168524l-356515840,2128431540l962592768,1447168866l0,0l65536,0l0,0l13697024,0l-2010120192,2128428396l65536,65536l-65536,-1l32751,0l-65520,-1l32751,0l-65520,-1l32751,0l-65520,-1l32751,0l-1682964464,1447168499l65536,0l-1939865600,1447168646l-1157562368,2128433029l-797966336,2128433022l-315621376,1447168643l524288,0l439353344,1447168865l439353344,1447168865l472907776,1447168865l-314048512,1447168643l439353344,1447168865l439353344,1447168865l472907776,1447168865l-314048512,1447168643l5308416,0l-1239220224,353312l0,0l-340787200,1447168414l-342884352,1447168865l-340787200,1447168414l-322961408,1447168414l-1439170560,2128433078l186122240,1447168866l5242880,0l12648448,0l-277872640,1447168846l1552941056,1447168571l5242880,65536l0,0l223346688,2128433023l1739587584,1447168860l10354688,0l3473408,0l0,0l3014656,0l13762560,0l0,0l-196608,-1l65535,0l855703552,2128431433l0,-1342177280l16355,-1342177280l1835024355,1447168506l0,149760l589824,2128433078l-621150208,-1909496285l725634865,1447168865l-621150208,-1909496285l2182961,0l-1992818688,2128428396l65536,65536l2140143616,1447168642l34668544,0l-2013069312,1447522114l0,0l0,0l31522816,0l512753664,2128431999l512753664,2128431999l0,0l2162688,0l101711872,1447168865l482344960,2128431999l4194304,0l2097152,0l-1964834816,1447522114l0,1073741824l16469,0l2162688,0l-1048576000,1447168859l482344960,2128431999l8388608,0l2097152,0l-432865280,1447522174l0,-2147483648l4210773,0l21037056,0l-1048576000,1447168859l482344960,2128431999l1018167296,1447168866l18939904,0l808452096,1447168865l911212544,1447168866l0,0l2162688,0l927989760,1447168866l482344960,2128431999l4194304,0l2097152,0l-1922891776,1447522114l0,0l16470,0l6356992,0l800063488,1447168865l482344960,2128431999l1026555904,1447168866l4259840,0l987758592,1447168866l900726784,1447168866l4194304,0l2162688,0l987758592,1447168866l482344960,2128431999l12582912,0l2097152,0l-2142044160,1447522114l0,-2147483648l16470,0l4259840,0l808452096,1447168865l482344960,2128431999l1034944512,1447168866l2162688,0l483393536,2128431999l483393536,2128431999l33554432,0l2097152,0l-1180499968,1447522114l34668544,0l-1239220224,353312l0,0l0,0l0,0l0,0l0,0l0,0l0,0l0,0l0,0l0,0l0,0l0,0l0,0l0,0l0,0l0,0l0,0l0,0l0,0l0,0l0,0l0,0l0,0l0,0l0,0l0,0l0,0l0,0l0,0l0,0l0,0l0,0l0,0l0,0l0,0l0,0l0,0l0,0l0,0l0,0l0,0l0,0l0,0l0,0l0,0l0,0l0,0l0,0l0,0l0,0l0,0l0,0l0,0l0,0l0,0l0,0l0,0l0,0l0,0l0,0l0,0l0,0l0,0l0,0l40960000,0l895483904,2128428400l61472768,0l16056320,0l-165675008,1447168643l851968,0l12648448,0l0,0l-2147352576,0l0,0l0,0l0,0l16056320,0l16056320,0l16842752,65534l-1439170560,2128433078l149487616,0l144637952,1l518520832,0l16056320,0l0,0l214106112,0l0,0l1682964480,1447168855l1685585920,1447168855l1687158784,1447168855l1876951040,1447168864l1877475328,1447168864l1877475328,1447168864l835715072,1447168866l524288,0l840957952,1447168866l840957952,1447168866l874512384,1447168866l837287936,1447168866l840957952,1447168866l840957952,1447168866l874512384,1447168866l837287936,1447168866l1099956224,1447168866l65536,0l0,0l0,0l0,16256l0,0l0,0l875560960,1447168866l524288,0l1007681536,1447168866l1007681536,1447168866l1041235968,1447168866l877133824,1447168866l1007681536,1447168866l1007681536,1447168866l1041235968,1447168866l877133824,1447168866l466616320,1447168644l524288,0l1042284544,1447168866l1042284544,1447168866l1075838976,1447168866l468189184,1447168644l1042284544,1447168866l1042284544,1447168866l1075838976,1447168866l468189184,1447168644l0,0l0,0l0,0l0,0l0,0l0,0l0,0l0,0l0,0l-65536,32767l0,0l0,0l34668544,0l-1239154688,353312l0,0l0,0l0,0l0,0l0,0l0,0l0,0l0,0l0,0l0,0l0,0l0,0l0,0l0,0l0,0l0,0l0,0l0,0l0,0l0,0l0,0l0,0l0,0l0,0l0,0l0,0l0,0l0,0l0,0l0,0l0,0l0,0l0,0l0,0l0,0l0,0l0,0l0,0l0,0l0,0l0,0l0,0l0,0l0,0l0,0l0,0l0,0l0,0l0,0l0,0l0,0l0,0l0,0l0,0l0,0l0,0l0,0l0,0l0,0l0,0l0,0l0,0l0,0l0,0l34668544,0l-2883584,1447522114l0,0l-1997537280,1447168866l-1409286144,1447168590l-727711744,1447168866l-725614592,1447168866l1619001344,1447168863l1386217472,1447168866l1388314624,1447168866l1344274432,1447168862l-225443840,1447168864l-223346688,1447168864l-700448768,1447168866l-1995440128,1447168866l-27262976,1447168864l808452096,1447168638l-2031091712,1447168642l-447741952,1447168864l1362100224,1447168643l-204472320,1447168864l-202375168,1447168864l1621098496,1447168863l1866465280,1447168643l253755392,1447168865l-2033188864,1447168642l-2028994560,1447168642l-800063488,1447168866l-802160640,1447168866l-797966336,1447168866l-692060160,1447168866l-930086912,1447168864l-681574400,1447168858l-679477248,1447168858l184549376,1447168643l186646528,1447168643l1645215744,1447168863l-934281216,1447168864l-932184064,1447168864l-1991245824,1447168866l1406140416,1447168866l1411383296,1447168866l1416626176,1447168866l-745537536,1447168866l-737148928,1447168866l-731906048,1447168866l-873463808,1447168864l1400897536,1447168866l782237696,1447168864l787480576,1447168864l792723456,1447168864l1635778560,1447168866l1641021440,1447168866l1646264320,1447168866l1651507200,1447168866l776994816,1447168864l-2130706432,1447168643l-853540864,1447168853l-848297984,1447168853l-843055104,1447168853l-837812224,1447168853l-832569344,1447168853l771751936,1447168864l-2135949312,1447168643l0,0l0,0l17891328,0l2065694720,1447168533l1823473664,1447168433l327680,327680l131072,327680l131072,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197473792,-62622l-1,65535l1222049792,0l0,0l131072,0l0,0l5308416,0l-128974848,1447168867l1465974784,327680l1433403392,1447168866l0,0l0,0l16368,0l0,0l0,0l1512521712,-252658884l17924481,0l-1842348032,1447168533l1289748480,1447168429l327680,327680l131072,327680l0,0l0,0l0,0l0,65536l13762560,0l13762560,0l-65536,5046349l-1439170528,2128433078l-1439170560,2128433078l-1439170560,2128433078l-1439170560,2128433078l67698688,2128431999l0,0l0,0l11010048,0l-1439170560,2128433078l-1439170560,2128433078l-1439170560,2128433078l-1439170560,2128433078l134479872,0l0,0l0,0l-1127743488,2128433029l2097152,-65536l-1,1447231487l1225261056,1447165952l0,0l131072,0l-322961408,1447168414l2162688,0l-1048576000,1447168864l0,0l7667712,110l10551296,0l51380224,1447168856l2065694720,1447168533l-1439170560,2128433078l327680,196608l131072,0l131072,0l-1439170560,2128433078l0,1447165952l2048917504,1447168866l1712324608,1447168511l0,47579136l-2147483648,17461l1033,1447168768l0,0l16368,0l0,0l0,0l-94355472,1447168603l-1189019648,9245l34668544,0l-379322368,1447522114l0,0l131072,327680l-2088763392,1447168866l196608,327680l-2085617664,1447168866l262144,327680l-2082471936,1447168866l327680,327680l-2079326208,1447168866l393216,327680l-2076180480,1447168866l458752,327680l-2073034752,1447168866l524288,327680l-2069889024,1447168866l589824,327680l-2066743296,1447168866l655360,327680l1306525696,1447168866l786432,327680l1309671424,1447168866l851968,327680l1312817152,1447168866l917504,327680l-2063597568,1447168866l983040,327680l1315962880,1447168866l1048576,327680l1319108608,1447168866l1376256,327680l-2060451840,1447168866l1441792,2228224l1470103552,1447168866l1572864,2949120l1473249280,1447168866l1638400,4194304l1476395008,1447168866l2162688,4194304l1479540736,1447168866l2228224,0l1482686464,1447168866l2293760,0l1275068416,1447168866l2359296,0l1278214144,1447168866l2424832,0l1281359872,1447168866l2621440,0l1284505600,1447168866l3014656,0l1287651328,1447168866l3080192,0l1290797056,1447168866l3145728,0l1293942784,1447168866l3276800,0l1297088512,1447168866l3342336,0l1300234240,1447168866l3407872,0l1303379968,1447168866l0,0l0,0l0,0l23134208,0l0,0l0,0l46596096,2424832l0,0l46596096,2097152l-1711210496,-1826126875l57985,939524096l16518,0l41287680,2490368l0,0l41287680,1310720l-1711210496,-1826126875l57985,-201326592l16532,0l41287680,2555904l0,0l41287680,1376256l-1711210496,-1826126875l57985,-872415232l16542,0l20643840,2621440l0,0l20643840,196608l-1711210480,-1826126875l57985,-603979776l16545,0l64225280,2686976l0,0l64225280,5242880l-1711210496,-1826126875l57985,-2080374784l16553,0l22937600,2752512l0,0l22937600,1179648l-1711210496,-1826126875l57985,1073741824l16556,0l32112640,2818048l0,0l32112640,5636096l-1711210496,-1826126875l57985,0l5308416,0l-1628438528,2128428396l2752512,0l15269888,0l-2094006272,1447168866l0,1447165952l12255232,0l0,0l8585216,0l42,0l3211264,0l-1627389952,1447168638l-1621098496,1447168638l-1621098496,1447168638l-571473920,1447168514l1073872896,0l34668544,0l1636040704,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972029952,1447168866l0,0l17891328,0l2065694720,1447168533l220200960,1447168433l327680,327680l131072,327680l0,0l0,0l0,0l0,65536l7929856,0l7929856,0l-65536,1447168604l-1439170560,2128433078l-1439170560,2128433078l-1439170560,2128433078l-1439170560,2128433078l67698688,1447168866l0,0l0,0l1866989568,1447168643l-1439170560,2128433078l-1439170560,2128433078l-1439170560,2128433078l-1439170560,2128433078l134479872,1447168527l0,0l0,0l-1815609344,1447168522l-1918894080,-62966l-1,1447231487l1221984256,1447165952l0,0l131072,0l0,0l5308416,0l-1814036480,2128428396l181665792,0l18743296,0l0,0l1441792,1447165952l14745600,0l0,0l-2147483648,0l5242880,0l3211264,0l65536,851968l4521984,7471218l7471215,6357058l5439602,7929972l6619244,0l3211264,0l65536,589824l4521984,7471218l7471215,6357058l5767282,1447165952l-308281344,1447168868l3211264,0l65536,589824l4521984,7471218l7471215,6357058l5832818,0l0,0l2162688,0l65536,327680l5505024,7602281l6619244,0l5308416,0l-1814036480,2128428396l3407872,0l13762560,0l1293942784,1447168844l65536,1447165952l10354688,0l0,0l-2147483648,0l0,0l3211264,0l-1857028096,1447168866l-1853882368,1447168866l-1853882368,1447168866l-571473920,1447168514l1073872896,0l5308416,0l-1628438528,2128428396l2752512,0l18743296,0l451936256,1447168863l0,1447165952l14745600,0l0,0l8585216,0l42,1447168866l2162688,0l-871366656,1447168638l1703936,0l-1998585856,1447168638l5308416,0l-1266679808,1447168866l1623523328,327680l-1439170560,2128433078l0,0l0,0l16368,0l0,0l0,0l356335600,-252659130l5341569,0l1391460352,1447168866l1370816512,327680l-1439170560,2128433078l0,0l0,0l16368,0l0,0l0,0l87834608,-252658863l5341569,0l-2069889024,1447168866l1311571968,327680l-1439170560,2128433078l0,0l0,0l16368,0l0,0l0,0l-2097397776,-252658519l5341569,0l1396703232,1447168866l1648361472,327680l-1439170560,2128433078l0,0l0,0l16368,0l0,0l0,0l-1482014736,-252659090l5341569,0l1558183936,1447168864l1406599168,327680l-1439170560,2128433078l0,0l0,0l16368,0l0,0l0,0l653541360,-252658825l5341569,0l1407188992,1447168866l1378877440,327680l-1439170560,2128433078l0,0l0,0l16368,0l0,0l0,0l-1229242384,-252658839l6390145,0l1654652928,1447168866l1684602880,327680l-1439170560,2128433078l0,0l0,0l16368,0l0,0l0,0l-362856464,-252659187l33153,0l6291456,0l4259840,0l0,0l0,0l44892160,4718592l0,0l44892160,393216l436273152,2129836219l4194304,0l5308416,0l131072,524288l7208960,7602287l7536751,7209057l115,1952776192l795177081,1869901678l1953451567,1851872111l1699884403,1634497895l1953771122,-65536l65535,0l5308416,0l-388694016,1447521954l0,0l-340787200,1447168414l2136997888,1447168866l-340787200,1447168414l-322961408,1447168414l-1439170560,2128433078l-1879572480,1447168866l-15073280,0l5308416,0l-2085617664,1447168866l1988362240,327680l-1439170560,2128433078l788529152,1700948332l24946,0l16368,0l0,0l0,0l1239039984,-252659422l5341569,0l60817408,1447168864l1820131328,327680l-2024800256,1447168642l738197504,1447168862l0,0l16368,0l0,0l0,0l-1573830672,-252659070l5341569,0l-1628438528,2128428396l2752512,0l15269888,0l1459617792,1447168866l0,1447165952l12255232,0l0,0l8585216,0l42,1447168853l5308416,0l-1814036480,2128428396l8257536,0l18743296,0l0,0l65536,1447165952l14745600,0l0,0l-2147483648,0l5242880,0l5308416,0l-882900992,1447168864l1820131328,327680l-1439170560,2128433078l788529152,1700948332l24946,0l16368,0l0,0l0,0l-1573830672,-252659070l5341569,0l-1814036480,2128428396l11403264,0l13762560,0l-963641344,1447168638l131072,1447165952l10354688,0l0,0l-2147483648,0l44892160,1572864l2162688,0l0,0l0,0l2097152,0l5308416,0l-1814036480,2128428396l6881280,0l15269888,0l-2095054848,1447168522l65536,1447165952l12255232,0l0,0l-2147483648,0l0,65536l3211264,0l65536,655360l4259840,6488174l7274600,5505138l7340153,101l3211034,0l5308416,0l-694157312,1447168866l-1848705024,327680l-1439170560,2128433078l0,0l0,0l16368,0l0,0l0,0l1629241328,-252659882l3244417,0l300941312,1447168864l276824064,1447168604l-1118830592,1447168620l-2106589184,1447168867l-2107637760,1447168867l34668544,0l-1239089152,353312l0,0l-447741952,1447168864l-2036334592,1447168864l808452096,1447168638l1866465280,1447168643l739246080,1447168862l-1372585984,1447168864l-2129657856,1447168864l1969225728,1447168644l100663296,1447168856l-973078528,1447168639l-825229312,1447168853l800063488,1447168864l-1945108480,1447168643l636485632,1447168642l816840704,1447168865l-2008023040,1447168856l921698304,1447168863l1539309568,1447168863l-1688207360,1447168864l-871366656,1447168620l-1784676352,1447168643l-87031808,1447168864l-816840704,1447168853l420478976,1447168865l-1643118592,1447168864l1514143744,1447168525l-332398592,1447168858l-748683264,1447168620l-732954624,1447168858l-1236271104,1447168864l1211105280,1447168643l1184890880,1447168642l1426063360,1447168639l1741684736,1447168590l-1990197248,1447168864l-1430257664,1447168861l2016411648,1447168644l-2124414976,1447168642l-216006656,1447168864l175112192,1447168865l847249408,1447168644l692060160,1447168644l1836056576,1447168866l-499122176,1447168864l-497025024,1447168864l-27262976,1447168864l-25165824,1447168864l-2098200576,1447168862l-2096103424,1447168862l-2089811968,1447168865l-2087714816,1447168865l-1590689792,1447168860l-1588592640,1447168860l1869611008,1447168589l1871708160,1447168589l270532608,1447168854l272629760,1447168854l2081423360,1447168643l2083520512,1447168643l-1932525568,1447168588l-1930428416,1447168588l0,0l0,0l17891328,0l2065694720,1447168533l220200960,1447168433l327680,327680l131072,327680l0,0l0,0l0,0l0,65536l13762560,0l13762560,0l-65536,1447168864l-1439170560,2128433078l-1439170560,2128433078l-1439170560,2128433078l-1439170560,2128433078l67698688,1447168638l0,0l0,0l1361575936,1447168643l-1439170560,2128433078l-1439170560,2128433078l-1439170560,2128433078l-1439170560,2128433078l134479872,1447168865l0,0l0,0l-800587776,1447168866l-803209216,-62622l-1,1447231487l1221984256,1447165952l0,0l131072,0l0,0l6356992,0l-923795456,2128433019l0,5963776l0,0l0,0l0,0l0,0l0,0l6553600,6553700l0,7471104l95,104l6291523,0l5308416,0l1412431872,1447168866l1584594944,327680l-1439170560,2128433078l0,0l0,0l16368,0l0,0l0,0l1934245872,-252658771l5341569,0l713031680,1447168866l1995702272,327680l-1439170560,2128433078l469762048,2128431999l0,0l16368,0l0,0l0,0l1212366832,-252659419l20021633,0l0,0l0,0l46596096,4980736l0,0l46596096,2097152l-1711210496,-1826126875l57985,939524096l16518,0l41287680,5046272l0,0l41287680,1769472l-1711210496,-1826126875l57985,-201326592l16532,0l20643840,5111808l0,0l20643840,196608l-1711210480,-1826126875l57985,-536870912l16537,0l64225280,5177344l0,0l64225280,5242880l-1711210496,-1826126875l57985,-1744830464l16548,0l22937600,5242880l0,0l22937600,1179648l-1711210496,-1826126875l57985,1409286144l16551,0l32112640,5308416l0,0l32112640,5636096l-1711210496,-1826126875l-575610239,1447168866l5308416,0l-1814036480,2128428396l21889024,0l15269888,0l1298137088,1447168866l262144,1447165952l12255232,0c0,0,-2147483648,0,1185939456,1447168866c2162688,0,1732247552,1447168851,0,0c-524288000,1447168643,4259840,0,0,0c0,0,59637760,327680,0,0c59637760,5242880,436273152,2129836219,0,0c3211264,0,65536,851968,4390912,6357096c4325490,6488161,4391019,7077999,7471215,0c34668544,0,-281739264,1447522114,0,0c-447741952,1447168864,-2036334592,1447168864,808452096,1447168638c1866465280,1447168643,739246080,1447168862,-1372585984,1447168864c-2129657856,1447168864,1969225728,1447168644,100663296,1447168856c-973078528,1447168639,-825229312,1447168853,800063488,1447168864c-1945108480,1447168643,636485632,1447168642,816840704,1447168865c-2008023040,1447168856,921698304,1447168863,1539309568,1447168863c-1688207360,1447168864,-871366656,1447168620,-1784676352,1447168643c-87031808,1447168864,-816840704,1447168853,420478976,1447168865c-1643118592,1447168864,1514143744,1447168525,-332398592,1447168858c-748683264,1447168620,-732954624,1447168858,-1236271104,1447168864c1211105280,1447168643,1184890880,1447168642,1426063360,1447168639c1741684736,1447168590,-1990197248,1447168864,-1430257664,1447168861c2016411648,1447168644,-2124414976,1447168642,-216006656,1447168864c175112192,1447168865,847249408,1447168644,692060160,1447168644c1836056576,1447168866,-499122176,1447168864,-497025024,1447168864c-27262976,1447168864,-25165824,1447168864,-2098200576,1447168862c-2096103424,1447168862,-2089811968,1447168865,-2087714816,1447168865c-1590689792,1447168860,-1588592640,1447168860,1869611008,1447168589c1871708160,1447168589,270532608,1447168854,272629760,1447168854c2081423360,1447168643,2083520512,1447168643,-1932525568,1447168588c-1930428416,1447168588,907018240,1447168643,0,0c19988480,0,65536,65536,0,0c-726663168,1447168849,262144,1953366016,1928350817,1447168475c0,0,0,0,0,0c0,-65536,-1,65535,590348288,2128431547c1897594880,2128431549,262144,1953366016,1928350817,1447168475c0,0,0,0,230686720,2128431549c1953366016,1953393761,16870497,0,557056,393216c1663041536,1447168866,524288,196608,1736441856,1447168603c524288,327680,1774190592,1447168590,524288,131072c-1026555904,1447168570,524288,65536,688914432,1447168638c0,0,0,0,0,0c0,0,0,0,0,32768c36929536,0,0,0,2162688,0c-1992818688,2128428396,65536,65536,-380633088,1447168638c5308416,0,-1256194048,1447168866,1938227200,327680c-1439170560,2128433078,0,0,0,0c16368,0,0,0,0,0c76496880,-252659342,3244417,0,270532608,1447168854c273678336,1447168854,273678336,1447168854,-856686592,1447168853c1073872896,0,19988480,0,1836056576,484195c-65536,65536,0,2031616,0,32768c425984,1919811584,-38043,65536,65536,0c2031616,0,32768,425984,1734410240,1272937c-65536,65536,0,2031616,0,32768c425984,1919614976,-37535,196608,65536,0c2031616,0,32768,32768,1835728896,-37525c458752,65536,0,2031616,0,32768c32768,1634402304,-35726,-65536,65536,0c2031616,0,32768,491520,2043478016,1623523328c1370816512,1311571968,-1889140736,1648361472,1406599168,1378877440c1988362240,1684602880,1692794880,1385889792,1995964416,2068381696c-15990784,1816264704,-15073280,1447165952,0,0c19988480,0,65536,65536,0,0c2075131904,1447168638,262144,1953366016,1928350817,1447168475c0,0,0,0,0,0c0,-65536,-1,65535,590348288,2128431547c1897594880,2128431549,262144,1953366016,1928350817,1447168475c0,0,0,0,230686720,2128431549c1953366016,1953393761,16870497,0,557056,262144c-1445986304,1447168524,524288,65536,-597688320,1447168866c524288,131072,911212544,1447168866,524288,131072c-1231028224,1447168866,524288,65536,-99614720,1447168641c0,0,0,0,0,0c0,0,0,0,0,32768c36929536,0,0,0,7405568,0c0,720896,1114112,720896,786432,1638400c786432,851968,1114112,851968,917504,1638400c917504,1310720,1114112,1310720,1376256,1638400c1376256,2031616,1114112,20447232,436273152,2129836219c902823936,1447168839,17891328,0,-1842348032,1447168533c1289748480,1447168429,327680,327680,131072,327680c0,0,0,0,0,0c0,65536,13762560,0,13762560,0c-65536,1447168475,-1439170560,2128433078,-1439170560,2128433078c-1439170560,2128433078,-1439170560,2128433078,67698688,1447168524c0,0,0,0,524288,256c-1439170560,2128433078,-1439170560,2128433078,-1439170560,2128433078c-1439170560,2128433078,134479872,1447168828,0,0c0,0,1462239232,2883584,1818230784,-65536c-1,65535,1225261056,196608,0,0c131072,0,0,0,4259840,0c-1508376576,2128428396,-1326448640,1447168866,-271581184,1447168866c6946816,0,-185597952,1447168514,156237824,1447168864c0,0,51445760,0,6225920,524383c48,48,48,102,56,97c52,50,98,101,49,45c50,52,50,48,45,52c53,101,53,45,97,52c56,99,45,54,52,50c51,98,54,55,99,57c56,57,102,95,115,49c53,52,52,0,0,-4081c16,0,2472,0,12969,0c2840,0,13562,0,0,-4079c4,0,1,0,0,-4083c4,0,0,4,15,-4092c260,0,1602,-4086,8,0c1104,0,2562,0,243,-4085c188,0,128,0,5,138c1104,0,-16059,0,0,-16058c0,0,327,0,0,329c0,0,-16047,0,0,-16043c0,0,-16042,0,0,-16041c0,0,344,1,0,447c0,16,470,2,0,511c0,8,-15488,98,0,95c120,48,48,48,48,102c56,97,52,50,98,101c49,45,50,52,50,48c45,52,53,101,53,45c97,52,56,99,45,54c52,50,51,98,54,55c99,57,56,57,102,95c115,49,53,52,53,0c0,-4081,16,0,3236,0c13104,0,3604,0,0,0c34668544,0,536870912,2128431999,536870912,2128431999c943718400,2128426881,-417333248,2128426865,536870912,2128426848c0,0,0,0,0,0c0,0,0,0,0,0c0,0,0,0,0,0c0,0,0,0,0,0c0,0,0,0,0,0c0,0,0,0,0,0c0,0,0,0,0,0c0,0,0,0,0,0c0,0,0,0,0,0c0,0,0,0,0,0c0,0,0,0,0,0c0,0,0,0,0,0c0,0,0,0,0,0c0,0,0,0,0,0c0,0,0,0,0,0c0,0,0,0,0,0c0,0,0,0,0,0c0,0,0,0,0,0c0,0,0,0,0,0c0,0,0,0,0,0c17891328,0,2065694720,1447168533,1823473664,1447168433c327680,327680,131072,327680,131072,0c0,0,0,0,0,65536c13762560,0,13762560,0,-65536,1376256c-1439170560,2128433078,-1439170560,2128433078,-1439170560,2128433078c-1439170560,2128433078,67698688,1703936,0,0c0,0,524288,1900544,-1439170560,2128433078c-1439170560,2128433078,-1439170560,2128433078,-1439170560,2128433078c134479872,2228224,0,0,0,0c-800587776,1447168866,-803209216,-62622,-1,1447231487c1222049792,1447165952,0,0,131072,0c0,0,3211264,0,1590689792,1447168866c1593835520,1447168866,1593835520,1447168866,1151336448,1447168854c1073872896,0,51445760,0,-1018822656,1447522114c-1906573312,1302547382,1838203206,1447168866,1838153728,1447168866c0,0,0,0,0,0c0,0,0,0,0,0c0,0,0,0,0,0c0,0,0,0,0,0c0,0,0,0,0,0c0,0,0,0,0,0c0,0,0,0,0,0c0,0,0,0,153157632,0c-1777336320,1447168643,-82837504,1447168865,0,0c0,0,0,0,0,0c0,0,0,0,0,0c0,0,0,0,0,0c0,0,0,0,0,0c0,0,0,0,0,0c0,0,0,0,0,0c0,0,0,0,0,0c0,0,0,0,0,0c0,0,0,0,0,0c0,0,0,0,0,0c0,0,0,0,0,0c0,0,0,0,0,0c0,0,0,0,0,0c0,0,0,0,0,0c0,0,0,0,0,0c0,0,0,0,0,0c0,0,0,0,0,0c0,0,0,0,0,0c0,0,0,0,0,0c0,0,0,0,0,0c0,0,0,0,0,0c0,0,0,0,0,0c30474240,0,1845624832,2128428537,-1362100224,2128431543c-1362100224,2128431543,-666894336,2128431542,-268435456,0c-1140850688,26804945,1314944,0,0,0c49545216,720896,0,0,49545216,0c-1711210496,-1826126875,57985,-1610612736,16535,0c49545216,786432,0,0,49545216,0c-1711210496,-1826126875,57985,-1207959552,16545,0c49545216,851968,0,0,49545216,0c-1711210496,-1826126875,57985,-1610612736,16551,0c49545216,917504,0,0,49545216,0c-1711210496,-1826126875,57985,-2013265920,16557,0c49545216,983040,0,0,49545216,0c-1711210496,-1826126875,57985,-1207959552,16561,0c49545216,1048576,0,0,49545216,0c-1711210496,-1826126875,57985,-1409286144,16564,0c49545216,1114112,0,0,49545216,0c-1711210496,-1826126875,57985,-1610612736,16567,0c49545216,1179648,0,0,49545216,0c-1711210496,-1826126875,57985,-1811939328,16570,0c49545216,1245184,30474240,0,1942618112,2128428537c-1362100224,2128431543,-1362100224,2128431543,-666894336,2128431542c-268435456,262144,1107296256,-16450552,2400297,0c-1711210496,-1826126875,57985,1040187392,16576,0c49545216,1376256,0,0,49545216,0c-1711210496,-1826126875,57985,-1207959552,16577,0c49545216,1441792,0,0,49545216,0c-1711210496,-1826126875,57985,838860800,16579,0c49545216,1507328,0,0,49545216,0c-1711210496,-1826126875,57985,-1409286144,16580,0c49545216,1572864,0,0,49545216,0c-1711210496,-1826126875,57985,637534208,16582,0c49545216,1638400,0,0,49545216,0c-1711210496,-1826126875,57985,-1610612736,16583,0c49545216,1703936,0,0,49545216,0c-1711210496,-1826126875,57985,436207616,16585,0c49545216,1769472,0,0,49545216,0c-1711210496,-1826126875,57985,-1811939328,16586,0c49545216,1835008,0,0,49545216,0c-1711210496,-1826126875,57985,234881024,17907916,0c2065694720,1447168533,220200960,1447168433,327680,327680c131072,327680,0,0,0,0c0,0,0,65536,13762560,0c13762560,0,-65536,33554432,-1439153969,2128433078c-1439170560,2128433078,-1439170560,2128433078,-1439170560,2128433078c67698688,-1826126875,57985,0,0,0c48758784,2097152,-1439170560,2128433078,-1439170560,2128433078c-1439170560,2128433078,-1439170560,2128433078,134479872,0c0,0,0,0,48758784,0c-1709178880,-31771,-1,1447493631,1221984256,0c0,0,131072,0,17825792,0c51445760,0,-1238958080,353312,-1906573312,1302547382c1968226630,1447168866,1968177152,1447168866,0,0c0,0,0,0,0,0c0,0,0,0,0,0c0,0,0,0,0,0c0,0,0,0,0,0c0,0,0,0,0,0c0,0,0,0,0,0c0,0,0,0,0,0c0,0,0,0,0,0c0,0,0,0,0,0c0,0,0,0,0,0c0,0,0,0,0,0c0,0,0,0,0,0c0,0,0,0,0,0c0,0,0,0,0,0c0,0,0,0,0,0c0,0,0,0,0,0c0,0,0,0,0,0c0,0,0,0,0,0c0,0,0,0,0,0c0,0,0,0,0,0c0,0,0,0,0,0c0,0,0,0,274726912,0c55574528,0,-2109734912,2128426882,-2143289344,2128426882c943718400,2128426881,-417333248,2128426865,536870912,2128426848c0,0,0,0,0,0c0,0,0,0,0,0c0,0,0,0,0,0c0,0,0,0,0,0c0,0,0,0,0,0c0,0,0,0,0,0c0,0,0,0,28377088,0c65536,0,0,0,1284505600,2128432735c2140143616,1447168643,0,0,0,134217728c171048960,0,2020605952,1447168866,0,0c65536,0,0,0,2020605952,1447168866c901775360,1447168638,-1905262592,1447168638,1434451968,1447168637c2081423360,1447168643,718274560,1447168866,0,0c0,0,0,0,0,0c0,0,0,0,0,0c0,0,0,0,0,0c0,0,0,0,0,0c0,0,0,0,0,0c-2098200576,1447168862,-1372585984,1447168864,-1907359744,1447168638c1389363200,1447168866,-1482686464,2128431549,-1482686464,2128431549c-1482686464,2128431549,-1482686464,2128431549,0,0c-1482686464,2128431549,0,0,0,0c0,0,0,0,0,0c0,0,0,0,0,0c2109734912,1447168638,0,0,4259840,0c196608,983040,5505024,7143529,7536741,5111840c7798885,5373984,7143535,7209057,436273152,2129836219c4194304,0,40960000,0,895483904,2128428400c64684032,0,20447232,0,279969792,1447168603c524288,1447165952,15597568,0,0,0c-2147352576,0,0,0,0,0c0,0,20447232,0,18743296,0c1090584576,1447231486,-1439170560,2128433078,149487616,0c273088512,1,518520832,0,20447232,0c0,0,238682112,0,0,0c-1990197248,1447168864,-1988624384,1447168864,-1988100096,1447168864c-1409286144,1447168862,-1408761856,1447168862,-1408761856,1447168862c1613758464,1447168846,524288,0,1598029824,1447168866c1598029824,1447168866,1631584256,1447168866,1615331328,1447168846c1598029824,1447168866,1598029824,1447168866,1631584256,1447168866c1615331328,1447168846,2076180480,1447168866,65536,0c0,0,0,0,0,1447182208c0,0,0,0,-1661992960,1447168866c524288,0,1494220800,1447168866,1494220800,1447168866c1527775232,1447168866,-1660420096,1447168866,1494220800,1447168866c1494220800,1447168866,1527775232,1447168866,-1660420096,1447168866c-955252736,1447168638,524288,0,-1557135360,1447168866c-1557135360,1447168866,-1523580928,1447168866,-953679872,1447168638c-1557135360,1447168866,-1557135360,1447168866,-1523580928,1447168866c-953679872,1447168638,0,0,0,0c0,0,0,0,0,0c0,0,0,0,0,0c0,0,-65536,1442873343,0,0c4194304,0,2162688,0,-1992818688,2128428396c65536,65536,-1961885696,1447168868,40960000,0c895483904,2128428400,114229248,0,20447232,0c1848639488,1447168604,917504,1447165952,15597568,0c0,0,-2147352576,0,0,0c0,0,0,0,20447232,0c18743296,0,1090584576,1447231486,-1439170560,2128433078c149487616,0,273088512,1,518520832,0c20447232,0,0,0,288227328,0c0,0,175112192,1447168865,176685056,1447168865c177209344,1447168865,277872640,1447168603,278396928,1447168603c278396928,1447168603,-1721761792,1447168845,524288,0c-677380096,1447168866,-677380096,1447168866,-643825664,1447168866c-1720188928,1447168845,-677380096,1447168866,-677380096,1447168866c-643825664,1447168866,-1720188928,1447168845,2119172096,1447168866c65536,0,0,0,0,0c0,1447182208,0,0,0,0c1438646272,1447168866,524288,0,2136997888,1447168866c2136997888,1447168866,-2124414976,1447168866,1440219136,1447168866c2136997888,1447168866,2136997888,1447168866,-2124414976,1447168866c1440219136,1447168866,1592786944,1447168642,524288,0c1152385024,1447168866,1152385024,1447168866,1185939456,1447168866c1594359808,1447168642,1152385024,1447168866,1152385024,1447168866c1185939456,1447168866,1594359808,1447168642,0,0c0,0,0,0,0,0c0,0,0,0,0,0c0,0,0,0,-65536,1442873343c0,0,4194304,0,34668544,0c-224985088,1447522114,0,0,-1997537280,1447168866c-1409286144,1447168590,-727711744,1447168866,-725614592,1447168866c1619001344,1447168863,1386217472,1447168866,1388314624,1447168866c1344274432,1447168862,-225443840,1447168864,-223346688,1447168864c-700448768,1447168866,-1995440128,1447168866,-27262976,1447168864c808452096,1447168638,-2031091712,1447168642,-447741952,1447168864c1362100224,1447168643,-204472320,1447168864,-202375168,1447168864c1621098496,1447168863,1866465280,1447168643,253755392,1447168865c-2033188864,1447168642,-2028994560,1447168642,-800063488,1447168866c-802160640,1447168866,-797966336,1447168866,-692060160,1447168866c-930086912,1447168864,-681574400,1447168858,-679477248,1447168858c184549376,1447168643,186646528,1447168643,1645215744,1447168863c-934281216,1447168864,-932184064,1447168864,-1991245824,1447168866c1406140416,1447168866,1411383296,1447168866,1416626176,1447168866c-745537536,1447168866,-737148928,1447168866,-731906048,1447168866c-873463808,1447168864,1400897536,1447168866,782237696,1447168864c787480576,1447168864,792723456,1447168864,1635778560,1447168866c1641021440,1447168866,1646264320,1447168866,1651507200,1447168866c776994816,1447168864,-2130706432,1447168643,-853540864,1447168853c-848297984,1447168853,-843055104,1447168853,-837812224,1447168853c-832569344,1447168853,771751936,1447168864,-2135949312,1447168643c1930428416,1447168644,0,0,19988480,0c0,0,0,0,41287680,1835008c0,0,41287680,1310720,436273152,2129836219c0,-1342177280,16515,0,41287680,1900544c0,0,41287680,1245184,436273152,2129836219c0,-1342177280,16531,0,20643840,1966080c0,0,20643840,196608,436273168,2129836219c0,-1677721600,16536,0,64225280,2031616c0,0,64225280,5242880,436273152,2129836219c0,-167772160,16547,0,22937600,2097152c0,0,22937600,1179648,436273152,2129836219c0,-1308622848,16550,0,32112640,2162688c0,0,32112640,5636096,436273152,2129836219c0,0,9502720,0,131072,0c0,0,0,0,0,0c-1145044992,2128433029,-1141374976,2128433029,-1128267776,2128433029c0,0,1583349760,1447168866,1587544064,1447168866c1587544064,1447168866,-340787200,1447168414,-322961408,1447168414c-1439170560,2128433078,-640155648,1447168866,-1850736640,1447168196c65536,65536,5308416,0,-1814036480,2128428396c198180864,0,18743296,0,1384120320,1447168866c1572864,1447165952,14745600,0,0,0c-2147483648,0,65536,65536,3211264,0c65536,917504,4390912,6357096,4587634,7209071c4587636,7143521,7077993,121,5308416,0c1485832192,1447168866,-1877016576,327680,-1439170560,2128433078c0,0,0,0,16368,0c0,0,0,0,1625898992,-252659895c5341569,0,-2064646144,1447168866,1587937280,327680c-1439170560,2128433078,-620756992,1447168866,0,0c16368,0,0,0,0,0c58605552,-252658784,5341569,0,-2080374784,1447168866c1714356224,327680,-1439170560,2128433078,0,0c0,0,16368,0,0,0c0,0,-2005254160,-252659159,5341569,0c-2075131904,1447168866,1593835520,327680,-1439170560,2128433078c469762048,2128431999,0,0,16368,0c0,0,0,0,-1562492944,-252658758c5341569,0,702545920,1447168866,1808728064,327680c-1439170560,2128433078,0,0,0,0c16368,0,0,0,0,0c-1921237008,-252658953,30507393,0,1828454400,2128428537c-1362100224,2128431543,-1362100224,2128431543,-666894336,2128431542c-2147483648,0,0,0,262656,0c0,1447168866,7274496,6619236,0,0c6291456,0,64028672,0,434110464,1447168644c-1157627904,1447168860,943718400,2128426881,-417333248,2128426865c536870912,2128426848,0,0,1610612736,1447168863c0,0,0,0,0,0c0,0,0,0,0,0c0,0,0,0,0,0c0,0,0,0,0,0c0,0,0,0,0,0c0,0,0,0,0,0c0,0,0,0,0,0c0,0,0,0,0,0c0,0,0,0,0,0c0,0,0,0,0,0c0,0,0,0,0,0c0,0,0,0,0,0c0,0,0,0,30474240,0c1831469056,2128428537,-1362100224,2128431543,-1362100224,2128431543c-666894336,2128431542,-2147483648,0,0,0c262160,0,0,0,0,0c0,0,0,0,0,0c0,0,0,0,0,0c0,0,0,0,0,0c0,0,0,0,0,0c0,0,0,0,0,0c0,0,0,0,0,0c0,0,0,0,0,0c0,0,0,0,0,0c0,0,0,0,0,0c0,0,0,0,0,0c0,0,0,0,0,0c0,0,0,0,0,0c0,0,0,0,0,0c0,0,0,0,0,0c0,0,0,0,0,0c0,0,0,0,0,0c4259840,0,-1508376576,2128428396,907018240,1447168643c-916455424,1447168529,6619136,0,-886046720,1447168514c-156237824,1447168638,4194304,0,2162688,0c-1992818688,2128428396,65536,65536,1404043264,1447168527c3211264,0,1619001344,1447168863,1622147072,1447168863c1622147072,1447168863,1151336448,1447168854,1073872896,0c51445760,0,-611844096,1447522114,-1906573312,1302547382c49478,102,56,97,52,50c98,101,49,45,50,52c50,48,45,52,53,101c53,45,97,52,56,99c45,54,52,50,51,98c54,55,99,57,56,57c102,95,115,49,53,52c52,0,0,-4081,16,0c2472,0,12969,0,2840,0c13562,0,0,-4079,4,0c1,0,0,-4083,4,0c0,4,15,-4092,260,0c1602,-4086,8,0,1104,0c2562,0,243,-4085,188,0c128,0,5,138,1104,0c-16059,0,0,-16058,0,0c327,0,0,329,0,0c-16047,0,0,-16043,0,0c-16042,0,0,-16041,0,0c344,1,0,447,0,16c470,2,0,511,0,8c-15488,98,0,95,120,48c48,48,48,102,56,97c52,50,98,101,49,45c50,52,50,48,45,52c53,101,53,45,97,52c56,99,45,54,52,50c51,98,54,55,99,57c56,57,102,95,115,49c53,52,53,0,0,-4081c16,0,3236,0,13104,0c3604,0,0,0,34668544,0c543162368,2128431999,543162368,2128431999,0,0c0,0,-1145044992,2128433029,-1141374976,2128433029c-1128267776,2128433029,0,0,0,0c0,0,0,0,-1439170560,2128433078c-1439170560,2128433078,-1439170560,2128433078,0,0c0,0,870842368,2128432829,-663814144,2128432840c-31457280,1447168525,-32505856,1447168525,1240465408,1447168638c0,0,0,0,-1440219136,2128433078c0,0,0,0,-1440219136,2128433078c-1928331264,1447168866,0,0,0,0c-1440219136,2128433078,0,0,0,0c-1440219136,2128433078,0,0,0,0c-1440219136,2128433078,0,0,0,0c-1440219136,2128433078,-2016411648,1447168522,-543162368,1447168525c-1439170560,2128433078,38862848,0,-1817182208,1447168522c-1332740096,1447168866,0,0,0,0c-1145044992,2128433029,-1141374976,2128433029,-1128267776,2128433029c0,0,0,0,0,0c0,0,-1439170560,2128433078,-1439170560,2128433078c-1439170560,2128433078,0,0,0,0c870842368,2128432829,-663814144,2128432840,-31457280,1447168525c-32505856,1447168525,-2134900736,1447168643,17891328,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1893728256,-62622,-1,65535,1225261056,0c0,0,131072,0,0,0c9502720,0,196608,1442906112,655360,131072c786432,65536,851968,1442971648,917504,1442906112c1310720,1442971648,1376256,2113994752,1966080,1442971648c2031616,65536,0,0,0,0c0,1447165953,0,0,201981952,0c274989056,1,18546688,0,37093376,0c13697024,0,1752170496,1447168522,-1864368128,1447168522c693108736,1447168589,1703936,65536,0,0c223346688,2128433023,1278214144,1447168527,12255232,0c3014656,0,1507328,0,589824,0c15269888,0,0,0,0,0c0,0,486604800,2128431999,0,-1342177280c16355,-1342177280,1835024355,1447168506,0,131072c589824,0,-876347392,1656353207,-1992289320,1447168866c0,0,-1440219136,2128433078,5308416,0c-822542336,1447521839,0,0,-340787200,1447168414c-1937768448,1447168866,-340787200,1447168414,-322961408,1447168414c-1439170560,2128433078,-1532493824,1447168638,-340787200,1447168414c4259840,0,0,0,0,0c44892160,458752,0,0,44892160,393216c436273152,2129836219,0,0,51445760,0c6225920,524383,48,48,48,102c56,97,52,50,98,101c49,45,50,52,50,48c45,52,53,101,53,45c97,52,56,99,45,54c52,50,51,98,54,55c99,57,56,57,102,95c115,49,53,52,52,0c0,-4081,16,0,2472,0c12969,0,2840,0,13562,0c0,-4079,4,0,1,0c0,-4083,4,0,0,4c15,-4092,260,0,1602,-4086c8,0,1104,0,2562,0c243,-4085,188,0,128,0c5,138,1104,0,-16059,0c0,-16058,0,0,327,0c0,329,0,0,-16047,0c0,-16043,0,0,-16042,0c0,-16041,0,0,344,1c0,447,0,16,470,2c0,511,0,8,-15488,98c0,95,120,48,48,48c48,102,56,97,52,50c98,101,49,45,50,52c50,48,45,52,53,101c53,45,97,52,56,99c45,54,52,50,51,98c54,55,99,57,56,57c102,95,115,49,53,52c53,0,0,-4081,16,0c3236,0,13104,0,3604,0c0,0,13697024,0,1372585984,1447168527c-1857028096,1447168638,-1689255936,1447168587,65536,65536c0,0,223346688,2128433023,502267904,1447168866c12255232,0,3014656,0,1507328,0c589824,0,15269888,0,0,0c-589824,-1,65535,0,65536,0c0,-1342177280,16355,-1342177280,1835024355,1447168506c0,133632,589824,1447168527,-289406976,-1554092994c270592508,1447168604,0,0,0,0c9502720,0,0,0,0,0c65536,0,0,0,-1145044992,2128433029c-1141374976,2128433029,-1128267776,2128433029,0,0c1939865600,1447168644,1944059904,1447168644,1944059904,1447168644c-340787200,1447168414,-322961408,1447168414,-1439170560,2128433078c-1251475456,1447168638,-1850736640,1447168196,9437184,0c5308416,0,-1814036480,2128428396,6094848,0c15269888,0,1814036480,1447168527,65536,4587520c12255232,0,0,0,-2147483648,0c164626432,0,2162688,0,0,1442906112c0,0,2097152,0,5308416,0c-1814036480,2128428396,9961472,0,15269888,0c1583349760,1447168866,65536,1447165952,12255232,0c0,0,-2147483648,0,64225280,3538944c34668544,0,806944768,1447522115,0,0c943718400,2128426881,-417333248,2128426865,536870912,2128426848c0,0,1895825408,1447168527,0,0c0,0,0,0,0,0c0,0,0,0,0,0c0,0,0,0,0,0c0,0,0,0,0,0c0,0,0,0,0,0c0,0,0,0,0,0c0,0,0,0,0,0c0,0,0,0,0,0c0,0,0,0,0,0c0,0,0,0,0,0c0,0,0,0,0,0c0,0,0,0,0,0c0,0,0,0,0,0c0,0,0,0,0,0c0,0,0,0,0,0c0,0,0,0,0,0c0,0,0,0,0,0c0,0,0,0,0,0c0,0,0,0,0,0c5308416,0,551550976,1447168866,9109504,0c149487616,0,-1973157888,0,518520832,0c985530368,0,81788928,0,65536,0c9109504,0,9502720,0,-1985478656,2128428396c-1706033152,1447168850,1089470464,1447168821,2359296,0c1757020160,1447168589,870318080,1447168560,-1438646272,1447168419c462422016,1447168868,1017118720,1447168867,-1825570816,1447168494c-1820327936,1447168494,0,0,0,0c1090256896,0,0,0,0,1447165952c524288,3407872,6356992,0,-274726912,1447168862c9699328,1447165952,149487616,0,-851050496,0c518520832,0,985530368,0,961019904,0c65536,0,9699328,0,0,0c6291456,0,7405568,0,0,0c0,0,51445760,3407872,0,0c51445760,983040,436273152,2129836219,0,-2013265920c16520,0,20840448,3473408,0,0c20840448,20578304,436273152,2129836219,2097152,0c5308416,0,-1628438528,2128428396,2752512,0c18743296,0,878706688,1447168867,0,1447165952c14745600,0,0,0,8585216,0c42,4653056,2162688,0,0,0c0,0,2097152,0,5308416,0c-1814036480,2128428396,11010048,0,13762560,0c-202375168,1447168866,65536,1447165952,10354688,0c0,0,-2147483648,0,5242880,0c3211264,0,65536,851968,4390912,6357096c4391026,7209071,7274612,7471221,6553701,0c17891328,0,2065694720,1447168533,220200960,1447168433c327680,327680,131072,327680,0,0c0,0,0,0,0,65536c13762560,0,13762560,0,-65536,6094848c-1439170560,2128433078,-1439170560,2128433078,-1439170560,2128433078c-1439170560,2128433078,67698688,6422528,0,0c0,0,6815744,6619136,-1439170560,2128433078c-1439170560,2128433078,-1439170560,2128433078,-1439170560,2128433078c134479872,0,0,0,0,0c413663232,1447168866,2097152,-65536,-1,65535c1221984256,0,0,0,131072,0c0,0,7405568,0,0,0c0,0,41877504,0,0,0c41877504,26214400,-1711210496,-1826126875,57985,-134217728c16515,0,41877504,65536,0,0c41877504,26607616,-1711210496,-1826126875,57985,100663296c5309952,0,1899560960,1447521886,0,0c-340787200,1447168414,1494220800,1447168866,-340787200,1447168414c-322961408,1447168414,-1439170560,2128433078,1994915840,1447168527c0,65536,34668544,0,541065216,2128431999c541065216,2128431999,943718400,2128426881,-417333248,2128426865c536870912,2128426848,0,0,0,1953366016c19553,0,0,0,0,0c0,0,0,0,0,0c0,0,0,0,0,0c0,0,0,0,0,0c0,0,0,0,0,0c0,0,0,0,0,0c0,0,0,0,0,0c0,0,0,0,0,0c0,0,0,0,0,0c0,0,0,0,0,0l0,0l0,0l0,0l0,0l0,0l0,0l0,0l0,0l0,0l0,0l0,0l0,0l0,0l0,0l0,0l0,0l0,0l0,0l0,0l0,0l0,0l0,0l0,0l0,0l0,0l0,0l0,0l0,0l12648448,0l1941962752,1447168847l-1783627776,1447168589l1048576,196608l0,0l223346688,2128433023l1333788672,1447168527l10354688,0l3473408,0l0,0l3014656,0l13762560,0l0,0l-196608,-1l65535,0l855703552,2128431433l0,-1342177280l16355,-1342177280l1835024355,1447168506l0,149760l589824,2128433078l-2001272832,791059815l-1479518272,1447168638l-2001272832,791059815l12670912,0l1475346432,1447168848l-1783627776,1447168589l1507328,131072l0,0l223346688,2128433023l2062548992,1447168644l10354688,0l3473408,0l0,0l3014656,0l13762560,0l0,0l-196608,-1l65535,0l855703552,2128431433l0,-1342177280l16355,-1342177280l1835024355,1447168506l0,149760l589824,2128433078l1280180224,-41383925l417362843,1447168867l1280180224,-41383925l5338011,0l13631488,1447168855l7798784,0l149487616,0l-1973157888,0l518520832,0l985530368,0l511180800,0l65536,0l7798784,0l12648448,0l-535822336,1447168860l-1928331264,1447168568l4915200,65536l0,0l223346688,2128433023l1341128704,1447168866l7077888,0l1703936,0l851968,0l327680,0l8781824,0l0,0l-327680,-1l65535,0l-167706624,1447168828l0,-1342177280l16342,-1342177280l1835024342,1447168506l0,131072l589824,2097152l-1748238336,1603250349l-1829715935,1447168522l-1748238336,1603250349l12697633,0l2036334592,1447168527l693108736,1447168589l1376256,65536l0,0l223346688,2128433023l-2146435072,1447168522l12255232,0l3014656,0l1507328,0l589824,0l15269888,0l0,0l0,0l0,0l855703552,2128431433l0,-1342177280l16355,-1342177280l1835024355,1447168506l0,149760l589824,2128433078l1635713024,-14809395l532739458,1447168866l1635713024,-14809395l9565570,0l-1985478656,2128428396l-1451229184,1447168845l1108344832,1447168522l1441792,0l-107347968,1447168589l2124414976,1447168554l-1438646272,1447168419l1697644544,1447168644l1276116992,1447168527l-1825570816,1447168494l-1820327936,1447168494l0,0l0,0l1090256896,0l0,0l0,1447165952l482344960,2128431999l34668544,0l524288000,2128431999l524288000,2128431999l2097152,0l4194304,0l-1238761472,353312l1310982144,1623554509l-1889119819,1406624320l1988383280,1692820585l1995985563,-15959223l-15045566,2128412672l6291456,0l2097152,0l-1238761472,353312l1276641280,1447168527l8388608,0l34668544,0l1818230784,1447168527l-2035286016,1447168522l0,0l0,0l-1145044992,2128433029l-1141374976,2128433029l-1128267776,2128433029l0,0l0,0l0,0l0,0l-1439170560,2128433078l-1439170560,2128433078l-1439170560,2128433078l0,0l0,0l870842368,2128432829l-663814144,2128432840l-31457280,1447168525l-32505856,1447168525l-1859125248,1447168866l0,0l0,0l-1440219136,2128433078l0,0l0,0l-1440219136,2128433078l-1539309568,1447168866l0,0l0,0l-1440219136,2128433078l0,0l0,0l-1440219136,2128433078l0,0l0,0l-1440219136,2128433078l0,0l0,0l-1440219136,2128433078l1819279360,1447168527l905969664,1447168638l56623104,0l11599872,0l-1577058304,1447168866l1818230784,1447168527l0,0l0,0l0,0l5308416,0l-1814036480,2128428396l49545216,0l18743296,0l0,0l393216,1447165952l14745600,0l0,0l-2147483648,0l-1440219136,2128433078l3211264,0l292552704,1447168867l301989888,1447168867l301989888,1447168867l-571473920,1447168514l1073872896,0l30474240,0l-1491337216,2128428537l-1362100224,2128431543l-1362100224,2128431543l-666894336,2128431542l-268435456,262144l1107296256,-16450552l2392105,0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114112,1447165952l-493879296,1447168866l1179648,1447165952l1959788544,1447168866l1245184,1447165952l1962934272,1447168866l1310720,1447165952l-490733568,1447168866l1376256,1447165952l1940914176,1447168866l1441792,1447165952l1944059904,1447168866l1572864,1447165952l1947205632,1447168866l1638400,1447165952l1950351360,1447168866l1703936,1447165952l-487587840,1447168866l1835008,1447165952l-484442112,1447168866l2162688,1447165952l1953497088,1447168866l2228224,1447165952l1956642816,1447168866l2293760,0l-545259520,1447168866l2359296,0l30474240,0l-1427898368,2128428537l1001390080,2128431543l1001390080,2128431543l-672137216,2128431542l1610612736,0l0,2097156l262144,0l-478150656,1447168866l2752512,0l-475004928,1447168866l2883584,0l-471859200,1447168866l3014656,0l-528482304,1447168866l3080192,0l-525336576,1447168866l3145728,0l-522190848,1447168866l3276800,0l-519045120,1447168866l3342336,0l-515899392,1447168866l3407872,0l-512753664,1447168866l0,0l0,0l0,0l0,0l0,0l0,0l0,0l0,0l0,0l0,0l0,0l0,0l0,0l0,0l0,0l167837696,0l482344960,2128431999l-1102053376,1447168866l0,0l0,0l0,0l0,0l0,0l0,0l0,0l0,0l0,0l0,0l0,0l0,0l0,0l0,0l0,0l30474240,0l-1426849792,2128428537l1034944512,2128431543l1034944512,2128431543l-671088640,2128431542l-1342177280,0l1107296256,14336l262176,0l0,0l0,0l0,0l0,0l0,0l0,0l0,0l0,0l0,0l0,0l0,0l0,0l0,0l0,0l0,0l0,0l0,0l0,0l0,0l0,0l0,0l0,0l0,0l0,0l0,0l0,0l0,0l0,0l0,0l0,0l0,0l0,0l0,0l0,0l0,0l0,0l0,0l0,0l0,0l0,0l0,0l0,0l0,0l0,0l0,0l0,0l0,0l0,0l0,0l0,0l30474240,0l-1424490496,2128428537l48234496,2128431544l48234496,2128431544l-670040064,2128431542l536870912,0l0,4096l262144,0l0,0l0,0l0,0l0,0l0,0l0,0l0,0l0,0l0,0l0,0l0,0l0,0l0,0l0,0l0,0l0,0l0,0l0,0l0,0l0,0l0,0l0,0l0,0l0,0l0,0l0,0l0,0l0,0l0,0l0,0l0,0l0,0l0,0l0,0l0,0l0,0l0,0l0,0l0,0l0,0l0,0l0,0l0,0l0,0l0,0l0,0l0,0l0,0l0,0l0,0l30474240,0l-272498688,2128428816l-1362100224,2128431543l-1362100224,2128431543l-666894336,2128431542l-2147483648,0l0,0l262146,0l1380319232,673857l65536,65536l65536,65536l0,1919287296l608353,65536l65536,65536l65536,0l1986854912,876898l65536,65536l65536,65536l0,2003632128l942700,65536l65536,65536l65536,0l1819541504,1336161l65536,65536l65536,65536l0,1836056576l1008483,65536l65536,65536l65536,0l1768357888,1401708l65536,65536l65536,65536l0,1920139264l1467253,65536l65536,65536l65536,0l1936982016,1533033l65536,65536l65536,65536l0,1869414400l418926,65536l0,0l65536,0l1633878016,288370l65536,0l0,65536l0,1919811584l1600357,65536l196608,65536l65536,0l1734410240,1666153l65536,65536l65536,65536l0,1668022272l1076335,65536l65536,65536l65536,0l1918959616,158836l30474240,0l-227934208,2128428816l644874240,2128431543l644874240,2128431543l-660602880,2128431542l-2147483648,0l0,0l262146,0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1701838848,2128431448l1692401664,2128431448l-1566572544,2128431446l0,0l2100297728,2128431979l2100297728,2128431979l45154304,0l526385152,2128431999l526385152,2128431999l-1028653056,1447168866l458227712,1447168866l1807745024,1447168863l2162688,0l420478976,1447168866l482344960,2128431999l4194304,0l2097152,0l78315520,1447522114l482344960,2128431999l6291456,0l2097152,0l116064256,1447522114l5308416,0l-1814036480,2128428396l3670016,0l13762560,0l0,0l65536,1447165952l10354688,0l0,0l-2147483648,0l0,1447168867l4259840,0l-1508376576,2128428396l-1143996416,1447168638l1728053248,1447168866l6881280,0l-207618048,1447168514l-183500800,1447168866l4194304,0l30474240,0l-388497408,2128428816l738197504,2128431543l738197504,2128431543l-659554304,2128431542l131072,0l0,8184l65536,0l2162688,0l-1102053376,1447168866l482344960,2128431999l35651584,0l2097152,0l1546321920,1447522114l1651638272,1702013123l451936256,1447168855l6356992,0l-827326464,1447168866l-2099249152,1447168862l460324864,1447168855l2162688,0l-827326464,1447168866l482344960,2128431999l4194304,0l2097152,0l1602945024,1447522114l6488064,2128431999l206569472,0l2097152,0l74121216,1447522114l482344960,2128431999l134217728,1447168864l2162688,0l-415236096,1447168866l482344960,2128431999l210763776,0l2097152,0l-2144665600,1447521955l6488064,2128431999l901775360,1447168643l6356992,0l482344960,2128431999l1576009728,1447168864l968884224,1447168866l2162688,0l-1340080128,1447168866l482344960,2128431999l4194304,0l2097152,0l1975189504,1447522114l542113792,1752461127l219177833,0l3145728,0l-488964096,1447521887l2162688,3014700l3866682,805371967l-16699390,-15794420l62979866,0l5308416,0l-1814036480,2128428396l5701632,0l15269888,0l1660944384,1447168595l65536,1447165952l12255232,0l0,0l-2147483648,0l5242880,0l4259840,0l0,0l0,0l44826624,2359296l0,0l44826624,2162688l436273152,2129836219l0,0l5308416,0l1772093440,1447168864l1710620672,327680l-1439170560,2128433078l-1241513984,1447168866l0,0l16368,0l0,0l0,0l942751728,-252659179l5341569,0l-699400192,1447168866l1501691904,327680l-1439170560,2128433078l1912602624,1447168644l0,0l16368,0l0,0l0,0l1290026992,-252658734l5341569,0l-709885952,1447168866l1738276864,327680l-1439170560,2128433078l2013265920,1447168864l0,0l16368,0l0,0l0,0l-639352848,-252659152l5341569,0l-1277165568,1447168866l-1881604096,327680l-1439170560,2128433078l268435456,1447168604l0,0l16368,0l0,0l0,0l120995824,-252659531l5341569,0l1119879168,1447168863l1310982144,327680l-1439170560,2128433078l-1241513984,1447168866l0,0l16368,0l0,0l0,0l1921269744,-252658520l5341569,0l-1261436928,1447168866l2043478016,327680l-1439170560,2128433078l1929379840,1447168644l0,0l16368,0l0,0l0,0l-1097187344,-252659241l20021633,0l1836056576,25443l-65536,65536l0,2031616l0,32768l425984,1919811584l-38043,0l65536,0l2031616,0l32768,425984l1919614976,-37535l65536,65536l0,2031616l0,32768l32768,1634402304l-35726,-65536l65536,0l2031616,0l32768,491520l0,-1677721600l16536,0l64225280,2031616l0,0l64225280,5242880l436273152,2129836219l0,-167772160l16547,0l22937600,2097152l0,0l22937600,1179648l436273152,2129836219l0,-1308622848l16550,0l32112640,2162688l0,0l32112640,5636096l436273152,2129836219l0,0l9502720,0l0,0l0,0l65536,0l0,0l-1145044992,2128433029l-1141374976,2128433029l-1128267776,2128433029l0,0l1298137088,1447168866l1302331392,1447168866l1302331392,1447168866l-340787200,1447168414l-322961408,1447168414l-1439170560,2128433078l1343750144,1447168866l-1850736640,1447168196l450887680,1447168863l13697024,0l678428672,1447168644c-571473920,1447168643,-1928331264,1447168568,393216,262144c0,0,223346688,2128433023,1528823808,1447168866c12255232,0,3014656,0,1507328,0c589824,0,15269888,0,0,0c-589824,-1,65535,0,65536,0c0,-1342177280,16355,-1342177280,1835024355,1447168506c0,131072,589824,0,-942407680,-572596099c1794135539,1447168864,0,0,-573571072,1447168866c4259840,0,0,0,0,0c20578304,458752,0,0,20578304,20381696c436273152,2129836219,4194304,0,5308416,0c1417674752,1447168866,1692794880,327680,-1439170560,2128433078c1224736768,1447168866,0,0,16368,0c0,0,0,0,986857456,-252659196c5341569,0,-1203765248,1447168866,1385889792,327680c-1439170560,2128433078,-2130706432,1447168866,0,0c16368,0,0,0,0,0c-407552016,-252658848,5341569,0,-1198522368,1447168866c1995964416,327680,-1439170560,2128433078,1375731712,1447168866c0,0,16368,0,0,0c0,0,138887152,-252659419,5341569,0c-1282408448,1447168866,2068381696,327680,-1439170560,2128433078c-1157627904,1447168866,0,0,16368,0c0,0,0,0,-53395472,-252659201c5341569,0,-1193279488,1447168866,1816264704,327680c-1439170560,2128433078,-2113929216,1447168866,0,0c16368,0,0,0,0,0c1925726192,-252659058,5341569,0,-1182793728,1447168866c-15073280,327680,-1439170560,2128433078,-2097152000,1447168866c0,0,16368,0,0,0c0,0,1491288048,-252661319,5341569,0c-1814036480,2128428396,24772608,0,18743296,0c183500800,1447168643,196608,1447165952,14745600,0c0,0,-2147483648,0,2883584,0c30474240,0,2046689280,2128428537,644874240,2128431543c644874240,2128431543,-660602880,2128431542,-1073741824,0c0,16777216,1310848,0,2052063232,2128428537c644874240,2128431543,644874240,2128431543,-660602880,2128431542c-1073741824,0,0,16777216,1310848,0c2057437184,2128428537,644874240,2128431543,644874240,2128431543c-660602880,2128431542,-1073741824,0,0,16777216c1310848,0,2062811136,2128428537,644874240,2128431543c644874240,2128431543,-660602880,2128431542,-1073741824,0c0,16777216,1310848,0,0,0c0,0,49020928,0,0,0c0,49020928,0,0,0,0c49020928,0,0,0,0,49020928c0,0,0,0,49020928,0c0,0,0,49020928,0,0c0,0,49020928,0,0,0c0,49020928,0,0,0,0c49020928,0,0,0,0,49020928c0,0,0,0,49020928,0c0,0,30474240,0,2068185088,2128428537c644874240,2128431543,644874240,2128431543,-660602880,2128431542c-268435456,262144,1107296256,-16450552,2392105,0c2076049408,2128428537,644874240,2128431543,644874240,2128431543c-660602880,2128431542,-268435456,262144,1107296256,-16450552c2392105,0,2084569088,2128428537,644874240,2128431543c644874240,2128431543,-660602880,2128431542,-268435456,262144c1107296256,-16450552,2392105,0,2093088768,2128428537c644874240,2128431543,644874240,2128431543,-660602880,2128431542c-268435456,262144,1107296256,-16450552,2392105,0c-420478976,1447168866,65536,0,0,0c392232960,0,434110464,1447168644,482344960,2128431999c0,0,0,0,0,0c389087232,0,434110464,1447168644,482344960,2128431999c0,0,0,0,0,0c385941504,0,434110464,1447168644,482344960,2128431999c0,0,0,0,0,0c382795776,0,434110464,1447168644,482344960,2128431999c0,0,0,0,0,0c379650048,0,434110464,1447168644,30474240,0c2100953088,2128428537,644874240,2128431543,644874240,2128431543c-660602880,2128431542,1879048192,0,-1140850688,10027729c262144,0,2106327040,2128428537,644874240,2128431543c644874240,2128431543,-660602880,2128431542,1879048192,0c-1140850688,10027729,262144,0,2111700992,2128428537c644874240,2128431543,644874240,2128431543,-660602880,2128431542c1879048192,0,-1140850688,10027729,262144,0c2117074944,2128428537,644874240,2128431543,644874240,2128431543c-660602880,2128431542,1879048192,0,-1140850688,10027729c262144,0,0,0,0,0c0,0,0,0,0,0c0,0,0,0,0,0c0,0,0,0,0,0c0,0,0,0,0,0c0,0,0,0,0,0c0,0,0,0,0,0c0,0,0,0,0,0c0,0,0,0,0,0c0,0,0,0,0,0c30474240,0,2122448896,2128428537,644874240,2128431543c644874240,2128431543,-660602880,2128431542,-268435456,262144c1107296256,-16450552,2392105,0,2130968576,2128428537c644874240,2128431543,644874240,2128431543,-660602880,2128431542c-268435456,262144,1107296256,-16450552,2392105,0c2138832896,2128428537,644874240,2128431543,644874240,2128431543c-660602880,2128431542,-268435456,262144,1107296256,-16450552c2392105,0,2147352576,2128428537,644874240,2128431543c644874240,2128431543,-660602880,2128431542,-268435456,262144c1107296256,-16450552,2392105,0,482344960,2128431999c482344960,2128431999,0,0,0,0c0,458752,0,0,819200,0c458752,0,0,884736,0,458752c0,0,950272,0,1376256,0c0,1015808,0,458752,0,0c1081344,0,458752,0,0,1146880c0,458752,0,0,1212416,0c458752,0,0,1277952,0,458752c0,0,1343488,0,458752,0c0,1409024,30474240,0,-2139750400,2128428537c-1362100224,2128431543,-1362100224,2128431543,-666894336,2128431542c1610612736,0,0,4325378,262144,0c458752,0,0,1671168,0,458752c0,0,1736704,0,458752,0c0,1802240,0,458752,0,0c1867776,0,458752,0,0,1933312c0,458752,0,0,1998848,0c458752,0,0,2064384,0,458752c0,0,2129920,0,458752,0c0,2195456,0,458752,0,0c0,0,0,0,0,0c0,0,0,0,0,0c0,0,0,0,0,0c0,0,0,0,0,0c0,0,0,0,0,0c0,0,0,0,0,0c0,0,0,0,0,0c0,0,0,0,0,0c0,0,30408704,0,30474240,0c1313865728,2128433021,1342177280,2128433021,1345847296,2128433021c-1008730112,1447168866,0,0,-1009254400,1447168866c0,0,-1009254400,1447168866,-1118830592,1447168847c1352138752,2128433021,1355284480,2128433021,-31457280,1447168901c-1009254400,1447168866,-36700160,1447168901,-1009254400,1447168866c0,1447168868,1360003072,2128433021,65536,1447165952c0,0,0,0,1366294528,2128433021c0,0,1369964544,2128433021,1373634560,2128433021c1379926016,2128433021,1383596032,2128433021,1387266048,2128433021c1391984640,2128433021,1396178944,2128433021,1399324672,2128433021c1405091840,2128433021,30408704,1447168902,-1482686464,2128432998c0,0,0,0,0,0c0,0,0,0,0,0c-521142272,1447168864,0,1447165952,0,0c-994050048,1447168866,-994050048,1447168866,0,0c-2113863680,1447168867,-2109734912,1447168867,0,1447165952c5242880,1447168902,-34603008,1447168901,-7340032,1447168901c851968,0,-1744830464,1447168868,1126170624,1447168501c-1009254400,1447168866,-805306368,1447168867,0,0c5308416,0,-1814036480,2128428396,6881280,0c15269888,0,-1522532352,1447168866,65536,1447165952c12255232,0,0,0,-2147483648,0c2097152,0,3211264,0,1981284352,2128433003c65536,65536,16777216,1447168644,19922944,1447168644c19922944,1447168644,4259840,0,0,0c0,0,36634624,4784128,0,0c36634624,5832704,436273152,2129836219,0,0c3211264,0,1158676480,1447168867,-1298137088,1447168644c800063488,1447168864,-1072300032,-2127100188,1612881463,0c13697024,0,2097152000,1447168522,-1933574144,1447168522c-1928331264,1447168568,3997696,196608,0,0c223346688,2128433023,-1400897536,1447168590,12255232,0c3014656,0,1507328,0,589824,0c15269888,0,0,0,-589824,-1c65535,0,-167706624,1447168828,0,-1342177280c16355,-1342177280,1835024355,1447168506,0,131072c589824,1550909440,-1723727872,2144730801,-224336435,1447168864c0,0,0,0,13697024,0c-1933574144,1447168522,-1829765120,1447168522,-1928331264,1447168568c4849664,65536,0,0,223346688,2128433023c-642777088,1447168866,7077888,0,1703936,0c851968,0,327680,0,8781824,0c0,0,0,0,0,0c922812416,1447168866,0,-1342177280,16342,-1342177280c1835024342,1447168506,0,133632,589824,1447168638c1657929728,-1881671224,1211158591,1447168643,0,0c0,0,3211264,0,1323302912,1447168527c1332740096,1447168527,1332740096,1447168527,-571473920,1447168514c1073872896,0,30474240,0,-1914044416,2128428537c644874240,2128431543,644874240,2128431543,-660602880,2128431542c536870912,0,0,4096,262144,0c-1911029760,2128428537,644874240,2128431543,644874240,2128431543c-660602880,2128431542,536870912,0,0,4096c262144,0,-566231040,1447168866,482344960,2128431999c23068672,0,2097152,0,2044461056,1447522114c1936654336,1769235821,24931,0,69271552,0c-558891008,1447168643,1920991232,1447168866,0,0c0,0,-965738496,1447168866,482344960,2128431999c4194304,0,2097152,0,1933312000,1447522114c6488064,2128431999,6291456,0,2097152,0c2138832896,1447522114,482344960,2128431999,0,0c2162688,0,-478150656,1447168866,482344960,2128431999c10485760,0,2097152,0,1704722432,1447522114c6488064,2128431999,0,0,6356992,0c-1377828864,1447168866,890241024,1447168866,0,0c2162688,0,-1377828864,1447168866,482344960,2128431999c4194304,0,2097152,0,1380712448,1447522114c181469184,0,482344960,2128431999,30474240,0c-1908015104,2128428537,48234496,2128431544,48234496,2128431544c-670040064,2128431542,4128768,0,-337643016,-1073807362c1048575,0,0,458752,0,0c950272,0,1376256,0,0,1015808c0,458752,0,0,1081344,0c458752,0,0,1146880,0,458752c0,0,1212416,0,458752,0c0,1277952,0,458752,0,0c1343488,0,458752,0,0,1409024c0,458752,0,0,1474560,0c458752,0,0,1540096,0,458752c0,0,1605632,0,458752,0c0,1671168,0,458752,0,0c1736704,0,458752,0,0,1802240c0,458752,0,0,1867776,0c458752,0,0,1933312,0,458752c0,0,1998848,0,458752,0c0,2064384,0,458752,0,0c2129920,0,458752,0,0,2195456c30474240,0,-1655963648,2128428537,1001390080,2128431543c1001390080,2128431543,-672137216,2128431542,-2147483648,0c0,0,262146,0,482344960,2128431999c4194304,0,2097152,0,-2137260032,1447522114c1752432640,2113954665,6291456,0,2097152,0c2054946816,1447522114,482344960,2128431999,0,0c2162688,0,-1340080128,1447168866,482344960,2128431999c10485760,0,2097152,0,-1382285312,1447522114c1752432640,2113954665,0,0,6356992,0c-1352663040,1447168866,1946157056,1447168866,0,0c2162688,0,-1352663040,1447168866,482344960,2128431999c4194304,0,2097152,0,1749811200,1447522114c1953038336,1193299305,94371906,0,2097152,0c2067529728,1447522114,482344960,2128431999,0,0c2162688,0,-852492288,1447168866,482344960,2128431999c98566144,0,2097152,0,1922826240,1447522114c1953038336,1193299305,66,0,123797504,0c391118848,1447168866,482344960,2128431999,0,0c0,0,-288358400,1447168866,482344960,2128431999c4194304,0,30474240,0,-1654915072,2128428537c-1362100224,2128431543,-1362100224,2128431543,-666894336,2128431542c-1073741824,0,0,16777216,1310848,0c2162688,0,-515899392,1447168866,482344960,2128431999c10485760,0,2097152,0,1530658816,1447522114c1953038336,1109413225,3499881,0,6356992,0c-990904320,1447168866,1576009728,1447168864,0,0c2162688,0,-990904320,1447168866,482344960,2128431999c4194304,0,2097152,0,-398721024,1447522112c1735262208,541878644,18891335,0,2097152,0c2025586688,1447522114,482344960,2128431999,0,0c2162688,0,1895825408,1447168866,482344960,2128431999c23068672,0,2097152,0,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l1465974784,327680l-1439170560,2128433078l469762048,2128431999l0,0l16368,0l0,0l0,0l1512521712,-252658884l6390145,0l-923795456,2128433019l0,5963776l20643840,0l0,0l0,0l0,0l0,0l6553600,6553700l65221,7471104l95,104l6291523,0l34668544,0l-917700608,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0,0l0,0l17891328,0l2065694720,1447168533l1823473664,1447168433l327680,327680l131072,327680l131072,0l0,0l0,0l0,65536l7929856,0l7929856,0l-65536,1447165952l-1439170560,2128433078l-1439170560,2128433078l-1439170560,2128433078l-1439170560,2128433078l67698688,1447168866l0,0l0,0l524288,1447165952l-1439170560,2128433078l-1439170560,2128433078l-1439170560,2128433078l-1439170560,2128433078l134479872,1447168866l0,0l0,0l524288,1447165952l-1612709888,-62622l-1,1447231487l1222049792,1447165952l0,0l131072,0l0,0l5308416,0l23068672,1447168845l2043478016,327680l-1439170560,2128433078l788529152,1869901678l20015,0l16368,0l0,0l0,0l-1097187344,-252659241l13730177,0l-571473920,1447168643l-807403520,1447168638l-1928331264,1447168568l2293760,65536l0,0l223346688,2128433023l342884352,1447168866l7077888,0l1703936,0l851968,0l327680,0l8781824,0l0,0l0,0l0,0l1593901056,1447168866l0,-1342177280l16342,-1342177280l1835024342,1447168506l0,133888l589824,1447168861l1697251328,2055982185l692073670,1447168644l0,0l0,0l3211264,0l1981284352,2128433003l65536,65536l1393557504,1447168867l1395916800,1447168867l1396703232,1447168867l5308416,0l1422917632,1447168866l-2008285184,327680l-1439170560,2128433078l0,0l0,0l16368,0l0,0l0,0l939606000,-252659506l7438721,0l196608,3l1836089344,1447191395l-1342177280,1447168864l2162688,0l434110464,1447168644l482344960,2128431999l4194304,0l3145728,0l1280114688,1447521953l196608,0l1916796928,1447168864l65536,0l7340032,0l5308416,0l1464860672,1447168866l1366032384,327680l-1439170560,2128433078l0,0l0,0l16368,0l0,0l0,0l-176996368,-252658851l5341569,0l1558183936,1447168866l-1913716736,327680l-1439170560,2128433078l469762048,2128431999l0,0l16368,0l0,0l0,0l1723744240,-252659564l34701697,0l-558891008,1447168643l1593835520,1447168866l131072,1447165952l1912602624,1447168866l196608,1447165952l1915748352,1447168866l262144,1447165952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376256,1447165952l1940914176,1447168866l1441792,1447165952l1944059904,1447168866l1572864,1447165952l1947205632,1447168866l1638400,1447165952l1950351360,1447168866l2162688,1447165952l1953497088,1447168866l2228224,1447165952l1956642816,1447168866l2293760,0l-545259520,1447168866l2359296,0l-542113792,1447168866l2424832,0l-534773760,1447168866l2621440,0l-531628032,1447168866l3014656,0l-528482304,1447168866l3080192,0l-525336576,1447168866l3145728,0l-522190848,1447168866l3276800,0l-519045120,1447168866l3342336,0l-515899392,1447168866l3407872,0l-512753664,1447168866l0,0l0,0l34603008,0l40960000,0l895483904,2128428400l513933312,0l20447232,0l-836763648,1447168853l4063232,0l15597568,0l0,0l-2147352576,0l-2085617664,1447168522l0,0l0,0l20447232,0l18743296,0l1090584576,542441470l-1439140753,2128433078l149487616,0l273088512,1l518520832,0l40894464,0l0,0l667287552,0l0,0l-400556032,1447168866l-382205952,1447168866l-367001600,1447168866l972029952,1447168847l972554240,1447168847l972554240,1447168847l2131755008,1447168849l524288,0l-504365056,1447168866l-504365056,1447168866l-470810624,1447168866l2133327872,1447168849l-504365056,1447168866l-504365056,1447168866l-470810624,1447168866l2133327872,1447168849l-522190848,1447168866l65536,0l0,0l0,0l0,16256l0,0l0,0l-2134900736,1447168643l524288,0l-469762048,1447168866l-469762048,1447168866l-436207616,1447168866l-2133327872,1447168643l-469762048,1447168866l-469762048,1447168866l-436207616,1447168866l-2133327872,1447168643l-1836056576,1447168522l524288,0l-435159040,1447168866l-435159040,1447168866l-401604608,1447168866l-1834483712,1447168522l-435159040,1447168866l-435159040,1447168866l-401604608,1447168866l-1834483712,1447168522l0,0l0,0l0,0l0,0l0,0l0,0l0,0l0,0l0,0l-65536,1442873343l0,0l4194304,0l34668544,0l0,0l79757312,0l1936719872,1447168866l482344960,2128431999l0,0l0,0l0,0l76611584,0l-580911104,1447168866l1936719872,1447168866l0,0l0,0l0,0l73465856,0l1939865600,1447168866l482344960,2128431999l0,0l0,0l0,0l70320128,0l1939865600,1447168866l482344960,2128431999l0,0l0,0l0,0l67174400,0l-580911104,1447168866l1939865600,1447168866l0,0l0,0l0,0l64028672,0l-580911104,1447168866l1939865600,1447168866l0,-1073741824l82002,0l0,0l60882944,0l1952448512,1447168866l482344960,2128431999l0,0l81904,0l0,0l57737216,0l-558891008,1447168643l-535822336,1447168866l65536,0l65536,0l0,0l54591488,0l-558891008,1447168643l-532676608,1447168866l65536,2128412672l0,0l0,0l51445760,0l-529530880,1447168866l482344960,2128431999l438304768,1447168866l65536,0l0,0l48300032,0l-529530880,1447168866l482344960,2128431999l440401920,1447168866l34668544,0l0,0l45154304,0l-1443889152,1447168864l4194304,1447168644l0,0l0,0l0,0l0,0l0,0l0,0l0,0l0,0l0,0l0,0l0,0l0,0l0,0l1701838848,2128431448l1692401664,2128431448l0,0l0,0l0,0l11534336,0l2097152,0l-1350696960,1447522114l877658112,1447168863l425721856,1447168866l4259840,0l403701760,1447168866l2080374784,1447168643l2132672512,1447522114l2162688,0l403701760,1447168866l482344960,2128431999l17825792,0l2097152,0l-1234305024,1447521956l0,0l-1327497216,1447168866l25231360,0l-1443889152,1447168864l482344960,2128431999l-450887680,1447168866l23134208,0l504365056,2128431999l504365056,2128431999l1401815040,1447522114l2162688,0l965738496,1447168866l482344960,2128431999l4194304,0l2097152,0l221118464,1447522172l0,0l386809938,1447522172l16842752,0l905969664,1447168643l482344960,2128431999l-442499072,1447168866l14745600,0l359661568,1447168866l-1933574144,1447168588l-1373634560,1447168864l2162688,0l-1344274432,1447168864l34668544,0l4194304,0l2097152,0l225312768,1447522172l0,-2147483648l1347305554,1447522114l2162688,0l925892608,1447168643l482344960,2128431999l8388608,0l2097152,0l-16908288,1447521955l0,-1073741824l-944881582,1447522114l2162688,0l462422016,1447168866l482344960,2128431999l12582912,0l2097152,0l986578944,1447521900l0,0l111165523,0l3145728,0l-1238499328,353312l196608,0l1596981248,1447168642l0,0l0,0l-1994326016,1l1321205760,1447168604l1545601024,1447168866l0,0l21037056,0l426770432,1447168866l482344960,2128431999l2097152,0l2097152,0l1355677696,1447522114l0,0l0,0l16842752,0l498073600,2128431999l449839104,1447168866l0,0l2162688,0l-447741952,1447168866l482344960,2128431999l4194304,0l2097152,0l-2082603008,1447522114l0,0l6307926,0l6356992,0l391118848,1447168866l482344960,2128431999l-409993216,1447168866l4259840,0l898629632,1447168866l-1864368128,1447168642l10485760,0l2162688,0l898629632,1447168866l482344960,2128431999l12582912,0l2097152,0l-1356988416,1447522114l34668544,0l131072,1442906112l458752,131072l524288,805371904l1060866,-16646144l1310490,1442906112l1507328,1442971648l1638400,2113994752l1966080,1442971648l2031616,1442906112l2359296,1442971648l2424832,1442906112l2490368,131072l2555904,65536l2818048,131072l2949120,65536l3407872,1442971648l3538944,65536l3735552,131072l3801088,1442906112l4063232,2114060288l4128768,2113994752l4521984,2114060288l4587520,2113994752l4718592,1442971648l4784128,65536l5373952,131072l5636096,1442906112l6029312,-16646144l6160383,1442906112l6160384,1442971648l6225920,65536l6619136,131072l6684672,1442906112l6750208,131072l6815744,65536l-2033123328,1l1596850176,1447522114l65536,0l0,0l65536,0l0,0l-2036269056,1l1595801600,1447522114l131072,0l0,0l82004,0l0,0l-2039414784,1l1598947328,1447522114l131072,0l0,0l82009,0l0,0l-2042560512,1l1606287360,1447522114l196608,0l-95420416,1447168641l65536,0l0,0l-2045706240,1l1609433088,1447522114l196608,0l-276824064,1447168865l65536,0l0,0l38862848,0l65536,37355520l1983643648,1634235194l2037671280,1763730800l1596079460,808464504l913596208,1663050294l1685221231,1702521203l825369149,741355574l808857906,1864376880l1953526586,909517373l1684086818,824327530l808466480,942682412l539111472,1752457584l745349693,808988721l859860016,859860012l845952320,808465969l845952320,808465969l1080833600,1815494707l841757504,808465969l1042441592,1933211196l1802465908,1869226085l1953721961,1030057081l1953066274,790786661l980827198,1836216166l1935764597,980827198l1902452838,1981955438l840985697,808465969l1010708258,543570550l1030648165,1818326562l573645600,1983659567l1696622138,574451313l543973750,790769699l980827198,1902452838l1931623790,807431541l540164128,1043276336l1715107388,1852925216l1919951421,824206447l540098592,1043276338l1715107388,1852925216l1970479677,808525933l540028984,876617776l1010708258,543570550l1030648165,1836413730l942682400,1075851312l573579316,1983659567l1696622138,574451313l1685025392,540360736l824193600,808466480l1010708258,543570550l1030648165,1836413730l540229664,926949424l1010708258,1715107375l1970106991,1047748972l1882879548,543716449l1684107879,1953391977l1885431923,1030451045l539128866,1868773999l1667591790,1887007860l1914846565,578052965l2019914784,2020565620l1952671090,943727165l741687340,808857906l910175280,1010708258l1634220662,1701602414l1983659635,1881172026l1953067887,1030647657l909193762,1076637744l1043276341,1748661820l1936683040,1869182057l1075985774,573582387l792477231,1634220662l1701602414,792477299l1752382070,1952804961l1046835321,0l17891328,0l-1807745024,1447168533l1599078400,1447168435l327680,327680l131072,327680l0,0l0,0l0,0l0,0l13762560,0l13762560,0l-65536,256l-1439170560,2128433078l-1439170560,2128433078l-1439170560,2128433078l-1439170560,2128433078l67698688,1447168828l0,0l0,0l1701314560,3342336l-1439170560,2128433078l-1439170560,2128433078l-1439170560,2128433078l-1439170560,2128433078l134479872,-49153l8191,0l0,0l524288,0l2097152,-65536l-1,65535l1211039744,0l0,0l131072,0l0,0l5308416,0l-1814036480,2128428396l66060288,0l18743296,0l1494220800,1447168867l524288,1447165952l14745600,0l0,0l-2147483648,0l0,0l13697024,0l691011584,1447168867l895483904,1447168867l-1783627776,1447168589l6029312,65536l0,0l223346688,2128433023l1019215872,1447168867l10354688,0l3473408,0l0,0l3014656,0l13762560,0l0,0l-196608,-1l65535,0l65536,0l0,-1342177280l16355,-1342177280l1835024355,1447168506l0,131072l589824,5570560l603062272,-1951215046l-215991927,1447168864l0,0l0,0l13697024,0l1303379968,1447168867l-1525678080,1447168638l1648361472,1447168588l0,196608l0,0l223346688,2128433023l1448083456,1447168867l10354688,0l3473408,0l0,0l3014656,0l13762560,0l0,0l-196608,-1l65535,0l-167706624,1447168828l0,-1342177280l16355,-1342177280l1835024355,1447168506l0,131072l589824,0l1802174464,-599515987l-1517271779,1447168866l0,0l0,0l5308416,0l-1628438528,2128428396l2752512,0l13762560,0l682622976,1447168863l0,1447165952l10354688,0l0,0l8585216,0l42,0l4259840,0l-1508376576,2128428396l1728053248,1447168866l-1861222400,1447168638l7012352,2129836032l-163577856,1447168514l2040528896,1447168867l0,0l12648448,0l-1333788672,1447168868l-1783627776,1447168589l6160384,65536l0,0l223346688,2128433023l523239424,1447168864l10354688,0l3473408,0l0,0l3014656,0l13762560,0l0,0l-196608,-1l65535,0l855703552,2128431433l0,-1342177280l16355,-1342177280l1835024355,1447168506l0,149760l589824,2128433078l-1578369024,1152288722l895541454,1447168867l-1578369024,1152288722l34726094,0l57606144,1447521886l0,0l1386217472,1447168637l-310378496,1447168853l-1637875712,1447168588l2080374784,1447168644l-1655701504,1447168588l-2041577472,1447168522l1644167168,1447168863l-1401946112,1447168522l-873463808,1447168620l1778384896,1447168522l-943718400,1447168524l-1442840576,1447168864l1911554048,1447168527l625999872,1447168859l449839104,1447168863l2094006272,1447168866l1068498944,1447168642l-1962934272,1447168522l1850736640,1447168527l2006974464,1447168864l-1465909248,1447168638l-957349888,1447168638l979369984,1447168637l717225984,1447168522l1107296256,1447168863l1109393408,1447168863l1111490560,1447168863l1113587712,1447168863l-1236271104,1447168864l488636416,1447168866l383778816,1447168866l385875968,1447168866l816840704,1447168865l572522496,1447168864l-1517289472,1447168866l-605028352,1447168620l-1573912576,1447168860l1824522240,1447168864l100663296,1447168856l1741684736,1447168590l-825229312,1447168853l1491075072,1447168866l-1404043264,1447168864l921698304,1447168863l-994050048,1447168524l1945108480,1447168644l943718400,1447168642l-1910505472,1447168638l1927282688,1447168527l1928331264,1447168638l-2008023040,1447168856l800063488,1447168864l2016411648,1447168644l-972029952,1447168866l-1286602752,1447168866l-1284505600,1447168866l-1735393280,1447168522l-1733296128,1447168522l1115684864,1447168863l1117782016,1447168863l387973120,1447168866l390070272,1447168866l0,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211812352,-62622l-1,65535l1225261056,0l0,0l131072,0l0,0l5308416,0l-1628438528,2128428396l2752512,0l13762560,0l709885952,1447168637l0,1447165952l10354688,0l0,0l8585216,0l42,0l3211264,0l1806696448,1447168863l1809842176,1447168863l1809842176,1447168863l-571473920,1447168514l1073872896,0l5308416,0l1122959360,1447522114l0,0l6881280,7274612l1530920960,1447168867l-340787200,1447168414l-322961408,1447168414l-1439170560,2128433078l569901056,1447168867l-698351616,1447168855l5308416,0l-923795456,2128433019l0,5963776l0,0l0,0l0,0l0,0l0,0l6553600,6553700l315,0l40960000,0l895483904,2128428400l152043520,0l20447232,0l-97517568,1447168866l1245184,1447165952l15597568,0l0,0l-2147352576,0l0,0l0,0l0,0l20447232,0l18743296,0l1090584576,1447231486l-1439170560,2128433078l149487616,0l273088512,1l518520832,0l20447232,0l0,0l326041600,0l0,0l672137216,1447168867l675807232,1447168867l676331520,1447168867l5242880,1447168644l5767168,1447168644l5767168,1447168644l1326448640,1447168850l524288,0l-254803968,1447168866l-254803968,1447168866l-221249536,1447168866l1328021504,1447168850l-254803968,1447168866l-254803968,1447168866l-221249536,1447168866l1328021504,1447168850l-160432128,1447168866l65536,0l0,0l0,0l0,1447182208l0,0l0,0l451936256,1447168855l524288,0l-1254096896,1447168638l-1254096896,1447168638l-1220542464,1447168638l453509120,1447168855l-1254096896,1447168638l-1254096896,1447168638l-1220542464,1447168638l453509120,1447168855l359661568,1447168867l524288,0l255852544,1447168863l255852544,1447168863l289406976,1447168863l361234432,1447168867l255852544,1447168863l255852544,1447168863l289406976,1447168863l361234432,1447168867l0,0l0,0l0,0l0,0l0,0l0,0l0,0l0,0l0,0l-65536,1442873343l0,0l4194304,0l5308416,0l-1814036480,2128428396l8060928,0l18743296,0l1145044992,1447168869l65536,1447165952l14745600,0l0,0l-2147483648,0l5242880,0l5308416,0l-1628438528,2128428396l2752512,0l18743296,0l-142606336,1447168866l0,1447165952l14745600,0l0,0l8585216,0l42,0l2162688,0l0,0l0,0l5111808,1447165952l5308416,0l0,0l0,0l0,0l0,0l0,1447168414l-322961408,1447168414l-1442840576,2128433078l458752,1447165959l0,0l8454144,0l851968000,2128428397l29818880,0l18743296,0l-897581056,1447168864l65536,0l14745600,0l0,0l65536,0l479395840,0l-792526848,0l0,1447522167l-65536,-1l65535,805371904l1181757442,1447168862l8388608,0l18939904,0l65536,16908288l1983643648,1634235194l2037671280,1763730800l1596079460,808464504l829710128,539113523l1919905635,2053731172l841104741,808465969l909193772,539111472l1886599791,824327540l539113523,1030382689l942682402,539111472l1752457584,812458557l829173824,808466480l825388076,1076899894l745366832,808857906l825388080,741355574l808857906,1042441520l1933211196,1802465908l1869226085,1953721961l1030057081,1953066274l790786661,980827198l1836216166,1935764597l980827198,1902452838l1981955438,589327457l1043276336,980823868l1836216166,1935764597l980827198,1684955496l1047749996,1748661820l1936683040,1869182057l807550318,573587500l792477231,1634220662l1701602414,792477299l1752382070,1952804961l1046835321,0l0,0l5308416,0l-1814036480,2128428396l15335424,0l13762560,0l110100480,1447168867l196608,1447493632l10354688,0l0,0l-2147483648,0l5242880,0l34668544,0l-1233190912,1447522115l0,0l131072,1447493632l339738624,1447168867l196608,1447493632l342884352,1447168867l262144,1447493632l346030080,1447168867l327680,1447493632l349175808,1447168867l393216,1447493632l352321536,1447168867l458752,1447493632l355467264,1447168867l524288,1447493632l358612992,1447168867l589824,1447493632l361758720,1447168867l655360,1447493632l-26214400,1447168866l786432,1447493632l-23068672,1447168866l851968,1447493632l-19922944,1447168866l917504,1447493632l364904448,1447168867l983040,1447493632l-16777216,1447168866l1048576,1447493632l-13631488,1447168866l1376256,1447493632l368050176,1447168867l1441792,0l376438784,1447168867l1572864,0l379584512,1447168867l1638400,0l382730240,1447168867l2162688,0l385875968,1447168867l2228224,0l389021696,1447168867l2293760,1447165952l-57671680,1447168866l2359296,0l-54525952,1447168866l2424832,1447493632l-51380224,1447168866l2621440,0l-48234496,1447168866l3014656,1447493632l-45088768,1447168866l3080192,1447165952l-41943040,1447168866l3145728,1447165952l-38797312,1447168866l3276800,0l-35651584,1447168866l3342336,1447493632l-32505856,1447168866l3407872,1447165952l-29360128,1447168866l0,0l0,0l1251934208,1447522114l4259840,0l0,0l0,0l47775744,4063232l0,0l47775744,196608l1459683328,61303l4194304,0l34668544,0l515899392,2128431999l515899392,2128431999l0,0l0,0l-1145044992,2128433029l-1141374976,2128433029l-1128267776,2128433029l0,0l0,0l0,0l0,0l-1439170560,2128433078l-1439170560,2128433078l-1439170560,2128433078l0,0l0,0l870842368,2128432829l-663814144,2128432840l-31457280,1447168525l-32505856,1447168525l-683671552,1447168866l0,0l0,0l-1440219136,2128433078l0,0l0,0l-1440219136,2128433078l-44040192,1447168866l0,0l0,0l-1440219136,2128433078l0,0l0,0l-1440219136,2128433078l0,0l0,0l-1440219136,2128433078l0,0l0,0l-1440219136,2128433078l1083179008,1447168867l-1945108480,1447168643l-1128267776,2128433029l11599872,0l1312817152,1447168527l523239424,1447168867l0,0l0,0l0,0l0,0l0,0l0,0l1316487168,1447168527l645922816,1447168867l645922816,1447168867l671088640,1447168867l-253755392,1447168839l1612840960,0l-1440219136,2128433078l0,0l0,0l0,0l0,0l-33554432,1447168866l34603008,0l5308416,0l-1814036480,2128428396l33030144,0l18743296,0l-1506803712,1447168868l262144,1447165952l14745600,0l0,0l-2147483648,0l356515840,1447168868l5308416,0l-1628438528,2128428396l2752512,0l18743296,0l-18874368,1447168866l0,1447165952l14745600,0l0,0l8585216,0l42,0l13697024,0l55574528,1447168867l1715470336,1447168863l-1783627776,1447168589l3407872,131072l0,0l223346688,2128433023l-220200960,1447168866l10354688,0l3473408,0l0,0l3014656,0l13762560,0l0,0l-196608,-1l65535,0l65536,0l0,-1342177280l16355,-1342177280l1835024355,1447168506l0,131072l589824,2752512l-832307200,1490946406l816857032,1447168865l0,0l13631488,0l34668544,0l-1695547392,1447522115l0,0l-1655701504,1447168588l-2041577472,1447168522l1644167168,1447168863l1386217472,1447168637l1322254336,1447168604l717225984,1447168522l1023410176,1447168522l1025507328,1447168522l-943718400,1447168524l900726784,1447168522l-1962934272,1447168522l2006974464,1447168864l-2036334592,1447168864l1362100224,1447168643l2094006272,1447168866l625999872,1447168859l1866465280,1447168643l-957349888,1447168638l979369984,1447168637l-310378496,1447168853l1068498944,1447168642l-1637875712,1447168588l2080374784,1447168644l918552576,1447168866l1778384896,1447168522l1581252608,1447168527l-1442840576,1447168864l-1465909248,1447168638l1324351488,1447168604l1911554048,1447168527l-873463808,1447168620l-29360128,1447168860l-1517289472,1447168866l1491075072,1447168866l1969225728,1447168644l905969664,1447168638l632291328,1447168863l-2027945984,1447168642l2097152,1447168867l-2088763392,1447168866l397410304,1447168866l-1643118592,1447168864l-1404043264,1447168864l493879296,1447168866l847249408,1447168644l-2124414976,1447168642l-698351616,1447168855l1328545792,1447168604l168820736,1447168867l-973078528,1447168639l1594884096,1447168866l92274688,1447168867l-1735393280,1447168522l-1733296128,1447168522l1429209088,1447168866l1431306240,1447168866l-1955594240,1447168522l-1953497088,1447168522l1806696448,1447168863l1808793600,1447168863l-1857028096,1447168866l-1854930944,1447168866l0,0l5308416,0l196608,1442906112l458752,131072l524288,805371904l798722,-16646144l917274,1442906112l-322961408,1447168414l-1439170560,2128433078l1450704896,1447168867l5242880,0l7405568,0l0,0l0,0l32309248,1114112l0,0l32309248,7733248l436273152,2129836219l0,-805306368l16510,0l22085632,1179648l0,0l22085632,20447232l436273152,2129836219l0,65536l3211264,0l715128832,1447168637l718274560,1447168637l718274560,1447168637l-571473920,1447168514l1073872896,0l14745600,0l432013312,1447168867l-8388608,1447168866l-1783627776,1447168589l2818048,131072l0,0l223346688,2128433023l-1219493888,1447168638l10354688,0l3473408,0l0,0l3014656,0l13762560,0l0,0l-196608,-1l65535,0l-1862205440,1447168196l0,-1342177280l16355,-1342177280l1835024355,1447168506l0,133376l589824,1447168414l26673152,650918779l1945109091,1447168644l0,0l-1439170560,2128433078l282591232,1447168867l14680064,0l2162688,0l1919811584,27493l0,-65536l65535,0l2162688,0l0,0l0,0l5111808,0l17891328,0l-1842348032,1447168533l1289748480,1447168429l327680,327680l131072,327680l0,0l0,0l0,0l0,65536l13762560,0l13762560,0l-65536,1447168524l-1439170560,2128433078l-1439170560,2128433078l-1439170560,2128433078l-1439170560,2128433078l67698688,1447168643l0,0l0,0l1866989568,1447168643l-1439170560,2128433078l-1439170560,2128433078l-1439170560,2128433078l-1439170560,2128433078l134479872,1447168588l0,0l0,0l1778909184,1447168522l1583349760,-62961l-1,1447231487l1225261056,1447165952l0,0l131072,0l0,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02760448,-62621l-1,65535l1225261056,0l0,0l131072,0l0,0l5308416,0l-1814036480,2128428396l41287680,0l18743296,0l-1702887424,1447168866l327680,0l14745600,0l0,0l-2147483648,0l5242880,0l12648448,0l-1928331264,1447168643l-1783627776,1447168589l6619136,65536l0,0l223346688,2128433023l1210056704,1447168866l10354688,0l3473408,0l0,0l3014656,0l13762560,0l0,0l-196608,-1l65535,0l855703552,2128431433l0,-1342177280l16355,-1342177280l1835024355,1447168506l0,149760l589824,2128433078l1889468416,1425459374l-1512036952,1447168638l1889468416,1425459374l2172328,0l0,0l0,0l2097152,0l4259840,0l0,0l0,0l48496640,5636096l0,0l48496640,2490368l436273152,2129836219l0,0l34668544,0l1189085184,1447522114l0,0l131072,327680l74448896,1447168867l196608,327680l77594624,1447168867l262144,327680l80740352,1447168867l327680,327680l83886080,1447168867l393216,327680l87031808,1447168867l458752,327680l102760448,1447168867l524288,327680l105906176,1447168867l589824,327680l109051904,1447168867l655360,327680l200278016,1447168867l786432,327680l212860928,1447168867l851968,327680l216006656,1447168867l917504,327680l112197632,1447168867l983040,327680l219152384,1447168867l1048576,327680l222298112,1447168867l1376256,327680l115343360,1447168867l1441792,0l118489088,1447168867l1572864,0l121634816,1447168867l1638400,0l124780544,1447168867l2162688,0l127926272,1447168867l2228224,0l131072000,1447168867l2293760,0l168820736,1447168867l2359296,0l171966464,1447168867l2424832,1447493632l175112192,1447168867l2621440,0l178257920,1447168867l3014656,1447493632l181403648,1447168867l3080192,1447165952l184549376,1447168867l3145728,1447165952l187695104,1447168867l3276800,0l190840832,1447168867l3342336,1447493632l193986560,1447168867l3407872,1447165952l197132288,1447168867l0,0l0,0l-1140850688,1447522115l12648448,0l737148928,1447168864l1983905792,1447168589l0,196608l0,0l223346688,2128433023l92274688,1447168867l10354688,0l3473408,0l0,0l3014656,0l13762560,0l0,0l-196608,-1l65535,0l-301924352,1447168828l0,-1342177280l16355,-1342177280l1835024355,1447168506l0,131072l589824,0l-62849024,-1859508969l1317018204,1447168867l-62849024,-1859508969l5315164,0l-1123024896,1447522115l0,0l6881280,7274612l484442112,1447168864l-340787200,1447168414l-322961408,1447168414l-1439170560,2128433078l1266155520,1447168867l0,0l5308416,0l-923795456,2128433019l0,5963776l0,0l0,0l0,0l0,0l0,0l6553600,6553700l0,0l6356992,0l-1989148672,2128428396l65536,65536l-923795456,2128433019l0,5963776l0,0l0,0l0,0l0,0l0,0l6553600,6553700l0,0l5308416,0l-1814036480,2128428396l33030144,0l18743296,0l1470103552,1447168866l262144,1447165952l14745600,0l0,0l-2147483648,0l0,0l4259840,0l65536,1048576l4390912,7471209l7077987,5439589l6357108,7602290l7209025,7077991l101,2128433029l-1128267776,2128433029l3211264,0l65536,524288l4390912,6553711l5111909,7143521l101,1447168414l-322961408,1447168414l2162688,0l65536,262144l5373952,7077999l101,0l7405568,0l0,0l0,0l20578304,2818048l0,0l20578304,20381696l436273152,2129836219l0,-1610612736l16499,0l47775744,2883584l0,0l47775744,196608l436273152,2129836219l2097152,0l5308416,0l-1814036480,2128428396l57802752,0l18743296,0l1161822208,1447168867l458752,1447165952l14745600,0l0,0l-2147483648,0l0,65536l19988480,0l-897056768,2128433031l65536,0l0,0l0,0l-879755264,2128433031l-876085248,2128433031l-872415232,2128433031l-868745216,2128433031l-865599488,2128433031l-859308032,2128433031l-1850736640,1447168196l-1439170560,2128433078l2097152,0l-1439170560,2128433078l0,0l196608,1447165952l-65536,-65536l-65536,-1l-1,-1l-1,-1l-1,-1l-1,327679l-1439170560,2128433078l-855113728,2128433031l-851443712,2128433031l0,0l2059403264,1447168845l65536,0l0,0l864026624,2128431433l864026624,2128431433l0,0l0,0l-1442840576,20406l0,0l0,0l0,0l3211264,0l-1233125376,1447168867l16777216,1l1711276032,1447168868l0,0l3145728,0l26279936,0l-1721761792,1447522117l-1906573312,1302547382l49478,0l0,0l-1145044992,2128433029l28377088,0l-1752170496,1447168868l1213202432,1447168869l0,0l0,0l0,0l-1439170560,2128433078l-1439170560,2128433078l-1439170560,2128433078l0,0l0,0l870842368,2128432829l-663814144,2128432840l-31457280,1447168525l-32505856,1447168525l-1504706560,1447168868l0,0l0,0l-1440219136,2128433078l0,0l0,0l-1440219136,2128433078l257949696,1447168867l0,0l0,0l-1440219136,2128433078l0,0l0,0l-1440219136,2128433078l0,0l0,0l-1440219136,2128433078l0,0l0,0l-1440219136,2128433078l2061500416,1447168868l-1765801984,1447168643l-322961408,1447168414l8454144,0l489684992,2128431999l489684992,2128431999l48234496,0l6291456,0l191954944,1447522112l5308416,0l-1724841984,1447522117l0,0l15269888,0l-2002780160,1447168869l0,1447165952l12255232,0l0,0l8585216,0l16777216,0l12648448,0l1702887424,1447168863l-1783627776,1447168589l3407872,131072l0,0l223346688,2128433023l-220200960,1447168866l10354688,0l3473408,0l0,0l3014656,0l13762560,0l0,0l-196608,-1l65535,0l855703552,2128431433l0,-1342177280l16355,-1342177280l1835024355,1447168506l0,149760l589824,2128433078l-832307200,1490946406l-8372280,1447168866l-832307200,1490946406l10567624,0l0,0l0,0l25034752,0l0,0l25034752,22020096l-1711210496,-1826126875l57985,-536870912l16503,0l41877504,65536l0,0l41877504,26214400l-1711210496,-1826126875l57985,-402653184l16527,0l25034752,131072l0,0l25034752,22085632l-1711210496,-1826126875l10543745,0l5308416,0l-1628438528,2128428396l2752512,0l13762560,0l198180864,1447168867l0,1447165952l10354688,0l0,0l8585216,0l42,0l5308416,0l-288358400,1447168846l-1873608704,327680l-1439170560,2128433078l788529152,1869901678l20015,0l16368,0l0,0l0,0l-1601683472,-252659890l12681601,0l-1885339648,1447168522l-1783627776,1447168589l2490368,65536l0,0l223346688,2128433023l470810624,1447168866l10354688,0l3473408,0l0,0l3014656,0l13762560,0l0,0l-196608,-1l65535,0l855703552,2128431433l0,-1342177280l16355,-1342177280l1835024355,1447168506l0,149760l589824,2128433078l1799028736,273707104l432022388,1447168867l1799028736,273707104l4268916,0l0,0l0,0l20578304,1966080l0,0l20578304,20381696l436273152,2129836219l0,0l3211264,0l-1207959552,1447168866l-1204813824,1447168866l-1204813824,1447168866l-571473920,1447168514l1073872896,2883584l13697024,0l-1159725056,1447168867l298844160,1447168863l-1298137088,1447168644l4325376,65536l0,0l223346688,2128433023l-1250951168,1447168867l14745600,0l4063232,0l4980736,0l0,0l18743296,0l0,0l0,0l0,0l855703552,2128431433l1546190848,687194767l1546207220,687194767l1835024372,1447168506l0,151296l589824,1447168768l1369964544,-29647932l1300254243,1447168867l0,0l13631488,0l12648448,0l-1687158784,1447168862l-1298137088,1447168644l3538944,65536l0,0l223346688,2128433023l-1287651328,1447168638l14745600,0l4063232,0l4980736,0l0,0l18743296,0l0,0l-65536,-1l65535,0l855703552,2128431433l1546190848,687194767l1546207220,687194767l1835024372,1447168506l0,149760l589824,2128433078l1479278592,908112640l-1203712331,1447168867l1479278592,908112640l5653003,1548679168l5653002,24832" stroked="f" o:allowincell="f" style="position:absolute;left:1540;top:1674;width:367;height:592;mso-wrap-style:square;v-text-anchor:top;mso-position-horizontal-relative:char">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rect>
                <v:rect id="shape_0" ID="_x0000f8a42be1-2420-45e5-a48c-6423b67c989f_s1545" path="l48,48l48,102l56,97l52,50l98,101l49,45l50,52l50,48l45,52l53,101l53,45l97,52l56,99l45,54l52,50l51,98l54,55l99,57l56,57l102,95l115,49l53,52l53,0l0,-4081l16,0l3236,0l13104,0l3604,0l13698,0l0,-4079l4,0l1,0l0,-4083l4,0l0,5l15,-4092l170,0l18,-4086l8,0l1103,0l2562,0l35,-4085l110,0l447,0l16,-15488l98,0l95,120l48,48l48,48l102,56l97,52l50,98l101,49l45,50l52,50l48,45l52,53l101,53l45,97l52,56l99,45l54,52l50,51l98,54l55,99l57,56l57,102l95,115l49,53l52,54l0,0l-4081,16l0,4538l0,11588l0,5938l0,13104l0,0l-4079,4l0,1l0,15l-4092,260l0,1602l-4086,8l0,1102l0,2562l0,243l-4085,188l0,128l0,6l138,1102l0,-16059l0,0l-16058,0l0,327l0,0l0,0l13697024,0l1372585984,1447168527l-1857028096,1447168638l-1689255936,1447168587l65536,65536l0,0l223346688,2128433023l502267904,1447168866l12255232,0l3014656,0l1507328,0l589824,0l15269888,0l0,0l-589824,-1l65535,0l65536,0l0,-1342177280l16355,-1342177280l1835024355,1447168506l0,133632l589824,1447168527l-289406976,-1554092994l270592508,1447168604l0,0l0,0l9502720,0l0,0l0,0l65536,0l0,0l-1145044992,2128433029l-1141374976,2128433029l-1128267776,2128433029l0,0l1939865600,1447168644l1944059904,1447168644l1944059904,1447168644l-340787200,1447168414l-322961408,1447168414l-1439170560,2128433078l-1251475456,1447168638l-1850736640,1447168196l9437184,0l5308416,0l-1814036480,2128428396l6094848,0l15269888,0l1814036480,1447168527l65536,4587520l12255232,0l0,0l-2147483648,0l164626432,0l2162688,0l0,1442906112l0,0l2097152,0l5308416,0l-1814036480,2128428396l9961472,0l15269888,0l1583349760,1447168866l65536,1447165952l12255232,0l0,0l-2147483648,0l64225280,3538944l34668544,0l806944768,1447522115l0,0l943718400,2128426881l-417333248,2128426865l536870912,2128426848l0,0l1895825408,1447168527l0,0l0,0l0,0l0,0l0,0l0,0l0,0l0,0l0,0l0,0l0,0l0,0l0,0l0,0l0,0l0,0l0,0l0,0l0,0l0,0l0,0l0,0l0,0l0,0l0,0l0,0l0,0l0,0l0,0l0,0l0,0l0,0l0,0l0,0l0,0l0,0l0,0l0,0l0,0l0,0l0,0l0,0l0,0l0,0l0,0l0,0l0,0l0,0l0,0l0,0l0,0l0,0l0,0l0,0l0,0l0,0l0,0l0,0l5308416,0l551550976,1447168866l9109504,0l149487616,0l-1973157888,0l518520832,0l985530368,0l81788928,0l65536,0l9109504,0l9502720,0l-1985478656,2128428396l-1706033152,1447168850l1089470464,1447168821l2359296,0l1757020160,1447168589l870318080,1447168560l-1438646272,1447168419l462422016,1447168868l1017118720,1447168867l-1825570816,1447168494l-1820327936,1447168494l0,0l0,0l1090256896,0l0,0l0,1447165952l524288,3407872l6356992,0l-274726912,1447168862l9699328,1447165952l149487616,0l-851050496,0l518520832,0l985530368,0l961019904,0l65536,0l9699328,0l0,0l6291456,0l7405568,0l0,0l0,0l51445760,3407872l0,0l51445760,983040l436273152,2129836219l0,-2013265920l16520,0l20840448,3473408l0,0l20840448,20578304l436273152,2129836219l2097152,0l5308416,0l-1628438528,2128428396l2752512,0l18743296,0l878706688,1447168867l0,1447165952l14745600,0l0,0l8585216,0l42,4653056l2162688,0l0,0l0,0l2097152,0l5308416,0l-1814036480,2128428396l11010048,0l13762560,0l-202375168,1447168866l65536,1447165952l10354688,0l0,0l-2147483648,0l5242880,0l3211264,0l65536,851968l4390912,6357096l4391026,7209071l7274612,7471221l6553701,0l17891328,0l2065694720,1447168533l220200960,1447168433l327680,327680l131072,327680l0,0l0,0l0,0l0,65536l13762560,0l13762560,0l-65536,6094848l-1439170560,2128433078l-1439170560,2128433078l-1439170560,2128433078l-1439170560,2128433078l67698688,6422528l0,0l0,0l6815744,6619136l-1439170560,2128433078l-1439170560,2128433078l-1439170560,2128433078l-1439170560,2128433078l134479872,0l0,0l0,0l413663232,1447168866l2097152,-65536l-1,65535l1221984256,0l0,0l131072,0l0,0l7405568,0l0,0l0,0l41877504,0l0,0l41877504,26214400l-1711210496,-1826126875l57985,-134217728l16515,0l41877504,65536l0,0l41877504,26607616l-1711210496,-1826126875l57985,100663296l5309952,0l1899560960,1447521886l0,0l-340787200,1447168414l1494220800,1447168866l-340787200,1447168414l-322961408,1447168414l-1439170560,2128433078l1994915840,1447168527l0,65536l34668544,0l541065216,2128431999l541065216,2128431999l943718400,2128426881l-417333248,2128426865l536870912,2128426848l0,0l0,1953366016l19553,0l0,0l0,0l0,0l0,0l0,0l0,0l0,0l0,0l0,0l0,0l0,0l0,0l0,0l0,0l0,0l0,0l0,0l0,0l0,0l0,0l0,0l0,0l0,0l0,0l0,0l0,0l0,0l0,0l0,0l0,0l0,0l0,0l0,0l0,0l0,0l0,0l0,0l0,0l0,0l0,0l0,0l0,0l0,0l0,0l0,0l0,0l0,0l0,0l0,0l0,0l0,0l0,0l0,0l0,0l0,0l0,0l0,0l12648448,0l1941962752,1447168847l-1783627776,1447168589l1048576,196608l0,0l223346688,2128433023l1333788672,1447168527l10354688,0l3473408,0l0,0l3014656,0l13762560,0l0,0l-196608,-1l65535,0l855703552,2128431433l0,-1342177280l16355,-1342177280l1835024355,1447168506l0,149760l589824,2128433078l-2001272832,791059815l-1479518272,1447168638l-2001272832,791059815l12670912,0l1475346432,1447168848l-1783627776,1447168589l1507328,131072l0,0l223346688,2128433023l2062548992,1447168644l10354688,0l3473408,0l0,0l3014656,0l13762560,0l0,0l-196608,-1l65535,0l855703552,2128431433l0,-1342177280l16355,-1342177280l1835024355,1447168506l0,149760l589824,2128433078l1280180224,-41383925l417362843,1447168867l1280180224,-41383925l5338011,0l13631488,1447168855l7798784,0l149487616,0l-1973157888,0l518520832,0l985530368,0l511180800,0l65536,0l7798784,0l12648448,0l-535822336,1447168860l-1928331264,1447168568l4915200,65536l0,0l223346688,2128433023l1341128704,1447168866l7077888,0l1703936,0l851968,0l327680,0l8781824,0l0,0l-327680,-1l65535,0l-167706624,1447168828l0,-1342177280l16342,-1342177280l1835024342,1447168506l0,131072l589824,2097152l-1748238336,1603250349l-1829715935,1447168522l-1748238336,1603250349l12697633,0l2036334592,1447168527l693108736,1447168589l1376256,65536l0,0l223346688,2128433023l-2146435072,1447168522l12255232,0l3014656,0l1507328,0l589824,0l15269888,0l0,0l0,0l0,0l855703552,2128431433l0,-1342177280l16355,-1342177280l1835024355,1447168506l0,149760l589824,2128433078l1635713024,-14809395l532739458,1447168866l1635713024,-14809395l9565570,0l-1985478656,2128428396l-1451229184,1447168845l1108344832,1447168522l1441792,0l-107347968,1447168589l2124414976,1447168554l-1438646272,1447168419l1697644544,1447168644l1276116992,1447168527l-1825570816,1447168494l-1820327936,1447168494l0,0l0,0l1090256896,0l0,0l0,1447165952l482344960,2128431999l34668544,0l524288000,2128431999l524288000,2128431999l2097152,0l4194304,0l-1238761472,353312l1310982144,1623554509l-1889119819,1406624320l1988383280,1692820585l1995985563,-15959223l-15045566,2128412672l6291456,0l2097152,0l-1238761472,353312l1276641280,1447168527l8388608,0l34668544,0l1818230784,1447168527l-2035286016,1447168522l0,0l0,0l-1145044992,2128433029l-1141374976,2128433029l-1128267776,2128433029l0,0l0,0l0,0l0,0l-1439170560,2128433078l-1439170560,2128433078l-1439170560,2128433078l0,0l0,0l870842368,2128432829l-663814144,2128432840l-31457280,1447168525l-32505856,1447168525l-1859125248,1447168866l0,0l0,0l-1440219136,2128433078l0,0l0,0l-1440219136,2128433078l-1539309568,1447168866l0,0l0,0l-1440219136,2128433078l0,0l0,0l-1440219136,2128433078l0,0l0,0l-1440219136,2128433078l0,0l0,0l-1440219136,2128433078l1819279360,1447168527l905969664,1447168638l56623104,0l11599872,0l-1577058304,1447168866l1818230784,1447168527l0,0l0,0l0,0l5308416,0l-1814036480,2128428396l49545216,0l18743296,0l0,0l393216,1447165952l14745600,0l0,0l-2147483648,0l-1440219136,2128433078l3211264,0l292552704,1447168867l301989888,1447168867l301989888,1447168867l-571473920,1447168514l1073872896,0l30474240,0l-1491337216,2128428537l-1362100224,2128431543l-1362100224,2128431543l-666894336,2128431542l-268435456,262144l1107296256,-16450552l2392105,0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114112,1447165952l-493879296,1447168866l1179648,1447165952l1959788544,1447168866l1245184,1447165952l1962934272,1447168866l1310720,1447165952l-490733568,1447168866l1376256,1447165952l1940914176,1447168866l1441792,1447165952l1944059904,1447168866l1572864,1447165952l1947205632,1447168866l1638400,1447165952l1950351360,1447168866l1703936,1447165952l-487587840,1447168866l1835008,1447165952l-484442112,1447168866l2162688,1447165952l1953497088,1447168866l2228224,1447165952l1956642816,1447168866l2293760,0l-545259520,1447168866l2359296,0l30474240,0l-1427898368,2128428537l1001390080,2128431543l1001390080,2128431543l-672137216,2128431542l1610612736,0l0,2097156l262144,0l-478150656,1447168866l2752512,0l-475004928,1447168866l2883584,0l-471859200,1447168866l3014656,0l-528482304,1447168866l3080192,0l-525336576,1447168866l3145728,0l-522190848,1447168866l3276800,0l-519045120,1447168866l3342336,0l-515899392,1447168866l3407872,0l-512753664,1447168866l0,0l0,0l0,0l0,0l0,0l0,0l0,0l0,0l0,0l0,0l0,0l0,0l0,0l0,0l0,0l167837696,0l482344960,2128431999l-1102053376,1447168866l0,0l0,0l0,0l0,0l0,0l0,0l0,0l0,0l0,0l0,0l0,0l0,0l0,0l0,0l0,0l30474240,0l-1426849792,2128428537l1034944512,2128431543l1034944512,2128431543l-671088640,2128431542l-1342177280,0l1107296256,14336l262176,0l0,0l0,0l0,0l0,0l0,0l0,0l0,0l0,0l0,0l0,0l0,0l0,0l0,0l0,0l0,0l0,0l0,0l0,0l0,0l0,0l0,0l0,0l0,0l0,0l0,0l0,0l0,0l0,0l0,0l0,0l0,0l0,0l0,0l0,0l0,0l0,0l0,0l0,0l0,0l0,0l0,0l0,0l0,0l0,0l0,0l0,0l0,0l0,0l0,0l0,0l30474240,0l-1424490496,2128428537l48234496,2128431544l48234496,2128431544l-670040064,2128431542l536870912,0l0,4096l262144,0l0,0l0,0l0,0l0,0l0,0l0,0l0,0l0,0l0,0l0,0l0,0l0,0l0,0l0,0l0,0l0,0l0,0l0,0l0,0l0,0l0,0l0,0l0,0l0,0l0,0l0,0l0,0l0,0l0,0l0,0l0,0l0,0l0,0l0,0l0,0l0,0l0,0l0,0l0,0l0,0l0,0l0,0l0,0l0,0l0,0l0,0l0,0l0,0l0,0l0,0l30474240,0l-272498688,2128428816l-1362100224,2128431543l-1362100224,2128431543l-666894336,2128431542l-2147483648,0l0,0l262146,0l1380319232,673857l65536,65536l65536,65536l0,1919287296l608353,65536l65536,65536l65536,0l1986854912,876898l65536,65536l65536,65536l0,2003632128l942700,65536l65536,65536l65536,0l1819541504,1336161l65536,65536l65536,65536l0,1836056576l1008483,65536l65536,65536l65536,0l1768357888,1401708l65536,65536l65536,65536l0,1920139264l1467253,65536l65536,65536l65536,0l1936982016,1533033l65536,65536l65536,65536l0,1869414400l418926,65536l0,0l65536,0l1633878016,288370l65536,0l0,65536l0,1919811584l1600357,65536l196608,65536l65536,0l1734410240,1666153l65536,65536l65536,65536l0,1668022272l1076335,65536l65536,65536l65536,0l1918959616,158836l30474240,0l-227934208,2128428816l644874240,2128431543l644874240,2128431543l-660602880,2128431542l-2147483648,0l0,0l262146,0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1701838848,2128431448l1692401664,2128431448l-1566572544,2128431446l0,0l2100297728,2128431979l2100297728,2128431979l45154304,0l526385152,2128431999l526385152,2128431999l-1028653056,1447168866l458227712,1447168866l1807745024,1447168863l2162688,0l420478976,1447168866l482344960,2128431999l4194304,0l2097152,0l78315520,1447522114l482344960,2128431999l6291456,0l2097152,0l116064256,1447522114l5308416,0l-1814036480,2128428396l3670016,0l13762560,0l0,0l65536,1447165952l10354688,0l0,0l-2147483648,0l0,1447168867l4259840,0l-1508376576,2128428396l-1143996416,1447168638l1728053248,1447168866l6881280,0l-207618048,1447168514l-183500800,1447168866l4194304,0l30474240,0l-388497408,2128428816l738197504,2128431543l738197504,2128431543l-659554304,2128431542l131072,0l0,8184l65536,0l2162688,0l-1102053376,1447168866l482344960,2128431999l35651584,0l2097152,0l1546321920,1447522114l1651638272,1702013123l451936256,1447168855l6356992,0l-827326464,1447168866l-2099249152,1447168862l460324864,1447168855l2162688,0l-827326464,1447168866l482344960,2128431999l4194304,0l2097152,0l1602945024,1447522114l6488064,2128431999l206569472,0l2097152,0l74121216,1447522114l482344960,2128431999l134217728,1447168864l2162688,0l-415236096,1447168866l482344960,2128431999l210763776,0l2097152,0l-2144665600,1447521955l6488064,2128431999l901775360,1447168643l6356992,0l482344960,2128431999l1576009728,1447168864l968884224,1447168866l2162688,0l-1340080128,1447168866l482344960,2128431999l4194304,0l2097152,0l1975189504,1447522114l542113792,1752461127l219177833,0l3145728,0l-488964096,1447521887l2162688,3014700l3866682,805371967l-16699390,-15794420l62979866,0l5308416,0l-1814036480,2128428396l5701632,0l15269888,0l1660944384,1447168595l65536,1447165952l12255232,0l0,0l-2147483648,0l5242880,0l4259840,0l0,0l0,0l44826624,2359296l0,0l44826624,2162688l436273152,2129836219l0,0l5308416,0l1772093440,1447168864l1710620672,327680l-1439170560,2128433078l-1241513984,1447168866l0,0l16368,0l0,0l0,0l942751728,-252659179l5341569,0l-699400192,1447168866l1501691904,327680l-1439170560,2128433078l1912602624,1447168644l0,0l16368,0l0,0l0,0l1290026992,-252658734l5341569,0l-709885952,1447168866l1738276864,327680l-1439170560,2128433078l2013265920,1447168864l0,0l16368,0l0,0l0,0l-639352848,-252659152l5341569,0l-1277165568,1447168866l-1881604096,327680l-1439170560,2128433078l268435456,1447168604l0,0l16368,0l0,0l0,0l120995824,-252659531l5341569,0l1119879168,1447168863l1310982144,327680l-1439170560,2128433078l-1241513984,1447168866l0,0l16368,0l0,0l0,0l1921269744,-252658520l5341569,0l-1261436928,1447168866l2043478016,327680l-1439170560,2128433078l1929379840,1447168644l0,0l16368,0l0,0l0,0l-1097187344,-252659241l20021633,0l1836056576,25443l-65536,65536l0,2031616l0,32768l425984,1919811584l-38043,0l65536,0l2031616,0l32768,425984l1919614976,-37535l65536,65536l0,2031616l0,32768l32768,1634402304l-35726,-65536l65536,0l2031616,0l32768,491520l0,-1677721600l16536,0l64225280,2031616l0,0l64225280,5242880l436273152,2129836219l0,-167772160l16547,0l22937600,2097152l0,0l22937600,1179648l436273152,2129836219l0,-1308622848l16550,0l32112640,2162688l0,0l32112640,5636096l436273152,2129836219l0,0l9502720,0l0,0l0,0l65536,0l0,0l-1145044992,2128433029l-1141374976,2128433029l-1128267776,2128433029l0,0l1298137088,1447168866l1302331392,1447168866l1302331392,1447168866l-340787200,1447168414l-322961408,1447168414l-1439170560,2128433078l1343750144,1447168866l-1850736640,1447168196l450887680,1447168863l13697024,0l678428672,1447168644l-571473920,1447168643l-1928331264,1447168568l393216,262144l0,0l223346688,2128433023l1528823808,1447168866l12255232,0l3014656,0l1507328,0l589824,0l15269888,0l0,0l-589824,-1l65535,0l65536,0l0,-1342177280l16355,-1342177280l1835024355,1447168506l0,131072l589824,0l-942407680,-572596099l1794135539,1447168864l0,0l-573571072,1447168866l4259840,0l0,0l0,0l20578304,458752l0,0l20578304,20381696l436273152,2129836219l4194304,0l5308416,0l1417674752,1447168866l1692794880,327680l-1439170560,2128433078l1224736768,1447168866l0,0l16368,0l0,0l0,0l986857456,-252659196l5341569,0l-1203765248,1447168866l1385889792,327680l-1439170560,2128433078l-2130706432,1447168866l0,0l16368,0l0,0l0,0l-407552016,-252658848l5341569,0l-1198522368,1447168866l1995964416,327680l-1439170560,2128433078l1375731712,1447168866l0,0l16368,0l0,0l0,0l138887152,-252659419l5341569,0l-1282408448,1447168866l2068381696,327680l-1439170560,2128433078l-1157627904,1447168866l0,0l16368,0l0,0l0,0l-53395472,-252659201l5341569,0l-1193279488,1447168866l1816264704,327680l-1439170560,2128433078l-2113929216,1447168866l0,0l16368,0l0,0l0,0l1925726192,-252659058l5341569,0l-1182793728,1447168866l-15073280,327680l-1439170560,2128433078l-2097152000,1447168866l0,0l16368,0l0,0l0,0l1491288048,-252661319l5341569,0l-1814036480,2128428396l24772608,0l18743296,0l183500800,1447168643l196608,1447165952l14745600,0l0,0l-2147483648,0l2883584,0l30474240,0l2046689280,2128428537l644874240,2128431543l644874240,2128431543l-660602880,2128431542l-1073741824,0l0,16777216l1310848,0l2052063232,2128428537l644874240,2128431543l644874240,2128431543l-660602880,2128431542l-1073741824,0l0,16777216l1310848,0l2057437184,2128428537l644874240,2128431543l644874240,2128431543l-660602880,2128431542l-1073741824,0l0,16777216l1310848,0l2062811136,2128428537l644874240,2128431543l644874240,2128431543l-660602880,2128431542l-1073741824,0l0,16777216l1310848,0l0,0l0,0l49020928,0l0,0l0,49020928l0,0l0,0l49020928,0l0,0l0,49020928l0,0l0,0l49020928,0l0,0l0,49020928l0,0l0,0l49020928,0l0,0l0,49020928l0,0l0,0l49020928,0l0,0l0,49020928l0,0l0,0l49020928,0l0,0l30474240,0l2068185088,2128428537l644874240,2128431543l644874240,2128431543l-660602880,2128431542l-268435456,262144l1107296256,-16450552l2392105,0l2076049408,2128428537l644874240,2128431543l644874240,2128431543l-660602880,2128431542l-268435456,262144l1107296256,-16450552l2392105,0l2084569088,2128428537l644874240,2128431543l644874240,2128431543l-660602880,2128431542l-268435456,262144l1107296256,-16450552l2392105,0l2093088768,2128428537l644874240,2128431543l644874240,2128431543l-660602880,2128431542l-268435456,262144l1107296256,-16450552l2392105,0l-420478976,1447168866l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l1465974784,327680l-1439170560,2128433078l469762048,2128431999l0,0l16368,0l0,0l0,0l1512521712,-252658884l6390145,0l-923795456,2128433019l0,5963776l20643840,0l0,0l0,0l0,0l0,0l6553600,6553700l65221,7471104l95,104l6291523,0l34668544,0l-917700608,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0,0l0,0l17891328,0l2065694720,1447168533l1823473664,1447168433l327680,327680l131072,327680l131072,0l0,0l0,0l0,65536l7929856,0l7929856,0l-65536,1447165952l-1439170560,2128433078l-1439170560,2128433078l-1439170560,2128433078l-1439170560,2128433078l67698688,1447168866l0,0l0,0l524288,1447165952l-1439170560,2128433078l-1439170560,2128433078l-1439170560,2128433078l-1439170560,2128433078l134479872,1447168866l0,0l0,0l524288,1447165952l-1612709888,-62622l-1,1447231487l1222049792,1447165952l0,0l131072,0l0,0l5308416,0l23068672,1447168845l2043478016,327680l-1439170560,2128433078l788529152,1869901678l20015,0l16368,0l0,0l0,0l-1097187344,-252659241l13730177,0l-571473920,1447168643l-807403520,1447168638l-1928331264,1447168568l2293760,65536l0,0l223346688,2128433023l342884352,1447168866l7077888,0l1703936,0l851968,0l327680,0l8781824,0l0,0l0,0l0,0l1593901056,1447168866l0,-1342177280l16342,-1342177280l1835024342,1447168506l0,133888l589824,1447168861l1697251328,2055982185l692073670,1447168644l0,0l0,0l3211264,0l1981284352,2128433003l65536,65536l1393557504,1447168867l1395916800,1447168867l1396703232,1447168867l5308416,0l1422917632,1447168866l-2008285184,327680l-1439170560,2128433078l0,0l0,0l16368,0l0,0l0,0l939606000,-252659506l7438721,0l196608,3l1836089344,1447191395l-1342177280,1447168864l2162688,0l434110464,1447168644l482344960,2128431999l4194304,0l3145728,0l1280114688,1447521953l196608,0l1916796928,1447168864l65536,0l7340032,0l5308416,0l1464860672,1447168866l1366032384,327680l-1439170560,2128433078l0,0l0,0l16368,0l0,0l0,0l-176996368,-252658851l5341569,0l1558183936,1447168866l-1913716736,327680l-1439170560,2128433078l469762048,2128431999l0,0l16368,0l0,0l0,0l1723744240,-252659564l34701697,0l-558891008,1447168643l1593835520,1447168866l131072,1447165952l1912602624,1447168866l196608,1447165952l1915748352,1447168866l262144,1447165952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376256,1447165952l1940914176,1447168866l1441792,1447165952l1944059904,1447168866l1572864,1447165952l1947205632,1447168866l1638400,1447165952l1950351360,1447168866l2162688,1447165952l1953497088,1447168866l2228224,1447165952l1956642816,1447168866l2293760,0l-545259520,1447168866l2359296,0l-542113792,1447168866l2424832,0l-534773760,1447168866l2621440,0l-531628032,1447168866l3014656,0l-528482304,1447168866l3080192,0l-525336576,1447168866l3145728,0l-522190848,1447168866l3276800,0l-519045120,1447168866l3342336,0l-515899392,1447168866l3407872,0l-512753664,1447168866l0,0l0,0l34603008,0l40960000,0l895483904,2128428400l513933312,0l20447232,0l-836763648,1447168853l4063232,0l15597568,0l0,0l-2147352576,0l-2085617664,1447168522l0,0l0,0l20447232,0l18743296,0l1090584576,542441470l-1439140753,2128433078l149487616,0l273088512,1l518520832,0l40894464,0l0,0l667287552,0l0,0l-400556032,1447168866l-382205952,1447168866l-367001600,1447168866l972029952,1447168847l972554240,1447168847l972554240,1447168847l2131755008,1447168849l524288,0l-504365056,1447168866l-504365056,1447168866l-470810624,1447168866l2133327872,1447168849l-504365056,1447168866l-504365056,1447168866l-470810624,1447168866l2133327872,1447168849l-522190848,1447168866l65536,0l0,0l0,0l0,16256l0,0l0,0l-2134900736,1447168643l524288,0l-469762048,1447168866l-469762048,1447168866l-436207616,1447168866l-2133327872,1447168643l-469762048,1447168866l-469762048,1447168866l-436207616,1447168866l-2133327872,1447168643l-1836056576,1447168522l524288,0l-435159040,1447168866l-435159040,1447168866l-401604608,1447168866l-1834483712,1447168522l-435159040,1447168866l-435159040,1447168866l-401604608,1447168866l-1834483712,1447168522l0,0l0,0l0,0l0,0l0,0l0,0l0,0l0,0l0,0l-65536,1442873343l0,0l4194304,0l34668544,0l0,0l79757312,0l1936719872,1447168866l482344960,2128431999l0,0l0,0l0,0l76611584,0l-580911104,1447168866l1936719872,1447168866l0,0l0,0l0,0l73465856,0l1939865600,1447168866l482344960,2128431999l0,0l0,0l0,0l70320128,0l1939865600,1447168866l482344960,2128431999l0,0l0,0l0,0l67174400,0l-580911104,1447168866l1939865600,1447168866l0,0l0,0l0,0l64028672,0l-580911104,1447168866l1939865600,1447168866l0,-1073741824l82002,0l0,0l60882944,0l1952448512,1447168866l482344960,2128431999l0,0l81904,0l0,0l57737216,0l-558891008,1447168643l-535822336,1447168866l65536,0l65536,0l0,0l54591488,0l-558891008,1447168643l-532676608,1447168866l65536,2128412672l0,0l0,0l51445760,0l-529530880,1447168866l482344960,2128431999l438304768,1447168866l65536,0l0,0l48300032,0l-529530880,1447168866l482344960,2128431999l440401920,1447168866l34668544,0l0,0l45154304,0l-1443889152,1447168864l4194304,1447168644l0,0l0,0l0,0l0,0l0,0l0,0l0,0l0,0l0,0l0,0l0,0l0,0l0,0l1701838848,2128431448l1692401664,2128431448l0,0l0,0l0,0l11534336,0l2097152,0l-1350696960,1447522114l877658112,1447168863l425721856,1447168866l4259840,0l403701760,1447168866l2080374784,1447168643l2132672512,1447522114l2162688,0l403701760,1447168866l482344960,2128431999l17825792,0l2097152,0l-1234305024,1447521956l0,0l-1327497216,1447168866l25231360,0l-1443889152,1447168864l482344960,2128431999l-450887680,1447168866l23134208,0l504365056,2128431999l504365056,2128431999l1401815040,1447522114l2162688,0l965738496,1447168866l482344960,2128431999l4194304,0l2097152,0l221118464,1447522172l0,0l386809938,1447522172l16842752,0l905969664,1447168643l482344960,2128431999l-442499072,1447168866l14745600,0l359661568,1447168866l-1933574144,1447168588l-1373634560,1447168864l2162688,0l-1344274432,1447168864l34668544,0l4194304,0l2097152,0l225312768,1447522172l0,-2147483648l1347305554,1447522114l2162688,0l925892608,1447168643l482344960,2128431999l8388608,0l2097152,0l-16908288,1447521955l0,-1073741824l-944881582,1447522114l2162688,0l462422016,1447168866l482344960,2128431999l12582912,0l2097152,0l986578944,1447521900l0,0l111165523,0l3145728,0l-1238499328,353312l196608,0l1596981248,1447168642l0,0l0,0l-1994326016,1l1321205760,1447168604l1545601024,1447168866l0,0l21037056,0l426770432,1447168866l482344960,2128431999l2097152,0l2097152,0l1355677696,1447522114l0,0l0,0l16842752,0l498073600,2128431999l449839104,1447168866l0,0l2162688,0l-447741952,1447168866l482344960,2128431999l4194304,0l2097152,0l-2082603008,1447522114l0,0l6307926,0l6356992,0l391118848,1447168866l482344960,2128431999l-409993216,1447168866l4259840,0l898629632,1447168866l-1864368128,1447168642l10485760,0l2162688,0l898629632,1447168866l482344960,2128431999l12582912,0l2097152,0l-1356988416,1447522114l34668544,0l131072,1442906112l458752,131072l524288,805371904l1060866,-16646144l1310490,1442906112l1507328,1442971648l1638400,2113994752l1966080,1442971648l2031616,1442906112l2359296,1442971648l2424832,1442906112l2490368,131072l2555904,65536l2818048,131072l2949120,65536l3407872,1442971648l3538944,65536l3735552,131072l3801088,1442906112l4063232,2114060288l4128768,2113994752l4521984,2114060288l4587520,2113994752l4718592,1442971648l4784128,65536l5373952,131072l5636096,1442906112l6029312,-16646144l6160383,1442906112l6160384,1442971648l6225920,65536l6619136,131072l6684672,1442906112l6750208,131072l6815744,65536l-2033123328,1l1596850176,1447522114l65536,0l0,0l65536,0l0,0l-2036269056,1l1595801600,1447522114l131072,0l0,0l82004,0l0,0l-2039414784,1l1598947328,1447522114l131072,0l0,0l82009,0l0,0l-2042560512,1l1606287360,1447522114l196608,0l-95420416,1447168641l65536,0l0,0l-2045706240,1l1609433088,1447522114l196608,0l-276824064,1447168865l65536,0l0,0l38862848,0l65536,37355520l1983643648,1634235194l2037671280,1763730800l1596079460,808464504l913596208,1663050294l1685221231,1702521203l825369149,741355574l808857906,1864376880l1953526586,909517373l1684086818,824327530l808466480,942682412l539111472,1752457584l745349693,808988721l859860016,859860012l845952320,808465969l845952320,808465969l1080833600,1815494707l841757504,808465969l1042441592,1933211196l1802465908,1869226085l1953721961,1030057081l1953066274,790786661l980827198,1836216166l1935764597,980827198l1902452838,1981955438l840985697,808465969l1010708258,543570550l1030648165,1818326562l573645600,1983659567l1696622138,574451313l543973750,790769699l980827198,1902452838l1931623790,807431541l540164128,1043276336l1715107388,1852925216l1919951421,824206447l540098592,1043276338l1715107388,1852925216l1970479677,808525933l540028984,876617776l1010708258,543570550l1030648165,1836413730l942682400,1075851312l573579316,1983659567l1696622138,574451313l1685025392,540360736l824193600,808466480l1010708258,543570550l1030648165,1836413730l540229664,926949424l1010708258,1715107375l1970106991,1047748972l1882879548,543716449l1684107879,1953391977l1885431923,1030451045l539128866,1868773999l1667591790,1887007860l1914846565,578052965l2019914784,2020565620l1952671090,943727165l741687340,808857906l910175280,1010708258l1634220662,1701602414l1983659635,1881172026l1953067887,1030647657l909193762,1076637744l1043276341,1748661820l1936683040,1869182057l1075985774,573582387l792477231,1634220662l1701602414,792477299l1752382070,1952804961l1046835321,0l17891328,0l-1807745024,1447168533l1599078400,1447168435l327680,327680l131072,327680l0,0l0,0l0,0l0,0l13762560,0l13762560,0l-65536,256l-1439170560,2128433078l-1439170560,2128433078l-1439170560,2128433078l-1439170560,2128433078l67698688,1447168828l0,0l0,0l1701314560,3342336l-1439170560,2128433078l-1439170560,2128433078l-1439170560,2128433078l-1439170560,2128433078l134479872,-49153l8191,0l0,0l524288,0l2097152,-65536l-1,65535l1211039744,0l0,0l131072,0l0,0l5308416,0l-1814036480,2128428396l66060288,0l18743296,0l1494220800,1447168867l524288,1447165952l14745600,0l0,0l-2147483648,0l0,0l13697024,0l691011584,1447168867l895483904,1447168867l-1783627776,1447168589l6029312,65536l0,0l223346688,2128433023l1019215872,1447168867l10354688,0l3473408,0l0,0l3014656,0l13762560,0l0,0l-196608,-1l65535,0l65536,0l0,-1342177280l16355,-1342177280l1835024355,1447168506l0,131072l589824,5570560l603062272,-1951215046l-215991927,1447168864l0,0l0,0l13697024,0l1303379968,1447168867l-1525678080,1447168638l1648361472,1447168588l0,196608l0,0l223346688,2128433023l1448083456,1447168867l10354688,0l3473408,0l0,0l3014656,0l13762560,0l0,0l-196608,-1l65535,0l-167706624,1447168828l0,-1342177280l16355,-1342177280l1835024355,1447168506l0,131072l589824,0l1802174464,-599515987l-1517271779,1447168866l0,0l0,0l5308416,0l-1628438528,2128428396l2752512,0l13762560,0l682622976,1447168863l0,1447165952l10354688,0l0,0l8585216,0l42,0l4259840,0l-1508376576,2128428396l1728053248,1447168866l-1861222400,1447168638l7012352,2129836032l-163577856,1447168514l2040528896,1447168867l0,0l12648448,0l-1333788672,1447168868l-1783627776,1447168589l6160384,65536l0,0l223346688,2128433023l523239424,1447168864l10354688,0l3473408,0l0,0l3014656,0l13762560,0l0,0l-196608,-1l65535,0l855703552,2128431433l0,-1342177280l16355,-1342177280l1835024355,1447168506l0,149760l589824,2128433078l-1578369024,1152288722l895541454,1447168867l-1578369024,1152288722l34726094,0l57606144,1447521886l0,0l1386217472,1447168637l-310378496,1447168853l-1637875712,1447168588l2080374784,1447168644l-1655701504,1447168588l-2041577472,1447168522l1644167168,1447168863l-1401946112,1447168522l-873463808,1447168620l1778384896,1447168522l-943718400,1447168524l-1442840576,1447168864l1911554048,1447168527l625999872,1447168859l449839104,1447168863l2094006272,1447168866l1068498944,1447168642l-1962934272,1447168522l1850736640,1447168527l2006974464,1447168864l-1465909248,1447168638l-957349888,1447168638l979369984,1447168637l717225984,1447168522l1107296256,1447168863l1109393408,1447168863l1111490560,1447168863l1113587712,1447168863l-1236271104,1447168864c488636416,1447168866,383778816,1447168866,385875968,1447168866c816840704,1447168865,572522496,1447168864,-1517289472,1447168866c-605028352,1447168620,-1573912576,1447168860,1824522240,1447168864c100663296,1447168856,1741684736,1447168590,-825229312,1447168853c1491075072,1447168866,-1404043264,1447168864,921698304,1447168863c-994050048,1447168524,1945108480,1447168644,943718400,1447168642c-1910505472,1447168638,1927282688,1447168527,1928331264,1447168638c-2008023040,1447168856,800063488,1447168864,2016411648,1447168644c-972029952,1447168866,-1286602752,1447168866,-1284505600,1447168866c-1735393280,1447168522,-1733296128,1447168522,1115684864,1447168863c1117782016,1447168863,387973120,1447168866,390070272,1447168866c0,0,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211812352,-62622c-1,65535,1225261056,0,0,0c131072,0,0,0,5308416,0c-1628438528,2128428396,2752512,0,13762560,0c709885952,1447168637,0,1447165952,10354688,0c0,0,8585216,0,42,0c3211264,0,1806696448,1447168863,1809842176,1447168863c1809842176,1447168863,-571473920,1447168514,1073872896,0c5308416,0,1122959360,1447522114,0,0c6881280,7274612,1530920960,1447168867,-340787200,1447168414c-322961408,1447168414,-1439170560,2128433078,569901056,1447168867c-698351616,1447168855,5308416,0,-923795456,2128433019c0,5963776,0,0,0,0c0,0,0,0,0,0c6553600,6553700,315,0,40960000,0c895483904,2128428400,152043520,0,20447232,0c-97517568,1447168866,1245184,1447165952,15597568,0c0,0,-2147352576,0,0,0c0,0,0,0,20447232,0c18743296,0,1090584576,1447231486,-1439170560,2128433078c149487616,0,273088512,1,518520832,0c20447232,0,0,0,326041600,0c0,0,672137216,1447168867,675807232,1447168867c676331520,1447168867,5242880,1447168644,5767168,1447168644c5767168,1447168644,1326448640,1447168850,524288,0c-254803968,1447168866,-254803968,1447168866,-221249536,1447168866c1328021504,1447168850,-254803968,1447168866,-254803968,1447168866c-221249536,1447168866,1328021504,1447168850,-160432128,1447168866c65536,0,0,0,0,0c0,1447182208,0,0,0,0c451936256,1447168855,524288,0,-1254096896,1447168638c-1254096896,1447168638,-1220542464,1447168638,453509120,1447168855c-1254096896,1447168638,-1254096896,1447168638,-1220542464,1447168638c453509120,1447168855,359661568,1447168867,524288,0c255852544,1447168863,255852544,1447168863,289406976,1447168863c361234432,1447168867,255852544,1447168863,255852544,1447168863c289406976,1447168863,361234432,1447168867,0,0c0,0,0,0,0,0c0,0,0,0,0,0c0,0,0,0,-65536,1442873343c0,0,4194304,0,5308416,0c-1814036480,2128428396,8060928,0,18743296,0c1145044992,1447168869,65536,1447165952,14745600,0c0,0,-2147483648,0,5242880,0c5308416,0,-1628438528,2128428396,2752512,0c18743296,0,-142606336,1447168866,0,1447165952c14745600,0,0,0,8585216,0c42,0,2162688,0,0,0c0,0,5111808,1447165952,5308416,0c0,0,0,0,0,0c0,0,0,1447168414,-322961408,1447168414c-1442840576,2128433078,458752,1447165959,0,0c8454144,0,851968000,2128428397,29818880,0c18743296,0,-897581056,1447168864,65536,0c14745600,0,0,0,65536,0c479395840,0,-792526848,0,0,1447522167c-65536,-1,65535,805371904,1181757442,1447168862c8388608,0,18939904,0,65536,16908288c1983643648,1634235194,2037671280,1763730800,1596079460,808464504c829710128,539113523,1919905635,2053731172,841104741,808465969c909193772,539111472,1886599791,824327540,539113523,1030382689c942682402,539111472,1752457584,812458557,829173824,808466480c825388076,1076899894,745366832,808857906,825388080,741355574c808857906,1042441520,1933211196,1802465908,1869226085,1953721961c1030057081,1953066274,790786661,980827198,1836216166,1935764597c980827198,1902452838,1981955438,589327457,1043276336,980823868c1836216166,1935764597,980827198,1684955496,1047749996,1748661820c1936683040,1869182057,807550318,573587500,792477231,1634220662c1701602414,792477299,1752382070,1952804961,1046835321,0c0,0,5308416,0,-1814036480,2128428396c15335424,0,13762560,0,110100480,1447168867c196608,1447493632,10354688,0,0,0c-2147483648,0,5242880,0,34668544,0c-1233190912,1447522115,0,0,131072,1447493632c339738624,1447168867,196608,1447493632,342884352,1447168867c262144,1447493632,346030080,1447168867,327680,1447493632c349175808,1447168867,393216,1447493632,352321536,1447168867c458752,1447493632,355467264,1447168867,524288,1447493632c358612992,1447168867,589824,1447493632,361758720,1447168867c655360,1447493632,-26214400,1447168866,786432,1447493632c-23068672,1447168866,851968,1447493632,-19922944,1447168866c917504,1447493632,364904448,1447168867,983040,1447493632c-16777216,1447168866,1048576,1447493632,-13631488,1447168866c1376256,1447493632,368050176,1447168867,1441792,0c376438784,1447168867,1572864,0,379584512,1447168867c1638400,0,382730240,1447168867,2162688,0c385875968,1447168867,2228224,0,389021696,1447168867c2293760,1447165952,-57671680,1447168866,2359296,0c-54525952,1447168866,2424832,1447493632,-51380224,1447168866c2621440,0,-48234496,1447168866,3014656,1447493632c-45088768,1447168866,3080192,1447165952,-41943040,1447168866c3145728,1447165952,-38797312,1447168866,3276800,0c-35651584,1447168866,3342336,1447493632,-32505856,1447168866c3407872,1447165952,-29360128,1447168866,0,0c0,0,1251934208,1447522114,4259840,0c0,0,0,0,47775744,4063232c0,0,47775744,196608,1459683328,61303c4194304,0,34668544,0,515899392,2128431999c515899392,2128431999,0,0,0,0c-1145044992,2128433029,-1141374976,2128433029,-1128267776,2128433029c0,0,0,0,0,0c0,0,-1439170560,2128433078,-1439170560,2128433078c-1439170560,2128433078,0,0,0,0c870842368,2128432829,-663814144,2128432840,-31457280,1447168525c-32505856,1447168525,-683671552,1447168866,0,0c0,0,-1440219136,2128433078,0,0c0,0,-1440219136,2128433078,-44040192,1447168866c0,0,0,0,-1440219136,2128433078c0,0,0,0,-1440219136,2128433078c0,0,0,0,-1440219136,2128433078c0,0,0,0,-1440219136,2128433078c1083179008,1447168867,-1945108480,1447168643,-1128267776,2128433029c11599872,0,1312817152,1447168527,523239424,1447168867c0,0,0,0,0,0c0,0,0,0,0,0c1316487168,1447168527,645922816,1447168867,645922816,1447168867c671088640,1447168867,-253755392,1447168839,1612840960,0c-1440219136,2128433078,0,0,0,0c0,0,0,0,-33554432,1447168866c34603008,0,5308416,0,-1814036480,2128428396c33030144,0,18743296,0,-1506803712,1447168868c262144,1447165952,14745600,0,0,0c-2147483648,0,356515840,1447168868,5308416,0c-1628438528,2128428396,2752512,0,18743296,0c-18874368,1447168866,0,1447165952,14745600,0c0,0,8585216,0,42,0c13697024,0,55574528,1447168867,1715470336,1447168863c-1783627776,1447168589,3407872,131072,0,0c223346688,2128433023,-220200960,1447168866,10354688,0c3473408,0,0,0,3014656,0c13762560,0,0,0,-196608,-1c65535,0,65536,0,0,-1342177280c16355,-1342177280,1835024355,1447168506,0,131072c589824,2752512,-832307200,1490946406,816857032,1447168865c0,0,13631488,0,34668544,0c-1695547392,1447522115,0,0,-1655701504,1447168588c-2041577472,1447168522,1644167168,1447168863,1386217472,1447168637c1322254336,1447168604,717225984,1447168522,1023410176,1447168522c1025507328,1447168522,-943718400,1447168524,900726784,1447168522c-1962934272,1447168522,2006974464,1447168864,-2036334592,1447168864c1362100224,1447168643,2094006272,1447168866,625999872,1447168859c1866465280,1447168643,-957349888,1447168638,979369984,1447168637c-310378496,1447168853,1068498944,1447168642,-1637875712,1447168588c2080374784,1447168644,918552576,1447168866,1778384896,1447168522c1581252608,1447168527,-1442840576,1447168864,-1465909248,1447168638c1324351488,1447168604,1911554048,1447168527,-873463808,1447168620c-29360128,1447168860,-1517289472,1447168866,1491075072,1447168866c1969225728,1447168644,905969664,1447168638,632291328,1447168863c-2027945984,1447168642,2097152,1447168867,-2088763392,1447168866c397410304,1447168866,-1643118592,1447168864,-1404043264,1447168864c493879296,1447168866,847249408,1447168644,-2124414976,1447168642c-698351616,1447168855,1328545792,1447168604,168820736,1447168867c-973078528,1447168639,1594884096,1447168866,92274688,1447168867c-1735393280,1447168522,-1733296128,1447168522,1429209088,1447168866c1431306240,1447168866,-1955594240,1447168522,-1953497088,1447168522c1806696448,1447168863,1808793600,1447168863,-1857028096,1447168866c-1854930944,1447168866,0,0,5308416,0c196608,1442906112,458752,131072,524288,805371904c798722,-16646144,917274,1442906112,-322961408,1447168414c-1439170560,2128433078,1450704896,1447168867,5242880,0c7405568,0,0,0,0,0c32309248,1114112,0,0,32309248,7733248c436273152,2129836219,0,-805306368,16510,0c22085632,1179648,0,0,22085632,20447232c436273152,2129836219,0,65536,3211264,0c715128832,1447168637,718274560,1447168637,718274560,1447168637c-571473920,1447168514,1073872896,0,14745600,0c432013312,1447168867,-8388608,1447168866,-1783627776,1447168589c2818048,131072,0,0,223346688,2128433023c-1219493888,1447168638,10354688,0,3473408,0c0,0,3014656,0,13762560,0c0,0,-196608,-1,65535,0c-1862205440,1447168196,0,-1342177280,16355,-1342177280c1835024355,1447168506,0,133376,589824,1447168414c26673152,650918779,1945109091,1447168644,0,0c-1439170560,2128433078,282591232,1447168867,14680064,0c2162688,0,1919811584,27493,0,-65536c65535,0,2162688,0,0,0c0,0,5111808,0,17891328,0c-1842348032,1447168533,1289748480,1447168429,327680,327680c131072,327680,0,0,0,0c0,0,0,65536,13762560,0c13762560,0,-65536,1447168524,-1439170560,2128433078c-1439170560,2128433078,-1439170560,2128433078,-1439170560,2128433078c67698688,1447168643,0,0,0,0c1866989568,1447168643,-1439170560,2128433078,-1439170560,2128433078c-1439170560,2128433078,-1439170560,2128433078,134479872,1447168588c0,0,0,0,1778909184,1447168522c1583349760,-62961,-1,1447231487,1225261056,1447165952c0,0,131072,0,0,0c17891328,0,-1842348032,1447168533,1289748480,1447168429c327680,327680,131072,327680,0,0c0,0,0,0,0,65536c13762560,0,13762560,0,-65536,0c-1439170560,2128433078,-1439170560,2128433078,-1439170560,2128433078c-1439170560,2128433078,67698688,0,0,0c0,0,-30932992,1447168525,-1439170560,2128433078c-1439170560,2128433078,-1439170560,2128433078,-1439170560,2128433078c134479872,2128433078,0,0,0,0c-1440219136,2128433078,102760448,-62621,-1,65535c1225261056,0,0,0,131072,0c0,0,5308416,0,-1814036480,2128428396c41287680,0,18743296,0,-1702887424,1447168866c327680,0,14745600,0,0,0c-2147483648,0,5242880,0,12648448,0c-1928331264,1447168643,-1783627776,1447168589,6619136,65536c0,0,223346688,2128433023,1210056704,1447168866c10354688,0,3473408,0,0,0c3014656,0,13762560,0,0,0c-196608,-1,65535,0,855703552,2128431433c0,-1342177280,16355,-1342177280,1835024355,1447168506c0,149760,589824,2128433078,1889468416,1425459374c-1512036952,1447168638,1889468416,1425459374,2172328,0c0,0,0,0,2097152,0c4259840,0,0,0,0,0c48496640,5636096,0,0,48496640,2490368c436273152,2129836219,0,0,34668544,0c1189085184,1447522114,0,0,131072,327680c74448896,1447168867,196608,327680,77594624,1447168867c262144,327680,80740352,1447168867,327680,327680c83886080,1447168867,393216,327680,87031808,1447168867c458752,327680,102760448,1447168867,524288,327680c105906176,1447168867,589824,327680,109051904,1447168867c655360,327680,200278016,1447168867,786432,327680c212860928,1447168867,851968,327680,216006656,1447168867c917504,327680,112197632,1447168867,983040,327680c219152384,1447168867,1048576,327680,222298112,1447168867c1376256,327680,115343360,1447168867,1441792,0c118489088,1447168867,1572864,0,121634816,1447168867c1638400,0,124780544,1447168867,2162688,0c127926272,1447168867,2228224,0,131072000,1447168867c2293760,0,168820736,1447168867,2359296,0c171966464,1447168867,2424832,1447493632,175112192,1447168867c2621440,0,178257920,1447168867,3014656,1447493632c181403648,1447168867,3080192,1447165952,184549376,1447168867c3145728,1447165952,187695104,1447168867,3276800,0c190840832,1447168867,3342336,1447493632,193986560,1447168867c3407872,1447165952,197132288,1447168867,0,0c0,0,-1140850688,1447522115,12648448,0c737148928,1447168864,1983905792,1447168589,0,196608c0,0,223346688,2128433023,92274688,1447168867c10354688,0,3473408,0,0,0c3014656,0,13762560,0,0,0c-196608,-1,65535,0,-301924352,1447168828c0,-1342177280,16355,-1342177280,1835024355,1447168506c0,131072,589824,0,-62849024,-1859508969c1317018204,1447168867,-62849024,-1859508969,5315164,0c-1123024896,1447522115,0,0,6881280,7274612c484442112,1447168864,-340787200,1447168414,-322961408,1447168414c-1439170560,2128433078,1266155520,1447168867,0,0c5308416,0,-923795456,2128433019,0,5963776c0,0,0,0,0,0c0,0,0,0,6553600,6553700c0,0,6356992,0,-1989148672,2128428396c65536,65536,-923795456,2128433019,0,5963776c0,0,0,0,0,0c0,0,0,0,6553600,6553700c0,0,5308416,0,-1814036480,2128428396c33030144,0,18743296,0,1470103552,1447168866c262144,1447165952,14745600,0,0,0c-2147483648,0,0,0,4259840,0c65536,1048576,4390912,7471209,7077987,5439589c6357108,7602290,7209025,7077991,101,2128433029c-1128267776,2128433029,3211264,0,65536,524288c4390912,6553711,5111909,7143521,101,1447168414c-322961408,1447168414,2162688,0,65536,262144c5373952,7077999,101,0,7405568,0c0,0,0,0,20578304,2818048c0,0,20578304,20381696,436273152,2129836219c0,-1610612736,16499,0,47775744,2883584c0,0,47775744,196608,436273152,2129836219c2097152,0,5308416,0,-1814036480,2128428396c57802752,0,18743296,0,1161822208,1447168867c458752,1447165952,14745600,0,0,0c-2147483648,0,0,65536,19988480,0c-897056768,2128433031,65536,0,0,0c0,0,-879755264,2128433031,-876085248,2128433031c-872415232,2128433031,-868745216,2128433031,-865599488,2128433031c-859308032,2128433031,-1850736640,1447168196,-1439170560,2128433078c2097152,0,-1439170560,2128433078,0,0c196608,1447165952,-65536,-65536,-65536,-1c-1,-1,-1,-1,-1,-1c-1,327679,-1439170560,2128433078,-855113728,2128433031c-851443712,2128433031,0,0,2059403264,1447168845c65536,0,0,0,864026624,2128431433c864026624,2128431433,0,0,0,0c-1442840576,20406,0,0,0,0c0,0,3211264,0,-1233125376,1447168867c16777216,1,1711276032,1447168868,0,0c3145728,0,26279936,0,-1721761792,1447522117c-1906573312,1302547382,49478,0,0,0c-1145044992,2128433029,28377088,0,-1752170496,1447168868c1213202432,1447168869,0,0,0,0c0,0,-1439170560,2128433078,-1439170560,2128433078c-1439170560,2128433078,0,0,0,0c870842368,2128432829,-663814144,2128432840,-31457280,1447168525c-32505856,1447168525,-1504706560,1447168868,0,0c0,0,-1440219136,2128433078,0,0c0,0,-1440219136,2128433078,257949696,1447168867c0,0,0,0,-1440219136,2128433078c0,0,0,0,-1440219136,2128433078c0,0,0,0,-1440219136,2128433078c0,0,0,0,-1440219136,2128433078c2061500416,1447168868,-1765801984,1447168643,-322961408,1447168414c8454144,0,489684992,2128431999,489684992,2128431999c48234496,0,6291456,0,191954944,1447522112c5308416,0,-1724841984,1447522117,0,0c15269888,0,-2002780160,1447168869,0,1447165952c12255232,0,0,0,8585216,0c16777216,0,12648448,0,1702887424,1447168863c-1783627776,1447168589,3407872,131072,0,0c223346688,2128433023,-220200960,1447168866,10354688,0c3473408,0,0,0,3014656,0c13762560,0,0,0,-196608,-1c65535,0,855703552,2128431433,0,-1342177280c16355,-1342177280,1835024355,1447168506,0,149760c589824,2128433078,-832307200,1490946406,-8372280,1447168866c-832307200,1490946406,10567624,0,0,0c0,0,25034752,0,0,0c25034752,22020096,-1711210496,-1826126875,57985,-536870912c16503,0,41877504,65536,0,0c41877504,26214400,-1711210496,-1826126875,57985,-402653184c16527,0,25034752,131072,0,0c25034752,22085632,-1711210496,-1826126875,10543745,0c5308416,0,-1628438528,2128428396,2752512,0c13762560,0,198180864,1447168867,0,1447165952c10354688,0,0,0,8585216,0c42,0,5308416,0,-288358400,1447168846c-1873608704,327680,-1439170560,2128433078,788529152,1869901678c20015,0,16368,0,0,0c0,0,-1601683472,-252659890,12681601,0c-1885339648,1447168522,-1783627776,1447168589,2490368,65536c0,0,223346688,2128433023,470810624,1447168866c10354688,0,3473408,0,0,0c3014656,0,13762560,0,0,0c-196608,-1,65535,0,855703552,2128431433c0,-1342177280,16355,-1342177280,1835024355,1447168506c0,149760,589824,2128433078,1799028736,273707104c432022388,1447168867,1799028736,273707104,4268916,0c0,0,0,0,20578304,1966080c0,0,20578304,20381696,436273152,2129836219c0,0,3211264,0,-1207959552,1447168866c-1204813824,1447168866,-1204813824,1447168866,-571473920,1447168514c1073872896,2883584,13697024,0,-1159725056,1447168867c298844160,1447168863,-1298137088,1447168644,4325376,65536c0,0,223346688,2128433023,-1250951168,1447168867c14745600,0,4063232,0,4980736,0c0,0,18743296,0,0,0c0,0,0,0,855703552,2128431433c1546190848,687194767,1546207220,687194767,1835024372,1447168506c0,151296,589824,1447168768,1369964544,-29647932c1300254243,1447168867,0,0,13631488,0c12648448,0,-1687158784,1447168862,-1298137088,1447168644c3538944,65536,0,0,223346688,2128433023c-1287651328,1447168638,14745600,0,4063232,0c4980736,0,0,0,18743296,0c0,0,-65536,-1,65535,0c855703552,2128431433,1546190848,687194767,1546207220,687194767c1835024372,1447168506,0,149760,589824,2128433078c1479278592,908112640,-1203712331,1447168867,1479278592,908112640c5361333,0,-1642004480,1447522115,0,0c-340787200,1447168414,255852544,1447168863,-340787200,1447168414c-322961408,1447168414,-1439170560,2128433078,625475584,1447168867c1324875776,1447168604,6356992,0,487587840,2128431999c-1119879168,1447168864,1918959616,809186107,1504718907,1447168869c3014656,3211369,7209016,4325422,6619250,7012449c7602249,7471205,7602273,7471215,95,104c6291523,0,5308416,0,-2057306112,1447168847c1596391424,327680,-1439170560,2128433078,788529152,1869901678c20015,0,16368,0,0,0c0,0,854671344,-252658760,17924481,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387973120,-62621,-1,65535,1225261056,0c0,0,131072,0,0,0c17891328,0,-1842348032,1447168533,1289748480,1447168429c327680,327680,131072,327680,0,0c0,0,0,0,0,65536c13762560,0,13762560,0,-65536,1447168638c-1439170560,2128433078,-1439170560,2128433078,-1439170560,2128433078c-1439170560,2128433078,67698688,2128433029,0,0c0,0,394788864,1447168867,-1439170560,2128433078c-1439170560,2128433078,-1439170560,2128433078,-1439170560,2128433078c134479872,2128433078,0,0,0,0c15204352,0,6291456,-65536,-1,1447493631c1225261056,994967552,26723,0,131072,0c3014656,3211369,3211320,0,418381824,1447168866c300941312,1447168864,1648361472,1447168588,-605028352,1447168866c-606076928,1447168866,2162688,0,0,0c0,0,1069547520,1447168642,14745600,0c-1479540736,1447168638,-985661440,1447168638,-1783627776,1447168589c1507328,131072,0,0,223346688,2128433023c2062548992,1447168644,10354688,0,3473408,0c0,0,3014656,0,13762560,0c0,0,-196608,-1,65535,0c65536,0,0,-1342177280,16355,-1342177280c1835024355,1447168506,0,131072,589824,1447521834c1280180224,-41383925,1303409563,1447168866,0,0c211812352,1447168867,482344960,2128431999,14680064,0c13697024,0,1093664768,1447168863,55574528,1447168867c-1783627776,1447168589,2490368,65536,0,0c223346688,2128433023,470810624,1447168866,10354688,0c3473408,0,0,0,3014656,0c13762560,0,0,0,-196608,-1c65535,0,-1862205440,1447168196,0,-1342177280c16355,-1342177280,1835024355,1447168506,0,148224c589824,809186107,1799041083,273707104,1785734004,1447168864c0,0,6619136,7012449,40960073,0c895483904,2128428400,0,0,20447232,0c0,0,0,2128412672,13697024,0c0,0,-2147352576,0,0,0c0,0,0,0,20447232,0c13762560,0,131072,65534,-1439170560,2128433078c149487616,0,-1091895296,0,518520832,0c20447232,0,0,0,152895488,0c0,0,-1475346432,1447168514,-1474822144,1447168514c-1474822144,1447168514,0,0,0,0c0,0,-1209008128,1447168867,524288,0c-2146435072,1447168867,-2146435072,1447168867,-2112880640,1447168867c-1207435264,1447168867,-2146435072,1447168867,-2146435072,1447168867c-2112880640,1447168867,-1207435264,1447168867,468713472,1447168867c65536,0,0,0,0,0c0,16256,0,0,0,0c-1053818880,1447168864,524288,0,-834666496,1447168867c-834666496,1447168867,-801112064,1447168867,-1052246016,1447168864c-834666496,1447168867,-834666496,1447168867,-801112064,1447168867c-1052246016,1447168864,-631242752,1447168867,524288,0c-1765801984,1447168866,-1765801984,1447168866,-1732247552,1447168866c-629669888,1447168867,-1765801984,1447168866,-1765801984,1447168866c-1732247552,1447168866,-629669888,1447168867,0,0c0,0,0,0,0,0c0,0,0,0,0,0c0,0,0,0,-65536,32767c0,0,4194304,0,5308416,0c-923795456,2128433019,0,5963776,0,0c0,0,0,0,0,0c0,0,6553600,6553700,0,0c13697024,0,-2010120192,2128428396,65536,65536c-65536,-1,32751,0,-65520,-1c32751,0,-65520,-1,32751,0c-65520,-1,32751,0,-1682964464,1447168499c-352256000,1447168414,-1939865600,1447168646,-1442775040,2128433078c-797966336,2128433022,1033895936,1447168849,524288,0c1201668096,1447168868,1201668096,1447168868,1235222528,1447168868c1035468800,1447168849,1201668096,1447168868,1201668096,1447168868c1235222528,1447168868,1035468800,1447168849,2162688,0c-245366784,1447168867,-997195776,1447168860,0,0c13697024,0,-2010120192,2128428396,65536,65536c-65536,-1,32751,0,-65520,-1c32751,0,-65520,-1,32751,0c-65520,-1,32751,0,-1682964464,1447168499c436273152,2129836219,-1939865600,1447168646,65536,0c-797966336,2128433022,181403648,1447168867,524288,0c484442112,1447168864,484442112,1447168864,517996544,1447168864c182976512,1447168867,484442112,1447168864,484442112,1447168864c517996544,1447168864,182976512,1447168867,3211264,0c-1491075072,1447168867,-1487929344,1447168867,-1487929344,1447168867c-571473920,1447168514,1073872896,0,3211264,0c65536,786432,4521984,7471218,7471215,6619213c7536755,6750305,101,0,3211264,0c65536,655360,4521984,7471218,7471215,6881364c7078004,101,148897792,1447168868,3211264,0c65536,589824,4521984,7340152,7209057,6881395c7209071,0,0,0,2162688,0c65536,262144,5505024,7864421,116,0c7405568,0,-1294467072,2128428396,257949696,1447168839c-1372585984,1447168638,2097152,0,2162688,0c227016704,2128433023,-438304768,1447168643,0,0c538443776,1447168867,2008023040,1447168506,0,0c225,6553886,0,100,5308416,0c-923795456,2128433019,0,5963776,0,0c0,0,0,0,0,0c0,0,6553600,6553700,0,1447168768c5308416,0,-1814036480,2128428396,8060928,0c18743296,0,903872512,1447168868,65536,5439488c14745600,0,0,0,-2147483648,0c5242880,0,13697024,0,-1119879168,1447168638c691011584,1447168867,-1783627776,1447168589,4718592,65536c0,0,223346688,2128433023,-1307574272,1447168638c10354688,0,3473408,0,0,0c3014656,0,13762560,0,0,0c-196608,-1,65535,0,-167706624,1447168828c0,-1342177280,16355,-1342177280,1835024355,1447168506c0,131072,589824,-1889009664,1464991744,-120284621c1928340113,1447168638,0,0,0,0c17891328,0,-1842348032,1447168533,1289748480,1447168429c327680,327680,131072,327680,0,0c0,0,0,0,0,65536c13762560,0,13762560,0,-65536,1442906112c-1439170560,2128433078,-1439170560,2128433078,-1439170560,2128433078c-1439170560,2128433078,67698688,1442971648,0,0c0,0,4718592,1442906112,-1439170560,2128433078c-1439170560,2128433078,-1439170560,2128433078,-1439170560,2128433078c134479872,1442971648,0,0,0,0c6815744,1442906112,6291456,-65536,-1,1442906111c1225261056,1442971648,0,0,131072,0c0,0,5308416,0,-1238237184,353312c0,0,1949237248,1952806258,-1336905607,1447168867c1953431552,1634882671,1769236836,1818324591,1752397134,1699884405c1634497895,1953771122,5242982,0,12648448,0c-2083520512,1447168489,-1783627776,1447168589,6029312,65536c0,0,223346688,2128433023,1019215872,1447168867c10354688,0,3473408,0,0,0c3014656,0,13762560,0,0,0c-196608,-1,65535,0,855703552,2128431433c0,-1342177280,16355,-1342177280,1835024355,1447168506c0,149760,589824,2128433078,603062272,-1951215046c-304072311,1447168866,603062272,-1951215046,2177417,0c0,0,0,0,2097152,0c17891328,0,-1842348032,1447168533,1289748480,1447168429c327680,327680,131072,327680,0,0c0,0,0,0,0,65536c13762560,0,13762560,0,-65536,0c-1439170560,2128433078,-1439170560,2128433078,-1439170560,2128433078c-1439170560,2128433078,67698688,0,0,0c0,0,6815744,0,-1439170560,2128433078c-1439170560,2128433078,-1439170560,2128433078,-1439170560,2128433078c134479872,7536756,107,0,0,0c6815744,7536745,6291560,-65536,-1,1447231487c1225261056,1447165952,0,0,131072,0c-100663296,1447168866,17891328,0,-1842348032,1447168533c1289748480,1447168429,327680,327680,131072,327680c0,0,0,0,0,0c0,65536,13762560,0,13762560,0c-65536,1447493632,-1439170560,2128433078,-1439170560,2128433078c-1439170560,2128433078,-1439170560,2128433078,67698688,1447168867c0,0,0,0,524288,1447493632c-1439170560,2128433078,-1439170560,2128433078,-1439170560,2128433078c-1439170560,2128433078,134479872,1447168867,0,0c0,0,524288,0,-236978176,-62621c-1,65535,1225261056,1447165952,0,0c131072,0,0,0,5308416,0c-923795456,2128433019,0,5963776,0,0c0,0,0,0,0,0c0,0,6553600,6553700,0,0c3211264,0,65536,720896,4521984,6553710c7274576,6881395,6881396,7209071,0,0c3211264,0,65536,589824,4521984,7667825c7602273,7274601,7536750,1447165952,132120576,1447168864c5308416,0,65536,983040,4521984,7471218c7471215,7077953,7471205,5439604,7929972,6619244c0,0,0,0,0,0c5242880,0,4259840,0,0,0c0,0,47251456,2490368,0,0c47251456,1441792,436273152,2129836219,49545216,0c10551296,0,0,0,0,0c47251456,4456448,0,0,47251456,1310720c436273152,2129836219,0,-2013265920,16518,0c30736384,4521984,0,0,30736384,1179648c436273152,2129836219,0,-1744830464,16530,0c47251456,4587520,0,0,47251456,1507328c436273152,2129836219,0,0,5308416,0c196608,1442906112,524288,131072,589824,805371904c667650,-16646144,786202,1442906112,1114112,1442971648c1245184,2113994752,1227358208,1447168867,5242880,0c13697024,0,0,0,0,0c41877504,5373952,0,0,41877504,26345472c436273152,2129836219,0,-134217728,16515,0c65994752,5439488,0,0,65994752,7077888c436273152,2129836219,0,-1207959552,16537,0c39780352,5505024,0,0,39780352,6094848c436273152,2129836219,0,-1711276032,16545,0c20578304,5570560,0,0,20578304,20381696c436273408,2129836219,0,0,13697024,0c553648128,1447168867,-304087040,1447168866,-1783627776,1447168589c5373952,262144,0,0,223346688,2128433023c605028352,1447168867,10354688,0,3473408,0c0,0,3014656,0,13762560,0c0,0,-196608,-1,65535,0c-167706624,1447168828,0,-1342177280,16355,-1342177280c1835024355,1447168506,0,131072,589824,-1889009664c447152128,746636587,1782638281,1447168864,0,0c0,0,6356992,0,65536,2359296c2621440,8061019,10813603,2228263,805838901,806105098c806367246,806760468,-12845304,-1966245,807272421,-29884875c-29622727,-29360579,-29098431,-27525543,-16187811,538771291c8216,0,5308416,0,-1814036480,2128428396c7995392,0,13762560,0,1869611008,1447168527c65536,5832704,10354777,0,0,0c-2147483648,0,5242880,0,4259840,0c65536,1179648,4390912,6357096,4784242,7602286c7471205,7340143,7471175,6422625,6357058,103c485490688,2128431999,3211264,0,65536,720896c4390912,6357096,5242994,7536751,7667828,6619250c3145728,0,5308416,0,802291712,1447522115c0,0,-340787200,1447168414,156237824,1447168868c-340787200,1447168414,-322961408,1447168414,-1439170560,2128433078c-1733820416,1447168867,0,65536,5308416,0c-1814036480,2128428396,16318464,0,18743296,0c1481637888,1447168862,131072,1447165952,14745600,0c0,0,-2147483648,0,0,0c2162688,0,0,1442906112,0,0c-21495808,1447168846,5308416,0,-1814036480,2128428396c10747904,0,13762560,0,687865856,1447168863c131072,1447165952,10354688,0,0,0c-2147483648,0,5242880,0,4259840,0c0,0,0,0,38273024,1966080c0,0,38273024,20250624,436273152,2129836219c4194304,0,5308416,0,-1565523968,1447168855c1330446336,327680,974127104,1447168637,-754974720,1447168620c0,0,16368,0,0,0c0,0,-2085470224,-252658497,34701697,0c-1104019456,1447522115,0,0,-1655701504,1447168588c-2041577472,1447168522,1644167168,1447168863,1386217472,1447168637c1322254336,1447168604,717225984,1447168522,1023410176,1447168522c1025507328,1447168522,-943718400,1447168524,900726784,1447168522c-1962934272,1447168522,2006974464,1447168864,-2036334592,1447168864c1362100224,1447168643,2094006272,1447168866,625999872,1447168859c1866465280,1447168643,-957349888,1447168638,979369984,1447168637c-310378496,1447168853,1068498944,1447168642,-1637875712,1447168588c2080374784,1447168644,918552576,1447168866,1778384896,1447168522c1581252608,1447168527,-1442840576,1447168864,-1465909248,1447168638c1324351488,1447168604,1911554048,1447168527,-873463808,1447168620c-29360128,1447168860,-1517289472,1447168866,1491075072,1447168866c1969225728,1447168644,905969664,1447168638,632291328,1447168863c-2027945984,1447168642,2097152,1447168867,-2088763392,1447168866c397410304,1447168866,-1643118592,1447168864,-1404043264,1447168864c493879296,1447168866,847249408,1447168644,-2124414976,1447168642c-698351616,1447168855,1328545792,1447168604,168820736,1447168867c-973078528,1447168639,1594884096,1447168866,92274688,1447168867c-1735393280,1447168522,-1733296128,1447168522,1429209088,1447168866c1431306240,1447168866,-1955594240,1447168522,-1953497088,1447168522c1806696448,1447168863,1808793600,1447168863,-1857028096,1447168866c0,0,0,0,32571392,0c-2076049408,1447522115,0,0,49545216,9764864c0,0,49545216,0,436273152,2129836219c0,-1610612736,16519,0,49545216,9830400c0,0,49545216,0,436273152,2129836219c0,-1610612736,16535,0,49545216,9895936c0,0,49545216,0,436273152,2129836219c0,-1207959552,16545,0,49545216,9961472c0,0,49545216,0,436273152,2129836219c0,-1610612736,16551,0,49545216,10027008c0,0,49545216,0,436273152,2129836219c0,-2013265920,16557,0,49545216,9043968c0,0,49545216,0,436273152,2129836219c0,-1207959552,16561,0,49545216,9109504c0,0,49545216,0,436273152,2129836219c0,-1409286144,16564,0,49545216,9175040c0,0,49545216,0,436273152,2129836219c0,-1610612736,16567,0,49545216,9240576c0,0,49545216,0,436273152,2129836219c0,-1811939328,16570,0,49545216,9306112c0,0,49545216,0,436273152,2129836219c0,0,13697024,0,831520768,1447168867c-1702887424,1447168867,-1118830592,1447168620,851968,65536c0,0,223346688,2128433023,622854144,1447168867c10354688,0,3473408,0,0,0c3014656,0,13762560,0,0,0c-196608,-1,65535,0,65536,0c0,-1342177280,16355,-1342177280,1835024355,1447168506c0,131072,589824,589824,-359071744,-1485748979c892361930,1447168867,0,0,0,0c14745600,0,636485632,1447168864,817889280,1447168867c-1118830592,1447168620,655360,131072,0,0c223346688,2128433023,-915406848,1447168864,10354688,0c3473408,0,0,0,3014656,0c13762560,0,0,0,-196608,-1c65535,0,65536,0,0,-1342177280c16355,-1342177280,1835024355,1447168506,0,133888c589824,0,-1372651520,-489043769,1223696727,1447168643c0,0,1634271232,1699881070,1634497895,1447166066c14680064,0,32571392,0,65536,31195136c1983643648,1634235194,2037671280,1763730800,1596079460,808464504c947150640,1868767266,1935962735,1030060649,909193762,841756720c808465969,980361250,1031041139,539113506,1030382689,808727842c1881154096,1030255713,841772322,808465969,741425260,741556332c909193836,841756720,808465969,1042441592,1933211196,1802465908c1869226085,1953721961,1030057081,1953066274,790786661,980827198c1836216166,1935764597,980827198,1902452838,1981955438,824208481c808466480,1010708258,543570550,1030648165,1818326562,573580064c1983659567,1696622138,574451313,1685025392,1075851552,573710385c1983659567,1696622138,574451313,544044403,1952737655,540024936c790769984,980827198,1902452838,1931623790,1998613877,1752458345c1075851296,1043276338,1715107388,1852925216,1919951421,924869743c540028978,1075851584,1043276336,1715107388,1852925216,1970479677c1769414765,543716452,893394992,1010708258,1715107375,1970106991c1047748972,1882879548,543716449,1684107879,1953391977,1885431923c1030451045,539128866,1868773999,1667591790,1887007860,1914846565c578052965,2019914784,2020565620,1952671090,893395517,741687340c841758272,808465969,1010708258,1634220662,1701602414,1983659635c1881172026,1953067887,1030647657,741425186,1043276336,980823868c1684955496,1047749996,980823868,1885431923,1887007845,15973c5308416,0,-1814036480,2128428396,7340032,0c13762560,0,1184890880,1447168867,65536,524288c10354688,0,0,0,-2147483648,0c5242880,0,4259840,0,0,0c0,0,47316992,3604480,0,0c47316992,3473408,-1711210496,-1826126875,4252289,0c4259840,0,0,0,0,0c44892160,851968,0,0,44892160,393216c436273152,2129836219,4194304,0,3211264,0c888143872,1447168867,891289600,1447168867,891289600,1447168867c-571473920,1447168514,1073872896,0,13697024,0c-304087040,1447168866,-1512046592,1447168638,-1783627776,1447168589c6160384,65536,0,0,223346688,2128433023c523239424,1447168864,10354688,0,3473408,0c0,0,3014656,0,13762560,0c0,0,-196608,-1,65535,0c855703552,2128431433,0,-1342177280,16355,-1342177280c1835024355,1447168506,0,151296,589824,7012352c-1578368951,1152288722,-1403985714,1447168864,0,0c13631488,0,45154304,0,65536,43122688c1983643648,1634235194,2037671280,1763730800,1596079460,808464504c829710128,1663050294,1685221231,1702521203,825369149,741355574c808857906,1864376880,1953526586,909189693,1684086818,891436394c573583412,1952542752,1830960488,1815101488,809514304,741687404c808857906,841772080,808465969,1702063736,1077231725,825388080c741355574,909193836,826290224,741687404,808857906,1936619568c1076915557,809528368,825388076,741355574,1077231724,1936619568c1076915557,809528368,825388076,741355574,909193836,826290224c741687404,808857906,841772080,808465969,1076915576,893414448c845951040,808465969,893414700,1080832064,825371701,1848651830c1042441574,1933211196,1802465908,1869226085,1953721961,1030057081c1953066274,790786661,980827198,1836216166,1935764597,980827198c1902452838,1981955438,589327457,1043276336,1715107388,1852925216c1970479677,1701322861,1952999273,1075851296,1043276336,1715107388c1852925216,1919951421,1075864687,540090417,1043276338,1715107388c1852925216,1970479677,809508973,1768253472,544499815,1043276336c1715107388,1852925216,1919951421,824206447,540229664,1043276338c1715107388,1852925216,1970479677,1769414765,543716452,809508912c1010708258,543570550,1030648165,1869770786,893395044,840970528c1010708258,543570550,1030648165,1836413730,540033056,1952737655c573579368,1983659567,1696622138,574451313,1685025392,1075851552c573710391,792477231,1868970614,1819635058,1010725729,1634744950c1730177140,1768186226,1937010277,1701863784,574450543,1864376948c1852793658,1952671086,1701869940,1701978685,539128931,1954047348c1920495458,1031037797,1076637730,893398064,909193772,790769712c980827198,1684955496,1047749996,1748661820,1936683040,1869182057c807550318,573587500,792477231,1634220662,1701602414,792477299c1752382070,1952804961,1046835321,1447168768,0,0c17891328,0,-1807745024,1447168533,1599078400,1447168435c327680,327680,131072,327680,0,0c0,0,0,0,0,0c13762560,0,13762560,0,-65536,0c-1439170560,2128433078,-1439170560,2128433078,-1439170560,2128433078c-1439170560,2128433078,67698688,0,0,0c0,0,-30932992,1447168525,-1439170560,2128433078c-1439170560,2128433078,-1439170560,2128433078,-1439170560,2128433078c134479872,2128433078,0,0,0,0c-1440219136,2128433078,962592768,-62621,-1,65535c1211039744,0,0,0,131072,0c0,0,5308416,0,-1814036480,2128428396c7733248,0,18743296,0,749731840,1447168864c65536,3014656,14745600,0,0,0c-2147483648,0,5242880,0,3211264,0c-1112539136,1447168864,-1109393408,1447168864,-1109393408,1447168864c988807168,1447168849,1074921472,0,13697024,0c-2010120192,2128428396,65536,65536,-65536,-1c32751,0,-65520,-1,32751,0c-65520,-1,32751,0,-65520,-1c32751,0,-1682964464,1447168499,-1442775040,2128433078c-1939865600,1447168646,-1442775040,2128433078,-797966336,2128433022c-279969792,1447168862,524288,0,134217728,1447168867c134217728,1447168867,167772160,1447168867,-278396928,1447168862c134217728,1447168867,134217728,1447168867,167772160,1447168867c-278396928,1447168862,17891328,0,-1842348032,1447168533c1289748480,1447168429,327680,327680,131072,327680c0,0,0,0,0,0c0,65536,13762560,0,13762560,0c-65536,1447168867,-1439170560,2128433078,-1439170560,2128433078c-1439170560,2128433078,-1439170560,2128433078,67698688,1447168844c0,0,0,0,1361575936,1447168643c-1439170560,2128433078,-1439170560,2128433078,-1439170560,2128433078c-1439170560,2128433078,134479872,1447168860,0,0c0,0,1384644608,1447168844,1377828864,-62621c-1,1447231487,1225261056,1447165952,0,0c131072,0,0,0,5308416,0c-1628438528,2128428396,2752512,0,13762560,0c-654311424,1447168853,0,1447165952,10354688,0c0,0,8585216,0,42,1447521836c2162688,0,-1992818688,2128428396,65536,65536c462422016,1447168868,18939904,0,-1842348032,1447168533c1289748480,1447168429,327680,327680,131072,327680c0,0,0,0,0,0c0,65536,13762560,0,13762560,0c-65536,0,-1439170560,2128433078,-1439170560,2128433078c-1439170560,2128433078,-1439170560,2128433078,67698688,0c0,0,0,0,524288,0c-1439170560,2128433078,-1439170560,2128433078,-1439170560,2128433078c-1439170560,2128433078,134479872,0,0,0c0,0,524288,0,2097152,-65536c-1,65535,1225261056,2128412672,0,0c131072,0,1479540736,1447168527,-744488960,1447168846c18874368,0,45154304,0,65536,42926080c1983643648,1634235194,2037671280,1763730800,1596079460,808464504c947150640,1663050294,1685221231,1702521203,825369149,741355574c808857906,1864376880,1953526586,909648445,1684086818,824327530c573583416,1952542752,1830960488,1081635116,808534073,909193836l843067440,826308977l842088497,1702063736l2020682861,826292544l825388080,1076899894l1081700658,826290481l1701211698,1983659554l1920234298,543517551l1852403562,1819898995l1830960485,1919251561l1010708258,1868970614l1819635058,1010725729l543570550,1030648165l1818326562,942682400l790769712,980827198l1902452838,1981955438l589327457,1043276336l1715107388,1852925216l1970479677,1701322861l1952999273,1075851296l1043276337,1715107388l1852925216,1970479677l1735287149,807429484l540357664,1043276336l1715107388,1852925216l1868767805,1769414771l543716452,790770496l980827198,1902452838l1931623790,1075867241l859840561,1010708258l543570550,1030648165l1836413730,1075851296l573579316,1983659567l1696622138,574451313l544044403,807416128l573915168,1983659567l1696622138,574451313l544044403,1734960488l1075868776,826286133l1010708258,543570550l1030648165,1836413730l909193760,807415856l790769696,980827198l1902452838,1931623790l1075866997,540024881l1043276336,1715107388l1852925216,1970479677l540024941,808857906l825368624,573583414l1983659567,1696622138l574451313,544044403l1075851584,573579314l792477231,1868970614l1819635058,1010725729l1634744950,1730177140l1768186226,1937010277l1701863784,574450543l1864376948,1852793658l1952671086,1701869940l1701978685,539128931l1954047348,1920495458l1031037797,1076637730l910175287,574111788l1983659567,1851877434l1936026724,980827198l1869619304,1769236851l574451311,808857906l826289200,1010708258l1748661807,1818521185l1010725733,1933211183l1701863784,1701869940l62,0l0,0l38862848,0l65536,36896768l1983643648,1634235194l2037671280,1763730800l1596079460,808464504l829710128,1663050291l1685221231,1702521203l825369149,741355574l808857906,1864376880l1953526586,858858045l1684086818,824327530l808466480,942682412l539111472,1752457584l812458557,1080833344l1815429171,1814836032l808857906,808528944l1815097400,841757504l808465969,1077100652l1076915254,577075254l980827198,1869771891l1780508011,1936615791l1701607796,1768759869l577922420,1983659567l1919903290,1634497901l1983659635,1696622138l574451313,543973750l808857906,1043276336l1715107388,1852925216l1635131965,824385644l1010708258,543570550l1030648165,1818326562l573580064,1983659567l1696622138,574451313l544044403,1952737655l540024936,790770240l980827198,1902452838l1881292142,543453042l826286129,790770208l980827198,1902452838l1931623790,824208757l808466480,1075851296l1043276340,1715107388l1852925216,1970479677l808525933,540028984l807416896,1010708258l543570550,1030648165l1869770786,893395044l540164128,808988721l1043276336,1715107388l1852925216,1970479677l859840621,540491808l1043276336,980823868l1836216166,1935764597l980827198,1752457584l1634887456,1852139876l1634235252,1802462576l578036285,1664773920l1701736047,2037675107l574449008,1952671090l1702109218,1868723320l1667592824,807550324l741687340,1076639808l1043276342,1748661820l1818521185,1010725733l543701622,1769172848l1852795252,741351997l790771008,980827198l1869619304,1769236851l574451311,808203072l1010708258,1748661807l1818521185,1010725733l1933211183,1701863784l1701869940,1447166014l0,0l9502720,0l0,0l0,0l589824,0l0,0l-1145044992,2128433029l-1141374976,2128433029l-1128267776,2128433029l0,0l142606336,1447168868l146800640,1447168868l146800640,1447168868l-340787200,1447168414l-322961408,1447168414l-1439170560,2128433078l941096960,1447168868l-1850736640,1447168196l9437184,0l5308416,0l-2017198080,1447522112l0,0l13762560,0l-2043674624,1447168867l0,1447165952l10354688,0l0,0l8585216,0l16777216,0l4259840,0l0,0l0,0l72286208,851968l0,0l72286208,5242880l436273152,2129836219l4194304,0l17891328,0l-1842348032,1447168533l1289748480,1447168429l327680,327680l131072,327680l0,0l0,0l0,0l0,65536l13762560,0l13762560,0l-65536,256l-1439170560,2128433078l-1439170560,2128433078l-1439170560,2128433078l-1439170560,2128433078l67698688,1447168828l0,0l0,0l-2077753344,3014656l-1439170560,2128433078l-1439170560,2128433078l-1439170560,2128433078l-1439170560,2128433078l134479872,-49153l8191,0l0,0l524288,0l2097152,-65536l-1,65535l1225261056,0l0,0l131072,0l-1736441856,1447168522l3211264,0l1539309568,1447168863l-1118830592,1447168620l1491075072,1447168866l-1300955136,-1976819405l3166664,0l5308416,0l-1628438528,2128428396l2752512,0l18743296,0l242221056,1447168639l0,1447165952l14745600,0l0,0l8585216,0l42,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176502272,-62621l-1,65535l1225261056,0l0,0l131072,0l0,0l5308416,0l-1628438528,2128428396l2752512,0l13762560,0l293601280,1447168866l0,1447165952l10354688,0l0,0l8585216,0l42,0l3211264,0l65536,917504l4325376,7471215l6619236,4456562l7536737,5111912l7143521,101l17891328,0l-1842348032,1447168533l1289748480,1447168429l327680,327680l131072,327680l0,0l0,0l0,0l0,65536l13762560,0l13762560,0l-65536,1447168855l-1439170560,2128433078l-1439170560,2128433078l-1439170560,2128433078l-1439170560,2128433078l67698688,1447168867l0,0l0,0l524288,0l-1439170560,2128433078l-1439170560,2128433078l-1439170560,2128433078l-1439170560,2128433078l134479872,1447168864l0,0l0,0l-1440219136,2128433078l1428160512,-62622l-1,1447231487l1225261056,1447165952l0,0l131072,0l-1439170560,2128433078l13697024,0l-1162870784,1447168638l-1119879168,1447168638l-1783627776,1447168589l4063232,65536l0,0l223346688,2128433023l1276116992,1447168844l10354688,0l3473408,0l0,0l3014656,0l13762560,0l0,0l-196608,-1l65535,0l-167706624,1447168828l0,-1342177280l16355,-1342177280l1835024355,1447168506l0,131072l589824,-1849032704l-1667956736,-142033326l632343318,1447168863l0,0l0,0l34668544,0l543162368,2128431999l444596224,1447168867l943718400,2128426881l-417333248,2128426865l536870912,2128426848l0,0l-1140850688,2128433029l0,0l0,0l0,0l0,0l0,0l0,0l0,0l0,0l0,0l0,0l0,0l0,0l0,0l0,0l0,0l0,0l0,0l0,0l0,0l0,0l0,0l0,0l0,0l0,0l0,0l0,0l0,0l0,0l0,0l0,0l0,0l0,0l0,0l0,0l0,0l0,0l0,0l0,0l0,0l0,0l0,0l0,0l0,0l0,0l0,0l0,0l0,0l0,0l0,0l0,0l0,0l0,0l0,0l0,0l0,0l0,0l0,0l0,0l9502720,0l0,0l0,0l589824,0l0,0l-1145044992,2128433029l-1141374976,2128433029l-1128267776,2128433029l0,0l-1718616064,1447168867l-1714421760,1447168867l-1714421760,1447168867l-340787200,1447168414l-322961408,1447168414l-1439170560,2128433078l964165632,1447168868l-1850736640,1447168196l524288,3407872l17891328,0l-1807745024,1447168533l1599078400,1447168435l327680,327680l131072,327680l0,0l0,0l0,0l0,0l13762560,0l13762560,0l-65536,0l-1439170560,2128433078l-1439170560,2128433078l-1439170560,2128433078l-1439170560,2128433078l134479872,0l0,0l0,0l-1127743488,2128433029l-1439170560,2128433078l-1439170560,2128433078l-1439170560,2128433078l-1439170560,2128433078l134479872,1447168414l0,0l0,0l956825600,1447168867l-1851785216,-63292l-1,7012351l1211039744,0l0,0l131072,0l17825792,0l13697024,0l723517440,1447168864l636485632,1447168864l1983905792,1447168589l1114112,131072l0,0l223346688,2128433023l1167065088,1447168867l10354688,0l3473408,0l0,0l3014656,0l13762560,0l0,0l-196608,-1l65535,0l-167706624,1447168828l0,-1342177280l16355,-1342177280l1835024355,1447168506l0,131072l589824,0l-10027008,-1111309649l847280901,1447168644l0,0l0,0l3211264,0l-1146093568,1447168867l-1142947840,1447168867l-1142947840,1447168867l988807168,1447168849l1074921472,0l13697024,0l-1512046592,1447168638l-290455552,1447168866l-1783627776,1447168589l6750208,65536l0,0l223346688,2128433023l1140850688,1447168867l10354688,0l3473408,0l0,0l3014656,0l13762560,0l0,0l-196608,-1l65535,0l65536,4063232l0,-1342177280l16355,-1342177280l1835024355,1447168506l0,131072l589824,1638400l-112197632,-890838227l-1867509612,1447168522l0,0l0,0l13697024,0l1340080128,1447168867l394264576,1447168864l1983905792,1447168589l0,196608l0,0l223346688,2128433023l92274688,1447168867l10354688,0l3473408,0l0,0l3014656,0l13762560,0l0,0l-196608,-1l65535,0c65536,0,0,-1342177280,16355,-1342177280c1835024355,1447168506,0,133632,589824,1447168863c-62849024,-1859508969,572529244,1447168864,0,0c0,0,7405568,0,196608,0c1919647744,290145,0,1919647744,355681,0c1835761664,421227,0,1835761664,486763,0c1835761664,552299,0,1835761664,1731947,2097155c1633878016,2516594,3,1734443008,-322933655,1447168414c2162688,0,1919811584,27493,0,-65536c65535,0,13697024,0,-1525678080,1447168638c1317011456,1447168867,1648361472,1447168588,786432,65536c0,0,223346688,2128433023,1710227456,1447168866c10354688,0,3473408,0,0,0c3014656,0,13762560,0,0,0c-196608,-1,65535,0,65536,0c0,-1342177280,16355,-1342177280,1835024355,1447168506c0,131072,589824,720896,-1659502592,-962471448c1439730288,1447168867,0,0,0,0c19988480,0,65536,65536,0,0c-1776287744,1447168839,262144,1953366016,-570405791,1447168524c0,0,0,0,1362100224,1447168643c65536,-65536,-1,65535,590348288,2128431547c1897594880,2128431549,262144,1953366016,-570405791,1447168524c0,0,0,0,230686720,2128431549c1953366016,1953393761,16870497,0,557056,524288c1364197376,1447168844,1310720,589824,-671088640,1447168862c524288,393216,-1552941056,1447168867,524288,131072c1121976320,1447168867,524288,65536,1954545664,1447168868c0,0,0,0,0,0c2097152,4194304,1048576,0,0,0c37126144,0,0,0,5308416,0c-1814036480,2128428396,8257536,0,18743296,0c1606418432,1447168868,65536,1447165952,14745600,0c0,0,-2147483648,0,5242880,0c12648448,0,-267386880,1447168866,-1783627776,1447168589c6750208,65536,0,0,223346688,2128433023c1140850688,1447168867,10354688,0,3473408,0c0,0,3014656,0,13762560,0c0,0,-196608,-1,65535,0c855703552,2128431433,0,-1342177280,16355,-1342177280c1835024355,1447168506,0,149760,589824,2128433078c-112197632,-890838227,1303384212,1447168867,-112197632,-890838227c2166932,0,0,0,0,0c5111808,0,4259840,0,0,458752c1114112,458752,524288,1638400,524288,851968c1114112,0,-1439170560,2128433078,4194304,0c13697024,0,-2010120192,2128428396,65536,65536c-65536,-1,32751,0,-65520,-1c32751,0,-65520,-1,32751,0c-65520,-1,32751,0,-1682964464,1447168499c65536,0,-1939865600,1447168646,-301924352,1447168828c-797966336,2128433022,-193986560,1447168866,524288,0c1530920960,1447168867,1530920960,1447168867,1564475392,1447168867c-192413696,1447168866,1530920960,1447168867,1530920960,1447168867c1564475392,1447168867,-192413696,1447168866,17891328,0c-1842348032,1447168533,1289748480,1447168429,327680,327680c131072,327680,0,0,0,0c0,0,0,65536,13762560,0c13762560,0,-65536,65792,-1439170560,2128433078c-1439170560,2128433078,-1439170560,2128433078,-1439170560,2128433078c67698688,1447168828,0,0,0,0c1812463616,0,-1439170560,2128433078,-1439170560,2128433078c-1439170560,2128433078,-1439170560,2128433078,134479872,-49153c8191,0,0,0,524288,0c2097152,-65536,-1,65535,1225261056,0c0,0,131072,0,0,0c5308416,0,-1628438528,2128428396,2752512,0c13762560,0,-1093664768,1447168638,0,1447165952c10354688,0,0,0,8585216,0c42,0,5308416,0,-1628438528,2128428396c2752512,0,13762560,0,-2070937600,1447168489c0,1447165952,10354688,0,0,0c8585216,0,42,3211369,3211320,0c-1735393280,1447168522,-1732247552,1447168522,-1732247552,1447168522c-571473920,1447168514,1073872896,0,5308416,0c218103808,1447168639,8585216,0,149487616,0c-1973157888,0,518520832,0,985530368,0c245366784,0,65536,0,8585216,0c17891328,0,-1842348032,1447168533,1289748480,1447168429c327680,327680,131072,327680,0,0c0,0,0,0,0,65536c13762560,0,13762560,0,-65536,0c-1439170560,2128433078,-1439170560,2128433078,-1439170560,2128433078c-1439170560,2128433078,67698688,0,0,0c0,0,-30932992,1447168525,-1439170560,2128433078c-1439170560,2128433078,-1439170560,2128433078,-1439170560,2128433078c134479872,2128433078,0,0,0,0c-1440219136,2128433078,1457520640,-62621,-1,65535c1225261056,0,0,0,131072,0c0,0,5308416,0,1442840576,1447168867c8650752,0,149487616,0,-1973157888,0c518520832,0,985530368,0,204472320,0c65536,0,8650752,0,4259840,0c65536,983040,4390912,7471221,7274611,5242994c7536751,7602281,7274601,5832814,-322961408,1447168414c-1439170560,2128433078,3211264,0,65536,589824c4390912,7471221,6619254,6357070,6619245,1447165952c-340787200,1447168414,3211264,0,65536,655360c4390912,7471221,6619254,7602259,7078009,101c3145728,0,12648448,0,1069547520,1447168847c-1783627776,1447168589,5373952,262144,0,0c223346688,2128433023,605028352,1447168867,10354688,0c3473408,0,0,0,3014656,0c13762560,0,0,0,-196608,-1c65535,0,855703552,2128431433,0,-1342177280c16355,-1342177280,1835024355,1447168506,0,149760c589824,2128433078,447152128,746636587,691070665,1447168867c447152128,746636587,5367497,0,-1628438528,2128428396c2752512,0,18743296,0,-1465909248,1447168868c0,1447165952,14745600,0,0,0c8585216,0,42,0,2162688,0c0,0,0,0,1779433472,1447168868c18939904,0,65536,16777216,1983643648,1634235194c2037671280,1763730800,1596079460,808464504,846487344,1663050294c1685221231,1702521203,825369149,741355574,808857906,1864376880c1953526586,909255229,1684086818,824327530,808466480,1634738210c574449780,809513069,942682476,1814835248,808857906,1697660976c825371757,1815097398,808857906,825371696,1697656886,1983659554c1920234298,543517551,1852403562,1819898995,1830960485,1919251561c1010708258,1868970614,1819635058,1010725729,543570550,1030648165c1818326562,573580064,792477231,1868970614,1819635058,1010725729c1634220662,1701602414,1983659635,1881172026,1953067887,1030647657c1076637730,1043276336,980823868,1684955496,1047749996,980823868c1885431923,1887007845,15973,6619235,7536755,0c5308416,0,-1628438528,2128428396,2752512,0c18743296,0,1525678080,1447168867,0,1447165952c14745600,0,0,0,8585216,0c42,1447168863,5308416,0,-1814036480,2128428396c7340032,0,13762560,0,1434451968,1447168867c65536,5963776,10354688,0,0,0c-2147483648,0,5242880,0,34668544,0c1286930432,1447522114,0,0,-1439170560,2128433078c1193279488,1447168867,196608,1447493632,279969792,1447168867c262144,1447493632,283115520,1447168867,327680,1447493632c286261248,1447168867,393216,1447493632,289406976,1447168867c458752,1447493632,292552704,1447168867,524288,1447493632c295698432,1447168867,589824,1447493632,298844160,1447168867c917504,1447493632,301989888,1447168867,1376256,1447493632c305135616,1447168867,1441792,0,313524224,1447168867c1572864,0,316669952,1447168867,1638400,0c319815680,1447168867,2162688,0,322961408,1447168867c2228224,0,326107136,1447168867,2293760,1447165952c1565523968,1447168867,2359296,0,1568669696,1447168867c2424832,1447493632,1571815424,1447168867,2621440,0c1574961152,1447168867,3014656,1447165952,1578106880,1447168867c3080192,0,1581252608,1447168867,3145728,1447493632c1584398336,1447168867,3276800,0,1587544064,1447168867c3342336,1447165952,1590689792,1447168867,3407872,0c333447168,1447168867,0,1447165952,0,0c0,0,0,0,0,1447493632c0,0,0,0,0,0c0,1447493632,0,0,0,0c0,0,-1718616064,1447168866,45154304,0c65536,43450368,1983643648,1634235194,2037671280,1763730800c1596079460,808464504,829710128,539111474,1919905635,2053731172c841104741,808465969,909193772,539111472,1886599791,824327540c539111474,1752457584,745349693,808988721,1081700656,1899511863c1077493880,2037461041,1076965696,2020684337,1077096768,1702376497c1983659554,1920234298,543517551,1852403562,1819898995,1830960485c1919251561,1010708258,1868970614,1819635058,1010725729,543570550c1030648165,1836413730,1818717793,540024933,807417140,1010708258c543570550,1030648165,1936679714,942682400,1075851312,1043276336c1715107388,1852925216,1769153085,808525934,540028984,790769728c980827198,1902452838,1931623790,824208757,808466480,1075851296c1043276337,1715107388,1852925216,1970479677,808525933,540028984c807416128,1010708258,543570550,1030648165,1836413730,942682400c807415856,573718560,1983659567,1696622138,574451313,544044403c808988721,843063344,790769696,980827198,1902452838,1931623790c824208757,808466480,807415840,1010708258,543570550,1030648165c1836413730,824193056,808466480,942682400,790769712,980827198c1902452838,1931623790,824208757,808466480,540491808,1043276336c1715107388,1852925216,1970479677,808525933,540028984,807417920c1010708258,543570550,1030648165,1836413730,1075851296,808525881c573583416,1983659567,1696622138,574451313,544044403,808988721c826286128,573579312,1983659567,1696622138,574451313,544044403c826286128,808525873,573583416,1983659567,1696622138,574451313c544044403,826286128,808525874,573583416,792477231,1868970614c1819635058,1010725729,1634744950,1730177140,1768186226,1937010277c1701863784,574450543,1864376948,1852793658,1952671086,1701869940c1701978685,539128931,1954047348,1920495458,1031037797,741556258c1076639040,910175284,1010708258,1933211183,1701863784,1701869940c62,0,5308416,0,-1814036480,2128428396c15335424,0,13762560,0,1615855616,1447168867c196608,1447165952,10354688,0,0,0c-2147483648,0,0,0,5308416,0c-1814036480,2128428396,16515072,0,18743296,0c-1475346432,1447168864,131072,1447165952,14745600,0c0,0,-2147483648,0,1815347200,4128768c26279936,0,0,851968,1114112,851968c983040,1638400,983040,3211264,1114112,3211264c3276800,1638400,3276800,3342336,1114112,3342336c3407872,1638400,3407872,3604480,1114112,3604480c3735552,1638400,3735552,4325376,1114112,4325376c4390912,1638400,4390912,4784128,1114112,4784128c4980736,1638400,4980736,5046272,1114112,5046272c5111808,1638400,5111808,5636096,1114112,5636096c5701632,1638400,5701632,5963776,1114112,5963776c6029312,1638400,6029312,7798784,1114112,7798784c8060928,1638400,8060928,8650752,1114112,8650752c8716288,1638400,8716288,9371648,1114112,9371648c9437184,1638400,9437184,9699328,1114112,9699328c9830400,1638400,9830400,10092544,1114112,10092544c10158080,1638400,10158080,10878976,1114112,10878976c10944512,917504,10944512,11468800,1114112,2128412672c0,0,0,0,5308416,0c-1628438528,2128428396,2752512,0,18743296,0c-222298112,1447168867,0,1447165952,14745600,0c0,0,8585216,0,42,0c3211264,0,65536,655360,4390912,6357096c4718706,6881381,6815847,116,0,1447165952c3211264,0,65536,720896,4390912,6357096c4915314,7471205,6881390,6750318,3145728,0c4259840,0,-1508376576,2128428396,-409993216,1447168867c-2111832064,1447168867,7536640,1447168768,-551550976,1447168514c1236271104,1447168868,0,0,3211264,0c65536,720896,4325376,7078005,6619244,4391028c7077999,7471215,3145728,0,45154304,0c65536,42926080,1983643648,1634235194,2037671280,1763730800c1596079460,808464504,829710128,539112243,1919905635,2053731172c841104741,808465969,909193772,539111472,1886599791,824327540c539112243,1752457584,862790205,741355574,808989036,1898721328c1076969592,1081700658,1815363635,808465971,909193772,2020683824c910177600,926972273,1853372480,829252979,808464440,909193772c2020683824,910178624,826308977,1849180208,862807398,741355574c808989036,1898721328,1076969592,1081700658,1815363635,808465971c909193772,2020683824,910177600,926972273,1853372480,1042441574c1933211196,1802465908,1869226085,1953721961,1030057081,1953066274c790786661,980827198,1836216166,1935764597,980827198,1902452838c1881292142,543453042,1952737655,540156008,1043276339,1715107388c1852925216,1970479677,909320301,824193072,808464440,790769696c980827198,1902452838,1931623790,824208757,808466480,807415840c1010708258,543570550,1030648165,1836413730,1075851296,909320241c790769712,980827198,1902452838,1931623790,824208757,808466480c540164128,1043276336,1715107388,1852925216,1970479677,540024941c808465971,808858400,1043276336,1715107388,1852925216,1970479677c540024941,808857906,808525872,573583416,1983659567,1696622138c574451313,544044403,808465971,540360736,1043276336,1715107388c1852925216,1970479677,540024941,824194624,808466480,1010708258c543570550,1030648165,1836413730,824193056,808464440,808858400c1043276336,1715107388,1852925216,1970479677,909320301,1075851312c573579321,792477231,1868970614,1819635058,1010725729,1634744950c1730177140,1768186226,1937010277,1701863784,574450543,1864376948c1852793658,1952671086,1701869940,1701978685,539128931,1954047348c1920495458,1031037797,808858402,741354544,841756736,808465969c1010708258,1933211183,1701863784,1701869940,62,0c0,0,34668544,0,107347968,1447522115c0,0,131072,1447493632,1912602624,1447168867c196608,1447493632,1915748352,1447168867,262144,1447493632c1918894080,1447168867,327680,1447493632,1922039808,1447168867c393216,1447493632,1925185536,1447168867,458752,1447493632c1928331264,1447168867,524288,1447493632,1931476992,1447168867c589824,1447493632,1934622720,1447168867,917504,1447493632c1937768448,1447168867,1376256,1447493632,1940914176,1447168867c1441792,0,1944059904,1447168867,1572864,0c1947205632,1447168867,1638400,0,1950351360,1447168867c2162688,0,1953497088,1447168867,2228224,0c1956642816,1447168867,2293760,0,1745879040,1447168867c2359296,0,1749024768,1447168867,2424832,1447493632c1752170496,1447168867,2621440,0,1755316224,1447168867c3014656,1447493632,1959788544,1447168867,3080192,0c1758461952,1447168867,3145728,1447165952,-297795584,1447168867c3276800,0,-294649856,1447168867,3342336,1447493632c-291504128,1447168867,3407872,0,-288358400,1447168867c0,1447165952,0,0,0,0c0,0,0,1447165952,0,0c0,0,0,0,0,1447493632c0,0,0,0,0,0c-570032128,1447522115,17891328,0,947912704,1447168934c954204160,1447168934,972029952,1447168934,976224256,1447168934c987758592,1447168934,994050048,1447168934,1312817152,1447168934c1319108608,1447168934,1334837248,1447168934,1341128704,1447168934c1347420160,1447168934,1353711616,1447168934,1360003072,1447168934c1366294528,1447168934,1372585984,1447168934,1378877440,1447168934c962592768,1447168934,1383071744,1447168934,1389363200,1447168934c1395654656,1447168934,1401946112,1447168934,1408237568,1447168934c1414529024,1447168934,1420820480,1447168934,1427111936,1447168934c968884224,1447168934,1438646272,1447168934,1444937728,1447168934c1459617792,1447168934,1465909248,1447168934,0,0c0,0,-254803968,1447168820,3211264,0c1136656384,1447168867,1139802112,1447168867,1139802112,1447168867c988807168,1447168849,1074921472,0,45154304,0c65536,43450368,1983643648,1634235194,2037671280,1763730800c1596079460,808464504,829710128,539112760,1919905635,2053731172c841104741,808465969,909193772,539111472,1886599791,824327540c539112760,1030382689,808858402,1881154096,1030255713,1076915490c1081700656,1815560246,1898721600,1077428344,825388086,1076899894c1081700658,808534073,741359724,808857906,1081635120,2017017911c1835365230,841756736,808465969,926972017,812398912,2037461056c926955072,741425261,943749233,845952576,808465969,2037461568c826292544,1701211696,1983659554,1920234298,543517551,1852403562c1819898995,1830960485,1919251561,1010708258,1868970614,1819635058c1010725729,543570550,1030648165,1818326562,573580064,1983659567c1696622138,574451313,544044403,1952737655,540024936,790769728c980827198,1902452838,1931623790,1746955637,1751607653,540024948c790769728,980827198,1902452838,1881292142,543453042,840970304c540619321,808464433,1043276336,1715107388,1852925216,1970479677c1769414765,543716452,859840560,1010708258,543570550,1030648165c1836413730,1768253472,544499815,859840560,1010708258,543570550c1030648165,1836413730,540033056,573579312,1983659567,1696622138c574451313,544044403,809508912,573587488,1983659567,1696622138c574451313,544044403,1075851328,573579313,1983659567,1696622138c574451313,544044403,825368624,540028982,790769728,980827198c1902452838,1931623790,1075866997,843063344,790769696,1982807102c1919903290,1634497901,1983659635,1952542778,1919361128,1701405793c1752396910,1868918881,1948401003,980361250,1852731235,1953784677c1030058105,1667592738,1948263028,1651800165,1702000751,574452835c1076638528,876620851,573915180,1983659567,1851877434,1936026724c980827198,1869619304,1769236851,574451311,809511984,1010708258c1748661807,1818521185,1010725733,1933211183,1701863784,1701869940c62,0,34668544,0,-1237975040,353312c0,0,943718400,2128426881,-417333248,2128426865c536870912,2128426848,0,0,0,0c0,0,0,0,0,0c0,0,0,0,0,0c0,0,0,0,0,0c0,0,0,0,0,0c0,0,0,0,0,0c0,0,0,0,0,0c0,0,0,0,0,0c0,0,0,0,0,0c0,0,0,0,0,0c0,0,0,0,0,0c0,0,0,0,0,0c0,0,0,0,0,0c0,0,0,0,0,0c0,0,0,0,0,0c0,0,0,0,0,0c0,0,0,0,0,0c0,0,0,0,0,0c0,0,0,0,0,0c0,0,0,0,0,0c0,0,13697024,0,-1617952768,1447168524c-1069547520,1447168867,-1298137088,1447168644,0,131072c0,0,223346688,2128433023,567279616,1447168867c10354688,0,3473408,0,0,0c3014656,0,13762560,0,0,0c-196608,-1,65535,0,65536,0c0,-1342177280,16355,-1342177280,1835024355,1447168506c0,131072,589824,0,-1711407104,-194614412c1969236719,1447168644,0,0,0,0c7405568,0,262144,3,1836089344,25443c-340787200,1447168414,-242745344,1447168867,-340787200,1447168414c-322961408,1447168414,-1439170560,2128433078,-242745344,1447168867c0,0,2162688,0,-2041577472,1447168489c473956352,1447168868,7340032,0,45154304,0c-1016725504,1447522115,-1906573312,1302547382,49478,0c0,0,0,0,0,0c0,0,0,0,0,0c0,0,0,0,0,0c0,0,0,0,0,0c0,0,0,0,0,0c0,0,0,0,0,0c0,0,0,0,0,0c0,0,0,0,0,0c0,0,0,0,0,0c0,0,0,0,0,0c0,0,0,0,0,0c0,0,0,0,0,0c0,0,0,0,0,0c0,0,0,0,0,0c0,0,0,0,0,0c0,0,0,0,0,0c0,0,0,0,0,0c0,0,0,0,0,0c0,0,0,0,0,0c0,0,0,0,0,0c0,0,0,0,0,0c0,0,0,0,0,0c0,0,0,0,0,0c0,0,0,0,0,0c0,0,0,0,0,0c0,0,0,0,0,0c0,0,0,0,0,0c0,0,34668544,0,526385152,2128431999c526385152,2128431999,1918959616,809186107,12347,6357108c3014770,3211369,7209016,4325422,6619250,7012449c7602249,7471205,7602273,7471215,95,104c5111875,0,38862848,0,1246756864,1447168863c-200278016,1447168867,1962934272,1447168867,4259840,0c368050176,1447168867,-233832448,1447168867,4194304,0c2162688,0,368050176,1447168867,482344960,2128431999c6291456,0,2097152,0,-409534464,1447522114c0,-2147483648,8405070,0,14745600,0c1953497088,1447168867,482344960,2128431999,1925185536,1447168867c12648448,0,760217600,1447168864,-684720128,1447168853c0,0,10551296,0,760217600,1447168864l482344960,2128431999l1929379840,1447168867l8454144,0l705691648,1447168867l1265631232,1447168863l16777216,0l6356992,0l705691648,1447168867l482344960,2128431999l1933574144,1447168867l4259840,0l-225443840,1447168867l-270532608,1447168866l20971520,0l2162688,0l-225443840,1447168867l482344960,2128431999l23068672,0l2097152,0l-1954086912,1447522161l0,1073741824l16464,0l2162688,0l-1344274432,1447168867l482344960,2128431999l27262976,0l2097152,0l-1668874240,1447521834l5308416,0l-923795456,2128433019l0,5963776l0,0l11862016,0l11862016,0l0,0l0,0l6553600,6553700l0,1447168768l5308416,0l1896284160,1447522112l0,0l20447232,0l-2104492032,1447168867l0,2128412672l13697024,0l0,0l113311744,0l377423977,0l10551296,0l0,0l0,0l47251456,1769472l0,0l47251456,1245184l436273152,2129836219l0,-2013265920l16518,0l22151168,1835008l0,0l22151168,1114112l436273152,2129836219l0,-1946157056l16528,0l47251456,1900544l0,0l47251456,1310720l436273152,2129836219l10485760,0l45154304,0l-1237909504,353312l-1906573312,1302547382l49478,0l0,0l0,0l0,0l0,0l0,0l0,0l0,0l0,0l0,0l0,0l0,0l0,0l0,0l0,0l0,0l0,0l0,0l0,0l0,0l0,0l0,0l0,0l0,0l0,0l0,0l0,0l0,0l0,0l0,0l0,0l0,0l0,0l0,0l0,0l0,0l0,0l0,0l0,0l0,0l0,0l0,0l0,0l0,0l0,0l0,0l0,0l0,0l0,0l0,0l0,0l0,0l0,0l0,0l0,0l0,0l0,0l0,0l0,0l0,0l0,0l0,0l0,0l0,0l0,0l0,0l0,0l0,0l0,0l0,0l0,0l0,0l0,0l0,0l0,0l0,0l0,0l0,0l0,0l0,0l0,0l0,0l0,0l4259840,0l-1048576000,1447168864l0,0l0,0l-1439170560,2128433078l-1439170560,2128433078l-1439170560,2128433078l0,0l5308416,0l-1814036480,2128428396l3407872,0l13762560,0l-1149239296,1447168638l65536,1447165952l10354688,0l0,0l-2147483648,0l-367001600,1447168866l2162688,0l0,0l0,0l2097152,0l2162688,0l-1992818688,2128428396l65536,65536l546308096,1447168866l2162688,0l0,0l0,0l2097152,0l5308416,0l-1628438528,2128428396l2752512,0l18743296,0l-1498415104,1447168638l0,1447165952l14745600,0l0,0l8585216,0l42,1447168866l2162688,0l0,0l0,0l2097152,0l2162688,0l851968,1442840576l0,0l1638400,1638400l2162688,0l-1992818688,2128428396l65536,65536l186646528,1447168867l40960000,0l895483904,2128428400l0,0l20447232,0l0,0l0,1447165952l13697024,0l0,0l-2147352576,0l0,0l0,0l0,0l20447232,0l13762560,0l-1073545216,1447231486l-1439170560,2128433078l149487616,0l273088512,1l518520832,0l20447232,0l0,0l152895488,0l0,0l1480589312,1447168527l1481113600,1447168527l1481113600,1447168527l0,0l0,0l0,0l-1415577600,1447168638l524288,0l756023296,1447168863l756023296,1447168863l789577728,1447168863l-1414004736,1447168638l756023296,1447168863l756023296,1447168863l789577728,1447168863l-1414004736,1447168638l2063597568,1447168867l65536,0l0,0l0,0l0,1447182208l0,0l0,0l-405798912,1447168867l524288,0l2030043136,1447168595l2030043136,1447168595l2063597568,1447168595l-404226048,1447168867l2030043136,1447168595l2030043136,1447168595l2063597568,1447168595l-404226048,1447168867l-1390411776,1447168867l524288,0l495976448,1447168863l495976448,1447168863l529530880,1447168863l-1388838912,1447168867l495976448,1447168863l495976448,1447168863l529530880,1447168863l-1388838912,1447168867l0,0l0,0l0,0l0,0l0,0l0,0l0,0l0,0l0,0l-65536,1442873343l0,0l4194304,0l4259840,0l65536,1048576l4456448,7602273l5505121,6422625l6619244,4325448l7471215,6619236l114,0l0,0l4259840,0l65536,1048576l4456448,7602273l5505121,6422625l6619244,7667791l7078004,7209065l101,0l196608,1447165952l2162688,0l65536,393216l5439488,6684789l6881382,120l4259840,0l0,0l0,0l21495808,2621440l0,0l21495808,196608l-1711210480,-1826126875l4252289,0l5308416,0l467075072,1447521886l0,0l-340787200,1447168414l5242880,1447168867l-340787200,1447168414l-322961408,1447168414l-1439170560,2128433078l1282932736,1447168867l0,0l12648448,0l-615514112,1447168849l1648361472,1447168588l458752,65536l0,0l223346688,2128433023l1411383296,1447168867l10354688,0l3473408,0l0,0l3014656,0l13762560,0l0,0l-196608,-1l65535,0l855703552,2128431433l0,-1342177280l16355,-1342177280l1835024355,1447168506l0,149760l589824,2128433078l1957822464,-1183512014l-1525638154,1447168638l1957822464,-1183512014l4299766,0l65536,1245184l4521984,7602296l6357106,7274608l6357100,6619252l6357058,7012451l6357111,6553714l0,0l4259840,0l65536,1179648l4521984,7602296l6357106,7274608l6357100,6619252l7274566,7798898l7471201,100l-1440219136,2128433078l3211264,0l65536,655360l4587520,7077993l4587621,7471215l6357101,116l3145728,0l12648448,0l168820736,1447168867l1983905792,1447168589l655360,65536l0,0l223346688,2128433023l1229979648,1447168863l10354688,0l3473408,0l0,0l3014656,0l13762560,0l0,0l-196608,-1l65535,0l855703552,2128431433l0,-1342177280l16355,-1342177280l1835024355,1447168506l0,149760l589824,2128433078l-950534144,1194927125l723558598,1447168864l-950534144,1194927125l5349574,0l-1628438528,2128428396l2752512,0l18743296,0l2143289344,1447168867l0,1447165952l14745600,0l0,0l8585216,0l42,0l5308416,0l-1814036480,2128428396l9043968,0l13762560,0l0,0l131072,1048576l10354688,0l0,0l-2147483648,0l5242880,0l34668544,0l2021130240,1447522115l0,0l0,0l0,0l-1145044992,2128433029l-1141374976,2128433029l-1128267776,2128433029l0,0l0,0l0,0l0,0l-1439170560,2128433078l-1439170560,2128433078l-1439170560,2128433078l0,0l0,0l870842368,2128432829l-663814144,2128432840l-31457280,1447168525l-32505856,1447168525l-1865416704,1447168642l0,0l0,0l-1440219136,2128433078l0,0l0,0l-1440219136,2128433078l-2136997888,1447168867l0,0l0,0l-1440219136,2128433078l0,0l0,0l-1440219136,2128433078l0,0l0,0l-1440219136,2128433078l0,0l0,0l-1440219136,2128433078l-361758720,1447168867l100663296,1447168856l0,0l15794176,0l497025024,2128431999l-1184890880,1447168867l1913651200,1447168475l0,65536l-196608,0l0,131072l262144,1852375040l-570406815,1447168524l0,0l0,0l65536,256l262144,0l2097152,0l-293601280,1447168828l-293601280,1447168828l-152043520,1447168828l65536,1346109440l1809055744,2686976l3342336,2883584l4390912,1309540352l4325376,1891172352l4259840,0l-1508376576,2128428396l1658847232,1447168867l879755264,1447168869l7602176,2129836032l-1473249280,1447168514l1360003072,1447168869l0,0l3211264,0l1981284352,2128433003l65536,65536l1702887424,1447168866l1708392448,1447168866l1709178880,1447168866l34668544,0l-633864192,1447522115l0,0l943718400,2128426881l-417333248,2128426865l536870912,2128426848l0,0l1895825408,1447168527l0,0l0,0l0,0l0,0l0,0l0,0l0,0l0,0l0,0l0,0l0,0l0,0l0,0l0,0l0,0l0,0l0,0l0,0l0,0l0,0l0,0l0,0l0,0l0,0l0,0l0,0l0,0l0,0l0,0l0,0l0,0l0,0l0,0l0,0l0,0l0,0l0,0l0,0l0,0l0,0l0,0l0,0l0,0l0,0l0,0l0,0l0,0l0,0l0,0l0,0l0,0l0,0l0,0l0,0l0,0l0,0l0,0l0,0l13697024,0l-1264582656,1447168867l-1203765248,1447168867l-1298137088,1447168644l3342336,65536l0,0l223346688,2128433023l-1229979648,1447168867l14745600,0l4063232,0l4980736,0l0,0l18743296,0l0,0l0,0l0,0l-167706624,1447168828l1546190848,687194767l1546207220,687194767l1835024372,1447168506l0,131072l589824,-15990784l-1792999424,-1816091045l-1493159305,1447168638l0,0l0,0l5308416,0l-1814036480,2128428396l7864320,0l18743296,0l-1771044864,1447168868l65536,1447165952l14745600,0l0,0l-2147483648,0l5242880,0l2162688,0l1919811584,27493l0,-65536l65535,0l5308416,0l-1814036480,2128428396l49545216,0l18743296,0l-622854144,1447168867l393216,1447165952l14745600,0l0,0l-2147483648,0l0,1l34668544,0l1638400000,1447522115l0,0l943718400,2128426881l-417333248,2128426865l536870912,2128426848l0,0l1426063360,1447168867l0,0l0,0l0,0l0,0l0,0l0,0l0,0l0,0l0,0l0,0l0,0l0,0l0,0l0,0l0,0l0,0l0,0l0,0l0,0l0,0l0,0l0,0l0,0l0,0l0,0l0,0l0,0l0,0l0,0l0,0l0,0l0,0l0,0l0,0l0,0l0,0l0,0l0,0l0,0l0,0l0,0l0,0l0,0l0,0l0,0l0,0l0,0l0,0l0,0l0,0l0,0l0,0l0,0l0,0l0,0l0,0l0,0l0,0l5308416,0l-1381498880,1447522116l0,0l0,0l-1302331392,1447168867l0,0l0,0l0,0l0,0l0,0l13697024,0l-2010120192,2128428396l65536,65536l-65536,-1l32751,0l-65520,-1l32751,0l-65520,-1l32751,0l-65520,-1l32751,0l-1682964464,1447168499l201392128,1447168867l-1939865600,1447168646l1610678272,1447165952l-797966336,2128433022l-1046478848,1447168859l524288,0l1022361600,1447168868l1022361600,1447168868l1055916032,1447168868l-1044905984,1447168859l1022361600,1447168868l1022361600,1447168868l1055916032,1447168868l-1044905984,1447168859l2162688,0l1919811584,27493l0,-65536l65535,0l38862848,0l65536,37486592l1983643648,1634235194l2037671280,1763730800l1596079460,808464504l829710128,539111990l1919905635,2053731172l841104741,808465969l909193772,539111472l1886599791,824327540l539111990,1030382689l959590690,539111478l1752457584,745349693l909193836,1697394736l826290285,1077166179l926953521,741552448l808857906,1697726512l1983659554,1920234298l543517551,1852403562l1819898995,1830960485l1919251561,1010708258l1868970614,1819635058l1010725729,543570550l1030648165,1818326562l573580064,1983659567l1696622138,574451313l544044403,809508912l790769696,980827198l1902452838,1931623790l807431541,942682400l807415856,1010708258l543570550,1030648165l1869770786,540156004l857748032,1010708258l543570550,1030648165l1836413730,1075851296l573579315,1983659567l1696622138,574451313l544044403,825368624l540028982,1043276336l1715107388,1852925216l1919951421,824206447l540360736,1043276339l1715107388,1852925216l1970479677,876617837l540426272,1043276336l1715107388,1852925216l1970479677,540024941l808857906,826286128l1010708258,543570550l1030648165,1869770786l540156004,857749568l1010708258,543570550l1030648165,1836413730l540098592,807418176l1010708258,543570550l1030648165,1836413730l1075851296,826286129l1010708258,543570550l1030648165,1869770786l540090468,540094784l1043276339,1715107388l1852925216,1970479677l826286189,826286128l573579314,792477231l1868970614,1819635058l1010725729,1634220662l1701602414,1983659635l1881172026,1953067887l1030647657,1076637730l1043276337,980823868l1684955496,1047749996l980823868,1885431923l1887007845,15973l34668544,0l-2146435072,1447168506l-2071986176,1447168506l-1150287872,1447168868l2070937600,1447168869l-1855979520,1447168869l-1591738368,1447168869l26214400,1447168954l1088421888,1447168954l1850736640,1447168954l-1507852288,1447168954l-1008730112,1447168954l775946240,1447168955l1736441856,1447168955l1759510528,1447168955l-908066816,1447168955l-402653184,1447168955l287309824,1447168956l1342177280,1447168956l1896873984,1447168956l-1732247552,1447168956l-1606418432,1447168956l27262976,1447168957l1078984704,1447168957l-2037383168,1447168957l-969932800,1447168957l232783872,1447168958l1147142144,1447168958l1596981248,1447168958l-1286602752,1447168958l-1094713344,1447168958l-1038090240,1447168958l-964689920,1447168958l-686817280,1447168958l419430400,1447168959l-1962934272,1447168959l-1351614464,1447168959l-1095761920,1447168959l688914432,1447168960l1779433472,1447168960l-1388314624,1447168960l-679477248,1447168960l40894464,1447168961l1480589312,1447168961l-1164181504,-394217244l-1142638146,-1717704306l-442323482,-1964670836l-1618941536,-424241946l-1125670261,-1279531130l-443510810,-1125873779l-1735268956,-443761425l-1125874000,-1735268956l-391803162,-1662608449l-1316427590,-460538641l-1092058952,-1078794567l-427778585,-1176128336l-1181292877,-443445019l-2132180852,-1633424993l-443445019,-1092044622l-2105482311,-459699995l-1847221060,-1179654760l-407855899,-1075280742l-1467292272,-391594520l-1729709633,1999584431l1010725946,1916434223l943718462,2128426881l3211264,0l65536,720896l4456448,6684773l7667809,7602284l6619220,7602296l851968,131072l3211264,0l65536,786432l4456448,6684773l7667809,7602284l6357078,7667820l101,1447168867l4259840,0l65536,1310720l4456448,7077989l7602277,6553701l6619212,6619239l6553710,7209029l7471220,6619241l115,0l40960000,0l65536,39387136l1983643648,1634235194l2037671280,1763730800l1596079460,808464504l829710128,539112758l1919905635,2053731172l841104741,808465969l909193772,539111472l1886599791,824327540l539112758,1030382689l942682402,539111472l1752457584,745349693l1077231715,943730993l741617984,808857906l1835346992,909193772l845951024,808465969l909193772,577056816l980827198,1869771891l1780508011,1936615791l1701607796,1768759869l577922420,1983659567l1919903290,1634497901l1983659635,1696622138l574451313,543973750l790769699,980827198l1902452838,1931623790l807431541,540033056l1043276336,1715107388l1852925216,1970479677l826286189,540033056l1043276336,1715107388l1852925216,1970479677l540024941,808988721l573579312,1983659567l1696622138,574451313l1685025392,1075851808l573775923,1983659567l1696622138,574451313l544044403,876617776l790769696,980827198l1902452838,1931623790l807431541,909193760l807415856,1010708258l543570550,1030648165l1869770786,540090468l857749056,1010708258l543570550,1030648165l1836413730,540360736l807417664,1010708258l543570550,1030648165l1836413730,1075851296l573579314,1983659567l1696622138,574451313l1685025392,1075851808l573775929,1983659567l1696622138,574451313l544044403,826286128l573579312,1983659567l1696622138,574451313l544044403,540024880l1043276336,1715107388l1852925216,1919951421l824206447,842088480l790770464,980827198l1902452838,1931623790l1075866997,1075851569l807416625,1010708258l1715107375,1970106991l1047748972,1748661820l1818521185,1010725733l543701622,1769172848l1852795252,808526397l741355576,790769984l1982807102,1851877434l1936026724,1982807102l1634235194,2037671280l4089200,0l2162688,0l0,0l0,0l0,0l38862848,0l65536,36962304l1983643648,1634235194l2037671280,1763730800l1596079460,808464504l829710128,539113272l1919905635,2053731172l841104741,808465969l909193772,539111472l1886599791,824327540l539113272,1030382689l808923682,1881154096l1030255713,824995106l808466480,1077166188l808545334,741355576l1077231724,825388086l741355574,808988721l893414448,829175616l808466480,909193772l1080832048,2016886836l1010704997,1953708662l1701539698,1768909344l2037674862,574449004l1702127981,1043276402l1715107388,1970106991l1047748972,1715107388l1852925216,1635131965l807608428,1010708258l543570550,1030648165l1836413730,1818717793l540024933,807417140l1010708258,543570550l1030648165,1936679714l540033056,790769984l980827198,1902452838l1931623790,1075867241l826286128,1010708258l543570550,1030648165l1836413730,942682400l807415856,573718560l1983659567,1696622138l574451313,544044403l808988721,843063344l790769696,980827198l1902452838,1931623790l824208757,808466480l1075851296,1043276339l1715107388,1852925216l1970479677,808525933l540028984,807416640l1010708258,543570550l1030648165,1836413730l942682400,807415856l573587488,792477231l1868970614,1819635058l1010725729,1634744950l1730177140,1768186226l1937010277,1701863784l574450543,1864376948l1852793658,1952671086l1701869940,1701978685l539128931,1954047348l1920495458,1031037797l741621794,1076639296l926952501,1010708258l1634220662,1701602414l1983659635,1881172026l1953067887,1030647657l942682402,1076637744l1043276344,980823868l1684955496,1047749996l980823868,1885431923l1887007845,15973l0,0l4259840,0l65536,1245184l4390912,6357096l4587634,7209071l4587636,7143521l7077993,4259961l6881395,7209057l6619136,7012449l2162761,0l65536,393216l4587520,7077993l6619252,114l34668544,0l532217856,1447522115l0,0l131072,1447493632l-212860928,1447168867l196608,1447493632l-209715200,1447168867l262144,1447493632l-206569472,1447168867l327680,1447493632l-203423744,1447168867l393216,1447493632l1610612736,1447168867l458752,1447493632l1613758464,1447168867l524288,1447493632l1616904192,1447168867l589824,1447493632l1620049920,1447168867l917504,1447493632l1623195648,1447168867l1376256,1447493632l1626341376,1447168867l1441792,0l1634729984,1447168867l1572864,0l1637875712,1447168867l1638400,0l1641021440,1447168867l2162688,0l1644167168,1447168867l2228224,0l1647312896,1447168867l2293760,0l-1781530624,1447168867l2359296,0l-1778384896,1447168867l2424832,1447493632l-1775239168,1447168867l2621440,0l-1772093440,1447168867l3014656,1447165952l-1768947712,1447168867l3080192,0l1650458624,1447168867l3145728,1447493632l1653604352,1447168867l3276800,0l-173015040,1447168867l3342336,1447165952l-169869312,1447168867l3407872,1447165952l-166723584,1447168867l0,1447165952l0,0l0,0l0,0l0,1447493632l0,0l0,0l0,0l0,1447493632l0,0l0,0l0,0l899678208,1447168522l9502720,0l0,0l0,0l65536,0l0,0l-1145044992,2128433029l-1141374976,2128433029l-1128267776,2128433029l0,0l1253048320,1447168863l1257242624,1447168863l1257242624,1447168863l-340787200,1447168414l-322961408,1447168414l-1439170560,2128433078l-1733820416,1447168867l-1850736640,1447168196l9437184,0l17891328,0l-1842348032,1447168533l1289748480,1447168429l327680,327680l131072,327680l0,0l0,0l0,0l0,65536l13762560,0l13762560,0l-65536,0l-1439170560,2128433078l-1439170560,2128433078l-1439170560,2128433078l-1439170560,2128433078l67698688,0l0,0l0,0l2621440,805371967l-1439158270,2128433078l-1439170560,2128433078l-1439170560,2128433078l-1439170560,2128433078l134479872,0l0,0l0,0l524288,0l2097152,-65536l-1,65535l1225261056,0l0,0l131072,0l0,0l17891328,0l-1807745024,1447168533l-1439170560,2128433078l327680,0l131072,0l0,65536l0,0l0,0l0,0l0,0l13762560,0l3997696,0l-1439170560,2128433078l-1439170560,2128433078l-1439170560,2128433078l-1439170560,2128433078l67698688,0l0,0l0,0l524288,0l-1439170560,2128433078l-1439170560,2128433078l-1439170560,2128433078l-1439170560,2128433078l134479872,0l0,0l0,0l524288,0l2097152,-65536l-1,65535l0,0l0,0l65536,0l0,0l17891328,0l-1807745024,1447168533l1807745024,1447168434l327680,327680l131072,327680l131072,0l0,0l0,0l0,0l13762560,0l13762560,0l-65536,0l-1439170560,2128433078l-1439170560,2128433078l-1439170560,2128433078l-1439170560,2128433078l67698688,0l0,0l0,0l-30932992,1447168525l-1439170560,2128433078l-1439170560,2128433078l-1439170560,2128433078l-1439170560,2128433078l134479872,2128433078l0,0l0,0l-1440219136,2128433078l-1725956096,-62621l-1,65535l1211367424,0l0,0l131072,0l0,0l5308416,0l-1814036480,2128428396l16515072,0l18743296,0l-1939865600,1447168850l131072,1447165952l14745600,0l0,0l-2147483648,0l5242880,0l5308416,0l-1422327808,1447522115l0,0l13762560,0l100663296,1447168868l0,1447165952l10354688,0l0,0l8585216,0l16777216,0l5308416,0l65536,1245184l4325376,6488161l4653163,6357106l6815856,6488169l7274572,6357091l6881396,7209071l0,0l-2147090432,0l5242880,0l13697024,0l817889280,1447168867l200278016,1447168864l-1118830592,1447168620l1310720,65536l0,0l223346688,2128433023l994050048,1447168867l10354688,0l3473408,0l0,0l3014656,0l13762560,0l0,0l-196608,-1l65535,0l65536,0l0,-1342177280l16355,-1342177280l1835024355,1447168506l0,131072l589824,589824l148766720,1408271010l521156299,1447168867l0,0l0,0l2162688,0l0,0l0,0l2097152,0l2162688,0l1946157056,1447168862l0,0l5111808,0l5308416,0l-1814036480,2128428396l6356992,0l13762560,0l0,0l65536,1447165952l10354688,0l0,0l-2147483648,0l5242880,0l32571392,0l688455680,1447522115l-1906573312,1302547382l-646921914,1447168862l900726784,1447168522l-528482304,1447168864l1060110336,1447168849l210763776,1447168867l-1413480448,1447168868l1384120320,1447168844l-1559232512,1447168868l1344274432,1447168850l1881145344,1447168868l1516240896,1447168868l-1141899264,1447168867l72351744,1447168867l-1611661312,1447168868l970981376,1447168868l-132120576,1447168866l-411041792,1447168848l-958398464,1447168638l312475648,1447168863l1663041536,1447168867l493879296,1447168866l1988100096,1447168589l-479199232,1447168868l-477102080,1447168868l905969664,1447168638l1524629504,1447168862l2016411648,1447168644l-36700160,1447168867l197132288,1447168864l921698304,1447168863l-1771044864,1447168868l225443840,1447168867l100663296,1447168856l-1212153856,1447168867l-1282408448,1447168868l-1690304512,1447168862l-625999872,1447168867l-1482686464,1447168638l330301440,1447168863l1951399936,1447168868l-1365245952,1447168638l-1643118592,1447168864l397410304,1447168866l-1945108480,1447168643l-1233125376,1447168867l617611264,1447168864l943718400,1447168642l-1055916032,1447168867l-1321205760,1447168868l-1690304512,1447168866l1824522240,1447168864l-475004928,1447168868l-1768947712,1447168868l-1646264320,1447168638l-1644167168,1447168638l-1551892480,1447168868l-1549795328,1447168868l0,0l0,0l12648448,0l862978048,1447168864l-1118830592,1447168620l655360,131072l0,0l223346688,2128433023l-915406848,1447168864l10354688,0l3473408,0l0,0l3014656,0l13762560,0l0,0l-196608,-1l65535,0l855703552,2128431433l0,-1342177280l16355,-1342177280l1835024355,1447168506l0,149760l589824,2128433078l-1372651520,-489043769l831529303,1447168867l-1372651520,-489043769l5316951,0l685309952,1447522115l0,0l6422528,6881394l-1816133632,1447168867l0,1447168414l-322961408,1447168414l-1439170560,2128433078l1637351424,1447168867l0,0l5308416,0l538509312,1447521955l0,0l13762560,0l-1451229184,1447168867l0,1442906112l10354688,0l0,0l8585216,0l16777216,0l32571392,0l304676864,1447522115l-1906573312,1302547382l49478,0l0,0l0,0l0,0l0,0l0,0l0,0l0,0l0,0l0,0l0,0l0,0l0,0l0,0l0,0l0,0l0,0l0,0l0,0l0,0l0,0l0,0l0,0l0,0l0,0l0,0l0,0l0,0l0,0l0,0l0,0l0,0l0,0l0,0l0,0l0,0l0,0l0,0l0,0l0,0l0,0l0,0l0,0l19988480,0l65536,65536l0,0l1299185664,1447168852l262144,1953366016l1928350817,1447168475l0,0l0,0l-1990197248,1447168867l65536,-65536l-1,65535l590348288,2128431547l1897594880,2128431549l262144,1953366016l1928350817,1447168475l0,0l0,0l230686720,2128431549l1953366016,1953393761l16870497,0l557056,524288l1299185664,1447168844l1310720,589824l-685768704,1447168853l524288,393216l61865984,1447168868l524288,131072l-1139802112,1447168867l524288,65536l-1385168896,1447168867l0,0l0,0l0,0l2097152,4194304l1048576,0l0,0l37126144,0l0,0l6356992,0l-1570766848,1447168868l10354688,1447165952l149487616,0l-851050496,0l518520832,0l985530368,0l736100352,0l65536,1447168868l10354688,0l0,104l6291523,0l12648448,0l-1647312896,1447168867l-1118830592,1447168620l851968,65536l0,0l223346688,2128433023l622854144,1447168867l10354688,0l3473408,0l0,0l3014656,0l13762560,0l0,0l-196608,-1l65535,0l855703552,2128431433l0,-1342177280l16355,-1342177280l1835024355,1447168506l0,149760l589824,2128433078l-359071744,-1485748979l817913034,1447168867l-359071744,-1485748979l7429322,0l196608,0l1919647744,290145l0,1919647744l355681,0l1835761664,421227l0,1835761664l486763,0l1835761664,552299l0,1835761664l1600875,2097155l1633878016,1664626l2097155,1633878016l-322935182,1447168414l3211264,0l883949568,1447168867l887095296,1447168867l887095296,1447168867l988807168,1447168849l1074921472,0l32571392,0l291110912,1447522115l-1906573312,1302547382l49478,0l0,0l0,0l0,0l0,0l0,0l0,0l0,0l0,0l0,0l0,0l0,0l0,0l0,0l0,0l0,0l0,0l0,0l0,0l0,0l0,0l0,0l0,0l0,0l0,0l0,0l0,0l0,0l0,0l0,0l0,0l0,0l0,0l0,0l0,0l0,0l0,0l0,0l0,0l0,0l0,0l0,0l0,0l0,0l0,0l0,0l0,0l0,0l0,0l0,0l0,0l0,0l0,0l0,0l0,0l0,0l0,0l0,0l0,0l13697024,0l-2010120192,2128428396l65536,65536l-65536,-1l32751,0l-65520,-1l32751,0l-65520,-1l32751,0l-65520,-1l32751,0l-1682964464,1447168499l-1711210496,-1826126875l-1939807615,1447168646l-1442775040,2128433078l-797966336,2128433022l585105408,1447168867l524288,0l-1336934400,1447168867l-1336934400,1447168867l-1303379968,1447168867l586678272,1447168867l-1336934400,1447168867l-1336934400,1447168867l-1303379968,1447168867l586678272,1447168867l5308416,0l1896480768,1447522112l0,0l-340787200,1447168414l-542113792,1447168867l-340787200,1447168414l-322961408,1447168414l-1439170560,2128433078l648544256,1447168867l5242880,0l4259840,0l0,0l0,0l32309248,1310720l0,0l32309248,7733248l436273152,2129836219l0,0l32571392,0l406454272,1447522115l-1906573312,1302547382l49478,0l0,0l0,0l0,0l0,0l0,0l0,0l0,0l0,0l0,0l0,0l0,0l0,0l0,0l0,0l0,0l0,0l0,0l0,0l0,0l0,0l0,0l0,0l0,0l0,0l0,0l0,0l0,0l0,0l0,0l0,0l0,0l0,0l0,0l0,0l0,0l0,0l0,0l0,0l0,0l0,0l0,0l0,0l0,0l0,0l0,0l0,0l0,0l0,0l0,0l0,0l0,0l0,0l0,0l0,0l0,0l0,0l0,0l0,0l3211264,0l1957691392,1447168867l1967128576,1447168867l1967128576,1447168867l412090368,1447168844l1074921472,0l34668544,0l-1691746304,1447522175l0,0l131072,1447493632l-160432128,1447168867l196608,1447493632l-157286400,1447168867l262144,1447493632l-154140672,1447168867l327680,1447493632l-150994944,1447168867l393216,1447493632l-147849216,1447168867l458752,1447493632l-144703488,1447168867l524288,1447493632l-141557760,1447168867l589824,1447493632l-138412032,1447168867l655360,1447493632l-1385168896,1447168867l786432,1447493632l-1382023168,1447168867l851968,1447493632l-1620049920,1447168638l917504,1447493632l-135266304,1447168867l983040,1447493632l-1616904192,1447168638l1048576,1447493632l-1613758464,1447168638l1376256,1447493632l-132120576,1447168867l1441792,0l-123731968,1447168867l1572864,0l-120586240,1447168867l1638400,0l-117440512,1447168867l2162688,0l-114294784,1447168867l2228224,0l-1454374912,1447168867l2293760,0l-1416626176,1447168867l2359296,1447493632l-1413480448,1447168867l2424832,1447165952l-1410334720,1447168867l2621440,1447165952l-1407188992,1447168867l3014656,1447165952l-1404043264,1447168867l3080192,1447165952l-1400897536,1447168867l3145728,0l-1397751808,1447168867l3276800,1447493632l-1394606080,1447168867l3342336,0l-1391460352,1447168867l3407872,1447493632l-1388314624,1447168867l0,1447165952l0,0l743440384,1447168867l19988480,0l1634402304,-35726l-65536,65536l0,2031616l0,32768l491520,1447165952l1881145344,1447168868l-411041792,1447168848l-646971392,1447168862l1516240896,1447168868l-1269825536,1447168638l210763776,1447168867l-528482304,1447168864" stroked="f" o:allowincell="f" style="position:absolute;left:2304;top:1809;width:367;height:593;mso-wrap-style:square;v-text-anchor:top;mso-position-horizontal-relative:char">
                  <v:textbox>
                    <w:txbxContent>
                      <w:p>
                        <w:pPr>
                          <w:overflowPunct w:val="false"/>
                          <w:bidi w:val="0"/>
                          <w:jc w:val="both"/>
                          <w:rPr/>
                        </w:pPr>
                        <w:r>
                          <w:rPr>
                            <w:sz w:val="21"/>
                            <w:kern w:val="2"/>
                            <w:szCs w:val="28"/>
                            <w:rFonts w:ascii="Calibri" w:hAnsi="Calibri" w:eastAsia="宋体;SimSun" w:cs="Times New Roman"/>
                            <w:color w:val="auto"/>
                            <w:lang w:val="en-US" w:eastAsia="zh-CN" w:bidi="ar-SA"/>
                          </w:rPr>
                          <w:t>A</w:t>
                        </w:r>
                      </w:p>
                    </w:txbxContent>
                  </v:textbox>
                  <v:fill o:detectmouseclick="t" on="false"/>
                  <v:stroke color="#3465a4" joinstyle="round" endcap="flat"/>
                  <w10:wrap type="none"/>
                </v:rect>
                <v:rect id="shape_0" ID="_x0000f8a42be1-2420-45e5-a48c-6423b67c989f_s1546" stroked="t" o:allowincell="f" style="position:absolute;left:3606;top:293;width:1399;height:1515;mso-wrap-style:none;v-text-anchor:middle;mso-position-horizontal-relative:char">
                  <v:fill o:detectmouseclick="t" on="false"/>
                  <v:stroke color="black" weight="9360" joinstyle="miter" endcap="flat"/>
                  <w10:wrap type="none"/>
                </v:rect>
                <v:rect id="shape_0" ID="_x0000f8a42be1-2420-45e5-a48c-6423b67c989f_s1547" path="l48,48l48,102l56,97l52,50l98,101l49,45l50,52l50,48l45,52l53,101l53,45l97,52l56,99l45,54l52,50l51,98l54,55l99,57l56,57l102,95l115,49l53,52l55,0l0,-4081l16,0l4283,0l11326,0l4651,0l11920,0l0,-4079l4,0l1,0l0,-4083l4,0l0,6l15,-4092l260,0l1602,-4086l8,0l1101,0l2562,0l243,-4085l188,0l128,0l7,138l1101,0l-16059,0l0,-16058l0,0l327,0l0,329l0,0l-16047,0l0,-16043l0,0l-16042,0l0,-16041l0,0l344,1l0,447l0,16l470,2l0,511l0,8l-15488,98l0,95l120,48l48,48l48,102l56,97l52,50l98,101l49,45l50,52l50,48l45,52l53,101l53,45l97,52l56,99l45,54l52,50l51,98l54,55l99,57l56,57l102,95l115,49l53,52l56,0l0,-4081l16,0l5825,0l11339,0l6193,0l0,0l34668544,0l543162368,2128431999l543162368,2128431999l0,0l0,0l-1145044992,2128433029l-1141374976,2128433029l-1128267776,2128433029l0,0l0,0l0,0l0,0l-1439170560,2128433078l-1439170560,2128433078l-1439170560,2128433078l0,0l0,0l870842368,2128432829l-663814144,2128432840l-31457280,1447168525l-32505856,1447168525l1240465408,1447168638l0,0l0,0l-1440219136,2128433078l0,0l0,0l-1440219136,2128433078l-1928331264,1447168866l0,0l0,0l-1440219136,2128433078l0,0l0,0l-1440219136,2128433078l0,0l0,0l-1440219136,2128433078l0,0l0,0l-1440219136,2128433078l-2016411648,1447168522l-543162368,1447168525l-1439170560,2128433078l38862848,0l-1817182208,1447168522l-1332740096,1447168866l0,0l0,0l-1145044992,2128433029l-1141374976,2128433029l-1128267776,2128433029l0,0l0,0l0,0l0,0l-1439170560,2128433078l-1439170560,2128433078l-1439170560,2128433078l0,0l0,0l870842368,2128432829l-663814144,2128432840l-31457280,1447168525l-32505856,1447168525l-2134900736,1447168643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893728256,-62622l-1,65535l1225261056,0l0,0l131072,0l0,0l9502720,0l196608,1442906112l655360,131072l786432,65536l851968,1442971648l917504,1442906112l1310720,1442971648l1376256,2113994752l1966080,1442971648l2031616,65536l0,0l0,0l0,1447165953l0,0l201981952,0l274989056,1l18546688,0l37093376,0l13697024,0l1752170496,1447168522l-1864368128,1447168522l693108736,1447168589l1703936,65536l0,0l223346688,2128433023l1278214144,1447168527l12255232,0l3014656,0l1507328,0l589824,0l15269888,0l0,0l0,0l0,0l486604800,2128431999l0,-1342177280l16355,-1342177280l1835024355,1447168506l0,131072l589824,0l-876347392,1656353207l-1992289320,1447168866l0,0l-1440219136,2128433078l5308416,0l-822542336,1447521839l0,0l-340787200,1447168414l-1937768448,1447168866l-340787200,1447168414l-322961408,1447168414l-1439170560,2128433078l-1532493824,1447168638l-340787200,1447168414l4259840,0l0,0l0,0l44892160,458752l0,0l44892160,393216l436273152,2129836219l0,0l51445760,0l6225920,524383l48,48l48,102l56,97l52,50l98,101l49,45l50,52l50,48l45,52l53,101l53,45l97,52l56,99l45,54l52,50l51,98l54,55l99,57l56,57l102,95l115,49l53,52l55,0l0,-4081l16,0l4283,0l11326,0l4651,0l11920,0l0,-4079l4,0l1,0l0,-4083l4,0l0,6l15,-4092l260,0l1602,-4086l8,0l1101,0l2562,0l243,-4085l188,0l128,0l7,138l1101,0l-16059,0l0,-16058l0,0l327,0l0,329l0,0l-16047,0l0,-16043l0,0l-16042,0l0,-16041l0,0l344,1l0,447l0,16l470,2l0,511l0,8l-15488,98l0,95l120,48l48,48l48,102l56,97l52,50l98,101l49,45l50,52l50,48l45,52l53,101l53,45l97,52l56,99l45,54l52,50l51,98l54,55l99,57l56,57l102,95l115,49l53,52l56,0l0,-4081l16,0l5825,0l11339,0l6193,0l0,0l13697024,0l1372585984,1447168527l-1857028096,1447168638l-1689255936,1447168587l65536,65536l0,0l223346688,2128433023l502267904,1447168866l12255232,0l3014656,0l1507328,0l589824,0l15269888,0l0,0l-589824,-1l65535,0l65536,0l0,-1342177280l16355,-1342177280l1835024355,1447168506l0,133632l589824,1447168527l-289406976,-1554092994l270592508,1447168604l0,0l0,0l9502720,0l0,0l0,0l65536,0l0,0l-1145044992,2128433029l-1141374976,2128433029l-1128267776,2128433029l0,0l1939865600,1447168644l1944059904,1447168644l1944059904,1447168644l-340787200,1447168414l-322961408,1447168414l-1439170560,2128433078l-1251475456,1447168638l-1850736640,1447168196l9437184,0l5308416,0l-1814036480,2128428396l6094848,0l15269888,0l1814036480,1447168527l65536,4587520l12255232,0l0,0l-2147483648,0l164626432,0l2162688,0l0,1442906112l0,0l2097152,0l5308416,0l-1814036480,2128428396l9961472,0l15269888,0l1583349760,1447168866l65536,1447165952l12255232,0l0,0l-2147483648,0l64225280,3538944l34668544,0l806944768,1447522115l0,0l943718400,2128426881l-417333248,2128426865l536870912,2128426848l0,0l1895825408,1447168527l0,0l0,0l0,0l0,0l0,0l0,0l0,0l0,0l0,0l0,0l0,0l0,0l0,0l0,0l0,0l0,0l0,0l0,0l0,0l0,0l0,0l0,0l0,0l0,0l0,0l0,0l0,0l0,0l0,0l0,0l0,0l0,0l0,0l0,0l0,0l0,0l0,0l0,0l0,0l0,0l0,0l0,0l0,0l0,0l0,0l0,0l0,0l0,0l0,0l0,0l0,0l0,0l0,0l0,0l0,0l0,0l0,0l0,0l5308416,0l551550976,1447168866l9109504,0l149487616,0l-1973157888,0l518520832,0l985530368,0l81788928,0l65536,0l9109504,0l9502720,0l-1985478656,2128428396l-1706033152,1447168850l1089470464,1447168821l2359296,0l1757020160,1447168589l870318080,1447168560l-1438646272,1447168419l462422016,1447168868l1017118720,1447168867l-1825570816,1447168494l-1820327936,1447168494l0,0l0,0l1090256896,0l0,0l0,1447165952l524288,3407872l6356992,0l-274726912,1447168862l9699328,1447165952l149487616,0l-851050496,0l518520832,0l985530368,0l961019904,0l65536,0l9699328,0l0,0l6291456,0l7405568,0l0,0l0,0l51445760,3407872l0,0l51445760,983040l436273152,2129836219l0,-2013265920l16520,0l20840448,3473408l0,0l20840448,20578304l436273152,2129836219l2097152,0l5308416,0l-1628438528,2128428396l2752512,0l18743296,0l878706688,1447168867l0,1447165952l14745600,0l0,0l8585216,0l42,4653056l2162688,0l0,0l0,0l2097152,0l5308416,0l-1814036480,2128428396l11010048,0l13762560,0l-202375168,1447168866l65536,1447165952l10354688,0l0,0l-2147483648,0l5242880,0l3211264,0l65536,851968l4390912,6357096l4391026,7209071l7274612,7471221l6553701,0l17891328,0l2065694720,1447168533l220200960,1447168433l327680,327680l131072,327680l0,0l0,0l0,0l0,65536l13762560,0l13762560,0l-65536,6094848l-1439170560,2128433078l-1439170560,2128433078l-1439170560,2128433078l-1439170560,2128433078l67698688,6422528l0,0l0,0l6815744,6619136l-1439170560,2128433078l-1439170560,2128433078l-1439170560,2128433078l-1439170560,2128433078l134479872,0l0,0l0,0l413663232,1447168866l2097152,-65536l-1,65535l1221984256,0l0,0l131072,0l0,0l7405568,0l0,0l0,0l41877504,0l0,0l41877504,26214400l-1711210496,-1826126875l57985,-134217728l16515,0l41877504,65536l0,0l41877504,26607616l-1711210496,-1826126875l57985,100663296l5309952,0l1899560960,1447521886l0,0l-340787200,1447168414l1494220800,1447168866l-340787200,1447168414l-322961408,1447168414l-1439170560,2128433078l1994915840,1447168527l0,65536l34668544,0l541065216,2128431999l541065216,2128431999l943718400,2128426881l-417333248,2128426865l536870912,2128426848l0,0l0,1953366016l19553,0l0,0l0,0l0,0l0,0l0,0l0,0l0,0l0,0l0,0l0,0l0,0l0,0l0,0l0,0l0,0l0,0l0,0l0,0l0,0l0,0l0,0l0,0l0,0l0,0l0,0l0,0l0,0l0,0l0,0l0,0l0,0l0,0l0,0l0,0l0,0l0,0l0,0l0,0l0,0l0,0l0,0l0,0l0,0l0,0l0,0l0,0l0,0l0,0l0,0l0,0l0,0l0,0l0,0l0,0l0,0l0,0l0,0l12648448,0l1941962752,1447168847l-1783627776,1447168589l1048576,196608l0,0l223346688,2128433023l1333788672,1447168527l10354688,0l3473408,0l0,0l3014656,0l13762560,0l0,0l-196608,-1l65535,0l855703552,2128431433l0,-1342177280l16355,-1342177280l1835024355,1447168506l0,149760l589824,2128433078l-2001272832,791059815l-1479518272,1447168638l-2001272832,791059815l12670912,0l1475346432,1447168848l-1783627776,1447168589l1507328,131072l0,0l223346688,2128433023l2062548992,1447168644l10354688,0l3473408,0l0,0l3014656,0l13762560,0l0,0l-196608,-1l65535,0l855703552,2128431433l0,-1342177280l16355,-1342177280l1835024355,1447168506l0,149760l589824,2128433078l1280180224,-41383925l417362843,1447168867l1280180224,-41383925l5338011,0l13631488,1447168855l7798784,0l149487616,0l-1973157888,0l518520832,0l985530368,0l511180800,0l65536,0l7798784,0l12648448,0l-535822336,1447168860l-1928331264,1447168568l4915200,65536l0,0l223346688,2128433023l1341128704,1447168866l7077888,0l1703936,0l851968,0l327680,0l8781824,0l0,0l-327680,-1l65535,0l-167706624,1447168828l0,-1342177280l16342,-1342177280l1835024342,1447168506l0,131072l589824,2097152l-1748238336,1603250349l-1829715935,1447168522l-1748238336,1603250349l12697633,0l2036334592,1447168527l693108736,1447168589l1376256,65536l0,0l223346688,2128433023l-2146435072,1447168522l12255232,0l3014656,0l1507328,0l589824,0l15269888,0l0,0l0,0l0,0l855703552,2128431433l0,-1342177280l16355,-1342177280l1835024355,1447168506l0,149760l589824,2128433078l1635713024,-14809395l532739458,1447168866l1635713024,-14809395l9565570,0l-1985478656,2128428396l-1451229184,1447168845l1108344832,1447168522l1441792,0l-107347968,1447168589l2124414976,1447168554l-1438646272,1447168419l1697644544,1447168644l1276116992,1447168527l-1825570816,1447168494l-1820327936,1447168494l0,0l0,0l1090256896,0l0,0l0,1447165952l482344960,2128431999l34668544,0l524288000,2128431999l524288000,2128431999l2097152,0l4194304,0l-1238761472,353312l1310982144,1623554509l-1889119819,1406624320l1988383280,1692820585l1995985563,-15959223l-15045566,2128412672l6291456,0l2097152,0l-1238761472,353312l1276641280,1447168527l8388608,0l34668544,0l1818230784,1447168527l-2035286016,1447168522l0,0l0,0l-1145044992,2128433029l-1141374976,2128433029l-1128267776,2128433029l0,0l0,0l0,0l0,0l-1439170560,2128433078l-1439170560,2128433078l-1439170560,2128433078l0,0l0,0l870842368,2128432829l-663814144,2128432840l-31457280,1447168525l-32505856,1447168525l-1859125248,1447168866l0,0l0,0l-1440219136,2128433078l0,0l0,0l-1440219136,2128433078l-1539309568,1447168866l0,0l0,0l-1440219136,2128433078l0,0l0,0l-1440219136,2128433078l0,0l0,0l-1440219136,2128433078l0,0l0,0l-1440219136,2128433078l1819279360,1447168527l905969664,1447168638l56623104,0l11599872,0l-1577058304,1447168866l1818230784,1447168527l0,0l0,0l0,0l5308416,0l-1814036480,2128428396l49545216,0l18743296,0l0,0l393216,1447165952l14745600,0l0,0l-2147483648,0l-1440219136,2128433078l3211264,0l292552704,1447168867l301989888,1447168867l301989888,1447168867l-571473920,1447168514l1073872896,0l30474240,0l-1491337216,2128428537l-1362100224,2128431543l-1362100224,2128431543l-666894336,2128431542l-268435456,262144l1107296256,-16450552l2392105,0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114112,1447165952l-493879296,1447168866l1179648,1447165952l1959788544,1447168866l1245184,1447165952l1962934272,1447168866l1310720,1447165952l-490733568,1447168866l1376256,1447165952l1940914176,1447168866l1441792,1447165952l1944059904,1447168866l1572864,1447165952l1947205632,1447168866l1638400,1447165952l1950351360,1447168866l1703936,1447165952l-487587840,1447168866l1835008,1447165952l-484442112,1447168866l2162688,1447165952l1953497088,1447168866l2228224,1447165952l1956642816,1447168866l2293760,0l-545259520,1447168866l2359296,0l30474240,0l-1427898368,2128428537l1001390080,2128431543l1001390080,2128431543l-672137216,2128431542l1610612736,0l0,2097156l262144,0l-478150656,1447168866l2752512,0l-475004928,1447168866l2883584,0l-471859200,1447168866l3014656,0l-528482304,1447168866l3080192,0l-525336576,1447168866l3145728,0l-522190848,1447168866l3276800,0l-519045120,1447168866l3342336,0l-515899392,1447168866l3407872,0l-512753664,1447168866l0,0l0,0l0,0l0,0l0,0l0,0l0,0l0,0l0,0l0,0l0,0l0,0l0,0l0,0l0,0l167837696,0l482344960,2128431999l-1102053376,1447168866l0,0l0,0l0,0l0,0l0,0l0,0l0,0l0,0l0,0l0,0l0,0l0,0l0,0l0,0l0,0l30474240,0l-1426849792,2128428537l1034944512,2128431543l1034944512,2128431543l-671088640,2128431542l-1342177280,0l1107296256,14336l262176,0l0,0l0,0l0,0l0,0l0,0l0,0l0,0l0,0l0,0l0,0l0,0l0,0l0,0l0,0l0,0l0,0l0,0l0,0l0,0l0,0l0,0l0,0l0,0l0,0l0,0l0,0l0,0l0,0l0,0l0,0l0,0l0,0l0,0l0,0l0,0l0,0l0,0l0,0l0,0l0,0l0,0l0,0l0,0l0,0l0,0l0,0l0,0l0,0l0,0l0,0l30474240,0l-1424490496,2128428537l48234496,2128431544l48234496,2128431544l-670040064,2128431542l536870912,0l0,4096l262144,0l0,0l0,0l0,0l0,0l0,0l0,0l0,0l0,0l0,0l0,0l0,0l0,0l0,0l0,0l0,0l0,0l0,0l0,0l0,0l0,0l0,0l0,0l0,0l0,0l0,0l0,0l0,0l0,0l0,0l0,0l0,0l0,0l0,0l0,0l0,0l0,0l0,0l0,0l0,0l0,0l0,0l0,0l0,0l0,0l0,0l0,0l0,0l0,0l0,0l0,0l30474240,0l-272498688,2128428816l-1362100224,2128431543l-1362100224,2128431543l-666894336,2128431542l-2147483648,0l0,0l262146,0l1380319232,673857l65536,65536l65536,65536l0,1919287296l608353,65536l65536,65536l65536,0l1986854912,876898l65536,65536l65536,65536l0,2003632128l942700,65536l65536,65536l65536,0l1819541504,1336161l65536,65536l65536,65536l0,1836056576l1008483,65536l65536,65536l65536,0l1768357888,1401708l65536,65536l65536,65536l0,1920139264l1467253,65536l65536,65536l65536,0l1936982016,1533033l65536,65536l65536,65536l0,1869414400l418926,65536l0,0l65536,0l1633878016,288370l65536,0l0,65536l0,1919811584l1600357,65536l196608,65536l65536,0l1734410240,1666153l65536,65536l65536,65536l0,1668022272l1076335,65536l65536,65536l65536,0l1918959616,158836l30474240,0l-227934208,2128428816l644874240,2128431543l644874240,2128431543l-660602880,2128431542l-2147483648,0l0,0l262146,0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1701838848,2128431448l1692401664,2128431448l-1566572544,2128431446l0,0l2100297728,2128431979l2100297728,2128431979l45154304,0l526385152,2128431999l526385152,2128431999l-1028653056,1447168866l458227712,1447168866l1807745024,1447168863l2162688,0l420478976,1447168866l482344960,2128431999l4194304,0l2097152,0l78315520,1447522114l482344960,2128431999l6291456,0l2097152,0l116064256,1447522114l5308416,0l-1814036480,2128428396l3670016,0l13762560,0l0,0l65536,1447165952l10354688,0l0,0l-2147483648,0l0,1447168867l4259840,0l-1508376576,2128428396l-1143996416,1447168638l1728053248,1447168866l6881280,0l-207618048,1447168514l-183500800,1447168866l4194304,0l30474240,0l-388497408,2128428816l738197504,2128431543l738197504,2128431543l-659554304,2128431542l131072,0l0,8184l65536,0l2162688,0l-1102053376,1447168866l482344960,2128431999l35651584,0l2097152,0l1546321920,1447522114l1651638272,1702013123l451936256,1447168855l6356992,0l-827326464,1447168866l-2099249152,1447168862l460324864,1447168855l2162688,0l-827326464,1447168866l482344960,2128431999l4194304,0l2097152,0l1602945024,1447522114l6488064,2128431999l206569472,0l2097152,0l74121216,1447522114l482344960,2128431999l134217728,1447168864l2162688,0l-415236096,1447168866l482344960,2128431999l210763776,0l2097152,0l-2144665600,1447521955l6488064,2128431999l901775360,1447168643l6356992,0l482344960,2128431999l1576009728,1447168864l968884224,1447168866l2162688,0l-1340080128,1447168866l482344960,2128431999l4194304,0l2097152,0l1975189504,1447522114l542113792,1752461127l219177833,0l3145728,0l-488964096,1447521887l2162688,3014700l3866682,805371967l-16699390,-15794420l62979866,0l5308416,0l-1814036480,2128428396l5701632,0l15269888,0l1660944384,1447168595l65536,1447165952l12255232,0l0,0l-2147483648,0l5242880,0l4259840,0l0,0l0,0l44826624,2359296l0,0l44826624,2162688l436273152,2129836219l0,0l5308416,0l1772093440,1447168864l1710620672,327680l-1439170560,2128433078l-1241513984,1447168866l0,0l16368,0l0,0l0,0l942751728,-252659179l5341569,0l-699400192,1447168866l1501691904,327680l-1439170560,2128433078l1912602624,1447168644l0,0l16368,0l0,0l0,0l1290026992,-252658734l5341569,0l-709885952,1447168866l1738276864,327680l-1439170560,2128433078l2013265920,1447168864l0,0l16368,0l0,0l0,0l-639352848,-252659152l5341569,0l-1277165568,1447168866l-1881604096,327680l-1439170560,2128433078l268435456,1447168604l0,0l16368,0l0,0l0,0l120995824,-252659531l5341569,0l1119879168,1447168863l1310982144,327680l-1439170560,2128433078l-1241513984,1447168866l0,0l16368,0l0,0l0,0l1921269744,-252658520l5341569,0l-1261436928,1447168866l2043478016,327680l-1439170560,2128433078l1929379840,1447168644l0,0l16368,0l0,0l0,0l-1097187344,-252659241l20021633,0l1836056576,25443l-65536,65536l0,2031616l0,32768l425984,1919811584l-38043,0l65536,0l2031616,0l32768,425984l1919614976,-37535l65536,65536l0,2031616l0,32768l32768,1634402304l-35726,-65536l65536,0l2031616,0l32768,491520l0,-1677721600l16536,0l64225280,2031616l0,0l64225280,5242880l436273152,2129836219l0,-167772160l16547,0l22937600,2097152l0,0l22937600,1179648l436273152,2129836219l0,-1308622848l16550,0l32112640,2162688l0,0l32112640,5636096l436273152,2129836219l0,0l9502720,0l0,0l0,0l65536,0l0,0l-1145044992,2128433029l-1141374976,2128433029l-1128267776,2128433029l0,0l1298137088,1447168866l1302331392,1447168866l1302331392,1447168866l-340787200,1447168414l-322961408,1447168414l-1439170560,2128433078l1343750144,1447168866l-1850736640,1447168196l450887680,1447168863l13697024,0l678428672,1447168644l-571473920,1447168643l-1928331264,1447168568l393216,262144l0,0l223346688,2128433023l1528823808,1447168866l12255232,0l3014656,0l1507328,0l589824,0l15269888,0l0,0l-589824,-1l65535,0l65536,0l0,-1342177280l16355,-1342177280l1835024355,1447168506l0,131072l589824,0l-942407680,-572596099l1794135539,1447168864l0,0l-573571072,1447168866l4259840,0l0,0l0,0l20578304,458752l0,0l20578304,20381696l436273152,2129836219l4194304,0l5308416,0l1417674752,1447168866l1692794880,327680l-1439170560,2128433078l1224736768,1447168866l0,0l16368,0l0,0l0,0l986857456,-252659196l5341569,0l-1203765248,1447168866l1385889792,327680l-1439170560,2128433078l-2130706432,1447168866l0,0l16368,0l0,0l0,0l-407552016,-252658848l5341569,0l-1198522368,1447168866l1995964416,327680l-1439170560,2128433078l1375731712,1447168866l0,0l16368,0l0,0l0,0l138887152,-252659419l5341569,0l-1282408448,1447168866l2068381696,327680l-1439170560,2128433078l-1157627904,1447168866l0,0l16368,0l0,0l0,0l-53395472,-252659201l5341569,0l-1193279488,1447168866l1816264704,327680l-1439170560,2128433078l-2113929216,1447168866l0,0l16368,0l0,0l0,0l1925726192,-252659058l5341569,0l-1182793728,1447168866l-15073280,327680l-1439170560,2128433078l-2097152000,1447168866l0,0l16368,0l0,0l0,0l1491288048,-252661319l5341569,0l-1814036480,2128428396l24772608,0l18743296,0l183500800,1447168643l196608,1447165952l14745600,0l0,0l-2147483648,0l2883584,0l30474240,0l2046689280,2128428537l644874240,2128431543l644874240,2128431543l-660602880,2128431542l-1073741824,0l0,16777216l1310848,0l2052063232,2128428537l644874240,2128431543l644874240,2128431543l-660602880,2128431542l-1073741824,0l0,16777216l1310848,0l2057437184,2128428537l644874240,2128431543l644874240,2128431543l-660602880,2128431542l-1073741824,0l0,16777216l1310848,0l2062811136,2128428537l644874240,2128431543l644874240,2128431543l-660602880,2128431542l-1073741824,0l0,16777216l1310848,0l0,0l0,0l49020928,0l0,0l0,49020928l0,0l0,0l49020928,0l0,0l0,49020928l0,0l0,0l49020928,0l0,0l0,49020928l0,0l0,0l49020928,0l0,0l0,49020928l0,0l0,0l49020928,0l0,0l0,49020928l0,0l0,0l49020928,0l0,0l30474240,0l2068185088,2128428537l644874240,2128431543l644874240,2128431543l-660602880,2128431542l-268435456,262144l1107296256,-16450552l2392105,0l2076049408,2128428537l644874240,2128431543l644874240,2128431543l-660602880,2128431542l-268435456,262144l1107296256,-16450552l2392105,0l2084569088,2128428537l644874240,2128431543l644874240,2128431543l-660602880,2128431542l-268435456,262144l1107296256,-16450552l2392105,0l2093088768,2128428537l644874240,2128431543l644874240,2128431543l-660602880,2128431542l-268435456,262144l1107296256,-16450552l2392105,0l-420478976,1447168866l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l1465974784,327680l-1439170560,2128433078l469762048,2128431999l0,0l16368,0l0,0l0,0l1512521712,-252658884l6390145,0l-923795456,2128433019l0,5963776l20643840,0l0,0l0,0l0,0l0,0l6553600,6553700l65221,7471104l95,104l6291523,0l34668544,0l-917700608,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0,0l0,0l17891328,0l2065694720,1447168533l1823473664,1447168433l327680,327680l131072,327680l131072,0l0,0l0,0l0,65536l7929856,0l7929856,0l-65536,1447165952l-1439170560,2128433078l-1439170560,2128433078l-1439170560,2128433078l-1439170560,2128433078l67698688,1447168866l0,0l0,0l524288,1447165952l-1439170560,2128433078l-1439170560,2128433078l-1439170560,2128433078l-1439170560,2128433078l134479872,1447168866l0,0l0,0l524288,1447165952l-1612709888,-62622l-1,1447231487l1222049792,1447165952l0,0l131072,0l0,0l5308416,0l23068672,1447168845l2043478016,327680l-1439170560,2128433078l788529152,1869901678l20015,0l16368,0l0,0l0,0l-1097187344,-252659241l13730177,0l-571473920,1447168643l-807403520,1447168638l-1928331264,1447168568l2293760,65536l0,0l223346688,2128433023l342884352,1447168866l7077888,0l1703936,0l851968,0l327680,0l8781824,0l0,0l0,0l0,0l1593901056,1447168866l0,-1342177280l16342,-1342177280l1835024342,1447168506l0,133888l589824,1447168861l1697251328,2055982185l692073670,1447168644l0,0l0,0l3211264,0l1981284352,2128433003l65536,65536l1393557504,1447168867l1395916800,1447168867l1396703232,1447168867l5308416,0l1422917632,1447168866l-2008285184,327680l-1439170560,2128433078l0,0l0,0l16368,0l0,0l0,0l939606000,-252659506l7438721,0l196608,3l1836089344,1447191395l-1342177280,1447168864l2162688,0l434110464,1447168644l482344960,2128431999l4194304,0l3145728,0l1280114688,1447521953l196608,0l1916796928,1447168864l65536,0l7340032,0l5308416,0l1464860672,1447168866l1366032384,327680l-1439170560,2128433078l0,0l0,0l16368,0l0,0l0,0l-176996368,-252658851l5341569,0l1558183936,1447168866l-1913716736,327680l-1439170560,2128433078l469762048,2128431999l0,0l16368,0l0,0l0,0l1723744240,-252659564l34701697,0l-558891008,1447168643l1593835520,1447168866l131072,1447165952l1912602624,1447168866l196608,1447165952l1915748352,1447168866l262144,1447165952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376256,1447165952l1940914176,1447168866l1441792,1447165952l1944059904,1447168866l1572864,1447165952l1947205632,1447168866l1638400,1447165952l1950351360,1447168866l2162688,1447165952l1953497088,1447168866l2228224,1447165952l1956642816,1447168866l2293760,0l-545259520,1447168866l2359296,0l-542113792,1447168866l2424832,0l-534773760,1447168866l2621440,0l-531628032,1447168866l3014656,0l-528482304,1447168866l3080192,0l-525336576,1447168866l3145728,0l-522190848,1447168866l3276800,0l-519045120,1447168866l3342336,0l-515899392,1447168866l3407872,0l-512753664,1447168866l0,0l0,0l34603008,0l40960000,0l895483904,2128428400l513933312,0l20447232,0l-836763648,1447168853l4063232,0l15597568,0l0,0l-2147352576,0l-2085617664,1447168522l0,0l0,0l20447232,0l18743296,0l1090584576,542441470l-1439140753,2128433078l149487616,0l273088512,1l518520832,0l40894464,0l0,0l667287552,0l0,0l-400556032,1447168866l-382205952,1447168866l-367001600,1447168866l972029952,1447168847l972554240,1447168847l972554240,1447168847l2131755008,1447168849l524288,0l-504365056,1447168866l-504365056,1447168866l-470810624,1447168866l2133327872,1447168849l-504365056,1447168866l-504365056,1447168866l-470810624,1447168866l2133327872,1447168849l-522190848,1447168866l65536,0l0,0l0,0l0,16256l0,0l0,0l-2134900736,1447168643l524288,0l-469762048,1447168866l-469762048,1447168866l-436207616,1447168866l-2133327872,1447168643l-469762048,1447168866l-469762048,1447168866l-436207616,1447168866l-2133327872,1447168643l-1836056576,1447168522l524288,0l-435159040,1447168866l-435159040,1447168866l-401604608,1447168866l-1834483712,1447168522l-435159040,1447168866l-435159040,1447168866l-401604608,1447168866l-1834483712,1447168522l0,0l0,0l0,0l0,0l0,0l0,0l0,0l0,0l0,0l-65536,1442873343l0,0l4194304,0l34668544,0l0,0l79757312,0l1936719872,1447168866l482344960,2128431999l0,0l0,0l0,0l76611584,0l-580911104,1447168866l1936719872,1447168866l0,0l0,0l0,0l73465856,0l1939865600,1447168866l482344960,2128431999l0,0l0,0l0,0l70320128,0l1939865600,1447168866l482344960,2128431999l0,0l0,0l0,0l67174400,0l-580911104,1447168866l1939865600,1447168866l0,0l0,0l0,0l64028672,0l-580911104,1447168866l1939865600,1447168866l0,-1073741824l82002,0l0,0l60882944,0l1952448512,1447168866l482344960,2128431999l0,0l81904,0l0,0l57737216,0l-558891008,1447168643l-535822336,1447168866l65536,0l65536,0l0,0l54591488,0l-558891008,1447168643l-532676608,1447168866l65536,2128412672l0,0l0,0l51445760,0l-529530880,1447168866l482344960,2128431999l438304768,1447168866l65536,0l0,0l48300032,0l-529530880,1447168866l482344960,2128431999l440401920,1447168866l34668544,0l0,0l45154304,0l-1443889152,1447168864l4194304,1447168644l0,0l0,0l0,0l0,0l0,0l0,0l0,0l0,0l0,0l0,0l0,0l0,0l0,0l1701838848,2128431448l1692401664,2128431448l0,0l0,0l0,0l11534336,0l2097152,0l-1350696960,1447522114l877658112,1447168863l425721856,1447168866l4259840,0l403701760,1447168866l2080374784,1447168643l2132672512,1447522114l2162688,0l403701760,1447168866l482344960,2128431999l17825792,0l2097152,0l-1234305024,1447521956l0,0l-1327497216,1447168866l25231360,0l-1443889152,1447168864l482344960,2128431999l-450887680,1447168866l23134208,0l504365056,2128431999l504365056,2128431999l1401815040,1447522114l2162688,0l965738496,1447168866l482344960,2128431999l4194304,0l2097152,0l221118464,1447522172l0,0l386809938,1447522172l16842752,0l905969664,1447168643l482344960,2128431999l-442499072,1447168866l14745600,0l359661568,1447168866l-1933574144,1447168588l-1373634560,1447168864l2162688,0l-1344274432,1447168864l34668544,0l4194304,0l2097152,0l225312768,1447522172l0,-2147483648l1347305554,1447522114l2162688,0l925892608,1447168643l482344960,2128431999l8388608,0l2097152,0l-16908288,1447521955l0,-1073741824l-944881582,1447522114l2162688,0l462422016,1447168866l482344960,2128431999l12582912,0l2097152,0l986578944,1447521900l0,0l111165523,0l3145728,0l-1238499328,353312l196608,0l1596981248,1447168642l0,0l0,0l-1994326016,1l1321205760,1447168604l1545601024,1447168866l0,0l21037056,0l426770432,1447168866l482344960,2128431999l2097152,0l2097152,0l1355677696,1447522114l0,0l0,0l16842752,0l498073600,2128431999l449839104,1447168866l0,0l2162688,0l-447741952,1447168866l482344960,2128431999l4194304,0l2097152,0l-2082603008,1447522114l0,0l6307926,0l6356992,0l391118848,1447168866l482344960,2128431999l-409993216,1447168866l4259840,0l898629632,1447168866l-1864368128,1447168642l10485760,0l2162688,0l898629632,1447168866l482344960,2128431999l12582912,0l2097152,0l-1356988416,1447522114l34668544,0l131072,1442906112l458752,131072l524288,805371904l1060866,-16646144l1310490,1442906112l1507328,1442971648l1638400,2113994752l1966080,1442971648l2031616,1442906112l2359296,1442971648l2424832,1442906112l2490368,131072l2555904,65536l2818048,131072l2949120,65536l3407872,1442971648l3538944,65536l3735552,131072l3801088,1442906112l4063232,2114060288l4128768,2113994752l4521984,2114060288l4587520,2113994752l4718592,1442971648l4784128,65536l5373952,131072l5636096,1442906112l6029312,-16646144l6160383,1442906112l6160384,1442971648l6225920,65536l6619136,131072l6684672,1442906112l6750208,131072l6815744,65536l-2033123328,1l1596850176,1447522114l65536,0l0,0l65536,0l0,0l-2036269056,1l1595801600,1447522114l131072,0l0,0l82004,0l0,0l-2039414784,1l1598947328,1447522114l131072,0l0,0l82009,0l0,0l-2042560512,1l1606287360,1447522114l196608,0l-95420416,1447168641l65536,0l0,0l-2045706240,1l1609433088,1447522114l196608,0l-276824064,1447168865l65536,0l0,0l38862848,0l65536,37355520l1983643648,1634235194l2037671280,1763730800l1596079460,808464504l913596208,1663050294l1685221231,1702521203l825369149,741355574l808857906,1864376880c1953526586,909517373,1684086818,824327530,808466480,942682412c539111472,1752457584,745349693,808988721,859860016,859860012c845952320,808465969,845952320,808465969,1080833600,1815494707c841757504,808465969,1042441592,1933211196,1802465908,1869226085c1953721961,1030057081,1953066274,790786661,980827198,1836216166c1935764597,980827198,1902452838,1981955438,840985697,808465969c1010708258,543570550,1030648165,1818326562,573645600,1983659567c1696622138,574451313,543973750,790769699,980827198,1902452838c1931623790,807431541,540164128,1043276336,1715107388,1852925216c1919951421,824206447,540098592,1043276338,1715107388,1852925216c1970479677,808525933,540028984,876617776,1010708258,543570550c1030648165,1836413730,942682400,1075851312,573579316,1983659567c1696622138,574451313,1685025392,540360736,824193600,808466480c1010708258,543570550,1030648165,1836413730,540229664,926949424c1010708258,1715107375,1970106991,1047748972,1882879548,543716449c1684107879,1953391977,1885431923,1030451045,539128866,1868773999c1667591790,1887007860,1914846565,578052965,2019914784,2020565620c1952671090,943727165,741687340,808857906,910175280,1010708258c1634220662,1701602414,1983659635,1881172026,1953067887,1030647657c909193762,1076637744,1043276341,1748661820,1936683040,1869182057c1075985774,573582387,792477231,1634220662,1701602414,792477299c1752382070,1952804961,1046835321,0,17891328,0c-1807745024,1447168533,1599078400,1447168435,327680,327680c131072,327680,0,0,0,0c0,0,0,0,13762560,0c13762560,0,-65536,256,-1439170560,2128433078c-1439170560,2128433078,-1439170560,2128433078,-1439170560,2128433078c67698688,1447168828,0,0,0,0c1701314560,3342336,-1439170560,2128433078,-1439170560,2128433078c-1439170560,2128433078,-1439170560,2128433078,134479872,-49153c8191,0,0,0,524288,0c2097152,-65536,-1,65535,1211039744,0c0,0,131072,0,0,0c5308416,0,-1814036480,2128428396,66060288,0c18743296,0,1494220800,1447168867,524288,1447165952c14745600,0,0,0,-2147483648,0c0,0,13697024,0,691011584,1447168867c895483904,1447168867,-1783627776,1447168589,6029312,65536c0,0,223346688,2128433023,1019215872,1447168867c10354688,0,3473408,0,0,0c3014656,0,13762560,0,0,0c-196608,-1,65535,0,65536,0c0,-1342177280,16355,-1342177280,1835024355,1447168506c0,131072,589824,5570560,603062272,-1951215046c-215991927,1447168864,0,0,0,0c13697024,0,1303379968,1447168867,-1525678080,1447168638c1648361472,1447168588,0,196608,0,0c223346688,2128433023,1448083456,1447168867,10354688,0c3473408,0,0,0,3014656,0c13762560,0,0,0,-196608,-1c65535,0,-167706624,1447168828,0,-1342177280c16355,-1342177280,1835024355,1447168506,0,131072c589824,0,1802174464,-599515987,-1517271779,1447168866c0,0,0,0,5308416,0c-1628438528,2128428396,2752512,0,13762560,0c682622976,1447168863,0,1447165952,10354688,0c0,0,8585216,0,42,0c4259840,0,-1508376576,2128428396,1728053248,1447168866c-1861222400,1447168638,7012352,2129836032,-163577856,1447168514c2040528896,1447168867,0,0,12648448,0c-1333788672,1447168868,-1783627776,1447168589,6160384,65536c0,0,223346688,2128433023,523239424,1447168864l10354688,0l3473408,0l0,0l3014656,0l13762560,0l0,0l-196608,-1l65535,0l855703552,2128431433l0,-1342177280l16355,-1342177280l1835024355,1447168506l0,149760l589824,2128433078l-1578369024,1152288722l895541454,1447168867l-1578369024,1152288722l34726094,0l57606144,1447521886l0,0l1386217472,1447168637l-310378496,1447168853l-1637875712,1447168588l2080374784,1447168644l-1655701504,1447168588l-2041577472,1447168522l1644167168,1447168863l-1401946112,1447168522l-873463808,1447168620l1778384896,1447168522l-943718400,1447168524l-1442840576,1447168864l1911554048,1447168527l625999872,1447168859l449839104,1447168863l2094006272,1447168866l1068498944,1447168642l-1962934272,1447168522l1850736640,1447168527l2006974464,1447168864l-1465909248,1447168638l-957349888,1447168638l979369984,1447168637l717225984,1447168522l1107296256,1447168863l1109393408,1447168863l1111490560,1447168863l1113587712,1447168863l-1236271104,1447168864l488636416,1447168866l383778816,1447168866l385875968,1447168866l816840704,1447168865l572522496,1447168864l-1517289472,1447168866l-605028352,1447168620l-1573912576,1447168860l1824522240,1447168864l100663296,1447168856l1741684736,1447168590l-825229312,1447168853l1491075072,1447168866l-1404043264,1447168864l921698304,1447168863l-994050048,1447168524l1945108480,1447168644l943718400,1447168642l-1910505472,1447168638l1927282688,1447168527l1928331264,1447168638l-2008023040,1447168856l800063488,1447168864l2016411648,1447168644l-972029952,1447168866l-1286602752,1447168866l-1284505600,1447168866l-1735393280,1447168522l-1733296128,1447168522l1115684864,1447168863l1117782016,1447168863l387973120,1447168866l390070272,1447168866l0,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211812352,-62622l-1,65535l1225261056,0l0,0l131072,0l0,0l5308416,0l-1628438528,2128428396l2752512,0l13762560,0l709885952,1447168637l0,1447165952l10354688,0l0,0l8585216,0l42,0l3211264,0l1806696448,1447168863l1809842176,1447168863l1809842176,1447168863l-571473920,1447168514l1073872896,0l5308416,0l1122959360,1447522114l0,0l6881280,7274612l1530920960,1447168867l-340787200,1447168414l-322961408,1447168414l-1439170560,2128433078l569901056,1447168867l-698351616,1447168855l5308416,0l-923795456,2128433019l0,5963776l0,0l0,0l0,0l0,0l0,0l6553600,6553700l315,0l40960000,0l895483904,2128428400l152043520,0l20447232,0l-97517568,1447168866l1245184,1447165952l15597568,0l0,0l-2147352576,0l0,0l0,0l0,0l20447232,0l18743296,0l1090584576,1447231486l-1439170560,2128433078l149487616,0l273088512,1l518520832,0l20447232,0l0,0l326041600,0l0,0l672137216,1447168867l675807232,1447168867l676331520,1447168867l5242880,1447168644l5767168,1447168644l5767168,1447168644l1326448640,1447168850l524288,0l-254803968,1447168866l-254803968,1447168866l-221249536,1447168866l1328021504,1447168850l-254803968,1447168866l-254803968,1447168866l-221249536,1447168866l1328021504,1447168850l-160432128,1447168866l65536,0l0,0l0,0l0,1447182208l0,0l0,0l451936256,1447168855l524288,0l-1254096896,1447168638l-1254096896,1447168638l-1220542464,1447168638l453509120,1447168855l-1254096896,1447168638l-1254096896,1447168638l-1220542464,1447168638l453509120,1447168855l359661568,1447168867l524288,0l255852544,1447168863l255852544,1447168863l289406976,1447168863l361234432,1447168867l255852544,1447168863l255852544,1447168863l289406976,1447168863l361234432,1447168867l0,0l0,0l0,0l0,0l0,0l0,0l0,0l0,0l0,0l-65536,1442873343l0,0l4194304,0l5308416,0l-1814036480,2128428396l8060928,0l18743296,0l1145044992,1447168869l65536,1447165952l14745600,0l0,0l-2147483648,0l5242880,0l5308416,0l-1628438528,2128428396l2752512,0l18743296,0l-142606336,1447168866l0,1447165952l14745600,0l0,0l8585216,0l42,0l2162688,0l0,0l0,0l5111808,1447165952l5308416,0l0,0l0,0l0,0l0,0l0,1447168414l-322961408,1447168414l-1442840576,2128433078l458752,1447165959l0,0l8454144,0l851968000,2128428397l29818880,0l18743296,0l-897581056,1447168864l65536,0l14745600,0l0,0l65536,0l479395840,0l-792526848,0l0,1447522167l-65536,-1l65535,805371904l1181757442,1447168862l8388608,0l18939904,0l65536,16908288l1983643648,1634235194l2037671280,1763730800l1596079460,808464504l829710128,539113523l1919905635,2053731172l841104741,808465969l909193772,539111472l1886599791,824327540l539113523,1030382689l942682402,539111472l1752457584,812458557l829173824,808466480l825388076,1076899894l745366832,808857906l825388080,741355574l808857906,1042441520l1933211196,1802465908l1869226085,1953721961l1030057081,1953066274l790786661,980827198l1836216166,1935764597l980827198,1902452838l1981955438,589327457l1043276336,980823868l1836216166,1935764597l980827198,1684955496l1047749996,1748661820l1936683040,1869182057l807550318,573587500l792477231,1634220662l1701602414,792477299l1752382070,1952804961l1046835321,0l0,0l5308416,0l-1814036480,2128428396l15335424,0l13762560,0l110100480,1447168867l196608,1447493632l10354688,0l0,0l-2147483648,0l5242880,0l34668544,0l-1233190912,1447522115l0,0l131072,1447493632l339738624,1447168867l196608,1447493632l342884352,1447168867l262144,1447493632l346030080,1447168867l327680,1447493632l349175808,1447168867l393216,1447493632l352321536,1447168867l458752,1447493632l355467264,1447168867l524288,1447493632l358612992,1447168867l589824,1447493632l361758720,1447168867l655360,1447493632l-26214400,1447168866l786432,1447493632l-23068672,1447168866l851968,1447493632l-19922944,1447168866l917504,1447493632l364904448,1447168867l983040,1447493632l-16777216,1447168866l1048576,1447493632l-13631488,1447168866l1376256,1447493632l368050176,1447168867l1441792,0l376438784,1447168867l1572864,0l379584512,1447168867l1638400,0l382730240,1447168867l2162688,0l385875968,1447168867l2228224,0l389021696,1447168867l2293760,1447165952l-57671680,1447168866l2359296,0l-54525952,1447168866l2424832,1447493632l-51380224,1447168866l2621440,0l-48234496,1447168866l3014656,1447493632l-45088768,1447168866l3080192,1447165952l-41943040,1447168866l3145728,1447165952l-38797312,1447168866l3276800,0l-35651584,1447168866l3342336,1447493632l-32505856,1447168866l3407872,1447165952l-29360128,1447168866l0,0l0,0l1251934208,1447522114l4259840,0l0,0l0,0l47775744,4063232l0,0l47775744,196608l1459683328,61303l4194304,0l34668544,0l515899392,2128431999l515899392,2128431999l0,0l0,0l-1145044992,2128433029l-1141374976,2128433029l-1128267776,2128433029l0,0l0,0l0,0l0,0l-1439170560,2128433078l-1439170560,2128433078l-1439170560,2128433078l0,0l0,0l870842368,2128432829l-663814144,2128432840l-31457280,1447168525l-32505856,1447168525l-683671552,1447168866l0,0l0,0l-1440219136,2128433078l0,0l0,0l-1440219136,2128433078l-44040192,1447168866l0,0l0,0l-1440219136,2128433078l0,0l0,0l-1440219136,2128433078l0,0l0,0l-1440219136,2128433078l0,0l0,0l-1440219136,2128433078l1083179008,1447168867l-1945108480,1447168643l-1128267776,2128433029l11599872,0l1312817152,1447168527l523239424,1447168867l0,0l0,0l0,0l0,0l0,0l0,0l1316487168,1447168527l645922816,1447168867l645922816,1447168867l671088640,1447168867l-253755392,1447168839l1612840960,0l-1440219136,2128433078l0,0l0,0l0,0l0,0l-33554432,1447168866l34603008,0l5308416,0l-1814036480,2128428396l33030144,0l18743296,0l-1506803712,1447168868l262144,1447165952l14745600,0l0,0l-2147483648,0l356515840,1447168868l5308416,0l-1628438528,2128428396l2752512,0l18743296,0l-18874368,1447168866l0,1447165952l14745600,0l0,0l8585216,0l42,0l13697024,0l55574528,1447168867l1715470336,1447168863l-1783627776,1447168589l3407872,131072l0,0l223346688,2128433023l-220200960,1447168866l10354688,0l3473408,0l0,0l3014656,0l13762560,0l0,0l-196608,-1l65535,0l65536,0l0,-1342177280l16355,-1342177280l1835024355,1447168506l0,131072l589824,2752512l-832307200,1490946406l816857032,1447168865l0,0l13631488,0l34668544,0l-1695547392,1447522115l0,0l-1655701504,1447168588l-2041577472,1447168522l1644167168,1447168863l1386217472,1447168637l1322254336,1447168604l717225984,1447168522l1023410176,1447168522l1025507328,1447168522l-943718400,1447168524l900726784,1447168522l-1962934272,1447168522l2006974464,1447168864l-2036334592,1447168864l1362100224,1447168643l2094006272,1447168866l625999872,1447168859l1866465280,1447168643l-957349888,1447168638l979369984,1447168637l-310378496,1447168853l1068498944,1447168642l-1637875712,1447168588l2080374784,1447168644l918552576,1447168866l1778384896,1447168522l1581252608,1447168527l-1442840576,1447168864l-1465909248,1447168638l1324351488,1447168604l1911554048,1447168527l-873463808,1447168620l-29360128,1447168860l-1517289472,1447168866l1491075072,1447168866l1969225728,1447168644l905969664,1447168638l632291328,1447168863l-2027945984,1447168642l2097152,1447168867l-2088763392,1447168866l397410304,1447168866c-1643118592,1447168864,-1404043264,1447168864,493879296,1447168866c847249408,1447168644,-2124414976,1447168642,-698351616,1447168855c1328545792,1447168604,168820736,1447168867,-973078528,1447168639c1594884096,1447168866,92274688,1447168867,-1735393280,1447168522c-1733296128,1447168522,1429209088,1447168866,1431306240,1447168866c-1955594240,1447168522,-1953497088,1447168522,1806696448,1447168863c1808793600,1447168863,-1857028096,1447168866,-1854930944,1447168866c0,0,5308416,0,196608,1442906112c458752,131072,524288,805371904,798722,-16646144c917274,1442906112,-322961408,1447168414,-1439170560,2128433078c1450704896,1447168867,5242880,0,7405568,0c0,0,0,0,32309248,1114112c0,0,32309248,7733248,436273152,2129836219c0,-805306368,16510,0,22085632,1179648c0,0,22085632,20447232,436273152,2129836219c0,65536,3211264,0,715128832,1447168637c718274560,1447168637,718274560,1447168637,-571473920,1447168514c1073872896,0,14745600,0,432013312,1447168867c-8388608,1447168866,-1783627776,1447168589,2818048,131072c0,0,223346688,2128433023,-1219493888,1447168638c10354688,0,3473408,0,0,0c3014656,0,13762560,0,0,0c-196608,-1,65535,0,-1862205440,1447168196c0,-1342177280,16355,-1342177280,1835024355,1447168506c0,133376,589824,1447168414,26673152,650918779c1945109091,1447168644,0,0,-1439170560,2128433078c282591232,1447168867,14680064,0,2162688,0c1919811584,27493,0,-65536,65535,0c2162688,0,0,0,0,0c5111808,0,17891328,0,-1842348032,1447168533c1289748480,1447168429,327680,327680,131072,327680c0,0,0,0,0,0c0,65536,13762560,0,13762560,0c-65536,1447168524,-1439170560,2128433078,-1439170560,2128433078c-1439170560,2128433078,-1439170560,2128433078,67698688,1447168643c0,0,0,0,1866989568,1447168643c-1439170560,2128433078,-1439170560,2128433078,-1439170560,2128433078c-1439170560,2128433078,134479872,1447168588,0,0c0,0,1778909184,1447168522,1583349760,-62961c-1,1447231487,1225261056,1447165952,0,0c131072,0,0,0,17891328,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102760448,-62621,-1,65535,1225261056,0c0,0,131072,0,0,0c5308416,0,-1814036480,2128428396,41287680,0c18743296,0,-1702887424,1447168866,327680,0c14745600,0,0,0,-2147483648,0c5242880,0,12648448,0,-1928331264,1447168643c-1783627776,1447168589,6619136,65536,0,0c223346688,2128433023,1210056704,1447168866,10354688,0c3473408,0,0,0,3014656,0c13762560,0,0,0,-196608,-1c65535,0,855703552,2128431433,0,-1342177280c16355,-1342177280,1835024355,1447168506,0,149760c589824,2128433078,1889468416,1425459374,-1512036952,1447168638c1889468416,1425459374,2172328,0,0,0c0,0,2097152,0,4259840,0c0,0,0,0,48496640,5636096c0,0,48496640,2490368,436273152,2129836219c0,0,34668544,0,1189085184,1447522114c0,0,131072,327680,74448896,1447168867c196608,327680,77594624,1447168867,262144,327680c80740352,1447168867,327680,327680,83886080,1447168867c393216,327680,87031808,1447168867,458752,327680c102760448,1447168867,524288,327680,105906176,1447168867c589824,327680,109051904,1447168867,655360,327680c200278016,1447168867,786432,327680,212860928,1447168867c851968,327680,216006656,1447168867,917504,327680c112197632,1447168867,983040,327680,219152384,1447168867c1048576,327680,222298112,1447168867,1376256,327680c115343360,1447168867,1441792,0,118489088,1447168867c1572864,0,121634816,1447168867,1638400,0c124780544,1447168867,2162688,0,127926272,1447168867c2228224,0,131072000,1447168867,2293760,0c168820736,1447168867,2359296,0,171966464,1447168867c2424832,1447493632,175112192,1447168867,2621440,0c178257920,1447168867,3014656,1447493632,181403648,1447168867c3080192,1447165952,184549376,1447168867,3145728,1447165952c187695104,1447168867,3276800,0,190840832,1447168867c3342336,1447493632,193986560,1447168867,3407872,1447165952c197132288,1447168867,0,0,0,0c-1140850688,1447522115,12648448,0,737148928,1447168864c1983905792,1447168589,0,196608,0,0c223346688,2128433023,92274688,1447168867,10354688,0c3473408,0,0,0,3014656,0c13762560,0,0,0,-196608,-1c65535,0,-301924352,1447168828,0,-1342177280c16355,-1342177280,1835024355,1447168506,0,131072c589824,0,-62849024,-1859508969,1317018204,1447168867c-62849024,-1859508969,5315164,0,-1123024896,1447522115c0,0,6881280,7274612,484442112,1447168864c-340787200,1447168414,-322961408,1447168414,-1439170560,2128433078c1266155520,1447168867,0,0,5308416,0c-923795456,2128433019,0,5963776,0,0c0,0,0,0,0,0c0,0,6553600,6553700,0,0c6356992,0,-1989148672,2128428396,65536,65536c-923795456,2128433019,0,5963776,0,0c0,0,0,0,0,0c0,0,6553600,6553700,0,0c5308416,0,-1814036480,2128428396,33030144,0c18743296,0,1470103552,1447168866,262144,1447165952c14745600,0,0,0,-2147483648,0c0,0,4259840,0,65536,1048576c4390912,7471209,7077987,5439589,6357108,7602290c7209025,7077991,101,2128433029,-1128267776,2128433029c3211264,0,65536,524288,4390912,6553711c5111909,7143521,101,1447168414,-322961408,1447168414c2162688,0,65536,262144,5373952,7077999c101,0,7405568,0,0,0c0,0,20578304,2818048,0,0c20578304,20381696,436273152,2129836219,0,-1610612736c16499,0,47775744,2883584,0,0c47775744,196608,436273152,2129836219,2097152,0c5308416,0,-1814036480,2128428396,57802752,0c18743296,0,1161822208,1447168867,458752,1447165952c14745600,0,0,0,-2147483648,0c0,65536,19988480,0,-897056768,2128433031c65536,0,0,0,0,0c-879755264,2128433031,-876085248,2128433031,-872415232,2128433031c-868745216,2128433031,-865599488,2128433031,-859308032,2128433031c-1850736640,1447168196,-1439170560,2128433078,2097152,0c-1439170560,2128433078,0,0,196608,1447165952c-65536,-65536,-65536,-1,-1,-1c-1,-1,-1,-1,-1,327679c-1439170560,2128433078,-855113728,2128433031,-851443712,2128433031c0,0,2059403264,1447168845,65536,0c0,0,864026624,2128431433,864026624,2128431433c0,0,0,0,-1442840576,20406c0,0,0,0,0,0c3211264,0,-1233125376,1447168867,16777216,1c1711276032,1447168868,0,0,3145728,0c26279936,0,-1721761792,1447522117,-1906573312,1302547382c49478,0,0,0,-1145044992,2128433029c28377088,0,-1752170496,1447168868,1213202432,1447168869c0,0,0,0,0,0c-1439170560,2128433078,-1439170560,2128433078,-1439170560,2128433078c0,0,0,0,870842368,2128432829c-663814144,2128432840,-31457280,1447168525,-32505856,1447168525c-1504706560,1447168868,0,0,0,0c-1440219136,2128433078,0,0,0,0c-1440219136,2128433078,257949696,1447168867,0,0c0,0,-1440219136,2128433078,0,0c0,0,-1440219136,2128433078,0,0c0,0,-1440219136,2128433078,0,0c0,0,-1440219136,2128433078,2061500416,1447168868c-1765801984,1447168643,-322961408,1447168414,8454144,0c489684992,2128431999,489684992,2128431999,48234496,0c6291456,0,191954944,1447522112,5308416,0c-1724841984,1447522117,0,0,15269888,0c-2002780160,1447168869,0,1447165952,12255232,0c0,0,8585216,0,16777216,0c12648448,0,1702887424,1447168863,-1783627776,1447168589c3407872,131072,0,0,223346688,2128433023c-220200960,1447168866,10354688,0,3473408,0c0,0,3014656,0,13762560,0c0,0,-196608,-1,65535,0c855703552,2128431433,0,-1342177280,16355,-1342177280c1835024355,1447168506,0,149760,589824,2128433078c-832307200,1490946406,-8372280,1447168866,-832307200,1490946406c10567624,0,0,0,0,0c25034752,0,0,0,25034752,22020096c-1711210496,-1826126875,57985,-536870912,16503,0c41877504,65536,0,0,41877504,26214400c-1711210496,-1826126875,57985,-402653184,16527,0c25034752,131072,0,0,25034752,22085632c-1711210496,-1826126875,10543745,0,5308416,0c-1628438528,2128428396,2752512,0,13762560,0c198180864,1447168867,0,1447165952,10354688,0c0,0,8585216,0,42,0c5308416,0,-288358400,1447168846,-1873608704,327680c-1439170560,2128433078,788529152,1869901678,20015,0c16368,0,0,0,0,0c-1601683472,-252659890,12681601,0,-1885339648,1447168522c-1783627776,1447168589,2490368,65536,0,0c223346688,2128433023,470810624,1447168866,10354688,0c3473408,0,0,0,3014656,0c13762560,0,0,0,-196608,-1c65535,0,855703552,2128431433,0,-1342177280c16355,-1342177280,1835024355,1447168506,0,149760c589824,2128433078,1799028736,273707104,432022388,1447168867c1799028736,273707104,4268916,0,0,0c0,0,20578304,1966080,0,0c20578304,20381696,436273152,2129836219,0,0c3211264,0,-1207959552,1447168866,-1204813824,1447168866c-1204813824,1447168866,-571473920,1447168514,1073872896,2883584c13697024,0,-1159725056,1447168867,298844160,1447168863c-1298137088,1447168644,4325376,65536,0,0c223346688,2128433023,-1250951168,1447168867,14745600,0c4063232,0,4980736,0,0,0c18743296,0,0,0,0,0c0,0,855703552,2128431433,1546190848,687194767c1546207220,687194767,1835024372,1447168506,0,151296c589824,1447168768,1369964544,-29647932,1300254243,1447168867c0,0,13631488,0,12648448,0c-1687158784,1447168862,-1298137088,1447168644,3538944,65536c0,0,223346688,2128433023,-1287651328,1447168638c14745600,0,4063232,0,4980736,0c0,0,18743296,0,0,0c-65536,-1,65535,0,855703552,2128431433c1546190848,687194767,1546207220,687194767,1835024372,1447168506c0,149760,589824,2128433078,1479278592,908112640c-1203712331,1447168867,1479278592,908112640,5361333,0c-1642004480,1447522115,0,0,-340787200,1447168414c255852544,1447168863,-340787200,1447168414,-322961408,1447168414c-1439170560,2128433078,625475584,1447168867,1324875776,1447168604c6356992,0,487587840,2128431999,-1119879168,1447168864c1918959616,809186107,1504718907,1447168869,3014656,3211369c7209016,4325422,6619250,7012449,7602249,7471205c7602273,7471215,95,104,6291523,0c5308416,0,-2057306112,1447168847,1596391424,327680c-1439170560,2128433078,788529152,1869901678,20015,0c16368,0,0,0,0,0c854671344,-252658760,17924481,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387973120,-62621c-1,65535,1225261056,0,0,0c131072,0,0,0,17891328,0c-1842348032,1447168533,1289748480,1447168429,327680,327680c131072,327680,0,0,0,0c0,0,0,65536,13762560,0c13762560,0,-65536,1447168638,-1439170560,2128433078c-1439170560,2128433078,-1439170560,2128433078,-1439170560,2128433078c67698688,2128433029,0,0,0,0c394788864,1447168867,-1439170560,2128433078,-1439170560,2128433078c-1439170560,2128433078,-1439170560,2128433078,134479872,2128433078c0,0,0,0,15204352,0c6291456,-65536,-1,1447493631,1225261056,994967552c26723,0,131072,0,3014656,3211369c3211320,0,418381824,1447168866,300941312,1447168864c1648361472,1447168588,-605028352,1447168866,-606076928,1447168866c2162688,0,0,0,0,0c1069547520,1447168642,14745600,0,-1479540736,1447168638c-985661440,1447168638,-1783627776,1447168589,1507328,131072c0,0,223346688,2128433023,2062548992,1447168644c10354688,0,3473408,0,0,0c3014656,0,13762560,0,0,0c-196608,-1,65535,0,65536,0c0,-1342177280,16355,-1342177280,1835024355,1447168506c0,131072,589824,1447521834,1280180224,-41383925c1303409563,1447168866,0,0,211812352,1447168867c482344960,2128431999,14680064,0,13697024,0c1093664768,1447168863,55574528,1447168867,-1783627776,1447168589c2490368,65536,0,0,223346688,2128433023c470810624,1447168866,10354688,0,3473408,0c0,0,3014656,0,13762560,0c0,0,-196608,-1,65535,0c-1862205440,1447168196,0,-1342177280,16355,-1342177280c1835024355,1447168506,0,148224,589824,809186107c1799041083,273707104,1785734004,1447168864,0,0c6619136,7012449,40960073,0,895483904,2128428400c0,0,20447232,0,0,0c0,2128412672,13697024,0,0,0c-2147352576,0,0,0,0,0c0,0,20447232,0,13762560,0c131072,65534,-1439170560,2128433078,149487616,0c-1091895296,0,518520832,0,20447232,0c0,0,152895488,0,0,0c-1475346432,1447168514,-1474822144,1447168514,-1474822144,1447168514c0,0,0,0,0,0c-1209008128,1447168867,524288,0,-2146435072,1447168867c-2146435072,1447168867,-2112880640,1447168867,-1207435264,1447168867c-2146435072,1447168867,-2146435072,1447168867,-2112880640,1447168867c-1207435264,1447168867,468713472,1447168867,65536,0c0,0,0,0,0,16256c0,0,0,0,-1053818880,1447168864c524288,0,-834666496,1447168867,-834666496,1447168867c-801112064,1447168867,-1052246016,1447168864,-834666496,1447168867c-834666496,1447168867,-801112064,1447168867,-1052246016,1447168864c-631242752,1447168867,524288,0,-1765801984,1447168866c-1765801984,1447168866,-1732247552,1447168866,-629669888,1447168867c-1765801984,1447168866,-1765801984,1447168866,-1732247552,1447168866c-629669888,1447168867,0,0,0,0c0,0,0,0,0,0c0,0,0,0,0,0c0,0,-65536,32767,0,0c4194304,0,5308416,0,-923795456,2128433019c0,5963776,0,0,0,0c0,0,0,0,0,0c6553600,6553700,0,0,13697024,0c-2010120192,2128428396,65536,65536,-65536,-1c32751,0,-65520,-1,32751,0c-65520,-1,32751,0,-65520,-1c32751,0,-1682964464,1447168499,-352256000,1447168414c-1939865600,1447168646,-1442775040,2128433078,-797966336,2128433022c1033895936,1447168849,524288,0,1201668096,1447168868c1201668096,1447168868,1235222528,1447168868,1035468800,1447168849c1201668096,1447168868,1201668096,1447168868,1235222528,1447168868c1035468800,1447168849,2162688,0,-245366784,1447168867c-997195776,1447168860,0,0,13697024,0c-2010120192,2128428396,65536,65536,-65536,-1c32751,0,-65520,-1,32751,0c-65520,-1,32751,0,-65520,-1c32751,0,-1682964464,1447168499,436273152,2129836219c-1939865600,1447168646,65536,0,-797966336,2128433022c181403648,1447168867,524288,0,484442112,1447168864c484442112,1447168864,517996544,1447168864,182976512,1447168867c484442112,1447168864,484442112,1447168864,517996544,1447168864c182976512,1447168867,3211264,0,-1491075072,1447168867c-1487929344,1447168867,-1487929344,1447168867,-571473920,1447168514c1073872896,0,3211264,0,65536,786432c4521984,7471218,7471215,6619213,7536755,6750305c101,0,3211264,0,65536,655360c4521984,7471218,7471215,6881364,7078004,101c148897792,1447168868,3211264,0,65536,589824c4521984,7340152,7209057,6881395,7209071,0c0,0,2162688,0,65536,262144c5505024,7864421,116,0,7405568,0c-1294467072,2128428396,257949696,1447168839,-1372585984,1447168638c2097152,0,2162688,0,227016704,2128433023c-438304768,1447168643,0,0,538443776,1447168867c2008023040,1447168506,0,0,225,6553886c0,100,5308416,0,-923795456,2128433019c0,5963776,0,0,0,0c0,0,0,0,0,0c6553600,6553700,0,1447168768,5308416,0c-1814036480,2128428396,8060928,0,18743296,0c903872512,1447168868,65536,5439488,14745600,0c0,0,-2147483648,0,5242880,0c13697024,0,-1119879168,1447168638,691011584,1447168867c-1783627776,1447168589,4718592,65536,0,0c223346688,2128433023,-1307574272,1447168638,10354688,0c3473408,0,0,0,3014656,0c13762560,0,0,0,-196608,-1c65535,0,-167706624,1447168828,0,-1342177280c16355,-1342177280,1835024355,1447168506,0,131072c589824,-1889009664,1464991744,-120284621,1928340113,1447168638c0,0,0,0,17891328,0c-1842348032,1447168533,1289748480,1447168429,327680,327680c131072,327680,0,0,0,0c0,0,0,65536,13762560,0c13762560,0,-65536,1442906112,-1439170560,2128433078c-1439170560,2128433078,-1439170560,2128433078,-1439170560,2128433078c67698688,1442971648,0,0,0,0c4718592,1442906112,-1439170560,2128433078,-1439170560,2128433078c-1439170560,2128433078,-1439170560,2128433078,134479872,1442971648c0,0,0,0,6815744,1442906112c6291456,-65536,-1,1442906111,1225261056,1442971648c0,0,131072,0,0,0c5308416,0,-1238237184,353312,0,0c1949237248,1952806258,-1336905607,1447168867,1953431552,1634882671c1769236836,1818324591,1752397134,1699884405,1634497895,1953771122c5242982,0,12648448,0,-2083520512,1447168489c-1783627776,1447168589,6029312,65536,0,0c223346688,2128433023,1019215872,1447168867,10354688,0c3473408,0,0,0,3014656,0c13762560,0,0,0,-196608,-1c65535,0,855703552,2128431433,0,-1342177280c16355,-1342177280,1835024355,1447168506,0,149760c589824,2128433078,603062272,-1951215046,-304072311,1447168866c603062272,-1951215046,2177417,0,0,0c0,0,2097152,0,17891328,0c-1842348032,1447168533,1289748480,1447168429,327680,327680c131072,327680,0,0,0,0c0,0,0,65536,13762560,0c13762560,0,-65536,0,-1439170560,2128433078c-1439170560,2128433078,-1439170560,2128433078,-1439170560,2128433078c67698688,0,0,0,0,0c6815744,0,-1439170560,2128433078,-1439170560,2128433078c-1439170560,2128433078,-1439170560,2128433078,134479872,7536756c107,0,0,0,6815744,7536745c6291560,-65536,-1,1447231487,1225261056,1447165952c0,0,131072,0,-100663296,1447168866c17891328,0,-1842348032,1447168533,1289748480,1447168429c327680,327680,131072,327680,0,0c0,0,0,0,0,65536c13762560,0,13762560,0,-65536,1447493632c-1439170560,2128433078,-1439170560,2128433078,-1439170560,2128433078c-1439170560,2128433078,67698688,1447168867,0,0c0,0,524288,1447493632,-1439170560,2128433078c-1439170560,2128433078,-1439170560,2128433078,-1439170560,2128433078c134479872,1447168867,0,0,0,0c524288,0,-236978176,-62621,-1,65535c1225261056,1447165952,0,0,131072,0c0,0,5308416,0,-923795456,2128433019c0,5963776,0,0,0,0c0,0,0,0,0,0c6553600,6553700,0,0,3211264,0c65536,720896,4521984,6553710,7274576,6881395c6881396,7209071,0,0,3211264,0c65536,589824,4521984,7667825,7602273,7274601c7536750,1447165952,132120576,1447168864,5308416,0c65536,983040,4521984,7471218,7471215,7077953c7471205,5439604,7929972,6619244,0,0c0,0,0,0,5242880,0c4259840,0,0,0,0,0c47251456,2490368,0,0,47251456,1441792c436273152,2129836219,49545216,0,10551296,0c0,0,0,0,47251456,4456448c0,0,47251456,1310720,436273152,2129836219c0,-2013265920,16518,0,30736384,4521984c0,0,30736384,1179648,436273152,2129836219c0,-1744830464,16530,0,47251456,4587520c0,0,47251456,1507328,436273152,2129836219c0,0,5308416,0,196608,1442906112c524288,131072,589824,805371904,667650,-16646144c786202,1442906112,1114112,1442971648,1245184,2113994752c1227358208,1447168867,5242880,0,13697024,0c0,0,0,0,41877504,5373952c0,0,41877504,26345472,436273152,2129836219c0,-134217728,16515,0,65994752,5439488c0,0,65994752,7077888,436273152,2129836219c0,-1207959552,16537,0,39780352,5505024c0,0,39780352,6094848,436273152,2129836219c0,-1711276032,16545,0,20578304,5570560c0,0,20578304,20381696,436273408,2129836219c0,0,13697024,0,553648128,1447168867c-304087040,1447168866,-1783627776,1447168589,5373952,262144c0,0,223346688,2128433023,605028352,1447168867c10354688,0,3473408,0,0,0c3014656,0,13762560,0,0,0c-196608,-1,65535,0,-167706624,1447168828c0,-1342177280,16355,-1342177280,1835024355,1447168506c0,131072,589824,-1889009664,447152128,746636587c1782638281,1447168864,0,0,0,0c6356992,0,65536,2359296,2621440,8061019c10813603,2228263,805838901,806105098,806367246,806760468c-12845304,-1966245,807272421,-29884875,-29622727,-29360579c-29098431,-27525543,-16187811,538771291,8216,0c5308416,0,-1814036480,2128428396,7995392,0c13762560,0,1869611008,1447168527,65536,5832704c10354777,0,0,0,-2147483648,0c5242880,0,4259840,0,65536,1179648c4390912,6357096,4784242,7602286,7471205,7340143c7471175,6422625,6357058,103,485490688,2128431999c3211264,0,65536,720896,4390912,6357096c5242994,7536751,7667828,6619250,3145728,0c5308416,0,802291712,1447522115,0,0c-340787200,1447168414,156237824,1447168868,-340787200,1447168414c-322961408,1447168414,-1439170560,2128433078,-1733820416,1447168867c0,65536,5308416,0,-1814036480,2128428396c16318464,0,18743296,0,1481637888,1447168862c131072,1447165952,14745600,0,0,0c-2147483648,0,0,0,2162688,0c0,1442906112,0,0,-21495808,1447168846c5308416,0,-1814036480,2128428396,10747904,0c13762560,0,687865856,1447168863,131072,1447165952c10354688,0,0,0,-2147483648,0c5242880,0,4259840,0,0,0c0,0,38273024,1966080,0,0c38273024,20250624,436273152,2129836219,4194304,0c5308416,0,-1565523968,1447168855,1330446336,327680c974127104,1447168637,-754974720,1447168620,0,0c16368,0,0,0,0,0c-2085470224,-252658497,34701697,0,-1104019456,1447522115c0,0,-1655701504,1447168588,-2041577472,1447168522c1644167168,1447168863,1386217472,1447168637,1322254336,1447168604c717225984,1447168522,1023410176,1447168522,1025507328,1447168522c-943718400,1447168524,900726784,1447168522,-1962934272,1447168522c2006974464,1447168864,-2036334592,1447168864,1362100224,1447168643c2094006272,1447168866,625999872,1447168859,1866465280,1447168643c-957349888,1447168638,979369984,1447168637,-310378496,1447168853c1068498944,1447168642,-1637875712,1447168588,2080374784,1447168644c918552576,1447168866,1778384896,1447168522,1581252608,1447168527c-1442840576,1447168864,-1465909248,1447168638,1324351488,1447168604c1911554048,1447168527,-873463808,1447168620,-29360128,1447168860c-1517289472,1447168866,1491075072,1447168866,1969225728,1447168644c905969664,1447168638,632291328,1447168863,-2027945984,1447168642c2097152,1447168867,-2088763392,1447168866,397410304,1447168866c-1643118592,1447168864,-1404043264,1447168864,493879296,1447168866c847249408,1447168644,-2124414976,1447168642,-698351616,1447168855c1328545792,1447168604,168820736,1447168867,-973078528,1447168639c1594884096,1447168866,92274688,1447168867,-1735393280,1447168522c-1733296128,1447168522,1429209088,1447168866,1431306240,1447168866c-1955594240,1447168522,-1953497088,1447168522,1806696448,1447168863c1808793600,1447168863,-1857028096,1447168866,0,0c0,0,32571392,0,-2076049408,1447522115c0,0,49545216,9764864,0,0c49545216,0,436273152,2129836219,0,-1610612736c16519,0,49545216,9830400,0,0c49545216,0,436273152,2129836219,0,-1610612736c16535,0,49545216,9895936,0,0c49545216,0,436273152,2129836219,0,-1207959552c16545,0,49545216,9961472,0,0c49545216,0,436273152,2129836219,0,-1610612736c16551,0,49545216,10027008,0,0c49545216,0,436273152,2129836219,0,-2013265920c16557,0,49545216,9043968,0,0c49545216,0,436273152,2129836219,0,-1207959552c16561,0,49545216,9109504,0,0c49545216,0,436273152,2129836219,0,-1409286144c16564,0,49545216,9175040,0,0c49545216,0,436273152,2129836219,0,-1610612736c16567,0,49545216,9240576,0,0c49545216,0,436273152,2129836219,0,-1811939328c16570,0,49545216,9306112,0,0c49545216,0,436273152,2129836219,0,0c13697024,0,831520768,1447168867,-1702887424,1447168867c-1118830592,1447168620,851968,65536,0,0c223346688,2128433023,622854144,1447168867,10354688,0c3473408,0,0,0,3014656,0c13762560,0,0,0,-196608,-1c65535,0,65536,0,0,-1342177280c16355,-1342177280,1835024355,1447168506,0,131072c589824,589824,-359071744,-1485748979,892361930,1447168867c0,0,0,0,14745600,0c636485632,1447168864,817889280,1447168867,-1118830592,1447168620c655360,131072,0,0,223346688,2128433023c-915406848,1447168864,10354688,0,3473408,0c0,0,3014656,0,13762560,0c0,0,-196608,-1,65535,0c65536,0,0,-1342177280,16355,-1342177280c1835024355,1447168506,0,133888,589824,0c-1372651520,-489043769,1223696727,1447168643,0,0c1634271232,1699881070,1634497895,1447166066,14680064,0c32571392,0,65536,31195136,1983643648,1634235194c2037671280,1763730800,1596079460,808464504,947150640,1868767266c1935962735,1030060649,909193762,841756720,808465969,980361250c1031041139,539113506,1030382689,808727842,1881154096,1030255713c841772322,808465969,741425260,741556332,909193836,841756720c808465969,1042441592,1933211196,1802465908,1869226085,1953721961c1030057081,1953066274,790786661,980827198,1836216166,1935764597c980827198,1902452838,1981955438,824208481,808466480,1010708258c543570550,1030648165,1818326562,573580064,1983659567,1696622138c574451313,1685025392,1075851552,573710385,1983659567,1696622138c574451313,544044403,1952737655,540024936,790769984,980827198c1902452838,1931623790,1998613877,1752458345,1075851296,1043276338c1715107388,1852925216,1919951421,924869743,540028978,1075851584c1043276336,1715107388,1852925216,1970479677,1769414765,543716452c893394992,1010708258,1715107375,1970106991,1047748972,1882879548c543716449,1684107879,1953391977,1885431923,1030451045,539128866c1868773999,1667591790,1887007860,1914846565,578052965,2019914784c2020565620,1952671090,893395517,741687340,841758272,808465969c1010708258,1634220662,1701602414,1983659635,1881172026,1953067887c1030647657,741425186,1043276336,980823868,1684955496,1047749996c980823868,1885431923,1887007845,15973,5308416,0c-1814036480,2128428396,7340032,0,13762560,0c1184890880,1447168867,65536,524288,10354688,0c0,0,-2147483648,0,5242880,0c4259840,0,0,0,0,0c47316992,3604480,0,0,47316992,3473408c-1711210496,-1826126875,4252289,0,4259840,0c0,0,0,0,44892160,851968c0,0,44892160,393216,436273152,2129836219c4194304,0,3211264,0,888143872,1447168867c891289600,1447168867,891289600,1447168867,-571473920,1447168514c1073872896,0,13697024,0,-304087040,1447168866c-1512046592,1447168638,-1783627776,1447168589,6160384,65536c0,0,223346688,2128433023,523239424,1447168864c10354688,0,3473408,0,0,0c3014656,0,13762560,0,0,0c-196608,-1,65535,0,855703552,2128431433c0,-1342177280,16355,-1342177280,1835024355,1447168506c0,151296,589824,7012352,-1578368951,1152288722c-1403985714,1447168864,0,0,13631488,0c45154304,0,65536,43122688,1983643648,1634235194c2037671280,1763730800,1596079460,808464504,829710128,1663050294c1685221231,1702521203,825369149,741355574,808857906,1864376880c1953526586,909189693,1684086818,891436394,573583412,1952542752c1830960488,1815101488,809514304,741687404,808857906,841772080c808465969,1702063736,1077231725,825388080,741355574,909193836c826290224,741687404,808857906,1936619568,1076915557,809528368c825388076,741355574,1077231724,1936619568,1076915557,809528368c825388076,741355574,909193836,826290224,741687404,808857906c841772080,808465969,1076915576,893414448,845951040,808465969c893414700,1080832064,825371701,1848651830,1042441574,1933211196c1802465908,1869226085,1953721961,1030057081,1953066274,790786661c980827198,1836216166,1935764597,980827198,1902452838,1981955438c589327457,1043276336,1715107388,1852925216,1970479677,1701322861c1952999273,1075851296,1043276336,1715107388,1852925216,1919951421c1075864687,540090417,1043276338,1715107388,1852925216,1970479677c809508973,1768253472,544499815,1043276336,1715107388,1852925216c1919951421,824206447,540229664,1043276338,1715107388,1852925216c1970479677,1769414765,543716452,809508912,1010708258,543570550c1030648165,1869770786,893395044,840970528,1010708258,543570550c1030648165,1836413730,540033056,1952737655,573579368,1983659567c1696622138,574451313,1685025392,1075851552,573710391,792477231c1868970614,1819635058,1010725729,1634744950,1730177140,1768186226c1937010277,1701863784,574450543,1864376948,1852793658,1952671086c1701869940,1701978685,539128931,1954047348,1920495458,1031037797c1076637730,893398064,909193772,790769712,980827198,1684955496c1047749996,1748661820,1936683040,1869182057,807550318,573587500c792477231,1634220662,1701602414,792477299,1752382070,1952804961c1046835321,1447168768,0,0,17891328,0c-1807745024,1447168533,1599078400,1447168435,327680,327680c131072,327680,0,0,0,0c0,0,0,0,13762560,0c13762560,0,-65536,0,-1439170560,2128433078c-1439170560,2128433078,-1439170560,2128433078,-1439170560,2128433078c67698688,0,0,0,0,0c-30932992,1447168525,-1439170560,2128433078,-1439170560,2128433078c-1439170560,2128433078,-1439170560,2128433078,134479872,2128433078c0,0,0,0,-1440219136,2128433078c962592768,-62621,-1,65535,1211039744,0c0,0,131072,0,0,0c5308416,0,-1814036480,2128428396,7733248,0c18743296,0,749731840,1447168864,65536,3014656c14745600,0,0,0,-2147483648,0c5242880,0,3211264,0,-1112539136,1447168864c-1109393408,1447168864,-1109393408,1447168864,988807168,1447168849c1074921472,0,13697024,0,-2010120192,2128428396c65536,65536,-65536,-1,32751,0c-65520,-1,32751,0,-65520,-1c32751,0,-65520,-1,32751,0c-1682964464,1447168499,-1442775040,2128433078,-1939865600,1447168646c-1442775040,2128433078,-797966336,2128433022,-279969792,1447168862c524288,0,134217728,1447168867,134217728,1447168867c167772160,1447168867,-278396928,1447168862,134217728,1447168867c134217728,1447168867,167772160,1447168867,-278396928,1447168862c17891328,0,-1842348032,1447168533,1289748480,1447168429c327680,327680,131072,327680,0,0c0,0,0,0,0,65536c13762560,0,13762560,0,-65536,1447168867c-1439170560,2128433078,-1439170560,2128433078,-1439170560,2128433078c-1439170560,2128433078,67698688,1447168844,0,0c0,0,1361575936,1447168643,-1439170560,2128433078c-1439170560,2128433078,-1439170560,2128433078,-1439170560,2128433078c134479872,1447168860,0,0,0,0c1384644608,1447168844,1377828864,-62621,-1,1447231487c1225261056,1447165952,0,0,131072,0c0,0,5308416,0,-1628438528,2128428396c2752512,0,13762560,0,-654311424,1447168853c0,1447165952,10354688,0,0,0c8585216,0,42,1447521836,2162688,0c-1992818688,2128428396,65536,65536,462422016,1447168868c18939904,0,-1842348032,1447168533,1289748480,1447168429c327680,327680,131072,327680,0,0c0,0,0,0,0,65536c13762560,0,13762560,0,-65536,0c-1439170560,2128433078,-1439170560,2128433078,-1439170560,2128433078c-1439170560,2128433078,67698688,0,0,0c0,0,524288,0,-1439170560,2128433078c-1439170560,2128433078,-1439170560,2128433078,-1439170560,2128433078c134479872,0,0,0,0,0c524288,0,2097152,-65536,-1,65535c1225261056,2128412672,0,0,131072,0c1479540736,1447168527,-744488960,1447168846,18874368,0c45154304,0,65536,42926080,1983643648,1634235194c2037671280,1763730800,1596079460,808464504,947150640,1663050294c1685221231,1702521203,825369149,741355574,808857906,1864376880c1953526586,909648445,1684086818,824327530,573583416,1952542752c1830960488,1081635116,808534073,909193836,843067440,826308977c842088497,1702063736,2020682861,826292544,825388080,1076899894c1081700658,826290481,1701211698,1983659554,1920234298,543517551c1852403562,1819898995,1830960485,1919251561,1010708258,1868970614c1819635058,1010725729,543570550,1030648165,1818326562,942682400c790769712,980827198,1902452838,1981955438,589327457,1043276336c1715107388,1852925216,1970479677,1701322861,1952999273,1075851296c1043276337,1715107388,1852925216,1970479677,1735287149,807429484c540357664,1043276336,1715107388,1852925216,1868767805,1769414771c543716452,790770496,980827198,1902452838,1931623790,1075867241l859840561,1010708258l543570550,1030648165l1836413730,1075851296l573579316,1983659567l1696622138,574451313l544044403,807416128l573915168,1983659567l1696622138,574451313l544044403,1734960488l1075868776,826286133l1010708258,543570550l1030648165,1836413730l909193760,807415856l790769696,980827198l1902452838,1931623790l1075866997,540024881l1043276336,1715107388l1852925216,1970479677l540024941,808857906l825368624,573583414l1983659567,1696622138l574451313,544044403l1075851584,573579314l792477231,1868970614l1819635058,1010725729l1634744950,1730177140l1768186226,1937010277l1701863784,574450543l1864376948,1852793658l1952671086,1701869940l1701978685,539128931l1954047348,1920495458l1031037797,1076637730l910175287,574111788l1983659567,1851877434l1936026724,980827198l1869619304,1769236851l574451311,808857906l826289200,1010708258l1748661807,1818521185l1010725733,1933211183l1701863784,1701869940l62,0l0,0l38862848,0l65536,36896768l1983643648,1634235194l2037671280,1763730800l1596079460,808464504l829710128,1663050291l1685221231,1702521203l825369149,741355574l808857906,1864376880l1953526586,858858045l1684086818,824327530l808466480,942682412l539111472,1752457584l812458557,1080833344l1815429171,1814836032l808857906,808528944l1815097400,841757504l808465969,1077100652l1076915254,577075254l980827198,1869771891l1780508011,1936615791l1701607796,1768759869l577922420,1983659567l1919903290,1634497901l1983659635,1696622138l574451313,543973750l808857906,1043276336l1715107388,1852925216l1635131965,824385644l1010708258,543570550l1030648165,1818326562l573580064,1983659567l1696622138,574451313l544044403,1952737655l540024936,790770240l980827198,1902452838l1881292142,543453042l826286129,790770208l980827198,1902452838l1931623790,824208757l808466480,1075851296l1043276340,1715107388l1852925216,1970479677l808525933,540028984l807416896,1010708258l543570550,1030648165l1869770786,893395044l540164128,808988721l1043276336,1715107388l1852925216,1970479677l859840621,540491808l1043276336,980823868l1836216166,1935764597l980827198,1752457584l1634887456,1852139876l1634235252,1802462576l578036285,1664773920l1701736047,2037675107l574449008,1952671090l1702109218,1868723320l1667592824,807550324l741687340,1076639808l1043276342,1748661820l1818521185,1010725733l543701622,1769172848l1852795252,741351997l790771008,980827198l1869619304,1769236851l574451311,808203072l1010708258,1748661807l1818521185,1010725733l1933211183,1701863784l1701869940,1447166014l0,0l9502720,0l0,0l0,0l589824,0l0,0l-1145044992,2128433029l-1141374976,2128433029l-1128267776,2128433029l0,0l142606336,1447168868l146800640,1447168868l146800640,1447168868l-340787200,1447168414l-322961408,1447168414l-1439170560,2128433078l941096960,1447168868l-1850736640,1447168196l9437184,0l5308416,0l-2017198080,1447522112l0,0l13762560,0l-2043674624,1447168867l0,1447165952l10354688,0l0,0l8585216,0l16777216,0l4259840,0l0,0l0,0l72286208,851968l0,0l72286208,5242880l436273152,2129836219l4194304,0l17891328,0l-1842348032,1447168533l1289748480,1447168429l327680,327680l131072,327680l0,0l0,0l0,0l0,65536l13762560,0l13762560,0l-65536,256l-1439170560,2128433078l-1439170560,2128433078l-1439170560,2128433078l-1439170560,2128433078l67698688,1447168828l0,0l0,0l-2077753344,3014656l-1439170560,2128433078l-1439170560,2128433078l-1439170560,2128433078l-1439170560,2128433078l134479872,-49153l8191,0l0,0l524288,0l2097152,-65536l-1,65535l1225261056,0l0,0l131072,0l-1736441856,1447168522l3211264,0l1539309568,1447168863l-1118830592,1447168620l1491075072,1447168866l-1300955136,-1976819405l3166664,0l5308416,0l-1628438528,2128428396l2752512,0l18743296,0l242221056,1447168639l0,1447165952l14745600,0l0,0l8585216,0l42,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176502272,-62621l-1,65535l1225261056,0l0,0l131072,0l0,0l5308416,0l-1628438528,2128428396l2752512,0l13762560,0l293601280,1447168866l0,1447165952l10354688,0l0,0l8585216,0l42,0l3211264,0l65536,917504l4325376,7471215l6619236,4456562l7536737,5111912l7143521,101l17891328,0l-1842348032,1447168533l1289748480,1447168429l327680,327680l131072,327680l0,0l0,0l0,0l0,65536l13762560,0l13762560,0l-65536,1447168855l-1439170560,2128433078l-1439170560,2128433078l-1439170560,2128433078l-1439170560,2128433078l67698688,1447168867l0,0l0,0l524288,0l-1439170560,2128433078l-1439170560,2128433078l-1439170560,2128433078l-1439170560,2128433078l134479872,1447168864l0,0l0,0l-1440219136,2128433078l1428160512,-62622l-1,1447231487l1225261056,1447165952l0,0l131072,0l-1439170560,2128433078l13697024,0l-1162870784,1447168638l-1119879168,1447168638l-1783627776,1447168589l4063232,65536l0,0l223346688,2128433023l1276116992,1447168844l10354688,0l3473408,0l0,0l3014656,0l13762560,0l0,0l-196608,-1l65535,0l-167706624,1447168828l0,-1342177280l16355,-1342177280l1835024355,1447168506l0,131072l589824,-1849032704l-1667956736,-142033326l632343318,1447168863l0,0l0,0l34668544,0l543162368,2128431999l444596224,1447168867l943718400,2128426881l-417333248,2128426865l536870912,2128426848l0,0l-1140850688,2128433029l0,0l0,0l0,0l0,0l0,0l0,0l0,0l0,0l0,0l0,0l0,0l0,0l0,0l0,0l0,0l0,0l0,0l0,0l0,0l0,0l0,0l0,0l0,0l0,0l0,0l0,0l0,0l0,0l0,0l0,0l0,0l0,0l0,0l0,0l0,0l0,0l0,0l0,0l0,0l0,0l0,0l0,0l0,0l0,0l0,0l0,0l0,0l0,0l0,0l0,0l0,0l0,0l0,0l0,0l0,0l0,0l0,0l0,0l9502720,0l0,0l0,0l589824,0l0,0l-1145044992,2128433029l-1141374976,2128433029l-1128267776,2128433029l0,0l-1718616064,1447168867l-1714421760,1447168867l-1714421760,1447168867l-340787200,1447168414l-322961408,1447168414l-1439170560,2128433078l964165632,1447168868l-1850736640,1447168196l524288,3407872l17891328,0l-1807745024,1447168533l1599078400,1447168435l327680,327680l131072,327680l0,0l0,0l0,0l0,0l13762560,0l13762560,0l-65536,0l-1439170560,2128433078l-1439170560,2128433078l-1439170560,2128433078l-1439170560,2128433078l134479872,0l0,0l0,0l-1127743488,2128433029l-1439170560,2128433078l-1439170560,2128433078l-1439170560,2128433078l-1439170560,2128433078l134479872,1447168414l0,0l0,0l956825600,1447168867l-1851785216,-63292l-1,7012351l1211039744,0l0,0l131072,0l17825792,0l13697024,0l723517440,1447168864l636485632,1447168864l1983905792,1447168589l1114112,131072l0,0l223346688,2128433023l1167065088,1447168867l10354688,0l3473408,0l0,0l3014656,0l13762560,0l0,0l-196608,-1l65535,0l-167706624,1447168828l0,-1342177280l16355,-1342177280l1835024355,1447168506l0,131072l589824,0l-10027008,-1111309649l847280901,1447168644l0,0l0,0l3211264,0l-1146093568,1447168867l-1142947840,1447168867l-1142947840,1447168867l988807168,1447168849l1074921472,0l13697024,0l-1512046592,1447168638l-290455552,1447168866l-1783627776,1447168589l6750208,65536l0,0l223346688,2128433023l1140850688,1447168867l10354688,0l3473408,0l0,0l3014656,0l13762560,0l0,0l-196608,-1l65535,0l65536,4063232l0,-1342177280l16355,-1342177280l1835024355,1447168506l0,131072l589824,1638400l-112197632,-890838227l-1867509612,1447168522l0,0l0,0l13697024,0l1340080128,1447168867l394264576,1447168864l1983905792,1447168589l0,196608l0,0l223346688,2128433023l92274688,1447168867l10354688,0l3473408,0l0,0l3014656,0l13762560,0l0,0l-196608,-1l65535,0l65536,0l0,-1342177280l16355,-1342177280l1835024355,1447168506l0,133632l589824,1447168863l-62849024,-1859508969l572529244,1447168864l0,0l0,0l7405568,0l196608,0l1919647744,290145l0,1919647744l355681,0l1835761664,421227l0,1835761664l486763,0l1835761664,552299l0,1835761664l1731947,2097155l1633878016,2516594l3,1734443008l-322933655,1447168414l2162688,0l1919811584,27493l0,-65536l65535,0l13697024,0l-1525678080,1447168638l1317011456,1447168867l1648361472,1447168588l786432,65536l0,0l223346688,2128433023l1710227456,1447168866l10354688,0l3473408,0l0,0l3014656,0l13762560,0l0,0l-196608,-1l65535,0l65536,0l0,-1342177280l16355,-1342177280l1835024355,1447168506l0,131072l589824,720896l-1659502592,-962471448l1439730288,1447168867l0,0l0,0l19988480,0l65536,65536l0,0l-1776287744,1447168839l262144,1953366016l-570405791,1447168524l0,0l0,0l1362100224,1447168643l65536,-65536l-1,65535l590348288,2128431547l1897594880,2128431549l262144,1953366016l-570405791,1447168524l0,0l0,0l230686720,2128431549l1953366016,1953393761l16870497,0l557056,524288l1364197376,1447168844l1310720,589824l-671088640,1447168862l524288,393216l-1552941056,1447168867l524288,131072l1121976320,1447168867l524288,65536l1954545664,1447168868l0,0l0,0l0,0l2097152,4194304l1048576,0l0,0l37126144,0l0,0l5308416,0l-1814036480,2128428396l8257536,0l18743296,0l1606418432,1447168868l65536,1447165952l14745600,0l0,0l-2147483648,0l5242880,0l12648448,0l-267386880,1447168866l-1783627776,1447168589l6750208,65536l0,0l223346688,2128433023l1140850688,1447168867l10354688,0l3473408,0l0,0l3014656,0l13762560,0l0,0l-196608,-1l65535,0l855703552,2128431433l0,-1342177280l16355,-1342177280l1835024355,1447168506l0,149760l589824,2128433078l-112197632,-890838227l1303384212,1447168867l-112197632,-890838227l2166932,0l0,0l0,0l5111808,0l4259840,0l0,458752l1114112,458752l524288,1638400l524288,851968l1114112,0l-1439170560,2128433078l4194304,0l13697024,0l-2010120192,2128428396l65536,65536l-65536,-1l32751,0l-65520,-1l32751,0l-65520,-1l32751,0l-65520,-1l32751,0l-1682964464,1447168499l65536,0l-1939865600,1447168646l-301924352,1447168828l-797966336,2128433022l-193986560,1447168866l524288,0l1530920960,1447168867l1530920960,1447168867l1564475392,1447168867l-192413696,1447168866l1530920960,1447168867l1530920960,1447168867l1564475392,1447168867l-192413696,1447168866l17891328,0l-1842348032,1447168533l1289748480,1447168429l327680,327680l131072,327680l0,0l0,0l0,0l0,65536l13762560,0l13762560,0l-65536,65792l-1439170560,2128433078l-1439170560,2128433078l-1439170560,2128433078l-1439170560,2128433078l67698688,1447168828l0,0l0,0l1812463616,0l-1439170560,2128433078l-1439170560,2128433078l-1439170560,2128433078l-1439170560,2128433078l134479872,-49153l8191,0l0,0l524288,0l2097152,-65536l-1,65535l1225261056,0l0,0l131072,0l0,0l5308416,0l-1628438528,2128428396l2752512,0l13762560,0l-1093664768,1447168638l0,1447165952l10354688,0l0,0l8585216,0l42,0l5308416,0l-1628438528,2128428396l2752512,0l13762560,0l-2070937600,1447168489l0,1447165952l10354688,0l0,0l8585216,0l42,3211369l3211320,0l-1735393280,1447168522l-1732247552,1447168522l-1732247552,1447168522l-571473920,1447168514l1073872896,0l5308416,0l218103808,1447168639l8585216,0l149487616,0l-1973157888,0l518520832,0l985530368,0l245366784,0l65536,0l8585216,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457520640,-62621l-1,65535l1225261056,0l0,0l131072,0l0,0l5308416,0l1442840576,1447168867l8650752,0l149487616,0l-1973157888,0l518520832,0l985530368,0l204472320,0l65536,0l8650752,0l4259840,0l65536,983040l4390912,7471221l7274611,5242994l7536751,7602281l7274601,5832814l-322961408,1447168414l-1439170560,2128433078l3211264,0l65536,589824l4390912,7471221l6619254,6357070l6619245,1447165952l-340787200,1447168414l3211264,0l65536,655360l4390912,7471221l6619254,7602259l7078009,101l3145728,0l12648448,0l1069547520,1447168847l-1783627776,1447168589l5373952,262144l0,0l223346688,2128433023l605028352,1447168867l10354688,0l3473408,0l0,0l3014656,0l13762560,0l0,0l-196608,-1l65535,0l855703552,2128431433l0,-1342177280l16355,-1342177280l1835024355,1447168506l0,149760l589824,2128433078l447152128,746636587l691070665,1447168867l447152128,746636587l5367497,0l-1628438528,2128428396l2752512,0l18743296,0l-1465909248,1447168868l0,1447165952l14745600,0l0,0l8585216,0l42,0l2162688,0l0,0l0,0l1779433472,1447168868l18939904,0l65536,16777216l1983643648,1634235194l2037671280,1763730800l1596079460,808464504l846487344,1663050294l1685221231,1702521203l825369149,741355574l808857906,1864376880l1953526586,909255229l1684086818,824327530l808466480,1634738210l574449780,809513069l942682476,1814835248l808857906,1697660976l825371757,1815097398l808857906,825371696l1697656886,1983659554l1920234298,543517551l1852403562,1819898995l1830960485,1919251561l1010708258,1868970614l1819635058,1010725729l543570550,1030648165l1818326562,573580064l792477231,1868970614l1819635058,1010725729l1634220662,1701602414l1983659635,1881172026l1953067887,1030647657l1076637730,1043276336l980823868,1684955496l1047749996,980823868l1885431923,1887007845l15973,6619235l7536755,0l5308416,0l-1628438528,2128428396l2752512,0l18743296,0l1525678080,1447168867l0,1447165952l14745600,0l0,0l8585216,0l42,1447168863l5308416,0l-1814036480,2128428396l7340032,0l13762560,0l1434451968,1447168867l65536,5963776l10354688,0l0,0l-2147483648,0l5242880,0l34668544,0l1286930432,1447522114l0,0l-1439170560,2128433078l1193279488,1447168867l196608,1447493632l279969792,1447168867l262144,1447493632l283115520,1447168867l327680,1447493632l286261248,1447168867l393216,1447493632l289406976,1447168867l458752,1447493632l292552704,1447168867l524288,1447493632l295698432,1447168867l589824,1447493632l298844160,1447168867l917504,1447493632l301989888,1447168867l1376256,1447493632l305135616,1447168867l1441792,0l313524224,1447168867l1572864,0l316669952,1447168867l1638400,0l319815680,1447168867l2162688,0l322961408,1447168867l2228224,0l326107136,1447168867l2293760,1447165952l1565523968,1447168867l2359296,0l1568669696,1447168867l2424832,1447493632l1571815424,1447168867l2621440,0l1574961152,1447168867l3014656,1447165952l1578106880,1447168867l3080192,0l1581252608,1447168867l3145728,1447493632l1584398336,1447168867l3276800,0l1587544064,1447168867l3342336,1447165952l1590689792,1447168867l3407872,0l333447168,1447168867l0,1447165952l0,0l0,0l0,0l0,1447493632l0,0l0,0l0,0l0,1447493632l0,0l0,0l0,0l-1718616064,1447168866l45154304,0l65536,43450368l1983643648,1634235194l2037671280,1763730800l1596079460,808464504l829710128,539111474l1919905635,2053731172l841104741,808465969l909193772,539111472l1886599791,824327540l539111474,1752457584l745349693,808988721l1081700656,1899511863l1077493880,2037461041l1076965696,2020684337l1077096768,1702376497l1983659554,1920234298l543517551,1852403562l1819898995,1830960485l1919251561,1010708258l1868970614,1819635058l1010725729,543570550l1030648165,1836413730l1818717793,540024933l807417140,1010708258l543570550,1030648165l1936679714,942682400l1075851312,1043276336l1715107388,1852925216l1769153085,808525934l540028984,790769728l980827198,1902452838l1931623790,824208757l808466480,1075851296l1043276337,1715107388l1852925216,1970479677l808525933,540028984l807416128,1010708258l543570550,1030648165l1836413730,942682400l807415856,573718560l1983659567,1696622138l574451313,544044403l808988721,843063344l790769696,980827198l1902452838,1931623790l824208757,808466480l807415840,1010708258l543570550,1030648165l1836413730,824193056l808466480,942682400l790769712,980827198l1902452838,1931623790l824208757,808466480l540491808,1043276336l1715107388,1852925216l1970479677,808525933l540028984,807417920l1010708258,543570550l1030648165,1836413730l1075851296,808525881l573583416,1983659567l1696622138,574451313l544044403,808988721l826286128,573579312l1983659567,1696622138l574451313,544044403l826286128,808525873l573583416,1983659567l1696622138,574451313l544044403,826286128l808525874,573583416l792477231,1868970614l1819635058,1010725729l1634744950,1730177140l1768186226,1937010277l1701863784,574450543l1864376948,1852793658l1952671086,1701869940l1701978685,539128931l1954047348,1920495458l1031037797,741556258l1076639040,910175284l1010708258,1933211183l1701863784,1701869940l62,0l5308416,0l-1814036480,2128428396l15335424,0l13762560,0l1615855616,1447168867l196608,1447165952l10354688,0l0,0l-2147483648,0l0,0l5308416,0l-1814036480,2128428396l16515072,0l18743296,0l-1475346432,1447168864l131072,1447165952l14745600,0l0,0l-2147483648,0l1815347200,4128768l26279936,0l0,851968l1114112,851968l983040,1638400l983040,3211264l1114112,3211264l3276800,1638400l3276800,3342336l1114112,3342336l3407872,1638400l3407872,3604480l1114112,3604480l3735552,1638400l3735552,4325376l1114112,4325376l4390912,1638400l4390912,4784128l1114112,4784128l4980736,1638400l4980736,5046272l1114112,5046272l5111808,1638400l5111808,5636096l1114112,5636096l5701632,1638400l5701632,5963776l1114112,5963776l6029312,1638400l6029312,7798784l1114112,7798784l8060928,1638400l8060928,8650752l1114112,8650752l8716288,1638400l8716288,9371648l1114112,9371648l9437184,1638400l9437184,9699328l1114112,9699328l9830400,1638400l9830400,10092544l1114112,10092544l10158080,1638400l10158080,10878976l1114112,10878976l10944512,917504l10944512,11468800l1114112,2128412672l0,0l0,0l5308416,0l-1628438528,2128428396l2752512,0l18743296,0l-222298112,1447168867l0,1447165952l14745600,0l0,0l8585216,0l42,0l3211264,0l65536,655360l4390912,6357096l4718706,6881381l6815847,116l0,1447165952l3211264,0l65536,720896l4390912,6357096l4915314,7471205l6881390,6750318l3145728,0l4259840,0l-1508376576,2128428396l-409993216,1447168867l-2111832064,1447168867l7536640,1447168768l-551550976,1447168514l1236271104,1447168868l0,0l3211264,0l65536,720896l4325376,7078005l6619244,4391028l7077999,7471215l3145728,0l45154304,0l65536,42926080l1983643648,1634235194l2037671280,1763730800l1596079460,808464504l829710128,539112243l1919905635,2053731172l841104741,808465969l909193772,539111472l1886599791,824327540l539112243,1752457584l862790205,741355574l808989036,1898721328l1076969592,1081700658l1815363635,808465971l909193772,2020683824l910177600,926972273l1853372480,829252979l808464440,909193772l2020683824,910178624l826308977,1849180208l862807398,741355574l808989036,1898721328l1076969592,1081700658l1815363635,808465971l909193772,2020683824l910177600,926972273l1853372480,1042441574l1933211196,1802465908l1869226085,1953721961l1030057081,1953066274l790786661,980827198l1836216166,1935764597l980827198,1902452838l1881292142,543453042l1952737655,540156008l1043276339,1715107388l1852925216,1970479677l909320301,824193072l808464440,790769696l980827198,1902452838l1931623790,824208757l808466480,807415840l1010708258,543570550l1030648165,1836413730l1075851296,909320241l790769712,980827198l1902452838,1931623790l824208757,808466480l540164128,1043276336l1715107388,1852925216l1970479677,540024941l808465971,808858400l1043276336,1715107388l1852925216,1970479677l540024941,808857906l808525872,573583416l1983659567,1696622138l574451313,544044403l808465971,540360736l1043276336,1715107388l1852925216,1970479677l540024941,824194624l808466480,1010708258l543570550,1030648165l1836413730,824193056l808464440,808858400l1043276336,1715107388l1852925216,1970479677l909320301,1075851312l573579321,792477231l1868970614,1819635058l1010725729,1634744950l1730177140,1768186226l1937010277,1701863784l574450543,1864376948l1852793658,1952671086l1701869940,1701978685l539128931,1954047348l1920495458,1031037797l808858402,741354544l841756736,808465969l1010708258,1933211183l1701863784,1701869940l62,0l0,0l34668544,0l107347968,1447522115l0,0l131072,1447493632l1912602624,1447168867l196608,1447493632l1915748352,1447168867l262144,1447493632l1918894080,1447168867l327680,1447493632l1922039808,1447168867l393216,1447493632l1925185536,1447168867l458752,1447493632l1928331264,1447168867l524288,1447493632l1931476992,1447168867l589824,1447493632l1934622720,1447168867l917504,1447493632l1937768448,1447168867l1376256,1447493632l1940914176,1447168867l1441792,0l1944059904,1447168867l1572864,0l1947205632,1447168867l1638400,0l1950351360,1447168867l2162688,0l1953497088,1447168867l2228224,0l1956642816,1447168867l2293760,0l1745879040,1447168867l2359296,0l1749024768,1447168867l2424832,1447493632l1752170496,1447168867l2621440,0l1755316224,1447168867l3014656,1447493632l1959788544,1447168867l3080192,0l1758461952,1447168867l3145728,1447165952l-297795584,1447168867l3276800,0l-294649856,1447168867l3342336,1447493632l-291504128,1447168867l3407872,0l-288358400,1447168867l0,1447165952l0,0l0,0l0,0l0,1447165952l0,0l0,0l0,0l0,1447493632l0,0l0,0l0,0l-570032128,1447522115l17891328,0l947912704,1447168934l954204160,1447168934l972029952,1447168934l976224256,1447168934l987758592,1447168934l994050048,1447168934l1312817152,1447168934l1319108608,1447168934l1334837248,1447168934l1341128704,1447168934l1347420160,1447168934l1353711616,1447168934l1360003072,1447168934l1366294528,1447168934l1372585984,1447168934l1378877440,1447168934l962592768,1447168934l1383071744,1447168934l1389363200,1447168934l1395654656,1447168934l1401946112,1447168934l1408237568,1447168934l1414529024,1447168934l1420820480,1447168934l1427111936,1447168934l968884224,1447168934l1438646272,1447168934l1444937728,1447168934l1459617792,1447168934l1465909248,1447168934l0,0l0,0l-254803968,1447168820l3211264,0l1136656384,1447168867l1139802112,1447168867l1139802112,1447168867l988807168,1447168849l1074921472,0l45154304,0l65536,43450368l1983643648,1634235194l2037671280,1763730800l1596079460,808464504l829710128,539112760l1919905635,2053731172l841104741,808465969l909193772,539111472l1886599791,824327540l539112760,1030382689l808858402,1881154096l1030255713,1076915490l1081700656,1815560246l1898721600,1077428344l825388086,1076899894l1081700658,808534073l741359724,808857906l1081635120,2017017911l1835365230,841756736l808465969,926972017l812398912,2037461056l926955072,741425261l943749233,845952576l808465969,2037461568l826292544,1701211696l1983659554,1920234298l543517551,1852403562l1819898995,1830960485l1919251561,1010708258l1868970614,1819635058l1010725729,543570550l1030648165,1818326562l573580064,1983659567l1696622138,574451313l544044403,1952737655l540024936,790769728l980827198,1902452838l1931623790,1746955637l1751607653,540024948l790769728,980827198l1902452838,1881292142l543453042,840970304l540619321,808464433l1043276336,1715107388l1852925216,1970479677l1769414765,543716452l859840560,1010708258l543570550,1030648165l1836413730,1768253472l544499815,859840560l1010708258,543570550l1030648165,1836413730l540033056,573579312l1983659567,1696622138l574451313,544044403l809508912,573587488l1983659567,1696622138l574451313,544044403l1075851328,573579313l1983659567,1696622138l574451313,544044403l825368624,540028982l790769728,980827198l1902452838,1931623790l1075866997,843063344l790769696,1982807102l1919903290,1634497901l1983659635,1952542778l1919361128,1701405793l1752396910,1868918881l1948401003,980361250l1852731235,1953784677l1030058105,1667592738l1948263028,1651800165l1702000751,574452835l1076638528,876620851l573915180,1983659567l1851877434,1936026724l980827198,1869619304l1769236851,574451311l809511984,1010708258l1748661807,1818521185l1010725733,1933211183l1701863784,1701869940l62,0l34668544,0l-1237975040,353312l0,0l943718400,2128426881l-417333248,2128426865l536870912,2128426848l0,0l0,0l0,0l0,0l0,0l0,0l0,0l0,0l0,0l0,0l0,0l0,0l0,0l0,0l0,0l0,0l0,0l0,0l0,0l0,0l0,0l0,0l0,0l0,0l0,0l0,0l0,0l0,0l0,0l0,0l0,0l0,0l0,0l0,0l0,0l0,0l0,0l0,0l0,0l0,0l0,0l0,0l0,0l0,0l0,0l0,0l0,0l0,0l0,0l0,0l0,0l0,0l0,0l0,0l0,0l0,0l0,0l0,0l0,0l0,0l13697024,0l-1617952768,1447168524l-1069547520,1447168867l-1298137088,1447168644l0,131072l0,0l223346688,2128433023l567279616,1447168867l10354688,0l3473408,0l0,0l3014656,0l13762560,0l0,0l-196608,-1l65535,0l65536,0l0,-1342177280l16355,-1342177280l1835024355,1447168506l0,131072l589824,0l-1711407104,-194614412l1969236719,1447168644l0,0l0,0l7405568,0l262144,3l1836089344,25443l-340787200,1447168414l-242745344,1447168867l-340787200,1447168414l-322961408,1447168414l-1439170560,2128433078l-242745344,1447168867l0,0l2162688,0l-2041577472,1447168489l473956352,1447168868l7340032,0l45154304,0l-1016725504,1447522115l-1906573312,1302547382l49478,0l0,0l0,0l0,0l0,0l0,0l0,0l0,0l0,0l0,0l0,0l0,0l0,0l0,0l0,0l0,0l0,0l0,0l0,0l0,0l0,0l0,0l0,0l0,0l0,0l0,0l0,0l0,0l0,0l0,0l0,0l0,0l0,0l0,0l0,0l0,0l0,0l0,0l0,0l0,0l0,0l0,0l0,0l0,0l0,0l0,0l0,0l0,0l0,0l0,0l0,0l0,0l0,0l0,0l0,0l0,0l0,0l0,0l0,0l0,0l0,0l0,0l0,0l0,0l0,0l0,0l0,0l0,0l0,0l0,0l0,0l0,0l0,0l0,0l0,0l0,0l0,0l0,0l0,0l0,0l0,0l0,0l0,0l34668544,0l526385152,2128431999l526385152,2128431999l1918959616,809186107l12347,6357108l3014770,3211369l7209016,4325422l6619250,7012449l7602249,7471205l7602273,7471215l95,104l5111875,0l38862848,0l1246756864,1447168863l-200278016,1447168867l1962934272,1447168867l4259840,0l368050176,1447168867l-233832448,1447168867l4194304,0l2162688,0l368050176,1447168867l482344960,2128431999l6291456,0l2097152,0l-409534464,1447522114l0,-2147483648l8405070,0l14745600,0l1953497088,1447168867l482344960,2128431999l1925185536,1447168867l12648448,0l760217600,1447168864l-684720128,1447168853l0,0l10551296,0l760217600,1447168864l482344960,2128431999l1929379840,1447168867l8454144,0l705691648,1447168867l1265631232,1447168863l16777216,0l6356992,0l705691648,1447168867l482344960,2128431999l1933574144,1447168867l4259840,0l-225443840,1447168867l-270532608,1447168866l20971520,0l2162688,0l-225443840,1447168867l482344960,2128431999l23068672,0l2097152,0l-1954086912,1447522161l0,1073741824l16464,0l2162688,0l-1344274432,1447168867l482344960,2128431999l27262976,0l2097152,0l-1668874240,1447521834l5308416,0l-923795456,2128433019l0,5963776l0,0l11862016,0l11862016,0l0,0l0,0l6553600,6553700l0,1447168768l5308416,0l1896284160,1447522112l0,0l20447232,0l-2104492032,1447168867l0,2128412672l13697024,0l0,0l113311744,0l377423977,0l10551296,0l0,0l0,0l47251456,1769472l0,0l47251456,1245184l436273152,2129836219l0,-2013265920l16518,0l22151168,1835008l0,0l22151168,1114112l436273152,2129836219l0,-1946157056l16528,0l47251456,1900544l0,0l47251456,1310720l436273152,2129836219l10485760,0l45154304,0l-1237909504,353312l-1906573312,1302547382l49478,0l0,0l0,0l0,0l0,0l0,0l0,0l0,0l0,0l0,0l0,0l0,0l0,0l0,0l0,0l0,0l0,0l0,0l0,0l0,0l0,0l0,0l0,0l0,0l0,0l0,0l0,0l0,0l0,0l0,0l0,0l0,0l0,0l0,0l0,0l0,0l0,0l0,0l0,0l0,0l0,0l0,0l0,0l0,0l0,0l0,0l0,0l0,0l0,0l0,0l0,0l0,0l0,0l0,0l0,0l0,0l0,0l0,0l0,0l0,0l0,0l0,0l0,0l0,0l0,0l0,0l0,0l0,0l0,0l0,0l0,0l0,0l0,0l0,0l0,0l0,0l0,0l0,0l0,0l0,0l0,0l0,0l0,0l4259840,0l-1048576000,1447168864l0,0l0,0l-1439170560,2128433078l-1439170560,2128433078l-1439170560,2128433078l0,0l5308416,0l-1814036480,2128428396l3407872,0l13762560,0l-1149239296,1447168638l65536,1447165952l10354688,0l0,0l-2147483648,0l-367001600,1447168866l2162688,0l0,0l0,0l2097152,0l2162688,0l-1992818688,2128428396l65536,65536l546308096,1447168866l2162688,0l0,0l0,0l2097152,0l5308416,0l-1628438528,2128428396l2752512,0l18743296,0l-1498415104,1447168638l0,1447165952l14745600,0l0,0l8585216,0l42,1447168866l2162688,0l0,0l0,0l2097152,0l2162688,0l851968,1442840576l0,0l1638400,1638400l2162688,0l-1992818688,2128428396l65536,65536l186646528,1447168867l40960000,0l895483904,2128428400l0,0l20447232,0l0,0l0,1447165952l13697024,0l0,0l-2147352576,0l0,0l0,0l0,0l20447232,0l13762560,0l-1073545216,1447231486l-1439170560,2128433078l149487616,0l273088512,1l518520832,0l20447232,0l0,0l152895488,0l0,0l1480589312,1447168527l1481113600,1447168527l1481113600,1447168527l0,0l0,0l0,0l-1415577600,1447168638l524288,0l756023296,1447168863l756023296,1447168863l789577728,1447168863l-1414004736,1447168638l756023296,1447168863l756023296,1447168863l789577728,1447168863l-1414004736,1447168638l2063597568,1447168867l65536,0l0,0l0,0l0,1447182208l0,0l0,0l-405798912,1447168867l524288,0l2030043136,1447168595l2030043136,1447168595l2063597568,1447168595l-404226048,1447168867l2030043136,1447168595l2030043136,1447168595l2063597568,1447168595l-404226048,1447168867l-1390411776,1447168867l524288,0l495976448,1447168863l495976448,1447168863l529530880,1447168863l-1388838912,1447168867l495976448,1447168863l495976448,1447168863l529530880,1447168863l-1388838912,1447168867l0,0l0,0l0,0l0,0l0,0l0,0l0,0l0,0l0,0l-65536,1442873343l0,0l4194304,0l4259840,0l65536,1048576l4456448,7602273l5505121,6422625l6619244,4325448l7471215,6619236l114,0l0,0l4259840,0l65536,1048576l4456448,7602273l5505121,6422625l6619244,7667791l7078004,7209065l101,0l196608,1447165952l2162688,0l65536,393216l5439488,6684789l6881382,120l4259840,0l0,0l0,0l21495808,2621440l0,0l21495808,196608l-1711210480,-1826126875l4252289,0l5308416,0l467075072,1447521886l0,0l-340787200,1447168414l5242880,1447168867l-340787200,1447168414l-322961408,1447168414l-1439170560,2128433078l1282932736,1447168867l0,0l12648448,0l-615514112,1447168849l1648361472,1447168588l458752,65536l0,0l223346688,2128433023l1411383296,1447168867l10354688,0l3473408,0l0,0l3014656,0l13762560,0l0,0l-196608,-1l65535,0l855703552,2128431433l0,-1342177280l16355,-1342177280l1835024355,1447168506l0,149760l589824,2128433078l1957822464,-1183512014l-1525638154,1447168638l1957822464,-1183512014l4299766,0l65536,1245184l4521984,7602296l6357106,7274608l6357100,6619252l6357058,7012451l6357111,6553714l0,0l4259840,0l65536,1179648l4521984,7602296l6357106,7274608l6357100,6619252l7274566,7798898l7471201,100l-1440219136,2128433078l3211264,0l65536,655360l4587520,7077993l4587621,7471215l6357101,116l3145728,0l12648448,0l168820736,1447168867l1983905792,1447168589l655360,65536l0,0l223346688,2128433023l1229979648,1447168863l10354688,0l3473408,0l0,0l3014656,0l13762560,0l0,0l-196608,-1l65535,0l855703552,2128431433l0,-1342177280l16355,-1342177280l1835024355,1447168506l0,149760l589824,2128433078l-950534144,1194927125l723558598,1447168864l-950534144,1194927125l5349574,0l-1628438528,2128428396l2752512,0l18743296,0l2143289344,1447168867l0,1447165952l14745600,0l0,0l8585216,0l42,0l5308416,0l-1814036480,2128428396l9043968,0l13762560,0l0,0l131072,1048576l10354688,0l0,0l-2147483648,0l5242880,0l34668544,0l2021130240,1447522115l0,0l0,0l0,0l-1145044992,2128433029l-1141374976,2128433029l-1128267776,2128433029l0,0l0,0l0,0l0,0l-1439170560,2128433078l-1439170560,2128433078l-1439170560,2128433078l0,0l0,0l870842368,2128432829l-663814144,2128432840l-31457280,1447168525l-32505856,1447168525l-1865416704,1447168642l0,0l0,0l-1440219136,2128433078l0,0l0,0l-1440219136,2128433078l-2136997888,1447168867l0,0l0,0l-1440219136,2128433078l0,0l0,0l-1440219136,2128433078l0,0l0,0l-1440219136,2128433078l0,0l0,0l-1440219136,2128433078l-361758720,1447168867l100663296,1447168856l0,0l15794176,0l497025024,2128431999l-1184890880,1447168867l1913651200,1447168475l0,65536l-196608,0l0,131072l262144,1852375040l-570406815,1447168524l0,0l0,0l65536,256l262144,0l2097152,0l-293601280,1447168828l-293601280,1447168828l-152043520,1447168828l65536,1346109440l1809055744,2686976l3342336,2883584l4390912,1309540352l4325376,1891172352l4259840,0l-1508376576,2128428396l1658847232,1447168867l879755264,1447168869l7602176,2129836032l-1473249280,1447168514l1360003072,1447168869l0,0l3211264,0l1981284352,2128433003l65536,65536l1702887424,1447168866l1708392448,1447168866l1709178880,1447168866l34668544,0l-633864192,1447522115l0,0l943718400,2128426881l-417333248,2128426865l536870912,2128426848l0,0l1895825408,1447168527l0,0l0,0l0,0l0,0l0,0l0,0l0,0l0,0l0,0l0,0l0,0l0,0l0,0l0,0l0,0l0,0l0,0l0,0l0,0l0,0l0,0l0,0l0,0l0,0l0,0l0,0l0,0l0,0l0,0l0,0l0,0l0,0l0,0l0,0l0,0l0,0l0,0l0,0l0,0l0,0l0,0l0,0l0,0l0,0l0,0l0,0l0,0l0,0l0,0l0,0l0,0l0,0l0,0l0,0l0,0l0,0l0,0l0,0l13697024,0l-1264582656,1447168867l-1203765248,1447168867l-1298137088,1447168644l3342336,65536l0,0l223346688,2128433023l-1229979648,1447168867l14745600,0l4063232,0l4980736,0l0,0l18743296,0l0,0l0,0l0,0l-167706624,1447168828l1546190848,687194767l1546207220,687194767l1835024372,1447168506l0,131072l589824,-15990784l-1792999424,-1816091045l-1493159305,1447168638l0,0l0,0l5308416,0l-1814036480,2128428396l7864320,0l18743296,0l-1771044864,1447168868l65536,1447165952l14745600,0l0,0l-2147483648,0l5242880,0l2162688,0l1919811584,27493l0,-65536l65535,0l0,16777216l0,135424" stroked="f" o:allowincell="f" style="position:absolute;left:3351;top:31;width:367;height:593;mso-wrap-style:square;v-text-anchor:top;mso-position-horizontal-relative:char">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rect>
                <v:rect id="shape_0" ID="_x0000f8a42be1-2420-45e5-a48c-6423b67c989f_s1548" path="l48,48l48,102l56,97l52,50l98,101l49,45l50,52l50,48l45,52l53,101l53,45l97,52l56,99l45,54l52,50l51,98l54,55l99,57l56,57l102,95l115,49l53,52l56,0l0,-4081l16,0l5825,0l11339,0l6193,0l11932,0l0,-4079l4,0l1,0l0,-4083l4,0l0,7l15,-4092l260,0l1602,-4086l8,0l1100,0l2562,0l243,-4085l188,0l128,0l8,138l1100,0l-16059,0l0,-16058l0,0l327,0l0,329l0,0l-16047,0l0,-16043l0,0l-16042,0l0,-16041l0,0l344,1l0,447l0,16l470,2l0,511l0,8l-15488,98l0,95l120,48l48,48l48,102l56,97l52,50l98,101l49,45l50,52l50,48l45,52l53,101l53,45l97,52l56,99l45,54l52,50l51,98l54,55l99,57l56,57l102,95l115,49l53,52l57,0l0,-4081l16,0l5839,0l12931,0l6207,0l0,0l34668544,0l536870912,2128431999l536870912,2128431999l943718400,2128426881l-417333248,2128426865l536870912,2128426848l0,0l0,0l0,0l0,0l0,0l0,0l0,0l0,0l0,0l0,0l0,0l0,0l0,0l0,0l0,0l0,0l0,0l0,0l0,0l0,0l0,0l0,0l0,0l0,0l0,0l0,0l0,0l0,0l0,0l0,0l0,0l0,0l0,0l0,0l0,0l0,0l0,0l0,0l0,0l0,0l0,0l0,0l0,0l0,0l0,0l0,0l0,0l0,0l0,0l0,0l0,0l0,0l0,0l0,0l0,0l0,0l0,0l0,0l0,0l0,0l17891328,0l2065694720,1447168533l1823473664,1447168433l327680,327680l131072,327680l131072,0l0,0l0,0l0,65536l13762560,0l13762560,0l-65536,1376256l-1439170560,2128433078l-1439170560,2128433078l-1439170560,2128433078l-1439170560,2128433078l67698688,1703936l0,0l0,0l524288,1900544l-1439170560,2128433078l-1439170560,2128433078l-1439170560,2128433078l-1439170560,2128433078l134479872,2228224l0,0l0,0l-800587776,1447168866l-803209216,-62622l-1,1447231487l1222049792,1447165952l0,0l131072,0l0,0l3211264,0l1590689792,1447168866l1593835520,1447168866l1593835520,1447168866l1151336448,1447168854l1073872896,0l51445760,0l-1018822656,1447522114l-1906573312,1302547382l1838203206,1447168866l1838153728,1447168866l0,0l0,0l0,0l0,0l0,0l0,0l0,0l0,0l0,0l0,0l0,0l0,0l0,0l0,0l0,0l0,0l0,0l0,0l0,0l0,0l0,0l0,0l0,0l153157632,0l-1777336320,1447168643l-82837504,1447168865l0,0l0,0l0,0l0,0l0,0l0,0l0,0l0,0l0,0l0,0l0,0l0,0l0,0l0,0l0,0l0,0l0,0l0,0l0,0l0,0l0,0l0,0l0,0l0,0l0,0l0,0l0,0l0,0l0,0l0,0l0,0l0,0l0,0l0,0l0,0l0,0l0,0l0,0l0,0l0,0l0,0l0,0l0,0l0,0l0,0l0,0l0,0l0,0l0,0l0,0l0,0l0,0l0,0l0,0l0,0l0,0l0,0l0,0l0,0l0,0l0,0l0,0l0,0l0,0l0,0l0,0l0,0l30474240,0l1845624832,2128428537l-1362100224,2128431543l-1362100224,2128431543l-666894336,2128431542l-268435456,0l-1140850688,26804945l1314944,0l0,0l49545216,720896l0,0l49545216,0l-1711210496,-1826126875l57985,-1610612736l16535,0l49545216,786432l0,0l49545216,0l-1711210496,-1826126875l57985,-1207959552l16545,0l49545216,851968l0,0l49545216,0l-1711210496,-1826126875l57985,-1610612736l16551,0l49545216,917504l0,0l49545216,0l-1711210496,-1826126875l57985,-2013265920l16557,0l49545216,983040l0,0l49545216,0l-1711210496,-1826126875l57985,-1207959552l16561,0l49545216,1048576l0,0l49545216,0l-1711210496,-1826126875l57985,-1409286144l16564,0l49545216,1114112l0,0l49545216,0l-1711210496,-1826126875l57985,-1610612736l16567,0l49545216,1179648l0,0l49545216,0l-1711210496,-1826126875l57985,-1811939328l16570,0l49545216,1245184l30474240,0l1942618112,2128428537l-1362100224,2128431543l-1362100224,2128431543l-666894336,2128431542l-268435456,262144l1107296256,-16450552l2400297,0l-1711210496,-1826126875l57985,1040187392l16576,0l49545216,1376256l0,0l49545216,0l-1711210496,-1826126875l57985,-1207959552l16577,0l49545216,1441792l0,0l49545216,0l-1711210496,-1826126875l57985,838860800l16579,0l49545216,1507328l0,0l49545216,0l-1711210496,-1826126875l57985,-1409286144l16580,0l49545216,1572864l0,0l49545216,0l-1711210496,-1826126875l57985,637534208l16582,0l49545216,1638400l0,0l49545216,0l-1711210496,-1826126875l57985,-1610612736l16583,0l49545216,1703936l0,0l49545216,0l-1711210496,-1826126875l57985,436207616l16585,0l49545216,1769472l0,0l49545216,0l-1711210496,-1826126875l57985,-1811939328l16586,0l49545216,1835008l0,0l49545216,0l-1711210496,-1826126875l57985,234881024l17907916,0l2065694720,1447168533l220200960,1447168433l327680,327680l131072,327680l0,0l0,0l0,0l0,65536l13762560,0l13762560,0l-65536,33554432l-1439153969,2128433078l-1439170560,2128433078l-1439170560,2128433078l-1439170560,2128433078l67698688,-1826126875l57985,0l0,0l48758784,2097152l-1439170560,2128433078l-1439170560,2128433078l-1439170560,2128433078l-1439170560,2128433078l134479872,0l0,0l0,0l48758784,0l-1709178880,-31771l-1,1447493631l1221984256,0l0,0l131072,0l17825792,0l51445760,0l-1238958080,353312l-1906573312,1302547382l1968226630,1447168866l1968177152,1447168866l0,0l0,0l0,0l0,0l0,0l0,0l0,0l0,0l0,0l0,0l0,0l0,0l0,0l0,0l0,0l0,0l0,0l0,0l0,0l0,0l0,0l0,0l0,0l0,0l0,0l0,0l0,0l0,0l0,0l0,0l0,0l0,0l0,0l0,0l0,0l0,0l0,0l0,0l0,0l0,0l0,0l0,0l0,0l0,0l0,0l0,0l0,0l0,0l0,0l0,0l0,0l0,0l0,0l0,0l0,0l0,0l0,0l0,0l0,0l0,0l0,0l0,0l0,0l0,0l0,0l0,0l274726912,0l55574528,0l-2109734912,2128426882l-2143289344,2128426882l943718400,2128426881l-417333248,2128426865l536870912,2128426848l0,0l0,0l0,0l0,0l0,0l0,0l0,0l0,0l0,0l0,0l0,0l0,0l0,0l0,0l0,0l0,0l0,0l0,0l0,0l0,0l28377088,0l65536,0l0,0l1284505600,2128432735l2140143616,1447168643l0,0l0,134217728l171048960,0l2020605952,1447168866l0,0l65536,0l0,0l2020605952,1447168866l901775360,1447168638l-1905262592,1447168638l1434451968,1447168637l2081423360,1447168643l718274560,1447168866l0,0l0,0l0,0l0,0l0,0l0,0l0,0l0,0l0,0l0,0l0,0l0,0l0,0l0,0l0,0l0,0l-2098200576,1447168862l-1372585984,1447168864l-1907359744,1447168638l1389363200,1447168866l-1482686464,2128431549l-1482686464,2128431549l-1482686464,2128431549l-1482686464,2128431549l0,0l-1482686464,2128431549l0,0l0,0l0,0l0,0l0,0l0,0l0,0l0,0l2109734912,1447168638l0,0l4259840,0l196608,983040l5505024,7143529l7536741,5111840l7798885,5373984l7143535,7209057l436273152,2129836219l4194304,0l40960000,0l895483904,2128428400l64684032,0l20447232,0l279969792,1447168603l524288,1447165952l15597568,0l0,0l-2147352576,0l0,0l0,0l0,0l20447232,0l18743296,0l1090584576,1447231486l-1439170560,2128433078l149487616,0l273088512,1l518520832,0l20447232,0l0,0l238682112,0l0,0l-1990197248,1447168864l-1988624384,1447168864l-1988100096,1447168864l-1409286144,1447168862l-1408761856,1447168862l-1408761856,1447168862l1613758464,1447168846l524288,0l1598029824,1447168866l1598029824,1447168866l1631584256,1447168866l1615331328,1447168846l1598029824,1447168866l1598029824,1447168866l1631584256,1447168866l1615331328,1447168846l2076180480,1447168866l65536,0l0,0l0,0l0,1447182208l0,0l0,0l-1661992960,1447168866l524288,0l1494220800,1447168866l1494220800,1447168866l1527775232,1447168866l-1660420096,1447168866l1494220800,1447168866l1494220800,1447168866l1527775232,1447168866l-1660420096,1447168866l-955252736,1447168638l524288,0l-1557135360,1447168866l-1557135360,1447168866l-1523580928,1447168866l-953679872,1447168638l-1557135360,1447168866l-1557135360,1447168866l-1523580928,1447168866l-953679872,1447168638l0,0l0,0l0,0l0,0l0,0l0,0l0,0l0,0l0,0l-65536,1442873343l0,0l4194304,0l2162688,0l-1992818688,2128428396l65536,65536l-1961885696,1447168868l40960000,0l895483904,2128428400l114229248,0l20447232,0l1848639488,1447168604l917504,1447165952l15597568,0l0,0l-2147352576,0l0,0l0,0l0,0l20447232,0l18743296,0l1090584576,1447231486l-1439170560,2128433078l149487616,0l273088512,1l518520832,0l20447232,0l0,0l288227328,0l0,0l175112192,1447168865l176685056,1447168865l177209344,1447168865l277872640,1447168603l278396928,1447168603l278396928,1447168603l-1721761792,1447168845l524288,0l-677380096,1447168866l-677380096,1447168866l-643825664,1447168866l-1720188928,1447168845l-677380096,1447168866l-677380096,1447168866l-643825664,1447168866l-1720188928,1447168845l2119172096,1447168866l65536,0l0,0l0,0l0,1447182208l0,0l0,0l1438646272,1447168866l524288,0l2136997888,1447168866l2136997888,1447168866l-2124414976,1447168866l1440219136,1447168866l2136997888,1447168866l2136997888,1447168866l-2124414976,1447168866l1440219136,1447168866l1592786944,1447168642l524288,0l1152385024,1447168866l1152385024,1447168866l1185939456,1447168866l1594359808,1447168642l1152385024,1447168866l1152385024,1447168866l1185939456,1447168866l1594359808,1447168642l0,0l0,0l0,0l0,0l0,0l0,0l0,0l0,0l0,0l-65536,1442873343l0,0l4194304,0l34668544,0l-224985088,1447522114l0,0l-1997537280,1447168866l-1409286144,1447168590l-727711744,1447168866l-725614592,1447168866l1619001344,1447168863l1386217472,1447168866l1388314624,1447168866l1344274432,1447168862l-225443840,1447168864l-223346688,1447168864l-700448768,1447168866l-1995440128,1447168866l-27262976,1447168864l808452096,1447168638l-2031091712,1447168642l-447741952,1447168864l1362100224,1447168643l-204472320,1447168864l-202375168,1447168864l1621098496,1447168863l1866465280,1447168643l253755392,1447168865l-2033188864,1447168642l-2028994560,1447168642l-800063488,1447168866l-802160640,1447168866l-797966336,1447168866l-692060160,1447168866l-930086912,1447168864l-681574400,1447168858l-679477248,1447168858l184549376,1447168643l186646528,1447168643l1645215744,1447168863l-934281216,1447168864l-932184064,1447168864l-1991245824,1447168866l1406140416,1447168866l1411383296,1447168866l1416626176,1447168866l-745537536,1447168866l-737148928,1447168866l-731906048,1447168866l-873463808,1447168864l1400897536,1447168866l782237696,1447168864l787480576,1447168864l792723456,1447168864l1635778560,1447168866l1641021440,1447168866l1646264320,1447168866l1651507200,1447168866l776994816,1447168864l-2130706432,1447168643l-853540864,1447168853l-848297984,1447168853l-843055104,1447168853l-837812224,1447168853l-832569344,1447168853l771751936,1447168864l-2135949312,1447168643l1930428416,1447168644l0,0l19988480,0l0,0l0,0l41287680,1835008l0,0l41287680,1310720l436273152,2129836219l0,-1342177280l16515,0l41287680,1900544l0,0l41287680,1245184l436273152,2129836219l0,-1342177280l16531,0l20643840,1966080l0,0l20643840,196608l436273168,2129836219l0,-1677721600l16536,0l64225280,2031616l0,0l64225280,5242880l436273152,2129836219l0,-167772160l16547,0l22937600,2097152l0,0l22937600,1179648l436273152,2129836219l0,-1308622848l16550,0l32112640,2162688l0,0l32112640,5636096l436273152,2129836219l0,0l9502720,0l131072,0l0,0l0,0l0,0l-1145044992,2128433029l-1141374976,2128433029l-1128267776,2128433029l0,0l1583349760,1447168866l1587544064,1447168866l1587544064,1447168866l-340787200,1447168414l-322961408,1447168414l-1439170560,2128433078l-640155648,1447168866l-1850736640,1447168196l65536,65536l5308416,0l-1814036480,2128428396l198180864,0l18743296,0l1384120320,1447168866l1572864,1447165952l14745600,0l0,0l-2147483648,0l65536,65536l3211264,0l65536,917504l4390912,6357096l4587634,7209071l4587636,7143521l7077993,121l5308416,0l1485832192,1447168866l-1877016576,327680l-1439170560,2128433078l0,0l0,0l16368,0l0,0l0,0l1625898992,-252659895l5341569,0l-2064646144,1447168866l1587937280,327680l-1439170560,2128433078l-620756992,1447168866l0,0l16368,0l0,0l0,0l58605552,-252658784l5341569,0l-2080374784,1447168866l1714356224,327680l-1439170560,2128433078l0,0l0,0l16368,0l0,0l0,0l-2005254160,-252659159l5341569,0l-2075131904,1447168866l1593835520,327680l-1439170560,2128433078l469762048,2128431999l0,0l16368,0l0,0l0,0l-1562492944,-252658758l5341569,0l702545920,1447168866l1808728064,327680l-1439170560,2128433078l0,0l0,0l16368,0l0,0l0,0l-1921237008,-252658953l30507393,0l1828454400,2128428537l-1362100224,2128431543l-1362100224,2128431543l-666894336,2128431542l-2147483648,0l0,0l262656,0l0,1447168866l7274496,6619236l0,0l6291456,0l64028672,0l434110464,1447168644l-1157627904,1447168860l943718400,2128426881l-417333248,2128426865l536870912,2128426848l0,0l1610612736,1447168863l0,0l0,0l0,0l0,0l0,0l0,0l0,0l0,0l0,0l0,0l0,0l0,0l0,0l0,0l0,0l0,0l0,0l0,0l0,0l0,0l0,0l0,0l0,0l0,0l0,0l0,0l0,0l0,0l0,0l0,0l0,0l0,0l0,0l0,0l0,0l0,0l0,0l0,0l30474240,0l1831469056,2128428537l-1362100224,2128431543l-1362100224,2128431543l-666894336,2128431542l-2147483648,0l0,0l262160,0l0,0l0,0l0,0l0,0l0,0l0,0l0,0l0,0l0,0l0,0l0,0l0,0l0,0l0,0l0,0l0,0l0,0l0,0l0,0l0,0l0,0l0,0l0,0l0,0l0,0l0,0l0,0l0,0l0,0l0,0l0,0l0,0l0,0l0,0l0,0l0,0l0,0l0,0l0,0l0,0l0,0l0,0l0,0l0,0l0,0l0,0l0,0l0,0l0,0l0,0l4259840,0l-1508376576,2128428396l907018240,1447168643l-916455424,1447168529l6619136,0l-886046720,1447168514l-156237824,1447168638l4194304,0l2162688,0l-1992818688,2128428396l65536,65536l1404043264,1447168527l3211264,0l1619001344,1447168863l1622147072,1447168863l1622147072,1447168863l1151336448,1447168854l1073872896,0l51445760,0l6225920,524383l48,48l48,102l56,97l52,50l98,101l49,45l50,52l50,48l45,52l53,101l53,45l97,52l56,99l45,54l52,50l51,98l54,55l99,57l56,57l102,95l115,49l53,52l56,0l0,-4081l16,0l5825,0l11339,0l6193,0l11932,0l0,-4079l4,0l1,0l0,-4083l4,0l0,7l15,-4092l260,0l1602,-4086l8,0l1100,0l2562,0l243,-4085l188,0l128,0l8,138l1100,0l-16059,0l0,-16058l0,0l327,0l0,329l0,0l-16047,0l0,-16043l0,0l-16042,0l0,-16041l0,0l344,1l0,447l0,16l470,2l0,511l0,8l-15488,98l0,95l120,48l48,48l48,102l56,97l52,50l98,101l49,45l50,52l50,48l45,52l53,101l53,45l97,52l56,99l45,54l52,50l51,98l54,55l99,57l56,57l102,95l115,49l53,52l57,0l0,-4081l16,0l5839,0l12931,0l6207,0l0,0l34668544,0l543162368,2128431999l543162368,2128431999l0,0l0,0l-1145044992,2128433029l-1141374976,2128433029l-1128267776,2128433029l0,0l0,0l0,0l0,0l-1439170560,2128433078l-1439170560,2128433078l-1439170560,2128433078l0,0l0,0l870842368,2128432829l-663814144,2128432840l-31457280,1447168525l-32505856,1447168525l1240465408,1447168638l0,0l0,0l-1440219136,2128433078l0,0l0,0l-1440219136,2128433078l-1928331264,1447168866l0,0l0,0l-1440219136,2128433078l0,0l0,0l-1440219136,2128433078l0,0l0,0l-1440219136,2128433078l0,0l0,0l-1440219136,2128433078l-2016411648,1447168522l-543162368,1447168525l-1439170560,2128433078l38862848,0l-1817182208,1447168522l-1332740096,1447168866l0,0l0,0l-1145044992,2128433029l-1141374976,2128433029l-1128267776,2128433029l0,0l0,0l0,0l0,0l-1439170560,2128433078l-1439170560,2128433078l-1439170560,2128433078l0,0l0,0l870842368,2128432829l-663814144,2128432840l-31457280,1447168525l-32505856,1447168525l-2134900736,1447168643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893728256,-62622l-1,65535l1225261056,0l0,0l131072,0l0,0l9502720,0l196608,1442906112l655360,131072l786432,65536l851968,1442971648l917504,1442906112l1310720,1442971648l1376256,2113994752l1966080,1442971648l2031616,65536l0,0l0,0l0,1447165953l0,0l201981952,0l274989056,1l18546688,0l37093376,0l13697024,0l1752170496,1447168522l-1864368128,1447168522l693108736,1447168589l1703936,65536l0,0l223346688,2128433023l1278214144,1447168527l12255232,0l3014656,0l1507328,0l589824,0l15269888,0l0,0l0,0l0,0l486604800,2128431999l0,-1342177280l16355,-1342177280l1835024355,1447168506l0,131072l589824,0l-876347392,1656353207l-1992289320,1447168866l0,0l-1440219136,2128433078l5308416,0l-822542336,1447521839l0,0l-340787200,1447168414l-1937768448,1447168866l-340787200,1447168414l-322961408,1447168414l-1439170560,2128433078l-1532493824,1447168638l-340787200,1447168414l4259840,0l0,0l0,0l44892160,458752l0,0l44892160,393216l436273152,2129836219l0,0l51445760,0l-611778560,1447522114l-1906573312,1302547382l49478,102l56,97l52,50l98,101l49,45l50,52l50,48l45,52l53,101l53,45l97,52l56,99l45,54l52,50l51,98l54,55l99,57l56,57l102,95l115,49l53,52l56,0l0,-4081l16,0l5825,0l11339,0l6193,0l11932,0l0,-4079l4,0l1,0l0,-4083l4,0l0,7l15,-4092l260,0l1602,-4086l8,0l1100,0l2562,0l243,-4085l188,0l128,0l8,138l1100,0l-16059,0l0,-16058l0,0l327,0l0,329l0,0l-16047,0l0,-16043l0,0l-16042,0l0,-16041l0,0l344,1l0,447l0,16l470,2l0,511l0,8l-15488,98l0,95l120,48l48,48l48,102l56,97l52,50l98,101l49,45l50,52l50,48l45,52l53,101l53,45l97,52l56,99l45,54l52,50l51,98l54,55l99,57l56,57l102,95l115,49l53,52l57,0l0,-4081l16,0l5839,0l12931,0l6207,0l0,0l13697024,0l1372585984,1447168527l-1857028096,1447168638l-1689255936,1447168587l65536,65536l0,0l223346688,2128433023l502267904,1447168866l12255232,0l3014656,0l1507328,0l589824,0l15269888,0l0,0l-589824,-1l65535,0l65536,0l0,-1342177280l16355,-1342177280l1835024355,1447168506l0,133632l589824,1447168527l-289406976,-1554092994l270592508,1447168604l0,0l0,0l9502720,0l0,0l0,0l65536,0l0,0l-1145044992,2128433029l-1141374976,2128433029l-1128267776,2128433029l0,0l1939865600,1447168644l1944059904,1447168644l1944059904,1447168644l-340787200,1447168414l-322961408,1447168414l-1439170560,2128433078l-1251475456,1447168638l-1850736640,1447168196l9437184,0l5308416,0l-1814036480,2128428396l6094848,0l15269888,0l1814036480,1447168527l65536,4587520l12255232,0l0,0l-2147483648,0l164626432,0l2162688,0l0,1442906112l0,0l2097152,0l5308416,0l-1814036480,2128428396l9961472,0l15269888,0l1583349760,1447168866l65536,1447165952l12255232,0l0,0l-2147483648,0l64225280,3538944l34668544,0l806944768,1447522115l0,0l943718400,2128426881l-417333248,2128426865l536870912,2128426848l0,0l1895825408,1447168527l0,0l0,0l0,0l0,0l0,0l0,0l0,0l0,0l0,0l0,0l0,0l0,0l0,0l0,0l0,0l0,0l0,0l0,0l0,0l0,0l0,0l0,0l0,0l0,0l0,0l0,0l0,0l0,0l0,0l0,0l0,0l0,0l0,0l0,0l0,0l0,0l0,0l0,0l0,0l0,0l0,0l0,0l0,0l0,0l0,0l0,0l0,0l0,0l0,0l0,0l0,0l0,0l0,0l0,0l0,0l0,0l0,0l0,0l5308416,0l551550976,1447168866l9109504,0l149487616,0l-1973157888,0l518520832,0l985530368,0l81788928,0l65536,0l9109504,0l9502720,0l-1985478656,2128428396l-1706033152,1447168850l1089470464,1447168821l2359296,0l1757020160,1447168589l870318080,1447168560l-1438646272,1447168419l462422016,1447168868l1017118720,1447168867l-1825570816,1447168494l-1820327936,1447168494l0,0l0,0l1090256896,0l0,0l0,1447165952l524288,3407872l6356992,0l-274726912,1447168862l9699328,1447165952l149487616,0l-851050496,0l518520832,0l985530368,0l961019904,0l65536,0l9699328,0l0,0l6291456,0l7405568,0l0,0l0,0l51445760,3407872l0,0l51445760,983040l436273152,2129836219l0,-2013265920l16520,0l20840448,3473408l0,0l20840448,20578304l436273152,2129836219l2097152,0l5308416,0l-1628438528,2128428396l2752512,0l18743296,0l878706688,1447168867l0,1447165952l14745600,0l0,0l8585216,0l42,4653056l2162688,0l0,0l0,0l2097152,0l5308416,0l-1814036480,2128428396l11010048,0l13762560,0l-202375168,1447168866l65536,1447165952l10354688,0l0,0l-2147483648,0l5242880,0l3211264,0l65536,851968l4390912,6357096l4391026,7209071l7274612,7471221l6553701,0l17891328,0l2065694720,1447168533l220200960,1447168433l327680,327680l131072,327680l0,0l0,0l0,0l0,65536l13762560,0l13762560,0l-65536,6094848l-1439170560,2128433078l-1439170560,2128433078l-1439170560,2128433078l-1439170560,2128433078l67698688,6422528l0,0l0,0l6815744,6619136l-1439170560,2128433078l-1439170560,2128433078l-1439170560,2128433078l-1439170560,2128433078l134479872,0l0,0l0,0l413663232,1447168866l2097152,-65536l-1,65535l1221984256,0l0,0l131072,0l0,0l7405568,0l0,0l0,0l41877504,0l0,0l41877504,26214400l-1711210496,-1826126875l57985,-134217728l16515,0l41877504,65536l0,0l41877504,26607616l-1711210496,-1826126875l57985,100663296l5309952,0l1899560960,1447521886l0,0l-340787200,1447168414l1494220800,1447168866l-340787200,1447168414l-322961408,1447168414l-1439170560,2128433078l1994915840,1447168527l0,65536l34668544,0l541065216,2128431999l541065216,2128431999l943718400,2128426881l-417333248,2128426865l536870912,2128426848l0,0l0,1953366016l19553,0l0,0l0,0l0,0l0,0l0,0l0,0l0,0l0,0l0,0l0,0l0,0l0,0l0,0l0,0l0,0l0,0l0,0l0,0l0,0l0,0l0,0l0,0l0,0l0,0l0,0l0,0l0,0l0,0l0,0l0,0l0,0l0,0l0,0l0,0l0,0l0,0l0,0l0,0l0,0l0,0l0,0l0,0l0,0l0,0l0,0l0,0l0,0l0,0l0,0l0,0l0,0l0,0l0,0l0,0l0,0l0,0l0,0l12648448,0l1941962752,1447168847l-1783627776,1447168589l1048576,196608l0,0l223346688,2128433023l1333788672,1447168527l10354688,0l3473408,0l0,0l3014656,0l13762560,0l0,0l-196608,-1l65535,0l855703552,2128431433l0,-1342177280l16355,-1342177280l1835024355,1447168506l0,149760l589824,2128433078l-2001272832,791059815l-1479518272,1447168638l-2001272832,791059815l12670912,0l1475346432,1447168848l-1783627776,1447168589l1507328,131072l0,0l223346688,2128433023l2062548992,1447168644l10354688,0l3473408,0l0,0l3014656,0l13762560,0l0,0l-196608,-1l65535,0l855703552,2128431433l0,-1342177280l16355,-1342177280l1835024355,1447168506l0,149760l589824,2128433078l1280180224,-41383925l417362843,1447168867l1280180224,-41383925l5338011,0l13631488,1447168855l7798784,0l149487616,0l-1973157888,0l518520832,0l985530368,0l511180800,0l65536,0l7798784,0l12648448,0l-535822336,1447168860l-1928331264,1447168568l4915200,65536l0,0l223346688,2128433023l1341128704,1447168866l7077888,0l1703936,0l851968,0l327680,0l8781824,0l0,0l-327680,-1l65535,0l-167706624,1447168828l0,-1342177280l16342,-1342177280l1835024342,1447168506l0,131072l589824,2097152l-1748238336,1603250349l-1829715935,1447168522l-1748238336,1603250349l12697633,0l2036334592,1447168527l693108736,1447168589l1376256,65536l0,0l223346688,2128433023l-2146435072,1447168522l12255232,0l3014656,0l1507328,0l589824,0l15269888,0l0,0l0,0l0,0l855703552,2128431433l0,-1342177280l16355,-1342177280l1835024355,1447168506l0,149760l589824,2128433078l1635713024,-14809395l532739458,1447168866l1635713024,-14809395l9565570,0l-1985478656,2128428396l-1451229184,1447168845l1108344832,1447168522l1441792,0l-107347968,1447168589l2124414976,1447168554l-1438646272,1447168419l1697644544,1447168644l1276116992,1447168527l-1825570816,1447168494l-1820327936,1447168494l0,0l0,0l1090256896,0l0,0l0,1447165952l482344960,2128431999l34668544,0l524288000,2128431999l524288000,2128431999l2097152,0l4194304,0l-1238761472,353312l1310982144,1623554509l-1889119819,1406624320l1988383280,1692820585l1995985563,-15959223l-15045566,2128412672l6291456,0l2097152,0l-1238761472,353312l1276641280,1447168527l8388608,0l34668544,0l1818230784,1447168527l-2035286016,1447168522l0,0l0,0l-1145044992,2128433029l-1141374976,2128433029l-1128267776,2128433029l0,0l0,0l0,0l0,0l-1439170560,2128433078l-1439170560,2128433078l-1439170560,2128433078l0,0l0,0l870842368,2128432829l-663814144,2128432840l-31457280,1447168525l-32505856,1447168525l-1859125248,1447168866l0,0l0,0l-1440219136,2128433078l0,0l0,0l-1440219136,2128433078l-1539309568,1447168866l0,0l0,0l-1440219136,2128433078l0,0l0,0l-1440219136,2128433078l0,0l0,0l-1440219136,2128433078l0,0l0,0l-1440219136,2128433078l1819279360,1447168527l905969664,1447168638l56623104,0l11599872,0l-1577058304,1447168866l1818230784,1447168527l0,0l0,0l0,0l5308416,0l-1814036480,2128428396l49545216,0l18743296,0l0,0l393216,1447165952l14745600,0l0,0l-2147483648,0l-1440219136,2128433078l3211264,0l292552704,1447168867l301989888,1447168867l301989888,1447168867l-571473920,1447168514l1073872896,0l30474240,0l-1491337216,2128428537l-1362100224,2128431543l-1362100224,2128431543l-666894336,2128431542l-268435456,262144l1107296256,-16450552l2392105,0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114112,1447165952l-493879296,1447168866l1179648,1447165952l1959788544,1447168866l1245184,1447165952l1962934272,1447168866l1310720,1447165952l-490733568,1447168866l1376256,1447165952l1940914176,1447168866l1441792,1447165952l1944059904,1447168866l1572864,1447165952l1947205632,1447168866l1638400,1447165952l1950351360,1447168866l1703936,1447165952l-487587840,1447168866l1835008,1447165952l-484442112,1447168866l2162688,1447165952l1953497088,1447168866l2228224,1447165952l1956642816,1447168866l2293760,0l-545259520,1447168866l2359296,0l30474240,0l-1427898368,2128428537l1001390080,2128431543l1001390080,2128431543l-672137216,2128431542l1610612736,0l0,2097156l262144,0l-478150656,1447168866l2752512,0l-475004928,1447168866l2883584,0l-471859200,1447168866l3014656,0l-528482304,1447168866l3080192,0l-525336576,1447168866l3145728,0l-522190848,1447168866l3276800,0l-519045120,1447168866l3342336,0l-515899392,1447168866l3407872,0l-512753664,1447168866l0,0l0,0l0,0l0,0l0,0l0,0l0,0l0,0l0,0l0,0l0,0l0,0l0,0l0,0l0,0l167837696,0l482344960,2128431999l-1102053376,1447168866l0,0l0,0l0,0l0,0l0,0l0,0l0,0l0,0l0,0l0,0l0,0l0,0l0,0l0,0l0,0l30474240,0l-1426849792,2128428537l1034944512,2128431543l1034944512,2128431543l-671088640,2128431542l-1342177280,0l1107296256,14336l262176,0l0,0l0,0l0,0l0,0l0,0l0,0l0,0l0,0l0,0l0,0l0,0l0,0l0,0l0,0l0,0l0,0l0,0l0,0l0,0l0,0l0,0l0,0l0,0l0,0l0,0l0,0l0,0l0,0l0,0l0,0l0,0l0,0l0,0l0,0l0,0l0,0l0,0l0,0l0,0l0,0l0,0l0,0l0,0l0,0l0,0l0,0l0,0l0,0l0,0l0,0l30474240,0l-1424490496,2128428537l48234496,2128431544l48234496,2128431544l-670040064,2128431542l536870912,0l0,4096l262144,0l0,0l0,0l0,0l0,0l0,0l0,0l0,0l0,0l0,0l0,0l0,0l0,0l0,0l0,0l0,0l0,0l0,0l0,0l0,0l0,0l0,0l0,0l0,0l0,0l0,0l0,0l0,0l0,0l0,0l0,0l0,0l0,0l0,0l0,0l0,0l0,0l0,0l0,0l0,0l0,0l0,0l0,0l0,0l0,0l0,0l0,0l0,0l0,0l0,0l0,0l30474240,0l-272498688,2128428816l-1362100224,2128431543l-1362100224,2128431543l-666894336,2128431542l-2147483648,0l0,0l262146,0l1380319232,673857l65536,65536l65536,65536l0,1919287296l608353,65536l65536,65536l65536,0l1986854912,876898l65536,65536l65536,65536l0,2003632128l942700,65536l65536,65536l65536,0l1819541504,1336161l65536,65536l65536,65536l0,1836056576l1008483,65536l65536,65536l65536,0l1768357888,1401708l65536,65536l65536,65536l0,1920139264l1467253,65536l65536,65536l65536,0l1936982016,1533033l65536,65536l65536,65536l0,1869414400l418926,65536l0,0l65536,0l1633878016,288370l65536,0l0,65536l0,1919811584l1600357,65536l196608,65536l65536,0l1734410240,1666153l65536,65536l65536,65536l0,1668022272l1076335,65536l65536,65536l65536,0l1918959616,158836l30474240,0l-227934208,2128428816l644874240,2128431543l644874240,2128431543l-660602880,2128431542l-2147483648,0l0,0l262146,0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1701838848,2128431448l1692401664,2128431448l-1566572544,2128431446l0,0l2100297728,2128431979l2100297728,2128431979l45154304,0l526385152,2128431999l526385152,2128431999l-1028653056,1447168866l458227712,1447168866l1807745024,1447168863l2162688,0l420478976,1447168866l482344960,2128431999l4194304,0l2097152,0l78315520,1447522114l482344960,2128431999l6291456,0l2097152,0l116064256,1447522114l5308416,0l-1814036480,2128428396l3670016,0l13762560,0l0,0l65536,1447165952l10354688,0l0,0l-2147483648,0l0,1447168867l4259840,0l-1508376576,2128428396l-1143996416,1447168638l1728053248,1447168866l6881280,0l-207618048,1447168514l-183500800,1447168866l4194304,0l30474240,0l-388497408,2128428816l738197504,2128431543l738197504,2128431543l-659554304,2128431542l131072,0l0,8184l65536,0l2162688,0l-1102053376,1447168866l482344960,2128431999l35651584,0l2097152,0l1546321920,1447522114l1651638272,1702013123l451936256,1447168855l6356992,0l-827326464,1447168866l-2099249152,1447168862l460324864,1447168855l2162688,0l-827326464,1447168866l482344960,2128431999l4194304,0l2097152,0l1602945024,1447522114l6488064,2128431999l206569472,0l2097152,0l74121216,1447522114l482344960,2128431999l134217728,1447168864l2162688,0l-415236096,1447168866l482344960,2128431999l210763776,0l2097152,0l-2144665600,1447521955l6488064,2128431999l901775360,1447168643l6356992,0l482344960,2128431999l1576009728,1447168864l968884224,1447168866l2162688,0l-1340080128,1447168866l482344960,2128431999l4194304,0l2097152,0l1975189504,1447522114l542113792,1752461127l219177833,0l3145728,0l-488964096,1447521887l2162688,3014700l3866682,805371967l-16699390,-15794420l62979866,0l5308416,0l-1814036480,2128428396l5701632,0l15269888,0l1660944384,1447168595l65536,1447165952l12255232,0l0,0l-2147483648,0l5242880,0l4259840,0l0,0l0,0l44826624,2359296l0,0l44826624,2162688l436273152,2129836219l0,0l5308416,0l1772093440,1447168864l1710620672,327680l-1439170560,2128433078l-1241513984,1447168866l0,0l16368,0l0,0l0,0l942751728,-252659179l5341569,0l-699400192,1447168866l1501691904,327680l-1439170560,2128433078l1912602624,1447168644l0,0l16368,0l0,0l0,0l1290026992,-252658734l5341569,0l-709885952,1447168866l1738276864,327680l-1439170560,2128433078l2013265920,1447168864l0,0l16368,0l0,0l0,0l-639352848,-252659152l5341569,0l-1277165568,1447168866l-1881604096,327680l-1439170560,2128433078l268435456,1447168604l0,0l16368,0l0,0l0,0l120995824,-252659531l5341569,0l1119879168,1447168863l1310982144,327680l-1439170560,2128433078l-1241513984,1447168866l0,0l16368,0l0,0l0,0l1921269744,-252658520l5341569,0l-1261436928,1447168866l2043478016,327680l-1439170560,2128433078l1929379840,1447168644l0,0l16368,0l0,0l0,0l-1097187344,-252659241l20021633,0l1836056576,25443l-65536,65536l0,2031616l0,32768l425984,1919811584l-38043,0l65536,0l2031616,0l32768,425984l1919614976,-37535l65536,65536l0,2031616l0,32768l32768,1634402304l-35726,-65536l65536,0l2031616,0l32768,491520l0,-1677721600l16536,0l64225280,2031616l0,0l64225280,5242880l436273152,2129836219l0,-167772160l16547,0l22937600,2097152l0,0l22937600,1179648l436273152,2129836219l0,-1308622848l16550,0l32112640,2162688l0,0l32112640,5636096l436273152,2129836219l0,0l9502720,0l0,0l0,0l65536,0l0,0l-1145044992,2128433029l-1141374976,2128433029l-1128267776,2128433029l0,0l1298137088,1447168866l1302331392,1447168866l1302331392,1447168866l-340787200,1447168414l-322961408,1447168414l-1439170560,2128433078l1343750144,1447168866l-1850736640,1447168196l450887680,1447168863l13697024,0l678428672,1447168644l-571473920,1447168643l-1928331264,1447168568l393216,262144l0,0l223346688,2128433023l1528823808,1447168866l12255232,0l3014656,0l1507328,0l589824,0l15269888,0l0,0l-589824,-1l65535,0l65536,0l0,-1342177280l16355,-1342177280l1835024355,1447168506l0,131072l589824,0l-942407680,-572596099l1794135539,1447168864l0,0l-573571072,1447168866l4259840,0l0,0l0,0l20578304,458752l0,0l20578304,20381696l436273152,2129836219l4194304,0l5308416,0l1417674752,1447168866l1692794880,327680l-1439170560,2128433078l1224736768,1447168866l0,0l16368,0l0,0l0,0l986857456,-252659196l5341569,0l-1203765248,1447168866l1385889792,327680l-1439170560,2128433078l-2130706432,1447168866l0,0l16368,0l0,0l0,0l-407552016,-252658848l5341569,0l-1198522368,1447168866l1995964416,327680l-1439170560,2128433078l1375731712,1447168866l0,0l16368,0l0,0l0,0l138887152,-252659419l5341569,0l-1282408448,1447168866l2068381696,327680l-1439170560,2128433078l-1157627904,1447168866l0,0l16368,0l0,0l0,0l-53395472,-252659201l5341569,0l-1193279488,1447168866l1816264704,327680l-1439170560,2128433078l-2113929216,1447168866l0,0l16368,0l0,0l0,0l1925726192,-252659058l5341569,0l-1182793728,1447168866l-15073280,327680l-1439170560,2128433078l-2097152000,1447168866l0,0l16368,0l0,0l0,0l1491288048,-252661319l5341569,0l-1814036480,2128428396l24772608,0l18743296,0l183500800,1447168643l196608,1447165952l14745600,0l0,0l-2147483648,0l2883584,0l30474240,0l2046689280,2128428537l644874240,2128431543l644874240,2128431543l-660602880,2128431542l-1073741824,0l0,16777216l1310848,0l2052063232,2128428537l644874240,2128431543l644874240,2128431543l-660602880,2128431542l-1073741824,0l0,16777216l1310848,0l2057437184,2128428537l644874240,2128431543l644874240,2128431543l-660602880,2128431542l-1073741824,0l0,16777216l1310848,0l2062811136,2128428537l644874240,2128431543l644874240,2128431543l-660602880,2128431542l-1073741824,0l0,16777216l1310848,0l0,0l0,0l49020928,0l0,0l0,49020928l0,0l0,0l49020928,0l0,0l0,49020928l0,0l0,0l49020928,0l0,0l0,49020928l0,0l0,0l49020928,0l0,0l0,49020928l0,0l0,0l49020928,0l0,0l0,49020928l0,0l0,0l49020928,0l0,0l30474240,0l2068185088,2128428537l644874240,2128431543l644874240,2128431543l-660602880,2128431542l-268435456,262144l1107296256,-16450552l2392105,0l2076049408,2128428537l644874240,2128431543l644874240,2128431543l-660602880,2128431542l-268435456,262144l1107296256,-16450552l2392105,0l2084569088,2128428537l644874240,2128431543l644874240,2128431543l-660602880,2128431542l-268435456,262144l1107296256,-16450552l2392105,0l2093088768,2128428537l644874240,2128431543l644874240,2128431543l-660602880,2128431542l-268435456,262144l1107296256,-16450552l2392105,0l-420478976,1447168866l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l1465974784,327680l-1439170560,2128433078l469762048,2128431999l0,0l16368,0l0,0l0,0l1512521712,-252658884l6390145,0l-923795456,2128433019l0,5963776l20643840,0l0,0l0,0l0,0l0,0l6553600,6553700l65221,7471104l95,104l6291523,0l34668544,0l-917700608,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c534773760,1447168866,536870912,1447168866,538968064,1447168866c541065216,1447168866,-2128609280,1447168522,-2108686336,1447168522c-2106589184,1447168522,-2104492032,1447168522,-2102394880,1447168522c-2100297728,1447168522,-2098200576,1447168522,-2096103424,1447168522c921698304,1447168863,2016411648,1447168644,175112192,1447168865c1928331264,1447168638,1659895808,1447168866,270532608,1447168604c1969225728,1447168644,816840704,1447168865,-2124414976,1447168642c-748683264,1447168620,-816840704,1447168853,895483904,1447168604c-825229312,1447168853,-698351616,1447168855,-2088763392,1447168866c-543162368,1447168525,572522496,1447168864,-1579155456,1447168866c-1573912576,1447168860,-973078528,1447168639,1619001344,1447168589c-1910505472,1447168638,636485632,1447168642,905969664,1447168638c0,0,0,0,17891328,0c2065694720,1447168533,1823473664,1447168433,327680,327680c131072,327680,131072,0,0,0c0,0,0,65536,7929856,0c7929856,0,-65536,1447165952,-1439170560,2128433078c-1439170560,2128433078,-1439170560,2128433078,-1439170560,2128433078c67698688,1447168866,0,0,0,0c524288,1447165952,-1439170560,2128433078,-1439170560,2128433078c-1439170560,2128433078,-1439170560,2128433078,134479872,1447168866c0,0,0,0,524288,1447165952c-1612709888,-62622,-1,1447231487,1222049792,1447165952c0,0,131072,0,0,0c5308416,0,23068672,1447168845,2043478016,327680c-1439170560,2128433078,788529152,1869901678,20015,0c16368,0,0,0,0,0c-1097187344,-252659241,13730177,0,-571473920,1447168643c-807403520,1447168638,-1928331264,1447168568,2293760,65536c0,0,223346688,2128433023,342884352,1447168866c7077888,0,1703936,0,851968,0c327680,0,8781824,0,0,0c0,0,0,0,1593901056,1447168866c0,-1342177280,16342,-1342177280,1835024342,1447168506c0,133888,589824,1447168861,1697251328,2055982185c692073670,1447168644,0,0,0,0c3211264,0,1981284352,2128433003,65536,65536c1393557504,1447168867,1395916800,1447168867,1396703232,1447168867c5308416,0,1422917632,1447168866,-2008285184,327680c-1439170560,2128433078,0,0,0,0c16368,0,0,0,0,0c939606000,-252659506,7438721,0,196608,3c1836089344,1447191395,-1342177280,1447168864,2162688,0c434110464,1447168644,482344960,2128431999,4194304,0c3145728,0,1280114688,1447521953,196608,0c1916796928,1447168864,65536,0,7340032,0c5308416,0,1464860672,1447168866,1366032384,327680c-1439170560,2128433078,0,0,0,0c16368,0,0,0,0,0c-176996368,-252658851,5341569,0,1558183936,1447168866c-1913716736,327680,-1439170560,2128433078,469762048,2128431999c0,0,16368,0,0,0c0,0,1723744240,-252659564,34701697,0c-558891008,1447168643,1593835520,1447168866,131072,1447165952c1912602624,1447168866,196608,1447165952,1915748352,1447168866c262144,1447165952,1918894080,1447168866,327680,1447165952c1922039808,1447168866,393216,1447165952,1925185536,1447168866c458752,1447165952,1928331264,1447168866,524288,1447165952c1931476992,1447168866,589824,1447165952,1934622720,1447168866c655360,1447165952,-509607936,1447168866,786432,1447165952c-506462208,1447168866,851968,1447165952,-503316480,1447168866c917504,1447165952,1937768448,1447168866,983040,1447165952c-500170752,1447168866,1048576,1447165952,-497025024,1447168866c1376256,1447165952,1940914176,1447168866,1441792,1447165952c1944059904,1447168866,1572864,1447165952,1947205632,1447168866c1638400,1447165952,1950351360,1447168866,2162688,1447165952c1953497088,1447168866,2228224,1447165952,1956642816,1447168866c2293760,0,-545259520,1447168866,2359296,0c-542113792,1447168866,2424832,0,-534773760,1447168866c2621440,0,-531628032,1447168866,3014656,0c-528482304,1447168866,3080192,0,-525336576,1447168866c3145728,0,-522190848,1447168866,3276800,0c-519045120,1447168866,3342336,0,-515899392,1447168866c3407872,0,-512753664,1447168866,0,0c0,0,34603008,0,40960000,0l895483904,2128428400l513933312,0l20447232,0l-836763648,1447168853l4063232,0l15597568,0l0,0l-2147352576,0l-2085617664,1447168522l0,0l0,0l20447232,0l18743296,0l1090584576,542441470l-1439140753,2128433078l149487616,0l273088512,1l518520832,0l40894464,0l0,0l667287552,0l0,0l-400556032,1447168866l-382205952,1447168866l-367001600,1447168866l972029952,1447168847l972554240,1447168847l972554240,1447168847l2131755008,1447168849l524288,0l-504365056,1447168866l-504365056,1447168866l-470810624,1447168866l2133327872,1447168849l-504365056,1447168866l-504365056,1447168866l-470810624,1447168866l2133327872,1447168849l-522190848,1447168866l65536,0l0,0l0,0l0,16256l0,0l0,0l-2134900736,1447168643l524288,0l-469762048,1447168866l-469762048,1447168866l-436207616,1447168866l-2133327872,1447168643c-469762048,1447168866,-469762048,1447168866,-436207616,1447168866c-2133327872,1447168643,-1836056576,1447168522,524288,0c-435159040,1447168866,-435159040,1447168866,-401604608,1447168866c-1834483712,1447168522,-435159040,1447168866,-435159040,1447168866c-401604608,1447168866,-1834483712,1447168522,0,0c0,0,0,0,0,0c0,0,0,0,0,0c0,0,0,0,-65536,1442873343c0,0,4194304,0,34668544,0c0,0,79757312,0,1936719872,1447168866c482344960,2128431999,0,0,0,0c0,0,76611584,0,-580911104,1447168866c1936719872,1447168866,0,0,0,0c0,0,73465856,0,1939865600,1447168866c482344960,2128431999,0,0,0,0c0,0,70320128,0,1939865600,1447168866c482344960,2128431999,0,0,0,0c0,0,67174400,0,-580911104,1447168866c1939865600,1447168866,0,0,0,0c0,0,64028672,0,-580911104,1447168866c1939865600,1447168866,0,-1073741824,82002,0c0,0,60882944,0,1952448512,1447168866c482344960,2128431999,0,0,81904,0c0,0,57737216,0,-558891008,1447168643c-535822336,1447168866,65536,0,65536,0c0,0,54591488,0,-558891008,1447168643c-532676608,1447168866,65536,2128412672,0,0c0,0,51445760,0,-529530880,1447168866c482344960,2128431999,438304768,1447168866,65536,0c0,0,48300032,0,-529530880,1447168866c482344960,2128431999,440401920,1447168866,34668544,0c0,0,45154304,0,-1443889152,1447168864c4194304,1447168644,0,0,0,0c0,0,0,0,0,0c0,0,0,0,0,0c0,0,0,0,0,0c0,0,0,0,1701838848,2128431448c1692401664,2128431448,0,0,0,0c0,0,11534336,0,2097152,0c-1350696960,1447522114,877658112,1447168863,425721856,1447168866c4259840,0,403701760,1447168866,2080374784,1447168643c2132672512,1447522114,2162688,0,403701760,1447168866c482344960,2128431999,17825792,0,2097152,0c-1234305024,1447521956,0,0,-1327497216,1447168866c25231360,0,-1443889152,1447168864,482344960,2128431999c-450887680,1447168866,23134208,0,504365056,2128431999c504365056,2128431999,1401815040,1447522114,2162688,0c965738496,1447168866,482344960,2128431999,4194304,0c2097152,0,221118464,1447522172,0,0c386809938,1447522172,16842752,0,905969664,1447168643c482344960,2128431999,-442499072,1447168866,14745600,0c359661568,1447168866,-1933574144,1447168588,-1373634560,1447168864c2162688,0,-1344274432,1447168864,34668544,0c4194304,0,2097152,0,225312768,1447522172c0,-2147483648,1347305554,1447522114,2162688,0c925892608,1447168643,482344960,2128431999,8388608,0c2097152,0,-16908288,1447521955,0,-1073741824c-944881582,1447522114,2162688,0,462422016,1447168866c482344960,2128431999,12582912,0,2097152,0c986578944,1447521900,0,0,111165523,0c3145728,0,-1238499328,353312,196608,0c1596981248,1447168642,0,0,0,0c-1994326016,1,1321205760,1447168604,1545601024,1447168866c0,0,21037056,0,426770432,1447168866c482344960,2128431999,2097152,0,2097152,0c1355677696,1447522114,0,0,0,0c16842752,0,498073600,2128431999,449839104,1447168866c0,0,2162688,0,-447741952,1447168866c482344960,2128431999,4194304,0,2097152,0c-2082603008,1447522114,0,0,6307926,0c6356992,0,391118848,1447168866,482344960,2128431999c-409993216,1447168866,4259840,0,898629632,1447168866c-1864368128,1447168642,10485760,0,2162688,0c898629632,1447168866,482344960,2128431999,12582912,0c2097152,0,-1356988416,1447522114,34668544,0c131072,1442906112,458752,131072,524288,805371904c1060866,-16646144,1310490,1442906112,1507328,1442971648c1638400,2113994752,1966080,1442971648,2031616,1442906112c2359296,1442971648,2424832,1442906112,2490368,131072c2555904,65536,2818048,131072,2949120,65536c3407872,1442971648,3538944,65536,3735552,131072c3801088,1442906112,4063232,2114060288,4128768,2113994752c4521984,2114060288,4587520,2113994752,4718592,1442971648c4784128,65536,5373952,131072,5636096,1442906112c6029312,-16646144,6160383,1442906112,6160384,1442971648c6225920,65536,6619136,131072,6684672,1442906112c6750208,131072,6815744,65536,-2033123328,1c1596850176,1447522114,65536,0,0,0c65536,0,0,0,-2036269056,1c1595801600,1447522114,131072,0,0,0c82004,0,0,0,-2039414784,1c1598947328,1447522114,131072,0,0,0c82009,0,0,0,-2042560512,1c1606287360,1447522114,196608,0,-95420416,1447168641c65536,0,0,0,-2045706240,1c1609433088,1447522114,196608,0,-276824064,1447168865c65536,0,0,0,38862848,0c65536,37355520,1983643648,1634235194,2037671280,1763730800c1596079460,808464504,913596208,1663050294,1685221231,1702521203c825369149,741355574,808857906,1864376880,1953526586,909517373c1684086818,824327530,808466480,942682412,539111472,1752457584c745349693,808988721,859860016,859860012,845952320,808465969c845952320,808465969,1080833600,1815494707,841757504,808465969c1042441592,1933211196,1802465908,1869226085,1953721961,1030057081c1953066274,790786661,980827198,1836216166,1935764597,980827198c1902452838,1981955438,840985697,808465969,1010708258,543570550c1030648165,1818326562,573645600,1983659567,1696622138,574451313c543973750,790769699,980827198,1902452838,1931623790,807431541c540164128,1043276336,1715107388,1852925216,1919951421,824206447c540098592,1043276338,1715107388,1852925216,1970479677,808525933c540028984,876617776,1010708258,543570550,1030648165,1836413730c942682400,1075851312,573579316,1983659567,1696622138,574451313c1685025392,540360736,824193600,808466480,1010708258,543570550c1030648165,1836413730,540229664,926949424,1010708258,1715107375c1970106991,1047748972,1882879548,543716449,1684107879,1953391977c1885431923,1030451045,539128866,1868773999,1667591790,1887007860c1914846565,578052965,2019914784,2020565620,1952671090,943727165c741687340,808857906,910175280,1010708258,1634220662,1701602414c1983659635,1881172026,1953067887,1030647657,909193762,1076637744c1043276341,1748661820,1936683040,1869182057,1075985774,573582387c792477231,1634220662,1701602414,792477299,1752382070,1952804961c1046835321,0,17891328,0,-1807745024,1447168533c1599078400,1447168435,327680,327680,131072,327680c0,0,0,0,0,0c0,0,13762560,0,13762560,0c-65536,256,-1439170560,2128433078,-1439170560,2128433078c-1439170560,2128433078,-1439170560,2128433078,67698688,1447168828c0,0,0,0,1701314560,3342336c-1439170560,2128433078,-1439170560,2128433078,-1439170560,2128433078c-1439170560,2128433078,134479872,-49153,8191,0c0,0,524288,0,2097152,-65536c-1,65535,1211039744,0,0,0c131072,0,0,0,5308416,0c-1814036480,2128428396,66060288,0,18743296,0c1494220800,1447168867,524288,1447165952,14745600,0c0,0,-2147483648,0,0,0c13697024,0,691011584,1447168867,895483904,1447168867c-1783627776,1447168589,6029312,65536,0,0c223346688,2128433023,1019215872,1447168867,10354688,0c3473408,0,0,0,3014656,0c13762560,0,0,0,-196608,-1c65535,0,65536,0,0,-1342177280c16355,-1342177280,1835024355,1447168506,0,131072c589824,5570560,603062272,-1951215046,-215991927,1447168864c0,0,0,0,13697024,0c1303379968,1447168867,-1525678080,1447168638,1648361472,1447168588c0,196608,0,0,223346688,2128433023c1448083456,1447168867,10354688,0,3473408,0c0,0,3014656,0,13762560,0c0,0,-196608,-1,65535,0c-167706624,1447168828,0,-1342177280,16355,-1342177280c1835024355,1447168506,0,131072,589824,0c1802174464,-599515987,-1517271779,1447168866,0,0c0,0,5308416,0,-1628438528,2128428396c2752512,0,13762560,0,682622976,1447168863c0,1447165952,10354688,0,0,0c8585216,0,42,0,4259840,0c-1508376576,2128428396,1728053248,1447168866,-1861222400,1447168638c7012352,2129836032,-163577856,1447168514,2040528896,1447168867c0,0,12648448,0,-1333788672,1447168868c-1783627776,1447168589,6160384,65536,0,0c223346688,2128433023,523239424,1447168864,10354688,0c3473408,0,0,0,3014656,0c13762560,0,0,0,-196608,-1c65535,0,855703552,2128431433,0,-1342177280c16355,-1342177280,1835024355,1447168506,0,149760c589824,2128433078,-1578369024,1152288722,895541454,1447168867c-1578369024,1152288722,34726094,0,57606144,1447521886c0,0,1386217472,1447168637,-310378496,1447168853c-1637875712,1447168588,2080374784,1447168644,-1655701504,1447168588c-2041577472,1447168522,1644167168,1447168863,-1401946112,1447168522c-873463808,1447168620,1778384896,1447168522,-943718400,1447168524c-1442840576,1447168864,1911554048,1447168527,625999872,1447168859c449839104,1447168863,2094006272,1447168866,1068498944,1447168642c-1962934272,1447168522,1850736640,1447168527,2006974464,1447168864c-1465909248,1447168638,-957349888,1447168638,979369984,1447168637c717225984,1447168522,1107296256,1447168863,1109393408,1447168863c1111490560,1447168863,1113587712,1447168863,-1236271104,1447168864c488636416,1447168866,383778816,1447168866,385875968,1447168866c816840704,1447168865,572522496,1447168864,-1517289472,1447168866c-605028352,1447168620,-1573912576,1447168860,1824522240,1447168864c100663296,1447168856,1741684736,1447168590,-825229312,1447168853c1491075072,1447168866,-1404043264,1447168864,921698304,1447168863c-994050048,1447168524,1945108480,1447168644,943718400,1447168642c-1910505472,1447168638,1927282688,1447168527,1928331264,1447168638c-2008023040,1447168856,800063488,1447168864,2016411648,1447168644c-972029952,1447168866,-1286602752,1447168866,-1284505600,1447168866c-1735393280,1447168522,-1733296128,1447168522,1115684864,1447168863c1117782016,1447168863,387973120,1447168866,390070272,1447168866c0,0,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211812352,-62622c-1,65535,1225261056,0,0,0c131072,0,0,0,5308416,0c-1628438528,2128428396,2752512,0,13762560,0c709885952,1447168637,0,1447165952,10354688,0c0,0,8585216,0,42,0c3211264,0,1806696448,1447168863,1809842176,1447168863c1809842176,1447168863,-571473920,1447168514,1073872896,0c5308416,0,1122959360,1447522114,0,0c6881280,7274612,1530920960,1447168867,-340787200,1447168414c-322961408,1447168414,-1439170560,2128433078,569901056,1447168867c-698351616,1447168855,5308416,0,-923795456,2128433019c0,5963776,0,0,0,0c0,0,0,0,0,0c6553600,6553700,315,0,40960000,0c895483904,2128428400,152043520,0,20447232,0c-97517568,1447168866,1245184,1447165952,15597568,0c0,0,-2147352576,0,0,0c0,0,0,0,20447232,0c18743296,0,1090584576,1447231486,-1439170560,2128433078c149487616,0,273088512,1,518520832,0c20447232,0,0,0,326041600,0c0,0,672137216,1447168867,675807232,1447168867c676331520,1447168867,5242880,1447168644,5767168,1447168644c5767168,1447168644,1326448640,1447168850,524288,0c-254803968,1447168866,-254803968,1447168866,-221249536,1447168866c1328021504,1447168850,-254803968,1447168866,-254803968,1447168866c-221249536,1447168866,1328021504,1447168850,-160432128,1447168866c65536,0,0,0,0,0c0,1447182208,0,0,0,0c451936256,1447168855,524288,0,-1254096896,1447168638c-1254096896,1447168638,-1220542464,1447168638,453509120,1447168855c-1254096896,1447168638,-1254096896,1447168638,-1220542464,1447168638c453509120,1447168855,359661568,1447168867,524288,0c255852544,1447168863,255852544,1447168863,289406976,1447168863c361234432,1447168867,255852544,1447168863,255852544,1447168863c289406976,1447168863,361234432,1447168867,0,0c0,0,0,0,0,0c0,0,0,0,0,0c0,0,0,0,-65536,1442873343c0,0,4194304,0,5308416,0c-1814036480,2128428396,8060928,0,18743296,0c1145044992,1447168869,65536,1447165952,14745600,0c0,0,-2147483648,0,5242880,0c5308416,0,-1628438528,2128428396,2752512,0c18743296,0,-142606336,1447168866,0,1447165952c14745600,0,0,0,8585216,0c42,0,2162688,0,0,0c0,0,5111808,1447165952,5308416,0c0,0,0,0,0,0c0,0,0,1447168414,-322961408,1447168414c-1442840576,2128433078,458752,1447165959,0,0c8454144,0,851968000,2128428397,29818880,0c18743296,0,-897581056,1447168864,65536,0c14745600,0,0,0,65536,0c479395840,0,-792526848,0,0,1447522167c-65536,-1,65535,805371904,1181757442,1447168862c8388608,0,18939904,0,65536,16908288c1983643648,1634235194,2037671280,1763730800,1596079460,808464504c829710128,539113523,1919905635,2053731172,841104741,808465969c909193772,539111472,1886599791,824327540,539113523,1030382689c942682402,539111472,1752457584,812458557,829173824,808466480c825388076,1076899894,745366832,808857906,825388080,741355574c808857906,1042441520,1933211196,1802465908,1869226085,1953721961c1030057081,1953066274,790786661,980827198,1836216166,1935764597c980827198,1902452838,1981955438,589327457,1043276336,980823868c1836216166,1935764597,980827198,1684955496,1047749996,1748661820c1936683040,1869182057,807550318,573587500,792477231,1634220662c1701602414,792477299,1752382070,1952804961,1046835321,0c0,0,5308416,0,-1814036480,2128428396c15335424,0,13762560,0,110100480,1447168867c196608,1447493632,10354688,0,0,0c-2147483648,0,5242880,0,34668544,0c-1233190912,1447522115,0,0,131072,1447493632c339738624,1447168867,196608,1447493632,342884352,1447168867c262144,1447493632,346030080,1447168867,327680,1447493632c349175808,1447168867,393216,1447493632,352321536,1447168867c458752,1447493632,355467264,1447168867,524288,1447493632c358612992,1447168867,589824,1447493632,361758720,1447168867c655360,1447493632,-26214400,1447168866,786432,1447493632c-23068672,1447168866,851968,1447493632,-19922944,1447168866c917504,1447493632,364904448,1447168867,983040,1447493632c-16777216,1447168866,1048576,1447493632,-13631488,1447168866c1376256,1447493632,368050176,1447168867,1441792,0c376438784,1447168867,1572864,0,379584512,1447168867c1638400,0,382730240,1447168867,2162688,0c385875968,1447168867,2228224,0,389021696,1447168867c2293760,1447165952,-57671680,1447168866,2359296,0c-54525952,1447168866,2424832,1447493632,-51380224,1447168866c2621440,0,-48234496,1447168866,3014656,1447493632c-45088768,1447168866,3080192,1447165952,-41943040,1447168866c3145728,1447165952,-38797312,1447168866,3276800,0c-35651584,1447168866,3342336,1447493632,-32505856,1447168866c3407872,1447165952,-29360128,1447168866,0,0c0,0,1251934208,1447522114,4259840,0c0,0,0,0,47775744,4063232c0,0,47775744,196608,1459683328,61303c4194304,0,34668544,0,515899392,2128431999c515899392,2128431999,0,0,0,0c-1145044992,2128433029,-1141374976,2128433029,-1128267776,2128433029c0,0,0,0,0,0c0,0,-1439170560,2128433078,-1439170560,2128433078c-1439170560,2128433078,0,0,0,0c870842368,2128432829,-663814144,2128432840,-31457280,1447168525c-32505856,1447168525,-683671552,1447168866,0,0c0,0,-1440219136,2128433078,0,0c0,0,-1440219136,2128433078,-44040192,1447168866c0,0,0,0,-1440219136,2128433078c0,0,0,0,-1440219136,2128433078c0,0,0,0,-1440219136,2128433078c0,0,0,0,-1440219136,2128433078c1083179008,1447168867,-1945108480,1447168643,-1128267776,2128433029c11599872,0,1312817152,1447168527,523239424,1447168867c0,0,0,0,0,0c0,0,0,0,0,0c1316487168,1447168527,645922816,1447168867,645922816,1447168867c671088640,1447168867,-253755392,1447168839,1612840960,0c-1440219136,2128433078,0,0,0,0c0,0,0,0,-33554432,1447168866c34603008,0,5308416,0,-1814036480,2128428396c33030144,0,18743296,0,-1506803712,1447168868c262144,1447165952,14745600,0,0,0c-2147483648,0,356515840,1447168868,5308416,0c-1628438528,2128428396,2752512,0,18743296,0c-18874368,1447168866,0,1447165952,14745600,0c0,0,8585216,0,42,0c13697024,0,55574528,1447168867,1715470336,1447168863c-1783627776,1447168589,3407872,131072,0,0c223346688,2128433023,-220200960,1447168866,10354688,0c3473408,0,0,0,3014656,0c13762560,0,0,0,-196608,-1c65535,0,65536,0,0,-1342177280c16355,-1342177280,1835024355,1447168506,0,131072c589824,2752512,-832307200,1490946406,816857032,1447168865c0,0,13631488,0,34668544,0c-1695547392,1447522115,0,0,-1655701504,1447168588c-2041577472,1447168522,1644167168,1447168863,1386217472,1447168637c1322254336,1447168604,717225984,1447168522,1023410176,1447168522c1025507328,1447168522,-943718400,1447168524,900726784,1447168522c-1962934272,1447168522,2006974464,1447168864,-2036334592,1447168864c1362100224,1447168643,2094006272,1447168866,625999872,1447168859c1866465280,1447168643,-957349888,1447168638,979369984,1447168637c-310378496,1447168853,1068498944,1447168642,-1637875712,1447168588c2080374784,1447168644,918552576,1447168866,1778384896,1447168522c1581252608,1447168527,-1442840576,1447168864,-1465909248,1447168638c1324351488,1447168604,1911554048,1447168527,-873463808,1447168620c-29360128,1447168860,-1517289472,1447168866,1491075072,1447168866c1969225728,1447168644,905969664,1447168638,632291328,1447168863c-2027945984,1447168642,2097152,1447168867,-2088763392,1447168866c397410304,1447168866,-1643118592,1447168864,-1404043264,1447168864c493879296,1447168866,847249408,1447168644,-2124414976,1447168642c-698351616,1447168855,1328545792,1447168604,168820736,1447168867c-973078528,1447168639,1594884096,1447168866,92274688,1447168867c-1735393280,1447168522,-1733296128,1447168522,1429209088,1447168866c1431306240,1447168866,-1955594240,1447168522,-1953497088,1447168522c1806696448,1447168863,1808793600,1447168863,-1857028096,1447168866c-1854930944,1447168866,0,0,5308416,0c196608,1442906112,458752,131072,524288,805371904c798722,-16646144,917274,1442906112,-322961408,1447168414c-1439170560,2128433078,1450704896,1447168867,5242880,0c7405568,0,0,0,0,0c32309248,1114112,0,0,32309248,7733248c436273152,2129836219,0,-805306368,16510,0c22085632,1179648,0,0,22085632,20447232c436273152,2129836219,0,65536,3211264,0c715128832,1447168637,718274560,1447168637,718274560,1447168637c-571473920,1447168514,1073872896,0,14745600,0c432013312,1447168867,-8388608,1447168866,-1783627776,1447168589c2818048,131072,0,0,223346688,2128433023c-1219493888,1447168638,10354688,0,3473408,0c0,0,3014656,0,13762560,0c0,0,-196608,-1,65535,0c-1862205440,1447168196,0,-1342177280,16355,-1342177280c1835024355,1447168506,0,133376,589824,1447168414c26673152,650918779,1945109091,1447168644,0,0c-1439170560,2128433078,282591232,1447168867,14680064,0c2162688,0,1919811584,27493,0,-65536c65535,0,2162688,0,0,0c0,0,5111808,0,17891328,0c-1842348032,1447168533,1289748480,1447168429,327680,327680c131072,327680,0,0,0,0c0,0,0,65536,13762560,0c13762560,0,-65536,1447168524,-1439170560,2128433078c-1439170560,2128433078,-1439170560,2128433078,-1439170560,2128433078c67698688,1447168643,0,0,0,0c1866989568,1447168643,-1439170560,2128433078,-1439170560,2128433078c-1439170560,2128433078,-1439170560,2128433078,134479872,1447168588c0,0,0,0,1778909184,1447168522c1583349760,-62961,-1,1447231487,1225261056,1447165952c0,0,131072,0,0,0c17891328,0,-1842348032,1447168533,1289748480,1447168429c327680,327680,131072,327680,0,0c0,0,0,0,0,65536c13762560,0,13762560,0,-65536,0c-1439170560,2128433078,-1439170560,2128433078,-1439170560,2128433078c-1439170560,2128433078,67698688,0,0,0c0,0,-30932992,1447168525,-1439170560,2128433078c-1439170560,2128433078,-1439170560,2128433078,-1439170560,2128433078c134479872,2128433078,0,0,0,0c-1440219136,2128433078,102760448,-62621,-1,65535c1225261056,0,0,0,131072,0c0,0,5308416,0,-1814036480,2128428396c41287680,0,18743296,0,-1702887424,1447168866c327680,0,14745600,0,0,0c-2147483648,0,5242880,0,12648448,0c-1928331264,1447168643,-1783627776,1447168589,6619136,65536c0,0,223346688,2128433023,1210056704,1447168866c10354688,0,3473408,0,0,0c3014656,0,13762560,0,0,0c-196608,-1,65535,0,855703552,2128431433c0,-1342177280,16355,-1342177280,1835024355,1447168506c0,149760,589824,2128433078,1889468416,1425459374c-1512036952,1447168638,1889468416,1425459374,2172328,0c0,0,0,0,2097152,0c4259840,0,0,0,0,0c48496640,5636096,0,0,48496640,2490368c436273152,2129836219,0,0,34668544,0c1189085184,1447522114,0,0,131072,327680c74448896,1447168867,196608,327680,77594624,1447168867c262144,327680,80740352,1447168867,327680,327680c83886080,1447168867,393216,327680,87031808,1447168867c458752,327680,102760448,1447168867,524288,327680c105906176,1447168867,589824,327680,109051904,1447168867c655360,327680,200278016,1447168867,786432,327680c212860928,1447168867,851968,327680,216006656,1447168867c917504,327680,112197632,1447168867,983040,327680c219152384,1447168867,1048576,327680,222298112,1447168867c1376256,327680,115343360,1447168867,1441792,0c118489088,1447168867,1572864,0,121634816,1447168867c1638400,0,124780544,1447168867,2162688,0c127926272,1447168867,2228224,0,131072000,1447168867c2293760,0,168820736,1447168867,2359296,0c171966464,1447168867,2424832,1447493632,175112192,1447168867c2621440,0,178257920,1447168867,3014656,1447493632c181403648,1447168867,3080192,1447165952,184549376,1447168867c3145728,1447165952,187695104,1447168867,3276800,0c190840832,1447168867,3342336,1447493632,193986560,1447168867c3407872,1447165952,197132288,1447168867,0,0c0,0,-1140850688,1447522115,12648448,0c737148928,1447168864,1983905792,1447168589,0,196608c0,0,223346688,2128433023,92274688,1447168867c10354688,0,3473408,0,0,0c3014656,0,13762560,0,0,0c-196608,-1,65535,0,-301924352,1447168828c0,-1342177280,16355,-1342177280,1835024355,1447168506c0,131072,589824,0,-62849024,-1859508969c1317018204,1447168867,-62849024,-1859508969,5315164,0c-1123024896,1447522115,0,0,6881280,7274612c484442112,1447168864,-340787200,1447168414,-322961408,1447168414c-1439170560,2128433078,1266155520,1447168867,0,0c5308416,0,-923795456,2128433019,0,5963776c0,0,0,0,0,0c0,0,0,0,6553600,6553700c0,0,6356992,0,-1989148672,2128428396c65536,65536,-923795456,2128433019,0,5963776c0,0,0,0,0,0c0,0,0,0,6553600,6553700c0,0,5308416,0,-1814036480,2128428396c33030144,0,18743296,0,1470103552,1447168866c262144,1447165952,14745600,0,0,0c-2147483648,0,0,0,4259840,0c65536,1048576,4390912,7471209,7077987,5439589c6357108,7602290,7209025,7077991,101,2128433029c-1128267776,2128433029,3211264,0,65536,524288c4390912,6553711,5111909,7143521,101,1447168414c-322961408,1447168414,2162688,0,65536,262144c5373952,7077999,101,0,7405568,0c0,0,0,0,20578304,2818048c0,0,20578304,20381696,436273152,2129836219c0,-1610612736,16499,0,47775744,2883584c0,0,47775744,196608,436273152,2129836219c2097152,0,5308416,0,-1814036480,2128428396c57802752,0,18743296,0,1161822208,1447168867c458752,1447165952,14745600,0,0,0c-2147483648,0,0,65536,19988480,0c-897056768,2128433031,65536,0,0,0c0,0,-879755264,2128433031,-876085248,2128433031c-872415232,2128433031,-868745216,2128433031,-865599488,2128433031c-859308032,2128433031,-1850736640,1447168196,-1439170560,2128433078c2097152,0,-1439170560,2128433078,0,0c196608,1447165952,-65536,-65536,-65536,-1c-1,-1,-1,-1,-1,-1c-1,327679,-1439170560,2128433078,-855113728,2128433031c-851443712,2128433031,0,0,2059403264,1447168845c65536,0,0,0,864026624,2128431433c864026624,2128431433,0,0,0,0c-1442840576,20406,0,0,0,0c0,0,3211264,0,-1233125376,1447168867c16777216,1,1711276032,1447168868,0,0c3145728,0,26279936,0,-1721761792,1447522117c-1906573312,1302547382,49478,0,0,0c-1145044992,2128433029,28377088,0,-1752170496,1447168868c1213202432,1447168869,0,0,0,0c0,0,-1439170560,2128433078,-1439170560,2128433078c-1439170560,2128433078,0,0,0,0c870842368,2128432829,-663814144,2128432840,-31457280,1447168525c-32505856,1447168525,-1504706560,1447168868,0,0c0,0,-1440219136,2128433078,0,0c0,0,-1440219136,2128433078,257949696,1447168867c0,0,0,0,-1440219136,2128433078c0,0,0,0,-1440219136,2128433078c0,0,0,0,-1440219136,2128433078c0,0,0,0,-1440219136,2128433078c2061500416,1447168868,-1765801984,1447168643,-322961408,1447168414c8454144,0,489684992,2128431999,489684992,2128431999c48234496,0,6291456,0,191954944,1447522112c5308416,0,-1724841984,1447522117,0,0c15269888,0,-2002780160,1447168869,0,1447165952c12255232,0,0,0,8585216,0c16777216,0,12648448,0,1702887424,1447168863c-1783627776,1447168589,3407872,131072,0,0c223346688,2128433023,-220200960,1447168866,10354688,0c3473408,0,0,0,3014656,0c13762560,0,0,0,-196608,-1c65535,0,855703552,2128431433,0,-1342177280c16355,-1342177280,1835024355,1447168506,0,149760c589824,2128433078,-832307200,1490946406,-8372280,1447168866c-832307200,1490946406,10567624,0,0,0c0,0,25034752,0,0,0c25034752,22020096,-1711210496,-1826126875,57985,-536870912c16503,0,41877504,65536,0,0c41877504,26214400,-1711210496,-1826126875,57985,-402653184c16527,0,25034752,131072,0,0c25034752,22085632,-1711210496,-1826126875,10543745,0c5308416,0,-1628438528,2128428396,2752512,0c13762560,0,198180864,1447168867,0,1447165952c10354688,0,0,0,8585216,0c42,0,5308416,0,-288358400,1447168846c-1873608704,327680,-1439170560,2128433078,788529152,1869901678c20015,0,16368,0,0,0c0,0,-1601683472,-252659890,12681601,0c-1885339648,1447168522,-1783627776,1447168589,2490368,65536c0,0,223346688,2128433023,470810624,1447168866c10354688,0,3473408,0,0,0c3014656,0,13762560,0,0,0c-196608,-1,65535,0,855703552,2128431433c0,-1342177280,16355,-1342177280,1835024355,1447168506c0,149760,589824,2128433078,1799028736,273707104c432022388,1447168867,1799028736,273707104,4268916,0c0,0,0,0,20578304,1966080c0,0,20578304,20381696,436273152,2129836219c0,0,3211264,0,-1207959552,1447168866c-1204813824,1447168866,-1204813824,1447168866,-571473920,1447168514c1073872896,2883584,13697024,0,-1159725056,1447168867c298844160,1447168863,-1298137088,1447168644,4325376,65536c0,0,223346688,2128433023,-1250951168,1447168867c14745600,0,4063232,0,4980736,0c0,0,18743296,0,0,0c0,0,0,0,855703552,2128431433c1546190848,687194767,1546207220,687194767,1835024372,1447168506c0,151296,589824,1447168768,1369964544,-29647932c1300254243,1447168867,0,0,13631488,0c12648448,0,-1687158784,1447168862,-1298137088,1447168644c3538944,65536,0,0,223346688,2128433023c-1287651328,1447168638,14745600,0,4063232,0c4980736,0,0,0,18743296,0c0,0,-65536,-1,65535,0c855703552,2128431433,1546190848,687194767,1546207220,687194767c1835024372,1447168506,0,149760,589824,2128433078c1479278592,908112640,-1203712331,1447168867,1479278592,908112640c5361333,0,-1642004480,1447522115,0,0c-340787200,1447168414,255852544,1447168863,-340787200,1447168414c-322961408,1447168414,-1439170560,2128433078,625475584,1447168867c1324875776,1447168604,6356992,0,487587840,2128431999c-1119879168,1447168864,1918959616,809186107,1504718907,1447168869c3014656,3211369,7209016,4325422,6619250,7012449c7602249,7471205,7602273,7471215,95,104c6291523,0,5308416,0,-2057306112,1447168847c1596391424,327680,-1439170560,2128433078,788529152,1869901678c20015,0,16368,0,0,0c0,0,854671344,-252658760,17924481,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387973120,-62621,-1,65535,1225261056,0c0,0,131072,0,0,0c17891328,0,-1842348032,1447168533,1289748480,1447168429c327680,327680,131072,327680,0,0c0,0,0,0,0,65536c13762560,0,13762560,0,-65536,1447168638c-1439170560,2128433078,-1439170560,2128433078,-1439170560,2128433078c-1439170560,2128433078,67698688,2128433029,0,0c0,0,394788864,1447168867,-1439170560,2128433078c-1439170560,2128433078,-1439170560,2128433078,-1439170560,2128433078c134479872,2128433078,0,0,0,0c15204352,0,6291456,-65536,-1,1447493631c1225261056,994967552,26723,0,131072,0c3014656,3211369,3211320,0,418381824,1447168866c300941312,1447168864,1648361472,1447168588,-605028352,1447168866c-606076928,1447168866,2162688,0,0,0c0,0,1069547520,1447168642,14745600,0c-1479540736,1447168638,-985661440,1447168638,-1783627776,1447168589c1507328,131072,0,0,223346688,2128433023c2062548992,1447168644,10354688,0,3473408,0c0,0,3014656,0,13762560,0c0,0,-196608,-1,65535,0c65536,0,0,-1342177280,16355,-1342177280c1835024355,1447168506,0,131072,589824,1447521834c1280180224,-41383925,1303409563,1447168866,0,0c211812352,1447168867,482344960,2128431999,14680064,0c13697024,0,1093664768,1447168863,55574528,1447168867c-1783627776,1447168589,2490368,65536,0,0c223346688,2128433023,470810624,1447168866,10354688,0c3473408,0,0,0,3014656,0c13762560,0,0,0,-196608,-1c65535,0,-1862205440,1447168196,0,-1342177280c16355,-1342177280,1835024355,1447168506,0,148224c589824,809186107,1799041083,273707104,1785734004,1447168864c0,0,6619136,7012449,40960073,0c895483904,2128428400,0,0,20447232,0c0,0,0,2128412672,13697024,0c0,0,-2147352576,0,0,0c0,0,0,0,20447232,0c13762560,0,131072,65534,-1439170560,2128433078c149487616,0,-1091895296,0,518520832,0c20447232,0,0,0,152895488,0c0,0,-1475346432,1447168514,-1474822144,1447168514c-1474822144,1447168514,0,0,0,0c0,0,-1209008128,1447168867,524288,0c-2146435072,1447168867,-2146435072,1447168867,-2112880640,1447168867c-1207435264,1447168867,-2146435072,1447168867,-2146435072,1447168867c-2112880640,1447168867,-1207435264,1447168867,468713472,1447168867c65536,0,0,0,0,0c0,16256,0,0,0,0c-1053818880,1447168864,524288,0,-834666496,1447168867c-834666496,1447168867,-801112064,1447168867,-1052246016,1447168864c-834666496,1447168867,-834666496,1447168867,-801112064,1447168867c-1052246016,1447168864,-631242752,1447168867,524288,0c-1765801984,1447168866,-1765801984,1447168866,-1732247552,1447168866c-629669888,1447168867,-1765801984,1447168866,-1765801984,1447168866c-1732247552,1447168866,-629669888,1447168867,0,0c0,0,0,0,0,0c0,0,0,0,0,0c0,0,0,0,-65536,32767c0,0,4194304,0,5308416,0c-923795456,2128433019,0,5963776,0,0c0,0,0,0,0,0c0,0,6553600,6553700,0,0c13697024,0,-2010120192,2128428396,65536,65536c-65536,-1,32751,0,-65520,-1c32751,0,-65520,-1,32751,0c-65520,-1,32751,0,-1682964464,1447168499c-352256000,1447168414,-1939865600,1447168646,-1442775040,2128433078c-797966336,2128433022,1033895936,1447168849,524288,0c1201668096,1447168868,1201668096,1447168868,1235222528,1447168868c1035468800,1447168849,1201668096,1447168868,1201668096,1447168868c1235222528,1447168868,1035468800,1447168849,2162688,0c-245366784,1447168867,-997195776,1447168860,0,0c13697024,0,-2010120192,2128428396,65536,65536c-65536,-1,32751,0,-65520,-1c32751,0,-65520,-1,32751,0c-65520,-1,32751,0,-1682964464,1447168499c436273152,2129836219,-1939865600,1447168646,65536,0c-797966336,2128433022,181403648,1447168867,524288,0c484442112,1447168864,484442112,1447168864,517996544,1447168864c182976512,1447168867,484442112,1447168864,484442112,1447168864c517996544,1447168864,182976512,1447168867,3211264,0c-1491075072,1447168867,-1487929344,1447168867,-1487929344,1447168867c-571473920,1447168514,1073872896,0,3211264,0c65536,786432,4521984,7471218,7471215,6619213c7536755,6750305,101,0,3211264,0c65536,655360,4521984,7471218,7471215,6881364c7078004,101,148897792,1447168868,3211264,0c65536,589824,4521984,7340152,7209057,6881395l7209071,0l0,0l2162688,0l65536,262144l5505024,7864421l116,0l7405568,0l-1294467072,2128428396l257949696,1447168839l-1372585984,1447168638l2097152,0l2162688,0l227016704,2128433023l-438304768,1447168643l0,0l538443776,1447168867l2008023040,1447168506l0,0l225,6553886l0,100l5308416,0l-923795456,2128433019l0,5963776l0,0l0,0l0,0l0,0l0,0l6553600,6553700l0,1447168768l5308416,0l-1814036480,2128428396l8060928,0l18743296,0l903872512,1447168868l65536,5439488l14745600,0l0,0l-2147483648,0l5242880,0l13697024,0l-1119879168,1447168638l691011584,1447168867l-1783627776,1447168589l4718592,65536l0,0l223346688,2128433023l-1307574272,1447168638l10354688,0l3473408,0l0,0l3014656,0l13762560,0l0,0l-196608,-1l65535,0l-167706624,1447168828l0,-1342177280l16355,-1342177280l1835024355,1447168506l0,131072l589824,-1889009664l1464991744,-120284621l1928340113,1447168638l0,0l0,0l17891328,0l-1842348032,1447168533l1289748480,1447168429l327680,327680l131072,327680l0,0l0,0l0,0l0,65536l13762560,0l13762560,0l-65536,1442906112l-1439170560,2128433078l-1439170560,2128433078l-1439170560,2128433078l-1439170560,2128433078l67698688,1442971648l0,0l0,0l4718592,1442906112l-1439170560,2128433078l-1439170560,2128433078l-1439170560,2128433078l-1439170560,2128433078l134479872,1442971648l0,0l0,0l6815744,1442906112l6291456,-65536l-1,1442906111l1225261056,1442971648l0,0l131072,0l0,0l5308416,0l-1238237184,353312l0,0l1949237248,1952806258l-1336905607,1447168867l1953431552,1634882671l1769236836,1818324591l1752397134,1699884405l1634497895,1953771122l5242982,0l12648448,0l-2083520512,1447168489l-1783627776,1447168589l6029312,65536l0,0l223346688,2128433023l1019215872,1447168867l10354688,0l3473408,0l0,0l3014656,0l13762560,0l0,0l-196608,-1l65535,0l855703552,2128431433l0,-1342177280l16355,-1342177280l1835024355,1447168506l0,149760l589824,2128433078l603062272,-1951215046l-304072311,1447168866l603062272,-1951215046l2177417,0l0,0l0,0l2097152,0l17891328,0l-1842348032,1447168533l1289748480,1447168429l327680,327680l131072,327680l0,0l0,0l0,0l0,65536l13762560,0l13762560,0l-65536,0l-1439170560,2128433078l-1439170560,2128433078l-1439170560,2128433078l-1439170560,2128433078l67698688,0l0,0l0,0l6815744,0l-1439170560,2128433078l-1439170560,2128433078l-1439170560,2128433078l-1439170560,2128433078l134479872,7536756l107,0l0,0l6815744,7536745l6291560,-65536l-1,1447231487l1225261056,1447165952l0,0l131072,0l-100663296,1447168866l17891328,0l-1842348032,1447168533l1289748480,1447168429l327680,327680l131072,327680l0,0l0,0l0,0l0,65536l13762560,0l13762560,0l-65536,1447493632l-1439170560,2128433078l-1439170560,2128433078l-1439170560,2128433078l-1439170560,2128433078l67698688,1447168867l0,0l0,0l524288,1447493632l-1439170560,2128433078l-1439170560,2128433078l-1439170560,2128433078l-1439170560,2128433078l134479872,1447168867l0,0l0,0l524288,0l-236978176,-62621l-1,65535l1225261056,1447165952l0,0l131072,0l0,0l5308416,0l-923795456,2128433019l0,5963776l0,0l0,0l0,0l0,0l0,0l6553600,6553700l0,0l3211264,0l65536,720896l4521984,6553710l7274576,6881395l6881396,7209071l0,0l3211264,0l65536,589824l4521984,7667825l7602273,7274601l7536750,1447165952l132120576,1447168864l5308416,0l65536,983040l4521984,7471218l7471215,7077953l7471205,5439604l7929972,6619244l0,0l0,0l0,0l5242880,0l4259840,0l0,0l0,0l47251456,2490368l0,0l47251456,1441792l436273152,2129836219l49545216,0l10551296,0l0,0l0,0l47251456,4456448l0,0l47251456,1310720l436273152,2129836219l0,-2013265920l16518,0l30736384,4521984l0,0l30736384,1179648l436273152,2129836219l0,-1744830464l16530,0l47251456,4587520l0,0l47251456,1507328l436273152,2129836219l0,0l5308416,0l196608,1442906112l524288,131072l589824,805371904l667650,-16646144l786202,1442906112l1114112,1442971648l1245184,2113994752l1227358208,1447168867l5242880,0l13697024,0l0,0l0,0l41877504,5373952l0,0l41877504,26345472l436273152,2129836219l0,-134217728l16515,0l65994752,5439488l0,0l65994752,7077888l436273152,2129836219l0,-1207959552l16537,0l39780352,5505024l0,0l39780352,6094848l436273152,2129836219l0,-1711276032l16545,0l20578304,5570560l0,0l20578304,20381696l436273408,2129836219l0,0l13697024,0l553648128,1447168867l-304087040,1447168866l-1783627776,1447168589l5373952,262144l0,0l223346688,2128433023l605028352,1447168867l10354688,0l3473408,0l0,0l3014656,0l13762560,0l0,0l-196608,-1l65535,0l-167706624,1447168828l0,-1342177280l16355,-1342177280l1835024355,1447168506l0,131072l589824,-1889009664l447152128,746636587l1782638281,1447168864l0,0l0,0l6356992,0l65536,2359296l2621440,8061019l10813603,2228263l805838901,806105098l806367246,806760468l-12845304,-1966245l807272421,-29884875l-29622727,-29360579l-29098431,-27525543l-16187811,538771291l8216,0l5308416,0l-1814036480,2128428396l7995392,0l13762560,0l1869611008,1447168527l65536,5832704l10354777,0l0,0l-2147483648,0l5242880,0l4259840,0l65536,1179648l4390912,6357096l4784242,7602286l7471205,7340143l7471175,6422625l6357058,103l485490688,2128431999l3211264,0l65536,720896l4390912,6357096l5242994,7536751l7667828,6619250l3145728,0l5308416,0l802291712,1447522115l0,0l-340787200,1447168414l156237824,1447168868l-340787200,1447168414l-322961408,1447168414l-1439170560,2128433078l-1733820416,1447168867l0,65536l5308416,0l-1814036480,2128428396l16318464,0l18743296,0l1481637888,1447168862l131072,1447165952l14745600,0l0,0l-2147483648,0l0,0l2162688,0l0,1442906112l0,0l-21495808,1447168846l5308416,0l-1814036480,2128428396l10747904,0l13762560,0l687865856,1447168863l131072,1447165952l10354688,0l0,0l-2147483648,0l5242880,0l4259840,0l0,0l0,0l38273024,1966080l0,0l38273024,20250624l436273152,2129836219l4194304,0l5308416,0l-1565523968,1447168855l1330446336,327680l974127104,1447168637l-754974720,1447168620l0,0l16368,0l0,0l0,0l-2085470224,-252658497l34701697,0l-1104019456,1447522115l0,0l-1655701504,1447168588l-2041577472,1447168522l1644167168,1447168863l1386217472,1447168637l1322254336,1447168604l717225984,1447168522l1023410176,1447168522l1025507328,1447168522l-943718400,1447168524l900726784,1447168522l-1962934272,1447168522l2006974464,1447168864l-2036334592,1447168864l1362100224,1447168643l2094006272,1447168866l625999872,1447168859l1866465280,1447168643l-957349888,1447168638l979369984,1447168637l-310378496,1447168853l1068498944,1447168642l-1637875712,1447168588l2080374784,1447168644l918552576,1447168866l1778384896,1447168522l1581252608,1447168527l-1442840576,1447168864l-1465909248,1447168638l1324351488,1447168604l1911554048,1447168527l-873463808,1447168620l-29360128,1447168860l-1517289472,1447168866l1491075072,1447168866l1969225728,1447168644l905969664,1447168638l632291328,1447168863l-2027945984,1447168642l2097152,1447168867l-2088763392,1447168866l397410304,1447168866l-1643118592,1447168864l-1404043264,1447168864l493879296,1447168866l847249408,1447168644l-2124414976,1447168642l-698351616,1447168855l1328545792,1447168604l168820736,1447168867l-973078528,1447168639l1594884096,1447168866l92274688,1447168867l-1735393280,1447168522l-1733296128,1447168522l1429209088,1447168866l1431306240,1447168866l-1955594240,1447168522l-1953497088,1447168522l1806696448,1447168863l1808793600,1447168863l-1857028096,1447168866l0,0l0,0l32571392,0l-2076049408,1447522115l0,0l49545216,9764864l0,0l49545216,0l436273152,2129836219l0,-1610612736l16519,0l49545216,9830400l0,0l49545216,0l436273152,2129836219l0,-1610612736l16535,0l49545216,9895936l0,0l49545216,0l436273152,2129836219l0,-1207959552l16545,0l49545216,9961472l0,0l49545216,0l436273152,2129836219l0,-1610612736l16551,0l49545216,10027008l0,0l49545216,0l436273152,2129836219l0,-2013265920l16557,0l49545216,9043968l0,0l49545216,0l436273152,2129836219l0,-1207959552l16561,0l49545216,9109504l0,0l49545216,0l436273152,2129836219l0,-1409286144l16564,0l49545216,9175040l0,0l49545216,0l436273152,2129836219l0,-1610612736l16567,0l49545216,9240576l0,0l49545216,0l436273152,2129836219l0,-1811939328l16570,0l49545216,9306112l0,0l49545216,0l436273152,2129836219l0,0l13697024,0l831520768,1447168867l-1702887424,1447168867l-1118830592,1447168620l851968,65536l0,0l223346688,2128433023l622854144,1447168867l10354688,0l3473408,0l0,0l3014656,0l13762560,0l0,0l-196608,-1l65535,0l65536,0l0,-1342177280l16355,-1342177280l1835024355,1447168506l0,131072l589824,589824l-359071744,-1485748979l892361930,1447168867l0,0l0,0l14745600,0l636485632,1447168864l817889280,1447168867l-1118830592,1447168620l655360,131072l0,0l223346688,2128433023l-915406848,1447168864l10354688,0l3473408,0l0,0l3014656,0l13762560,0l0,0l-196608,-1l65535,0l65536,0l0,-1342177280l16355,-1342177280l1835024355,1447168506l0,133888l589824,0l-1372651520,-489043769l1223696727,1447168643l0,0l1634271232,1699881070l1634497895,1447166066l14680064,0l32571392,0l65536,31195136l1983643648,1634235194l2037671280,1763730800l1596079460,808464504l947150640,1868767266l1935962735,1030060649l909193762,841756720l808465969,980361250l1031041139,539113506l1030382689,808727842l1881154096,1030255713l841772322,808465969l741425260,741556332l909193836,841756720l808465969,1042441592l1933211196,1802465908l1869226085,1953721961l1030057081,1953066274l790786661,980827198l1836216166,1935764597l980827198,1902452838l1981955438,824208481l808466480,1010708258l543570550,1030648165l1818326562,573580064l1983659567,1696622138l574451313,1685025392l1075851552,573710385l1983659567,1696622138l574451313,544044403l1952737655,540024936l790769984,980827198l1902452838,1931623790l1998613877,1752458345l1075851296,1043276338l1715107388,1852925216l1919951421,924869743l540028978,1075851584l1043276336,1715107388l1852925216,1970479677l1769414765,543716452l893394992,1010708258l1715107375,1970106991l1047748972,1882879548l543716449,1684107879l1953391977,1885431923l1030451045,539128866l1868773999,1667591790l1887007860,1914846565l578052965,2019914784l2020565620,1952671090l893395517,741687340l841758272,808465969l1010708258,1634220662l1701602414,1983659635l1881172026,1953067887l1030647657,741425186l1043276336,980823868l1684955496,1047749996l980823868,1885431923l1887007845,15973l5308416,0l-1814036480,2128428396l7340032,0l13762560,0l1184890880,1447168867l65536,524288l10354688,0l0,0l-2147483648,0l5242880,0l4259840,0l0,0l0,0l47316992,3604480l0,0l47316992,3473408l-1711210496,-1826126875l4252289,0l4259840,0l0,0l0,0l44892160,851968l0,0l44892160,393216l436273152,2129836219l4194304,0l3211264,0l888143872,1447168867l891289600,1447168867l891289600,1447168867l-571473920,1447168514l1073872896,0l13697024,0l-304087040,1447168866l-1512046592,1447168638l-1783627776,1447168589l6160384,65536l0,0l223346688,2128433023l523239424,1447168864l10354688,0l3473408,0l0,0l3014656,0l13762560,0l0,0l-196608,-1l65535,0l855703552,2128431433l0,-1342177280l16355,-1342177280l1835024355,1447168506l0,151296l589824,7012352l-1578368951,1152288722l-1403985714,1447168864l0,0l13631488,0l45154304,0l65536,43122688l1983643648,1634235194l2037671280,1763730800l1596079460,808464504l829710128,1663050294l1685221231,1702521203l825369149,741355574l808857906,1864376880l1953526586,909189693l1684086818,891436394l573583412,1952542752l1830960488,1815101488l809514304,741687404l808857906,841772080l808465969,1702063736l1077231725,825388080l741355574,909193836l826290224,741687404l808857906,1936619568l1076915557,809528368l825388076,741355574l1077231724,1936619568l1076915557,809528368l825388076,741355574l909193836,826290224l741687404,808857906l841772080,808465969l1076915576,893414448l845951040,808465969l893414700,1080832064l825371701,1848651830l1042441574,1933211196l1802465908,1869226085l1953721961,1030057081l1953066274,790786661l980827198,1836216166l1935764597,980827198l1902452838,1981955438l589327457,1043276336l1715107388,1852925216l1970479677,1701322861l1952999273,1075851296l1043276336,1715107388l1852925216,1919951421l1075864687,540090417l1043276338,1715107388l1852925216,1970479677l809508973,1768253472l544499815,1043276336l1715107388,1852925216l1919951421,824206447l540229664,1043276338l1715107388,1852925216l1970479677,1769414765l543716452,809508912l1010708258,543570550l1030648165,1869770786l893395044,840970528l1010708258,543570550l1030648165,1836413730l540033056,1952737655l573579368,1983659567l1696622138,574451313l1685025392,1075851552l573710391,792477231l1868970614,1819635058l1010725729,1634744950l1730177140,1768186226l1937010277,1701863784l574450543,1864376948l1852793658,1952671086l1701869940,1701978685l539128931,1954047348l1920495458,1031037797l1076637730,893398064l909193772,790769712l980827198,1684955496l1047749996,1748661820l1936683040,1869182057l807550318,573587500l792477231,1634220662l1701602414,792477299l1752382070,1952804961l1046835321,1447168768l0,0l17891328,0l-1807745024,1447168533l1599078400,1447168435l327680,327680l131072,327680l0,0l0,0l0,0l0,0l13762560,0l13762560,0l-65536,0l-1439170560,2128433078l-1439170560,2128433078l-1439170560,2128433078l-1439170560,2128433078l67698688,0l0,0l0,0l-30932992,1447168525l-1439170560,2128433078l-1439170560,2128433078l-1439170560,2128433078l-1439170560,2128433078l134479872,2128433078l0,0l0,0l-1440219136,2128433078l962592768,-62621l-1,65535l1211039744,0l0,0l131072,0l0,0l5308416,0l-1814036480,2128428396l7733248,0l18743296,0l749731840,1447168864l65536,3014656l14745600,0l0,0l-2147483648,0l5242880,0l3211264,0l-1112539136,1447168864l-1109393408,1447168864l-1109393408,1447168864l988807168,1447168849l1074921472,0l13697024,0l-2010120192,2128428396l65536,65536l-65536,-1l32751,0l-65520,-1l32751,0l-65520,-1l32751,0l-65520,-1l32751,0l-1682964464,1447168499l-1442775040,2128433078l-1939865600,1447168646l-1442775040,2128433078l-797966336,2128433022l-279969792,1447168862l524288,0l134217728,1447168867l134217728,1447168867l167772160,1447168867l-278396928,1447168862l134217728,1447168867l134217728,1447168867l167772160,1447168867l-278396928,1447168862l17891328,0l-1842348032,1447168533l1289748480,1447168429l327680,327680l131072,327680l0,0l0,0l0,0l0,65536l13762560,0l13762560,0l-65536,1447168867l-1439170560,2128433078l-1439170560,2128433078l-1439170560,2128433078l-1439170560,2128433078l67698688,1447168844l0,0l0,0l1361575936,1447168643l-1439170560,2128433078l-1439170560,2128433078l-1439170560,2128433078l-1439170560,2128433078l134479872,1447168860l0,0l0,0l1384644608,1447168844l1377828864,-62621l-1,1447231487l1225261056,1447165952l0,0l131072,0l0,0l5308416,0l-1628438528,2128428396l2752512,0l13762560,0l-654311424,1447168853l0,1447165952l10354688,0l0,0l8585216,0l42,1447521836l2162688,0l-1992818688,2128428396l65536,65536l462422016,1447168868l18939904,0l-1842348032,1447168533l1289748480,1447168429l327680,327680l131072,327680l0,0l0,0l0,0l0,65536l13762560,0l13762560,0l-65536,0l-1439170560,2128433078l-1439170560,2128433078l-1439170560,2128433078l-1439170560,2128433078l67698688,0l0,0l0,0l524288,0l-1439170560,2128433078l-1439170560,2128433078l-1439170560,2128433078l-1439170560,2128433078l134479872,0l0,0l0,0l524288,0l2097152,-65536l-1,65535l1225261056,2128412672l0,0l131072,0l1479540736,1447168527l-744488960,1447168846l18874368,0l45154304,0l65536,42926080l1983643648,1634235194l2037671280,1763730800l1596079460,808464504l947150640,1663050294l1685221231,1702521203l825369149,741355574l808857906,1864376880l1953526586,909648445l1684086818,824327530l573583416,1952542752l1830960488,1081635116l808534073,909193836l843067440,826308977l842088497,1702063736l2020682861,826292544l825388080,1076899894l1081700658,826290481l1701211698,1983659554l1920234298,543517551l1852403562,1819898995l1830960485,1919251561l1010708258,1868970614l1819635058,1010725729l543570550,1030648165l1818326562,942682400l790769712,980827198l1902452838,1981955438l589327457,1043276336l1715107388,1852925216l1970479677,1701322861l1952999273,1075851296l1043276337,1715107388l1852925216,1970479677l1735287149,807429484l540357664,1043276336l1715107388,1852925216l1868767805,1769414771l543716452,790770496l980827198,1902452838l1931623790,1075867241l859840561,1010708258l543570550,1030648165l1836413730,1075851296l573579316,1983659567l1696622138,574451313l544044403,807416128l573915168,1983659567l1696622138,574451313l544044403,1734960488l1075868776,826286133l1010708258,543570550l1030648165,1836413730l909193760,807415856l790769696,980827198l1902452838,1931623790l1075866997,540024881l1043276336,1715107388l1852925216,1970479677l540024941,808857906l825368624,573583414l1983659567,1696622138l574451313,544044403l1075851584,573579314l792477231,1868970614l1819635058,1010725729l1634744950,1730177140l1768186226,1937010277l1701863784,574450543l1864376948,1852793658l1952671086,1701869940l1701978685,539128931l1954047348,1920495458l1031037797,1076637730l910175287,574111788l1983659567,1851877434l1936026724,980827198l1869619304,1769236851l574451311,808857906l826289200,1010708258l1748661807,1818521185l1010725733,1933211183l1701863784,1701869940l62,0l0,0l38862848,0l65536,36896768l1983643648,1634235194l2037671280,1763730800l1596079460,808464504l829710128,1663050291l1685221231,1702521203l825369149,741355574l808857906,1864376880l1953526586,858858045l1684086818,824327530l808466480,942682412l539111472,1752457584l812458557,1080833344l1815429171,1814836032l808857906,808528944l1815097400,841757504l808465969,1077100652l1076915254,577075254l980827198,1869771891l1780508011,1936615791l1701607796,1768759869l577922420,1983659567l1919903290,1634497901l1983659635,1696622138l574451313,543973750l808857906,1043276336l1715107388,1852925216l1635131965,824385644l1010708258,543570550l1030648165,1818326562l573580064,1983659567l1696622138,574451313l544044403,1952737655l540024936,790770240l980827198,1902452838l1881292142,543453042l826286129,790770208l980827198,1902452838l1931623790,824208757l808466480,1075851296l1043276340,1715107388l1852925216,1970479677l808525933,540028984l807416896,1010708258l543570550,1030648165l1869770786,893395044l540164128,808988721l1043276336,1715107388l1852925216,1970479677l859840621,540491808l1043276336,980823868l1836216166,1935764597l980827198,1752457584l1634887456,1852139876l1634235252,1802462576l578036285,1664773920l1701736047,2037675107l574449008,1952671090l1702109218,1868723320l1667592824,807550324l741687340,1076639808l1043276342,1748661820l1818521185,1010725733l543701622,1769172848l1852795252,741351997l790771008,980827198l1869619304,1769236851l574451311,808203072l1010708258,1748661807l1818521185,1010725733l1933211183,1701863784l1701869940,1447166014l0,0l9502720,0l0,0l0,0l589824,0l0,0l-1145044992,2128433029l-1141374976,2128433029l-1128267776,2128433029l0,0l142606336,1447168868l146800640,1447168868l146800640,1447168868l-340787200,1447168414l-322961408,1447168414l-1439170560,2128433078l941096960,1447168868l-1850736640,1447168196l9437184,0l5308416,0l-2017198080,1447522112l0,0l13762560,0l-2043674624,1447168867l0,1447165952l10354688,0l0,0l8585216,0l16777216,0l4259840,0l0,0l0,0l72286208,851968l0,0l72286208,5242880l436273152,2129836219l4194304,0l17891328,0l-1842348032,1447168533l1289748480,1447168429l327680,327680l131072,327680l0,0l0,0l0,0l0,65536l13762560,0l13762560,0l-65536,256l-1439170560,2128433078l-1439170560,2128433078l-1439170560,2128433078l-1439170560,2128433078l67698688,1447168828l0,0l0,0l-2077753344,3014656l-1439170560,2128433078l-1439170560,2128433078l-1439170560,2128433078l-1439170560,2128433078l134479872,-49153l8191,0l0,0l524288,0l2097152,-65536l-1,65535l1225261056,0l0,0l131072,0l-1736441856,1447168522l3211264,0l1539309568,1447168863l-1118830592,1447168620l1491075072,1447168866l-1300955136,-1976819405l3166664,0l5308416,0l-1628438528,2128428396l2752512,0l18743296,0l242221056,1447168639l0,1447165952l14745600,0l0,0l8585216,0l42,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176502272,-62621l-1,65535l1225261056,0l0,0l131072,0l0,0l5308416,0l-1628438528,2128428396l2752512,0l13762560,0l293601280,1447168866l0,1447165952l10354688,0l0,0l8585216,0l42,0l3211264,0l65536,917504l4325376,7471215l6619236,4456562l7536737,5111912l7143521,101l17891328,0l-1842348032,1447168533l1289748480,1447168429l327680,327680l131072,327680l0,0l0,0l0,0l0,65536l13762560,0l13762560,0l-65536,1447168855l-1439170560,2128433078l-1439170560,2128433078l-1439170560,2128433078l-1439170560,2128433078l67698688,1447168867l0,0l0,0l524288,0l-1439170560,2128433078l-1439170560,2128433078l-1439170560,2128433078l-1439170560,2128433078l134479872,1447168864l0,0l0,0l-1440219136,2128433078l1428160512,-62622l-1,1447231487l1225261056,1447165952l0,0l131072,0l-1439170560,2128433078l13697024,0l-1162870784,1447168638l-1119879168,1447168638l-1783627776,1447168589l4063232,65536l0,0l223346688,2128433023l1276116992,1447168844l10354688,0l3473408,0l0,0l3014656,0l13762560,0l0,0l-196608,-1l65535,0l-167706624,1447168828l0,-1342177280l16355,-1342177280l1835024355,1447168506l0,131072l589824,-1849032704l-1667956736,-142033326l632343318,1447168863l0,0l0,0l34668544,0l543162368,2128431999l444596224,1447168867l943718400,2128426881l-417333248,2128426865l536870912,2128426848l0,0l-1140850688,2128433029l0,0l0,0l0,0l0,0l0,0l0,0l0,0l0,0l0,0l0,0l0,0l0,0l0,0l0,0l0,0l0,0l0,0l0,0l0,0l0,0l0,0l0,0l0,0l0,0l0,0l0,0l0,0l0,0l0,0l0,0l0,0l0,0l0,0l0,0l0,0l0,0l0,0l0,0l0,0l0,0l0,0l0,0l0,0l0,0l0,0l0,0l0,0l0,0l0,0l0,0l0,0l0,0l0,0l0,0l0,0l0,0l0,0l0,0l9502720,0l0,0l0,0l589824,0l0,0l-1145044992,2128433029l-1141374976,2128433029l-1128267776,2128433029l0,0l-1718616064,1447168867l-1714421760,1447168867l-1714421760,1447168867l-340787200,1447168414l-322961408,1447168414l-1439170560,2128433078l964165632,1447168868l-1850736640,1447168196l524288,3407872l17891328,0l-1807745024,1447168533l1599078400,1447168435l327680,327680l131072,327680l0,0l0,0l0,0l0,0l13762560,0l13762560,0l-65536,0l-1439170560,2128433078l-1439170560,2128433078l-1439170560,2128433078l-1439170560,2128433078l134479872,0l0,0l0,0l-1127743488,2128433029l-1439170560,2128433078l-1439170560,2128433078l-1439170560,2128433078l-1439170560,2128433078l134479872,1447168414l0,0l0,0l956825600,1447168867l-1851785216,-63292l-1,7012351l1211039744,0l0,0l131072,0l17825792,0l13697024,0l723517440,1447168864l636485632,1447168864l1983905792,1447168589l1114112,131072l0,0l223346688,2128433023l1167065088,1447168867l10354688,0l3473408,0l0,0l3014656,0l13762560,0l0,0l-196608,-1l65535,0l-167706624,1447168828l0,-1342177280l16355,-1342177280l1835024355,1447168506l0,131072l589824,0l-10027008,-1111309649l847280901,1447168644l0,0l0,0l3211264,0l-1146093568,1447168867l-1142947840,1447168867l-1142947840,1447168867l988807168,1447168849l1074921472,0l13697024,0l-1512046592,1447168638l-290455552,1447168866l-1783627776,1447168589l6750208,65536l0,0l223346688,2128433023l1140850688,1447168867l10354688,0l3473408,0l0,0l3014656,0l13762560,0l0,0l-196608,-1l65535,0l65536,4063232l0,-1342177280l16355,-1342177280l1835024355,1447168506l0,131072l589824,1638400l-112197632,-890838227l-1867509612,1447168522l0,0l0,0l13697024,0l1340080128,1447168867l394264576,1447168864l1983905792,1447168589l0,196608l0,0l223346688,2128433023l92274688,1447168867l10354688,0l3473408,0l0,0l3014656,0l13762560,0l0,0l-196608,-1l65535,0l65536,0l0,-1342177280l16355,-1342177280l1835024355,1447168506l0,133632l589824,1447168863l-62849024,-1859508969l572529244,1447168864l0,0l0,0l7405568,0l196608,0l1919647744,290145l0,1919647744l355681,0l1835761664,421227l0,1835761664l486763,0l1835761664,552299l0,1835761664l1731947,2097155l1633878016,2516594l3,1734443008l-322933655,1447168414l2162688,0l1919811584,27493l0,-65536l65535,0l13697024,0l-1525678080,1447168638l1317011456,1447168867l1648361472,1447168588l786432,65536l0,0l223346688,2128433023l1710227456,1447168866l10354688,0l3473408,0l0,0l3014656,0l13762560,0l0,0l-196608,-1l65535,0l65536,0l0,-1342177280l16355,-1342177280l1835024355,1447168506l0,131072l589824,720896l-1659502592,-962471448l1439730288,1447168867l0,0l0,0l19988480,0l65536,65536l0,0l-1776287744,1447168839l262144,1953366016l-570405791,1447168524l0,0l0,0l1362100224,1447168643l65536,-65536l-1,65535l590348288,2128431547l1897594880,2128431549l262144,1953366016l-570405791,1447168524l0,0l0,0l230686720,2128431549l1953366016,1953393761l16870497,0l557056,524288l1364197376,1447168844l1310720,589824l-671088640,1447168862l524288,393216l-1552941056,1447168867l524288,131072l1121976320,1447168867l524288,65536l1954545664,1447168868l0,0l0,0l0,0l2097152,4194304l1048576,0l0,0l37126144,0l0,0l5308416,0l-1814036480,2128428396l8257536,0l18743296,0l1606418432,1447168868l65536,1447165952l14745600,0l0,0l-2147483648,0l5242880,0l12648448,0l-267386880,1447168866l-1783627776,1447168589l6750208,65536l0,0l223346688,2128433023l1140850688,1447168867l10354688,0l3473408,0l0,0l3014656,0l13762560,0l0,0l-196608,-1l65535,0l855703552,2128431433l0,-1342177280l16355,-1342177280l1835024355,1447168506l0,149760l589824,2128433078l-112197632,-890838227l1303384212,1447168867l-112197632,-890838227l2166932,0l0,0l0,0l5111808,0l4259840,0l0,458752l1114112,458752l524288,1638400l524288,851968l1114112,0l-1439170560,2128433078l4194304,0l13697024,0l-2010120192,2128428396l65536,65536l-65536,-1l32751,0l-65520,-1l32751,0l-65520,-1l32751,0l-65520,-1l32751,0l-1682964464,1447168499l65536,0l-1939865600,1447168646l-301924352,1447168828l-797966336,2128433022l-193986560,1447168866l524288,0l1530920960,1447168867l1530920960,1447168867l1564475392,1447168867l-192413696,1447168866l1530920960,1447168867l1530920960,1447168867l1564475392,1447168867l-192413696,1447168866l17891328,0l-1842348032,1447168533l1289748480,1447168429l327680,327680l131072,327680l0,0l0,0l0,0l0,65536l13762560,0l13762560,0l-65536,65792l-1439170560,2128433078l-1439170560,2128433078l-1439170560,2128433078l-1439170560,2128433078l67698688,1447168828l0,0l0,0l1812463616,0l-1439170560,2128433078l-1439170560,2128433078l-1439170560,2128433078l-1439170560,2128433078l134479872,-49153l8191,0l0,0l524288,0l2097152,-65536l-1,65535l1225261056,0l0,0l131072,0l0,0l5308416,0l-1628438528,2128428396l2752512,0l13762560,0l-1093664768,1447168638l0,1447165952l10354688,0l0,0l8585216,0l42,0l5308416,0l-1628438528,2128428396l2752512,0l13762560,0l-2070937600,1447168489l0,1447165952l10354688,0l0,0l8585216,0l42,3211369l3211320,0l-1735393280,1447168522l-1732247552,1447168522l-1732247552,1447168522l-571473920,1447168514l1073872896,0l5308416,0l218103808,1447168639l8585216,0l149487616,0l-1973157888,0l518520832,0l985530368,0l245366784,0l65536,0l8585216,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457520640,-62621l-1,65535l1225261056,0l0,0l131072,0l0,0l5308416,0l1442840576,1447168867l8650752,0l149487616,0l-1973157888,0l518520832,0l985530368,0l204472320,0l65536,0l8650752,0l4259840,0l65536,983040l4390912,7471221l7274611,5242994l7536751,7602281l7274601,5832814l-322961408,1447168414l-1439170560,2128433078l3211264,0l65536,589824l4390912,7471221l6619254,6357070l6619245,1447165952l-340787200,1447168414l3211264,0l65536,655360l4390912,7471221l6619254,7602259l7078009,101l3145728,0l12648448,0l1069547520,1447168847l-1783627776,1447168589l5373952,262144l0,0l223346688,2128433023l605028352,1447168867l10354688,0l3473408,0l0,0l3014656,0l13762560,0l0,0l-196608,-1l65535,0l855703552,2128431433l0,-1342177280l16355,-1342177280l1835024355,1447168506l0,149760l589824,2128433078l447152128,746636587l691070665,1447168867l447152128,746636587l5367497,0l-1628438528,2128428396l2752512,0l18743296,0l-1465909248,1447168868l0,1447165952l14745600,0l0,0l8585216,0l42,0l2162688,0l0,0l0,0l1779433472,1447168868l18939904,0l65536,16777216l1983643648,1634235194l2037671280,1763730800l1596079460,808464504l846487344,1663050294l1685221231,1702521203l825369149,741355574l808857906,1864376880l1953526586,909255229l1684086818,824327530l808466480,1634738210l574449780,809513069l942682476,1814835248l808857906,1697660976l825371757,1815097398l808857906,825371696l1697656886,1983659554l1920234298,543517551l1852403562,1819898995l1830960485,1919251561l1010708258,1868970614l1819635058,1010725729l543570550,1030648165l1818326562,573580064l792477231,1868970614l1819635058,1010725729l1634220662,1701602414l1983659635,1881172026l1953067887,1030647657l1076637730,1043276336l980823868,1684955496l1047749996,980823868l1885431923,1887007845l15973,6619235l7536755,0l5308416,0l-1628438528,2128428396l2752512,0l18743296,0l1525678080,1447168867l0,1447165952l14745600,0l0,0l8585216,0l42,1447168863l5308416,0l-1814036480,2128428396l7340032,0l13762560,0l1434451968,1447168867l65536,5963776l10354688,0l0,0l-2147483648,0l5242880,0l34668544,0l1286930432,1447522114l0,0l-1439170560,2128433078l1193279488,1447168867l196608,1447493632l279969792,1447168867l262144,1447493632l283115520,1447168867l327680,1447493632l286261248,1447168867l393216,1447493632l289406976,1447168867l458752,1447493632l292552704,1447168867l524288,1447493632l295698432,1447168867l589824,1447493632l298844160,1447168867l917504,1447493632l301989888,1447168867l1376256,1447493632l305135616,1447168867l1441792,0l313524224,1447168867l1572864,0l316669952,1447168867l1638400,0l319815680,1447168867l2162688,0l322961408,1447168867l2228224,0l326107136,1447168867l2293760,1447165952l1565523968,1447168867l2359296,0l1568669696,1447168867l2424832,1447493632l1571815424,1447168867l2621440,0l1574961152,1447168867l3014656,1447165952l1578106880,1447168867l3080192,0l1581252608,1447168867l3145728,1447493632l1584398336,1447168867l3276800,0l1587544064,1447168867l3342336,1447165952l1590689792,1447168867l3407872,0l333447168,1447168867l0,1447165952l0,0l0,0l0,0l0,1447493632l0,0l0,0l0,0l0,1447493632l0,0l0,0l0,0l-1718616064,1447168866l45154304,0l65536,43450368l1983643648,1634235194l2037671280,1763730800l1596079460,808464504l829710128,539111474l1919905635,2053731172l841104741,808465969l909193772,539111472l1886599791,824327540l539111474,1752457584l745349693,808988721l1081700656,1899511863l1077493880,2037461041l1076965696,2020684337l1077096768,1702376497l1983659554,1920234298l543517551,1852403562l1819898995,1830960485l1919251561,1010708258l1868970614,1819635058l1010725729,543570550l1030648165,1836413730l1818717793,540024933l807417140,1010708258l543570550,1030648165l1936679714,942682400l1075851312,1043276336l1715107388,1852925216l1769153085,808525934l540028984,790769728l980827198,1902452838l1931623790,824208757l808466480,1075851296l1043276337,1715107388l1852925216,1970479677l808525933,540028984l807416128,1010708258l543570550,1030648165l1836413730,942682400l807415856,573718560l1983659567,1696622138l574451313,544044403l808988721,843063344l790769696,980827198l1902452838,1931623790l824208757,808466480l807415840,1010708258l543570550,1030648165l1836413730,824193056l808466480,942682400l790769712,980827198l1902452838,1931623790l824208757,808466480l540491808,1043276336l1715107388,1852925216l1970479677,808525933l540028984,807417920l1010708258,543570550l1030648165,1836413730l1075851296,808525881l573583416,1983659567l1696622138,574451313l544044403,808988721l826286128,573579312l1983659567,1696622138l574451313,544044403l826286128,808525873l573583416,1983659567l1696622138,574451313l544044403,826286128l808525874,573583416l792477231,1868970614l1819635058,1010725729l1634744950,1730177140l1768186226,1937010277l1701863784,574450543l1864376948,1852793658l1952671086,1701869940l1701978685,539128931l1954047348,1920495458l1031037797,741556258l1076639040,910175284l1010708258,1933211183l1701863784,1701869940l62,0l5308416,0l-1814036480,2128428396l15335424,0l13762560,0l1615855616,1447168867l196608,1447165952l10354688,0l0,0l-2147483648,0l0,0l5308416,0l-1814036480,2128428396l16515072,0l18743296,0l-1475346432,1447168864l131072,1447165952l14745600,0l0,0l-2147483648,0l1815347200,4128768l26279936,0l0,851968l1114112,851968l983040,1638400l983040,3211264l1114112,3211264l3276800,1638400l3276800,3342336l1114112,3342336l3407872,1638400l3407872,3604480l1114112,3604480l3735552,1638400l3735552,4325376l1114112,4325376l4390912,1638400l4390912,4784128l1114112,4784128l4980736,1638400l4980736,5046272l1114112,5046272l5111808,1638400l5111808,5636096l1114112,5636096l5701632,1638400l5701632,5963776l1114112,5963776l6029312,1638400l6029312,7798784l1114112,7798784l8060928,1638400l8060928,8650752l1114112,8650752l8716288,1638400l8716288,9371648l1114112,9371648l9437184,1638400l9437184,9699328l1114112,9699328l9830400,1638400l9830400,10092544l1114112,10092544l10158080,1638400l10158080,10878976l1114112,10878976l10944512,917504l10944512,11468800l1114112,2128412672l0,0l0,0l5308416,0l-1628438528,2128428396l2752512,0l18743296,0l-222298112,1447168867l0,1447165952l14745600,0l0,0l8585216,0l42,0l3211264,0l65536,655360l4390912,6357096l4718706,6881381l6815847,116l0,1447165952l3211264,0l65536,720896l4390912,6357096l4915314,7471205l6881390,6750318l3145728,0l4259840,0l-1508376576,2128428396l-409993216,1447168867l-2111832064,1447168867l7536640,1447168768l-551550976,1447168514l1236271104,1447168868l0,0l3211264,0l65536,720896l4325376,7078005l6619244,4391028l7077999,7471215l3145728,0l45154304,0l65536,42926080l1983643648,1634235194l2037671280,1763730800l1596079460,808464504l829710128,539112243l1919905635,2053731172l841104741,808465969l909193772,539111472l1886599791,824327540l539112243,1752457584l862790205,741355574l808989036,1898721328l1076969592,1081700658l1815363635,808465971l909193772,2020683824l910177600,926972273l1853372480,829252979l808464440,909193772l2020683824,910178624l826308977,1849180208l862807398,741355574l808989036,1898721328l1076969592,1081700658l1815363635,808465971l909193772,2020683824l910177600,926972273l1853372480,1042441574l1933211196,1802465908l1869226085,1953721961l1030057081,1953066274l790786661,980827198l1836216166,1935764597l980827198,1902452838l1881292142,543453042l1952737655,540156008l1043276339,1715107388l1852925216,1970479677l909320301,824193072l808464440,790769696l980827198,1902452838l1931623790,824208757l808466480,807415840l1010708258,543570550l1030648165,1836413730l1075851296,909320241l790769712,980827198l1902452838,1931623790l824208757,808466480l540164128,1043276336l1715107388,1852925216l1970479677,540024941l808465971,808858400l1043276336,1715107388l1852925216,1970479677l540024941,808857906l808525872,573583416l1983659567,1696622138l574451313,544044403l808465971,540360736l1043276336,1715107388l1852925216,1970479677l540024941,824194624l808466480,1010708258l543570550,1030648165l1836413730,824193056l808464440,808858400l1043276336,1715107388l1852925216,1970479677l909320301,1075851312l573579321,792477231l1868970614,1819635058l1010725729,1634744950l1730177140,1768186226l1937010277,1701863784l574450543,1864376948l1852793658,1952671086l1701869940,1701978685l539128931,1954047348l1920495458,1031037797l808858402,741354544l841756736,808465969l1010708258,1933211183l1701863784,1701869940l62,0l0,0l34668544,0l107347968,1447522115l0,0l131072,1447493632l1912602624,1447168867l196608,1447493632l1915748352,1447168867l262144,1447493632l1918894080,1447168867l327680,1447493632l1922039808,1447168867l393216,1447493632l1925185536,1447168867l458752,1447493632l5653003,5632l0,1668538368" stroked="f" o:allowincell="f" style="position:absolute;left:4893;top:44;width:367;height:592;mso-wrap-style:square;v-text-anchor:top;mso-position-horizontal-relative:char">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rect>
                <v:rect id="shape_0" ID="_x0000f8a42be1-2420-45e5-a48c-6423b67c989f_s1549" path="l48,48l48,102l56,97l52,50l98,101l49,45l50,52l50,48l45,52l53,101l53,45l97,52l56,99l45,54l52,50l51,98l54,55l99,57l56,57l102,95l115,49l53,52l57,0l0,-4081l16,0l5839,0l12931,0l6207,0l13525,0l0,-4079l4,0l1,0l0,-4083l4,0l0,8l15,-4092l260,0l1602,-4086l8,0l1099,0l2562,0l243,-4085l188,0l128,0l9,138l1099,0l-16059,0l0,-16058l0,0l327,0l0,329l0,0l-16047,0l0,-16043l0,0l-16042,0l0,-16041l0,0l344,1l0,447l0,16l470,2l0,511l0,8l-15488,98l0,95l120,48l48,48l48,102l56,97l52,50l98,101l49,45l50,52l50,48l45,52l53,101l53,45l97,52l56,99l45,54l52,50l51,98l54,55l99,57l56,57l102,95l115,49l53,53l48,0l0,-4081l16,0l4269,0l12969,0l4637,0l0,0l34668544,0l558891008,2128431999l558891008,2128431999l-113246208,1447168865l-113246208,1447168865l49545216,0l436273152,2129836219l0,-1610612736l16519,0l49545216,262144l0,0l49545216,0l436273152,2129836219l0,-1610612736l16535,0l49545216,327680l0,0l49545216,0l436273152,2129836219l0,-1207959552l16545,0l49545216,393216l0,0l49545216,0l436273152,2129836219l0,-1610612736l16551,0l49545216,458752l0,0l49545216,0l436273152,2129836219l0,-2013265920l16557,0l49545216,524288l0,0l49545216,0l436273152,2129836219l0,-1207959552l16561,0l49545216,589824l0,0l49545216,0l436273152,2129836219l0,-1409286144l16564,0l49545216,655360l0,0l49545216,0l436273152,2129836219l0,-1610612736l16567,0l49545216,720896l0,0l49545216,0l436273152,2129836219l0,-1811939328l16570,0l49545216,786432l0,0l49545216,0l436273152,2129836219l0,-2013265920l16573,0l49545216,851968l0,0l49545216,0l34668544,0l482344960,2128431999l482344960,2128431999l0,0l0,0l49545216,0l436273152,2129836219l0,0l0,0l0,0l0,0l0,0l0,0l0,0l0,0l0,0l0,0l0,0l0,0l0,0l0,0l0,0l0,0l0,0l0,0l0,0l0,0l0,0l0,0l0,0l0,0l0,0l0,0l0,0l0,0l0,0l0,0l0,0l-1439170560,2128433078l0,0l49348608,0l2123366400,1447168866l-883949568,1447168859l0,0l0,0l-1145044992,2128433029l-1141374976,2128433029l-1128267776,2128433029l0,0l0,0l0,0l0,0l-1439170560,2128433078l-1439170560,2128433078l-1439170560,2128433078l0,0l0,0l870842368,2128432829l-663814144,2128432840l-31457280,1447168525l-32505856,1447168525l-2114977792,1447168866l0,0l0,0l-1440219136,2128433078l0,0l5308416,0l-923795456,2128433019l0,5963776l0,0l0,0l0,0l0,0l0,0l6553600,6553700l315,0l34668544,0l515899392,2128431999l515899392,2128431999l0,0l32571392,0l513802240,2128431999l513802240,2128431999l0,0l26279936,0l961544192,1447168866l2123366400,1447168866l0,0l0,0l0,0l0,0l0,0l0,0l0,0l0,0l0,0l-1439170560,2128433078l85983232,0l6291456,0l-1396768768,1447521956l1752825856,994984749l1918986339,809186107l12347,6357108l3014770,3211369l7209016,4325422l6619250,7012449l7602249,7471205l7602273,7471215l95,104l5111875,0l16842752,0l498073600,2128431999l498073600,2128431999l-152043520,1447168828l-293601280,1447168828l2686976,3211264l2621440,0l0,6356992l1988362240,1495728128l1544486912,-15007744l196608,327680l0,65536l-65536,-49153l8191,0l0,0l0,0l0,0l0,0l0,0l72351744,0l6291456,0l-543227904,1447522114l1752825856,994984749l104884323,0l4194304,0l1213136896,1447522112l0,0l0,0l1738539008,1447168845l1612840960,7471104l95,104l34603075,0l5308416,0l-1628438528,2128428396l2752512,0l18743296,0l458227712,1447168862l0,1447165952l14745600,0l0,0l8585216,0l42,0l30474240,0l-2093613056,2128428537l-1362100224,2128431543l-1362100224,2128431543l-666894336,2128431542l536870912,0l0,288l262144,0l0,0l49545216,720896l0,0l49545216,0l-1711210496,-1826126875l57985,-1610612736l16535,0l49545216,786432l0,0l49545216,0l-1711210496,-1826126875l57985,-1207959552l16545,0l49545216,851968l0,0l49545216,0l-1711210496,-1826126875l57985,-1610612736l16551,0l49545216,917504l0,0l49545216,0l-1711210496,-1826126875l57985,-2013265920l16557,0l49545216,983040l0,0l49545216,0l-1711210496,-1826126875l57985,-1207959552l16561,0l49545216,1048576l0,0l49545216,0l-1711210496,-1826126875l57985,-1409286144l16564,0l49545216,1114112l0,0l49545216,0l-1711210496,-1826126875l57985,-1610612736l16567,0l49545216,1179648l0,0l49545216,0l-1711210496,-1826126875l57985,-1811939328l16570,0l49545216,1245184l30474240,0l-2048262144,2128428537l-1362100224,2128431543l-1362100224,2128431543l-666894336,2128431542l1610612736,0l0,2097156l262144,0l-1711210496,-1826126875l57985,1040187392l16576,0l49545216,1376256l0,0l49545216,0l-1711210496,-1826126875l57985,-1207959552l16577,0l49545216,1441792l0,0l49545216,0l-1711210496,-1826126875l57985,838860800l16579,0l49545216,1507328l0,0l49545216,0l-1711210496,-1826126875l57985,-1409286144l16580,0l49545216,1572864l0,0l49545216,0l-1711210496,-1826126875l57985,637534208l16582,0l49545216,1638400l0,0l49545216,0l-1711210496,-1826126875l57985,-1610612736l16583,0l49545216,1703936l0,0l49545216,0l-1711210496,-1826126875l57985,436207616l16585,0l49545216,1769472l0,0l49545216,0l-1711210496,-1826126875l57985,-1811939328l16586,0l49545216,1835008l0,0l49545216,0l-1711210496,-1826126875l57985,234881024l30490828,0l-2002911232,2128428537l644874240,2128431543l644874240,2128431543l-660602880,2128431542l1610612736,0l0,2097156l262144,0l-1995702272,2128428537l644874240,2128431543l644874240,2128431543l-660602880,2128431542l1610612736,0l0,2097156l262144,0l-1989804032,2128428537l644874240,2128431543l644874240,2128431543l-660602880,2128431542l1610612736,0l0,2097156l262144,0l-1983905792,2128428537l644874240,2128431543l644874240,2128431543l-660602880,2128431542l1610612736,0l0,2097156l262144,0l-1978007552,2128428537l644874240,2128431543l644874240,2128431543l-660602880,2128431542l1610612736,0l0,2097156l262144,0l-1972109312,2128428537l644874240,2128431543l644874240,2128431543l-660602880,2128431542l1610612736,0l0,2097156l262144,0l-1966211072,2128428537l644874240,2128431543l644874240,2128431543l-660602880,2128431542l1610612736,0l0,2097156l262144,0l-1960312832,2128428537l644874240,2128431543l644874240,2128431543l-660602880,2128431542l1610612736,0l0,2097156l262144,0l0,0l74514432,0l-1954938880,2128428537l644874240,2128431543l644874240,2128431543l-660602880,2128431542l-1342177280,0l1107296256,14336l262176,0l-1951793152,2128428537l644874240,2128431543l644874240,2128431543l-660602880,2128431542l-1342177280,0l1107296256,14336l262176,0l-1948647424,2128428537l644874240,2128431543l644874240,2128431543l-660602880,2128431542l-1342177280,0l1107296256,14336l262176,0l-1945501696,2128428537l644874240,2128431543l644874240,2128431543l-660602880,2128431542l-1342177280,0l1107296256,14336l262176,0l-1942355968,2128428537l644874240,2128431543l644874240,2128431543l-660602880,2128431542l-1342177280,0l1107296256,14336l262176,0l-1939210240,2128428537l644874240,2128431543l644874240,2128431543l-660602880,2128431542l-1342177280,0l1107296256,14336l262176,0l-1936064512,2128428537l644874240,2128431543l644874240,2128431543l-660602880,2128431542l-1342177280,0l1107296256,14336l262176,0l-1932918784,2128428537l644874240,2128431543l644874240,2128431543l-660602880,2128431542l-1342177280,0l1107296256,14336l262176,0l-1929773056,2128428537l644874240,2128431543l644874240,2128431543l-660602880,2128431542l-1342177280,0l1107296256,14336l262176,0l-1926627328,2128428537l644874240,2128431543l644874240,2128431543l-660602880,2128431542l-1342177280,0l1107296256,14336l262176,0l-1923481600,2128428537l644874240,2128431543l644874240,2128431543l-660602880,2128431542l-1342177280,0l1107296256,14336l262176,0l-1920335872,2128428537l644874240,2128431543l644874240,2128431543l-660602880,2128431542l-1342177280,0l1107296256,14336l262176,0l-1917190144,2128428537l644874240,2128431543l644874240,2128431543l-660602880,2128431542l-1342177280,0l1107296256,14336l262176,0l0,0l0,0l0,0l0,0l0,0l0,0l0,0l0,0l0,0l0,0l0,0l0,0l0,0l0,0l0,0l0,0l0,0l0,0l0,0l0,0l0,0l0,0l0,0l0,0l37814272,0l879755264,1447168866l519045120,2128431999l157286400,1447168866l0,0l0,0l34668544,0l879755264,1447168866l482344960,2128431999l2097152,0l3145728,0l-1090519040,1447522114l196608,2128412672l162529280,1447168866l0,0l0,0l29425664,0l879755264,1447168866l482344960,2128431999l2097152,0l3145728,0l-1085276160,1447522114l196608,2128412672l167772160,1447168866l0,0l0,0l12648448,0l2113929216,1447168846l-1928331264,1447168568l4980736,393216l0,0l223346688,2128433023l400556032,1447168866l12255232,0l3014656,0l1507328,0l589824,0l15269888,0l0,0l-589824,-1l65535,0l-167706624,1447168828l0,-1342177280l16355,-1342177280l1835024355,1447168506l0,131072l589824,1738276864l-1810104320,-335037335l1262494550,1447168527l-1810104320,-335037335l5317462,0l-1982857216,1447522117l0,0l18743296,0l-549453824,1447168868l0,1447165952l14745600,0l0,0l8585216,0l16777216,1447168868l4259840,0l65536,1114112l4390912,6357096l4587634,7209071l5111924,7143521l4259941,6881395l7209057,4325376l6619250,7012449l2162761,0l65536,393216l5373952,7340133l6357093,116l40960000,0l895483904,2128428400l0,0l20447232,0l0,0l0,0l13697024,0l0,0l-2147352576,0l0,0l0,0l0,0l20447232,0l13762560,0l196608,65534l-1439170560,2128433078l149487616,0l273088512,1l518520832,0l20447232,0l0,0l152895488,0l0,0l1991245824,1447168846l1991770112,1447168846l1991770112,1447168846l0,0l0,0l0,0l156237824,1447168830l524288,0l525336576,1447168865l525336576,1447168865l558891008,1447168865l157810688,1447168830l525336576,1447168865l525336576,1447168865l558891008,1447168865l157810688,1447168830l214958080,1447168866l65536,0l0,0l0,0l0,16256l0,0l0,0l2090860544,1447168643l524288,0l559939584,1447168865l559939584,1447168865l593494016,1447168865l2092433408,1447168643l559939584,1447168865l559939584,1447168865l593494016,1447168865l2092433408,1447168643l-707788800,1447168855l524288,0l-112197632,1447168865l-112197632,1447168865l-78643200,1447168865l-706215936,1447168855l-112197632,1447168865l-112197632,1447168865l-78643200,1447168865l-706215936,1447168855l0,0l0,0l0,0l0,0l0,0l0,0l0,0l0,0l0,0l-65536,32767l0,0l4194304,0l17891328,0l2065694720,1447168533l1823473664,1447168433l327680,327680l131072,327680l131072,0l0,0l0,0l0,65536l13762560,0l13762560,0l-65536,1447493632l-1439170560,2128433078l-1439170560,2128433078l-1439170560,2128433078l-1439170560,2128433078l67698688,1447168866l0,0l0,0l524288,1447493632l-1439170560,2128433078l-1439170560,2128433078l-1439170560,2128433078l-1439170560,2128433078l134479872,1447168866l0,0l0,0l524288,327680l-2095054848,-62622l-1,327679l1222049792,1447165952l0,0l131072,0l17825792,0l5308416,0l-1628438528,2128428396l2752512,0l18743296,0l620756992,1447168859l0,1447165952l14745600,0l0,0l8585216,0l42,0l5308416,0l-1628438528,2128428396l2752512,0l13762560,0l383778816,1447168866l0,1447165952l10354688,0l0,0l8585216,0l42,1447168867l12648448,0l-727187456,2128428099l65536,65536l265289728,1447168866l65536,0l0,0l0,0l0,6897536l110,0l0,0l268959744,1447168866l65536,0l0,0l0,0l0,6373248l114,0l0,0l272629760,1447168866l65536,0l0,0l0,0l0,7552896l115,0l0,0l5308416,0l-1814036480,2128428396l82575360,0l18743296,0l932184064,1447168868l655360,1447165952l14745600,0l0,0l-2147483648,0l49545216,4980736l2162688,0l65536,327680l4587520,7471209l7602291,0l12648448,0l1573912576,1447168868l699400192,1447168589l196608,2490368l0,0l223346688,2128433023l1268776960,1447168867l14745600,0l4063232,0l4980736,0l0,0l18743296,0l0,0l-65536,-1l65535,0l855703552,2128431433l1546190848,687194767l1546207220,687194767l1835024372,1447168506l0,149760l0,2128433078l-1244856320,-1026174035l-1682909536,1447168868l-1244856320,-1026174035l5363360,0l-1814036480,2128428396l8257536,0l18743296,0l-1866465280,1447168638l65536,1447165952l14745600,0l0,0l-2147483648,0l0,1447522115l3211264,0l-1529872384,1447168638l-1526726656,1447168638l-1526726656,1447168638l412090368,1447168844l1074921472,0l5308416,0l-1814036480,2128428396l15466496,0l13762560,0l1342177280,1447168862l131072,1447493632l10354688,0l0,0l-2147483648,0l5242880,0l23134208,0l0,1l65536,0l262144,0l524288,65536l1129316352,1447168522l-65536,65535l1073741824,3l1602158592,234883035l262144,0l524288,65536l771751936,1447168522l-65536,65535l0,3l134414336,8208l262144,0l524288,65536l958398464,1447168522l-65536,65535l0,67108864l0,260046848l131072,0l524288,65536l1077936128,1447168522l-65536,65535l0,3l134414336,8208l262144,0l524288,65536l646971392,1447168522l-65536,65535l131072,0l0,8064l65536,0l524288,65536l679477248,1447168522l-65536,65535l131072,0l0,8184l65536,0l524288,65536l-1322254336,1447168866l-65536,65535l0,0l12648448,0l-2132803584,1447168638l-1928331264,1447168568l0,65536l0,0l223346688,2128433023l1806696448,1447168864l12255232,0l3014656,0l1507328,0l589824,0l15269888,0l0,0l-589824,-1l65535,0l855703552,2128431433l0,-1342177280l16355,-1342177280l1835024355,1447168506l0,149760l589824,2128433078l739377152,1785966783l-1798284850,1447168643l739377152,1785966783l17914318,0l2065694720,1447168533l1823473664,1447168433l327680,327680l131072,327680l131072,0l0,0l0,0l0,65536l7929856,0l7929856,0l-65536,-3l-1439105025,2128433078l-1439170560,2128433078l-1439170560,2128433078l-1439170560,2128433078l67698688,-229l65535,0l0,0l-613941248,-4l-1439105025,2128433078l-1439170560,2128433078l-1439170560,2128433078l-1439170560,2128433078l134479872,2128433078l0,0l0,0l-1440219136,2128433078l354418688,-62622l-1,65535l1222049792,0l0,0l131072,0l0,0l5308416,0l-1628438528,2128428396l2752512,0l18743296,0l-1915748352,1447168638l0,1447165952l14745600,0l0,0l8585216,0l42,0l17891328,0l-1842348032,1447168533l1289748480,1447168429l327680,327680l131072,327680l0,0l0,0l0,0l0,65536l13762560,0l13762560,0l-65536,1447168620l-1439170560,2128433078l-1439170560,2128433078l-1439170560,2128433078l-1439170560,2128433078l67698688,1447168859l0,0l0,0l1067974656,1447168642l-1439170560,2128433078l-1439170560,2128433078l-1439170560,2128433078l-1439170560,2128433078l134479872,1447168638l0,0l0,0l1107820544,1447168863l1109393408,-62625l-1,1447231487l1225261056,1447165952l0,0l131072,0l0,0l5308416,0l-1814036480,2128428396l74317824,0l18743296,0l1777336320,1447168864l589824,1447165952l14745600,0l0,0l-2147483648,0l0,0l3211264,0l1981284352,2128433003l65536,65536l293601280,1447168864l298319872,1447168864l299892736,1447168864l5308416,0l-981401600,1447521956l0,0l-340787200,1447168414l-1919942656,1447168522l-340787200,1447168414l-322961408,1447168414l-1439170560,2128433078l-1345847296,1447168638l5242880,0l3211264,0l65536,917504l4259840,6488174l7274600,5242994l7536751,7602281l7274601,110l17891328,0l2065694720,1447168533l220200960,1447168433l327680,327680l131072,327680l0,0l0,0l0,0l0,65536l13762560,0l13762560,0l-65536,1447168866l-1439170560,2128433078l-1439170560,2128433078l-1439170560,2128433078l-1439170560,2128433078l67698688,1447168866l0,0l0,0l-2048393216,1447168522l-1439170560,2128433078l-1439170560,2128433078l-1439170560,2128433078l-1439170560,2128433078l134479872,0l0,0l0,0l-733478912,1447522114l1377828864,-39067l-1,1447231487l1221984256,0l0,0l131072,0l17825792,0l3211264,0l420478976,1447168865l412090368,1447168867l-1783627776,1447168589l1370488832,1447168527l1369440256,1447168527l6356992,0l-213909504,1447168841l1366032384,327680l-1439170560,2128433078l0,0l0,0l16368,0l0,0l0,0l-176996368,-252658851l1868595585,1447168589l6291456,0l30474240,0l1780482048,2128428537l-1362100224,2128431543l-1362100224,2128431543l-666894336,2128431542l-2147483648,0l0,0l262146,0l16842752,0l1321205760,1447168604l482344960,2128431999l-503316480,1447168864l14745600,0l-1410334720,1447168862l894435328,1447168866l-1207959552,1447168866l2162688,0l-439353344,1447168866l482344960,2128431999l4194304,0l2097152,0l-2135883776,1447522114l0,0l6291456,0l8454144,0l-1410334720,1447168862l482344960,2128431999l438304768,1447168866l6356992,0l-2030043136,1447168642l-1410334720,1447168862l10485760,0l2162688,0l391118848,1447168866l482344960,2128431999l4194304,0l2097152,0l500236288,1447522174l-1960837120,0l20971520,0l2097152,0l-1396637696,1447522175l1378680832,1819633509l436236897,1447168866l16842752,0l498073600,2128431999l498073600,2128431999l18874368,0l2162688,0l-1933574144,1447168588l482344960,2128431999l4194304,0l2097152,0l-1584332800,1447522114l0,-2147483648l23085132,0l10551296,0l-100663296,1447168641l12648448,0l1352663040,1447168860l-1928331264,1447168568l4849664,65536l0,0l223346688,2128433023l-642777088,1447168866l7077888,0l1703936,0l851968,0l327680,0l8781824,0l0,0l0,0l0,0l-956235776,1447168524l0,-1342177280l16342,-1342177280l1835024342,1447168506l0,133632l589824,1447168643l1657929728,-1881671224l-955199425,1447168866l1657929728,-1881671224l17944639,0l-1842348032,1447168533l1289748480,1447168429l327680,327680l131072,327680l0,0l0,0l0,0l0,65536l13762560,0l13762560,0l-65536,1447168524l-1439170560,2128433078l-1439170560,2128433078l-1439170560,2128433078l-1439170560,2128433078l67698688,1447168643l0,0l0,0l1866989568,1447168643l-1439170560,2128433078l-1439170560,2128433078l-1439170560,2128433078l-1439170560,2128433078l134479872,1447168588l0,0l0,0l1778909184,1447168522l1583349760,-62961l-1,1447231487l1225261056,1447165952l0,0l131072,0l0,0l5308416,0l-1814036480,2128428396l19267584,0l13762560,0l711983104,1447168522l196608,851968l10354688,0l0,0l-2147483648,0l1448148992,1447521837l3211264,0l-116391936,1447168868l12582912,1447168869l12582912,1447168869l902823936,1447168839l1074921472,0l5308416,0l-1723793408,1447522112l0,0l13762560,0l643825664,1447168644l0,1447165952l10354688,0l0,0l8585216,0l16777216,0l17891328,0l2065694720,1447168533l220200960,1447168433l327680,327680l131072,327680l0,0l0,0l0,0l0,65536l13762560,0l13762560,0l-65536,2128412672l-1439170560,2128433078l-1439170560,2128433078l-1439170560,2128433078l-1439170560,2128433078l67698688,1447168527l0,0l0,0l524288,2128412672l-1439170560,2128433078l-1439170560,2128433078l-1439170560,2128433078l-1439170560,2128433078l134479872,1447168527l0,0l0,0l524288,0l1323302912,-62961l-1,65535l1221984256,1447165952l0,0l131072,0l0,0l12648448,0l-97517568,1447168853l2139095040,1447168589l65536,65536l0,0l223346688,2128433023l-1687158784,1447168866l12255232,0l3014656,0l1507328,0l589824,0l15269888,0l0,0l-589824,-1l65535,0l855703552,2128431433l0,-1342177280l16355,-1342177280l1835024355,1447168506l0,149760l589824,2128433078l1349910528,692528375l1372618339,1447168527l1349910528,692528375l13729379,0l-1857028096,1447168638l-2146435072,1447168638l693108736,1447168589l1376256,65536l0,0l223346688,2128433023l-2146435072,1447168522l12255232,0l3014656,0l1507328,0l589824,0l15269888,0l0,0l0,0l0,0l-167706624,1447168828l0,-1342177280l16355,-1342177280l1835024355,1447168506l0,131072l589824,6750208l1635713024,-14809395l895546754,1447168604l0,0l0,0l5308416,0l-923795456,2128433019l0,5963776l0,0l0,0l0,0l0,0l0,0l6553600,6553700l315,1447168768l6356992,0l-421527552,1447168867l8912896,1447165952l149487616,0l-1973157888,0l518520832,0l985530368,0l102236160,0l65536,7471205l8912993,0l0,104l6291523,0l5308416,0l-1814036480,2128428396l66060288,0l18743296,0l-732954624,1447168866l524288,1447165952l14745600,0l0,0l-2147483648,0l0,0l9502720,0l-1985478656,2128428396l1108344832,1447168522l1578106880,1447168604l1572864,0l189399040,1447168590l870318080,1447168560l-1438646272,1447168419l-2026897408,1447168522l987758592,1447168638l-1825570816,1447168494l-1820327936,1447168494l0,0l0,0l1090256896,0l0,0l0,1447165952l9437184,0l4259840,0l0,0l0,0l36634624,2228224l0,0l36634624,5832704l436273152,2129836219l4194304,0l40960000,0l895483904,2128428400l0,0l20447232,0l0,0l0,0l13697024,0l0,0l-2147352576,0l0,0l0,0l0,0l20447232,0l13762560,0l196608,65534l-1439170560,2128433078l149487616,0l-849018880,0l518520832,0l20447232,0l0,0l152895488,0l0,0l1445986304,1447168860l1446510592,1447168860l1446510592,1447168860l0,0l0,0l0,0l617611264,1447168866l524288,0l622854144,1447168866l622854144,1447168866l656408576,1447168866l619184128,1447168866l622854144,1447168866l622854144,1447168866l656408576,1447168866l619184128,1447168866l599785472,1447168866l65536,0l0,0l0,0l0,1447182208l0,0l0,0l657457152,1447168866l524288,0l662700032,1447168866l662700032,1447168866l696254464,1447168866l659030016,1447168866l662700032,1447168866l662700032,1447168866l696254464,1447168866l659030016,1447168866l697303040,1447168866l524288,0l742391808,1447168866l742391808,1447168866l775946240,1447168866l698875904,1447168866l742391808,1447168866l742391808,1447168866l775946240,1447168866l698875904,1447168866l0,0l0,0l0,0l0,0l0,0l0,0l0,0l0,0l0,0l-65536,1442873343l0,0l4194304,0l5308416,0l482344960,2128431999l482344960,2128431999l0,0l622854144,1447168866l-1599995904,1447522114l1735262208,1278372212l31474208,0l2097152,0l-1822294016,1447522114l34668544,0l482344960,2128431999l482344960,2128431999l0,0l0,0l35651584,0l2097152,0l-1644036096,1447522114l1735262208,1278372212l1734951456,53l44105728,0l488636416,1447168866l-1933574144,1447168588l0,0l2162688,0l875560960,1447168866l482344960,2128431999l4194304,0l2097152,0l-1402863616,1447522114l-1266548736,-474512669l6325123,0l2097152,0l-1876819968,1447522114l482344960,2128431999l0,0l2162688,0l488636416,1447168866l482344960,2128431999l10485760,0l2097152,0l184680448,1447521887l-1266548736,-474512669l-2099018877,175l31522816,0l913309696,1447168866l1851785216,1447168864l0,0l2162688,0l977272832,1447168866l482344960,2128431999l4194304,0l2097152,0l-1499332608,1447522114l858783744,2128412720l6291456,0l2097152,0l-1864237056,1447522114l482344960,2128431999l0,0l2162688,0l977272832,1447168866l482344960,2128431999l10485760,0l2097152,0l-2049835008,1447522114l858783744,2128412720l0,0l18939904,0l905969664,1447168643l-1052770304,1447168859l0,0l2162688,0l161480704,1447168866l482344960,2128431999l4194304,0l5308416,0l482344960,2128431999l482344960,2128431999l6291456,0l662700032,1447168866l-1851654144,1447522114l482344960,2128431999l91226112,1447168604l2162688,0l387973120,1447168866l34668544,0l482344960,2128431999l482344960,2128431999l874643456,1447522174l1768423424,2128412771l196608,1447493632l6356992,0l677380096,1447168866l888143872,1447168866l327680,1447493632l2162688,0l677380096,1447168866l482344960,2128431999l4194304,0l2097152,0l-2093875200,1447522114l482344960,2128431999l81788928,0l2097152,0l-1637744640,1447522114l482344960,2128431999l1376256,1447493632l2162688,0l-36700160,1447168865l482344960,2128431999l85983232,0l2097152,0l-1799225344,1447522114l482344960,2128431999l2162688,1447493632l39911424,0l-218103808,1447168858l1341128704,1447168862l2293760,0l2162688,0l793772032,1447168865l482344960,2128431999l4194304,0l2097152,0l-1847459840,1447522114l1866727424,7173492l6291456,0l2097152,0l-1625161728,1447522114l482344960,2128431999l3145728,1447493632l2162688,0l589299712,1447168866l482344960,2128431999l10485760,0l2097152,0l-704512000,1447522175l1866727424,7173492l0,1447165952l27328512,0l-1027604480,1447168570l806354944,1447168865l0,1447493632l2162688,0l-36700160,1447168865l482344960,2128431999l4194304,0l2097152,0l-1746796544,1447522114l1967587328,7170412l6291456,0l5308416,0l482344960,2128431999l482344960,2128431999l17170432,2l742391808,1447168866l513802240,1447168866l482344960,2128431999l10485760,0l2097152,0l-1722679296,1447522114l5308416,0l-585105408,1447168866l1309278208,327680l-1439170560,2128433078l-369098752,-1l65535,0l16368,0l0,0l0,0l-760987664,-252658517l5341569,0l-826277888,1447168864l1728053248,327680l-1439170560,2128433078l-352321536,-1l65535,0l16368,0l0,0l0,0l-1721876496,-252659142l5341569,0l1552941056,1447168866l1495728128,327680l-1439170560,2128433078l587202560,0l0,0l16368,0l0,0l0,0l1011957744,-252658728l3244417,0l171048960,171048960l171048960,171048960l67108864,0l926941184,1447168643l-1482686464,2128431549l21037056,0l65536,65536l0,0l-466616320,1447168643l262144,1852375040l-570406815,1447168524l0,0l0,0l0,0l0,-65536l-1,65535l590348288,2128431547l1897594880,2128431549l262144,1852375040l-570406815,1447168524l0,0l0,0l230686720,2128431549l1852375040,1852401761l16869473,0l557056,196608l-245366784,1447168643l524288,65536l-779091968,1447168855l524288,65536l1215299584,1447168862l524288,131072l1948254208,1447168644l524288,65536l1692401664,1447168604l0,0l0,0l0,0l0,0l0,0l0,32768l35880960,0l0,0l0,0l0,0l34668544,0l572522496,2128431999l572522496,2128431999l741343232,1447168866l741343232,1447168866l536870912,2128426848l0,0l1207959552,1447168643l0,0l0,0l0,0l0,0l0,0l0,0l0,0l0,0l0,0l0,0l0,0l0,0l0,0l0,0l0,0l0,0l0,0l0,0l0,0l0,0l0,0l0,0l0,0l0,0l0,0l0,0l0,0l0,0l0,0l0,0l0,0l0,0l0,0l0,0l0,0l0,0l0,0l0,0l0,0l0,0l0,0l0,0l0,0l0,0l0,0l0,0l0,0l0,0l0,0l0,0l0,0l0,0l0,0l0,0l0,0l0,0l0,0l0,0l5308416,0l-640679936,1447168859l7405568,0l149487616,0l-1973157888,0l518520832,0l985530368,0l552075264,0l65536,0l7405568,0l13697024,0l-2010120192,2128428396l65536,65536l-65536,-1l32751,0l-65520,-1l32751,0l-65520,-1l32751,0l-65520,-1l32751,0l-1682964464,1447168499l65536,0l-1939865600,1447168646l65536,0l-797966336,2128433022l795869184,1447168866l524288,0l801112064,1447168866l801112064,1447168866l834666496,1447168866l797442048,1447168866l801112064,1447168866l801112064,1447168866l834666496,1447168866l797442048,1447168866l5308416,0l482344960,2128431999l482344960,2128431999l0,0l801112064,1447168866l-1052770304,1447168859l-343932928,1447168865l0,0l0,0l536870912,2128426848l34668544,0l482344960,2128431999l482344960,2128431999l0,0l0,0l0,0l0,0l0,0l0,0l0,0l0,0l0,0l0,0l0,0l0,0l0,0l0,0l0,0l0,0l0,0l0,0l0,0l0,0l0,0l0,0l0,0l0,0l0,0l0,0l0,0l0,0l0,0l0,0l0,0l0,0l0,0l0,0l0,0l0,0l0,0l0,0l0,0l0,0l0,0l0,0l0,0l0,0l0,0l0,0l0,0l0,0l0,0l0,0l0,0l0,0l0,0l0,0l0,0l0,0l0,0l0,0l0,0l0,0l0,0l0,0l0,0l5308416,0l-2112684032,1447522114l0,0l0,0l840957952,1447168866l0,0l0,0l0,0l0,0l0,0l34668544,0l-1976369152,1447522114l0,0l0,0l0,0l0,0l0,0l0,0l0,0l0,0l0,0l0,0l0,0l0,0l0,0l0,0l0,0l0,0l0,0l0,0l0,0l0,0l-1439170560,2128433078l0,0l55640064,0l85983232,1447168856l-320864256,1447168865l943718400,2128426881l-417333248,2128426865l536870912,2128426848l0,0l-1140850688,2128433029l0,0l0,0l0,0l0,0l0,0l0,0l0,0l0,0l0,0l0,0l0,0l0,0l0,0l0,0l0,0l0,0l0,0l0,0l0,0l0,0l0,0l0,0l0,0l0,0l0,0l0,0l0,0l0,0l0,0l0,0l0,0l0,0l0,0l0,0l5308416,0l-1239220224,353312l0,0l0,0l1007681536,1447168866l0,0l0,0l0,0l0,0l0,0l30474240,0l1692401664,2128428537l-1362100224,2128431543l-1362100224,2128431543l-666894336,2128431542l0,-268435456l-262137,8380287l131096,0l482344960,2128431999l2097152,0l3145728,0l-2108489728,1447522114l196608,2128412672l889192448,1447168866l0,0l0,0l29425664,0l-1866465280,1447168642l-2090860544,1447168865l2097152,0l2097152,0l-2095906816,1447522114l544407552,1969710418l4219244,0l2097152,0l893583360,1447522113l0,0l891289600,1447168866l23134208,0l-1410334720,1447168862l391118848,1447168866l6291456,0l18939904,0l-1373634560,1447168864l482344960,2128431999l895483904,1447168866l16842752,0l768606208,1447168638l1549795328,1447168866l10485760,0l2162688,0l-2099249152,1447168862l482344960,2128431999l4194304,0l2097152,0l-1890385920,1447522114l0,0l16468,0l2162688,0l-415236096,1447168866l482344960,2128431999l8388608,0l2097152,0l-399310848,1447522112l0,1073741824l18890836,0l2162688,0l-1285554176,1447168866l7405568,0l0,0l1919647744,1142113l3,1919844352l27493,-2147483648l23085140,0l2162688,0l768606208,1447168638l482344960,2128431999l20971520,0l2097152,0l-1361903616,1447522114l0,-1073741824l7356500,0l2162688,0l0,0l0,0l2097152,0l13697024,0l-807403520,1447168638l2097152000,1447168522l-1928331264,1447168568l2424832,458752l0,0l223346688,2128433023l1951399936,1447168866l12255232,0l3014656,0l1507328,0l589824,0l15269888,0l0,0l-589824,-1l65535,0l-167706624,1447168828l0,-1342177280l16355,-1342177280l1835024355,1447168506l0,131072l589824,7143424l-894828544,-1977513458l-1688150795,1447168864l0,0l0,0l12648448,0l-27262976,1447168860l-1783627776,1447168589l3735552,65536l0,0l223346688,2128433023l376438784,1447168867l10354688,0l3473408,0l0,0l3014656,0l13762560,0l0,0l-196608,-1l65535,0l855703552,2128431433l0,-1342177280l16355,-1342177280l1835024355,1447168506l0,149760l589824,2128433078l-2004156416,1531561984l1715532959,1447168863l-2004156416,1531561984l10613919,0l65536,4521984l6815744,7602292l3801200,3080239l6488179,6619240l6357101,3014771l6881389,7471203l7536751,6684783l3014772,7274595l3080301,6684783l6881382,6619235l3276847,3145776l3080247,6619250l6357100,6881396l7209071,6815859l7340137,3080307l6881380,6750305l6357106,4456557l6357106,6881399l6750318,0l5308416,0l-1814036480,2128428396l9109504,0l13762560,0l303038464,1447168867l65536,1447165952l10354688,0l0,0l-2147483648,0l5242880,0l11599872,0l65536,65536l0,0l131072,0l-216006656,2128431551l2075131904,1447168638l134217728,134217728l0,0l0,16256l16256,1l0,1l0,0l0,0l0,0l0,0l1621098496,1447168475l-1152385024,1447168524l-356515840,2128431540l962592768,1447168866l0,0l65536,0l0,0l13697024,0l-2010120192,2128428396l65536,65536l-65536,-1l32751,0l-65520,-1l32751,0l-65520,-1l32751,0l-65520,-1l32751,0l-1682964464,1447168499l65536,0l-1939865600,1447168646l-1157562368,2128433029l-797966336,2128433022l-315621376,1447168643l524288,0l439353344,1447168865l439353344,1447168865l472907776,1447168865l-314048512,1447168643l439353344,1447168865l439353344,1447168865l472907776,1447168865l-314048512,1447168643l5308416,0l-1239220224,353312l0,0l-340787200,1447168414l-342884352,1447168865l-340787200,1447168414l-322961408,1447168414l-1439170560,2128433078l186122240,1447168866l5242880,0l12648448,0l-277872640,1447168846l1552941056,1447168571l5242880,65536l0,0l223346688,2128433023l1739587584,1447168860l10354688,0l3473408,0l0,0l3014656,0l13762560,0l0,0l-196608,-1l65535,0l855703552,2128431433l0,-1342177280l16355,-1342177280l1835024355,1447168506l0,149760l589824,2128433078l-621150208,-1909496285l725634865,1447168865l-621150208,-1909496285l2182961,0l-1992818688,2128428396l65536,65536l2140143616,1447168642l34668544,0l-2013069312,1447522114l0,0l0,0l31522816,0l512753664,2128431999l512753664,2128431999l0,0l2162688,0l101711872,1447168865l482344960,2128431999l4194304,0l2097152,0l-1964834816,1447522114l0,1073741824l16469,0l2162688,0l-1048576000,1447168859l482344960,2128431999l8388608,0l2097152,0l-432865280,1447522174l0,-2147483648l4210773,0l21037056,0l-1048576000,1447168859l482344960,2128431999l1018167296,1447168866l18939904,0l808452096,1447168865l911212544,1447168866l0,0l2162688,0l927989760,1447168866l482344960,2128431999l4194304,0l2097152,0l-1922891776,1447522114l0,0l16470,0l6356992,0l800063488,1447168865l482344960,2128431999l1026555904,1447168866l4259840,0l987758592,1447168866l900726784,1447168866l4194304,0l2162688,0l987758592,1447168866l482344960,2128431999l12582912,0l2097152,0l-2142044160,1447522114l0,-2147483648l16470,0l4259840,0l808452096,1447168865l482344960,2128431999l1034944512,1447168866l2162688,0l483393536,2128431999l483393536,2128431999l33554432,0l2097152,0l-1180499968,1447522114l34668544,0l-1239220224,353312l0,0l0,0l0,0l0,0l0,0l0,0l0,0l0,0l0,0l0,0l0,0l0,0l0,0l0,0l0,0l0,0l0,0l0,0l0,0l0,0l0,0l0,0l0,0l0,0l0,0l0,0l0,0l0,0l0,0l0,0l0,0l0,0l0,0l0,0l0,0l0,0l0,0l0,0l0,0l0,0l0,0l0,0l0,0l0,0l0,0l0,0l0,0l0,0l0,0l0,0l0,0l0,0l0,0l0,0l0,0l0,0l0,0l0,0l0,0l0,0l0,0l0,0l0,0l0,0l40960000,0l895483904,2128428400l61472768,0l16056320,0l-165675008,1447168643l851968,0l12648448,0l0,0l-2147352576,0l0,0l0,0l0,0l16056320,0l16056320,0l16842752,65534l-1439170560,2128433078l149487616,0l144637952,1l518520832,0l16056320,0l0,0l214106112,0l0,0l1682964480,1447168855l1685585920,1447168855l1687158784,1447168855l1876951040,1447168864l1877475328,1447168864l1877475328,1447168864l835715072,1447168866l524288,0l840957952,1447168866l840957952,1447168866l874512384,1447168866l837287936,1447168866l840957952,1447168866l840957952,1447168866l874512384,1447168866l837287936,1447168866l1099956224,1447168866l65536,0l0,0l0,0l0,16256l0,0l0,0l875560960,1447168866l524288,0l1007681536,1447168866l1007681536,1447168866l1041235968,1447168866l877133824,1447168866l1007681536,1447168866l1007681536,1447168866l1041235968,1447168866l877133824,1447168866l466616320,1447168644l524288,0l1042284544,1447168866l1042284544,1447168866l1075838976,1447168866l468189184,1447168644l1042284544,1447168866l1042284544,1447168866l1075838976,1447168866l468189184,1447168644l0,0l0,0l0,0l0,0l0,0l0,0l0,0l0,0l0,0l-65536,32767l0,0l0,0l34668544,0l-1239154688,353312l0,0l0,0l0,0l0,0l0,0l0,0l0,0l0,0l0,0l0,0l0,0l0,0l0,0l0,0l0,0l0,0l0,0l0,0l0,0l0,0l0,0l0,0l0,0l0,0l0,0l0,0l0,0l0,0l0,0l0,0l0,0l0,0l0,0l0,0l0,0l0,0l0,0l0,0l0,0l0,0l0,0l0,0l0,0l0,0l0,0l0,0l0,0l0,0l0,0l0,0l0,0l0,0l0,0l0,0l0,0l0,0l0,0l0,0l0,0l0,0l0,0l0,0l0,0l0,0l34668544,0l-2883584,1447522114l0,0l-1997537280,1447168866l-1409286144,1447168590l-727711744,1447168866l-725614592,1447168866l1619001344,1447168863l1386217472,1447168866l1388314624,1447168866l1344274432,1447168862l-225443840,1447168864l-223346688,1447168864l-700448768,1447168866l-1995440128,1447168866l-27262976,1447168864l808452096,1447168638l-2031091712,1447168642l-447741952,1447168864l1362100224,1447168643l-204472320,1447168864l-202375168,1447168864l1621098496,1447168863l1866465280,1447168643l253755392,1447168865l-2033188864,1447168642l-2028994560,1447168642l-800063488,1447168866l-802160640,1447168866l-797966336,1447168866l-692060160,1447168866l-930086912,1447168864l-681574400,1447168858l-679477248,1447168858l184549376,1447168643l186646528,1447168643l1645215744,1447168863l-934281216,1447168864l-932184064,1447168864l-1991245824,1447168866l1406140416,1447168866l1411383296,1447168866l1416626176,1447168866l-745537536,1447168866l-737148928,1447168866l-731906048,1447168866l-873463808,1447168864l1400897536,1447168866l782237696,1447168864l787480576,1447168864l792723456,1447168864l1635778560,1447168866l1641021440,1447168866l1646264320,1447168866l1651507200,1447168866l776994816,1447168864l-2130706432,1447168643l-853540864,1447168853l-848297984,1447168853l-843055104,1447168853l-837812224,1447168853l-832569344,1447168853l771751936,1447168864l-2135949312,1447168643l0,0l0,0l17891328,0l2065694720,1447168533l1823473664,1447168433l327680,327680l131072,327680l131072,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197473792,-62622l-1,65535l1222049792,0l0,0l131072,0l0,0l5308416,0l-128974848,1447168867l1465974784,327680l1433403392,1447168866l0,0l0,0l16368,0l0,0l0,0l1512521712,-252658884l17924481,0l-1842348032,1447168533l1289748480,1447168429l327680,327680l131072,327680l0,0l0,0l0,0l0,65536l13762560,0l13762560,0l-65536,5046349l-1439170528,2128433078l-1439170560,2128433078l-1439170560,2128433078l-1439170560,2128433078l67698688,2128431999l0,0l0,0l11010048,0l-1439170560,2128433078l-1439170560,2128433078l-1439170560,2128433078l-1439170560,2128433078l134479872,0l0,0l0,0l-1127743488,2128433029l2097152,-65536l-1,1447231487l1225261056,1447165952l0,0l131072,0l-322961408,1447168414l2162688,0l-1048576000,1447168864l0,0l7667712,110l10551296,0l51380224,1447168856l2065694720,1447168533l-1439170560,2128433078l327680,196608l131072,0l131072,0l-1439170560,2128433078l0,1447165952l2048917504,1447168866l1712324608,1447168511l0,47579136l-2147483648,17461l1033,1447168768l0,0l16368,0l0,0l0,0l-94355472,1447168603l-1189019648,9245l34668544,0l-379322368,1447522114l0,0l131072,327680l-2088763392,1447168866l196608,327680l-2085617664,1447168866l262144,327680l-2082471936,1447168866l327680,327680l-2079326208,1447168866l393216,327680l-2076180480,1447168866l458752,327680l-2073034752,1447168866l524288,327680l-2069889024,1447168866l589824,327680l-2066743296,1447168866l655360,327680l1306525696,1447168866l786432,327680l1309671424,1447168866l851968,327680l1312817152,1447168866l917504,327680l-2063597568,1447168866l983040,327680l1315962880,1447168866l1048576,327680l1319108608,1447168866l1376256,327680l-2060451840,1447168866l1441792,2228224l1470103552,1447168866l1572864,2949120l1473249280,1447168866l1638400,4194304l1476395008,1447168866l2162688,4194304l1479540736,1447168866l2228224,0l1482686464,1447168866l2293760,0l1275068416,1447168866l2359296,0l1278214144,1447168866l2424832,0l1281359872,1447168866l2621440,0l1284505600,1447168866l3014656,0l1287651328,1447168866l3080192,0l1290797056,1447168866l3145728,0l1293942784,1447168866l3276800,0l1297088512,1447168866l3342336,0l1300234240,1447168866l3407872,0l1303379968,1447168866l0,0l0,0l0,0l23134208,0l0,0l0,0l46596096,2424832l0,0l46596096,2097152l-1711210496,-1826126875l57985,939524096l16518,0l41287680,2490368l0,0l41287680,1310720l-1711210496,-1826126875l57985,-201326592l16532,0l41287680,2555904l0,0l41287680,1376256l-1711210496,-1826126875l57985,-872415232l16542,0l20643840,2621440l0,0l20643840,196608l-1711210480,-1826126875l57985,-603979776l16545,0l64225280,2686976l0,0l64225280,5242880l-1711210496,-1826126875l57985,-2080374784l16553,0l22937600,2752512l0,0l22937600,1179648l-1711210496,-1826126875l57985,1073741824l16556,0l32112640,2818048l0,0l32112640,5636096l-1711210496,-1826126875l57985,0l5308416,0l-1628438528,2128428396l2752512,0l15269888,0l-2094006272,1447168866l0,1447165952l12255232,0l0,0l8585216,0l42,0l3211264,0l-1627389952,1447168638l-1621098496,1447168638l-1621098496,1447168638l-571473920,1447168514l1073872896,0l34668544,0l1636040704,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972029952,1447168866l0,0l17891328,0l2065694720,1447168533l220200960,1447168433l327680,327680l131072,327680l0,0l0,0l0,0l0,65536l7929856,0l7929856,0l-65536,1447168604l-1439170560,2128433078l-1439170560,2128433078l-1439170560,2128433078l-1439170560,2128433078l67698688,1447168866l0,0l0,0l1866989568,1447168643l-1439170560,2128433078l-1439170560,2128433078l-1439170560,2128433078l-1439170560,2128433078l134479872,1447168527l0,0l0,0l-1815609344,1447168522l-1918894080,-62966l-1,1447231487l1221984256,1447165952l0,0l131072,0l0,0l5308416,0l-1814036480,2128428396l181665792,0l18743296,0l0,0l1441792,1447165952l14745600,0l0,0l-2147483648,0l5242880,0l3211264,0l65536,851968l4521984,7471218l7471215,6357058l5439602,7929972l6619244,0l3211264,0l65536,589824l4521984,7471218l7471215,6357058l5767282,1447165952l-308281344,1447168868l3211264,0l65536,589824l4521984,7471218l7471215,6357058l5832818,0l0,0l2162688,0l65536,327680l5505024,7602281l6619244,0l5308416,0l-1814036480,2128428396l3407872,0l13762560,0l1293942784,1447168844l65536,1447165952l10354688,0l0,0l-2147483648,0l0,0l3211264,0l-1857028096,1447168866l-1853882368,1447168866l-1853882368,1447168866l-571473920,1447168514l1073872896,0l5308416,0l-1628438528,2128428396l2752512,0l18743296,0l451936256,1447168863l0,1447165952l14745600,0l0,0l8585216,0l42,1447168866l2162688,0l-871366656,1447168638l1703936,0l-1998585856,1447168638l5308416,0l-1266679808,1447168866l1623523328,327680l-1439170560,2128433078l0,0l0,0l16368,0l0,0l0,0l356335600,-252659130l5341569,0l1391460352,1447168866l1370816512,327680l-1439170560,2128433078l0,0l0,0l16368,0l0,0l0,0l87834608,-252658863l5341569,0l-2069889024,1447168866l1311571968,327680l-1439170560,2128433078l0,0l0,0l16368,0l0,0l0,0l-2097397776,-252658519l5341569,0l1396703232,1447168866l1648361472,327680l-1439170560,2128433078l0,0l0,0l16368,0l0,0l0,0l-1482014736,-252659090l5341569,0l1558183936,1447168864l1406599168,327680l-1439170560,2128433078l0,0l0,0l16368,0l0,0l0,0l653541360,-252658825l5341569,0l1407188992,1447168866l1378877440,327680l-1439170560,2128433078l0,0l0,0l16368,0l0,0l0,0l-1229242384,-252658839l6390145,0l1654652928,1447168866l1684602880,327680l-1439170560,2128433078l0,0l0,0l16368,0l0,0l0,0l-362856464,-252659187l33153,0l6291456,0l4259840,0l0,0l0,0l44892160,4718592l0,0l44892160,393216l436273152,2129836219l4194304,0l5308416,0l131072,524288l7208960,7602287l7536751,7209057l115,1952776192l795177081,1869901678l1953451567,1851872111l1699884403,1634497895l1953771122,-65536l65535,0l5308416,0l-388694016,1447521954l0,0l-340787200,1447168414l2136997888,1447168866l-340787200,1447168414l-322961408,1447168414l-1439170560,2128433078l-1879572480,1447168866l-15073280,0l5308416,0l-2085617664,1447168866l1988362240,327680l-1439170560,2128433078l788529152,1700948332l24946,0l16368,0l0,0l0,0l1239039984,-252659422l5341569,0l60817408,1447168864l1820131328,327680l-2024800256,1447168642l738197504,1447168862l0,0l16368,0l0,0l0,0l-1573830672,-252659070l5341569,0l-1628438528,2128428396l2752512,0l15269888,0l1459617792,1447168866l0,1447165952l12255232,0l0,0l8585216,0l42,1447168853l5308416,0l-1814036480,2128428396l8257536,0l18743296,0l0,0l65536,1447165952l14745600,0l0,0l-2147483648,0l5242880,0l5308416,0l-882900992,1447168864l1820131328,327680l-1439170560,2128433078l788529152,1700948332l24946,0l16368,0l0,0l0,0l-1573830672,-252659070l5341569,0l-1814036480,2128428396l11403264,0l13762560,0l-963641344,1447168638l131072,1447165952l10354688,0l0,0l-2147483648,0l44892160,1572864l2162688,0l0,0l0,0l2097152,0l5308416,0l-1814036480,2128428396l6881280,0l15269888,0l-2095054848,1447168522l65536,1447165952l12255232,0l0,0l-2147483648,0l0,65536l3211264,0l65536,655360l4259840,6488174l7274600,5505138l7340153,101l3211034,0l5308416,0l-694157312,1447168866l-1848705024,327680l-1439170560,2128433078l0,0l0,0l16368,0l0,0l0,0l1629241328,-252659882l3244417,0l300941312,1447168864l276824064,1447168604l-1118830592,1447168620l-2106589184,1447168867l-2107637760,1447168867l34668544,0l-1239089152,353312l0,0l-447741952,1447168864l-2036334592,1447168864l808452096,1447168638l1866465280,1447168643l739246080,1447168862l-1372585984,1447168864l-2129657856,1447168864l1969225728,1447168644l100663296,1447168856l-973078528,1447168639l-825229312,1447168853l800063488,1447168864l-1945108480,1447168643l636485632,1447168642l816840704,1447168865l-2008023040,1447168856l921698304,1447168863l1539309568,1447168863l-1688207360,1447168864l-871366656,1447168620l-1784676352,1447168643l-87031808,1447168864l-816840704,1447168853l420478976,1447168865l-1643118592,1447168864l1514143744,1447168525l-332398592,1447168858l-748683264,1447168620l-732954624,1447168858l-1236271104,1447168864l1211105280,1447168643l1184890880,1447168642l1426063360,1447168639l1741684736,1447168590l-1990197248,1447168864l-1430257664,1447168861l2016411648,1447168644l-2124414976,1447168642l-216006656,1447168864l175112192,1447168865l847249408,1447168644l692060160,1447168644l1836056576,1447168866l-499122176,1447168864l-497025024,1447168864l-27262976,1447168864l-25165824,1447168864l-2098200576,1447168862l-2096103424,1447168862l-2089811968,1447168865l-2087714816,1447168865l-1590689792,1447168860l-1588592640,1447168860l1869611008,1447168589l1871708160,1447168589l270532608,1447168854l272629760,1447168854l2081423360,1447168643l2083520512,1447168643l-1932525568,1447168588l-1930428416,1447168588l0,0l0,0l17891328,0l2065694720,1447168533l220200960,1447168433l327680,327680l131072,327680l0,0l0,0l0,0l0,65536l13762560,0l13762560,0l-65536,1447168864l-1439170560,2128433078l-1439170560,2128433078l-1439170560,2128433078l-1439170560,2128433078l67698688,1447168638l0,0l0,0l1361575936,1447168643l-1439170560,2128433078l-1439170560,2128433078l-1439170560,2128433078l-1439170560,2128433078l134479872,1447168865l0,0l0,0l-800587776,1447168866l-803209216,-62622l-1,1447231487l1221984256,1447165952l0,0l131072,0l0,0l6356992,0l-923795456,2128433019l0,5963776l0,0l0,0l0,0l0,0l0,0l6553600,6553700l0,7471104l95,104l6291523,0l5308416,0l1412431872,1447168866l1584594944,327680l-1439170560,2128433078l0,0l0,0l16368,0l0,0l0,0l1934245872,-252658771l5341569,0l713031680,1447168866l1995702272,327680l-1439170560,2128433078l469762048,2128431999l0,0l16368,0l0,0l0,0l1212366832,-252659419l20021633,0l0,0l0,0l46596096,4980736l0,0l46596096,2097152l-1711210496,-1826126875l57985,939524096l16518,0l41287680,5046272l0,0l41287680,1769472l-1711210496,-1826126875l57985,-201326592l16532,0l20643840,5111808l0,0l20643840,196608l-1711210480,-1826126875l57985,-536870912l16537,0l64225280,5177344l0,0l64225280,5242880l-1711210496,-1826126875l57985,-1744830464l16548,0l22937600,5242880l0,0l22937600,1179648l-1711210496,-1826126875l57985,1409286144l16551,0l32112640,5308416l0,0l32112640,5636096l-1711210496,-1826126875l-575610239,1447168866l5308416,0l-1814036480,2128428396l21889024,0l15269888,0l1298137088,1447168866l262144,1447165952l12255232,0l0,0l-2147483648,0l1185939456,1447168866l2162688,0l1732247552,1447168851l0,0l-524288000,1447168643l4259840,0l0,0l0,0l59637760,327680l0,0l59637760,5242880l436273152,2129836219l0,0l3211264,0l65536,851968l4390912,6357096l4325490,6488161l4391019,7077999l7471215,0l34668544,0l-281739264,1447522114l0,0l-447741952,1447168864l-2036334592,1447168864l808452096,1447168638l1866465280,1447168643l739246080,1447168862l-1372585984,1447168864l-2129657856,1447168864l1969225728,1447168644l100663296,1447168856l-973078528,1447168639l-825229312,1447168853l800063488,1447168864l-1945108480,1447168643l636485632,1447168642l816840704,1447168865l-2008023040,1447168856l921698304,1447168863l1539309568,1447168863l-1688207360,1447168864l-871366656,1447168620l-1784676352,1447168643l-87031808,1447168864l-816840704,1447168853l420478976,1447168865l-1643118592,1447168864l1514143744,1447168525l-332398592,1447168858l-748683264,1447168620l-732954624,1447168858l-1236271104,1447168864l1211105280,1447168643l1184890880,1447168642l1426063360,1447168639l1741684736,1447168590l-1990197248,1447168864l-1430257664,1447168861l2016411648,1447168644l-2124414976,1447168642l-216006656,1447168864l175112192,1447168865l847249408,1447168644l692060160,1447168644l1836056576,1447168866l-499122176,1447168864l-497025024,1447168864l-27262976,1447168864l-25165824,1447168864l-2098200576,1447168862l-2096103424,1447168862l-2089811968,1447168865l-2087714816,1447168865l-1590689792,1447168860l-1588592640,1447168860l1869611008,1447168589l1871708160,1447168589l270532608,1447168854l272629760,1447168854l2081423360,1447168643l2083520512,1447168643l-1932525568,1447168588l-1930428416,1447168588l907018240,1447168643l0,0l19988480,0l65536,65536l0,0l-726663168,1447168849l262144,1953366016l1928350817,1447168475l0,0l0,0l0,0l0,-65536l-1,65535l590348288,2128431547l1897594880,2128431549l262144,1953366016l1928350817,1447168475l0,0l0,0l230686720,2128431549l1953366016,1953393761l16870497,0l557056,393216l1663041536,1447168866l524288,196608l1736441856,1447168603l524288,327680l1774190592,1447168590l524288,131072l-1026555904,1447168570l524288,65536l688914432,1447168638l0,0l0,0l0,0l0,0l0,0l0,32768l36929536,0l0,0l2162688,0l-1992818688,2128428396l65536,65536l-380633088,1447168638l5308416,0l-1256194048,1447168866l1938227200,327680l-1439170560,2128433078l0,0l0,0l16368,0l0,0l0,0l76496880,-252659342l3244417,0l270532608,1447168854l273678336,1447168854l273678336,1447168854l-856686592,1447168853l1073872896,0l19988480,0l1836056576,484195l-65536,65536l0,2031616l0,32768l425984,1919811584l-38043,65536l65536,0l2031616,0l32768,425984l1734410240,1272937l-65536,65536l0,2031616l0,32768l425984,1919614976l-37535,196608l65536,0l2031616,0l32768,32768l1835728896,-37525l458752,65536l0,2031616l0,32768l32768,1634402304l-35726,-65536l65536,0l2031616,0l32768,491520l2043478016,1623523328l1370816512,1311571968l-1889140736,1648361472l1406599168,1378877440l1988362240,1684602880l1692794880,1385889792l1995964416,2068381696l-15990784,1816264704l-15073280,1447165952l0,0l19988480,0l65536,65536l0,0l2075131904,1447168638l262144,1953366016l1928350817,1447168475l0,0l0,0l0,0l0,-65536l-1,65535l590348288,2128431547l1897594880,2128431549l262144,1953366016l1928350817,1447168475l0,0l0,0l230686720,2128431549l1953366016,1953393761l16870497,0l557056,262144l-1445986304,1447168524l524288,65536l-597688320,1447168866l524288,131072l911212544,1447168866l524288,131072l-1231028224,1447168866l524288,65536l-99614720,1447168641l0,0l0,0l0,0l0,0l0,0l0,32768l36929536,0l0,0l7405568,0l0,720896l1114112,720896l786432,1638400l786432,851968l1114112,851968l917504,1638400l917504,1310720l1114112,1310720l1376256,1638400l1376256,2031616l1114112,20447232l436273152,2129836219l902823936,1447168839l17891328,0l-1842348032,1447168533l1289748480,1447168429l327680,327680l131072,327680l0,0l0,0l0,0l0,65536l13762560,0l13762560,0l-65536,1447168475l-1439170560,2128433078l-1439170560,2128433078l-1439170560,2128433078l-1439170560,2128433078l67698688,1447168524l0,0l0,0l524288,256l-1439170560,2128433078l-1439170560,2128433078l-1439170560,2128433078l-1439170560,2128433078l134479872,1447168828l0,0l0,0l1462239232,2883584l1818230784,-65536l-1,65535l1225261056,196608l0,0l131072,0l0,0l4259840,0l-1508376576,2128428396l-1326448640,1447168866l-271581184,1447168866l6946816,0l-185597952,1447168514l156237824,1447168864l0,0l51445760,0l6225920,524383l48,48l48,102l56,97l52,50l98,101l49,45l50,52l50,48l45,52l53,101l53,45l97,52l56,99l45,54l52,50l51,98l54,55l99,57l56,57l102,95l115,49c53,52,57,0,0,-4081c16,0,5839,0,12931,0c6207,0,13525,0,0,-4079c4,0,1,0,0,-4083c4,0,0,8,15,-4092c260,0,1602,-4086,8,0c1099,0,2562,0,243,-4085c188,0,128,0,9,138c1099,0,-16059,0,0,-16058c0,0,327,0,0,329c0,0,-16047,0,0,-16043c0,0,-16042,0,0,-16041c0,0,344,1,0,447c0,16,470,2,0,511c0,8,-15488,98,0,95c120,48,48,48,48,102c56,97,52,50,98,101c49,45,50,52,50,48c45,52,53,101,53,45c97,52,56,99,45,54c52,50,51,98,54,55c99,57,56,57,102,95c115,49,53,53,48,0c0,-4081,16,0,4269,0c12969,0,4637,0,0,0c34668544,0,536870912,2128431999,536870912,2128431999c943718400,2128426881,-417333248,2128426865,536870912,2128426848c0,0,0,0,0,0c0,0,0,0,0,0c0,0,0,0,0,0c0,0,0,0,0,0c0,0,0,0,0,0c0,0,0,0,0,0c0,0,0,0,0,0c0,0,0,0,0,0c0,0,0,0,0,0c0,0,0,0,0,0c0,0,0,0,0,0c0,0,0,0,0,0c0,0,0,0,0,0c0,0,0,0,0,0c0,0,0,0,0,0c0,0,0,0,0,0c0,0,0,0,0,0c0,0,0,0,0,0c0,0,0,0,0,0c0,0,0,0,0,0c17891328,0,2065694720,1447168533,1823473664,1447168433c327680,327680,131072,327680,131072,0c0,0,0,0,0,65536c13762560,0,13762560,0,-65536,1376256c-1439170560,2128433078,-1439170560,2128433078,-1439170560,2128433078c-1439170560,2128433078,67698688,1703936,0,0c0,0,524288,1900544,-1439170560,2128433078c-1439170560,2128433078,-1439170560,2128433078,-1439170560,2128433078c134479872,2228224,0,0,0,0c-800587776,1447168866,-803209216,-62622,-1,1447231487c1222049792,1447165952,0,0,131072,0c0,0,3211264,0,1590689792,1447168866c1593835520,1447168866,1593835520,1447168866,1151336448,1447168854c1073872896,0,51445760,0,-1018822656,1447522114c-1906573312,1302547382,1838203206,1447168866,1838153728,1447168866c0,0,0,0,0,0c0,0,0,0,0,0c0,0,0,0,0,0c0,0,0,0,0,0c0,0,0,0,0,0c0,0,0,0,0,0c0,0,0,0,0,0c0,0,0,0,153157632,0c-1777336320,1447168643,-82837504,1447168865,0,0c0,0,0,0,0,0c0,0,0,0,0,0c0,0,0,0,0,0c0,0,0,0,0,0c0,0,0,0,0,0c0,0,0,0,0,0c0,0,0,0,0,0c0,0,0,0,0,0c0,0,0,0,0,0c0,0,0,0,0,0c0,0,0,0,0,0c0,0,0,0,0,0c0,0,0,0,0,0c0,0,0,0,0,0c0,0,0,0,0,0c0,0,0,0,0,0c0,0,0,0,0,0c0,0,0,0,0,0c0,0,0,0,0,0c0,0,0,0,0,0c0,0,0,0,0,0c0,0,0,0,0,0c30474240,0,1845624832,2128428537,-1362100224,2128431543c-1362100224,2128431543,-666894336,2128431542,-268435456,0c-1140850688,26804945,1314944,0,0,0c49545216,720896,0,0,49545216,0c-1711210496,-1826126875,57985,-1610612736,16535,0c49545216,786432,0,0,49545216,0c-1711210496,-1826126875,57985,-1207959552,16545,0c49545216,851968,0,0,49545216,0c-1711210496,-1826126875,57985,-1610612736,16551,0c49545216,917504,0,0,49545216,0c-1711210496,-1826126875,57985,-2013265920,16557,0c49545216,983040,0,0,49545216,0c-1711210496,-1826126875,57985,-1207959552,16561,0c49545216,1048576,0,0,49545216,0c-1711210496,-1826126875,57985,-1409286144,16564,0c49545216,1114112,0,0,49545216,0c-1711210496,-1826126875,57985,-1610612736,16567,0c49545216,1179648,0,0,49545216,0c-1711210496,-1826126875,57985,-1811939328,16570,0c49545216,1245184,30474240,0,1942618112,2128428537c-1362100224,2128431543,-1362100224,2128431543,-666894336,2128431542c-268435456,262144,1107296256,-16450552,2400297,0c-1711210496,-1826126875,57985,1040187392,16576,0c49545216,1376256,0,0,49545216,0c-1711210496,-1826126875,57985,-1207959552,16577,0c49545216,1441792,0,0,49545216,0c-1711210496,-1826126875,57985,838860800,16579,0c49545216,1507328,0,0,49545216,0c-1711210496,-1826126875,57985,-1409286144,16580,0c49545216,1572864,0,0,49545216,0c-1711210496,-1826126875,57985,637534208,16582,0c49545216,1638400,0,0,49545216,0c-1711210496,-1826126875,57985,-1610612736,16583,0c49545216,1703936,0,0,49545216,0c-1711210496,-1826126875,57985,436207616,16585,0c49545216,1769472,0,0,49545216,0c-1711210496,-1826126875,57985,-1811939328,16586,0c49545216,1835008,0,0,49545216,0c-1711210496,-1826126875,57985,234881024,17907916,0c2065694720,1447168533,220200960,1447168433,327680,327680c131072,327680,0,0,0,0c0,0,0,65536,13762560,0c13762560,0,-65536,33554432,-1439153969,2128433078c-1439170560,2128433078,-1439170560,2128433078,-1439170560,2128433078c67698688,-1826126875,57985,0,0,0c48758784,2097152,-1439170560,2128433078,-1439170560,2128433078c-1439170560,2128433078,-1439170560,2128433078,134479872,0c0,0,0,0,48758784,0c-1709178880,-31771,-1,1447493631,1221984256,0c0,0,131072,0,17825792,0c51445760,0,-1238958080,353312,-1906573312,1302547382c1968226630,1447168866,1968177152,1447168866,0,0c0,0,0,0,0,0c0,0,0,0,0,0c0,0,0,0,0,0c0,0,0,0,0,0c0,0,0,0,0,0c0,0,0,0,0,0c0,0,0,0,0,0c0,0,0,0,0,0c0,0,0,0,0,0c0,0,0,0,0,0c0,0,0,0,0,0c0,0,0,0,0,0c0,0,0,0,0,0c0,0,0,0,0,0c0,0,0,0,0,0c0,0,0,0,0,0c0,0,0,0,0,0c0,0,0,0,0,0c0,0,0,0,0,0c0,0,0,0,0,0c0,0,0,0,0,0c0,0,0,0,274726912,0c55574528,0,-2109734912,2128426882,-2143289344,2128426882c943718400,2128426881,-417333248,2128426865,536870912,2128426848c0,0,0,0,0,0c0,0,0,0,0,0c0,0,0,0,0,0c0,0,0,0,0,0c0,0,0,0,0,0c0,0,0,0,0,0c0,0,0,0,28377088,0c65536,0,0,0,1284505600,2128432735c2140143616,1447168643,0,0,0,134217728c171048960,0,2020605952,1447168866,0,0c65536,0,0,0,2020605952,1447168866c901775360,1447168638,-1905262592,1447168638,1434451968,1447168637c2081423360,1447168643,718274560,1447168866,0,0c0,0,0,0,0,0c0,0,0,0,0,0c0,0,0,0,0,0c0,0,0,0,0,0c0,0,0,0,0,0c-2098200576,1447168862,-1372585984,1447168864,-1907359744,1447168638c1389363200,1447168866,-1482686464,2128431549,-1482686464,2128431549c-1482686464,2128431549,-1482686464,2128431549,0,0c-1482686464,2128431549,0,0,0,0c0,0,0,0,0,0c0,0,0,0,0,0c2109734912,1447168638,0,0,4259840,0c196608,983040,5505024,7143529,7536741,5111840c7798885,5373984,7143535,7209057,436273152,2129836219c4194304,0,40960000,0,895483904,2128428400c64684032,0,20447232,0,279969792,1447168603c524288,1447165952,15597568,0,0,0c-2147352576,0,0,0,0,0c0,0,20447232,0,18743296,0c1090584576,1447231486,-1439170560,2128433078,149487616,0c273088512,1,518520832,0,20447232,0c0,0,238682112,0,0,0c-1990197248,1447168864,-1988624384,1447168864,-1988100096,1447168864c-1409286144,1447168862,-1408761856,1447168862,-1408761856,1447168862c1613758464,1447168846,524288,0,1598029824,1447168866c1598029824,1447168866,1631584256,1447168866,1615331328,1447168846c1598029824,1447168866,1598029824,1447168866,1631584256,1447168866c1615331328,1447168846,2076180480,1447168866,65536,0c0,0,0,0,0,1447182208c0,0,0,0,-1661992960,1447168866c524288,0,1494220800,1447168866,1494220800,1447168866c1527775232,1447168866,-1660420096,1447168866,1494220800,1447168866c1494220800,1447168866,1527775232,1447168866,-1660420096,1447168866c-955252736,1447168638,524288,0,-1557135360,1447168866c-1557135360,1447168866,-1523580928,1447168866,-953679872,1447168638c-1557135360,1447168866,-1557135360,1447168866,-1523580928,1447168866c-953679872,1447168638,0,0,0,0c0,0,0,0,0,0c0,0,0,0,0,0c0,0,-65536,1442873343,0,0c4194304,0,2162688,0,-1992818688,2128428396c65536,65536,-1961885696,1447168868,40960000,0c895483904,2128428400,114229248,0,20447232,0c1848639488,1447168604,917504,1447165952,15597568,0c0,0,-2147352576,0,0,0c0,0,0,0,20447232,0c18743296,0,1090584576,1447231486,-1439170560,2128433078c149487616,0,273088512,1,518520832,0c20447232,0,0,0,288227328,0c0,0,175112192,1447168865,176685056,1447168865c177209344,1447168865,277872640,1447168603,278396928,1447168603c278396928,1447168603,-1721761792,1447168845,524288,0c-677380096,1447168866,-677380096,1447168866,-643825664,1447168866c-1720188928,1447168845,-677380096,1447168866,-677380096,1447168866c-643825664,1447168866,-1720188928,1447168845,2119172096,1447168866c65536,0,0,0,0,0c0,1447182208,0,0,0,0c1438646272,1447168866,524288,0,2136997888,1447168866c2136997888,1447168866,-2124414976,1447168866,1440219136,1447168866c2136997888,1447168866,2136997888,1447168866,-2124414976,1447168866c1440219136,1447168866,1592786944,1447168642,524288,0c1152385024,1447168866,1152385024,1447168866,1185939456,1447168866c1594359808,1447168642,1152385024,1447168866,1152385024,1447168866c1185939456,1447168866,1594359808,1447168642,0,0c0,0,0,0,0,0c0,0,0,0,0,0c0,0,0,0,-65536,1442873343c0,0,4194304,0,34668544,0c-224985088,1447522114,0,0,-1997537280,1447168866c-1409286144,1447168590,-727711744,1447168866,-725614592,1447168866c1619001344,1447168863,1386217472,1447168866,1388314624,1447168866c1344274432,1447168862,-225443840,1447168864,-223346688,1447168864c-700448768,1447168866,-1995440128,1447168866,-27262976,1447168864c808452096,1447168638,-2031091712,1447168642,-447741952,1447168864c1362100224,1447168643,-204472320,1447168864,-202375168,1447168864c1621098496,1447168863,1866465280,1447168643,253755392,1447168865c-2033188864,1447168642,-2028994560,1447168642,-800063488,1447168866c-802160640,1447168866,-797966336,1447168866,-692060160,1447168866c-930086912,1447168864,-681574400,1447168858,-679477248,1447168858c184549376,1447168643,186646528,1447168643,1645215744,1447168863c-934281216,1447168864,-932184064,1447168864,-1991245824,1447168866c1406140416,1447168866,1411383296,1447168866,1416626176,1447168866c-745537536,1447168866,-737148928,1447168866,-731906048,1447168866c-873463808,1447168864,1400897536,1447168866,782237696,1447168864c787480576,1447168864,792723456,1447168864,1635778560,1447168866c1641021440,1447168866,1646264320,1447168866,1651507200,1447168866c776994816,1447168864,-2130706432,1447168643,-853540864,1447168853c-848297984,1447168853,-843055104,1447168853,-837812224,1447168853c-832569344,1447168853,771751936,1447168864,-2135949312,1447168643c1930428416,1447168644,0,0,19988480,0c0,0,0,0,41287680,1835008c0,0,41287680,1310720,436273152,2129836219c0,-1342177280,16515,0,41287680,1900544c0,0,41287680,1245184,436273152,2129836219c0,-1342177280,16531,0,20643840,1966080c0,0,20643840,196608,436273168,2129836219c0,-1677721600,16536,0,64225280,2031616c0,0,64225280,5242880,436273152,2129836219c0,-167772160,16547,0,22937600,2097152c0,0,22937600,1179648,436273152,2129836219c0,-1308622848,16550,0,32112640,2162688c0,0,32112640,5636096,436273152,2129836219c0,0,9502720,0,131072,0c0,0,0,0,0,0c-1145044992,2128433029,-1141374976,2128433029,-1128267776,2128433029c0,0,1583349760,1447168866,1587544064,1447168866c1587544064,1447168866,-340787200,1447168414,-322961408,1447168414c-1439170560,2128433078,-640155648,1447168866,-1850736640,1447168196c65536,65536,5308416,0,-1814036480,2128428396c198180864,0,18743296,0,1384120320,1447168866c1572864,1447165952,14745600,0,0,0c-2147483648,0,65536,65536,3211264,0c65536,917504,4390912,6357096,4587634,7209071c4587636,7143521,7077993,121,5308416,0c1485832192,1447168866,-1877016576,327680,-1439170560,2128433078c0,0,0,0,16368,0c0,0,0,0,1625898992,-252659895c5341569,0,-2064646144,1447168866,1587937280,327680c-1439170560,2128433078,-620756992,1447168866,0,0c16368,0,0,0,0,0c58605552,-252658784,5341569,0,-2080374784,1447168866c1714356224,327680,-1439170560,2128433078,0,0c0,0,16368,0,0,0c0,0,-2005254160,-252659159,5341569,0c-2075131904,1447168866,1593835520,327680,-1439170560,2128433078c469762048,2128431999,0,0,16368,0c0,0,0,0,-1562492944,-252658758c5341569,0,702545920,1447168866,1808728064,327680c-1439170560,2128433078,0,0,0,0c16368,0,0,0,0,0c-1921237008,-252658953,30507393,0,1828454400,2128428537c-1362100224,2128431543,-1362100224,2128431543,-666894336,2128431542c-2147483648,0,0,0,262656,0c0,1447168866,7274496,6619236,0,0c6291456,0,64028672,0,434110464,1447168644c-1157627904,1447168860,943718400,2128426881,-417333248,2128426865c536870912,2128426848,0,0,1610612736,1447168863c0,0,0,0,0,0c0,0,0,0,0,0c0,0,0,0,0,0c0,0,0,0,0,0c0,0,0,0,0,0c0,0,0,0,0,0c0,0,0,0,0,0c0,0,0,0,0,0c0,0,0,0,0,0c0,0,0,0,0,0c0,0,0,0,0,0c0,0,0,0,0,0c0,0,0,0,30474240,0c1831469056,2128428537,-1362100224,2128431543,-1362100224,2128431543c-666894336,2128431542,-2147483648,0,0,0c262160,0,0,0,0,0c0,0,0,0,0,0c0,0,0,0,0,0c0,0,0,0,0,0c0,0,0,0,0,0c0,0,0,0,0,0c0,0,0,0,0,0c0,0,0,0,0,0c0,0,0,0,0,0c0,0,0,0,0,0c0,0,0,0,0,0c0,0,0,0,0,0c0,0,0,0,0,0c0,0,0,0,0,0c0,0,0,0,0,0c0,0,0,0,0,0c0,0,0,0,0,0c4259840,0,-1508376576,2128428396,907018240,1447168643c-916455424,1447168529,6619136,0,-886046720,1447168514c-156237824,1447168638,4194304,0,2162688,0c-1992818688,2128428396,65536,65536,1404043264,1447168527c3211264,0,1619001344,1447168863,1622147072,1447168863c1622147072,1447168863,1151336448,1447168854,1073872896,0c51445760,0,-611844096,1447522114,-1906573312,1302547382c49478,102,56,97,52,50c98,101,49,45,50,52c50,48,45,52,53,101c53,45,97,52,56,99c45,54,52,50,51,98c54,55,99,57,56,57c102,95,115,49,53,52c57,0,0,-4081,16,0c5839,0,12931,0,6207,0c13525,0,0,-4079,4,0c1,0,0,-4083,4,0c0,8,15,-4092,260,0c1602,-4086,8,0,1099,0c2562,0,243,-4085,188,0c128,0,9,138,1099,0c-16059,0,0,-16058,0,0c327,0,0,329,0,0c-16047,0,0,-16043,0,0c-16042,0,0,-16041,0,0c344,1,0,447,0,16c470,2,0,511,0,8c-15488,98,0,95,120,48c48,48,48,102,56,97c52,50,98,101,49,45c50,52,50,48,45,52c53,101,53,45,97,52c56,99,45,54,52,50c51,98,54,55,99,57c56,57,102,95,115,49c53,53,48,0,0,-4081c16,0,4269,0,12969,0c4637,0,0,0,34668544,0c543162368,2128431999,543162368,2128431999,0,0c0,0,-1145044992,2128433029,-1141374976,2128433029c-1128267776,2128433029,0,0,0,0c0,0,0,0,-1439170560,2128433078c-1439170560,2128433078,-1439170560,2128433078,0,0c0,0,870842368,2128432829,-663814144,2128432840c-31457280,1447168525,-32505856,1447168525,1240465408,1447168638c0,0,0,0,-1440219136,2128433078c0,0,0,0,-1440219136,2128433078c-1928331264,1447168866,0,0,0,0c-1440219136,2128433078,0,0,0,0c-1440219136,2128433078,0,0,0,0c-1440219136,2128433078,0,0,0,0c-1440219136,2128433078,-2016411648,1447168522,-543162368,1447168525c-1439170560,2128433078,38862848,0,-1817182208,1447168522c-1332740096,1447168866,0,0,0,0c-1145044992,2128433029,-1141374976,2128433029,-1128267776,2128433029c0,0,0,0,0,0c0,0,-1439170560,2128433078,-1439170560,2128433078c-1439170560,2128433078,0,0,0,0c870842368,2128432829,-663814144,2128432840,-31457280,1447168525c-32505856,1447168525,-2134900736,1447168643,17891328,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1893728256,-62622,-1,65535,1225261056,0c0,0,131072,0,0,0c9502720,0,196608,1442906112,655360,131072c786432,65536,851968,1442971648,917504,1442906112c1310720,1442971648,1376256,2113994752,1966080,1442971648c2031616,65536,0,0,0,0c0,1447165953,0,0,201981952,0c274989056,1,18546688,0,37093376,0c13697024,0,1752170496,1447168522,-1864368128,1447168522c693108736,1447168589,1703936,65536,0,0c223346688,2128433023,1278214144,1447168527,12255232,0c3014656,0,1507328,0,589824,0c15269888,0,0,0,0,0c0,0,486604800,2128431999,0,-1342177280c16355,-1342177280,1835024355,1447168506,0,131072c589824,0,-876347392,1656353207,-1992289320,1447168866c0,0,-1440219136,2128433078,5308416,0c-822542336,1447521839,0,0,-340787200,1447168414c-1937768448,1447168866,-340787200,1447168414,-322961408,1447168414c-1439170560,2128433078,-1532493824,1447168638,-340787200,1447168414c4259840,0,0,0,0,0c44892160,458752,0,0,44892160,393216c436273152,2129836219,0,0,51445760,0c6225920,524383,48,48,48,102c56,97,52,50,98,101c49,45,50,52,50,48c45,52,53,101,53,45c97,52,56,99,45,54c52,50,51,98,54,55c99,57,56,57,102,95c115,49,53,52,57,0c0,-4081,16,0,5839,0c12931,0,6207,0,13525,0c0,-4079,4,0,1,0c0,-4083,4,0,0,8c15,-4092,260,0,1602,-4086c8,0,1099,0,2562,0c243,-4085,188,0,128,0c9,138,1099,0,-16059,0c0,-16058,0,0,327,0c0,329,0,0,-16047,0c0,-16043,0,0,-16042,0c0,-16041,0,0,344,1c0,447,0,16,470,2c0,511,0,8,-15488,98c0,95,120,48,48,48c48,102,56,97,52,50c98,101,49,45,50,52c50,48,45,52,53,101c53,45,97,52,56,99c45,54,52,50,51,98c54,55,99,57,56,57c102,95,115,49,53,53c48,0,0,-4081,16,0c4269,0,12969,0,4637,0c0,0,13697024,0,1372585984,1447168527c-1857028096,1447168638,-1689255936,1447168587,65536,65536c0,0,223346688,2128433023,502267904,1447168866c12255232,0,3014656,0,1507328,0c589824,0,15269888,0,0,0c-589824,-1,65535,0,65536,0c0,-1342177280,16355,-1342177280,1835024355,1447168506c0,133632,589824,1447168527,-289406976,-1554092994c270592508,1447168604,0,0,0,0c9502720,0,0,0,0,0c65536,0,0,0,-1145044992,2128433029c-1141374976,2128433029,-1128267776,2128433029,0,0c1939865600,1447168644,1944059904,1447168644,1944059904,1447168644c-340787200,1447168414,-322961408,1447168414,-1439170560,2128433078c-1251475456,1447168638,-1850736640,1447168196,9437184,0c5308416,0,-1814036480,2128428396,6094848,0c15269888,0,1814036480,1447168527,65536,4587520c12255232,0,0,0,-2147483648,0c164626432,0,2162688,0,0,1442906112c0,0,2097152,0,5308416,0c-1814036480,2128428396,9961472,0,15269888,0c1583349760,1447168866,65536,1447165952,12255232,0c0,0,-2147483648,0,64225280,3538944c34668544,0,806944768,1447522115,0,0c943718400,2128426881,-417333248,2128426865,536870912,2128426848c0,0,1895825408,1447168527,0,0c0,0,0,0,0,0c0,0,0,0,0,0c0,0,0,0,0,0c0,0,0,0,0,0c0,0,0,0,0,0c0,0,0,0,0,0c0,0,0,0,0,0c0,0,0,0,0,0c0,0,0,0,0,0c0,0,0,0,0,0c0,0,0,0,0,0c0,0,0,0,0,0c0,0,0,0,0,0c0,0,0,0,0,0c0,0,0,0,0,0c0,0,0,0,0,0c0,0,0,0,0,0c0,0,0,0,0,0c0,0,0,0,0,0c5308416,0,551550976,1447168866,9109504,0c149487616,0,-1973157888,0,518520832,0c985530368,0,81788928,0,65536,0c9109504,0,9502720,0,-1985478656,2128428396c-1706033152,1447168850,1089470464,1447168821,2359296,0c1757020160,1447168589,870318080,1447168560,-1438646272,1447168419c462422016,1447168868,1017118720,1447168867,-1825570816,1447168494c-1820327936,1447168494,0,0,0,0c1090256896,0,0,0,0,1447165952c524288,3407872,6356992,0,-274726912,1447168862c9699328,1447165952,149487616,0,-851050496,0c518520832,0,985530368,0,961019904,0c65536,0,9699328,0,0,0c6291456,0,7405568,0,0,0c0,0,51445760,3407872,0,0c51445760,983040,436273152,2129836219,0,-2013265920c16520,0,20840448,3473408,0,0c20840448,20578304,436273152,2129836219,2097152,0c5308416,0,-1628438528,2128428396,2752512,0c18743296,0,878706688,1447168867,0,1447165952c14745600,0,0,0,8585216,0c42,4653056,2162688,0,0,0c0,0,2097152,0,5308416,0c-1814036480,2128428396,11010048,0,13762560,0c-202375168,1447168866,65536,1447165952,10354688,0c0,0,-2147483648,0,5242880,0c3211264,0,65536,851968,4390912,6357096c4391026,7209071,7274612,7471221,6553701,0c17891328,0,2065694720,1447168533,220200960,1447168433c327680,327680,131072,327680,0,0c0,0,0,0,0,65536c13762560,0,13762560,0,-65536,6094848c-1439170560,2128433078,-1439170560,2128433078,-1439170560,2128433078c-1439170560,2128433078,67698688,6422528,0,0c0,0,6815744,6619136,-1439170560,2128433078c-1439170560,2128433078,-1439170560,2128433078,-1439170560,2128433078c134479872,0,0,0,0,0c413663232,1447168866,2097152,-65536,-1,65535c1221984256,0,0,0,131072,0c0,0,7405568,0,0,0c0,0,41877504,0,0,0c41877504,26214400,-1711210496,-1826126875,57985,-134217728c16515,0,41877504,65536,0,0c41877504,26607616,-1711210496,-1826126875,57985,100663296c5309952,0,1899560960,1447521886,0,0c-340787200,1447168414,1494220800,1447168866,-340787200,1447168414c-322961408,1447168414,-1439170560,2128433078,1994915840,1447168527c0,65536,34668544,0,541065216,2128431999c541065216,2128431999,943718400,2128426881,-417333248,2128426865c536870912,2128426848,0,0,0,1953366016c19553,0,0,0,0,0c0,0,0,0,0,0c0,0,0,0,0,0c0,0,0,0,0,0c0,0,0,0,0,0c0,0,0,0,0,0c0,0,0,0,0,0c0,0,0,0,0,0c0,0,0,0,0,0c0,0,0,0,0,0c0,0,0,0,0,0c0,0,0,0,0,0c0,0,0,0,0,0c0,0,0,0,0,0c0,0,0,0,0,0c0,0,0,0,0,0c0,0,0,0,0,0c0,0,0,0,0,0c0,0,0,0,0,0c0,0,12648448,0,1941962752,1447168847c-1783627776,1447168589,1048576,196608,0,0c223346688,2128433023,1333788672,1447168527,10354688,0c3473408,0,0,0,3014656,0c13762560,0,0,0,-196608,-1c65535,0,855703552,2128431433,0,-1342177280c16355,-1342177280,1835024355,1447168506,0,149760c589824,2128433078,-2001272832,791059815,-1479518272,1447168638c-2001272832,791059815,12670912,0,1475346432,1447168848c-1783627776,1447168589,1507328,131072,0,0c223346688,2128433023,2062548992,1447168644,10354688,0c3473408,0,0,0,3014656,0c13762560,0,0,0,-196608,-1c65535,0,855703552,2128431433,0,-1342177280c16355,-1342177280,1835024355,1447168506,0,149760c589824,2128433078,1280180224,-41383925,417362843,1447168867c1280180224,-41383925,5338011,0,13631488,1447168855c7798784,0,149487616,0,-1973157888,0c518520832,0,985530368,0,511180800,0c65536,0,7798784,0,12648448,0c-535822336,1447168860,-1928331264,1447168568,4915200,65536c0,0,223346688,2128433023,1341128704,1447168866c7077888,0,1703936,0,851968,0c327680,0,8781824,0,0,0c-327680,-1,65535,0,-167706624,1447168828c0,-1342177280,16342,-1342177280,1835024342,1447168506c0,131072,589824,2097152,-1748238336,1603250349c-1829715935,1447168522,-1748238336,1603250349,12697633,0c2036334592,1447168527,693108736,1447168589,1376256,65536c0,0,223346688,2128433023,-2146435072,1447168522c12255232,0,3014656,0,1507328,0c589824,0,15269888,0,0,0c0,0,0,0,855703552,2128431433c0,-1342177280,16355,-1342177280,1835024355,1447168506c0,149760,589824,2128433078,1635713024,-14809395c532739458,1447168866,1635713024,-14809395,9565570,0c-1985478656,2128428396,-1451229184,1447168845,1108344832,1447168522c1441792,0,-107347968,1447168589,2124414976,1447168554c-1438646272,1447168419,1697644544,1447168644,1276116992,1447168527c-1825570816,1447168494,-1820327936,1447168494,0,0c0,0,1090256896,0,0,0c0,1447165952,482344960,2128431999,34668544,0c524288000,2128431999,524288000,2128431999,2097152,0c4194304,0,-1238761472,353312,1310982144,1623554509c-1889119819,1406624320,1988383280,1692820585,1995985563,-15959223c-15045566,2128412672,6291456,0,2097152,0c-1238761472,353312,1276641280,1447168527,8388608,0c34668544,0,1818230784,1447168527,-2035286016,1447168522c0,0,0,0,-1145044992,2128433029c-1141374976,2128433029,-1128267776,2128433029,0,0c0,0,0,0,0,0c-1439170560,2128433078,-1439170560,2128433078,-1439170560,2128433078c0,0,0,0,870842368,2128432829l-663814144,2128432840l-31457280,1447168525l-32505856,1447168525l-1859125248,1447168866l0,0l0,0l-1440219136,2128433078l0,0l0,0l-1440219136,2128433078l-1539309568,1447168866l0,0l0,0l-1440219136,2128433078l0,0l0,0l-1440219136,2128433078l0,0l0,0l-1440219136,2128433078l0,0l0,0l-1440219136,2128433078l1819279360,1447168527l905969664,1447168638l56623104,0l11599872,0l-1577058304,1447168866l1818230784,1447168527l0,0l0,0l0,0l5308416,0l-1814036480,2128428396l49545216,0l18743296,0l0,0l393216,1447165952l14745600,0l0,0l-2147483648,0l-1440219136,2128433078l3211264,0l292552704,1447168867l301989888,1447168867l301989888,1447168867l-571473920,1447168514l1073872896,0l30474240,0l-1491337216,2128428537l-1362100224,2128431543l-1362100224,2128431543l-666894336,2128431542l-268435456,262144l1107296256,-16450552l2392105,0l1918894080,1447168866l327680,1447165952l1922039808,1447168866l393216,1447165952l1925185536,1447168866l458752,1447165952l1928331264,1447168866l524288,1447165952l1931476992,1447168866c589824,1447165952,1934622720,1447168866,655360,1447165952c-509607936,1447168866,786432,1447165952,-506462208,1447168866c851968,1447165952,-503316480,1447168866,917504,1447165952c1937768448,1447168866,983040,1447165952,-500170752,1447168866c1048576,1447165952,-497025024,1447168866,1114112,1447165952c-493879296,1447168866,1179648,1447165952,1959788544,1447168866c1245184,1447165952,1962934272,1447168866,1310720,1447165952c-490733568,1447168866,1376256,1447165952,1940914176,1447168866c1441792,1447165952,1944059904,1447168866,1572864,1447165952c1947205632,1447168866,1638400,1447165952,1950351360,1447168866c1703936,1447165952,-487587840,1447168866,1835008,1447165952c-484442112,1447168866,2162688,1447165952,1953497088,1447168866c2228224,1447165952,1956642816,1447168866,2293760,0c-545259520,1447168866,2359296,0,30474240,0c-1427898368,2128428537,1001390080,2128431543,1001390080,2128431543c-672137216,2128431542,1610612736,0,0,2097156c262144,0,-478150656,1447168866,2752512,0c-475004928,1447168866,2883584,0,-471859200,1447168866c3014656,0,-528482304,1447168866,3080192,0c-525336576,1447168866,3145728,0,-522190848,1447168866c3276800,0,-519045120,1447168866,3342336,0c-515899392,1447168866,3407872,0,-512753664,1447168866c0,0,0,0,0,0c0,0,0,0,0,0c0,0,0,0,0,0c0,0,0,0,0,0c0,0,0,0,0,0c167837696,0,482344960,2128431999,-1102053376,1447168866c0,0,0,0,0,0c0,0,0,0,0,0c0,0,0,0,0,0c0,0,0,0,0,0c0,0,0,0,0,0c30474240,0,-1426849792,2128428537,1034944512,2128431543c1034944512,2128431543,-671088640,2128431542,-1342177280,0c1107296256,14336,262176,0,0,0c0,0,0,0,0,0c0,0,0,0,0,0c0,0,0,0,0,0c0,0,0,0,0,0c0,0,0,0,0,0c0,0,0,0,0,0c0,0,0,0,0,0c0,0,0,0,0,0c0,0,0,0,0,0c0,0,0,0,0,0c0,0,0,0,0,0c0,0,0,0,0,0c0,0,0,0,0,0c0,0,0,0,0,0c0,0,0,0,0,0c0,0,0,0,0,0c0,0,30474240,0,-1424490496,2128428537c48234496,2128431544,48234496,2128431544,-670040064,2128431542c536870912,0,0,4096,262144,0c0,0,0,0,0,0c0,0,0,0,0,0c0,0,0,0,0,0c0,0,0,0,0,0c0,0,0,0,0,0c0,0,0,0,0,0c0,0,0,0,0,0c0,0,0,0,0,0c0,0,0,0,0,0c0,0,0,0,0,0c0,0,0,0,0,0c0,0,0,0,0,0c0,0,0,0,0,0c0,0,0,0,0,0c0,0,0,0,0,0c0,0,0,0,0,0c0,0,0,0,30474240,0c-272498688,2128428816,-1362100224,2128431543,-1362100224,2128431543c-666894336,2128431542,-2147483648,0,0,0c262146,0,1380319232,673857,65536,65536c65536,65536,0,1919287296,608353,65536c65536,65536,65536,0,1986854912,876898c65536,65536,65536,65536,0,2003632128c942700,65536,65536,65536,65536,0c1819541504,1336161,65536,65536,65536,65536c0,1836056576,1008483,65536,65536,65536c65536,0,1768357888,1401708,65536,65536c65536,65536,0,1920139264,1467253,65536c65536,65536,65536,0,1936982016,1533033c65536,65536,65536,65536,0,1869414400c418926,65536,0,0,65536,0c1633878016,288370,65536,0,0,65536c0,1919811584,1600357,65536,196608,65536c65536,0,1734410240,1666153,65536,65536c65536,65536,0,1668022272,1076335,65536c65536,65536,65536,0,1918959616,158836c30474240,0,-227934208,2128428816,644874240,2128431543c644874240,2128431543,-660602880,2128431542,-2147483648,0c0,0,262146,0,65536,65536c0,1835728896,1207659,65536,851968,65536c65536,0,1836187648,355957,65536,0c0,65536,0,1852047360,488033,16711680c2162688,16711680,65536,0,1819541504,1733219c65536,65536,65536,65536,0,1768357888c1274476,65536,65536,65536,65536,0c1919811584,94838,65536,65536,65536,0c0,1634402304,554098,65536,196608,65536c65536,0,0,0,0,0c1701838848,2128431448,1692401664,2128431448,-1566572544,2128431446c0,0,2100297728,2128431979,2100297728,2128431979c45154304,0,526385152,2128431999,526385152,2128431999c-1028653056,1447168866,458227712,1447168866,1807745024,1447168863c2162688,0,420478976,1447168866,482344960,2128431999c4194304,0,2097152,0,78315520,1447522114c482344960,2128431999,6291456,0,2097152,0c116064256,1447522114,5308416,0,-1814036480,2128428396c3670016,0,13762560,0,0,0c65536,1447165952,10354688,0,0,0c-2147483648,0,0,1447168867,4259840,0c-1508376576,2128428396,-1143996416,1447168638,1728053248,1447168866c6881280,0,-207618048,1447168514,-183500800,1447168866c4194304,0,30474240,0,-388497408,2128428816c738197504,2128431543,738197504,2128431543,-659554304,2128431542c131072,0,0,8184,65536,0c2162688,0,-1102053376,1447168866,482344960,2128431999c35651584,0,2097152,0,1546321920,1447522114c1651638272,1702013123,451936256,1447168855,6356992,0c-827326464,1447168866,-2099249152,1447168862,460324864,1447168855c2162688,0,-827326464,1447168866,482344960,2128431999c4194304,0,2097152,0,1602945024,1447522114c6488064,2128431999,206569472,0,2097152,0c74121216,1447522114,482344960,2128431999,134217728,1447168864c2162688,0,-415236096,1447168866,482344960,2128431999c210763776,0,2097152,0,-2144665600,1447521955c6488064,2128431999,901775360,1447168643,6356992,0c482344960,2128431999,1576009728,1447168864,968884224,1447168866c2162688,0,-1340080128,1447168866,482344960,2128431999c4194304,0,2097152,0,1975189504,1447522114c542113792,1752461127,219177833,0,3145728,0c-488964096,1447521887,2162688,3014700,3866682,805371967c-16699390,-15794420,62979866,0,5308416,0c-1814036480,2128428396,5701632,0,15269888,0c1660944384,1447168595,65536,1447165952,12255232,0c0,0,-2147483648,0,5242880,0c4259840,0,0,0,0,0c44826624,2359296,0,0,44826624,2162688c436273152,2129836219,0,0,5308416,0c1772093440,1447168864,1710620672,327680,-1439170560,2128433078c-1241513984,1447168866,0,0,16368,0c0,0,0,0,942751728,-252659179c5341569,0,-699400192,1447168866,1501691904,327680c-1439170560,2128433078,1912602624,1447168644,0,0c16368,0,0,0,0,0c1290026992,-252658734,5341569,0,-709885952,1447168866c1738276864,327680,-1439170560,2128433078,2013265920,1447168864c0,0,16368,0,0,0c0,0,-639352848,-252659152,5341569,0c-1277165568,1447168866,-1881604096,327680,-1439170560,2128433078c268435456,1447168604,0,0,16368,0c0,0,0,0,120995824,-252659531c5341569,0,1119879168,1447168863,1310982144,327680c-1439170560,2128433078,-1241513984,1447168866,0,0c16368,0,0,0,0,0c1921269744,-252658520,5341569,0,-1261436928,1447168866c2043478016,327680,-1439170560,2128433078,1929379840,1447168644c0,0,16368,0,0,0c0,0,-1097187344,-252659241,20021633,0c1836056576,25443,-65536,65536,0,2031616c0,32768,425984,1919811584,-38043,0c65536,0,2031616,0,32768,425984c1919614976,-37535,65536,65536,0,2031616c0,32768,32768,1634402304,-35726,-65536c65536,0,2031616,0,32768,491520c0,-1677721600,16536,0,64225280,2031616c0,0,64225280,5242880,436273152,2129836219c0,-167772160,16547,0,22937600,2097152c0,0,22937600,1179648,436273152,2129836219c0,-1308622848,16550,0,32112640,2162688c0,0,32112640,5636096,436273152,2129836219c0,0,9502720,0,0,0c0,0,65536,0,0,0c-1145044992,2128433029,-1141374976,2128433029,-1128267776,2128433029c0,0,1298137088,1447168866,1302331392,1447168866c1302331392,1447168866,-340787200,1447168414,-322961408,1447168414c-1439170560,2128433078,1343750144,1447168866,-1850736640,1447168196c450887680,1447168863,13697024,0,678428672,1447168644c-571473920,1447168643,-1928331264,1447168568,393216,262144c0,0,223346688,2128433023,1528823808,1447168866c12255232,0,3014656,0,1507328,0c589824,0,15269888,0,0,0c-589824,-1,65535,0,65536,0c0,-1342177280,16355,-1342177280,1835024355,1447168506c0,131072,589824,0,-942407680,-572596099c1794135539,1447168864,0,0,-573571072,1447168866c4259840,0,0,0,0,0c20578304,458752,0,0,20578304,20381696c436273152,2129836219,4194304,0,5308416,0c1417674752,1447168866,1692794880,327680,-1439170560,2128433078c1224736768,1447168866,0,0,16368,0c0,0,0,0,986857456,-252659196c5341569,0,-1203765248,1447168866,1385889792,327680c-1439170560,2128433078,-2130706432,1447168866,0,0c16368,0,0,0,0,0c-407552016,-252658848,5341569,0,-1198522368,1447168866c1995964416,327680,-1439170560,2128433078,1375731712,1447168866c0,0,16368,0,0,0c0,0,138887152,-252659419,5341569,0c-1282408448,1447168866,2068381696,327680,-1439170560,2128433078c-1157627904,1447168866,0,0,16368,0c0,0,0,0,-53395472,-252659201c5341569,0,-1193279488,1447168866,1816264704,327680c-1439170560,2128433078,-2113929216,1447168866,0,0c16368,0,0,0,0,0c1925726192,-252659058,5341569,0,-1182793728,1447168866c-15073280,327680,-1439170560,2128433078,-2097152000,1447168866c0,0,16368,0,0,0c0,0,1491288048,-252661319,5341569,0c-1814036480,2128428396,24772608,0,18743296,0l183500800,1447168643l196608,1447165952l14745600,0l0,0l-2147483648,0l2883584,0l30474240,0l2046689280,2128428537l644874240,2128431543l644874240,2128431543l-660602880,2128431542l-1073741824,0l0,16777216l1310848,0l2052063232,2128428537l644874240,2128431543l644874240,2128431543l-660602880,2128431542l-1073741824,0l0,16777216l1310848,0l2057437184,2128428537l644874240,2128431543l644874240,2128431543l-660602880,2128431542l-1073741824,0l0,16777216l1310848,0l2062811136,2128428537l644874240,2128431543l644874240,2128431543l-660602880,2128431542l-1073741824,0l0,16777216l1310848,0l0,0l0,0l49020928,0l0,0l0,49020928l0,0l0,0l49020928,0l0,0l0,49020928l0,0l0,0l49020928,0l0,0l0,49020928l0,0l0,0l49020928,0l0,0l0,49020928l0,0l0,0l49020928,0l0,0l0,49020928l0,0l0,0l49020928,0l0,0l30474240,0l2068185088,2128428537l644874240,2128431543l644874240,2128431543l-660602880,2128431542l-268435456,262144l1107296256,-16450552l2392105,0l2076049408,2128428537l644874240,2128431543l644874240,2128431543l-660602880,2128431542l-268435456,262144l1107296256,-16450552l2392105,0l2084569088,2128428537l644874240,2128431543l644874240,2128431543l-660602880,2128431542l-268435456,262144l1107296256,-16450552l2392105,0l2093088768,2128428537l644874240,2128431543l644874240,2128431543l-660602880,2128431542l-268435456,262144l1107296256,-16450552l2392105,0l-420478976,1447168866l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l1465974784,327680l-1439170560,2128433078l469762048,2128431999l0,0l16368,0l0,0l0,0l1512521712,-252658884l6390145,0l-923795456,2128433019l0,5963776l20643840,0l0,0l0,0l0,0l0,0l6553600,6553700l65221,7471104l95,104l6291523,0l34668544,0l-917700608,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0,0l0,0l17891328,0l2065694720,1447168533l1823473664,1447168433l327680,327680l131072,327680l131072,0l0,0l0,0l0,65536l7929856,0l7929856,0l-65536,1447165952l-1439170560,2128433078l-1439170560,2128433078l-1439170560,2128433078l-1439170560,2128433078l67698688,1447168866l0,0l0,0l524288,1447165952l-1439170560,2128433078l-1439170560,2128433078l-1439170560,2128433078l-1439170560,2128433078l134479872,1447168866l0,0l0,0l524288,1447165952l-1612709888,-62622l-1,1447231487l1222049792,1447165952l0,0l131072,0l0,0l5308416,0l23068672,1447168845l2043478016,327680l-1439170560,2128433078l788529152,1869901678l20015,0l16368,0l0,0l0,0l-1097187344,-252659241l13730177,0l-571473920,1447168643l-807403520,1447168638l-1928331264,1447168568l2293760,65536l0,0l223346688,2128433023l342884352,1447168866l7077888,0l1703936,0l851968,0l327680,0l8781824,0l0,0l0,0l0,0l1593901056,1447168866l0,-1342177280l16342,-1342177280l1835024342,1447168506l0,133888l589824,1447168861l1697251328,2055982185l692073670,1447168644l0,0l0,0l3211264,0l1981284352,2128433003l65536,65536l1393557504,1447168867l1395916800,1447168867l1396703232,1447168867l5308416,0l1422917632,1447168866l-2008285184,327680l-1439170560,2128433078l0,0l0,0l16368,0l0,0l0,0l939606000,-252659506l7438721,0l196608,3l1836089344,1447191395l-1342177280,1447168864l2162688,0l434110464,1447168644l482344960,2128431999l4194304,0l3145728,0l1280114688,1447521953l196608,0l1916796928,1447168864l65536,0l7340032,0l5308416,0l1464860672,1447168866l1366032384,327680l-1439170560,2128433078l0,0l0,0l16368,0l0,0l0,0l-176996368,-252658851l5341569,0l1558183936,1447168866l-1913716736,327680l-1439170560,2128433078l469762048,2128431999l0,0l16368,0l0,0l0,0l1723744240,-252659564l34701697,0l-558891008,1447168643l1593835520,1447168866l131072,1447165952l1912602624,1447168866l196608,1447165952l1915748352,1447168866l262144,1447165952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376256,1447165952l1940914176,1447168866l1441792,1447165952l1944059904,1447168866l1572864,1447165952l1947205632,1447168866l1638400,1447165952l1950351360,1447168866l2162688,1447165952l1953497088,1447168866l2228224,1447165952l1956642816,1447168866l2293760,0l-545259520,1447168866l2359296,0l-542113792,1447168866l2424832,0l-534773760,1447168866l2621440,0l-531628032,1447168866l3014656,0l-528482304,1447168866l3080192,0l-525336576,1447168866l3145728,0l-522190848,1447168866l3276800,0l-519045120,1447168866l3342336,0l-515899392,1447168866l3407872,0l-512753664,1447168866l0,0l0,0l34603008,0l40960000,0l895483904,2128428400l513933312,0l20447232,0l-836763648,1447168853l4063232,0l15597568,0l0,0l-2147352576,0l-2085617664,1447168522l0,0l0,0l20447232,0l18743296,0l1090584576,542441470l-1439140753,2128433078l149487616,0l273088512,1l518520832,0l40894464,0l0,0l667287552,0l0,0l-400556032,1447168866l-382205952,1447168866l-367001600,1447168866l972029952,1447168847l972554240,1447168847l972554240,1447168847l2131755008,1447168849l524288,0l-504365056,1447168866l-504365056,1447168866l-470810624,1447168866l2133327872,1447168849l-504365056,1447168866l-504365056,1447168866l-470810624,1447168866l2133327872,1447168849l-522190848,1447168866l65536,0l0,0l0,0l0,16256l0,0l0,0l-2134900736,1447168643l524288,0l-469762048,1447168866l-469762048,1447168866l-436207616,1447168866l-2133327872,1447168643l-469762048,1447168866l-469762048,1447168866l-436207616,1447168866l-2133327872,1447168643l-1836056576,1447168522l524288,0l-435159040,1447168866l-435159040,1447168866l-401604608,1447168866l-1834483712,1447168522l-435159040,1447168866l-435159040,1447168866l-401604608,1447168866l-1834483712,1447168522l0,0l0,0l0,0l0,0l0,0l0,0l0,0l0,0l0,0l-65536,1442873343l0,0l4194304,0l34668544,0l0,0l79757312,0l1936719872,1447168866l482344960,2128431999l0,0l0,0l0,0l76611584,0l-580911104,1447168866l1936719872,1447168866l0,0l0,0l0,0l73465856,0l1939865600,1447168866l482344960,2128431999l0,0l0,0l0,0l70320128,0l1939865600,1447168866l482344960,2128431999l0,0l0,0l0,0l67174400,0l-580911104,1447168866l1939865600,1447168866l0,0l0,0l0,0l64028672,0l-580911104,1447168866l1939865600,1447168866l0,-1073741824l82002,0l0,0l60882944,0l1952448512,1447168866l482344960,2128431999l0,0l81904,0l0,0l57737216,0l-558891008,1447168643l-535822336,1447168866l65536,0l65536,0l0,0l54591488,0l-558891008,1447168643l-532676608,1447168866l65536,2128412672l0,0l0,0l51445760,0l-529530880,1447168866l482344960,2128431999l438304768,1447168866l65536,0l0,0l48300032,0l-529530880,1447168866l482344960,2128431999l440401920,1447168866l34668544,0l0,0l45154304,0l-1443889152,1447168864l4194304,1447168644l0,0l0,0l0,0l0,0l0,0l0,0l0,0l0,0l0,0l0,0l0,0l0,0l0,0l1701838848,2128431448l1692401664,2128431448l0,0l0,0l0,0l11534336,0l2097152,0l-1350696960,1447522114l877658112,1447168863l425721856,1447168866l4259840,0l403701760,1447168866l2080374784,1447168643l2132672512,1447522114l2162688,0l403701760,1447168866l482344960,2128431999l17825792,0l2097152,0l-1234305024,1447521956l0,0l-1327497216,1447168866l25231360,0l-1443889152,1447168864l482344960,2128431999l-450887680,1447168866l23134208,0l504365056,2128431999l504365056,2128431999l1401815040,1447522114l2162688,0l965738496,1447168866l482344960,2128431999l4194304,0l2097152,0l221118464,1447522172l0,0l386809938,1447522172l16842752,0l905969664,1447168643l482344960,2128431999l-442499072,1447168866l14745600,0l359661568,1447168866l-1933574144,1447168588l-1373634560,1447168864l2162688,0l-1344274432,1447168864l34668544,0l4194304,0l2097152,0l225312768,1447522172l0,-2147483648l1347305554,1447522114l2162688,0l925892608,1447168643l482344960,2128431999l8388608,0l2097152,0l-16908288,1447521955l0,-1073741824l-944881582,1447522114l2162688,0l462422016,1447168866l482344960,2128431999l12582912,0l2097152,0l986578944,1447521900l0,0l111165523,0l3145728,0l-1238499328,353312l196608,0l1596981248,1447168642l0,0l0,0l-1994326016,1l1321205760,1447168604l1545601024,1447168866l0,0l21037056,0l426770432,1447168866l482344960,2128431999l2097152,0l2097152,0l1355677696,1447522114l0,0l0,0l16842752,0l498073600,2128431999l449839104,1447168866l0,0l2162688,0l-447741952,1447168866l482344960,2128431999l4194304,0l2097152,0l-2082603008,1447522114l0,0l6307926,0l6356992,0l391118848,1447168866l482344960,2128431999l-409993216,1447168866l4259840,0l898629632,1447168866l-1864368128,1447168642l10485760,0l2162688,0l898629632,1447168866l482344960,2128431999l12582912,0l2097152,0l-1356988416,1447522114l34668544,0l131072,1442906112l458752,131072l524288,805371904l1060866,-16646144l1310490,1442906112l1507328,1442971648l1638400,2113994752l1966080,1442971648l2031616,1442906112l2359296,1442971648l2424832,1442906112l2490368,131072l2555904,65536l2818048,131072l2949120,65536l3407872,1442971648l3538944,65536l3735552,131072l3801088,1442906112l4063232,2114060288l4128768,2113994752l4521984,2114060288l4587520,2113994752l4718592,1442971648l4784128,65536l5373952,131072l5636096,1442906112l6029312,-16646144l6160383,1442906112l6160384,1442971648l6225920,65536l6619136,131072l6684672,1442906112l6750208,131072l6815744,65536l-2033123328,1l1596850176,1447522114l65536,0l0,0l65536,0l0,0l-2036269056,1l1595801600,1447522114l131072,0l0,0l82004,0l0,0l-2039414784,1l1598947328,1447522114l131072,0l0,0l82009,0l0,0l-2042560512,1l1606287360,1447522114l196608,0l-95420416,1447168641l65536,0l0,0l-2045706240,1l1609433088,1447522114l196608,0l-276824064,1447168865l65536,0l0,0l38862848,0l65536,37355520l1983643648,1634235194l2037671280,1763730800l1596079460,808464504l913596208,1663050294l1685221231,1702521203l825369149,741355574l808857906,1864376880l1953526586,909517373l1684086818,824327530l808466480,942682412l539111472,1752457584l745349693,808988721l859860016,859860012l845952320,808465969l845952320,808465969l1080833600,1815494707l841757504,808465969l1042441592,1933211196l1802465908,1869226085l1953721961,1030057081l1953066274,790786661l980827198,1836216166l1935764597,980827198l1902452838,1981955438l840985697,808465969l1010708258,543570550l1030648165,1818326562l573645600,1983659567l1696622138,574451313l543973750,790769699l980827198,1902452838l1931623790,807431541l540164128,1043276336l1715107388,1852925216l1919951421,824206447l540098592,1043276338l1715107388,1852925216l1970479677,808525933l540028984,876617776l1010708258,543570550l1030648165,1836413730l942682400,1075851312l573579316,1983659567l1696622138,574451313l1685025392,540360736l824193600,808466480l1010708258,543570550l1030648165,1836413730l540229664,926949424l1010708258,1715107375l1970106991,1047748972l1882879548,543716449l1684107879,1953391977l1885431923,1030451045l539128866,1868773999l1667591790,1887007860l1914846565,578052965l2019914784,2020565620l1952671090,943727165l741687340,808857906l910175280,1010708258l1634220662,1701602414l1983659635,1881172026l1953067887,1030647657l909193762,1076637744l1043276341,1748661820l1936683040,1869182057l1075985774,573582387l792477231,1634220662l1701602414,792477299l1752382070,1952804961l1046835321,0l17891328,0l-1807745024,1447168533l1599078400,1447168435l327680,327680l131072,327680l0,0l0,0l0,0l0,0l13762560,0l13762560,0l-65536,256l-1439170560,2128433078l-1439170560,2128433078l-1439170560,2128433078l-1439170560,2128433078l67698688,1447168828l0,0l0,0l1701314560,3342336l-1439170560,2128433078l-1439170560,2128433078l-1439170560,2128433078l-1439170560,2128433078l134479872,-49153l8191,0l0,0l524288,0l2097152,-65536l-1,65535l1211039744,0l0,0l131072,0l0,0l5308416,0l-1814036480,2128428396l66060288,0l18743296,0l1494220800,1447168867l524288,1447165952l14745600,0l0,0l-2147483648,0l0,0l13697024,0l691011584,1447168867l895483904,1447168867l-1783627776,1447168589l6029312,65536l0,0l223346688,2128433023l1019215872,1447168867l10354688,0l3473408,0l0,0l3014656,0l13762560,0l0,0l-196608,-1l65535,0l65536,0l0,-1342177280l16355,-1342177280l1835024355,1447168506l0,131072l589824,5570560l603062272,-1951215046l-215991927,1447168864l0,0l0,0l13697024,0l1303379968,1447168867l-1525678080,1447168638l1648361472,1447168588l0,196608l0,0l223346688,2128433023l1448083456,1447168867l10354688,0l3473408,0l0,0l3014656,0l13762560,0l0,0l-196608,-1l65535,0l-167706624,1447168828l0,-1342177280l16355,-1342177280l1835024355,1447168506l0,131072l589824,0l1802174464,-599515987l-1517271779,1447168866l0,0l0,0l5308416,0l-1628438528,2128428396l2752512,0l13762560,0l682622976,1447168863l0,1447165952l10354688,0l0,0l8585216,0l42,0l4259840,0l-1508376576,2128428396l1728053248,1447168866l-1861222400,1447168638l7012352,2129836032l-163577856,1447168514l2040528896,1447168867l0,0l12648448,0l-1333788672,1447168868l-1783627776,1447168589l6160384,65536l0,0l223346688,2128433023l523239424,1447168864l10354688,0l3473408,0l0,0l3014656,0l13762560,0l0,0l-196608,-1l65535,0l855703552,2128431433l0,-1342177280l16355,-1342177280l1835024355,1447168506l0,149760l589824,2128433078l-1578369024,1152288722l895541454,1447168867l-1578369024,1152288722l34726094,0l57606144,1447521886l0,0l1386217472,1447168637l-310378496,1447168853l-1637875712,1447168588l2080374784,1447168644l-1655701504,1447168588l-2041577472,1447168522l1644167168,1447168863l-1401946112,1447168522l-873463808,1447168620l1778384896,1447168522l-943718400,1447168524l-1442840576,1447168864l1911554048,1447168527l625999872,1447168859l449839104,1447168863l2094006272,1447168866l1068498944,1447168642l-1962934272,1447168522l1850736640,1447168527l2006974464,1447168864l-1465909248,1447168638l-957349888,1447168638l979369984,1447168637l717225984,1447168522l1107296256,1447168863l1109393408,1447168863l1111490560,1447168863l1113587712,1447168863l-1236271104,1447168864l488636416,1447168866l383778816,1447168866l385875968,1447168866l816840704,1447168865l572522496,1447168864l-1517289472,1447168866l-605028352,1447168620l-1573912576,1447168860l1824522240,1447168864l100663296,1447168856l1741684736,1447168590l-825229312,1447168853l1491075072,1447168866l-1404043264,1447168864l921698304,1447168863l-994050048,1447168524l1945108480,1447168644l943718400,1447168642l-1910505472,1447168638l1927282688,1447168527l1928331264,1447168638l-2008023040,1447168856l800063488,1447168864l2016411648,1447168644l-972029952,1447168866l-1286602752,1447168866l-1284505600,1447168866l-1735393280,1447168522l-1733296128,1447168522l1115684864,1447168863l1117782016,1447168863l387973120,1447168866l390070272,1447168866l0,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211812352,-62622l-1,65535l1225261056,0l0,0l131072,0l0,0l5308416,0l-1628438528,2128428396l2752512,0l13762560,0l709885952,1447168637l0,1447165952l10354688,0l0,0l8585216,0l42,0l3211264,0l1806696448,1447168863l1809842176,1447168863l1809842176,1447168863l-571473920,1447168514l1073872896,0l5308416,0l1122959360,1447522114l0,0l6881280,7274612l1530920960,1447168867l-340787200,1447168414l-322961408,1447168414l-1439170560,2128433078l569901056,1447168867l-698351616,1447168855l5308416,0l-923795456,2128433019l0,5963776l0,0l0,0l0,0l0,0l0,0l6553600,6553700l315,0l40960000,0l895483904,2128428400l152043520,0l20447232,0l-97517568,1447168866l1245184,1447165952l15597568,0l0,0l-2147352576,0l0,0l0,0l0,0l20447232,0l18743296,0l1090584576,1447231486l-1439170560,2128433078l149487616,0l273088512,1l518520832,0l20447232,0l0,0l326041600,0l0,0l672137216,1447168867l675807232,1447168867l676331520,1447168867l5242880,1447168644l5767168,1447168644l5767168,1447168644l1326448640,1447168850l524288,0l-254803968,1447168866l-254803968,1447168866l-221249536,1447168866l1328021504,1447168850l-254803968,1447168866l-254803968,1447168866l-221249536,1447168866l1328021504,1447168850l-160432128,1447168866l65536,0l0,0l0,0l0,1447182208l0,0l0,0l451936256,1447168855l524288,0l-1254096896,1447168638l-1254096896,1447168638l-1220542464,1447168638l453509120,1447168855l-1254096896,1447168638l-1254096896,1447168638l-1220542464,1447168638l453509120,1447168855l359661568,1447168867l524288,0l255852544,1447168863l255852544,1447168863l289406976,1447168863l361234432,1447168867l255852544,1447168863l255852544,1447168863l289406976,1447168863l361234432,1447168867l0,0l0,0l0,0l0,0l0,0l0,0l0,0l0,0l0,0l-65536,1442873343l0,0l4194304,0l5308416,0l-1814036480,2128428396l8060928,0l18743296,0l1145044992,1447168869l65536,1447165952l14745600,0l0,0l-2147483648,0l5242880,0l5308416,0l-1628438528,2128428396l2752512,0l18743296,0l-142606336,1447168866l0,1447165952l14745600,0l0,0l8585216,0l42,0l2162688,0l0,0l0,0l5111808,1447165952l5308416,0l0,0l0,0l0,0l0,0l0,1447168414l-322961408,1447168414l-1442840576,2128433078l458752,1447165959l0,0l8454144,0l851968000,2128428397l29818880,0l18743296,0l-897581056,1447168864l65536,0l14745600,0l0,0l65536,0l479395840,0l-792526848,0l0,1447522167l-65536,-1l65535,805371904l1181757442,1447168862l8388608,0l18939904,0l65536,16908288l1983643648,1634235194l2037671280,1763730800l1596079460,808464504l829710128,539113523l1919905635,2053731172l841104741,808465969l909193772,539111472l1886599791,824327540l539113523,1030382689l942682402,539111472l1752457584,812458557l829173824,808466480l825388076,1076899894l745366832,808857906l825388080,741355574l808857906,1042441520l1933211196,1802465908l1869226085,1953721961l1030057081,1953066274l790786661,980827198l1836216166,1935764597l980827198,1902452838l1981955438,589327457l1043276336,980823868l1836216166,1935764597l980827198,1684955496l1047749996,1748661820l1936683040,1869182057l807550318,573587500l792477231,1634220662l1701602414,792477299l1752382070,1952804961l1046835321,0l0,0l5308416,0l-1814036480,2128428396l15335424,0l13762560,0l110100480,1447168867l196608,1447493632l10354688,0l0,0l-2147483648,0l5242880,0l34668544,0l-1233190912,1447522115l0,0l131072,1447493632l339738624,1447168867l196608,1447493632l342884352,1447168867l262144,1447493632l346030080,1447168867l327680,1447493632l349175808,1447168867l393216,1447493632l352321536,1447168867l458752,1447493632l355467264,1447168867l524288,1447493632l358612992,1447168867l589824,1447493632l361758720,1447168867l655360,1447493632l-26214400,1447168866l786432,1447493632l-23068672,1447168866l851968,1447493632l-19922944,1447168866l917504,1447493632l364904448,1447168867l983040,1447493632l-16777216,1447168866l1048576,1447493632l-13631488,1447168866l1376256,1447493632l368050176,1447168867l1441792,0l376438784,1447168867l1572864,0l379584512,1447168867l1638400,0l382730240,1447168867l2162688,0l385875968,1447168867l2228224,0l389021696,1447168867l2293760,1447165952l-57671680,1447168866l2359296,0l-54525952,1447168866l2424832,1447493632l-51380224,1447168866l2621440,0l-48234496,1447168866l3014656,1447493632l-45088768,1447168866l3080192,1447165952l-41943040,1447168866l3145728,1447165952l-38797312,1447168866l3276800,0l-35651584,1447168866l3342336,1447493632l-32505856,1447168866l3407872,1447165952l-29360128,1447168866l0,0l0,0l1251934208,1447522114l4259840,0l0,0l0,0l47775744,4063232l0,0l47775744,196608l1459683328,61303l4194304,0l34668544,0l515899392,2128431999l515899392,2128431999l0,0l0,0l-1145044992,2128433029l-1141374976,2128433029l-1128267776,2128433029l0,0l0,0l0,0l0,0l-1439170560,2128433078l-1439170560,2128433078l-1439170560,2128433078l0,0l0,0l870842368,2128432829l-663814144,2128432840l-31457280,1447168525l-32505856,1447168525l-683671552,1447168866l0,0l0,0l-1440219136,2128433078l0,0l0,0l-1440219136,2128433078l-44040192,1447168866l0,0l0,0l-1440219136,2128433078l0,0l0,0l-1440219136,2128433078l0,0l0,0l-1440219136,2128433078l0,0l0,0l-1440219136,2128433078l1083179008,1447168867l-1945108480,1447168643l-1128267776,2128433029l11599872,0l1312817152,1447168527l523239424,1447168867l0,0l0,0l0,0l0,0l0,0l0,0l1316487168,1447168527l645922816,1447168867l645922816,1447168867l671088640,1447168867l-253755392,1447168839l1612840960,0l-1440219136,2128433078l0,0l0,0l0,0l0,0l-33554432,1447168866l34603008,0l5308416,0l-1814036480,2128428396l33030144,0l18743296,0l-1506803712,1447168868l262144,1447165952l14745600,0l0,0l-2147483648,0l356515840,1447168868l5308416,0l-1628438528,2128428396l2752512,0l18743296,0l-18874368,1447168866l0,1447165952l14745600,0l0,0l8585216,0l42,0l13697024,0l55574528,1447168867l1715470336,1447168863l-1783627776,1447168589l3407872,131072l0,0l223346688,2128433023l-220200960,1447168866l10354688,0l3473408,0l0,0l3014656,0l13762560,0l0,0l-196608,-1l65535,0l65536,0l0,-1342177280l16355,-1342177280l1835024355,1447168506l0,131072l589824,2752512l-832307200,1490946406l816857032,1447168865l0,0l13631488,0l34668544,0l-1695547392,1447522115l0,0l-1655701504,1447168588l-2041577472,1447168522l1644167168,1447168863l1386217472,1447168637l1322254336,1447168604l717225984,1447168522l1023410176,1447168522l1025507328,1447168522l-943718400,1447168524l900726784,1447168522l-1962934272,1447168522l2006974464,1447168864l-2036334592,1447168864l1362100224,1447168643l2094006272,1447168866l625999872,1447168859l1866465280,1447168643l5653002,1621753856l5653003,2124980224" stroked="f" o:allowincell="f" style="position:absolute;left:4907;top:1636;width:367;height:593;mso-wrap-style:square;v-text-anchor:top;mso-position-horizontal-relative:char">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rect>
                <v:rect id="shape_0" ID="_x0000f8a42be1-2420-45e5-a48c-6423b67c989f_s1550" path="l48,48l48,102l56,97l52,50l98,101l49,45l50,52l50,48l45,52l53,101l53,45l97,52l56,99l45,54l52,50l51,98l54,55l99,57l56,57l102,95l115,49l53,53l48,0l0,-4081l16,0l4269,0l12969,0l4637,0l13562,0l0,-4079l4,0l1,0l0,-4083l4,0l0,9l15,-4092l260,0l1602,-4086l8,0l1098,0l2562,0l243,-4085l188,0l128,0l10,138l1098,0l-16059,0l0,-16058l0,0l327,0l0,329l0,0l-16047,0l0,-16043l0,0l-16042,0l0,-16041l0,0l344,1l0,447l0,16l470,2l0,511l0,8l-15488,98l0,95l120,48l48,48l48,102l56,97l52,50l98,101l49,45l50,52l50,48l45,52l53,101l53,45l97,52l56,99l45,54l52,50l51,98l54,55l99,57l56,57l102,95l115,49l53,53l49,0l0,-4081l16,0l5033,0l13104,0l5401,0l0,0l13697024,0l1372585984,1447168527l-1857028096,1447168638l-1689255936,1447168587l65536,65536l0,0l223346688,2128433023l502267904,1447168866l12255232,0l3014656,0l1507328,0l589824,0l15269888,0l0,0l-589824,-1l65535,0l65536,0l0,-1342177280l16355,-1342177280l1835024355,1447168506l0,133632l589824,1447168527l-289406976,-1554092994l270592508,1447168604l0,0l0,0l9502720,0l0,0l0,0l65536,0l0,0l-1145044992,2128433029l-1141374976,2128433029l-1128267776,2128433029l0,0l1939865600,1447168644l1944059904,1447168644l1944059904,1447168644l-340787200,1447168414l-322961408,1447168414l-1439170560,2128433078l-1251475456,1447168638l-1850736640,1447168196l9437184,0l5308416,0l-1814036480,2128428396l6094848,0l15269888,0l1814036480,1447168527l65536,4587520l12255232,0l0,0l-2147483648,0l164626432,0l2162688,0l0,1442906112l0,0l2097152,0l5308416,0l-1814036480,2128428396l9961472,0l15269888,0l1583349760,1447168866l65536,1447165952l12255232,0l0,0l-2147483648,0l64225280,3538944l34668544,0l806944768,1447522115l0,0l943718400,2128426881l-417333248,2128426865l536870912,2128426848l0,0l1895825408,1447168527l0,0l0,0l0,0l0,0l0,0l0,0l0,0l0,0l0,0l0,0l0,0l0,0l0,0l0,0l0,0l0,0l0,0l0,0l0,0l0,0l0,0l0,0l0,0l0,0l0,0l0,0l0,0l0,0l0,0l0,0l0,0l0,0l0,0l0,0l0,0l0,0l0,0l0,0l0,0l0,0l0,0l0,0l0,0l0,0l0,0l0,0l0,0l0,0l0,0l0,0l0,0l0,0l0,0l0,0l0,0l0,0l0,0l0,0l5308416,0l551550976,1447168866l9109504,0l149487616,0l-1973157888,0l518520832,0l985530368,0l81788928,0l65536,0l9109504,0l9502720,0l-1985478656,2128428396l-1706033152,1447168850l1089470464,1447168821l2359296,0l1757020160,1447168589l870318080,1447168560l-1438646272,1447168419l462422016,1447168868l1017118720,1447168867l-1825570816,1447168494l-1820327936,1447168494l0,0l0,0l1090256896,0l0,0l0,1447165952l524288,3407872l6356992,0l-274726912,1447168862l9699328,1447165952l149487616,0l-851050496,0l518520832,0l985530368,0l961019904,0l65536,0l9699328,0l0,0l6291456,0l7405568,0l0,0l0,0l51445760,3407872l0,0l51445760,983040l436273152,2129836219l0,-2013265920l16520,0l20840448,3473408l0,0l20840448,20578304l436273152,2129836219l2097152,0l5308416,0l-1628438528,2128428396l2752512,0l18743296,0l878706688,1447168867l0,1447165952l14745600,0l0,0l8585216,0l42,4653056l2162688,0l0,0l0,0l2097152,0l5308416,0l-1814036480,2128428396l11010048,0l13762560,0l-202375168,1447168866l65536,1447165952l10354688,0l0,0l-2147483648,0l5242880,0l3211264,0l65536,851968l4390912,6357096l4391026,7209071l7274612,7471221l6553701,0l17891328,0l2065694720,1447168533l220200960,1447168433l327680,327680l131072,327680l0,0l0,0l0,0l0,65536l13762560,0l13762560,0l-65536,6094848l-1439170560,2128433078l-1439170560,2128433078l-1439170560,2128433078l-1439170560,2128433078l67698688,6422528l0,0l0,0l6815744,6619136l-1439170560,2128433078l-1439170560,2128433078l-1439170560,2128433078l-1439170560,2128433078l134479872,0l0,0l0,0l413663232,1447168866l2097152,-65536l-1,65535l1221984256,0l0,0l131072,0l0,0l7405568,0l0,0l0,0l41877504,0l0,0l41877504,26214400l-1711210496,-1826126875l57985,-134217728l16515,0l41877504,65536l0,0l41877504,26607616l-1711210496,-1826126875l57985,100663296l5309952,0l1899560960,1447521886l0,0l-340787200,1447168414l1494220800,1447168866l-340787200,1447168414l-322961408,1447168414l-1439170560,2128433078l1994915840,1447168527l0,65536l34668544,0l541065216,2128431999l541065216,2128431999l943718400,2128426881l-417333248,2128426865l536870912,2128426848l0,0l0,1953366016l19553,0l0,0l0,0l0,0l0,0l0,0l0,0l0,0l0,0l0,0l0,0l0,0l0,0l0,0l0,0l0,0l0,0l0,0l0,0l0,0l0,0l0,0l0,0l0,0l0,0l0,0l0,0l0,0l0,0l0,0l0,0l0,0l0,0l0,0l0,0l0,0l0,0l0,0l0,0l0,0l0,0l0,0l0,0l0,0l0,0l0,0l0,0l0,0l0,0l0,0l0,0l0,0l0,0l0,0l0,0l0,0l0,0l0,0l12648448,0l1941962752,1447168847l-1783627776,1447168589l1048576,196608l0,0l223346688,2128433023l1333788672,1447168527l10354688,0l3473408,0l0,0l3014656,0l13762560,0l0,0l-196608,-1l65535,0l855703552,2128431433l0,-1342177280l16355,-1342177280l1835024355,1447168506l0,149760l589824,2128433078l-2001272832,791059815l-1479518272,1447168638l-2001272832,791059815l12670912,0l1475346432,1447168848l-1783627776,1447168589l1507328,131072l0,0l223346688,2128433023l2062548992,1447168644l10354688,0l3473408,0l0,0l3014656,0l13762560,0l0,0l-196608,-1l65535,0l855703552,2128431433l0,-1342177280l16355,-1342177280l1835024355,1447168506l0,149760l589824,2128433078l1280180224,-41383925l417362843,1447168867l1280180224,-41383925l5338011,0l13631488,1447168855l7798784,0l149487616,0l-1973157888,0l518520832,0l985530368,0l511180800,0l65536,0l7798784,0l12648448,0l-535822336,1447168860l-1928331264,1447168568l4915200,65536l0,0l223346688,2128433023l1341128704,1447168866l7077888,0l1703936,0l851968,0l327680,0l8781824,0l0,0l-327680,-1l65535,0l-167706624,1447168828l0,-1342177280l16342,-1342177280l1835024342,1447168506l0,131072l589824,2097152l-1748238336,1603250349l-1829715935,1447168522l-1748238336,1603250349l12697633,0l2036334592,1447168527l693108736,1447168589l1376256,65536l0,0l223346688,2128433023l-2146435072,1447168522l12255232,0l3014656,0l1507328,0l589824,0l15269888,0l0,0l0,0l0,0l855703552,2128431433l0,-1342177280l16355,-1342177280l1835024355,1447168506l0,149760l589824,2128433078l1635713024,-14809395l532739458,1447168866l1635713024,-14809395l9565570,0l-1985478656,2128428396l-1451229184,1447168845l1108344832,1447168522l1441792,0l-107347968,1447168589l2124414976,1447168554l-1438646272,1447168419l1697644544,1447168644l1276116992,1447168527l-1825570816,1447168494l-1820327936,1447168494l0,0l0,0l1090256896,0l0,0l0,1447165952l482344960,2128431999l34668544,0l524288000,2128431999l524288000,2128431999l2097152,0l4194304,0l-1238761472,353312l1310982144,1623554509l-1889119819,1406624320l1988383280,1692820585l1995985563,-15959223l-15045566,2128412672l6291456,0l2097152,0l-1238761472,353312l1276641280,1447168527l8388608,0l34668544,0l1818230784,1447168527l-2035286016,1447168522l0,0l0,0l-1145044992,2128433029l-1141374976,2128433029l-1128267776,2128433029l0,0l0,0l0,0l0,0l-1439170560,2128433078l-1439170560,2128433078l-1439170560,2128433078l0,0l0,0l870842368,2128432829l-663814144,2128432840l-31457280,1447168525l-32505856,1447168525l-1859125248,1447168866l0,0l0,0l-1440219136,2128433078l0,0l0,0l-1440219136,2128433078l-1539309568,1447168866l0,0l0,0l-1440219136,2128433078l0,0l0,0l-1440219136,2128433078l0,0l0,0l-1440219136,2128433078l0,0l0,0l-1440219136,2128433078l1819279360,1447168527l905969664,1447168638l56623104,0l11599872,0l-1577058304,1447168866l1818230784,1447168527l0,0l0,0l0,0l5308416,0l-1814036480,2128428396l49545216,0l18743296,0l0,0l393216,1447165952l14745600,0l0,0l-2147483648,0l-1440219136,2128433078l3211264,0l292552704,1447168867l301989888,1447168867l301989888,1447168867l-571473920,1447168514l1073872896,0l30474240,0l-1491337216,2128428537l-1362100224,2128431543l-1362100224,2128431543l-666894336,2128431542l-268435456,262144l1107296256,-16450552l2392105,0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114112,1447165952l-493879296,1447168866l1179648,1447165952l1959788544,1447168866l1245184,1447165952l1962934272,1447168866l1310720,1447165952l-490733568,1447168866l1376256,1447165952l1940914176,1447168866l1441792,1447165952l1944059904,1447168866l1572864,1447165952l1947205632,1447168866l1638400,1447165952l1950351360,1447168866l1703936,1447165952l-487587840,1447168866l1835008,1447165952l-484442112,1447168866l2162688,1447165952l1953497088,1447168866l2228224,1447165952l1956642816,1447168866l2293760,0l-545259520,1447168866l2359296,0l30474240,0l-1427898368,2128428537l1001390080,2128431543l1001390080,2128431543l-672137216,2128431542l1610612736,0l0,2097156l262144,0l-478150656,1447168866l2752512,0l-475004928,1447168866l2883584,0l-471859200,1447168866l3014656,0l-528482304,1447168866l3080192,0l-525336576,1447168866l3145728,0l-522190848,1447168866l3276800,0l-519045120,1447168866l3342336,0l-515899392,1447168866l3407872,0l-512753664,1447168866l0,0l0,0l0,0l0,0l0,0l0,0l0,0l0,0l0,0l0,0l0,0l0,0l0,0l0,0l0,0l167837696,0l482344960,2128431999l-1102053376,1447168866l0,0l0,0l0,0l0,0l0,0l0,0l0,0l0,0l0,0l0,0l0,0l0,0l0,0l0,0l0,0l30474240,0l-1426849792,2128428537l1034944512,2128431543l1034944512,2128431543l-671088640,2128431542l-1342177280,0l1107296256,14336l262176,0l0,0l0,0l0,0l0,0l0,0l0,0l0,0l0,0l0,0l0,0l0,0l0,0l0,0l0,0l0,0l0,0l0,0l0,0l0,0l0,0l0,0l0,0l0,0l0,0l0,0l0,0l0,0l0,0l0,0l0,0l0,0l0,0l0,0l0,0l0,0l0,0l0,0l0,0l0,0l0,0l0,0l0,0l0,0l0,0l0,0l0,0l0,0l0,0l0,0l0,0l30474240,0l-1424490496,2128428537l48234496,2128431544l48234496,2128431544l-670040064,2128431542l536870912,0l0,4096l262144,0l0,0l0,0l0,0l0,0l0,0l0,0l0,0l0,0l0,0l0,0l0,0l0,0l0,0l0,0l0,0l0,0l0,0l0,0l0,0l0,0l0,0l0,0l0,0l0,0l0,0l0,0l0,0l0,0l0,0l0,0l0,0l0,0l0,0l0,0l0,0l0,0l0,0l0,0l0,0l0,0l0,0l0,0l0,0l0,0l0,0l0,0l0,0l0,0l0,0l0,0l30474240,0l-272498688,2128428816l-1362100224,2128431543l-1362100224,2128431543l-666894336,2128431542l-2147483648,0l0,0l262146,0l1380319232,673857l65536,65536l65536,65536l0,1919287296l608353,65536l65536,65536l65536,0l1986854912,876898l65536,65536l65536,65536l0,2003632128l942700,65536l65536,65536l65536,0l1819541504,1336161l65536,65536l65536,65536l0,1836056576l1008483,65536l65536,65536l65536,0l1768357888,1401708l65536,65536l65536,65536l0,1920139264l1467253,65536l65536,65536l65536,0l1936982016,1533033l65536,65536l65536,65536l0,1869414400l418926,65536l0,0l65536,0l1633878016,288370l65536,0l0,65536l0,1919811584l1600357,65536l196608,65536l65536,0l1734410240,1666153l65536,65536l65536,65536l0,1668022272l1076335,65536l65536,65536l65536,0l1918959616,158836l30474240,0l-227934208,2128428816l644874240,2128431543l644874240,2128431543l-660602880,2128431542l-2147483648,0l0,0l262146,0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1701838848,2128431448l1692401664,2128431448l-1566572544,2128431446l0,0l2100297728,2128431979l2100297728,2128431979l45154304,0l526385152,2128431999l526385152,2128431999l-1028653056,1447168866l458227712,1447168866l1807745024,1447168863l2162688,0l420478976,1447168866l482344960,2128431999l4194304,0l2097152,0l78315520,1447522114l482344960,2128431999l6291456,0l2097152,0l116064256,1447522114l5308416,0l-1814036480,2128428396l3670016,0l13762560,0l0,0l65536,1447165952l10354688,0l0,0l-2147483648,0l0,1447168867l4259840,0l-1508376576,2128428396l-1143996416,1447168638l1728053248,1447168866l6881280,0l-207618048,1447168514l-183500800,1447168866l4194304,0l30474240,0l-388497408,2128428816l738197504,2128431543l738197504,2128431543l-659554304,2128431542l131072,0l0,8184l65536,0l2162688,0l-1102053376,1447168866l482344960,2128431999l35651584,0l2097152,0l1546321920,1447522114l1651638272,1702013123l451936256,1447168855l6356992,0l-827326464,1447168866l-2099249152,1447168862l460324864,1447168855l2162688,0l-827326464,1447168866l482344960,2128431999l4194304,0l2097152,0l1602945024,1447522114l6488064,2128431999l206569472,0l2097152,0l74121216,1447522114l482344960,2128431999l134217728,1447168864l2162688,0l-415236096,1447168866l482344960,2128431999l210763776,0l2097152,0l-2144665600,1447521955l6488064,2128431999l901775360,1447168643l6356992,0l482344960,2128431999l1576009728,1447168864l968884224,1447168866l2162688,0l-1340080128,1447168866l482344960,2128431999l4194304,0l2097152,0l1975189504,1447522114l542113792,1752461127l219177833,0l3145728,0l-488964096,1447521887l2162688,3014700l3866682,805371967l-16699390,-15794420l62979866,0l5308416,0l-1814036480,2128428396l5701632,0l15269888,0l1660944384,1447168595l65536,1447165952l12255232,0l0,0l-2147483648,0l5242880,0l4259840,0l0,0l0,0l44826624,2359296l0,0l44826624,2162688l436273152,2129836219l0,0l5308416,0l1772093440,1447168864l1710620672,327680l-1439170560,2128433078l-1241513984,1447168866l0,0l16368,0l0,0l0,0l942751728,-252659179l5341569,0l-699400192,1447168866l1501691904,327680l-1439170560,2128433078l1912602624,1447168644l0,0l16368,0l0,0l0,0l1290026992,-252658734l5341569,0l-709885952,1447168866l1738276864,327680l-1439170560,2128433078l2013265920,1447168864l0,0l16368,0l0,0l0,0l-639352848,-252659152l5341569,0l-1277165568,1447168866l-1881604096,327680l-1439170560,2128433078l268435456,1447168604l0,0l16368,0l0,0l0,0l120995824,-252659531l5341569,0l1119879168,1447168863l1310982144,327680l-1439170560,2128433078l-1241513984,1447168866l0,0l16368,0l0,0l0,0l1921269744,-252658520l5341569,0l-1261436928,1447168866l2043478016,327680l-1439170560,2128433078l1929379840,1447168644l0,0l16368,0l0,0l0,0l-1097187344,-252659241l20021633,0l1836056576,25443l-65536,65536l0,2031616l0,32768l425984,1919811584l-38043,0l65536,0l2031616,0l32768,425984l1919614976,-37535l65536,65536l0,2031616l0,32768l32768,1634402304l-35726,-65536l65536,0l2031616,0l32768,491520l0,-1677721600l16536,0l64225280,2031616l0,0l64225280,5242880l436273152,2129836219l0,-167772160l16547,0l22937600,2097152l0,0l22937600,1179648l436273152,2129836219l0,-1308622848l16550,0l32112640,2162688l0,0l32112640,5636096l436273152,2129836219l0,0l9502720,0l0,0l0,0l65536,0l0,0l-1145044992,2128433029l-1141374976,2128433029l-1128267776,2128433029l0,0l1298137088,1447168866l1302331392,1447168866l1302331392,1447168866l-340787200,1447168414l-322961408,1447168414l-1439170560,2128433078l1343750144,1447168866l-1850736640,1447168196l450887680,1447168863l13697024,0l678428672,1447168644l-571473920,1447168643l-1928331264,1447168568l393216,262144l0,0l223346688,2128433023l1528823808,1447168866l12255232,0l3014656,0l1507328,0l589824,0l15269888,0l0,0l-589824,-1l65535,0l65536,0l0,-1342177280l16355,-1342177280l1835024355,1447168506l0,131072l589824,0l-942407680,-572596099l1794135539,1447168864l0,0l-573571072,1447168866l4259840,0l0,0l0,0l20578304,458752l0,0l20578304,20381696l436273152,2129836219l4194304,0l5308416,0l1417674752,1447168866l1692794880,327680l-1439170560,2128433078l1224736768,1447168866l0,0l16368,0l0,0l0,0l986857456,-252659196l5341569,0l-1203765248,1447168866l1385889792,327680l-1439170560,2128433078l-2130706432,1447168866l0,0l16368,0l0,0l0,0l-407552016,-252658848l5341569,0l-1198522368,1447168866l1995964416,327680l-1439170560,2128433078l1375731712,1447168866l0,0l16368,0l0,0l0,0l138887152,-252659419l5341569,0l-1282408448,1447168866l2068381696,327680l-1439170560,2128433078l-1157627904,1447168866l0,0l16368,0l0,0l0,0l-53395472,-252659201l5341569,0l-1193279488,1447168866l1816264704,327680l-1439170560,2128433078l-2113929216,1447168866l0,0l16368,0l0,0l0,0l1925726192,-252659058l5341569,0l-1182793728,1447168866l-15073280,327680l-1439170560,2128433078l-2097152000,1447168866l0,0l16368,0l0,0l0,0l1491288048,-252661319l5341569,0l-1814036480,2128428396l24772608,0l18743296,0l183500800,1447168643l196608,1447165952l14745600,0l0,0l-2147483648,0l2883584,0l30474240,0l2046689280,2128428537l644874240,2128431543l644874240,2128431543l-660602880,2128431542l-1073741824,0l0,16777216l1310848,0l2052063232,2128428537l644874240,2128431543l644874240,2128431543l-660602880,2128431542l-1073741824,0l0,16777216l1310848,0l2057437184,2128428537l644874240,2128431543l644874240,2128431543l-660602880,2128431542l-1073741824,0l0,16777216l1310848,0l2062811136,2128428537l644874240,2128431543l644874240,2128431543l-660602880,2128431542l-1073741824,0l0,16777216l1310848,0l0,0l0,0l49020928,0l0,0l0,49020928l0,0l0,0l49020928,0l0,0l0,49020928l0,0l0,0l49020928,0l0,0l0,49020928l0,0l0,0l49020928,0l0,0l0,49020928l0,0l0,0l49020928,0l0,0l0,49020928l0,0l0,0l49020928,0l0,0l30474240,0l2068185088,2128428537l644874240,2128431543l644874240,2128431543l-660602880,2128431542l-268435456,262144l1107296256,-16450552l2392105,0l2076049408,2128428537l644874240,2128431543l644874240,2128431543l-660602880,2128431542l-268435456,262144l1107296256,-16450552l2392105,0l2084569088,2128428537l644874240,2128431543l644874240,2128431543l-660602880,2128431542l-268435456,262144l1107296256,-16450552l2392105,0l2093088768,2128428537l644874240,2128431543l644874240,2128431543l-660602880,2128431542l-268435456,262144l1107296256,-16450552l2392105,0l-420478976,1447168866l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l1465974784,327680l-1439170560,2128433078l469762048,2128431999l0,0l16368,0l0,0l0,0l1512521712,-252658884l6390145,0l-923795456,2128433019l0,5963776l20643840,0l0,0l0,0l0,0l0,0l6553600,6553700l65221,7471104l95,104l6291523,0l34668544,0l-917700608,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0,0l0,0l17891328,0l2065694720,1447168533l1823473664,1447168433l327680,327680l131072,327680l131072,0l0,0l0,0l0,65536l7929856,0l7929856,0l-65536,1447165952l-1439170560,2128433078l-1439170560,2128433078l-1439170560,2128433078l-1439170560,2128433078l67698688,1447168866l0,0l0,0l524288,1447165952l-1439170560,2128433078l-1439170560,2128433078l-1439170560,2128433078l-1439170560,2128433078l134479872,1447168866l0,0l0,0l524288,1447165952l-1612709888,-62622l-1,1447231487l1222049792,1447165952l0,0l131072,0l0,0l5308416,0l23068672,1447168845l2043478016,327680l-1439170560,2128433078l788529152,1869901678l20015,0l16368,0l0,0l0,0l-1097187344,-252659241l13730177,0l-571473920,1447168643l-807403520,1447168638l-1928331264,1447168568l2293760,65536l0,0l223346688,2128433023l342884352,1447168866l7077888,0l1703936,0l851968,0l327680,0l8781824,0l0,0l0,0l0,0l1593901056,1447168866l0,-1342177280l16342,-1342177280l1835024342,1447168506l0,133888l589824,1447168861l1697251328,2055982185l692073670,1447168644l0,0l0,0l3211264,0l1981284352,2128433003l65536,65536l1393557504,1447168867l1395916800,1447168867l1396703232,1447168867l5308416,0l1422917632,1447168866l-2008285184,327680l-1439170560,2128433078l0,0l0,0l16368,0l0,0l0,0l939606000,-252659506l7438721,0l196608,3l1836089344,1447191395l-1342177280,1447168864l2162688,0l434110464,1447168644l482344960,2128431999l4194304,0l3145728,0l1280114688,1447521953l196608,0l1916796928,1447168864l65536,0l7340032,0l5308416,0l1464860672,1447168866l1366032384,327680l-1439170560,2128433078l0,0l0,0l16368,0l0,0l0,0l-176996368,-252658851l5341569,0l1558183936,1447168866l-1913716736,327680l-1439170560,2128433078l469762048,2128431999l0,0l16368,0l0,0l0,0l1723744240,-252659564l34701697,0l-558891008,1447168643l1593835520,1447168866l131072,1447165952l1912602624,1447168866l196608,1447165952l1915748352,1447168866l262144,1447165952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376256,1447165952l1940914176,1447168866l1441792,1447165952l1944059904,1447168866l1572864,1447165952l1947205632,1447168866l1638400,1447165952l1950351360,1447168866l2162688,1447165952l1953497088,1447168866l2228224,1447165952l1956642816,1447168866l2293760,0l-545259520,1447168866l2359296,0l-542113792,1447168866l2424832,0l-534773760,1447168866l2621440,0l-531628032,1447168866l3014656,0l-528482304,1447168866l3080192,0l-525336576,1447168866l3145728,0l-522190848,1447168866l3276800,0l-519045120,1447168866l3342336,0l-515899392,1447168866l3407872,0l-512753664,1447168866l0,0l0,0l34603008,0l40960000,0l895483904,2128428400l513933312,0l20447232,0l-836763648,1447168853l4063232,0l15597568,0l0,0l-2147352576,0l-2085617664,1447168522l0,0l0,0l20447232,0l18743296,0l1090584576,542441470l-1439140753,2128433078l149487616,0l273088512,1l518520832,0l40894464,0l0,0l667287552,0l0,0l-400556032,1447168866l-382205952,1447168866l-367001600,1447168866l972029952,1447168847l972554240,1447168847l972554240,1447168847l2131755008,1447168849l524288,0l-504365056,1447168866l-504365056,1447168866l-470810624,1447168866l2133327872,1447168849l-504365056,1447168866l-504365056,1447168866l-470810624,1447168866l2133327872,1447168849l-522190848,1447168866l65536,0l0,0l0,0l0,16256l0,0l0,0l-2134900736,1447168643l524288,0l-469762048,1447168866l-469762048,1447168866l-436207616,1447168866l-2133327872,1447168643l-469762048,1447168866l-469762048,1447168866l-436207616,1447168866l-2133327872,1447168643l-1836056576,1447168522l524288,0l-435159040,1447168866l-435159040,1447168866l-401604608,1447168866l-1834483712,1447168522l-435159040,1447168866l-435159040,1447168866l-401604608,1447168866l-1834483712,1447168522l0,0l0,0l0,0l0,0l0,0l0,0l0,0l0,0l0,0l-65536,1442873343l0,0l4194304,0l34668544,0l0,0l79757312,0l1936719872,1447168866l482344960,2128431999l0,0l0,0l0,0l76611584,0l-580911104,1447168866l1936719872,1447168866l0,0l0,0l0,0l73465856,0l1939865600,1447168866l482344960,2128431999l0,0l0,0l0,0l70320128,0l1939865600,1447168866l482344960,2128431999l0,0l0,0l0,0l67174400,0l-580911104,1447168866l1939865600,1447168866l0,0l0,0l0,0l64028672,0l-580911104,1447168866l1939865600,1447168866l0,-1073741824l82002,0l0,0l60882944,0l1952448512,1447168866l482344960,2128431999l0,0l81904,0l0,0l57737216,0l-558891008,1447168643l-535822336,1447168866l65536,0l65536,0l0,0l54591488,0l-558891008,1447168643l-532676608,1447168866l65536,2128412672l0,0l0,0l51445760,0l-529530880,1447168866l482344960,2128431999l438304768,1447168866l65536,0l0,0l48300032,0l-529530880,1447168866l482344960,2128431999l440401920,1447168866l34668544,0l0,0l45154304,0l-1443889152,1447168864l4194304,1447168644l0,0l0,0l0,0l0,0l0,0l0,0l0,0l0,0l0,0l0,0l0,0l0,0l0,0l1701838848,2128431448l1692401664,2128431448l0,0l0,0l0,0l11534336,0l2097152,0l-1350696960,1447522114l877658112,1447168863l425721856,1447168866l4259840,0l403701760,1447168866l2080374784,1447168643l2132672512,1447522114l2162688,0l403701760,1447168866l482344960,2128431999l17825792,0l2097152,0l-1234305024,1447521956l0,0l-1327497216,1447168866l25231360,0l-1443889152,1447168864l482344960,2128431999l-450887680,1447168866l23134208,0l504365056,2128431999l504365056,2128431999l1401815040,1447522114l2162688,0l965738496,1447168866l482344960,2128431999l4194304,0l2097152,0l221118464,1447522172l0,0l386809938,1447522172l16842752,0l905969664,1447168643l482344960,2128431999l-442499072,1447168866l14745600,0l359661568,1447168866l-1933574144,1447168588l-1373634560,1447168864l2162688,0l-1344274432,1447168864l34668544,0l4194304,0l2097152,0l225312768,1447522172l0,-2147483648l1347305554,1447522114l2162688,0l925892608,1447168643l482344960,2128431999l8388608,0l2097152,0l-16908288,1447521955l0,-1073741824l-944881582,1447522114l2162688,0l462422016,1447168866l482344960,2128431999l12582912,0l2097152,0l986578944,1447521900l0,0l111165523,0l3145728,0l-1238499328,353312l196608,0l1596981248,1447168642l0,0l0,0l-1994326016,1l1321205760,1447168604l1545601024,1447168866l0,0l21037056,0l426770432,1447168866l482344960,2128431999l2097152,0l2097152,0l1355677696,1447522114l0,0l0,0l16842752,0l498073600,2128431999l449839104,1447168866l0,0l2162688,0l-447741952,1447168866l482344960,2128431999l4194304,0l2097152,0l-2082603008,1447522114l0,0l6307926,0l6356992,0l391118848,1447168866l482344960,2128431999l-409993216,1447168866l4259840,0l898629632,1447168866l-1864368128,1447168642l10485760,0l2162688,0l898629632,1447168866l482344960,2128431999l12582912,0l2097152,0l-1356988416,1447522114l34668544,0l131072,1442906112l458752,131072l524288,805371904l1060866,-16646144l1310490,1442906112l1507328,1442971648l1638400,2113994752l1966080,1442971648l2031616,1442906112l2359296,1442971648l2424832,1442906112l2490368,131072l2555904,65536l2818048,131072l2949120,65536l3407872,1442971648l3538944,65536l3735552,131072l3801088,1442906112l4063232,2114060288l4128768,2113994752l4521984,2114060288l4587520,2113994752l4718592,1442971648l4784128,65536l5373952,131072l5636096,1442906112l6029312,-16646144l6160383,1442906112l6160384,1442971648l6225920,65536l6619136,131072l6684672,1442906112l6750208,131072l6815744,65536l-2033123328,1l1596850176,1447522114l65536,0l0,0l65536,0l0,0l-2036269056,1l1595801600,1447522114l131072,0l0,0l82004,0l0,0l-2039414784,1l1598947328,1447522114l131072,0l0,0l82009,0l0,0l-2042560512,1l1606287360,1447522114l196608,0l-95420416,1447168641l65536,0l0,0l-2045706240,1l1609433088,1447522114l196608,0l-276824064,1447168865l65536,0l0,0l38862848,0l65536,37355520l1983643648,1634235194l2037671280,1763730800l1596079460,808464504l913596208,1663050294l1685221231,1702521203l825369149,741355574l808857906,1864376880l1953526586,909517373l1684086818,824327530l808466480,942682412l539111472,1752457584l745349693,808988721l859860016,859860012l845952320,808465969l845952320,808465969l1080833600,1815494707l841757504,808465969l1042441592,1933211196l1802465908,1869226085l1953721961,1030057081l1953066274,790786661l980827198,1836216166l1935764597,980827198l1902452838,1981955438l840985697,808465969l1010708258,543570550l1030648165,1818326562l573645600,1983659567l1696622138,574451313l543973750,790769699l980827198,1902452838l1931623790,807431541l540164128,1043276336l1715107388,1852925216l1919951421,824206447l540098592,1043276338l1715107388,1852925216l1970479677,808525933l540028984,876617776l1010708258,543570550l1030648165,1836413730l942682400,1075851312l573579316,1983659567l1696622138,574451313l1685025392,540360736l824193600,808466480l1010708258,543570550l1030648165,1836413730l540229664,926949424l1010708258,1715107375l1970106991,1047748972l1882879548,543716449l1684107879,1953391977l1885431923,1030451045l539128866,1868773999l1667591790,1887007860l1914846565,578052965l2019914784,2020565620l1952671090,943727165l741687340,808857906l910175280,1010708258l1634220662,1701602414l1983659635,1881172026l1953067887,1030647657l909193762,1076637744l1043276341,1748661820l1936683040,1869182057l1075985774,573582387l792477231,1634220662l1701602414,792477299l1752382070,1952804961l1046835321,0l17891328,0l-1807745024,1447168533l1599078400,1447168435l327680,327680l131072,327680l0,0l0,0l0,0l0,0l13762560,0l13762560,0l-65536,256l-1439170560,2128433078l-1439170560,2128433078l-1439170560,2128433078l-1439170560,2128433078l67698688,1447168828l0,0l0,0l1701314560,3342336l-1439170560,2128433078l-1439170560,2128433078l-1439170560,2128433078l-1439170560,2128433078l134479872,-49153l8191,0l0,0l524288,0l2097152,-65536l-1,65535l1211039744,0l0,0l131072,0l0,0l5308416,0l-1814036480,2128428396l66060288,0l18743296,0l1494220800,1447168867l524288,1447165952l14745600,0l0,0l-2147483648,0l0,0l13697024,0l691011584,1447168867l895483904,1447168867l-1783627776,1447168589l6029312,65536l0,0l223346688,2128433023l1019215872,1447168867l10354688,0l3473408,0l0,0l3014656,0l13762560,0l0,0l-196608,-1l65535,0l65536,0l0,-1342177280l16355,-1342177280l1835024355,1447168506l0,131072l589824,5570560l603062272,-1951215046l-215991927,1447168864l0,0l0,0l13697024,0l1303379968,1447168867l-1525678080,1447168638l1648361472,1447168588l0,196608l0,0l223346688,2128433023l1448083456,1447168867l10354688,0l3473408,0l0,0l3014656,0l13762560,0l0,0l-196608,-1l65535,0l-167706624,1447168828l0,-1342177280l16355,-1342177280l1835024355,1447168506l0,131072l589824,0l1802174464,-599515987l-1517271779,1447168866l0,0l0,0l5308416,0l-1628438528,2128428396l2752512,0l13762560,0l682622976,1447168863l0,1447165952l10354688,0l0,0l8585216,0l42,0l4259840,0l-1508376576,2128428396l1728053248,1447168866l-1861222400,1447168638l7012352,2129836032l-163577856,1447168514l2040528896,1447168867l0,0l12648448,0l-1333788672,1447168868l-1783627776,1447168589l6160384,65536l0,0l223346688,2128433023l523239424,1447168864l10354688,0l3473408,0l0,0l3014656,0l13762560,0l0,0l-196608,-1l65535,0l855703552,2128431433l0,-1342177280l16355,-1342177280l1835024355,1447168506l0,149760l589824,2128433078l-1578369024,1152288722l895541454,1447168867l-1578369024,1152288722l34726094,0l57606144,1447521886l0,0l1386217472,1447168637l-310378496,1447168853l-1637875712,1447168588l2080374784,1447168644l-1655701504,1447168588l-2041577472,1447168522l1644167168,1447168863l-1401946112,1447168522l-873463808,1447168620l1778384896,1447168522l-943718400,1447168524l-1442840576,1447168864l1911554048,1447168527l625999872,1447168859l449839104,1447168863l2094006272,1447168866l1068498944,1447168642l-1962934272,1447168522l1850736640,1447168527l2006974464,1447168864l-1465909248,1447168638l-957349888,1447168638l979369984,1447168637l717225984,1447168522l1107296256,1447168863l1109393408,1447168863l1111490560,1447168863l1113587712,1447168863l-1236271104,1447168864l488636416,1447168866l383778816,1447168866l385875968,1447168866l816840704,1447168865l572522496,1447168864c-1517289472,1447168866,-605028352,1447168620,-1573912576,1447168860c1824522240,1447168864,100663296,1447168856,1741684736,1447168590c-825229312,1447168853,1491075072,1447168866,-1404043264,1447168864c921698304,1447168863,-994050048,1447168524,1945108480,1447168644c943718400,1447168642,-1910505472,1447168638,1927282688,1447168527c1928331264,1447168638,-2008023040,1447168856,800063488,1447168864c2016411648,1447168644,-972029952,1447168866,-1286602752,1447168866c-1284505600,1447168866,-1735393280,1447168522,-1733296128,1447168522c1115684864,1447168863,1117782016,1447168863,387973120,1447168866c390070272,1447168866,0,0,17891328,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211812352,-62622,-1,65535,1225261056,0c0,0,131072,0,0,0c5308416,0,-1628438528,2128428396,2752512,0c13762560,0,709885952,1447168637,0,1447165952c10354688,0,0,0,8585216,0c42,0,3211264,0,1806696448,1447168863c1809842176,1447168863,1809842176,1447168863,-571473920,1447168514c1073872896,0,5308416,0,1122959360,1447522114c0,0,6881280,7274612,1530920960,1447168867c-340787200,1447168414,-322961408,1447168414,-1439170560,2128433078c569901056,1447168867,-698351616,1447168855,5308416,0c-923795456,2128433019,0,5963776,0,0c0,0,0,0,0,0c0,0,6553600,6553700,315,0c40960000,0,895483904,2128428400,152043520,0c20447232,0,-97517568,1447168866,1245184,1447165952c15597568,0,0,0,-2147352576,0c0,0,0,0,0,0c20447232,0,18743296,0,1090584576,1447231486c-1439170560,2128433078,149487616,0,273088512,1c518520832,0,20447232,0,0,0c326041600,0,0,0,672137216,1447168867c675807232,1447168867,676331520,1447168867,5242880,1447168644c5767168,1447168644,5767168,1447168644,1326448640,1447168850c524288,0,-254803968,1447168866,-254803968,1447168866c-221249536,1447168866,1328021504,1447168850,-254803968,1447168866c-254803968,1447168866,-221249536,1447168866,1328021504,1447168850c-160432128,1447168866,65536,0,0,0c0,0,0,1447182208,0,0c0,0,451936256,1447168855,524288,0c-1254096896,1447168638,-1254096896,1447168638,-1220542464,1447168638c453509120,1447168855,-1254096896,1447168638,-1254096896,1447168638c-1220542464,1447168638,453509120,1447168855,359661568,1447168867c524288,0,255852544,1447168863,255852544,1447168863c289406976,1447168863,361234432,1447168867,255852544,1447168863c255852544,1447168863,289406976,1447168863,361234432,1447168867c0,0,0,0,0,0c0,0,0,0,0,0c0,0,0,0,0,0c-65536,1442873343,0,0,4194304,0c5308416,0,-1814036480,2128428396,8060928,0c18743296,0,1145044992,1447168869,65536,1447165952c14745600,0,0,0,-2147483648,0c5242880,0,5308416,0,-1628438528,2128428396c2752512,0,18743296,0,-142606336,1447168866c0,1447165952,14745600,0,0,0c8585216,0,42,0,2162688,0c0,0,0,0,5111808,1447165952c5308416,0,0,0,0,0c0,0,0,0,0,1447168414c-322961408,1447168414,-1442840576,2128433078,458752,1447165959c0,0,8454144,0,851968000,2128428397c29818880,0,18743296,0,-897581056,1447168864c65536,0,14745600,0,0,0c65536,0,479395840,0,-792526848,0c0,1447522167,-65536,-1,65535,805371904c1181757442,1447168862,8388608,0,18939904,0c65536,16908288,1983643648,1634235194,2037671280,1763730800c1596079460,808464504,829710128,539113523,1919905635,2053731172c841104741,808465969,909193772,539111472,1886599791,824327540c539113523,1030382689,942682402,539111472,1752457584,812458557c829173824,808466480,825388076,1076899894,745366832,808857906c825388080,741355574,808857906,1042441520,1933211196,1802465908c1869226085,1953721961,1030057081,1953066274,790786661,980827198c1836216166,1935764597,980827198,1902452838,1981955438,589327457c1043276336,980823868,1836216166,1935764597,980827198,1684955496c1047749996,1748661820,1936683040,1869182057,807550318,573587500c792477231,1634220662,1701602414,792477299,1752382070,1952804961c1046835321,0,0,0,5308416,0c-1814036480,2128428396,15335424,0,13762560,0c110100480,1447168867,196608,1447493632,10354688,0c0,0,-2147483648,0,5242880,0c34668544,0,-1233190912,1447522115,0,0c131072,1447493632,339738624,1447168867,196608,1447493632c342884352,1447168867,262144,1447493632,346030080,1447168867c327680,1447493632,349175808,1447168867,393216,1447493632c352321536,1447168867,458752,1447493632,355467264,1447168867c524288,1447493632,358612992,1447168867,589824,1447493632c361758720,1447168867,655360,1447493632,-26214400,1447168866c786432,1447493632,-23068672,1447168866,851968,1447493632c-19922944,1447168866,917504,1447493632,364904448,1447168867c983040,1447493632,-16777216,1447168866,1048576,1447493632c-13631488,1447168866,1376256,1447493632,368050176,1447168867c1441792,0,376438784,1447168867,1572864,0c379584512,1447168867,1638400,0,382730240,1447168867c2162688,0,385875968,1447168867,2228224,0c389021696,1447168867,2293760,1447165952,-57671680,1447168866c2359296,0,-54525952,1447168866,2424832,1447493632c-51380224,1447168866,2621440,0,-48234496,1447168866c3014656,1447493632,-45088768,1447168866,3080192,1447165952c-41943040,1447168866,3145728,1447165952,-38797312,1447168866c3276800,0,-35651584,1447168866,3342336,1447493632c-32505856,1447168866,3407872,1447165952,-29360128,1447168866c0,0,0,0,1251934208,1447522114c4259840,0,0,0,0,0c47775744,4063232,0,0,47775744,196608c1459683328,61303,4194304,0,34668544,0c515899392,2128431999,515899392,2128431999,0,0c0,0,-1145044992,2128433029,-1141374976,2128433029c-1128267776,2128433029,0,0,0,0c0,0,0,0,-1439170560,2128433078c-1439170560,2128433078,-1439170560,2128433078,0,0c0,0,870842368,2128432829,-663814144,2128432840c-31457280,1447168525,-32505856,1447168525,-683671552,1447168866c0,0,0,0,-1440219136,2128433078c0,0,0,0,-1440219136,2128433078c-44040192,1447168866,0,0,0,0c-1440219136,2128433078,0,0,0,0c-1440219136,2128433078,0,0,0,0c-1440219136,2128433078,0,0,0,0c-1440219136,2128433078,1083179008,1447168867,-1945108480,1447168643c-1128267776,2128433029,11599872,0,1312817152,1447168527c523239424,1447168867,0,0,0,0c0,0,0,0,0,0c0,0,1316487168,1447168527,645922816,1447168867c645922816,1447168867,671088640,1447168867,-253755392,1447168839c1612840960,0,-1440219136,2128433078,0,0c0,0,0,0,0,0c-33554432,1447168866,34603008,0,5308416,0c-1814036480,2128428396,33030144,0,18743296,0c-1506803712,1447168868,262144,1447165952,14745600,0c0,0,-2147483648,0,356515840,1447168868c5308416,0,-1628438528,2128428396,2752512,0c18743296,0,-18874368,1447168866,0,1447165952c14745600,0,0,0,8585216,0c42,0,13697024,0,55574528,1447168867c1715470336,1447168863,-1783627776,1447168589,3407872,131072c0,0,223346688,2128433023,-220200960,1447168866c10354688,0,3473408,0,0,0c3014656,0,13762560,0,0,0c-196608,-1,65535,0,65536,0c0,-1342177280,16355,-1342177280,1835024355,1447168506c0,131072,589824,2752512,-832307200,1490946406c816857032,1447168865,0,0,13631488,0c34668544,0,-1695547392,1447522115,0,0c-1655701504,1447168588,-2041577472,1447168522,1644167168,1447168863c1386217472,1447168637,1322254336,1447168604,717225984,1447168522c1023410176,1447168522,1025507328,1447168522,-943718400,1447168524c900726784,1447168522,-1962934272,1447168522,2006974464,1447168864c-2036334592,1447168864,1362100224,1447168643,2094006272,1447168866c625999872,1447168859,1866465280,1447168643,-957349888,1447168638c979369984,1447168637,-310378496,1447168853,1068498944,1447168642c-1637875712,1447168588,2080374784,1447168644,918552576,1447168866c1778384896,1447168522,1581252608,1447168527,-1442840576,1447168864c-1465909248,1447168638,1324351488,1447168604,1911554048,1447168527c-873463808,1447168620,-29360128,1447168860,-1517289472,1447168866c1491075072,1447168866,1969225728,1447168644,905969664,1447168638c632291328,1447168863,-2027945984,1447168642,2097152,1447168867c-2088763392,1447168866,397410304,1447168866,-1643118592,1447168864c-1404043264,1447168864,493879296,1447168866,847249408,1447168644c-2124414976,1447168642,-698351616,1447168855,1328545792,1447168604c168820736,1447168867,-973078528,1447168639,1594884096,1447168866c92274688,1447168867,-1735393280,1447168522,-1733296128,1447168522c1429209088,1447168866,1431306240,1447168866,-1955594240,1447168522c-1953497088,1447168522,1806696448,1447168863,1808793600,1447168863c-1857028096,1447168866,-1854930944,1447168866,0,0c5308416,0,196608,1442906112,458752,131072c524288,805371904,798722,-16646144,917274,1442906112c-322961408,1447168414,-1439170560,2128433078,1450704896,1447168867c5242880,0,7405568,0,0,0c0,0,32309248,1114112,0,0c32309248,7733248,436273152,2129836219,0,-805306368c16510,0,22085632,1179648,0,0c22085632,20447232,436273152,2129836219,0,65536c3211264,0,715128832,1447168637,718274560,1447168637c718274560,1447168637,-571473920,1447168514,1073872896,0c14745600,0,432013312,1447168867,-8388608,1447168866c-1783627776,1447168589,2818048,131072,0,0c223346688,2128433023,-1219493888,1447168638,10354688,0c3473408,0,0,0,3014656,0c13762560,0,0,0,-196608,-1c65535,0,-1862205440,1447168196,0,-1342177280c16355,-1342177280,1835024355,1447168506,0,133376c589824,1447168414,26673152,650918779,1945109091,1447168644c0,0,-1439170560,2128433078,282591232,1447168867c14680064,0,2162688,0,1919811584,27493c0,-65536,65535,0,2162688,0c0,0,0,0,5111808,0c17891328,0,-1842348032,1447168533,1289748480,1447168429c327680,327680,131072,327680,0,0c0,0,0,0,0,65536c13762560,0,13762560,0,-65536,1447168524c-1439170560,2128433078,-1439170560,2128433078,-1439170560,2128433078c-1439170560,2128433078,67698688,1447168643,0,0c0,0,1866989568,1447168643,-1439170560,2128433078c-1439170560,2128433078,-1439170560,2128433078,-1439170560,2128433078c134479872,1447168588,0,0,0,0c1778909184,1447168522,1583349760,-62961,-1,1447231487c1225261056,1447165952,0,0,131072,0c0,0,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102760448,-62621c-1,65535,1225261056,0,0,0c131072,0,0,0,5308416,0c-1814036480,2128428396,41287680,0,18743296,0c-1702887424,1447168866,327680,0,14745600,0c0,0,-2147483648,0,5242880,0c12648448,0,-1928331264,1447168643,-1783627776,1447168589c6619136,65536,0,0,223346688,2128433023c1210056704,1447168866,10354688,0,3473408,0c0,0,3014656,0,13762560,0c0,0,-196608,-1,65535,0c855703552,2128431433,0,-1342177280,16355,-1342177280c1835024355,1447168506,0,149760,589824,2128433078c1889468416,1425459374,-1512036952,1447168638,1889468416,1425459374c2172328,0,0,0,0,0c2097152,0,4259840,0,0,0c0,0,48496640,5636096,0,0c48496640,2490368,436273152,2129836219,0,0c34668544,0,1189085184,1447522114,0,0c131072,327680,74448896,1447168867,196608,327680c77594624,1447168867,262144,327680,80740352,1447168867c327680,327680,83886080,1447168867,393216,327680c87031808,1447168867,458752,327680,102760448,1447168867c524288,327680,105906176,1447168867,589824,327680c109051904,1447168867,655360,327680,200278016,1447168867c786432,327680,212860928,1447168867,851968,327680c216006656,1447168867,917504,327680,112197632,1447168867c983040,327680,219152384,1447168867,1048576,327680c222298112,1447168867,1376256,327680,115343360,1447168867c1441792,0,118489088,1447168867,1572864,0c121634816,1447168867,1638400,0,124780544,1447168867c2162688,0,127926272,1447168867,2228224,0c131072000,1447168867,2293760,0,168820736,1447168867c2359296,0,171966464,1447168867,2424832,1447493632c175112192,1447168867,2621440,0,178257920,1447168867c3014656,1447493632,181403648,1447168867,3080192,1447165952c184549376,1447168867,3145728,1447165952,187695104,1447168867c3276800,0,190840832,1447168867,3342336,1447493632c193986560,1447168867,3407872,1447165952,197132288,1447168867c0,0,0,0,-1140850688,1447522115c12648448,0,737148928,1447168864,1983905792,1447168589c0,196608,0,0,223346688,2128433023c92274688,1447168867,10354688,0,3473408,0c0,0,3014656,0,13762560,0c0,0,-196608,-1,65535,0c-301924352,1447168828,0,-1342177280,16355,-1342177280c1835024355,1447168506,0,131072,589824,0c-62849024,-1859508969,1317018204,1447168867,-62849024,-1859508969c5315164,0,-1123024896,1447522115,0,0c6881280,7274612,484442112,1447168864,-340787200,1447168414c-322961408,1447168414,-1439170560,2128433078,1266155520,1447168867c0,0,5308416,0,-923795456,2128433019c0,5963776,0,0,0,0c0,0,0,0,0,0c6553600,6553700,0,0,6356992,0c-1989148672,2128428396,65536,65536,-923795456,2128433019c0,5963776,0,0,0,0c0,0,0,0,0,0c6553600,6553700,0,0,5308416,0c-1814036480,2128428396,33030144,0,18743296,0c1470103552,1447168866,262144,1447165952,14745600,0c0,0,-2147483648,0,0,0c4259840,0,65536,1048576,4390912,7471209c7077987,5439589,6357108,7602290,7209025,7077991c101,2128433029,-1128267776,2128433029,3211264,0c65536,524288,4390912,6553711,5111909,7143521c101,1447168414,-322961408,1447168414,2162688,0c65536,262144,5373952,7077999,101,0c7405568,0,0,0,0,0c20578304,2818048,0,0,20578304,20381696c436273152,2129836219,0,-1610612736,16499,0c47775744,2883584,0,0,47775744,196608c436273152,2129836219,2097152,0,5308416,0c-1814036480,2128428396,57802752,0,18743296,0c1161822208,1447168867,458752,1447165952,14745600,0c0,0,-2147483648,0,0,65536c19988480,0,-897056768,2128433031,65536,0c0,0,0,0,-879755264,2128433031c-876085248,2128433031,-872415232,2128433031,-868745216,2128433031c-865599488,2128433031,-859308032,2128433031,-1850736640,1447168196c-1439170560,2128433078,2097152,0,-1439170560,2128433078c0,0,196608,1447165952,-65536,-65536c-65536,-1,-1,-1,-1,-1c-1,-1,-1,327679,-1439170560,2128433078c-855113728,2128433031,-851443712,2128433031,0,0c2059403264,1447168845,65536,0,0,0c864026624,2128431433,864026624,2128431433,0,0c0,0,-1442840576,20406,0,0c0,0,0,0,3211264,0c-1233125376,1447168867,16777216,1,1711276032,1447168868c0,0,3145728,0,26279936,0c-1721761792,1447522117,-1906573312,1302547382,49478,0c0,0,-1145044992,2128433029,28377088,0c-1752170496,1447168868,1213202432,1447168869,0,0c0,0,0,0,-1439170560,2128433078c-1439170560,2128433078,-1439170560,2128433078,0,0c0,0,870842368,2128432829,-663814144,2128432840c-31457280,1447168525,-32505856,1447168525,-1504706560,1447168868c0,0,0,0,-1440219136,2128433078c0,0,0,0,-1440219136,2128433078c257949696,1447168867,0,0,0,0c-1440219136,2128433078,0,0,0,0c-1440219136,2128433078,0,0,0,0c-1440219136,2128433078,0,0,0,0c-1440219136,2128433078,2061500416,1447168868,-1765801984,1447168643c-322961408,1447168414,8454144,0,489684992,2128431999c489684992,2128431999,48234496,0,6291456,0c191954944,1447522112,5308416,0,-1724841984,1447522117c0,0,15269888,0,-2002780160,1447168869c0,1447165952,12255232,0,0,0c8585216,0,16777216,0,12648448,0c1702887424,1447168863,-1783627776,1447168589,3407872,131072c0,0,223346688,2128433023,-220200960,1447168866c10354688,0,3473408,0,0,0c3014656,0,13762560,0,0,0c-196608,-1,65535,0,855703552,2128431433c0,-1342177280,16355,-1342177280,1835024355,1447168506c0,149760,589824,2128433078,-832307200,1490946406c-8372280,1447168866,-832307200,1490946406,10567624,0c0,0,0,0,25034752,0c0,0,25034752,22020096,-1711210496,-1826126875c57985,-536870912,16503,0,41877504,65536c0,0,41877504,26214400,-1711210496,-1826126875c57985,-402653184,16527,0,25034752,131072c0,0,25034752,22085632,-1711210496,-1826126875c10543745,0,5308416,0,-1628438528,2128428396c2752512,0,13762560,0,198180864,1447168867c0,1447165952,10354688,0,0,0c8585216,0,42,0,5308416,0c-288358400,1447168846,-1873608704,327680,-1439170560,2128433078c788529152,1869901678,20015,0,16368,0c0,0,0,0,-1601683472,-252659890c12681601,0,-1885339648,1447168522,-1783627776,1447168589c2490368,65536,0,0,223346688,2128433023c470810624,1447168866,10354688,0,3473408,0c0,0,3014656,0,13762560,0c0,0,-196608,-1,65535,0c855703552,2128431433,0,-1342177280,16355,-1342177280c1835024355,1447168506,0,149760,589824,2128433078c1799028736,273707104,432022388,1447168867,1799028736,273707104c4268916,0,0,0,0,0c20578304,1966080,0,0,20578304,20381696c436273152,2129836219,0,0,3211264,0c-1207959552,1447168866,-1204813824,1447168866,-1204813824,1447168866c-571473920,1447168514,1073872896,2883584,13697024,0c-1159725056,1447168867,298844160,1447168863,-1298137088,1447168644c4325376,65536,0,0,223346688,2128433023c-1250951168,1447168867,14745600,0,4063232,0c4980736,0,0,0,18743296,0c0,0,0,0,0,0c855703552,2128431433,1546190848,687194767,1546207220,687194767c1835024372,1447168506,0,151296,589824,1447168768c1369964544,-29647932,1300254243,1447168867,0,0c13631488,0,12648448,0,-1687158784,1447168862c-1298137088,1447168644,3538944,65536,0,0c223346688,2128433023,-1287651328,1447168638,14745600,0c4063232,0,4980736,0,0,0c18743296,0,0,0,-65536,-1c65535,0,855703552,2128431433,1546190848,687194767c1546207220,687194767,1835024372,1447168506,0,149760c589824,2128433078,1479278592,908112640,-1203712331,1447168867c1479278592,908112640,5361333,0,-1642004480,1447522115c0,0,-340787200,1447168414,255852544,1447168863c-340787200,1447168414,-322961408,1447168414,-1439170560,2128433078c625475584,1447168867,1324875776,1447168604,6356992,0c487587840,2128431999,-1119879168,1447168864,1918959616,809186107c1504718907,1447168869,3014656,3211369,7209016,4325422c6619250,7012449,7602249,7471205,7602273,7471215c95,104,6291523,0,5308416,0c-2057306112,1447168847,1596391424,327680,-1439170560,2128433078c788529152,1869901678,20015,0,16368,0c0,0,0,0,854671344,-252658760c17924481,0,-1842348032,1447168533,1289748480,1447168429c327680,327680,131072,327680,0,0c0,0,0,0,0,65536c13762560,0,13762560,0,-65536,0c-1439170560,2128433078,-1439170560,2128433078,-1439170560,2128433078c-1439170560,2128433078,67698688,0,0,0c0,0,-30932992,1447168525,-1439170560,2128433078c-1439170560,2128433078,-1439170560,2128433078,-1439170560,2128433078c134479872,2128433078,0,0,0,0c-1440219136,2128433078,387973120,-62621,-1,65535c1225261056,0,0,0,131072,0c0,0,17891328,0,-1842348032,1447168533c1289748480,1447168429,327680,327680,131072,327680c0,0,0,0,0,0c0,65536,13762560,0,13762560,0c-65536,1447168638,-1439170560,2128433078,-1439170560,2128433078c-1439170560,2128433078,-1439170560,2128433078,67698688,2128433029c0,0,0,0,394788864,1447168867c-1439170560,2128433078,-1439170560,2128433078,-1439170560,2128433078c-1439170560,2128433078,134479872,2128433078,0,0c0,0,15204352,0,6291456,-65536c-1,1447493631,1225261056,994967552,26723,0c131072,0,3014656,3211369,3211320,0c418381824,1447168866,300941312,1447168864,1648361472,1447168588c-605028352,1447168866,-606076928,1447168866,2162688,0c0,0,0,0,1069547520,1447168642c14745600,0,-1479540736,1447168638,-985661440,1447168638c-1783627776,1447168589,1507328,131072,0,0c223346688,2128433023,2062548992,1447168644,10354688,0c3473408,0,0,0,3014656,0c13762560,0,0,0,-196608,-1c65535,0,65536,0,0,-1342177280c16355,-1342177280,1835024355,1447168506,0,131072c589824,1447521834,1280180224,-41383925,1303409563,1447168866c0,0,211812352,1447168867,482344960,2128431999c14680064,0,13697024,0,1093664768,1447168863c55574528,1447168867,-1783627776,1447168589,2490368,65536c0,0,223346688,2128433023,470810624,1447168866c10354688,0,3473408,0,0,0c3014656,0,13762560,0,0,0c-196608,-1,65535,0,-1862205440,1447168196c0,-1342177280,16355,-1342177280,1835024355,1447168506c0,148224,589824,809186107,1799041083,273707104c1785734004,1447168864,0,0,6619136,7012449c40960073,0,895483904,2128428400,0,0c20447232,0,0,0,0,2128412672c13697024,0,0,0,-2147352576,0c0,0,0,0,0,0c20447232,0,13762560,0,131072,65534c-1439170560,2128433078,149487616,0,-1091895296,0c518520832,0,20447232,0,0,0c152895488,0,0,0,-1475346432,1447168514c-1474822144,1447168514,-1474822144,1447168514,0,0c0,0,0,0,-1209008128,1447168867c524288,0,-2146435072,1447168867,-2146435072,1447168867c-2112880640,1447168867,-1207435264,1447168867,-2146435072,1447168867c-2146435072,1447168867,-2112880640,1447168867,-1207435264,1447168867c468713472,1447168867,65536,0,0,0c0,0,0,16256,0,0c0,0,-1053818880,1447168864,524288,0c-834666496,1447168867,-834666496,1447168867,-801112064,1447168867c-1052246016,1447168864,-834666496,1447168867,-834666496,1447168867c-801112064,1447168867,-1052246016,1447168864,-631242752,1447168867c524288,0,-1765801984,1447168866,-1765801984,1447168866c-1732247552,1447168866,-629669888,1447168867,-1765801984,1447168866c-1765801984,1447168866,-1732247552,1447168866,-629669888,1447168867c0,0,0,0,0,0c0,0,0,0,0,0c0,0,0,0,0,0c-65536,32767,0,0,4194304,0c5308416,0,-923795456,2128433019,0,5963776c0,0,0,0,0,0c0,0,0,0,6553600,6553700c0,0,13697024,0,-2010120192,2128428396c65536,65536,-65536,-1,32751,0c-65520,-1,32751,0,-65520,-1c32751,0,-65520,-1,32751,0c-1682964464,1447168499,-352256000,1447168414,-1939865600,1447168646c-1442775040,2128433078,-797966336,2128433022,1033895936,1447168849c524288,0,1201668096,1447168868,1201668096,1447168868c1235222528,1447168868,1035468800,1447168849,1201668096,1447168868c1201668096,1447168868,1235222528,1447168868,1035468800,1447168849c2162688,0,-245366784,1447168867,-997195776,1447168860c0,0,13697024,0,-2010120192,2128428396c65536,65536,-65536,-1,32751,0c-65520,-1,32751,0,-65520,-1c32751,0,-65520,-1,32751,0c-1682964464,1447168499,436273152,2129836219,-1939865600,1447168646c65536,0,-797966336,2128433022,181403648,1447168867c524288,0,484442112,1447168864,484442112,1447168864c517996544,1447168864,182976512,1447168867,484442112,1447168864c484442112,1447168864,517996544,1447168864,182976512,1447168867c3211264,0,-1491075072,1447168867,-1487929344,1447168867c-1487929344,1447168867,-571473920,1447168514,1073872896,0c3211264,0,65536,786432,4521984,7471218c7471215,6619213,7536755,6750305,101,0c3211264,0,65536,655360,4521984,7471218c7471215,6881364,7078004,101,148897792,1447168868c3211264,0,65536,589824,4521984,7340152c7209057,6881395,7209071,0,0,0c2162688,0,65536,262144,5505024,7864421c116,0,7405568,0,-1294467072,2128428396c257949696,1447168839,-1372585984,1447168638,2097152,0c2162688,0,227016704,2128433023,-438304768,1447168643c0,0,538443776,1447168867,2008023040,1447168506c0,0,225,6553886,0,100c5308416,0,-923795456,2128433019,0,5963776c0,0,0,0,0,0c0,0,0,0,6553600,6553700c0,1447168768,5308416,0,-1814036480,2128428396c8060928,0,18743296,0,903872512,1447168868c65536,5439488,14745600,0,0,0c-2147483648,0,5242880,0,13697024,0c-1119879168,1447168638,691011584,1447168867,-1783627776,1447168589c4718592,65536,0,0,223346688,2128433023c-1307574272,1447168638,10354688,0,3473408,0c0,0,3014656,0,13762560,0c0,0,-196608,-1,65535,0c-167706624,1447168828,0,-1342177280,16355,-1342177280c1835024355,1447168506,0,131072,589824,-1889009664c1464991744,-120284621,1928340113,1447168638,0,0c0,0,17891328,0,-1842348032,1447168533c1289748480,1447168429,327680,327680,131072,327680c0,0,0,0,0,0c0,65536,13762560,0,13762560,0c-65536,1442906112,-1439170560,2128433078,-1439170560,2128433078c-1439170560,2128433078,-1439170560,2128433078,67698688,1442971648c0,0,0,0,4718592,1442906112c-1439170560,2128433078,-1439170560,2128433078,-1439170560,2128433078c-1439170560,2128433078,134479872,1442971648,0,0c0,0,6815744,1442906112,6291456,-65536c-1,1442906111,1225261056,1442971648,0,0c131072,0,0,0,5308416,0c-1238237184,353312,0,0,1949237248,1952806258c-1336905607,1447168867,1953431552,1634882671,1769236836,1818324591c1752397134,1699884405,1634497895,1953771122,5242982,0c12648448,0,-2083520512,1447168489,-1783627776,1447168589c6029312,65536,0,0,223346688,2128433023c1019215872,1447168867,10354688,0,3473408,0c0,0,3014656,0,13762560,0c0,0,-196608,-1,65535,0c855703552,2128431433,0,-1342177280,16355,-1342177280c1835024355,1447168506,0,149760,589824,2128433078c603062272,-1951215046,-304072311,1447168866,603062272,-1951215046c2177417,0,0,0,0,0c2097152,0,17891328,0,-1842348032,1447168533c1289748480,1447168429,327680,327680,131072,327680c0,0,0,0,0,0c0,65536,13762560,0,13762560,0c-65536,0,-1439170560,2128433078,-1439170560,2128433078c-1439170560,2128433078,-1439170560,2128433078,67698688,0c0,0,0,0,6815744,0c-1439170560,2128433078,-1439170560,2128433078,-1439170560,2128433078c-1439170560,2128433078,134479872,7536756,107,0c0,0,6815744,7536745,6291560,-65536c-1,1447231487,1225261056,1447165952,0,0c131072,0,-100663296,1447168866,17891328,0c-1842348032,1447168533,1289748480,1447168429,327680,327680c131072,327680,0,0,0,0c0,0,0,65536,13762560,0c13762560,0,-65536,1447493632,-1439170560,2128433078c-1439170560,2128433078,-1439170560,2128433078,-1439170560,2128433078c67698688,1447168867,0,0,0,0c524288,1447493632,-1439170560,2128433078,-1439170560,2128433078c-1439170560,2128433078,-1439170560,2128433078,134479872,1447168867c0,0,0,0,524288,0c-236978176,-62621,-1,65535,1225261056,1447165952c0,0,131072,0,0,0c5308416,0,-923795456,2128433019,0,5963776c0,0,0,0,0,0c0,0,0,0,6553600,6553700c0,0,3211264,0,65536,720896c4521984,6553710,7274576,6881395,6881396,7209071c0,0,3211264,0,65536,589824c4521984,7667825,7602273,7274601,7536750,1447165952c132120576,1447168864,5308416,0,65536,983040c4521984,7471218,7471215,7077953,7471205,5439604c7929972,6619244,0,0,0,0c0,0,5242880,0,4259840,0c0,0,0,0,47251456,2490368c0,0,47251456,1441792,436273152,2129836219c49545216,0,10551296,0,0,0c0,0,47251456,4456448,0,0c47251456,1310720,436273152,2129836219,0,-2013265920c16518,0,30736384,4521984,0,0c30736384,1179648,436273152,2129836219,0,-1744830464c16530,0,47251456,4587520,0,0c47251456,1507328,436273152,2129836219,0,0c5308416,0,196608,1442906112,524288,131072c589824,805371904,667650,-16646144,786202,1442906112c1114112,1442971648,1245184,2113994752,1227358208,1447168867c5242880,0,13697024,0,0,0c0,0,41877504,5373952,0,0c41877504,26345472,436273152,2129836219,0,-134217728c16515,0,65994752,5439488,0,0c65994752,7077888,436273152,2129836219,0,-1207959552c16537,0,39780352,5505024,0,0c39780352,6094848,436273152,2129836219,0,-1711276032c16545,0,20578304,5570560,0,0c20578304,20381696,436273408,2129836219,0,0c13697024,0,553648128,1447168867,-304087040,1447168866c-1783627776,1447168589,5373952,262144,0,0c223346688,2128433023,605028352,1447168867,10354688,0c3473408,0,0,0,3014656,0c13762560,0,0,0,-196608,-1c65535,0,-167706624,1447168828,0,-1342177280c16355,-1342177280,1835024355,1447168506,0,131072c589824,-1889009664,447152128,746636587,1782638281,1447168864c0,0,0,0,6356992,0c65536,2359296,2621440,8061019,10813603,2228263c805838901,806105098,806367246,806760468,-12845304,-1966245c807272421,-29884875,-29622727,-29360579,-29098431,-27525543c-16187811,538771291,8216,0,5308416,0c-1814036480,2128428396,7995392,0,13762560,0c1869611008,1447168527,65536,5832704,10354777,0c0,0,-2147483648,0,5242880,0c4259840,0,65536,1179648,4390912,6357096c4784242,7602286,7471205,7340143,7471175,6422625c6357058,103,485490688,2128431999,3211264,0c65536,720896,4390912,6357096,5242994,7536751c7667828,6619250,3145728,0,5308416,0c802291712,1447522115,0,0,-340787200,1447168414c156237824,1447168868,-340787200,1447168414,-322961408,1447168414c-1439170560,2128433078,-1733820416,1447168867,0,65536c5308416,0,-1814036480,2128428396,16318464,0c18743296,0,1481637888,1447168862,131072,1447165952c14745600,0,0,0,-2147483648,0c0,0,2162688,0,0,1442906112c0,0,-21495808,1447168846,5308416,0c-1814036480,2128428396,10747904,0,13762560,0c687865856,1447168863,131072,1447165952,10354688,0c0,0,-2147483648,0,5242880,0c4259840,0,0,0,0,0c38273024,1966080,0,0,38273024,20250624c436273152,2129836219,4194304,0,5308416,0c-1565523968,1447168855,1330446336,327680,974127104,1447168637c-754974720,1447168620,0,0,16368,0c0,0,0,0,-2085470224,-252658497c34701697,0,-1104019456,1447522115,0,0c-1655701504,1447168588,-2041577472,1447168522,1644167168,1447168863c1386217472,1447168637,1322254336,1447168604,717225984,1447168522c1023410176,1447168522,1025507328,1447168522,-943718400,1447168524c900726784,1447168522,-1962934272,1447168522,2006974464,1447168864c-2036334592,1447168864,1362100224,1447168643,2094006272,1447168866c625999872,1447168859,1866465280,1447168643,-957349888,1447168638c979369984,1447168637,-310378496,1447168853,1068498944,1447168642c-1637875712,1447168588,2080374784,1447168644,918552576,1447168866c1778384896,1447168522,1581252608,1447168527,-1442840576,1447168864c-1465909248,1447168638,1324351488,1447168604,1911554048,1447168527c-873463808,1447168620,-29360128,1447168860,-1517289472,1447168866c1491075072,1447168866,1969225728,1447168644,905969664,1447168638c632291328,1447168863,-2027945984,1447168642,2097152,1447168867c-2088763392,1447168866,397410304,1447168866,-1643118592,1447168864c-1404043264,1447168864,493879296,1447168866,847249408,1447168644c-2124414976,1447168642,-698351616,1447168855,1328545792,1447168604c168820736,1447168867,-973078528,1447168639,1594884096,1447168866c92274688,1447168867,-1735393280,1447168522,-1733296128,1447168522c1429209088,1447168866,1431306240,1447168866,-1955594240,1447168522c-1953497088,1447168522,1806696448,1447168863,1808793600,1447168863c-1857028096,1447168866,0,0,0,0c32571392,0,-2076049408,1447522115,0,0c49545216,9764864,0,0,49545216,0c436273152,2129836219,0,-1610612736,16519,0c49545216,9830400,0,0,49545216,0c436273152,2129836219,0,-1610612736,16535,0c49545216,9895936,0,0,49545216,0c436273152,2129836219,0,-1207959552,16545,0c49545216,9961472,0,0,49545216,0c436273152,2129836219,0,-1610612736,16551,0c49545216,10027008,0,0,49545216,0c436273152,2129836219,0,-2013265920,16557,0c49545216,9043968,0,0,49545216,0c436273152,2129836219,0,-1207959552,16561,0c49545216,9109504,0,0,49545216,0c436273152,2129836219,0,-1409286144,16564,0c49545216,9175040,0,0,49545216,0c436273152,2129836219,0,-1610612736,16567,0c49545216,9240576,0,0,49545216,0c436273152,2129836219,0,-1811939328,16570,0c49545216,9306112,0,0,49545216,0c436273152,2129836219,0,0,13697024,0c831520768,1447168867,-1702887424,1447168867,-1118830592,1447168620c851968,65536,0,0,223346688,2128433023c622854144,1447168867,10354688,0,3473408,0c0,0,3014656,0,13762560,0c0,0,-196608,-1,65535,0c65536,0,0,-1342177280,16355,-1342177280c1835024355,1447168506,0,131072,589824,589824c-359071744,-1485748979,892361930,1447168867,0,0c0,0,14745600,0,636485632,1447168864c817889280,1447168867,-1118830592,1447168620,655360,131072c0,0,223346688,2128433023,-915406848,1447168864l10354688,0l3473408,0l0,0l3014656,0l13762560,0l0,0l-196608,-1l65535,0l65536,0l0,-1342177280l16355,-1342177280l1835024355,1447168506l0,133888l589824,0l-1372651520,-489043769l1223696727,1447168643l0,0l1634271232,1699881070l1634497895,1447166066l14680064,0l32571392,0l65536,31195136l1983643648,1634235194l2037671280,1763730800l1596079460,808464504l947150640,1868767266l1935962735,1030060649l909193762,841756720l808465969,980361250l1031041139,539113506l1030382689,808727842l1881154096,1030255713l841772322,808465969l741425260,741556332l909193836,841756720l808465969,1042441592l1933211196,1802465908l1869226085,1953721961l1030057081,1953066274l790786661,980827198l1836216166,1935764597l980827198,1902452838l1981955438,824208481l808466480,1010708258l543570550,1030648165l1818326562,573580064l1983659567,1696622138l574451313,1685025392l1075851552,573710385l1983659567,1696622138l574451313,544044403l1952737655,540024936l790769984,980827198l1902452838,1931623790l1998613877,1752458345l1075851296,1043276338l1715107388,1852925216l1919951421,924869743l540028978,1075851584l1043276336,1715107388l1852925216,1970479677l1769414765,543716452l893394992,1010708258l1715107375,1970106991l1047748972,1882879548l543716449,1684107879l1953391977,1885431923l1030451045,539128866l1868773999,1667591790l1887007860,1914846565l578052965,2019914784l2020565620,1952671090l893395517,741687340l841758272,808465969l1010708258,1634220662l1701602414,1983659635l1881172026,1953067887l1030647657,741425186l1043276336,980823868l1684955496,1047749996l980823868,1885431923l1887007845,15973l5308416,0l-1814036480,2128428396l7340032,0l13762560,0l1184890880,1447168867l65536,524288l10354688,0l0,0l-2147483648,0l5242880,0l4259840,0l0,0l0,0l47316992,3604480l0,0l47316992,3473408l-1711210496,-1826126875l4252289,0l4259840,0l0,0l0,0l44892160,851968l0,0l44892160,393216l436273152,2129836219l4194304,0l3211264,0l888143872,1447168867l891289600,1447168867l891289600,1447168867l-571473920,1447168514l1073872896,0l13697024,0l-304087040,1447168866l-1512046592,1447168638l-1783627776,1447168589l6160384,65536l0,0l223346688,2128433023l523239424,1447168864l10354688,0l3473408,0l0,0l3014656,0l13762560,0l0,0l-196608,-1l65535,0l855703552,2128431433l0,-1342177280l16355,-1342177280l1835024355,1447168506l0,151296l589824,7012352l-1578368951,1152288722l-1403985714,1447168864l0,0l13631488,0l45154304,0l65536,43122688l1983643648,1634235194l2037671280,1763730800l1596079460,808464504l829710128,1663050294l1685221231,1702521203l825369149,741355574l808857906,1864376880l1953526586,909189693l1684086818,891436394l573583412,1952542752l1830960488,1815101488l809514304,741687404l808857906,841772080l808465969,1702063736l1077231725,825388080l741355574,909193836l826290224,741687404l808857906,1936619568l1076915557,809528368l825388076,741355574l1077231724,1936619568l1076915557,809528368l825388076,741355574l909193836,826290224l741687404,808857906l841772080,808465969l1076915576,893414448l845951040,808465969l893414700,1080832064l825371701,1848651830l1042441574,1933211196l1802465908,1869226085l1953721961,1030057081l1953066274,790786661l980827198,1836216166l1935764597,980827198l1902452838,1981955438l589327457,1043276336l1715107388,1852925216l1970479677,1701322861l1952999273,1075851296l1043276336,1715107388l1852925216,1919951421l1075864687,540090417l1043276338,1715107388l1852925216,1970479677l809508973,1768253472l544499815,1043276336l1715107388,1852925216l1919951421,824206447l540229664,1043276338l1715107388,1852925216l1970479677,1769414765l543716452,809508912l1010708258,543570550l1030648165,1869770786l893395044,840970528l1010708258,543570550l1030648165,1836413730l540033056,1952737655l573579368,1983659567l1696622138,574451313l1685025392,1075851552l573710391,792477231l1868970614,1819635058l1010725729,1634744950l1730177140,1768186226l1937010277,1701863784l574450543,1864376948l1852793658,1952671086l1701869940,1701978685l539128931,1954047348l1920495458,1031037797l1076637730,893398064l909193772,790769712l980827198,1684955496l1047749996,1748661820l1936683040,1869182057l807550318,573587500l792477231,1634220662l1701602414,792477299l1752382070,1952804961l1046835321,1447168768l0,0l17891328,0l-1807745024,1447168533l1599078400,1447168435l327680,327680l131072,327680l0,0l0,0l0,0l0,0l13762560,0l13762560,0l-65536,0l-1439170560,2128433078l-1439170560,2128433078l-1439170560,2128433078l-1439170560,2128433078l67698688,0l0,0l0,0l-30932992,1447168525l-1439170560,2128433078l-1439170560,2128433078l-1439170560,2128433078l-1439170560,2128433078l134479872,2128433078l0,0l0,0l-1440219136,2128433078l962592768,-62621l-1,65535l1211039744,0l0,0l131072,0l0,0l5308416,0l-1814036480,2128428396l7733248,0l18743296,0l749731840,1447168864l65536,3014656l14745600,0l0,0l-2147483648,0l5242880,0l3211264,0l-1112539136,1447168864l-1109393408,1447168864l-1109393408,1447168864l988807168,1447168849l1074921472,0l13697024,0l-2010120192,2128428396l65536,65536l-65536,-1l32751,0l-65520,-1l32751,0l-65520,-1l32751,0l-65520,-1l32751,0l-1682964464,1447168499l-1442775040,2128433078l-1939865600,1447168646l-1442775040,2128433078l-797966336,2128433022l-279969792,1447168862l524288,0l134217728,1447168867l134217728,1447168867l167772160,1447168867l-278396928,1447168862l134217728,1447168867l134217728,1447168867l167772160,1447168867l-278396928,1447168862l17891328,0l-1842348032,1447168533l1289748480,1447168429l327680,327680l131072,327680l0,0l0,0l0,0l0,65536l13762560,0l13762560,0l-65536,1447168867l-1439170560,2128433078l-1439170560,2128433078l-1439170560,2128433078l-1439170560,2128433078l67698688,1447168844l0,0l0,0l1361575936,1447168643l-1439170560,2128433078l-1439170560,2128433078l-1439170560,2128433078l-1439170560,2128433078l134479872,1447168860l0,0l0,0l1384644608,1447168844l1377828864,-62621l-1,1447231487l1225261056,1447165952l0,0l131072,0l0,0l5308416,0l-1628438528,2128428396l2752512,0l13762560,0l-654311424,1447168853l0,1447165952l10354688,0l0,0l8585216,0l42,1447521836l2162688,0l-1992818688,2128428396l65536,65536l462422016,1447168868l18939904,0l-1842348032,1447168533l1289748480,1447168429l327680,327680l131072,327680l0,0l0,0l0,0l0,65536l13762560,0l13762560,0l-65536,0l-1439170560,2128433078l-1439170560,2128433078l-1439170560,2128433078l-1439170560,2128433078l67698688,0l0,0l0,0l524288,0l-1439170560,2128433078l-1439170560,2128433078l-1439170560,2128433078l-1439170560,2128433078l134479872,0l0,0l0,0l524288,0l2097152,-65536l-1,65535l1225261056,2128412672l0,0l131072,0l1479540736,1447168527l-744488960,1447168846l18874368,0l45154304,0l65536,42926080l1983643648,1634235194l2037671280,1763730800l1596079460,808464504l947150640,1663050294l1685221231,1702521203l825369149,741355574l808857906,1864376880l1953526586,909648445l1684086818,824327530l573583416,1952542752l1830960488,1081635116l808534073,909193836l843067440,826308977l842088497,1702063736l2020682861,826292544l825388080,1076899894l1081700658,826290481l1701211698,1983659554l1920234298,543517551l1852403562,1819898995l1830960485,1919251561l1010708258,1868970614l1819635058,1010725729l543570550,1030648165l1818326562,942682400l790769712,980827198l1902452838,1981955438l589327457,1043276336l1715107388,1852925216l1970479677,1701322861l1952999273,1075851296l1043276337,1715107388l1852925216,1970479677l1735287149,807429484l540357664,1043276336l1715107388,1852925216l1868767805,1769414771l543716452,790770496l980827198,1902452838l1931623790,1075867241l859840561,1010708258l543570550,1030648165l1836413730,1075851296l573579316,1983659567l1696622138,574451313l544044403,807416128l573915168,1983659567l1696622138,574451313l544044403,1734960488l1075868776,826286133l1010708258,543570550l1030648165,1836413730l909193760,807415856l790769696,980827198l1902452838,1931623790l1075866997,540024881l1043276336,1715107388l1852925216,1970479677l540024941,808857906l825368624,573583414l1983659567,1696622138l574451313,544044403l1075851584,573579314l792477231,1868970614l1819635058,1010725729l1634744950,1730177140l1768186226,1937010277l1701863784,574450543l1864376948,1852793658l1952671086,1701869940l1701978685,539128931l1954047348,1920495458l1031037797,1076637730l910175287,574111788l1983659567,1851877434l1936026724,980827198l1869619304,1769236851l574451311,808857906l826289200,1010708258l1748661807,1818521185l1010725733,1933211183l1701863784,1701869940l62,0l0,0l38862848,0l65536,36896768l1983643648,1634235194l2037671280,1763730800l1596079460,808464504l829710128,1663050291l1685221231,1702521203l825369149,741355574l808857906,1864376880l1953526586,858858045l1684086818,824327530l808466480,942682412l539111472,1752457584l812458557,1080833344l1815429171,1814836032l808857906,808528944l1815097400,841757504l808465969,1077100652l1076915254,577075254l980827198,1869771891l1780508011,1936615791l1701607796,1768759869l577922420,1983659567l1919903290,1634497901l1983659635,1696622138l574451313,543973750l808857906,1043276336l1715107388,1852925216l1635131965,824385644l1010708258,543570550l1030648165,1818326562l573580064,1983659567l1696622138,574451313l544044403,1952737655l540024936,790770240l980827198,1902452838l1881292142,543453042l826286129,790770208l980827198,1902452838l1931623790,824208757l808466480,1075851296l1043276340,1715107388l1852925216,1970479677l808525933,540028984l807416896,1010708258l543570550,1030648165l1869770786,893395044l540164128,808988721l1043276336,1715107388l1852925216,1970479677l859840621,540491808l1043276336,980823868l1836216166,1935764597l980827198,1752457584l1634887456,1852139876l1634235252,1802462576l578036285,1664773920l1701736047,2037675107l574449008,1952671090l1702109218,1868723320l1667592824,807550324l741687340,1076639808l1043276342,1748661820l1818521185,1010725733l543701622,1769172848l1852795252,741351997l790771008,980827198l1869619304,1769236851l574451311,808203072l1010708258,1748661807l1818521185,1010725733c1933211183,1701863784,1701869940,1447166014,0,0c9502720,0,0,0,0,0c589824,0,0,0,-1145044992,2128433029c-1141374976,2128433029,-1128267776,2128433029,0,0c142606336,1447168868,146800640,1447168868,146800640,1447168868c-340787200,1447168414,-322961408,1447168414,-1439170560,2128433078c941096960,1447168868,-1850736640,1447168196,9437184,0c5308416,0,-2017198080,1447522112,0,0c13762560,0,-2043674624,1447168867,0,1447165952c10354688,0,0,0,8585216,0c16777216,0,4259840,0,0,0c0,0,72286208,851968,0,0c72286208,5242880,436273152,2129836219,4194304,0c17891328,0,-1842348032,1447168533,1289748480,1447168429c327680,327680,131072,327680,0,0c0,0,0,0,0,65536c13762560,0,13762560,0,-65536,256c-1439170560,2128433078,-1439170560,2128433078,-1439170560,2128433078c-1439170560,2128433078,67698688,1447168828,0,0c0,0,-2077753344,3014656,-1439170560,2128433078c-1439170560,2128433078,-1439170560,2128433078,-1439170560,2128433078c134479872,-49153,8191,0,0,0c524288,0,2097152,-65536,-1,65535c1225261056,0,0,0,131072,0c-1736441856,1447168522,3211264,0,1539309568,1447168863c-1118830592,1447168620,1491075072,1447168866,-1300955136,-1976819405c3166664,0,5308416,0,-1628438528,2128428396c2752512,0,18743296,0,242221056,1447168639c0,1447165952,14745600,0,0,0c8585216,0,42,0,17891328,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1176502272,-62621,-1,65535,1225261056,0c0,0,131072,0,0,0c5308416,0,-1628438528,2128428396,2752512,0c13762560,0,293601280,1447168866,0,1447165952c10354688,0,0,0,8585216,0c42,0,3211264,0,65536,917504c4325376,7471215,6619236,4456562,7536737,5111912c7143521,101,17891328,0,-1842348032,1447168533c1289748480,1447168429,327680,327680,131072,327680c0,0,0,0,0,0c0,65536,13762560,0,13762560,0c-65536,1447168855,-1439170560,2128433078,-1439170560,2128433078c-1439170560,2128433078,-1439170560,2128433078,67698688,1447168867c0,0,0,0,524288,0c-1439170560,2128433078,-1439170560,2128433078,-1439170560,2128433078c-1439170560,2128433078,134479872,1447168864,0,0c0,0,-1440219136,2128433078,1428160512,-62622c-1,1447231487,1225261056,1447165952,0,0c131072,0,-1439170560,2128433078,13697024,0c-1162870784,1447168638,-1119879168,1447168638,-1783627776,1447168589c4063232,65536,0,0,223346688,2128433023c1276116992,1447168844,10354688,0,3473408,0c0,0,3014656,0,13762560,0c0,0,-196608,-1,65535,0c-167706624,1447168828,0,-1342177280,16355,-1342177280c1835024355,1447168506,0,131072,589824,-1849032704c-1667956736,-142033326,632343318,1447168863,0,0c0,0,34668544,0,543162368,2128431999c444596224,1447168867,943718400,2128426881,-417333248,2128426865c536870912,2128426848,0,0,-1140850688,2128433029c0,0,0,0,0,0c0,0,0,0,0,0c0,0,0,0,0,0c0,0,0,0,0,0c0,0,0,0,0,0c0,0,0,0,0,0c0,0,0,0,0,0c0,0,0,0,0,0c0,0,0,0,0,0c0,0,0,0,0,0c0,0,0,0,0,0c0,0,0,0,0,0c0,0,0,0,0,0c0,0,0,0,0,0c0,0,0,0,0,0c0,0,0,0,0,0c0,0,0,0,0,0c0,0,0,0,0,0c0,0,0,0,0,0c0,0,9502720,0,0,0c0,0,589824,0,0,0c-1145044992,2128433029,-1141374976,2128433029,-1128267776,2128433029c0,0,-1718616064,1447168867,-1714421760,1447168867c-1714421760,1447168867,-340787200,1447168414,-322961408,1447168414c-1439170560,2128433078,964165632,1447168868,-1850736640,1447168196c524288,3407872,17891328,0,-1807745024,1447168533c1599078400,1447168435,327680,327680,131072,327680c0,0,0,0,0,0c0,0,13762560,0,13762560,0c-65536,0,-1439170560,2128433078,-1439170560,2128433078c-1439170560,2128433078,-1439170560,2128433078,134479872,0c0,0,0,0,-1127743488,2128433029c-1439170560,2128433078,-1439170560,2128433078,-1439170560,2128433078c-1439170560,2128433078,134479872,1447168414,0,0c0,0,956825600,1447168867,-1851785216,-63292c-1,7012351,1211039744,0,0,0c131072,0,17825792,0,13697024,0c723517440,1447168864,636485632,1447168864,1983905792,1447168589c1114112,131072,0,0,223346688,2128433023c1167065088,1447168867,10354688,0,3473408,0c0,0,3014656,0,13762560,0c0,0,-196608,-1,65535,0c-167706624,1447168828,0,-1342177280,16355,-1342177280c1835024355,1447168506,0,131072,589824,0c-10027008,-1111309649,847280901,1447168644,0,0c0,0,3211264,0,-1146093568,1447168867c-1142947840,1447168867,-1142947840,1447168867,988807168,1447168849c1074921472,0,13697024,0,-1512046592,1447168638c-290455552,1447168866,-1783627776,1447168589,6750208,65536c0,0,223346688,2128433023,1140850688,1447168867c10354688,0,3473408,0,0,0c3014656,0,13762560,0,0,0c-196608,-1,65535,0,65536,4063232c0,-1342177280,16355,-1342177280,1835024355,1447168506c0,131072,589824,1638400,-112197632,-890838227c-1867509612,1447168522,0,0,0,0c13697024,0,1340080128,1447168867,394264576,1447168864c1983905792,1447168589,0,196608,0,0c223346688,2128433023,92274688,1447168867,10354688,0c3473408,0,0,0,3014656,0c13762560,0,0,0,-196608,-1c65535,0,65536,0,0,-1342177280c16355,-1342177280,1835024355,1447168506,0,133632c589824,1447168863,-62849024,-1859508969,572529244,1447168864c0,0,0,0,7405568,0c196608,0,1919647744,290145,0,1919647744c355681,0,1835761664,421227,0,1835761664c486763,0,1835761664,552299,0,1835761664c1731947,2097155,1633878016,2516594,3,1734443008c-322933655,1447168414,2162688,0,1919811584,27493c0,-65536,65535,0,13697024,0c-1525678080,1447168638,1317011456,1447168867,1648361472,1447168588c786432,65536,0,0,223346688,2128433023c1710227456,1447168866,10354688,0,3473408,0c0,0,3014656,0,13762560,0c0,0,-196608,-1,65535,0c65536,0,0,-1342177280,16355,-1342177280c1835024355,1447168506,0,131072,589824,720896c-1659502592,-962471448,1439730288,1447168867,0,0c0,0,19988480,0,65536,65536c0,0,-1776287744,1447168839,262144,1953366016c-570405791,1447168524,0,0,0,0c1362100224,1447168643,65536,-65536,-1,65535c590348288,2128431547,1897594880,2128431549,262144,1953366016c-570405791,1447168524,0,0,0,0c230686720,2128431549,1953366016,1953393761,16870497,0c557056,524288,1364197376,1447168844,1310720,589824c-671088640,1447168862,524288,393216,-1552941056,1447168867c524288,131072,1121976320,1447168867,524288,65536c1954545664,1447168868,0,0,0,0c0,0,2097152,4194304,1048576,0c0,0,37126144,0,0,0c5308416,0,-1814036480,2128428396,8257536,0c18743296,0,1606418432,1447168868,65536,1447165952c14745600,0,0,0,-2147483648,0c5242880,0,12648448,0,-267386880,1447168866c-1783627776,1447168589,6750208,65536,0,0c223346688,2128433023,1140850688,1447168867,10354688,0c3473408,0,0,0,3014656,0c13762560,0,0,0,-196608,-1c65535,0,855703552,2128431433,0,-1342177280c16355,-1342177280,1835024355,1447168506,0,149760c589824,2128433078,-112197632,-890838227,1303384212,1447168867c-112197632,-890838227,2166932,0,0,0c0,0,5111808,0,4259840,0c0,458752,1114112,458752,524288,1638400c524288,851968,1114112,0,-1439170560,2128433078c4194304,0,13697024,0,-2010120192,2128428396c65536,65536,-65536,-1,32751,0c-65520,-1,32751,0,-65520,-1c32751,0,-65520,-1,32751,0c-1682964464,1447168499,65536,0,-1939865600,1447168646c-301924352,1447168828,-797966336,2128433022,-193986560,1447168866c524288,0,1530920960,1447168867,1530920960,1447168867c1564475392,1447168867,-192413696,1447168866,1530920960,1447168867c1530920960,1447168867,1564475392,1447168867,-192413696,1447168866c17891328,0,-1842348032,1447168533,1289748480,1447168429c327680,327680,131072,327680,0,0c0,0,0,0,0,65536c13762560,0,13762560,0,-65536,65792c-1439170560,2128433078,-1439170560,2128433078,-1439170560,2128433078c-1439170560,2128433078,67698688,1447168828,0,0c0,0,1812463616,0,-1439170560,2128433078c-1439170560,2128433078,-1439170560,2128433078,-1439170560,2128433078c134479872,-49153,8191,0,0,0c524288,0,2097152,-65536,-1,65535c1225261056,0,0,0,131072,0c0,0,5308416,0,-1628438528,2128428396c2752512,0,13762560,0,-1093664768,1447168638c0,1447165952,10354688,0,0,0c8585216,0,42,0,5308416,0c-1628438528,2128428396,2752512,0,13762560,0c-2070937600,1447168489,0,1447165952,10354688,0c0,0,8585216,0,42,3211369c3211320,0,-1735393280,1447168522,-1732247552,1447168522c-1732247552,1447168522,-571473920,1447168514,1073872896,0c5308416,0,218103808,1447168639,8585216,0c149487616,0,-1973157888,0,518520832,0c985530368,0,245366784,0,65536,0c8585216,0,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1457520640,-62621c-1,65535,1225261056,0,0,0c131072,0,0,0,5308416,0c1442840576,1447168867,8650752,0,149487616,0c-1973157888,0,518520832,0,985530368,0c204472320,0,65536,0,8650752,0c4259840,0,65536,983040,4390912,7471221c7274611,5242994,7536751,7602281,7274601,5832814c-322961408,1447168414,-1439170560,2128433078,3211264,0c65536,589824,4390912,7471221,6619254,6357070c6619245,1447165952,-340787200,1447168414,3211264,0c65536,655360,4390912,7471221,6619254,7602259c7078009,101,3145728,0,12648448,0c1069547520,1447168847,-1783627776,1447168589,5373952,262144c0,0,223346688,2128433023,605028352,1447168867c10354688,0,3473408,0,0,0c3014656,0,13762560,0,0,0c-196608,-1,65535,0,855703552,2128431433c0,-1342177280,16355,-1342177280,1835024355,1447168506c0,149760,589824,2128433078,447152128,746636587c691070665,1447168867,447152128,746636587,5367497,0c-1628438528,2128428396,2752512,0,18743296,0c-1465909248,1447168868,0,1447165952,14745600,0c0,0,8585216,0,42,0c2162688,0,0,0,0,0c1779433472,1447168868,18939904,0,65536,16777216c1983643648,1634235194,2037671280,1763730800,1596079460,808464504c846487344,1663050294,1685221231,1702521203,825369149,741355574c808857906,1864376880,1953526586,909255229,1684086818,824327530c808466480,1634738210,574449780,809513069,942682476,1814835248c808857906,1697660976,825371757,1815097398,808857906,825371696c1697656886,1983659554,1920234298,543517551,1852403562,1819898995c1830960485,1919251561,1010708258,1868970614,1819635058,1010725729l543570550,1030648165l1818326562,573580064l792477231,1868970614l1819635058,1010725729l1634220662,1701602414l1983659635,1881172026l1953067887,1030647657l1076637730,1043276336l980823868,1684955496l1047749996,980823868l1885431923,1887007845l15973,6619235l7536755,0l5308416,0l-1628438528,2128428396l2752512,0l18743296,0l1525678080,1447168867l0,1447165952l14745600,0l0,0l8585216,0l42,1447168863l5308416,0l-1814036480,2128428396l7340032,0l13762560,0l1434451968,1447168867l65536,5963776l10354688,0l0,0l-2147483648,0l5242880,0l34668544,0l1286930432,1447522114l0,0l-1439170560,2128433078l1193279488,1447168867l196608,1447493632l279969792,1447168867l262144,1447493632l283115520,1447168867l327680,1447493632l286261248,1447168867l393216,1447493632l289406976,1447168867l458752,1447493632l292552704,1447168867l524288,1447493632l295698432,1447168867l589824,1447493632l298844160,1447168867l917504,1447493632l301989888,1447168867l1376256,1447493632l305135616,1447168867l1441792,0l313524224,1447168867l1572864,0l316669952,1447168867l1638400,0l319815680,1447168867l2162688,0l322961408,1447168867l2228224,0l326107136,1447168867l2293760,1447165952l1565523968,1447168867l2359296,0l1568669696,1447168867l2424832,1447493632l1571815424,1447168867l2621440,0l1574961152,1447168867l3014656,1447165952l1578106880,1447168867l3080192,0l1581252608,1447168867l3145728,1447493632l1584398336,1447168867l3276800,0l1587544064,1447168867l3342336,1447165952l1590689792,1447168867l3407872,0l333447168,1447168867l0,1447165952l0,0l0,0l0,0l0,1447493632l0,0l0,0l0,0l0,1447493632l0,0l0,0l0,0l-1718616064,1447168866l45154304,0l65536,43450368l1983643648,1634235194l2037671280,1763730800l1596079460,808464504l829710128,539111474l1919905635,2053731172l841104741,808465969l909193772,539111472l1886599791,824327540l539111474,1752457584l745349693,808988721l1081700656,1899511863l1077493880,2037461041l1076965696,2020684337l1077096768,1702376497l1983659554,1920234298l543517551,1852403562l1819898995,1830960485l1919251561,1010708258l1868970614,1819635058l1010725729,543570550l1030648165,1836413730l1818717793,540024933l807417140,1010708258l543570550,1030648165l1936679714,942682400l1075851312,1043276336l1715107388,1852925216l1769153085,808525934l540028984,790769728l980827198,1902452838l1931623790,824208757l808466480,1075851296l1043276337,1715107388l1852925216,1970479677l808525933,540028984l807416128,1010708258l543570550,1030648165l1836413730,942682400l807415856,573718560l1983659567,1696622138l574451313,544044403l808988721,843063344l790769696,980827198l1902452838,1931623790l824208757,808466480l807415840,1010708258l543570550,1030648165l1836413730,824193056l808466480,942682400l790769712,980827198l1902452838,1931623790l824208757,808466480l540491808,1043276336l1715107388,1852925216l1970479677,808525933l540028984,807417920l1010708258,543570550l1030648165,1836413730l1075851296,808525881l573583416,1983659567l1696622138,574451313l544044403,808988721l826286128,573579312l1983659567,1696622138l574451313,544044403l826286128,808525873l573583416,1983659567l1696622138,574451313l544044403,826286128l808525874,573583416l792477231,1868970614l1819635058,1010725729l1634744950,1730177140l1768186226,1937010277l1701863784,574450543l1864376948,1852793658l1952671086,1701869940l1701978685,539128931l1954047348,1920495458l1031037797,741556258l1076639040,910175284l1010708258,1933211183l1701863784,1701869940l62,0l5308416,0l-1814036480,2128428396l15335424,0l13762560,0l1615855616,1447168867l196608,1447165952l10354688,0l0,0l-2147483648,0l0,0l5308416,0l-1814036480,2128428396l16515072,0l18743296,0l-1475346432,1447168864l131072,1447165952l14745600,0l0,0l-2147483648,0l1815347200,4128768l26279936,0l0,851968l1114112,851968l983040,1638400l983040,3211264l1114112,3211264l3276800,1638400l3276800,3342336l1114112,3342336l3407872,1638400l3407872,3604480l1114112,3604480l3735552,1638400l3735552,4325376l1114112,4325376l4390912,1638400l4390912,4784128l1114112,4784128l4980736,1638400l4980736,5046272l1114112,5046272l5111808,1638400l5111808,5636096l1114112,5636096l5701632,1638400l5701632,5963776l1114112,5963776l6029312,1638400l6029312,7798784l1114112,7798784l8060928,1638400l8060928,8650752l1114112,8650752l8716288,1638400l8716288,9371648l1114112,9371648l9437184,1638400l9437184,9699328l1114112,9699328l9830400,1638400l9830400,10092544l1114112,10092544l10158080,1638400l10158080,10878976l1114112,10878976l10944512,917504l10944512,11468800l1114112,2128412672l0,0l0,0l5308416,0l-1628438528,2128428396l2752512,0l18743296,0l-222298112,1447168867l0,1447165952l14745600,0l0,0l8585216,0l42,0l3211264,0l65536,655360l4390912,6357096l4718706,6881381l6815847,116l0,1447165952l3211264,0l65536,720896l4390912,6357096l4915314,7471205l6881390,6750318l3145728,0l4259840,0l-1508376576,2128428396l-409993216,1447168867l-2111832064,1447168867l7536640,1447168768l-551550976,1447168514l1236271104,1447168868l0,0l3211264,0l65536,720896l4325376,7078005l6619244,4391028l7077999,7471215l3145728,0l45154304,0l65536,42926080l1983643648,1634235194l2037671280,1763730800l1596079460,808464504l829710128,539112243l1919905635,2053731172l841104741,808465969l909193772,539111472l1886599791,824327540l539112243,1752457584l862790205,741355574l808989036,1898721328l1076969592,1081700658l1815363635,808465971l909193772,2020683824l910177600,926972273l1853372480,829252979l808464440,909193772l2020683824,910178624l826308977,1849180208l862807398,741355574l808989036,1898721328l1076969592,1081700658l1815363635,808465971l909193772,2020683824l910177600,926972273l1853372480,1042441574l1933211196,1802465908l1869226085,1953721961l1030057081,1953066274l790786661,980827198l1836216166,1935764597l980827198,1902452838l1881292142,543453042l1952737655,540156008l1043276339,1715107388l1852925216,1970479677l909320301,824193072l808464440,790769696l980827198,1902452838l1931623790,824208757l808466480,807415840l1010708258,543570550l1030648165,1836413730l1075851296,909320241l790769712,980827198l1902452838,1931623790l824208757,808466480l540164128,1043276336l1715107388,1852925216l1970479677,540024941l808465971,808858400l1043276336,1715107388l1852925216,1970479677l540024941,808857906l808525872,573583416l1983659567,1696622138l574451313,544044403l808465971,540360736l1043276336,1715107388l1852925216,1970479677l540024941,824194624l808466480,1010708258l543570550,1030648165l1836413730,824193056l808464440,808858400l1043276336,1715107388l1852925216,1970479677l909320301,1075851312l573579321,792477231l1868970614,1819635058l1010725729,1634744950l1730177140,1768186226l1937010277,1701863784l574450543,1864376948l1852793658,1952671086l1701869940,1701978685l539128931,1954047348l1920495458,1031037797l808858402,741354544l841756736,808465969l1010708258,1933211183l1701863784,1701869940l62,0l0,0l34668544,0l107347968,1447522115l0,0l131072,1447493632l1912602624,1447168867l196608,1447493632l1915748352,1447168867l262144,1447493632l1918894080,1447168867l327680,1447493632l1922039808,1447168867l393216,1447493632l1925185536,1447168867l458752,1447493632l1928331264,1447168867l524288,1447493632l1931476992,1447168867l589824,1447493632l1934622720,1447168867l917504,1447493632l1937768448,1447168867l1376256,1447493632l1940914176,1447168867l1441792,0l1944059904,1447168867l1572864,0l1947205632,1447168867l1638400,0l1950351360,1447168867l2162688,0l1953497088,1447168867l2228224,0l1956642816,1447168867l2293760,0l1745879040,1447168867l2359296,0l1749024768,1447168867l2424832,1447493632l1752170496,1447168867l2621440,0l1755316224,1447168867l3014656,1447493632l1959788544,1447168867l3080192,0l1758461952,1447168867l3145728,1447165952l-297795584,1447168867l3276800,0l-294649856,1447168867l3342336,1447493632l-291504128,1447168867l3407872,0l-288358400,1447168867l0,1447165952l0,0l0,0l0,0l0,1447165952l0,0l0,0l0,0l0,1447493632l0,0l0,0l0,0l-570032128,1447522115l17891328,0l947912704,1447168934l954204160,1447168934l972029952,1447168934l976224256,1447168934l987758592,1447168934l994050048,1447168934l1312817152,1447168934l1319108608,1447168934l1334837248,1447168934l1341128704,1447168934l1347420160,1447168934l1353711616,1447168934l1360003072,1447168934l1366294528,1447168934l1372585984,1447168934l1378877440,1447168934l962592768,1447168934l1383071744,1447168934l1389363200,1447168934l1395654656,1447168934l1401946112,1447168934l1408237568,1447168934l1414529024,1447168934l1420820480,1447168934l1427111936,1447168934l968884224,1447168934l1438646272,1447168934l1444937728,1447168934l1459617792,1447168934l1465909248,1447168934l0,0l0,0l-254803968,1447168820l3211264,0l1136656384,1447168867l1139802112,1447168867l1139802112,1447168867l988807168,1447168849l1074921472,0l45154304,0l65536,43450368l1983643648,1634235194l2037671280,1763730800l1596079460,808464504l829710128,539112760l1919905635,2053731172l841104741,808465969l909193772,539111472l1886599791,824327540l539112760,1030382689l808858402,1881154096l1030255713,1076915490l1081700656,1815560246l1898721600,1077428344l825388086,1076899894l1081700658,808534073l741359724,808857906l1081635120,2017017911l1835365230,841756736l808465969,926972017l812398912,2037461056l926955072,741425261l943749233,845952576l808465969,2037461568l826292544,1701211696l1983659554,1920234298l543517551,1852403562l1819898995,1830960485l1919251561,1010708258l1868970614,1819635058l1010725729,543570550l1030648165,1818326562l573580064,1983659567l1696622138,574451313l544044403,1952737655l540024936,790769728l980827198,1902452838l1931623790,1746955637l1751607653,540024948l790769728,980827198l1902452838,1881292142l543453042,840970304l540619321,808464433l1043276336,1715107388l1852925216,1970479677l1769414765,543716452l859840560,1010708258l543570550,1030648165l1836413730,1768253472l544499815,859840560l1010708258,543570550l1030648165,1836413730l540033056,573579312l1983659567,1696622138l574451313,544044403l809508912,573587488l1983659567,1696622138l574451313,544044403l1075851328,573579313l1983659567,1696622138l574451313,544044403l825368624,540028982l790769728,980827198l1902452838,1931623790l1075866997,843063344l790769696,1982807102l1919903290,1634497901l1983659635,1952542778l1919361128,1701405793l1752396910,1868918881l1948401003,980361250l1852731235,1953784677l1030058105,1667592738l1948263028,1651800165l1702000751,574452835l1076638528,876620851l573915180,1983659567l1851877434,1936026724l980827198,1869619304l1769236851,574451311l809511984,1010708258l1748661807,1818521185l1010725733,1933211183l1701863784,1701869940l62,0l34668544,0l-1237975040,353312l0,0l943718400,2128426881l-417333248,2128426865l536870912,2128426848l0,0l0,0l0,0l0,0l0,0l0,0l0,0l0,0l0,0l0,0l0,0l0,0l0,0l0,0l0,0l0,0l0,0l0,0l0,0l0,0l0,0l0,0l0,0l0,0l0,0l0,0l0,0l0,0l0,0l0,0l0,0l0,0l0,0l0,0l0,0l0,0l0,0l0,0l0,0l0,0l0,0l0,0l0,0l0,0l0,0l0,0l0,0l0,0l0,0l0,0l0,0l0,0l0,0l0,0l0,0l0,0l0,0l0,0l0,0l0,0l13697024,0l-1617952768,1447168524l-1069547520,1447168867l-1298137088,1447168644l0,131072l0,0l223346688,2128433023l567279616,1447168867l10354688,0l3473408,0l0,0l3014656,0l13762560,0l0,0l-196608,-1l65535,0l65536,0l0,-1342177280l16355,-1342177280l1835024355,1447168506l0,131072l589824,0l-1711407104,-194614412l1969236719,1447168644l0,0l0,0l7405568,0l262144,3l1836089344,25443l-340787200,1447168414l-242745344,1447168867l-340787200,1447168414l-322961408,1447168414l-1439170560,2128433078l-242745344,1447168867l0,0l2162688,0l-2041577472,1447168489l473956352,1447168868l7340032,0l45154304,0l-1016725504,1447522115l-1906573312,1302547382l49478,0l0,0l0,0l0,0l0,0l0,0l0,0l0,0l0,0l0,0l0,0l0,0l0,0l0,0l0,0l0,0l0,0l0,0l0,0l0,0l0,0l0,0l0,0l0,0l0,0l0,0l0,0l0,0l0,0l0,0l0,0l0,0l0,0l0,0l0,0l0,0l0,0l0,0l0,0l0,0l0,0l0,0l0,0l0,0l0,0l0,0l0,0l0,0l0,0l0,0l0,0l0,0l0,0l0,0l0,0l0,0l0,0l0,0l0,0l0,0l0,0l0,0l0,0l0,0l0,0l0,0l0,0l0,0l0,0l0,0l0,0l0,0l0,0l0,0l0,0l0,0l0,0l0,0l0,0l0,0l0,0l0,0l0,0l34668544,0l526385152,2128431999l526385152,2128431999l1918959616,809186107l12347,6357108l3014770,3211369l7209016,4325422l6619250,7012449l7602249,7471205l7602273,7471215l95,104l5111875,0l38862848,0l1246756864,1447168863l-200278016,1447168867l1962934272,1447168867l4259840,0l368050176,1447168867l-233832448,1447168867l4194304,0l2162688,0l368050176,1447168867l482344960,2128431999l6291456,0l2097152,0l-409534464,1447522114l0,-2147483648l8405070,0l14745600,0l1953497088,1447168867l482344960,2128431999l1925185536,1447168867l12648448,0l760217600,1447168864l-684720128,1447168853l0,0l10551296,0l760217600,1447168864l482344960,2128431999l1929379840,1447168867l8454144,0l705691648,1447168867l1265631232,1447168863l16777216,0l6356992,0l705691648,1447168867l482344960,2128431999l1933574144,1447168867l4259840,0l-225443840,1447168867l-270532608,1447168866l20971520,0l2162688,0l-225443840,1447168867l482344960,2128431999l23068672,0l2097152,0l-1954086912,1447522161l0,1073741824l16464,0l2162688,0l-1344274432,1447168867l482344960,2128431999l27262976,0l2097152,0l-1668874240,1447521834l5308416,0l-923795456,2128433019l0,5963776l0,0l11862016,0l11862016,0l0,0l0,0l6553600,6553700l0,1447168768l5308416,0l1896284160,1447522112l0,0l20447232,0l-2104492032,1447168867l0,2128412672l13697024,0l0,0l113311744,0l377423977,0l10551296,0l0,0l0,0l47251456,1769472l0,0l47251456,1245184l436273152,2129836219l0,-2013265920l16518,0l22151168,1835008l0,0l22151168,1114112l436273152,2129836219l0,-1946157056l16528,0l47251456,1900544l0,0l47251456,1310720l436273152,2129836219l10485760,0l45154304,0l-1237909504,353312l-1906573312,1302547382l49478,0l0,0l0,0l0,0l0,0l0,0l0,0l0,0l0,0l0,0l0,0l0,0l0,0l0,0l0,0l0,0l0,0l0,0l0,0l0,0l0,0l0,0l0,0l0,0l0,0l0,0l0,0l0,0l0,0l0,0l0,0l0,0l0,0l0,0l0,0l0,0l0,0l0,0l0,0l0,0l0,0l0,0l0,0l0,0l0,0l0,0l0,0l0,0l0,0l0,0l0,0l0,0l0,0l0,0l0,0l0,0l0,0l0,0l0,0l0,0l0,0l0,0l0,0l0,0l0,0l0,0l0,0l0,0l0,0l0,0l0,0l0,0l0,0l0,0l0,0l0,0l0,0l0,0l0,0l0,0l0,0l0,0l0,0l4259840,0l-1048576000,1447168864l0,0l0,0l-1439170560,2128433078l-1439170560,2128433078l-1439170560,2128433078l0,0l5308416,0l-1814036480,2128428396l3407872,0l13762560,0l-1149239296,1447168638l65536,1447165952l10354688,0l0,0l-2147483648,0l-367001600,1447168866l2162688,0l0,0l0,0l2097152,0l2162688,0l-1992818688,2128428396l65536,65536l546308096,1447168866l2162688,0l0,0l0,0l2097152,0l5308416,0l-1628438528,2128428396l2752512,0l18743296,0l-1498415104,1447168638l0,1447165952l14745600,0l0,0l8585216,0l42,1447168866l2162688,0l0,0l0,0l2097152,0l2162688,0l851968,1442840576l0,0l1638400,1638400l2162688,0l-1992818688,2128428396l65536,65536l186646528,1447168867l40960000,0l895483904,2128428400l0,0l20447232,0l0,0l0,1447165952l13697024,0l0,0l-2147352576,0l0,0l0,0l0,0l20447232,0l13762560,0l-1073545216,1447231486l-1439170560,2128433078l149487616,0l273088512,1l518520832,0l20447232,0l0,0l152895488,0l0,0l1480589312,1447168527l1481113600,1447168527l1481113600,1447168527l0,0l0,0l0,0l-1415577600,1447168638l524288,0l756023296,1447168863l756023296,1447168863l789577728,1447168863l-1414004736,1447168638l756023296,1447168863l756023296,1447168863l789577728,1447168863l-1414004736,1447168638l2063597568,1447168867l65536,0l0,0l0,0l0,1447182208l0,0l0,0l-405798912,1447168867l524288,0l2030043136,1447168595l2030043136,1447168595l2063597568,1447168595l-404226048,1447168867l2030043136,1447168595l2030043136,1447168595l2063597568,1447168595l-404226048,1447168867l-1390411776,1447168867l524288,0l495976448,1447168863l495976448,1447168863l529530880,1447168863l-1388838912,1447168867l495976448,1447168863l495976448,1447168863l529530880,1447168863l-1388838912,1447168867l0,0l0,0l0,0l0,0l0,0l0,0l0,0l0,0l0,0l-65536,1442873343l0,0l4194304,0l4259840,0l65536,1048576l4456448,7602273l5505121,6422625l6619244,4325448l7471215,6619236l114,0l0,0l4259840,0l65536,1048576l4456448,7602273l5505121,6422625l6619244,7667791l7078004,7209065l101,0l196608,1447165952l2162688,0l65536,393216l5439488,6684789l6881382,120l4259840,0l0,0l0,0l21495808,2621440l0,0l21495808,196608l-1711210480,-1826126875l4252289,0l5308416,0l467075072,1447521886l0,0l-340787200,1447168414l5242880,1447168867l-340787200,1447168414l-322961408,1447168414l-1439170560,2128433078l1282932736,1447168867l0,0l12648448,0l-615514112,1447168849l1648361472,1447168588l458752,65536l0,0l223346688,2128433023l1411383296,1447168867l10354688,0l3473408,0l0,0l3014656,0l13762560,0l0,0l-196608,-1l65535,0l855703552,2128431433l0,-1342177280l16355,-1342177280l1835024355,1447168506l0,149760l589824,2128433078l1957822464,-1183512014l-1525638154,1447168638l1957822464,-1183512014l4299766,0l65536,1245184l4521984,7602296l6357106,7274608l6357100,6619252l6357058,7012451l6357111,6553714l0,0l4259840,0l65536,1179648l4521984,7602296l6357106,7274608l6357100,6619252l7274566,7798898l7471201,100l-1440219136,2128433078l3211264,0l65536,655360l4587520,7077993l4587621,7471215l6357101,116l3145728,0l12648448,0l168820736,1447168867l1983905792,1447168589l655360,65536l0,0l223346688,2128433023l1229979648,1447168863l10354688,0l3473408,0l0,0l3014656,0l13762560,0l0,0l-196608,-1l65535,0l855703552,2128431433l0,-1342177280l16355,-1342177280l1835024355,1447168506l0,149760l589824,2128433078l-950534144,1194927125l723558598,1447168864l-950534144,1194927125l5349574,0l-1628438528,2128428396l2752512,0l18743296,0l2143289344,1447168867l0,1447165952l14745600,0l0,0l8585216,0l42,0l5308416,0l-1814036480,2128428396l9043968,0l13762560,0l0,0l131072,1048576l10354688,0l0,0l-2147483648,0l5242880,0l34668544,0l2021130240,1447522115l0,0l0,0l0,0l-1145044992,2128433029l-1141374976,2128433029l-1128267776,2128433029l0,0l0,0l0,0l0,0l-1439170560,2128433078l-1439170560,2128433078l-1439170560,2128433078l0,0l0,0l870842368,2128432829l-663814144,2128432840l-31457280,1447168525l-32505856,1447168525l-1865416704,1447168642l0,0l0,0l-1440219136,2128433078l0,0l0,0l-1440219136,2128433078l-2136997888,1447168867l0,0l0,0l-1440219136,2128433078l0,0l0,0l-1440219136,2128433078l0,0l0,0l-1440219136,2128433078l0,0l0,0l-1440219136,2128433078l-361758720,1447168867l100663296,1447168856l0,0l15794176,0l497025024,2128431999l-1184890880,1447168867l1913651200,1447168475l0,65536l-196608,0l0,131072l262144,1852375040l-570406815,1447168524l0,0l0,0l65536,256l262144,0l2097152,0l-293601280,1447168828l-293601280,1447168828l-152043520,1447168828l65536,1346109440l1809055744,2686976l3342336,2883584l4390912,1309540352l4325376,1891172352l4259840,0l-1508376576,2128428396l1658847232,1447168867l879755264,1447168869l7602176,2129836032l-1473249280,1447168514l1360003072,1447168869l0,0l3211264,0l1981284352,2128433003l65536,65536l1702887424,1447168866l1708392448,1447168866l1709178880,1447168866l34668544,0l-633864192,1447522115l0,0l943718400,2128426881l-417333248,2128426865l536870912,2128426848l0,0l1895825408,1447168527l0,0l0,0l0,0l0,0l0,0l0,0l0,0l0,0l0,0l0,0l0,0l0,0l0,0l0,0l0,0l0,0l0,0l0,0l0,0l0,0l0,0l0,0l0,0l0,0l0,0l0,0l0,0l0,0l0,0l0,0l0,0l0,0l0,0l0,0l0,0l0,0l0,0l0,0l0,0l0,0l0,0l0,0l0,0l0,0l0,0l0,0l0,0l0,0l0,0l0,0l0,0l0,0l0,0l0,0l0,0l0,0l0,0l0,0l13697024,0l-1264582656,1447168867l-1203765248,1447168867l-1298137088,1447168644l3342336,65536l0,0l223346688,2128433023l-1229979648,1447168867l14745600,0l4063232,0l4980736,0l0,0l18743296,0l0,0l0,0l0,0l-167706624,1447168828l1546190848,687194767l1546207220,687194767l1835024372,1447168506l0,131072l589824,-15990784l-1792999424,-1816091045l-1493159305,1447168638l0,0l0,0l5308416,0l-1814036480,2128428396l7864320,0l18743296,0l-1771044864,1447168868l65536,1447165952l14745600,0l0,0l-2147483648,0l5242880,0l2162688,0l1919811584,27493l0,-65536l65535,0l5308416,0l-1814036480,2128428396l49545216,0l18743296,0l-622854144,1447168867l393216,1447165952l14745600,0l0,0l-2147483648,0l0,1l34668544,0l1638400000,1447522115l0,0l943718400,2128426881l-417333248,2128426865l536870912,2128426848l0,0l1426063360,1447168867l0,0l0,0l0,0l0,0l0,0l0,0l0,0l0,0l0,0l0,0l0,0l0,0l0,0l0,0l0,0l0,0l0,0l0,0l0,0l0,0l0,0l0,0l0,0l0,0l0,0l0,0l0,0l0,0l0,0l0,0l0,0l0,0l0,0l0,0l0,0l0,0l0,0l0,0l0,0l0,0l0,0l0,0l0,0l0,0l0,0l0,0l0,0l0,0l0,0l0,0l0,0l0,0l0,0l0,0l0,0l0,0l0,0l0,0l5308416,0l-1381498880,1447522116l0,0l0,0l-1302331392,1447168867l0,0l0,0l0,0l0,0l0,0l13697024,0l-2010120192,2128428396l65536,65536l-65536,-1l32751,0l-65520,-1l32751,0l-65520,-1l32751,0l-65520,-1l32751,0l-1682964464,1447168499l201392128,1447168867l-1939865600,1447168646l1610678272,1447165952l-797966336,2128433022l-1046478848,1447168859l524288,0l1022361600,1447168868l1022361600,1447168868l1055916032,1447168868l-1044905984,1447168859l1022361600,1447168868l1022361600,1447168868l1055916032,1447168868l-1044905984,1447168859l2162688,0l1919811584,27493l0,-65536l65535,0l38862848,0l65536,37486592l1983643648,1634235194l2037671280,1763730800l1596079460,808464504l829710128,539111990l1919905635,2053731172l841104741,808465969l909193772,539111472l1886599791,824327540l539111990,1030382689l959590690,539111478l1752457584,745349693l909193836,1697394736l826290285,1077166179l926953521,741552448l808857906,1697726512l1983659554,1920234298l543517551,1852403562l1819898995,1830960485l1919251561,1010708258l1868970614,1819635058l1010725729,543570550l1030648165,1818326562l573580064,1983659567l1696622138,574451313l544044403,809508912l790769696,980827198l1902452838,1931623790l807431541,942682400l807415856,1010708258l543570550,1030648165l1869770786,540156004l857748032,1010708258l543570550,1030648165l1836413730,1075851296l573579315,1983659567l1696622138,574451313l544044403,825368624l540028982,1043276336l1715107388,1852925216l1919951421,824206447l540360736,1043276339l1715107388,1852925216l1970479677,876617837l540426272,1043276336l1715107388,1852925216l1970479677,540024941l808857906,826286128l1010708258,543570550l1030648165,1869770786l540156004,857749568l1010708258,543570550l1030648165,1836413730l540098592,807418176l1010708258,543570550l1030648165,1836413730l1075851296,826286129l1010708258,543570550l1030648165,1869770786l540090468,540094784l1043276339,1715107388l1852925216,1970479677l826286189,826286128l573579314,792477231l1868970614,1819635058l1010725729,1634220662l1701602414,1983659635l1881172026,1953067887l1030647657,1076637730l1043276337,980823868l1684955496,1047749996l980823868,1885431923l1887007845,15973l34668544,0l-2146435072,1447168506l-2071986176,1447168506l-1150287872,1447168868l2070937600,1447168869l-1855979520,1447168869l-1591738368,1447168869l26214400,1447168954l1088421888,1447168954l1850736640,1447168954l-1507852288,1447168954l-1008730112,1447168954l775946240,1447168955l1736441856,1447168955l1759510528,1447168955l-908066816,1447168955l-402653184,1447168955l287309824,1447168956l1342177280,1447168956l1896873984,1447168956l-1732247552,1447168956l-1606418432,1447168956l27262976,1447168957l1078984704,1447168957l-2037383168,1447168957l-969932800,1447168957l232783872,1447168958l1147142144,1447168958l1596981248,1447168958l-1286602752,1447168958l-1094713344,1447168958l-1038090240,1447168958l-964689920,1447168958l-686817280,1447168958l419430400,1447168959l-1962934272,1447168959l-1351614464,1447168959l-1095761920,1447168959l688914432,1447168960l1779433472,1447168960l-1388314624,1447168960l-679477248,1447168960l40894464,1447168961l1480589312,1447168961l-1164181504,-394217244l-1142638146,-1717704306l-442323482,-1964670836l-1618941536,-424241946l-1125670261,-1279531130l-443510810,-1125873779l-1735268956,-443761425l-1125874000,-1735268956l-391803162,-1662608449l-1316427590,-460538641l-1092058952,-1078794567l-427778585,-1176128336l-1181292877,-443445019l-2132180852,-1633424993l-443445019,-1092044622l-2105482311,-459699995l-1847221060,-1179654760l-407855899,-1075280742l-1467292272,-391594520l-1729709633,1999584431l1010725946,1916434223l943718462,2128426881l3211264,0l65536,720896l4456448,6684773l7667809,7602284l6619220,7602296l851968,131072l3211264,0l65536,786432l4456448,6684773l7667809,7602284l6357078,7667820l101,1447168867l4259840,0l65536,1310720l4456448,7077989l7602277,6553701l6619212,6619239l6553710,7209029l7471220,6619241l115,0l40960000,0l65536,39387136l1983643648,1634235194l2037671280,1763730800l1596079460,808464504l829710128,539112758l1919905635,2053731172l841104741,808465969l909193772,539111472l1886599791,824327540l539112758,1030382689l942682402,539111472l1752457584,745349693l1077231715,943730993l741617984,808857906l1835346992,909193772l845951024,808465969l909193772,577056816l980827198,1869771891l1780508011,1936615791l1701607796,1768759869l577922420,1983659567l1919903290,1634497901l1983659635,1696622138l574451313,543973750l790769699,980827198l1902452838,1931623790l807431541,540033056l1043276336,1715107388l1852925216,1970479677l826286189,540033056l1043276336,1715107388l1852925216,1970479677l540024941,808988721l573579312,1983659567l1696622138,574451313l1685025392,1075851808l573775923,1983659567l1696622138,574451313l544044403,876617776l790769696,980827198l1902452838,1931623790l807431541,909193760l807415856,1010708258l543570550,1030648165l1869770786,540090468l857749056,1010708258l543570550,1030648165l1836413730,540360736l807417664,1010708258l543570550,1030648165l1836413730,1075851296l573579314,1983659567l1696622138,574451313l1685025392,1075851808l573775929,1983659567l1696622138,574451313l544044403,826286128l573579312,1983659567l1696622138,574451313l544044403,540024880l1043276336,1715107388l1852925216,1919951421l824206447,842088480l790770464,980827198l1902452838,1931623790l1075866997,1075851569l807416625,1010708258l1715107375,1970106991l1047748972,1748661820l1818521185,1010725733l543701622,1769172848l1852795252,808526397l741355576,790769984l1982807102,1851877434l1936026724,1982807102l1634235194,2037671280l4089200,0l2162688,0l0,0l0,0l0,0l38862848,0l65536,36962304l1983643648,1634235194l2037671280,1763730800l1596079460,808464504l829710128,539113272l1919905635,2053731172l841104741,808465969l909193772,539111472l1886599791,824327540l539113272,1030382689l808923682,1881154096l1030255713,824995106l808466480,1077166188l808545334,741355576l1077231724,825388086l741355574,808988721l893414448,829175616l808466480,909193772l1080832048,2016886836l1010704997,1953708662l1701539698,1768909344l2037674862,574449004l1702127981,1043276402l1715107388,1970106991l1047748972,1715107388l1852925216,1635131965l807608428,1010708258l543570550,1030648165l1836413730,1818717793l540024933,807417140l1010708258,543570550l1030648165,1936679714l540033056,790769984l980827198,1902452838l1931623790,1075867241l826286128,1010708258l543570550,1030648165l1836413730,942682400l807415856,573718560l1983659567,1696622138l574451313,544044403l808988721,843063344l790769696,980827198l1902452838,1931623790l824208757,808466480l1075851296,1043276339l1715107388,1852925216l1970479677,808525933l540028984,807416640l1010708258,543570550l1030648165,1836413730l942682400,807415856l573587488,792477231l1868970614,1819635058l1010725729,1634744950l1730177140,1768186226l1937010277,1701863784l574450543,1864376948l1852793658,1952671086l1701869940,1701978685l539128931,1954047348l1920495458,1031037797l741621794,1076639296l926952501,1010708258l1634220662,1701602414l1983659635,1881172026l1953067887,1030647657l942682402,1076637744l1043276344,980823868l1684955496,1047749996l980823868,1885431923l1887007845,15973l0,0l4259840,0l65536,1245184l4390912,6357096l4587634,7209071l4587636,7143521l7077993,4259961l6881395,7209057l6619136,7012449l2162761,0l65536,393216l4587520,7077993l6619252,114l34668544,0l532217856,1447522115l0,0l131072,1447493632l-212860928,1447168867l196608,1447493632l-209715200,1447168867l262144,1447493632l-206569472,1447168867l327680,1447493632l-203423744,1447168867l393216,1447493632l1610612736,1447168867l458752,1447493632l1613758464,1447168867l524288,1447493632l1616904192,1447168867l589824,1447493632l1620049920,1447168867l917504,1447493632l1623195648,1447168867l1376256,1447493632l1626341376,1447168867l1441792,0l1634729984,1447168867l1572864,0l1637875712,1447168867l1638400,0l1641021440,1447168867l2162688,0l1644167168,1447168867l2228224,0l1647312896,1447168867l2293760,0l-1781530624,1447168867l2359296,0l-1778384896,1447168867l2424832,1447493632l-1775239168,1447168867l2621440,0l-1772093440,1447168867l3014656,1447165952l-1768947712,1447168867l3080192,0l1650458624,1447168867l3145728,1447493632l1653604352,1447168867l3276800,0l-173015040,1447168867l3342336,1447165952l-169869312,1447168867l3407872,1447165952l-166723584,1447168867l0,1447165952l0,0l0,0l0,0l0,1447493632l0,0l0,0l0,0l0,1447493632l0,0l0,0l0,0l899678208,1447168522l9502720,0l0,0l0,0l65536,0l0,0l-1145044992,2128433029l-1141374976,2128433029l-1128267776,2128433029l0,0l1253048320,1447168863l1257242624,1447168863l1257242624,1447168863l-340787200,1447168414l-322961408,1447168414l-1439170560,2128433078l-1733820416,1447168867l-1850736640,1447168196l9437184,0l17891328,0l-1842348032,1447168533l1289748480,1447168429l327680,327680l131072,327680l0,0l0,0l0,0l0,65536l13762560,0l13762560,0l-65536,0l-1439170560,2128433078l-1439170560,2128433078l-1439170560,2128433078l-1439170560,2128433078l67698688,0l0,0l0,0l2621440,805371967l-1439158270,2128433078l-1439170560,2128433078l-1439170560,2128433078l-1439170560,2128433078l134479872,0l0,0l0,0l524288,0l2097152,-65536l-1,65535l1225261056,0l0,0l131072,0l0,0l17891328,0l-1807745024,1447168533l-1439170560,2128433078l327680,0l131072,0l0,65536l0,0l0,0l0,0l0,0l13762560,0l3997696,0l-1439170560,2128433078l-1439170560,2128433078l-1439170560,2128433078l-1439170560,2128433078l67698688,0l0,0l0,0l524288,0l-1439170560,2128433078l-1439170560,2128433078l-1439170560,2128433078l-1439170560,2128433078l134479872,0l0,0l0,0l524288,0l2097152,-65536l-1,65535l0,0l0,0l65536,0l0,0l17891328,0l-1807745024,1447168533l1807745024,1447168434l327680,327680l131072,327680l131072,0l0,0l0,0l0,0l13762560,0l13762560,0l-65536,0l-1439170560,2128433078l-1439170560,2128433078l-1439170560,2128433078l-1439170560,2128433078l67698688,0l0,0l0,0l-30932992,1447168525l-1439170560,2128433078l-1439170560,2128433078l-1439170560,2128433078l-1439170560,2128433078l134479872,2128433078l0,0l0,0l-1440219136,2128433078l-1725956096,-62621l-1,65535l1211367424,0l0,0l131072,0l0,0l5308416,0l-1814036480,2128428396l16515072,0l18743296,0l-1939865600,1447168850l131072,1447165952l14745600,0l0,0l-2147483648,0l5242880,0l5308416,0l-1422327808,1447522115l0,0l13762560,0l100663296,1447168868l0,1447165952l10354688,0l0,0l8585216,0l16777216,0l5308416,0l65536,1245184l4325376,6488161l4653163,6357106l6815856,6488169l7274572,6357091l6881396,7209071l0,0l-2147090432,0l5242880,0l13697024,0l817889280,1447168867l200278016,1447168864l-1118830592,1447168620l1310720,65536l0,0l223346688,2128433023l994050048,1447168867l10354688,0l3473408,0l0,0l3014656,0l13762560,0l0,0l-196608,-1l65535,0l65536,0l0,-1342177280l16355,-1342177280l1835024355,1447168506l0,131072l589824,589824l148766720,1408271010l521156299,1447168867l0,0l0,0l2162688,0l0,0l0,0l2097152,0l2162688,0l1946157056,1447168862l0,0l5111808,0l5308416,0l-1814036480,2128428396l6356992,0l13762560,0l0,0l65536,1447165952l10354688,0l0,0l-2147483648,0l5242880,0l32571392,0l688455680,1447522115l-1906573312,1302547382l-646921914,1447168862l900726784,1447168522l-528482304,1447168864l1060110336,1447168849l210763776,1447168867l-1413480448,1447168868l1384120320,1447168844l-1559232512,1447168868l1344274432,1447168850l1881145344,1447168868l1516240896,1447168868l-1141899264,1447168867l72351744,1447168867l-1611661312,1447168868l970981376,1447168868l-132120576,1447168866l-411041792,1447168848l-958398464,1447168638l312475648,1447168863l1663041536,1447168867l493879296,1447168866l1988100096,1447168589l-479199232,1447168868l-477102080,1447168868l905969664,1447168638l1524629504,1447168862l2016411648,1447168644l-36700160,1447168867l197132288,1447168864l921698304,1447168863l-1771044864,1447168868l225443840,1447168867l100663296,1447168856l-1212153856,1447168867l-1282408448,1447168868l-1690304512,1447168862l-625999872,1447168867l-1482686464,1447168638l330301440,1447168863l1951399936,1447168868l-1365245952,1447168638l-1643118592,1447168864l397410304,1447168866l-1945108480,1447168643l-1233125376,1447168867l617611264,1447168864l943718400,1447168642l-1055916032,1447168867l-1321205760,1447168868l-1690304512,1447168866l1824522240,1447168864l-475004928,1447168868l-1768947712,1447168868l-1646264320,1447168638l-1644167168,1447168638l-1551892480,1447168868l-1549795328,1447168868l0,0l0,0l12648448,0l862978048,1447168864l-1118830592,1447168620l655360,131072l0,0l223346688,2128433023l-915406848,1447168864l10354688,0l3473408,0l0,0l3014656,0l13762560,0l0,0l-196608,-1l65535,0l855703552,2128431433l0,-1342177280l16355,-1342177280l1835024355,1447168506l0,149760l589824,2128433078l-1372651520,-489043769l831529303,1447168867l-1372651520,-489043769l5316951,0l685309952,1447522115l0,0l6422528,6881394l-1816133632,1447168867l0,1447168414l-322961408,1447168414l-1439170560,2128433078l1637351424,1447168867l0,0l5308416,0l538509312,1447521955l0,0l13762560,0l-1451229184,1447168867l0,1442906112l10354688,0l0,0l8585216,0l16777216,0l32571392,0l304676864,1447522115l-1906573312,1302547382l49478,0l0,0l0,0l0,0l0,0l0,0l0,0l0,0l0,0l0,0l0,0l0,0l0,0l0,0l0,0l0,0l0,0l0,0l0,0l0,0l0,0l0,0l0,0l0,0l0,0l0,0l0,0l0,0l0,0l0,0l0,0l0,0l0,0l0,0l0,0l0,0l0,0l0,0l0,0l0,0l0,0l0,0l0,0l0,0l0,0l0,0l0,0l0,0l0,0l0,0l0,0l0,0l256,0l0,1414361088" stroked="f" o:allowincell="f" style="position:absolute;left:3337;top:1674;width:367;height:592;mso-wrap-style:none;v-text-anchor:middle;mso-position-horizontal-relative:char">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rect>
                <v:rect id="shape_0" ID="_x0000f8a42be1-2420-45e5-a48c-6423b67c989f_s1551" path="l48,48l48,102l56,97l52,50l98,101l49,45l50,52l50,48l45,52l53,101l53,45l97,52l56,99l45,54l52,50l51,98l54,55l99,57l56,57l102,95l115,49l53,53l49,0l0,-4081l16,0l5033,0l13104,0l5401,0l13698,0l0,-4079l4,0l1,0l0,-4083l4,0l0,10l15,-4092l170,0l18,-4086l8,0l1097,0l2562,0l35,-4085l110,0l447,0l16,-15488l98,0l95,120l48,48l48,48l102,56l97,52l50,98l101,49l45,50l52,50l48,45l52,53l101,53l45,97l52,56l99,45l54,52l50,51l98,54l55,99l57,56l57,102l95,115l49,53l53,50l0,0l-4081,16l0,6305l0,11588l0,7707l0,13104l0,0l-4079,4l0,1l0,15l-4092,260l0,1602l-4086,8l0,1096l0,2562l0,243l-4085,188l0,128l0,11l138,1096l0,-16059l0,0l-16058,0l0,327l0,0l0,0l34668544,0l543162368,2128431999l543162368,2128431999l0,0l0,0l-1145044992,2128433029l-1141374976,2128433029l-1128267776,2128433029l0,0l0,0l0,0l0,0l-1439170560,2128433078l-1439170560,2128433078l-1439170560,2128433078l0,0l0,0l870842368,2128432829l-663814144,2128432840l-31457280,1447168525l-32505856,1447168525l1240465408,1447168638l0,0l0,0l-1440219136,2128433078l0,0l0,0l-1440219136,2128433078l-1928331264,1447168866l0,0l0,0l-1440219136,2128433078l0,0l0,0l-1440219136,2128433078l0,0l0,0l-1440219136,2128433078l0,0l0,0l-1440219136,2128433078l-2016411648,1447168522l-543162368,1447168525l-1439170560,2128433078l38862848,0l-1817182208,1447168522l-1332740096,1447168866l0,0l0,0l-1145044992,2128433029l-1141374976,2128433029l-1128267776,2128433029l0,0l0,0l0,0l0,0l-1439170560,2128433078l-1439170560,2128433078l-1439170560,2128433078l0,0l0,0l870842368,2128432829l-663814144,2128432840l-31457280,1447168525l-32505856,1447168525l-2134900736,1447168643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893728256,-62622l-1,65535l1225261056,0l0,0l131072,0l0,0l9502720,0l196608,1442906112l655360,131072l786432,65536l851968,1442971648l917504,1442906112l1310720,1442971648l1376256,2113994752l1966080,1442971648l2031616,65536l0,0l0,0l0,1447165953l0,0l201981952,0l274989056,1l18546688,0l37093376,0l13697024,0l1752170496,1447168522l-1864368128,1447168522l693108736,1447168589l1703936,65536l0,0l223346688,2128433023l1278214144,1447168527l12255232,0l3014656,0l1507328,0l589824,0l15269888,0l0,0l0,0l0,0l486604800,2128431999l0,-1342177280l16355,-1342177280l1835024355,1447168506l0,131072l589824,0l-876347392,1656353207l-1992289320,1447168866l0,0l-1440219136,2128433078l5308416,0l-822542336,1447521839l0,0l-340787200,1447168414l-1937768448,1447168866l-340787200,1447168414l-322961408,1447168414l-1439170560,2128433078l-1532493824,1447168638l-340787200,1447168414l4259840,0l0,0l0,0l44892160,458752l0,0l44892160,393216l436273152,2129836219l0,0l51445760,0l6225920,524383l48,48l48,102l56,97l52,50l98,101l49,45l50,52l50,48l45,52l53,101l53,45l97,52l56,99l45,54l52,50l51,98l54,55l99,57l56,57l102,95l115,49l53,53l49,0l0,-4081l16,0l5033,0l13104,0l5401,0l13698,0l0,-4079l4,0l1,0l0,-4083l4,0l0,10l15,-4092l170,0l18,-4086l8,0l1097,0l2562,0l35,-4085l110,0l447,0l16,-15488l98,0l95,120l48,48l48,48l102,56l97,52l50,98l101,49l45,50l52,50l48,45l52,53l101,53l45,97l52,56l99,45l54,52l50,51l98,54l55,99l57,56l57,102l95,115l49,53l53,50l0,0l-4081,16l0,6305l0,11588l0,7707l0,13104l0,0l-4079,4l0,1l0,15l-4092,260l0,1602l-4086,8l0,1096l0,2562l0,243l-4085,188l0,128l0,11l138,1096l0,-16059l0,0l-16058,0l0,327l0,0l0,0l13697024,0l1372585984,1447168527l-1857028096,1447168638l-1689255936,1447168587l65536,65536l0,0l223346688,2128433023l502267904,1447168866l12255232,0l3014656,0l1507328,0l589824,0l15269888,0l0,0l-589824,-1l65535,0l65536,0l0,-1342177280l16355,-1342177280l1835024355,1447168506l0,133632l589824,1447168527l-289406976,-1554092994l270592508,1447168604l0,0l0,0l9502720,0l0,0l0,0l65536,0l0,0l-1145044992,2128433029l-1141374976,2128433029l-1128267776,2128433029l0,0l1939865600,1447168644l1944059904,1447168644l1944059904,1447168644l-340787200,1447168414l-322961408,1447168414l-1439170560,2128433078l-1251475456,1447168638l-1850736640,1447168196l9437184,0l5308416,0l-1814036480,2128428396l6094848,0l15269888,0l1814036480,1447168527l65536,4587520l12255232,0l0,0l-2147483648,0l164626432,0l2162688,0l0,1442906112l0,0l2097152,0l5308416,0l-1814036480,2128428396l9961472,0l15269888,0l1583349760,1447168866l65536,1447165952l12255232,0l0,0l-2147483648,0l64225280,3538944l34668544,0l806944768,1447522115l0,0l943718400,2128426881l-417333248,2128426865l536870912,2128426848l0,0l1895825408,1447168527l0,0l0,0l0,0l0,0l0,0l0,0l0,0l0,0l0,0l0,0l0,0l0,0l0,0l0,0l0,0l0,0l0,0l0,0l0,0l0,0l0,0l0,0l0,0l0,0l0,0l0,0l0,0l0,0l0,0l0,0l0,0l0,0l0,0l0,0l0,0l0,0l0,0l0,0l0,0l0,0l0,0l0,0l0,0l0,0l0,0l0,0l0,0l0,0l0,0l0,0l0,0l0,0l0,0l0,0l0,0l0,0l0,0l0,0l5308416,0l551550976,1447168866l9109504,0l149487616,0l-1973157888,0l518520832,0l985530368,0l81788928,0l65536,0l9109504,0l9502720,0l-1985478656,2128428396l-1706033152,1447168850l1089470464,1447168821l2359296,0l1757020160,1447168589l870318080,1447168560l-1438646272,1447168419l462422016,1447168868l1017118720,1447168867l-1825570816,1447168494l-1820327936,1447168494l0,0l0,0l1090256896,0l0,0l0,1447165952l524288,3407872l6356992,0l-274726912,1447168862l9699328,1447165952l149487616,0l-851050496,0l518520832,0l985530368,0l961019904,0l65536,0l9699328,0l0,0l6291456,0l7405568,0l0,0l0,0l51445760,3407872l0,0l51445760,983040l436273152,2129836219l0,-2013265920l16520,0l20840448,3473408l0,0l20840448,20578304l436273152,2129836219l2097152,0l5308416,0l-1628438528,2128428396l2752512,0l18743296,0l878706688,1447168867l0,1447165952l14745600,0l0,0l8585216,0l42,4653056l2162688,0l0,0l0,0l2097152,0l5308416,0l-1814036480,2128428396l11010048,0l13762560,0l-202375168,1447168866l65536,1447165952l10354688,0l0,0l-2147483648,0l5242880,0l3211264,0l65536,851968l4390912,6357096l4391026,7209071l7274612,7471221l6553701,0l17891328,0l2065694720,1447168533l220200960,1447168433l327680,327680l131072,327680l0,0l0,0l0,0l0,65536l13762560,0l13762560,0l-65536,6094848l-1439170560,2128433078l-1439170560,2128433078l-1439170560,2128433078l-1439170560,2128433078l67698688,6422528l0,0l0,0l6815744,6619136l-1439170560,2128433078l-1439170560,2128433078l-1439170560,2128433078l-1439170560,2128433078l134479872,0l0,0l0,0l413663232,1447168866l2097152,-65536l-1,65535l1221984256,0l0,0l131072,0l0,0l7405568,0l0,0l0,0l41877504,0l0,0l41877504,26214400l-1711210496,-1826126875l57985,-134217728l16515,0l41877504,65536l0,0l41877504,26607616l-1711210496,-1826126875l57985,100663296l5309952,0l1899560960,1447521886l0,0l-340787200,1447168414l1494220800,1447168866l-340787200,1447168414l-322961408,1447168414l-1439170560,2128433078l1994915840,1447168527l0,65536l34668544,0l541065216,2128431999l541065216,2128431999l943718400,2128426881l-417333248,2128426865l536870912,2128426848l0,0l0,1953366016l19553,0l0,0l0,0l0,0l0,0l0,0l0,0l0,0l0,0l0,0l0,0l0,0l0,0l0,0l0,0l0,0l0,0l0,0l0,0l0,0l0,0l0,0l0,0l0,0l0,0l0,0l0,0l0,0l0,0l0,0l0,0l0,0l0,0l0,0l0,0l0,0l0,0l0,0l0,0l0,0l0,0l0,0l0,0l0,0l0,0l0,0l0,0l0,0l0,0l0,0l0,0l0,0l0,0l0,0l0,0l0,0l0,0l0,0l12648448,0l1941962752,1447168847l-1783627776,1447168589l1048576,196608l0,0l223346688,2128433023l1333788672,1447168527l10354688,0l3473408,0l0,0l3014656,0l13762560,0l0,0l-196608,-1l65535,0l855703552,2128431433l0,-1342177280l16355,-1342177280l1835024355,1447168506l0,149760l589824,2128433078l-2001272832,791059815l-1479518272,1447168638l-2001272832,791059815l12670912,0l1475346432,1447168848l-1783627776,1447168589l1507328,131072l0,0l223346688,2128433023l2062548992,1447168644l10354688,0l3473408,0l0,0l3014656,0l13762560,0l0,0l-196608,-1l65535,0l855703552,2128431433l0,-1342177280l16355,-1342177280l1835024355,1447168506l0,149760l589824,2128433078l1280180224,-41383925l417362843,1447168867l1280180224,-41383925l5338011,0l13631488,1447168855l7798784,0l149487616,0l-1973157888,0l518520832,0l985530368,0l511180800,0l65536,0l7798784,0l12648448,0l-535822336,1447168860l-1928331264,1447168568l4915200,65536l0,0l223346688,2128433023l1341128704,1447168866l7077888,0l1703936,0l851968,0l327680,0l8781824,0l0,0l-327680,-1l65535,0l-167706624,1447168828l0,-1342177280l16342,-1342177280l1835024342,1447168506l0,131072l589824,2097152l-1748238336,1603250349l-1829715935,1447168522l-1748238336,1603250349l12697633,0l2036334592,1447168527l693108736,1447168589l1376256,65536l0,0l223346688,2128433023l-2146435072,1447168522l12255232,0l3014656,0l1507328,0l589824,0l15269888,0l0,0l0,0l0,0l855703552,2128431433l0,-1342177280l16355,-1342177280l1835024355,1447168506l0,149760l589824,2128433078l1635713024,-14809395l532739458,1447168866l1635713024,-14809395l9565570,0l-1985478656,2128428396l-1451229184,1447168845l1108344832,1447168522l1441792,0l-107347968,1447168589l2124414976,1447168554l-1438646272,1447168419l1697644544,1447168644l1276116992,1447168527l-1825570816,1447168494l-1820327936,1447168494l0,0l0,0l1090256896,0l0,0l0,1447165952l482344960,2128431999l34668544,0l524288000,2128431999l524288000,2128431999l2097152,0l4194304,0l-1238761472,353312l1310982144,1623554509l-1889119819,1406624320l1988383280,1692820585l1995985563,-15959223l-15045566,2128412672l6291456,0l2097152,0l-1238761472,353312l1276641280,1447168527l8388608,0l34668544,0l1818230784,1447168527l-2035286016,1447168522l0,0l0,0l-1145044992,2128433029l-1141374976,2128433029l-1128267776,2128433029l0,0l0,0l0,0l0,0l-1439170560,2128433078l-1439170560,2128433078l-1439170560,2128433078l0,0l0,0l870842368,2128432829l-663814144,2128432840l-31457280,1447168525l-32505856,1447168525l-1859125248,1447168866l0,0l0,0l-1440219136,2128433078l0,0l0,0l-1440219136,2128433078l-1539309568,1447168866l0,0l0,0l-1440219136,2128433078l0,0l0,0l-1440219136,2128433078l0,0l0,0l-1440219136,2128433078l0,0l0,0l-1440219136,2128433078l1819279360,1447168527l905969664,1447168638l56623104,0l11599872,0l-1577058304,1447168866l1818230784,1447168527l0,0l0,0l0,0l5308416,0l-1814036480,2128428396l49545216,0l18743296,0l0,0l393216,1447165952l14745600,0l0,0l-2147483648,0l-1440219136,2128433078l3211264,0l292552704,1447168867l301989888,1447168867l301989888,1447168867l-571473920,1447168514l1073872896,0l30474240,0l-1491337216,2128428537l-1362100224,2128431543l-1362100224,2128431543l-666894336,2128431542l-268435456,262144l1107296256,-16450552l2392105,0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114112,1447165952l-493879296,1447168866l1179648,1447165952l1959788544,1447168866l1245184,1447165952l1962934272,1447168866l1310720,1447165952l-490733568,1447168866l1376256,1447165952l1940914176,1447168866l1441792,1447165952l1944059904,1447168866l1572864,1447165952l1947205632,1447168866l1638400,1447165952l1950351360,1447168866l1703936,1447165952l-487587840,1447168866l1835008,1447165952l-484442112,1447168866l2162688,1447165952l1953497088,1447168866l2228224,1447165952l1956642816,1447168866l2293760,0l-545259520,1447168866l2359296,0l30474240,0l-1427898368,2128428537l1001390080,2128431543l1001390080,2128431543l-672137216,2128431542l1610612736,0l0,2097156l262144,0l-478150656,1447168866l2752512,0l-475004928,1447168866l2883584,0l-471859200,1447168866l3014656,0l-528482304,1447168866l3080192,0l-525336576,1447168866l3145728,0l-522190848,1447168866l3276800,0l-519045120,1447168866l3342336,0l-515899392,1447168866l3407872,0l-512753664,1447168866l0,0l0,0l0,0l0,0l0,0l0,0l0,0l0,0l0,0l0,0l0,0l0,0l0,0l0,0l0,0l167837696,0l482344960,2128431999l-1102053376,1447168866l0,0l0,0l0,0l0,0l0,0l0,0l0,0l0,0l0,0l0,0l0,0l0,0l0,0l0,0l0,0l30474240,0l-1426849792,2128428537l1034944512,2128431543l1034944512,2128431543l-671088640,2128431542l-1342177280,0l1107296256,14336l262176,0l0,0l0,0l0,0l0,0l0,0l0,0l0,0l0,0l0,0l0,0l0,0l0,0l0,0l0,0l0,0l0,0l0,0l0,0l0,0l0,0l0,0l0,0l0,0l0,0l0,0l0,0l0,0l0,0l0,0l0,0l0,0l0,0l0,0l0,0l0,0l0,0l0,0l0,0l0,0l0,0l0,0l0,0l0,0l0,0l0,0l0,0l0,0l0,0l0,0l0,0l30474240,0l-1424490496,2128428537l48234496,2128431544l48234496,2128431544l-670040064,2128431542l536870912,0l0,4096l262144,0l0,0l0,0l0,0l0,0l0,0l0,0l0,0l0,0l0,0l0,0l0,0l0,0l0,0l0,0l0,0l0,0l0,0l0,0l0,0l0,0l0,0l0,0l0,0l0,0l0,0l0,0l0,0l0,0l0,0l0,0l0,0l0,0l0,0l0,0l0,0l0,0l0,0l0,0l0,0l0,0l0,0l0,0l0,0l0,0l0,0l0,0l0,0l0,0l0,0l0,0l30474240,0l-272498688,2128428816l-1362100224,2128431543l-1362100224,2128431543l-666894336,2128431542l-2147483648,0l0,0l262146,0l1380319232,673857l65536,65536l65536,65536l0,1919287296l608353,65536l65536,65536l65536,0l1986854912,876898l65536,65536l65536,65536l0,2003632128l942700,65536l65536,65536l65536,0l1819541504,1336161l65536,65536l65536,65536l0,1836056576l1008483,65536l65536,65536l65536,0l1768357888,1401708l65536,65536l65536,65536l0,1920139264l1467253,65536l65536,65536l65536,0l1936982016,1533033l65536,65536l65536,65536l0,1869414400l418926,65536l0,0l65536,0l1633878016,288370l65536,0l0,65536l0,1919811584l1600357,65536l196608,65536l65536,0l1734410240,1666153l65536,65536l65536,65536l0,1668022272l1076335,65536l65536,65536l65536,0l1918959616,158836l30474240,0l-227934208,2128428816l644874240,2128431543l644874240,2128431543l-660602880,2128431542l-2147483648,0l0,0l262146,0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1701838848,2128431448l1692401664,2128431448l-1566572544,2128431446l0,0l2100297728,2128431979l2100297728,2128431979l45154304,0l526385152,2128431999l526385152,2128431999l-1028653056,1447168866l458227712,1447168866l1807745024,1447168863l2162688,0l420478976,1447168866l482344960,2128431999l4194304,0l2097152,0l78315520,1447522114l482344960,2128431999l6291456,0l2097152,0l116064256,1447522114l5308416,0l-1814036480,2128428396l3670016,0l13762560,0l0,0l65536,1447165952l10354688,0l0,0l-2147483648,0l0,1447168867l4259840,0l-1508376576,2128428396l-1143996416,1447168638l1728053248,1447168866l6881280,0l-207618048,1447168514l-183500800,1447168866l4194304,0l30474240,0l-388497408,2128428816l738197504,2128431543l738197504,2128431543l-659554304,2128431542l131072,0l0,8184l65536,0l2162688,0l-1102053376,1447168866l482344960,2128431999l35651584,0l2097152,0l1546321920,1447522114l1651638272,1702013123l451936256,1447168855l6356992,0l-827326464,1447168866l-2099249152,1447168862l460324864,1447168855l2162688,0l-827326464,1447168866l482344960,2128431999l4194304,0l2097152,0l1602945024,1447522114l6488064,2128431999l206569472,0l2097152,0l74121216,1447522114l482344960,2128431999l134217728,1447168864l2162688,0l-415236096,1447168866l482344960,2128431999l210763776,0l2097152,0l-2144665600,1447521955l6488064,2128431999l901775360,1447168643l6356992,0l482344960,2128431999l1576009728,1447168864l968884224,1447168866l2162688,0l-1340080128,1447168866l482344960,2128431999l4194304,0l2097152,0l1975189504,1447522114l542113792,1752461127l219177833,0l3145728,0l-488964096,1447521887l2162688,3014700l3866682,805371967l-16699390,-15794420l62979866,0l5308416,0l-1814036480,2128428396l5701632,0l15269888,0l1660944384,1447168595l65536,1447165952l12255232,0l0,0l-2147483648,0l5242880,0l4259840,0l0,0l0,0l44826624,2359296l0,0l44826624,2162688l436273152,2129836219l0,0l5308416,0l1772093440,1447168864l1710620672,327680l-1439170560,2128433078l-1241513984,1447168866l0,0l16368,0l0,0l0,0l942751728,-252659179l5341569,0l-699400192,1447168866l1501691904,327680l-1439170560,2128433078l1912602624,1447168644l0,0l16368,0l0,0l0,0l1290026992,-252658734l5341569,0l-709885952,1447168866l1738276864,327680l-1439170560,2128433078l2013265920,1447168864l0,0l16368,0l0,0l0,0l-639352848,-252659152l5341569,0l-1277165568,1447168866l-1881604096,327680l-1439170560,2128433078l268435456,1447168604l0,0l16368,0l0,0l0,0l120995824,-252659531l5341569,0l1119879168,1447168863l1310982144,327680l-1439170560,2128433078l-1241513984,1447168866l0,0l16368,0l0,0l0,0l1921269744,-252658520l5341569,0l-1261436928,1447168866l2043478016,327680l-1439170560,2128433078l1929379840,1447168644l0,0l16368,0l0,0l0,0l-1097187344,-252659241l20021633,0l1836056576,25443l-65536,65536l0,2031616l0,32768l425984,1919811584l-38043,0l65536,0l2031616,0l32768,425984l1919614976,-37535l65536,65536l0,2031616l0,32768l32768,1634402304l-35726,-65536l65536,0l2031616,0l32768,491520l0,-1677721600l16536,0l64225280,2031616l0,0l64225280,5242880l436273152,2129836219l0,-167772160l16547,0l22937600,2097152l0,0l22937600,1179648l436273152,2129836219l0,-1308622848l16550,0l32112640,2162688l0,0l32112640,5636096l436273152,2129836219l0,0l9502720,0l0,0l0,0l65536,0l0,0l-1145044992,2128433029l-1141374976,2128433029l-1128267776,2128433029l0,0l1298137088,1447168866l1302331392,1447168866l1302331392,1447168866l-340787200,1447168414l-322961408,1447168414l-1439170560,2128433078l1343750144,1447168866l-1850736640,1447168196l450887680,1447168863l13697024,0l678428672,1447168644l-571473920,1447168643l-1928331264,1447168568l393216,262144l0,0l223346688,2128433023l1528823808,1447168866l12255232,0l3014656,0l1507328,0l589824,0l15269888,0l0,0l-589824,-1l65535,0l65536,0l0,-1342177280l16355,-1342177280l1835024355,1447168506l0,131072l589824,0l-942407680,-572596099l1794135539,1447168864l0,0l-573571072,1447168866l4259840,0l0,0l0,0l20578304,458752l0,0l20578304,20381696l436273152,2129836219l4194304,0l5308416,0l1417674752,1447168866l1692794880,327680l-1439170560,2128433078l1224736768,1447168866l0,0l16368,0l0,0l0,0l986857456,-252659196l5341569,0l-1203765248,1447168866l1385889792,327680l-1439170560,2128433078l-2130706432,1447168866l0,0l16368,0l0,0l0,0l-407552016,-252658848l5341569,0l-1198522368,1447168866l1995964416,327680l-1439170560,2128433078l1375731712,1447168866l0,0l16368,0l0,0l0,0l138887152,-252659419l5341569,0l-1282408448,1447168866l2068381696,327680l-1439170560,2128433078l-1157627904,1447168866l0,0l16368,0l0,0l0,0l-53395472,-252659201l5341569,0l-1193279488,1447168866l1816264704,327680l-1439170560,2128433078l-2113929216,1447168866l0,0l16368,0l0,0l0,0l1925726192,-252659058l5341569,0l-1182793728,1447168866l-15073280,327680l-1439170560,2128433078l-2097152000,1447168866l0,0l16368,0l0,0l0,0l1491288048,-252661319l5341569,0l-1814036480,2128428396l24772608,0l18743296,0l183500800,1447168643l196608,1447165952l14745600,0l0,0l-2147483648,0l2883584,0l30474240,0l2046689280,2128428537l644874240,2128431543l644874240,2128431543l-660602880,2128431542l-1073741824,0l0,16777216l1310848,0l2052063232,2128428537l644874240,2128431543l644874240,2128431543l-660602880,2128431542l-1073741824,0l0,16777216l1310848,0l2057437184,2128428537l644874240,2128431543l644874240,2128431543l-660602880,2128431542l-1073741824,0l0,16777216l1310848,0l2062811136,2128428537l644874240,2128431543l644874240,2128431543l-660602880,2128431542l-1073741824,0l0,16777216l1310848,0l0,0l0,0l49020928,0l0,0l0,49020928l0,0l0,0l49020928,0l0,0l0,49020928l0,0l0,0l49020928,0l0,0l0,49020928l0,0l0,0l49020928,0l0,0l0,49020928l0,0l0,0l49020928,0l0,0l0,49020928l0,0l0,0l49020928,0l0,0l30474240,0l2068185088,2128428537l644874240,2128431543l644874240,2128431543l-660602880,2128431542l-268435456,262144l1107296256,-16450552l2392105,0l2076049408,2128428537l644874240,2128431543l644874240,2128431543l-660602880,2128431542l-268435456,262144l1107296256,-16450552l2392105,0l2084569088,2128428537l644874240,2128431543l644874240,2128431543l-660602880,2128431542l-268435456,262144l1107296256,-16450552l2392105,0l2093088768,2128428537l644874240,2128431543l644874240,2128431543l-660602880,2128431542l-268435456,262144l1107296256,-16450552l2392105,0l-420478976,1447168866l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l1465974784,327680l-1439170560,2128433078l469762048,2128431999l0,0l16368,0l0,0l0,0l1512521712,-252658884l6390145,0l-923795456,2128433019l0,5963776l20643840,0l0,0l0,0l0,0l0,0l6553600,6553700l65221,7471104l95,104l6291523,0l34668544,0l-917700608,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0,0l0,0l17891328,0l2065694720,1447168533l1823473664,1447168433l327680,327680l131072,327680l131072,0l0,0l0,0l0,65536l7929856,0l7929856,0l-65536,1447165952l-1439170560,2128433078l-1439170560,2128433078l-1439170560,2128433078l-1439170560,2128433078l67698688,1447168866l0,0l0,0l524288,1447165952l-1439170560,2128433078l-1439170560,2128433078l-1439170560,2128433078l-1439170560,2128433078l134479872,1447168866l0,0l0,0l524288,1447165952l-1612709888,-62622l-1,1447231487l1222049792,1447165952l0,0l131072,0l0,0l5308416,0l23068672,1447168845l2043478016,327680l-1439170560,2128433078l788529152,1869901678l20015,0l16368,0l0,0l0,0l-1097187344,-252659241l13730177,0l-571473920,1447168643l-807403520,1447168638l-1928331264,1447168568l2293760,65536l0,0l223346688,2128433023l342884352,1447168866l7077888,0l1703936,0l851968,0l327680,0l8781824,0l0,0l0,0l0,0l1593901056,1447168866l0,-1342177280l16342,-1342177280l1835024342,1447168506l0,133888l589824,1447168861l1697251328,2055982185l692073670,1447168644l0,0l0,0l3211264,0l1981284352,2128433003l65536,65536l1393557504,1447168867l1395916800,1447168867l1396703232,1447168867l5308416,0l1422917632,1447168866l-2008285184,327680l-1439170560,2128433078l0,0l0,0l16368,0l0,0l0,0l939606000,-252659506l7438721,0l196608,3l1836089344,1447191395l-1342177280,1447168864l2162688,0l434110464,1447168644l482344960,2128431999l4194304,0l3145728,0l1280114688,1447521953l196608,0l1916796928,1447168864l65536,0l7340032,0l5308416,0l1464860672,1447168866l1366032384,327680l-1439170560,2128433078l0,0l0,0l16368,0l0,0l0,0l-176996368,-252658851l5341569,0l1558183936,1447168866l-1913716736,327680l-1439170560,2128433078l469762048,2128431999l0,0l16368,0l0,0l0,0l1723744240,-252659564l34701697,0l-558891008,1447168643l1593835520,1447168866l131072,1447165952l1912602624,1447168866l196608,1447165952l1915748352,1447168866l262144,1447165952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376256,1447165952l1940914176,1447168866l1441792,1447165952l1944059904,1447168866l1572864,1447165952l1947205632,1447168866l1638400,1447165952l1950351360,1447168866l2162688,1447165952l1953497088,1447168866l2228224,1447165952l1956642816,1447168866l2293760,0l-545259520,1447168866l2359296,0l-542113792,1447168866l2424832,0l-534773760,1447168866l2621440,0l-531628032,1447168866l3014656,0l-528482304,1447168866l3080192,0l-525336576,1447168866l3145728,0l-522190848,1447168866l3276800,0l-519045120,1447168866l3342336,0l-515899392,1447168866l3407872,0l-512753664,1447168866l0,0l0,0l34603008,0l40960000,0l895483904,2128428400l513933312,0l20447232,0l-836763648,1447168853l4063232,0l15597568,0l0,0l-2147352576,0l-2085617664,1447168522l0,0l0,0l20447232,0l18743296,0l1090584576,542441470l-1439140753,2128433078l149487616,0l273088512,1l518520832,0l40894464,0l0,0l667287552,0l0,0l-400556032,1447168866l-382205952,1447168866l-367001600,1447168866l972029952,1447168847l972554240,1447168847l972554240,1447168847l2131755008,1447168849l524288,0l-504365056,1447168866l-504365056,1447168866l-470810624,1447168866l2133327872,1447168849l-504365056,1447168866l-504365056,1447168866l-470810624,1447168866l2133327872,1447168849l-522190848,1447168866l65536,0l0,0l0,0l0,16256l0,0l0,0l-2134900736,1447168643l524288,0l-469762048,1447168866l-469762048,1447168866l-436207616,1447168866l-2133327872,1447168643l-469762048,1447168866l-469762048,1447168866l-436207616,1447168866l-2133327872,1447168643l-1836056576,1447168522l524288,0l-435159040,1447168866l-435159040,1447168866l-401604608,1447168866l-1834483712,1447168522l-435159040,1447168866l-435159040,1447168866l-401604608,1447168866l-1834483712,1447168522l0,0l0,0l0,0l0,0l0,0l0,0l0,0l0,0l0,0l-65536,1442873343l0,0l4194304,0l34668544,0l0,0l79757312,0l1936719872,1447168866l482344960,2128431999l0,0l0,0l0,0l76611584,0l-580911104,1447168866l1936719872,1447168866l0,0l0,0l0,0l73465856,0l1939865600,1447168866l482344960,2128431999l0,0l0,0l0,0l70320128,0l1939865600,1447168866l482344960,2128431999l0,0l0,0l0,0l67174400,0l-580911104,1447168866l1939865600,1447168866l0,0l0,0l0,0l64028672,0l-580911104,1447168866l1939865600,1447168866l0,-1073741824l82002,0l0,0l60882944,0l1952448512,1447168866l482344960,2128431999l0,0l81904,0l0,0l57737216,0l-558891008,1447168643l-535822336,1447168866l65536,0l65536,0l0,0l54591488,0l-558891008,1447168643l-532676608,1447168866l65536,2128412672l0,0l0,0l51445760,0l-529530880,1447168866l482344960,2128431999l438304768,1447168866l65536,0l0,0l48300032,0l-529530880,1447168866l482344960,2128431999l440401920,1447168866l34668544,0l0,0l45154304,0l-1443889152,1447168864l4194304,1447168644l0,0l0,0l0,0l0,0l0,0l0,0l0,0l0,0l0,0l0,0l0,0l0,0l0,0l1701838848,2128431448l1692401664,2128431448l0,0l0,0l0,0l11534336,0l2097152,0l-1350696960,1447522114l877658112,1447168863l425721856,1447168866l4259840,0l403701760,1447168866l2080374784,1447168643l2132672512,1447522114l2162688,0l403701760,1447168866l482344960,2128431999l17825792,0l2097152,0l-1234305024,1447521956l0,0l-1327497216,1447168866l25231360,0l-1443889152,1447168864l482344960,2128431999l-450887680,1447168866l23134208,0l504365056,2128431999l504365056,2128431999l1401815040,1447522114l2162688,0l965738496,1447168866l482344960,2128431999l4194304,0l2097152,0l221118464,1447522172l0,0l386809938,1447522172l16842752,0l905969664,1447168643l482344960,2128431999l-442499072,1447168866l14745600,0l359661568,1447168866l-1933574144,1447168588l-1373634560,1447168864l2162688,0l-1344274432,1447168864l34668544,0l4194304,0l2097152,0l225312768,1447522172l0,-2147483648l1347305554,1447522114l2162688,0l925892608,1447168643l482344960,2128431999l8388608,0l2097152,0l-16908288,1447521955l0,-1073741824l-944881582,1447522114l2162688,0l462422016,1447168866l482344960,2128431999l12582912,0l2097152,0l986578944,1447521900l0,0l111165523,0l3145728,0l-1238499328,353312l196608,0l1596981248,1447168642l0,0l0,0l-1994326016,1l1321205760,1447168604l1545601024,1447168866l0,0l21037056,0l426770432,1447168866l482344960,2128431999l2097152,0l2097152,0l1355677696,1447522114l0,0l0,0l16842752,0l498073600,2128431999l449839104,1447168866l0,0l2162688,0l-447741952,1447168866l482344960,2128431999l4194304,0l2097152,0l-2082603008,1447522114l0,0l6307926,0l6356992,0l391118848,1447168866l482344960,2128431999l-409993216,1447168866l4259840,0l898629632,1447168866l-1864368128,1447168642l10485760,0l2162688,0l898629632,1447168866l482344960,2128431999l12582912,0l2097152,0l-1356988416,1447522114l34668544,0l131072,1442906112l458752,131072l524288,805371904l1060866,-16646144l1310490,1442906112l1507328,1442971648l1638400,2113994752l1966080,1442971648l2031616,1442906112l2359296,1442971648l2424832,1442906112l2490368,131072l2555904,65536l2818048,131072l2949120,65536l3407872,1442971648l3538944,65536l3735552,131072l3801088,1442906112l4063232,2114060288l4128768,2113994752l4521984,2114060288l4587520,2113994752l4718592,1442971648l4784128,65536l5373952,131072l5636096,1442906112l6029312,-16646144l6160383,1442906112l6160384,1442971648l6225920,65536l6619136,131072l6684672,1442906112l6750208,131072l6815744,65536l-2033123328,1l1596850176,1447522114l65536,0l0,0l65536,0l0,0l-2036269056,1l1595801600,1447522114l131072,0l0,0l82004,0l0,0l-2039414784,1l1598947328,1447522114l131072,0l0,0l82009,0l0,0l-2042560512,1l1606287360,1447522114l196608,0l-95420416,1447168641l65536,0l0,0l-2045706240,1l1609433088,1447522114l196608,0l-276824064,1447168865l65536,0l0,0l38862848,0l65536,37355520l1983643648,1634235194l2037671280,1763730800l1596079460,808464504l913596208,1663050294l1685221231,1702521203l825369149,741355574l808857906,1864376880l1953526586,909517373l1684086818,824327530l808466480,942682412l539111472,1752457584l745349693,808988721l859860016,859860012l845952320,808465969l845952320,808465969l1080833600,1815494707l841757504,808465969l1042441592,1933211196l1802465908,1869226085l1953721961,1030057081l1953066274,790786661l980827198,1836216166l1935764597,980827198l1902452838,1981955438l840985697,808465969l1010708258,543570550l1030648165,1818326562l573645600,1983659567l1696622138,574451313l543973750,790769699l980827198,1902452838l1931623790,807431541l540164128,1043276336l1715107388,1852925216l1919951421,824206447l540098592,1043276338l1715107388,1852925216l1970479677,808525933l540028984,876617776l1010708258,543570550l1030648165,1836413730l942682400,1075851312l573579316,1983659567l1696622138,574451313l1685025392,540360736l824193600,808466480l1010708258,543570550l1030648165,1836413730l540229664,926949424l1010708258,1715107375l1970106991,1047748972l1882879548,543716449l1684107879,1953391977l1885431923,1030451045l539128866,1868773999l1667591790,1887007860l1914846565,578052965l2019914784,2020565620l1952671090,943727165l741687340,808857906l910175280,1010708258l1634220662,1701602414l1983659635,1881172026l1953067887,1030647657l909193762,1076637744l1043276341,1748661820l1936683040,1869182057l1075985774,573582387l792477231,1634220662l1701602414,792477299l1752382070,1952804961l1046835321,0l17891328,0l-1807745024,1447168533l1599078400,1447168435l327680,327680l131072,327680l0,0l0,0l0,0l0,0l13762560,0l13762560,0l-65536,256l-1439170560,2128433078l-1439170560,2128433078l-1439170560,2128433078l-1439170560,2128433078l67698688,1447168828l0,0l0,0l1701314560,3342336l-1439170560,2128433078l-1439170560,2128433078l-1439170560,2128433078l-1439170560,2128433078l134479872,-49153l8191,0l0,0l524288,0l2097152,-65536l-1,65535l1211039744,0l0,0l131072,0l0,0l5308416,0l-1814036480,2128428396l66060288,0l18743296,0l1494220800,1447168867l524288,1447165952l14745600,0l0,0l-2147483648,0l0,0l13697024,0l691011584,1447168867l895483904,1447168867l-1783627776,1447168589l6029312,65536l0,0l223346688,2128433023l1019215872,1447168867l10354688,0l3473408,0l0,0l3014656,0l13762560,0l0,0l-196608,-1l65535,0l65536,0l0,-1342177280l16355,-1342177280l1835024355,1447168506l0,131072l589824,5570560l603062272,-1951215046l-215991927,1447168864l0,0l0,0l13697024,0l1303379968,1447168867l-1525678080,1447168638l1648361472,1447168588l0,196608l0,0l223346688,2128433023l1448083456,1447168867l10354688,0l3473408,0l0,0l3014656,0l13762560,0l0,0l-196608,-1l65535,0l-167706624,1447168828l0,-1342177280l16355,-1342177280l1835024355,1447168506l0,131072l589824,0l1802174464,-599515987l-1517271779,1447168866l0,0l0,0l5308416,0l-1628438528,2128428396l2752512,0l13762560,0l682622976,1447168863l0,1447165952l10354688,0l0,0l8585216,0l42,0l4259840,0l-1508376576,2128428396l1728053248,1447168866l-1861222400,1447168638l7012352,2129836032l-163577856,1447168514l2040528896,1447168867l0,0l12648448,0l-1333788672,1447168868l-1783627776,1447168589l6160384,65536l0,0l223346688,2128433023l523239424,1447168864l10354688,0l3473408,0l0,0l3014656,0l13762560,0l0,0l-196608,-1l65535,0l855703552,2128431433l0,-1342177280l16355,-1342177280l1835024355,1447168506l0,149760l589824,2128433078l-1578369024,1152288722l895541454,1447168867l-1578369024,1152288722l34726094,0l57606144,1447521886l0,0l1386217472,1447168637l-310378496,1447168853l-1637875712,1447168588l2080374784,1447168644l-1655701504,1447168588l-2041577472,1447168522l1644167168,1447168863l-1401946112,1447168522l-873463808,1447168620l1778384896,1447168522l-943718400,1447168524l-1442840576,1447168864l1911554048,1447168527l625999872,1447168859l449839104,1447168863l2094006272,1447168866l1068498944,1447168642l-1962934272,1447168522l1850736640,1447168527l2006974464,1447168864l-1465909248,1447168638l-957349888,1447168638l979369984,1447168637l717225984,1447168522l1107296256,1447168863l1109393408,1447168863l1111490560,1447168863l1113587712,1447168863l-1236271104,1447168864l488636416,1447168866l383778816,1447168866l385875968,1447168866l816840704,1447168865l572522496,1447168864l-1517289472,1447168866l-605028352,1447168620l-1573912576,1447168860l1824522240,1447168864l100663296,1447168856l1741684736,1447168590l-825229312,1447168853l1491075072,1447168866l-1404043264,1447168864l921698304,1447168863l-994050048,1447168524l1945108480,1447168644l943718400,1447168642l-1910505472,1447168638l1927282688,1447168527l1928331264,1447168638l-2008023040,1447168856l800063488,1447168864l2016411648,1447168644l-972029952,1447168866l-1286602752,1447168866l-1284505600,1447168866l-1735393280,1447168522l-1733296128,1447168522l1115684864,1447168863l1117782016,1447168863l387973120,1447168866l390070272,1447168866l0,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211812352,-62622l-1,65535l1225261056,0l0,0l131072,0l0,0l5308416,0l-1628438528,2128428396l2752512,0l13762560,0l709885952,1447168637l0,1447165952l10354688,0l0,0l8585216,0l42,0l3211264,0l1806696448,1447168863l1809842176,1447168863l1809842176,1447168863l-571473920,1447168514l1073872896,0l5308416,0l1122959360,1447522114l0,0l6881280,7274612l1530920960,1447168867l-340787200,1447168414l-322961408,1447168414l-1439170560,2128433078l569901056,1447168867l-698351616,1447168855l5308416,0l-923795456,2128433019l0,5963776l0,0l0,0l0,0l0,0l0,0l6553600,6553700l315,0l40960000,0l895483904,2128428400l152043520,0l20447232,0l-97517568,1447168866l1245184,1447165952l15597568,0l0,0l-2147352576,0l0,0l0,0l0,0l20447232,0l18743296,0l1090584576,1447231486l-1439170560,2128433078l149487616,0l273088512,1l518520832,0l20447232,0l0,0l326041600,0l0,0l672137216,1447168867l675807232,1447168867l676331520,1447168867l5242880,1447168644l5767168,1447168644l5767168,1447168644l1326448640,1447168850l524288,0l-254803968,1447168866l-254803968,1447168866l-221249536,1447168866l1328021504,1447168850l-254803968,1447168866l-254803968,1447168866l-221249536,1447168866l1328021504,1447168850l-160432128,1447168866l65536,0l0,0l0,0l0,1447182208l0,0l0,0l451936256,1447168855l524288,0l-1254096896,1447168638l-1254096896,1447168638l-1220542464,1447168638l453509120,1447168855l-1254096896,1447168638l-1254096896,1447168638l-1220542464,1447168638l453509120,1447168855l359661568,1447168867l524288,0l255852544,1447168863l255852544,1447168863l289406976,1447168863l361234432,1447168867l255852544,1447168863l255852544,1447168863l289406976,1447168863l361234432,1447168867l0,0l0,0l0,0l0,0l0,0l0,0l0,0l0,0l0,0l-65536,1442873343l0,0l4194304,0l5308416,0l-1814036480,2128428396l8060928,0l18743296,0l1145044992,1447168869l65536,1447165952l14745600,0l0,0l-2147483648,0l5242880,0l5308416,0l-1628438528,2128428396l2752512,0l18743296,0l-142606336,1447168866l0,1447165952l14745600,0l0,0l8585216,0l42,0l2162688,0l0,0l0,0l5111808,1447165952l5308416,0l0,0l0,0l0,0l0,0l0,1447168414l-322961408,1447168414l-1442840576,2128433078l458752,1447165959l0,0l8454144,0l851968000,2128428397l29818880,0l18743296,0l-897581056,1447168864l65536,0l14745600,0l0,0l65536,0l479395840,0l-792526848,0l0,1447522167l-65536,-1l65535,805371904l1181757442,1447168862l8388608,0l18939904,0l65536,16908288l1983643648,1634235194l2037671280,1763730800l1596079460,808464504l829710128,539113523l1919905635,2053731172l841104741,808465969l909193772,539111472l1886599791,824327540l539113523,1030382689l942682402,539111472l1752457584,812458557l829173824,808466480l825388076,1076899894l745366832,808857906l825388080,741355574l808857906,1042441520l1933211196,1802465908l1869226085,1953721961l1030057081,1953066274l790786661,980827198l1836216166,1935764597l980827198,1902452838l1981955438,589327457l1043276336,980823868l1836216166,1935764597l980827198,1684955496l1047749996,1748661820l1936683040,1869182057l807550318,573587500l792477231,1634220662l1701602414,792477299l1752382070,1952804961l1046835321,0l0,0l5308416,0l-1814036480,2128428396l15335424,0l13762560,0l110100480,1447168867l196608,1447493632l10354688,0l0,0l-2147483648,0l5242880,0l34668544,0l-1233190912,1447522115l0,0l131072,1447493632l339738624,1447168867l196608,1447493632l342884352,1447168867l262144,1447493632l346030080,1447168867l327680,1447493632l349175808,1447168867l393216,1447493632l352321536,1447168867l458752,1447493632l355467264,1447168867l524288,1447493632l358612992,1447168867l589824,1447493632l361758720,1447168867l655360,1447493632l-26214400,1447168866l786432,1447493632l-23068672,1447168866l851968,1447493632l-19922944,1447168866l917504,1447493632l364904448,1447168867l983040,1447493632l-16777216,1447168866l1048576,1447493632l-13631488,1447168866l1376256,1447493632l368050176,1447168867l1441792,0l376438784,1447168867l1572864,0l379584512,1447168867l1638400,0l382730240,1447168867l2162688,0l385875968,1447168867l2228224,0l389021696,1447168867l2293760,1447165952l-57671680,1447168866l2359296,0l-54525952,1447168866l2424832,1447493632l-51380224,1447168866l2621440,0l-48234496,1447168866l3014656,1447493632l-45088768,1447168866l3080192,1447165952l-41943040,1447168866l3145728,1447165952l-38797312,1447168866l3276800,0l-35651584,1447168866l3342336,1447493632l-32505856,1447168866l3407872,1447165952l-29360128,1447168866l0,0l0,0l1251934208,1447522114l4259840,0l0,0l0,0l47775744,4063232l0,0l47775744,196608l1459683328,61303l4194304,0l34668544,0l515899392,2128431999l515899392,2128431999l0,0l0,0l-1145044992,2128433029l-1141374976,2128433029l-1128267776,2128433029l0,0l0,0l0,0l0,0l-1439170560,2128433078l-1439170560,2128433078l-1439170560,2128433078l0,0l0,0l870842368,2128432829l-663814144,2128432840l-31457280,1447168525l-32505856,1447168525l-683671552,1447168866l0,0l0,0l-1440219136,2128433078l0,0l0,0l-1440219136,2128433078l-44040192,1447168866l0,0l0,0l-1440219136,2128433078l0,0l0,0l-1440219136,2128433078l0,0l0,0l-1440219136,2128433078l0,0l0,0l-1440219136,2128433078l1083179008,1447168867l-1945108480,1447168643l-1128267776,2128433029l11599872,0l1312817152,1447168527l523239424,1447168867l0,0l0,0l0,0l0,0l0,0l0,0l1316487168,1447168527l645922816,1447168867l645922816,1447168867l671088640,1447168867l-253755392,1447168839l1612840960,0l-1440219136,2128433078l0,0l0,0l0,0l0,0l-33554432,1447168866l34603008,0l5308416,0l-1814036480,2128428396l33030144,0l18743296,0l-1506803712,1447168868l262144,1447165952l14745600,0l0,0l-2147483648,0l356515840,1447168868l5308416,0l-1628438528,2128428396l2752512,0l18743296,0l-18874368,1447168866l0,1447165952l14745600,0l0,0l8585216,0l42,0l13697024,0l55574528,1447168867l1715470336,1447168863l-1783627776,1447168589l3407872,131072l0,0l223346688,2128433023l-220200960,1447168866l10354688,0l3473408,0l0,0l3014656,0l13762560,0l0,0l-196608,-1l65535,0l65536,0l0,-1342177280l16355,-1342177280l1835024355,1447168506l0,131072l589824,2752512l-832307200,1490946406l816857032,1447168865l0,0l13631488,0l34668544,0l-1695547392,1447522115l0,0l-1655701504,1447168588l-2041577472,1447168522l1644167168,1447168863l1386217472,1447168637l1322254336,1447168604l717225984,1447168522l1023410176,1447168522l1025507328,1447168522l-943718400,1447168524l900726784,1447168522l-1962934272,1447168522l2006974464,1447168864l-2036334592,1447168864l1362100224,1447168643l2094006272,1447168866l625999872,1447168859l1866465280,1447168643l-957349888,1447168638l979369984,1447168637l-310378496,1447168853l1068498944,1447168642l-1637875712,1447168588l2080374784,1447168644l918552576,1447168866l1778384896,1447168522l1581252608,1447168527l-1442840576,1447168864l-1465909248,1447168638l1324351488,1447168604l1911554048,1447168527l-873463808,1447168620l-29360128,1447168860l-1517289472,1447168866l1491075072,1447168866l1969225728,1447168644l905969664,1447168638l632291328,1447168863l-2027945984,1447168642l2097152,1447168867l-2088763392,1447168866l397410304,1447168866l-1643118592,1447168864l-1404043264,1447168864c493879296,1447168866,847249408,1447168644,-2124414976,1447168642c-698351616,1447168855,1328545792,1447168604,168820736,1447168867c-973078528,1447168639,1594884096,1447168866,92274688,1447168867c-1735393280,1447168522,-1733296128,1447168522,1429209088,1447168866c1431306240,1447168866,-1955594240,1447168522,-1953497088,1447168522c1806696448,1447168863,1808793600,1447168863,-1857028096,1447168866c-1854930944,1447168866,0,0,5308416,0c196608,1442906112,458752,131072,524288,805371904c798722,-16646144,917274,1442906112,-322961408,1447168414c-1439170560,2128433078,1450704896,1447168867,5242880,0c7405568,0,0,0,0,0c32309248,1114112,0,0,32309248,7733248c436273152,2129836219,0,-805306368,16510,0c22085632,1179648,0,0,22085632,20447232c436273152,2129836219,0,65536,3211264,0c715128832,1447168637,718274560,1447168637,718274560,1447168637c-571473920,1447168514,1073872896,0,14745600,0c432013312,1447168867,-8388608,1447168866,-1783627776,1447168589c2818048,131072,0,0,223346688,2128433023c-1219493888,1447168638,10354688,0,3473408,0c0,0,3014656,0,13762560,0c0,0,-196608,-1,65535,0c-1862205440,1447168196,0,-1342177280,16355,-1342177280c1835024355,1447168506,0,133376,589824,1447168414c26673152,650918779,1945109091,1447168644,0,0c-1439170560,2128433078,282591232,1447168867,14680064,0c2162688,0,1919811584,27493,0,-65536c65535,0,2162688,0,0,0c0,0,5111808,0,17891328,0c-1842348032,1447168533,1289748480,1447168429,327680,327680c131072,327680,0,0,0,0c0,0,0,65536,13762560,0c13762560,0,-65536,1447168524,-1439170560,2128433078c-1439170560,2128433078,-1439170560,2128433078,-1439170560,2128433078c67698688,1447168643,0,0,0,0c1866989568,1447168643,-1439170560,2128433078,-1439170560,2128433078c-1439170560,2128433078,-1439170560,2128433078,134479872,1447168588c0,0,0,0,1778909184,1447168522c1583349760,-62961,-1,1447231487,1225261056,1447165952c0,0,131072,0,0,0c17891328,0,-1842348032,1447168533,1289748480,1447168429c327680,327680,131072,327680,0,0c0,0,0,0,0,65536c13762560,0,13762560,0,-65536,0c-1439170560,2128433078,-1439170560,2128433078,-1439170560,2128433078c-1439170560,2128433078,67698688,0,0,0c0,0,-30932992,1447168525,-1439170560,2128433078c-1439170560,2128433078,-1439170560,2128433078,-1439170560,2128433078c134479872,2128433078,0,0,0,0c-1440219136,2128433078,102760448,-62621,-1,65535c1225261056,0,0,0,131072,0c0,0,5308416,0,-1814036480,2128428396c41287680,0,18743296,0,-1702887424,1447168866c327680,0,14745600,0,0,0c-2147483648,0,5242880,0,12648448,0c-1928331264,1447168643,-1783627776,1447168589,6619136,65536c0,0,223346688,2128433023,1210056704,1447168866c10354688,0,3473408,0,0,0c3014656,0,13762560,0,0,0c-196608,-1,65535,0,855703552,2128431433c0,-1342177280,16355,-1342177280,1835024355,1447168506c0,149760,589824,2128433078,1889468416,1425459374c-1512036952,1447168638,1889468416,1425459374,2172328,0c0,0,0,0,2097152,0c4259840,0,0,0,0,0c48496640,5636096,0,0,48496640,2490368c436273152,2129836219,0,0,34668544,0c1189085184,1447522114,0,0,131072,327680c74448896,1447168867,196608,327680,77594624,1447168867c262144,327680,80740352,1447168867,327680,327680c83886080,1447168867,393216,327680,87031808,1447168867c458752,327680,102760448,1447168867,524288,327680c105906176,1447168867,589824,327680,109051904,1447168867c655360,327680,200278016,1447168867,786432,327680c212860928,1447168867,851968,327680,216006656,1447168867c917504,327680,112197632,1447168867,983040,327680c219152384,1447168867,1048576,327680,222298112,1447168867c1376256,327680,115343360,1447168867,1441792,0c118489088,1447168867,1572864,0,121634816,1447168867c1638400,0,124780544,1447168867,2162688,0c127926272,1447168867,2228224,0,131072000,1447168867c2293760,0,168820736,1447168867,2359296,0c171966464,1447168867,2424832,1447493632,175112192,1447168867c2621440,0,178257920,1447168867,3014656,1447493632c181403648,1447168867,3080192,1447165952,184549376,1447168867c3145728,1447165952,187695104,1447168867,3276800,0c190840832,1447168867,3342336,1447493632,193986560,1447168867c3407872,1447165952,197132288,1447168867,0,0c0,0,-1140850688,1447522115,12648448,0c737148928,1447168864,1983905792,1447168589,0,196608c0,0,223346688,2128433023,92274688,1447168867c10354688,0,3473408,0,0,0c3014656,0,13762560,0,0,0c-196608,-1,65535,0,-301924352,1447168828c0,-1342177280,16355,-1342177280,1835024355,1447168506c0,131072,589824,0,-62849024,-1859508969c1317018204,1447168867,-62849024,-1859508969,5315164,0c-1123024896,1447522115,0,0,6881280,7274612c484442112,1447168864,-340787200,1447168414,-322961408,1447168414c-1439170560,2128433078,1266155520,1447168867,0,0c5308416,0,-923795456,2128433019,0,5963776c0,0,0,0,0,0c0,0,0,0,6553600,6553700c0,0,6356992,0,-1989148672,2128428396c65536,65536,-923795456,2128433019,0,5963776c0,0,0,0,0,0c0,0,0,0,6553600,6553700c0,0,5308416,0,-1814036480,2128428396c33030144,0,18743296,0,1470103552,1447168866c262144,1447165952,14745600,0,0,0c-2147483648,0,0,0,4259840,0c65536,1048576,4390912,7471209,7077987,5439589c6357108,7602290,7209025,7077991,101,2128433029c-1128267776,2128433029,3211264,0,65536,524288c4390912,6553711,5111909,7143521,101,1447168414c-322961408,1447168414,2162688,0,65536,262144c5373952,7077999,101,0,7405568,0c0,0,0,0,20578304,2818048c0,0,20578304,20381696,436273152,2129836219c0,-1610612736,16499,0,47775744,2883584c0,0,47775744,196608,436273152,2129836219c2097152,0,5308416,0,-1814036480,2128428396c57802752,0,18743296,0,1161822208,1447168867c458752,1447165952,14745600,0,0,0c-2147483648,0,0,65536,19988480,0c-897056768,2128433031,65536,0,0,0c0,0,-879755264,2128433031,-876085248,2128433031c-872415232,2128433031,-868745216,2128433031,-865599488,2128433031c-859308032,2128433031,-1850736640,1447168196,-1439170560,2128433078c2097152,0,-1439170560,2128433078,0,0c196608,1447165952,-65536,-65536,-65536,-1c-1,-1,-1,-1,-1,-1c-1,327679,-1439170560,2128433078,-855113728,2128433031c-851443712,2128433031,0,0,2059403264,1447168845c65536,0,0,0,864026624,2128431433c864026624,2128431433,0,0,0,0c-1442840576,20406,0,0,0,0c0,0,3211264,0,-1233125376,1447168867c16777216,1,1711276032,1447168868,0,0c3145728,0,26279936,0,-1721761792,1447522117c-1906573312,1302547382,49478,0,0,0c-1145044992,2128433029,28377088,0,-1752170496,1447168868c1213202432,1447168869,0,0,0,0c0,0,-1439170560,2128433078,-1439170560,2128433078c-1439170560,2128433078,0,0,0,0c870842368,2128432829,-663814144,2128432840,-31457280,1447168525c-32505856,1447168525,-1504706560,1447168868,0,0c0,0,-1440219136,2128433078,0,0c0,0,-1440219136,2128433078,257949696,1447168867c0,0,0,0,-1440219136,2128433078c0,0,0,0,-1440219136,2128433078c0,0,0,0,-1440219136,2128433078c0,0,0,0,-1440219136,2128433078c2061500416,1447168868,-1765801984,1447168643,-322961408,1447168414c8454144,0,489684992,2128431999,489684992,2128431999c48234496,0,6291456,0,191954944,1447522112c5308416,0,-1724841984,1447522117,0,0c15269888,0,-2002780160,1447168869,0,1447165952c12255232,0,0,0,8585216,0c16777216,0,12648448,0,1702887424,1447168863c-1783627776,1447168589,3407872,131072,0,0c223346688,2128433023,-220200960,1447168866,10354688,0c3473408,0,0,0,3014656,0c13762560,0,0,0,-196608,-1c65535,0,855703552,2128431433,0,-1342177280c16355,-1342177280,1835024355,1447168506,0,149760c589824,2128433078,-832307200,1490946406,-8372280,1447168866c-832307200,1490946406,10567624,0,0,0c0,0,25034752,0,0,0c25034752,22020096,-1711210496,-1826126875,57985,-536870912c16503,0,41877504,65536,0,0c41877504,26214400,-1711210496,-1826126875,57985,-402653184c16527,0,25034752,131072,0,0c25034752,22085632,-1711210496,-1826126875,10543745,0c5308416,0,-1628438528,2128428396,2752512,0c13762560,0,198180864,1447168867,0,1447165952c10354688,0,0,0,8585216,0c42,0,5308416,0,-288358400,1447168846c-1873608704,327680,-1439170560,2128433078,788529152,1869901678c20015,0,16368,0,0,0c0,0,-1601683472,-252659890,12681601,0c-1885339648,1447168522,-1783627776,1447168589,2490368,65536c0,0,223346688,2128433023,470810624,1447168866c10354688,0,3473408,0,0,0c3014656,0,13762560,0,0,0c-196608,-1,65535,0,855703552,2128431433c0,-1342177280,16355,-1342177280,1835024355,1447168506c0,149760,589824,2128433078,1799028736,273707104c432022388,1447168867,1799028736,273707104,4268916,0c0,0,0,0,20578304,1966080c0,0,20578304,20381696,436273152,2129836219c0,0,3211264,0,-1207959552,1447168866c-1204813824,1447168866,-1204813824,1447168866,-571473920,1447168514c1073872896,2883584,13697024,0,-1159725056,1447168867c298844160,1447168863,-1298137088,1447168644,4325376,65536c0,0,223346688,2128433023,-1250951168,1447168867c14745600,0,4063232,0,4980736,0c0,0,18743296,0,0,0c0,0,0,0,855703552,2128431433c1546190848,687194767,1546207220,687194767,1835024372,1447168506c0,151296,589824,1447168768,1369964544,-29647932c1300254243,1447168867,0,0,13631488,0c12648448,0,-1687158784,1447168862,-1298137088,1447168644c3538944,65536,0,0,223346688,2128433023c-1287651328,1447168638,14745600,0,4063232,0c4980736,0,0,0,18743296,0c0,0,-65536,-1,65535,0c855703552,2128431433,1546190848,687194767,1546207220,687194767c1835024372,1447168506,0,149760,589824,2128433078c1479278592,908112640,-1203712331,1447168867,1479278592,908112640c5361333,0,-1642004480,1447522115,0,0c-340787200,1447168414,255852544,1447168863,-340787200,1447168414c-322961408,1447168414,-1439170560,2128433078,625475584,1447168867c1324875776,1447168604,6356992,0,487587840,2128431999c-1119879168,1447168864,1918959616,809186107,1504718907,1447168869c3014656,3211369,7209016,4325422,6619250,7012449c7602249,7471205,7602273,7471215,95,104c6291523,0,5308416,0,-2057306112,1447168847c1596391424,327680,-1439170560,2128433078,788529152,1869901678c20015,0,16368,0,0,0c0,0,854671344,-252658760,17924481,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387973120,-62621,-1,65535,1225261056,0c0,0,131072,0,0,0c17891328,0,-1842348032,1447168533,1289748480,1447168429c327680,327680,131072,327680,0,0c0,0,0,0,0,65536c13762560,0,13762560,0,-65536,1447168638c-1439170560,2128433078,-1439170560,2128433078,-1439170560,2128433078c-1439170560,2128433078,67698688,2128433029,0,0c0,0,394788864,1447168867,-1439170560,2128433078c-1439170560,2128433078,-1439170560,2128433078,-1439170560,2128433078c134479872,2128433078,0,0,0,0c15204352,0,6291456,-65536,-1,1447493631c1225261056,994967552,26723,0,131072,0c3014656,3211369,3211320,0,418381824,1447168866c300941312,1447168864,1648361472,1447168588,-605028352,1447168866c-606076928,1447168866,2162688,0,0,0c0,0,1069547520,1447168642,14745600,0c-1479540736,1447168638,-985661440,1447168638,-1783627776,1447168589c1507328,131072,0,0,223346688,2128433023c2062548992,1447168644,10354688,0,3473408,0c0,0,3014656,0,13762560,0c0,0,-196608,-1,65535,0c65536,0,0,-1342177280,16355,-1342177280c1835024355,1447168506,0,131072,589824,1447521834c1280180224,-41383925,1303409563,1447168866,0,0c211812352,1447168867,482344960,2128431999,14680064,0c13697024,0,1093664768,1447168863,55574528,1447168867c-1783627776,1447168589,2490368,65536,0,0c223346688,2128433023,470810624,1447168866,10354688,0c3473408,0,0,0,3014656,0c13762560,0,0,0,-196608,-1c65535,0,-1862205440,1447168196,0,-1342177280c16355,-1342177280,1835024355,1447168506,0,148224c589824,809186107,1799041083,273707104,1785734004,1447168864c0,0,6619136,7012449,40960073,0c895483904,2128428400,0,0,20447232,0c0,0,0,2128412672,13697024,0c0,0,-2147352576,0,0,0c0,0,0,0,20447232,0c13762560,0,131072,65534,-1439170560,2128433078c149487616,0,-1091895296,0,518520832,0c20447232,0,0,0,152895488,0c0,0,-1475346432,1447168514,-1474822144,1447168514c-1474822144,1447168514,0,0,0,0c0,0,-1209008128,1447168867,524288,0c-2146435072,1447168867,-2146435072,1447168867,-2112880640,1447168867c-1207435264,1447168867,-2146435072,1447168867,-2146435072,1447168867c-2112880640,1447168867,-1207435264,1447168867,468713472,1447168867c65536,0,0,0,0,0c0,16256,0,0,0,0c-1053818880,1447168864,524288,0,-834666496,1447168867c-834666496,1447168867,-801112064,1447168867,-1052246016,1447168864c-834666496,1447168867,-834666496,1447168867,-801112064,1447168867c-1052246016,1447168864,-631242752,1447168867,524288,0c-1765801984,1447168866,-1765801984,1447168866,-1732247552,1447168866c-629669888,1447168867,-1765801984,1447168866,-1765801984,1447168866c-1732247552,1447168866,-629669888,1447168867,0,0c0,0,0,0,0,0c0,0,0,0,0,0c0,0,0,0,-65536,32767c0,0,4194304,0,5308416,0c-923795456,2128433019,0,5963776,0,0c0,0,0,0,0,0c0,0,6553600,6553700,0,0c13697024,0,-2010120192,2128428396,65536,65536c-65536,-1,32751,0,-65520,-1c32751,0,-65520,-1,32751,0c-65520,-1,32751,0,-1682964464,1447168499c-352256000,1447168414,-1939865600,1447168646,-1442775040,2128433078c-797966336,2128433022,1033895936,1447168849,524288,0c1201668096,1447168868,1201668096,1447168868,1235222528,1447168868c1035468800,1447168849,1201668096,1447168868,1201668096,1447168868c1235222528,1447168868,1035468800,1447168849,2162688,0c-245366784,1447168867,-997195776,1447168860,0,0c13697024,0,-2010120192,2128428396,65536,65536c-65536,-1,32751,0,-65520,-1c32751,0,-65520,-1,32751,0c-65520,-1,32751,0,-1682964464,1447168499c436273152,2129836219,-1939865600,1447168646,65536,0c-797966336,2128433022,181403648,1447168867,524288,0c484442112,1447168864,484442112,1447168864,517996544,1447168864c182976512,1447168867,484442112,1447168864,484442112,1447168864c517996544,1447168864,182976512,1447168867,3211264,0c-1491075072,1447168867,-1487929344,1447168867,-1487929344,1447168867c-571473920,1447168514,1073872896,0,3211264,0c65536,786432,4521984,7471218,7471215,6619213c7536755,6750305,101,0,3211264,0c65536,655360,4521984,7471218,7471215,6881364c7078004,101,148897792,1447168868,3211264,0c65536,589824,4521984,7340152,7209057,6881395c7209071,0,0,0,2162688,0c65536,262144,5505024,7864421,116,0c7405568,0,-1294467072,2128428396,257949696,1447168839c-1372585984,1447168638,2097152,0,2162688,0c227016704,2128433023,-438304768,1447168643,0,0c538443776,1447168867,2008023040,1447168506,0,0c225,6553886,0,100,5308416,0c-923795456,2128433019,0,5963776,0,0c0,0,0,0,0,0c0,0,6553600,6553700,0,1447168768c5308416,0,-1814036480,2128428396,8060928,0c18743296,0,903872512,1447168868,65536,5439488c14745600,0,0,0,-2147483648,0c5242880,0,13697024,0,-1119879168,1447168638c691011584,1447168867,-1783627776,1447168589,4718592,65536c0,0,223346688,2128433023,-1307574272,1447168638c10354688,0,3473408,0,0,0c3014656,0,13762560,0,0,0c-196608,-1,65535,0,-167706624,1447168828c0,-1342177280,16355,-1342177280,1835024355,1447168506c0,131072,589824,-1889009664,1464991744,-120284621c1928340113,1447168638,0,0,0,0c17891328,0,-1842348032,1447168533,1289748480,1447168429c327680,327680,131072,327680,0,0c0,0,0,0,0,65536c13762560,0,13762560,0,-65536,1442906112c-1439170560,2128433078,-1439170560,2128433078,-1439170560,2128433078c-1439170560,2128433078,67698688,1442971648,0,0c0,0,4718592,1442906112,-1439170560,2128433078c-1439170560,2128433078,-1439170560,2128433078,-1439170560,2128433078c134479872,1442971648,0,0,0,0c6815744,1442906112,6291456,-65536,-1,1442906111c1225261056,1442971648,0,0,131072,0c0,0,5308416,0,-1238237184,353312c0,0,1949237248,1952806258,-1336905607,1447168867c1953431552,1634882671,1769236836,1818324591,1752397134,1699884405c1634497895,1953771122,5242982,0,12648448,0c-2083520512,1447168489,-1783627776,1447168589,6029312,65536c0,0,223346688,2128433023,1019215872,1447168867c10354688,0,3473408,0,0,0c3014656,0,13762560,0,0,0c-196608,-1,65535,0,855703552,2128431433c0,-1342177280,16355,-1342177280,1835024355,1447168506c0,149760,589824,2128433078,603062272,-1951215046c-304072311,1447168866,603062272,-1951215046,2177417,0c0,0,0,0,2097152,0c17891328,0,-1842348032,1447168533,1289748480,1447168429c327680,327680,131072,327680,0,0c0,0,0,0,0,65536c13762560,0,13762560,0,-65536,0c-1439170560,2128433078,-1439170560,2128433078,-1439170560,2128433078c-1439170560,2128433078,67698688,0,0,0c0,0,6815744,0,-1439170560,2128433078c-1439170560,2128433078,-1439170560,2128433078,-1439170560,2128433078c134479872,7536756,107,0,0,0c6815744,7536745,6291560,-65536,-1,1447231487c1225261056,1447165952,0,0,131072,0c-100663296,1447168866,17891328,0,-1842348032,1447168533c1289748480,1447168429,327680,327680,131072,327680c0,0,0,0,0,0c0,65536,13762560,0,13762560,0c-65536,1447493632,-1439170560,2128433078,-1439170560,2128433078c-1439170560,2128433078,-1439170560,2128433078,67698688,1447168867c0,0,0,0,524288,1447493632c-1439170560,2128433078,-1439170560,2128433078,-1439170560,2128433078c-1439170560,2128433078,134479872,1447168867,0,0c0,0,524288,0,-236978176,-62621c-1,65535,1225261056,1447165952,0,0c131072,0,0,0,5308416,0c-923795456,2128433019,0,5963776,0,0c0,0,0,0,0,0c0,0,6553600,6553700,0,0c3211264,0,65536,720896,4521984,6553710c7274576,6881395,6881396,7209071,0,0c3211264,0,65536,589824,4521984,7667825c7602273,7274601,7536750,1447165952,132120576,1447168864c5308416,0,65536,983040,4521984,7471218c7471215,7077953,7471205,5439604,7929972,6619244c0,0,0,0,0,0c5242880,0,4259840,0,0,0c0,0,47251456,2490368,0,0c47251456,1441792,436273152,2129836219,49545216,0c10551296,0,0,0,0,0c47251456,4456448,0,0,47251456,1310720c436273152,2129836219,0,-2013265920,16518,0c30736384,4521984,0,0,30736384,1179648c436273152,2129836219,0,-1744830464,16530,0c47251456,4587520,0,0,47251456,1507328c436273152,2129836219,0,0,5308416,0c196608,1442906112,524288,131072,589824,805371904c667650,-16646144,786202,1442906112,1114112,1442971648c1245184,2113994752,1227358208,1447168867,5242880,0c13697024,0,0,0,0,0c41877504,5373952,0,0,41877504,26345472c436273152,2129836219,0,-134217728,16515,0c65994752,5439488,0,0,65994752,7077888c436273152,2129836219,0,-1207959552,16537,0c39780352,5505024,0,0,39780352,6094848c436273152,2129836219,0,-1711276032,16545,0c20578304,5570560,0,0,20578304,20381696c436273408,2129836219,0,0,13697024,0c553648128,1447168867,-304087040,1447168866,-1783627776,1447168589c5373952,262144,0,0,223346688,2128433023c605028352,1447168867,10354688,0,3473408,0c0,0,3014656,0,13762560,0c0,0,-196608,-1,65535,0c-167706624,1447168828,0,-1342177280,16355,-1342177280c1835024355,1447168506,0,131072,589824,-1889009664c447152128,746636587,1782638281,1447168864,0,0c0,0,6356992,0,65536,2359296c2621440,8061019,10813603,2228263,805838901,806105098c806367246,806760468,-12845304,-1966245,807272421,-29884875c-29622727,-29360579,-29098431,-27525543,-16187811,538771291c8216,0,5308416,0,-1814036480,2128428396c7995392,0,13762560,0,1869611008,1447168527c65536,5832704,10354777,0,0,0c-2147483648,0,5242880,0,4259840,0c65536,1179648,4390912,6357096,4784242,7602286c7471205,7340143,7471175,6422625,6357058,103c485490688,2128431999,3211264,0,65536,720896c4390912,6357096,5242994,7536751,7667828,6619250c3145728,0,5308416,0,802291712,1447522115c0,0,-340787200,1447168414,156237824,1447168868c-340787200,1447168414,-322961408,1447168414,-1439170560,2128433078c-1733820416,1447168867,0,65536,5308416,0c-1814036480,2128428396,16318464,0,18743296,0c1481637888,1447168862,131072,1447165952,14745600,0c0,0,-2147483648,0,0,0c2162688,0,0,1442906112,0,0c-21495808,1447168846,5308416,0,-1814036480,2128428396c10747904,0,13762560,0,687865856,1447168863c131072,1447165952,10354688,0,0,0c-2147483648,0,5242880,0,4259840,0c0,0,0,0,38273024,1966080c0,0,38273024,20250624,436273152,2129836219c4194304,0,5308416,0,-1565523968,1447168855c1330446336,327680,974127104,1447168637,-754974720,1447168620c0,0,16368,0,0,0c0,0,-2085470224,-252658497,34701697,0c-1104019456,1447522115,0,0,-1655701504,1447168588c-2041577472,1447168522,1644167168,1447168863,1386217472,1447168637c1322254336,1447168604,717225984,1447168522,1023410176,1447168522c1025507328,1447168522,-943718400,1447168524,900726784,1447168522c-1962934272,1447168522,2006974464,1447168864,-2036334592,1447168864c1362100224,1447168643,2094006272,1447168866,625999872,1447168859c1866465280,1447168643,-957349888,1447168638,979369984,1447168637c-310378496,1447168853,1068498944,1447168642,-1637875712,1447168588c2080374784,1447168644,918552576,1447168866,1778384896,1447168522c1581252608,1447168527,-1442840576,1447168864,-1465909248,1447168638c1324351488,1447168604,1911554048,1447168527,-873463808,1447168620c-29360128,1447168860,-1517289472,1447168866,1491075072,1447168866c1969225728,1447168644,905969664,1447168638,632291328,1447168863c-2027945984,1447168642,2097152,1447168867,-2088763392,1447168866c397410304,1447168866,-1643118592,1447168864,-1404043264,1447168864c493879296,1447168866,847249408,1447168644,-2124414976,1447168642c-698351616,1447168855,1328545792,1447168604,168820736,1447168867c-973078528,1447168639,1594884096,1447168866,92274688,1447168867c-1735393280,1447168522,-1733296128,1447168522,1429209088,1447168866c1431306240,1447168866,-1955594240,1447168522,-1953497088,1447168522c1806696448,1447168863,1808793600,1447168863,-1857028096,1447168866c0,0,0,0,32571392,0c-2076049408,1447522115,0,0,49545216,9764864c0,0,49545216,0,436273152,2129836219c0,-1610612736,16519,0,49545216,9830400c0,0,49545216,0,436273152,2129836219c0,-1610612736,16535,0,49545216,9895936c0,0,49545216,0,436273152,2129836219c0,-1207959552,16545,0,49545216,9961472c0,0,49545216,0,436273152,2129836219c0,-1610612736,16551,0,49545216,10027008c0,0,49545216,0,436273152,2129836219c0,-2013265920,16557,0,49545216,9043968c0,0,49545216,0,436273152,2129836219c0,-1207959552,16561,0,49545216,9109504c0,0,49545216,0,436273152,2129836219c0,-1409286144,16564,0,49545216,9175040c0,0,49545216,0,436273152,2129836219c0,-1610612736,16567,0,49545216,9240576c0,0,49545216,0,436273152,2129836219c0,-1811939328,16570,0,49545216,9306112c0,0,49545216,0,436273152,2129836219c0,0,13697024,0,831520768,1447168867c-1702887424,1447168867,-1118830592,1447168620,851968,65536c0,0,223346688,2128433023,622854144,1447168867c10354688,0,3473408,0,0,0c3014656,0,13762560,0,0,0c-196608,-1,65535,0,65536,0c0,-1342177280,16355,-1342177280,1835024355,1447168506c0,131072,589824,589824,-359071744,-1485748979c892361930,1447168867,0,0,0,0c14745600,0,636485632,1447168864,817889280,1447168867c-1118830592,1447168620,655360,131072,0,0c223346688,2128433023,-915406848,1447168864,10354688,0c3473408,0,0,0,3014656,0c13762560,0,0,0,-196608,-1c65535,0,65536,0,0,-1342177280c16355,-1342177280,1835024355,1447168506,0,133888c589824,0,-1372651520,-489043769,1223696727,1447168643c0,0,1634271232,1699881070,1634497895,1447166066c14680064,0,32571392,0,65536,31195136c1983643648,1634235194,2037671280,1763730800,1596079460,808464504c947150640,1868767266,1935962735,1030060649,909193762,841756720c808465969,980361250,1031041139,539113506,1030382689,808727842c1881154096,1030255713,841772322,808465969,741425260,741556332c909193836,841756720,808465969,1042441592,1933211196,1802465908c1869226085,1953721961,1030057081,1953066274,790786661,980827198c1836216166,1935764597,980827198,1902452838,1981955438,824208481c808466480,1010708258,543570550,1030648165,1818326562,573580064c1983659567,1696622138,574451313,1685025392,1075851552,573710385c1983659567,1696622138,574451313,544044403,1952737655,540024936c790769984,980827198,1902452838,1931623790,1998613877,1752458345c1075851296,1043276338,1715107388,1852925216,1919951421,924869743c540028978,1075851584,1043276336,1715107388,1852925216,1970479677c1769414765,543716452,893394992,1010708258,1715107375,1970106991c1047748972,1882879548,543716449,1684107879,1953391977,1885431923c1030451045,539128866,1868773999,1667591790,1887007860,1914846565c578052965,2019914784,2020565620,1952671090,893395517,741687340c841758272,808465969,1010708258,1634220662,1701602414,1983659635c1881172026,1953067887,1030647657,741425186,1043276336,980823868c1684955496,1047749996,980823868,1885431923,1887007845,15973c5308416,0,-1814036480,2128428396,7340032,0c13762560,0,1184890880,1447168867,65536,524288c10354688,0,0,0,-2147483648,0c5242880,0,4259840,0,0,0c0,0,47316992,3604480,0,0c47316992,3473408,-1711210496,-1826126875,4252289,0c4259840,0,0,0,0,0c44892160,851968,0,0,44892160,393216c436273152,2129836219,4194304,0,3211264,0c888143872,1447168867,891289600,1447168867,891289600,1447168867c-571473920,1447168514,1073872896,0,13697024,0c-304087040,1447168866,-1512046592,1447168638,-1783627776,1447168589c6160384,65536,0,0,223346688,2128433023c523239424,1447168864,10354688,0,3473408,0c0,0,3014656,0,13762560,0c0,0,-196608,-1,65535,0c855703552,2128431433,0,-1342177280,16355,-1342177280c1835024355,1447168506,0,151296,589824,7012352c-1578368951,1152288722,-1403985714,1447168864,0,0c13631488,0,45154304,0,65536,43122688c1983643648,1634235194,2037671280,1763730800,1596079460,808464504c829710128,1663050294,1685221231,1702521203,825369149,741355574c808857906,1864376880,1953526586,909189693,1684086818,891436394c573583412,1952542752,1830960488,1815101488,809514304,741687404c808857906,841772080,808465969,1702063736,1077231725,825388080c741355574,909193836,826290224,741687404,808857906,1936619568c1076915557,809528368,825388076,741355574,1077231724,1936619568c1076915557,809528368,825388076,741355574,909193836,826290224c741687404,808857906,841772080,808465969,1076915576,893414448c845951040,808465969,893414700,1080832064,825371701,1848651830c1042441574,1933211196,1802465908,1869226085,1953721961,1030057081c1953066274,790786661,980827198,1836216166,1935764597,980827198c1902452838,1981955438,589327457,1043276336,1715107388,1852925216c1970479677,1701322861,1952999273,1075851296,1043276336,1715107388c1852925216,1919951421,1075864687,540090417,1043276338,1715107388c1852925216,1970479677,809508973,1768253472,544499815,1043276336c1715107388,1852925216,1919951421,824206447,540229664,1043276338c1715107388,1852925216,1970479677,1769414765,543716452,809508912c1010708258,543570550,1030648165,1869770786,893395044,840970528c1010708258,543570550,1030648165,1836413730,540033056,1952737655c573579368,1983659567,1696622138,574451313,1685025392,1075851552c573710391,792477231,1868970614,1819635058,1010725729,1634744950c1730177140,1768186226,1937010277,1701863784,574450543,1864376948c1852793658,1952671086,1701869940,1701978685,539128931,1954047348c1920495458,1031037797,1076637730,893398064,909193772,790769712c980827198,1684955496,1047749996,1748661820,1936683040,1869182057c807550318,573587500,792477231,1634220662,1701602414,792477299c1752382070,1952804961,1046835321,1447168768,0,0c17891328,0,-1807745024,1447168533,1599078400,1447168435c327680,327680,131072,327680,0,0c0,0,0,0,0,0c13762560,0,13762560,0,-65536,0c-1439170560,2128433078,-1439170560,2128433078,-1439170560,2128433078c-1439170560,2128433078,67698688,0,0,0c0,0,-30932992,1447168525,-1439170560,2128433078c-1439170560,2128433078,-1439170560,2128433078,-1439170560,2128433078c134479872,2128433078,0,0,0,0c-1440219136,2128433078,962592768,-62621,-1,65535c1211039744,0,0,0,131072,0c0,0,5308416,0,-1814036480,2128428396c7733248,0,18743296,0,749731840,1447168864c65536,3014656,14745600,0,0,0c-2147483648,0,5242880,0,3211264,0c-1112539136,1447168864,-1109393408,1447168864,-1109393408,1447168864c988807168,1447168849,1074921472,0,13697024,0c-2010120192,2128428396,65536,65536,-65536,-1c32751,0,-65520,-1,32751,0c-65520,-1,32751,0,-65520,-1c32751,0,-1682964464,1447168499,-1442775040,2128433078c-1939865600,1447168646,-1442775040,2128433078,-797966336,2128433022c-279969792,1447168862,524288,0,134217728,1447168867c134217728,1447168867,167772160,1447168867,-278396928,1447168862c134217728,1447168867,134217728,1447168867,167772160,1447168867c-278396928,1447168862,17891328,0,-1842348032,1447168533c1289748480,1447168429,327680,327680,131072,327680c0,0,0,0,0,0c0,65536,13762560,0,13762560,0c-65536,1447168867,-1439170560,2128433078,-1439170560,2128433078c-1439170560,2128433078,-1439170560,2128433078,67698688,1447168844c0,0,0,0,1361575936,1447168643c-1439170560,2128433078,-1439170560,2128433078,-1439170560,2128433078c-1439170560,2128433078,134479872,1447168860,0,0c0,0,1384644608,1447168844,1377828864,-62621c-1,1447231487,1225261056,1447165952,0,0c131072,0,0,0,5308416,0c-1628438528,2128428396,2752512,0,13762560,0c-654311424,1447168853,0,1447165952,10354688,0c0,0,8585216,0,42,1447521836c2162688,0,-1992818688,2128428396,65536,65536c462422016,1447168868,18939904,0,-1842348032,1447168533c1289748480,1447168429,327680,327680,131072,327680c0,0,0,0,0,0c0,65536,13762560,0,13762560,0c-65536,0,-1439170560,2128433078,-1439170560,2128433078c-1439170560,2128433078,-1439170560,2128433078,67698688,0c0,0,0,0,524288,0c-1439170560,2128433078,-1439170560,2128433078,-1439170560,2128433078c-1439170560,2128433078,134479872,0,0,0c0,0,524288,0,2097152,-65536c-1,65535,1225261056,2128412672,0,0c131072,0,1479540736,1447168527,-744488960,1447168846c18874368,0,45154304,0,65536,42926080c1983643648,1634235194,2037671280,1763730800,1596079460,808464504c947150640,1663050294,1685221231,1702521203,825369149,741355574c808857906,1864376880,1953526586,909648445,1684086818,824327530c573583416,1952542752,1830960488,1081635116,808534073,909193836c843067440,826308977,842088497,1702063736,2020682861,826292544c825388080,1076899894,1081700658,826290481,1701211698,1983659554c1920234298,543517551,1852403562,1819898995,1830960485,1919251561c1010708258,1868970614,1819635058,1010725729,543570550,1030648165c1818326562,942682400,790769712,980827198,1902452838,1981955438c589327457,1043276336,1715107388,1852925216,1970479677,1701322861c1952999273,1075851296,1043276337,1715107388,1852925216,1970479677c1735287149,807429484,540357664,1043276336,1715107388,1852925216c1868767805,1769414771,543716452,790770496,980827198,1902452838c1931623790,1075867241,859840561,1010708258,543570550,1030648165c1836413730,1075851296,573579316,1983659567,1696622138,574451313c544044403,807416128,573915168,1983659567,1696622138,574451313c544044403,1734960488,1075868776,826286133,1010708258,543570550c1030648165,1836413730,909193760,807415856,790769696,980827198c1902452838,1931623790,1075866997,540024881,1043276336,1715107388c1852925216,1970479677,540024941,808857906,825368624,573583414c1983659567,1696622138,574451313,544044403,1075851584,573579314c792477231,1868970614,1819635058,1010725729,1634744950,1730177140c1768186226,1937010277,1701863784,574450543,1864376948,1852793658c1952671086,1701869940,1701978685,539128931,1954047348,1920495458c1031037797,1076637730,910175287,574111788,1983659567,1851877434c1936026724,980827198,1869619304,1769236851,574451311,808857906c826289200,1010708258,1748661807,1818521185,1010725733,1933211183c1701863784,1701869940,62,0,0,0c38862848,0,65536,36896768,1983643648,1634235194c2037671280,1763730800,1596079460,808464504,829710128,1663050291c1685221231,1702521203,825369149,741355574,808857906,1864376880c1953526586,858858045,1684086818,824327530,808466480,942682412c539111472,1752457584,812458557,1080833344,1815429171,1814836032c808857906,808528944,1815097400,841757504,808465969,1077100652c1076915254,577075254,980827198,1869771891,1780508011,1936615791c1701607796,1768759869,577922420,1983659567,1919903290,1634497901c1983659635,1696622138,574451313,543973750,808857906,1043276336c1715107388,1852925216,1635131965,824385644,1010708258,543570550c1030648165,1818326562,573580064,1983659567,1696622138,574451313c544044403,1952737655,540024936,790770240,980827198,1902452838c1881292142,543453042,826286129,790770208,980827198,1902452838c1931623790,824208757,808466480,1075851296,1043276340,1715107388c1852925216,1970479677,808525933,540028984,807416896,1010708258c543570550,1030648165,1869770786,893395044,540164128,808988721c1043276336,1715107388,1852925216,1970479677,859840621,540491808c1043276336,980823868,1836216166,1935764597,980827198,1752457584c1634887456,1852139876,1634235252,1802462576,578036285,1664773920c1701736047,2037675107,574449008,1952671090,1702109218,1868723320c1667592824,807550324,741687340,1076639808,1043276342,1748661820c1818521185,1010725733,543701622,1769172848,1852795252,741351997c790771008,980827198,1869619304,1769236851,574451311,808203072c1010708258,1748661807,1818521185,1010725733,1933211183,1701863784c1701869940,1447166014,0,0,9502720,0c0,0,0,0,589824,0c0,0,-1145044992,2128433029,-1141374976,2128433029c-1128267776,2128433029,0,0,142606336,1447168868c146800640,1447168868,146800640,1447168868,-340787200,1447168414c-322961408,1447168414,-1439170560,2128433078,941096960,1447168868c-1850736640,1447168196,9437184,0,5308416,0c-2017198080,1447522112,0,0,13762560,0c-2043674624,1447168867,0,1447165952,10354688,0c0,0,8585216,0,16777216,0c4259840,0,0,0,0,0c72286208,851968,0,0,72286208,5242880c436273152,2129836219,4194304,0,17891328,0c-1842348032,1447168533,1289748480,1447168429,327680,327680c131072,327680,0,0,0,0c0,0,0,65536,13762560,0c13762560,0,-65536,256,-1439170560,2128433078c-1439170560,2128433078,-1439170560,2128433078,-1439170560,2128433078c67698688,1447168828,0,0,0,0c-2077753344,3014656,-1439170560,2128433078,-1439170560,2128433078c-1439170560,2128433078,-1439170560,2128433078,134479872,-49153c8191,0,0,0,524288,0c2097152,-65536,-1,65535,1225261056,0c0,0,131072,0,-1736441856,1447168522c3211264,0,1539309568,1447168863,-1118830592,1447168620c1491075072,1447168866,-1300955136,-1976819405,3166664,0c5308416,0,-1628438528,2128428396,2752512,0c18743296,0,242221056,1447168639,0,1447165952c14745600,0,0,0,8585216,0c42,0,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1176502272,-62621c-1,65535,1225261056,0,0,0c131072,0,0,0,5308416,0c-1628438528,2128428396,2752512,0,13762560,0c293601280,1447168866,0,1447165952,10354688,0c0,0,8585216,0,42,0c3211264,0,65536,917504,4325376,7471215c6619236,4456562,7536737,5111912,7143521,101c17891328,0,-1842348032,1447168533,1289748480,1447168429c327680,327680,131072,327680,0,0c0,0,0,0,0,65536c13762560,0,13762560,0,-65536,1447168855c-1439170560,2128433078,-1439170560,2128433078,-1439170560,2128433078c-1439170560,2128433078,67698688,1447168867,0,0c0,0,524288,0,-1439170560,2128433078c-1439170560,2128433078,-1439170560,2128433078,-1439170560,2128433078c134479872,1447168864,0,0,0,0c-1440219136,2128433078,1428160512,-62622,-1,1447231487c1225261056,1447165952,0,0,131072,0c-1439170560,2128433078,13697024,0,-1162870784,1447168638c-1119879168,1447168638,-1783627776,1447168589,4063232,65536c0,0,223346688,2128433023,1276116992,1447168844c10354688,0,3473408,0,0,0c3014656,0,13762560,0,0,0c-196608,-1,65535,0,-167706624,1447168828c0,-1342177280,16355,-1342177280,1835024355,1447168506c0,131072,589824,-1849032704,-1667956736,-142033326c632343318,1447168863,0,0,0,0c34668544,0,543162368,2128431999,444596224,1447168867c943718400,2128426881,-417333248,2128426865,536870912,2128426848c0,0,-1140850688,2128433029,0,0c0,0,0,0,0,0c0,0,0,0,0,0c0,0,0,0,0,0c0,0,0,0,0,0c0,0,0,0,0,0c0,0,0,0,0,0c0,0,0,0,0,0c0,0,0,0,0,0c0,0,0,0,0,0c0,0,0,0,0,0c0,0,0,0,0,0c0,0,0,0,0,0c0,0,0,0,0,0c0,0,0,0,0,0c0,0,0,0,0,0c0,0,0,0,0,0c0,0,0,0,0,0c0,0,0,0,0,0c0,0,0,0,0,0c9502720,0,0,0,0,0c589824,0,0,0,-1145044992,2128433029c-1141374976,2128433029,-1128267776,2128433029,0,0c-1718616064,1447168867,-1714421760,1447168867,-1714421760,1447168867c-340787200,1447168414,-322961408,1447168414,-1439170560,2128433078c964165632,1447168868,-1850736640,1447168196,524288,3407872c17891328,0,-1807745024,1447168533,1599078400,1447168435c327680,327680,131072,327680,0,0c0,0,0,0,0,0c13762560,0,13762560,0,-65536,0c-1439170560,2128433078,-1439170560,2128433078,-1439170560,2128433078c-1439170560,2128433078,134479872,0,0,0c0,0,-1127743488,2128433029,-1439170560,2128433078c-1439170560,2128433078,-1439170560,2128433078,-1439170560,2128433078c134479872,1447168414,0,0,0,0c956825600,1447168867,-1851785216,-63292,-1,7012351c1211039744,0,0,0,131072,0c17825792,0,13697024,0,723517440,1447168864c636485632,1447168864,1983905792,1447168589,1114112,131072c0,0,223346688,2128433023,1167065088,1447168867c10354688,0,3473408,0,0,0c3014656,0,13762560,0,0,0c-196608,-1,65535,0,-167706624,1447168828c0,-1342177280,16355,-1342177280,1835024355,1447168506c0,131072,589824,0,-10027008,-1111309649c847280901,1447168644,0,0,0,0c3211264,0,-1146093568,1447168867,-1142947840,1447168867c-1142947840,1447168867,988807168,1447168849,1074921472,0c13697024,0,-1512046592,1447168638,-290455552,1447168866c-1783627776,1447168589,6750208,65536,0,0c223346688,2128433023,1140850688,1447168867,10354688,0c3473408,0,0,0,3014656,0c13762560,0,0,0,-196608,-1c65535,0,65536,4063232,0,-1342177280l16355,-1342177280l1835024355,1447168506l0,131072l589824,1638400l-112197632,-890838227l-1867509612,1447168522l0,0l0,0l13697024,0l1340080128,1447168867l394264576,1447168864l1983905792,1447168589l0,196608l0,0l223346688,2128433023l92274688,1447168867l10354688,0l3473408,0l0,0l3014656,0l13762560,0l0,0l-196608,-1l65535,0l65536,0l0,-1342177280l16355,-1342177280l1835024355,1447168506l0,133632l589824,1447168863l-62849024,-1859508969l572529244,1447168864l0,0l0,0l7405568,0l196608,0l1919647744,290145l0,1919647744l355681,0l1835761664,421227l0,1835761664l486763,0l1835761664,552299l0,1835761664l1731947,2097155l1633878016,2516594l3,1734443008l-322933655,1447168414l2162688,0l1919811584,27493l0,-65536l65535,0l13697024,0l-1525678080,1447168638l1317011456,1447168867l1648361472,1447168588l786432,65536l0,0l223346688,2128433023l1710227456,1447168866l10354688,0l3473408,0l0,0l3014656,0l13762560,0l0,0l-196608,-1l65535,0l65536,0l0,-1342177280l16355,-1342177280l1835024355,1447168506l0,131072l589824,720896l-1659502592,-962471448l1439730288,1447168867l0,0l0,0l19988480,0l65536,65536l0,0l-1776287744,1447168839l262144,1953366016l-570405791,1447168524l0,0l0,0l1362100224,1447168643l65536,-65536l-1,65535l590348288,2128431547l1897594880,2128431549l262144,1953366016l-570405791,1447168524l0,0l0,0l230686720,2128431549l1953366016,1953393761l16870497,0l557056,524288l1364197376,1447168844l1310720,589824l-671088640,1447168862l524288,393216l-1552941056,1447168867l524288,131072l1121976320,1447168867l524288,65536l1954545664,1447168868l0,0l0,0l0,0l2097152,4194304l1048576,0l0,0l37126144,0l0,0l5308416,0l-1814036480,2128428396l8257536,0l18743296,0l1606418432,1447168868l65536,1447165952l14745600,0l0,0l-2147483648,0l5242880,0l12648448,0l-267386880,1447168866l-1783627776,1447168589l6750208,65536l0,0l223346688,2128433023l1140850688,1447168867l10354688,0l3473408,0l0,0l3014656,0l13762560,0l0,0l-196608,-1l65535,0l855703552,2128431433l0,-1342177280l16355,-1342177280l1835024355,1447168506l0,149760l589824,2128433078l-112197632,-890838227l1303384212,1447168867l-112197632,-890838227l2166932,0l0,0l0,0l5111808,0l4259840,0l0,458752l1114112,458752l524288,1638400l524288,851968l1114112,0l-1439170560,2128433078l4194304,0l13697024,0l-2010120192,2128428396l65536,65536l-65536,-1l32751,0l-65520,-1l32751,0l-65520,-1l32751,0l-65520,-1l32751,0l-1682964464,1447168499l65536,0l-1939865600,1447168646l-301924352,1447168828l-797966336,2128433022l-193986560,1447168866l524288,0l1530920960,1447168867l1530920960,1447168867l1564475392,1447168867l-192413696,1447168866l1530920960,1447168867l1530920960,1447168867l1564475392,1447168867l-192413696,1447168866l17891328,0l-1842348032,1447168533l1289748480,1447168429l327680,327680l131072,327680l0,0l0,0l0,0l0,65536l13762560,0l13762560,0l-65536,65792l-1439170560,2128433078l-1439170560,2128433078l-1439170560,2128433078l-1439170560,2128433078l67698688,1447168828l0,0l0,0l1812463616,0l-1439170560,2128433078l-1439170560,2128433078l-1439170560,2128433078l-1439170560,2128433078l134479872,-49153l8191,0l0,0l524288,0l2097152,-65536l-1,65535l1225261056,0l0,0l131072,0l0,0l5308416,0l-1628438528,2128428396l2752512,0l13762560,0l-1093664768,1447168638l0,1447165952l10354688,0l0,0l8585216,0l42,0l5308416,0l-1628438528,2128428396l2752512,0l13762560,0l-2070937600,1447168489l0,1447165952l10354688,0l0,0l8585216,0l42,3211369l3211320,0l-1735393280,1447168522l-1732247552,1447168522l-1732247552,1447168522l-571473920,1447168514l1073872896,0l5308416,0l218103808,1447168639l8585216,0l149487616,0l-1973157888,0l518520832,0l985530368,0l245366784,0l65536,0l8585216,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c0,0,0,0,-1440219136,2128433078c1457520640,-62621,-1,65535,1225261056,0c0,0,131072,0,0,0c5308416,0,1442840576,1447168867,8650752,0c149487616,0,-1973157888,0,518520832,0c985530368,0,204472320,0,65536,0c8650752,0,4259840,0,65536,983040c4390912,7471221,7274611,5242994,7536751,7602281c7274601,5832814,-322961408,1447168414,-1439170560,2128433078c3211264,0,65536,589824,4390912,7471221c6619254,6357070,6619245,1447165952,-340787200,1447168414c3211264,0,65536,655360,4390912,7471221c6619254,7602259,7078009,101,3145728,0c12648448,0,1069547520,1447168847,-1783627776,1447168589c5373952,262144,0,0,223346688,2128433023c605028352,1447168867,10354688,0,3473408,0c0,0,3014656,0,13762560,0c0,0,-196608,-1,65535,0c855703552,2128431433,0,-1342177280,16355,-1342177280c1835024355,1447168506,0,149760,589824,2128433078c447152128,746636587,691070665,1447168867,447152128,746636587c5367497,0,-1628438528,2128428396,2752512,0c18743296,0,-1465909248,1447168868,0,1447165952c14745600,0,0,0,8585216,0c42,0,2162688,0,0,0c0,0,1779433472,1447168868,18939904,0c65536,16777216,1983643648,1634235194,2037671280,1763730800c1596079460,808464504,846487344,1663050294,1685221231,1702521203c825369149,741355574,808857906,1864376880,1953526586,909255229c1684086818,824327530,808466480,1634738210,574449780,809513069c942682476,1814835248,808857906,1697660976,825371757,1815097398c808857906,825371696,1697656886,1983659554,1920234298,543517551c1852403562,1819898995,1830960485,1919251561,1010708258,1868970614c1819635058,1010725729,543570550,1030648165,1818326562,573580064c792477231,1868970614,1819635058,1010725729,1634220662,1701602414c1983659635,1881172026,1953067887,1030647657,1076637730,1043276336c980823868,1684955496,1047749996,980823868,1885431923,1887007845c15973,6619235,7536755,0,5308416,0c-1628438528,2128428396,2752512,0,18743296,0c1525678080,1447168867,0,1447165952,14745600,0c0,0,8585216,0,42,1447168863c5308416,0,-1814036480,2128428396,7340032,0c13762560,0,1434451968,1447168867,65536,5963776c10354688,0,0,0,-2147483648,0c5242880,0,34668544,0,1286930432,1447522114c0,0,-1439170560,2128433078,1193279488,1447168867c196608,1447493632,279969792,1447168867,262144,1447493632c283115520,1447168867,327680,1447493632,286261248,1447168867c393216,1447493632,289406976,1447168867,458752,1447493632c292552704,1447168867,524288,1447493632,295698432,1447168867c589824,1447493632,298844160,1447168867,917504,1447493632c301989888,1447168867,1376256,1447493632,305135616,1447168867c1441792,0,313524224,1447168867,1572864,0c316669952,1447168867,1638400,0,319815680,1447168867c2162688,0,322961408,1447168867,2228224,0c326107136,1447168867,2293760,1447165952,1565523968,1447168867c2359296,0,1568669696,1447168867,2424832,1447493632c1571815424,1447168867,2621440,0,1574961152,1447168867c3014656,1447165952,1578106880,1447168867,3080192,0c1581252608,1447168867,3145728,1447493632,1584398336,1447168867c3276800,0,1587544064,1447168867,3342336,1447165952c1590689792,1447168867,3407872,0,333447168,1447168867c0,1447165952,0,0,0,0c0,0,0,1447493632,0,0c0,0,0,0,0,1447493632c0,0,0,0,0,0c-1718616064,1447168866,45154304,0,65536,43450368c1983643648,1634235194,2037671280,1763730800,1596079460,808464504c829710128,539111474,1919905635,2053731172,841104741,808465969c909193772,539111472,1886599791,824327540,539111474,1752457584c745349693,808988721,1081700656,1899511863,1077493880,2037461041c1076965696,2020684337,1077096768,1702376497,1983659554,1920234298c543517551,1852403562,1819898995,1830960485,1919251561,1010708258c1868970614,1819635058,1010725729,543570550,1030648165,1836413730c1818717793,540024933,807417140,1010708258,543570550,1030648165c1936679714,942682400,1075851312,1043276336,1715107388,1852925216c1769153085,808525934,540028984,790769728,980827198,1902452838c1931623790,824208757,808466480,1075851296,1043276337,1715107388c1852925216,1970479677,808525933,540028984,807416128,1010708258c543570550,1030648165,1836413730,942682400,807415856,573718560c1983659567,1696622138,574451313,544044403,808988721,843063344c790769696,980827198,1902452838,1931623790,824208757,808466480c807415840,1010708258,543570550,1030648165,1836413730,824193056c808466480,942682400,790769712,980827198,1902452838,1931623790c824208757,808466480,540491808,1043276336,1715107388,1852925216c1970479677,808525933,540028984,807417920,1010708258,543570550c1030648165,1836413730,1075851296,808525881,573583416,1983659567c1696622138,574451313,544044403,808988721,826286128,573579312c1983659567,1696622138,574451313,544044403,826286128,808525873c573583416,1983659567,1696622138,574451313,544044403,826286128c808525874,573583416,792477231,1868970614,1819635058,1010725729c1634744950,1730177140,1768186226,1937010277,1701863784,574450543c1864376948,1852793658,1952671086,1701869940,1701978685,539128931c1954047348,1920495458,1031037797,741556258,1076639040,910175284c1010708258,1933211183,1701863784,1701869940,62,0c5308416,0,-1814036480,2128428396,15335424,0c13762560,0,1615855616,1447168867,196608,1447165952c10354688,0,0,0,-2147483648,0c0,0,5308416,0,-1814036480,2128428396c16515072,0,18743296,0,-1475346432,1447168864c131072,1447165952,14745600,0,0,0c-2147483648,0,1815347200,4128768,26279936,0c0,851968,1114112,851968,983040,1638400c983040,3211264,1114112,3211264,3276800,1638400c3276800,3342336,1114112,3342336,3407872,1638400c3407872,3604480,1114112,3604480,3735552,1638400c3735552,4325376,1114112,4325376,4390912,1638400c4390912,4784128,1114112,4784128,4980736,1638400c4980736,5046272,1114112,5046272,5111808,1638400c5111808,5636096,1114112,5636096,5701632,1638400c5701632,5963776,1114112,5963776,6029312,1638400c6029312,7798784,1114112,7798784,8060928,1638400c8060928,8650752,1114112,8650752,8716288,1638400c8716288,9371648,1114112,9371648,9437184,1638400c9437184,9699328,1114112,9699328,9830400,1638400c9830400,10092544,1114112,10092544,10158080,1638400c10158080,10878976,1114112,10878976,10944512,917504c10944512,11468800,1114112,2128412672,0,0c0,0,5308416,0,-1628438528,2128428396c2752512,0,18743296,0,-222298112,1447168867c0,1447165952,14745600,0,0,0c8585216,0,42,0,3211264,0c65536,655360,4390912,6357096,4718706,6881381c6815847,116,0,1447165952,3211264,0c65536,720896,4390912,6357096,4915314,7471205c6881390,6750318,3145728,0,4259840,0c-1508376576,2128428396,-409993216,1447168867,-2111832064,1447168867c7536640,1447168768,-551550976,1447168514,1236271104,1447168868c0,0,3211264,0,65536,720896c4325376,7078005,6619244,4391028,7077999,7471215c3145728,0,45154304,0,65536,42926080c1983643648,1634235194,2037671280,1763730800,1596079460,808464504c829710128,539112243,1919905635,2053731172,841104741,808465969c909193772,539111472,1886599791,824327540,539112243,1752457584c862790205,741355574,808989036,1898721328,1076969592,1081700658c1815363635,808465971,909193772,2020683824,910177600,926972273c1853372480,829252979,808464440,909193772,2020683824,910178624c826308977,1849180208,862807398,741355574,808989036,1898721328c1076969592,1081700658,1815363635,808465971,909193772,2020683824c910177600,926972273,1853372480,1042441574,1933211196,1802465908c1869226085,1953721961,1030057081,1953066274,790786661,980827198c1836216166,1935764597,980827198,1902452838,1881292142,543453042c1952737655,540156008,1043276339,1715107388,1852925216,1970479677c909320301,824193072,808464440,790769696,980827198,1902452838c1931623790,824208757,808466480,807415840,1010708258,543570550c1030648165,1836413730,1075851296,909320241,790769712,980827198c1902452838,1931623790,824208757,808466480,540164128,1043276336c1715107388,1852925216,1970479677,540024941,808465971,808858400c1043276336,1715107388,1852925216,1970479677,540024941,808857906c808525872,573583416,1983659567,1696622138,574451313,544044403c808465971,540360736,1043276336,1715107388,1852925216,1970479677c540024941,824194624,808466480,1010708258,543570550,1030648165c1836413730,824193056,808464440,808858400,1043276336,1715107388c1852925216,1970479677,909320301,1075851312,573579321,792477231c1868970614,1819635058,1010725729,1634744950,1730177140,1768186226c1937010277,1701863784,574450543,1864376948,1852793658,1952671086c1701869940,1701978685,539128931,1954047348,1920495458,1031037797c808858402,741354544,841756736,808465969,1010708258,1933211183c1701863784,1701869940,62,0,0,0c34668544,0,107347968,1447522115,0,0c131072,1447493632,1912602624,1447168867,196608,1447493632c1915748352,1447168867,262144,1447493632,1918894080,1447168867c327680,1447493632,1922039808,1447168867,393216,1447493632c1925185536,1447168867,458752,1447493632,1928331264,1447168867c524288,1447493632,1931476992,1447168867,589824,1447493632c1934622720,1447168867,917504,1447493632,1937768448,1447168867c1376256,1447493632,1940914176,1447168867,1441792,0c1944059904,1447168867,1572864,0,1947205632,1447168867c1638400,0,1950351360,1447168867,2162688,0c1953497088,1447168867,2228224,0,1956642816,1447168867c2293760,0,1745879040,1447168867,2359296,0c1749024768,1447168867,2424832,1447493632,1752170496,1447168867c2621440,0,1755316224,1447168867,3014656,1447493632c1959788544,1447168867,3080192,0,1758461952,1447168867c3145728,1447165952,-297795584,1447168867,3276800,0c-294649856,1447168867,3342336,1447493632,-291504128,1447168867c3407872,0,-288358400,1447168867,0,1447165952c0,0,0,0,0,0c0,1447165952,0,0,0,0c0,0,0,1447493632,0,0c0,0,0,0,-570032128,1447522115c17891328,0,947912704,1447168934,954204160,1447168934c972029952,1447168934,976224256,1447168934,987758592,1447168934c994050048,1447168934,1312817152,1447168934,1319108608,1447168934c1334837248,1447168934,1341128704,1447168934,1347420160,1447168934c1353711616,1447168934,1360003072,1447168934,1366294528,1447168934c1372585984,1447168934,1378877440,1447168934,962592768,1447168934c1383071744,1447168934,1389363200,1447168934,1395654656,1447168934c1401946112,1447168934,1408237568,1447168934,1414529024,1447168934c1420820480,1447168934,1427111936,1447168934,968884224,1447168934c1438646272,1447168934,1444937728,1447168934,1459617792,1447168934c1465909248,1447168934,0,0,0,0c-254803968,1447168820,3211264,0,1136656384,1447168867c1139802112,1447168867,1139802112,1447168867,988807168,1447168849c1074921472,0,45154304,0,65536,43450368c1983643648,1634235194,2037671280,1763730800,1596079460,808464504c829710128,539112760,1919905635,2053731172,841104741,808465969c909193772,539111472,1886599791,824327540,539112760,1030382689c808858402,1881154096,1030255713,1076915490,1081700656,1815560246c1898721600,1077428344,825388086,1076899894,1081700658,808534073c741359724,808857906,1081635120,2017017911,1835365230,841756736c808465969,926972017,812398912,2037461056,926955072,741425261c943749233,845952576,808465969,2037461568,826292544,1701211696c1983659554,1920234298,543517551,1852403562,1819898995,1830960485c1919251561,1010708258,1868970614,1819635058,1010725729,543570550c1030648165,1818326562,573580064,1983659567,1696622138,574451313c544044403,1952737655,540024936,790769728,980827198,1902452838c1931623790,1746955637,1751607653,540024948,790769728,980827198c1902452838,1881292142,543453042,840970304,540619321,808464433c1043276336,1715107388,1852925216,1970479677,1769414765,543716452c859840560,1010708258,543570550,1030648165,1836413730,1768253472c544499815,859840560,1010708258,543570550,1030648165,1836413730c540033056,573579312,1983659567,1696622138,574451313,544044403c809508912,573587488,1983659567,1696622138,574451313,544044403c1075851328,573579313,1983659567,1696622138,574451313,544044403c825368624,540028982,790769728,980827198,1902452838,1931623790c1075866997,843063344,790769696,1982807102,1919903290,1634497901c1983659635,1952542778,1919361128,1701405793,1752396910,1868918881c1948401003,980361250,1852731235,1953784677,1030058105,1667592738c1948263028,1651800165,1702000751,574452835,1076638528,876620851c573915180,1983659567,1851877434,1936026724,980827198,1869619304c1769236851,574451311,809511984,1010708258,1748661807,1818521185c1010725733,1933211183,1701863784,1701869940,62,0c34668544,0,-1237975040,353312,0,0c943718400,2128426881,-417333248,2128426865,536870912,2128426848c0,0,0,0,0,0c0,0,0,0,0,0c0,0,0,0,0,0c0,0,0,0,0,0c0,0,0,0,0,0c0,0,0,0,0,0c0,0,0,0,0,0c0,0,0,0,0,0c0,0,0,0,0,0c0,0,0,0,0,0c0,0,0,0,0,0c0,0,0,0,0,0c0,0,0,0,0,0c0,0,0,0,0,0c0,0,0,0,0,0c0,0,0,0,0,0c0,0,0,0,0,0c0,0,0,0,0,0c0,0,0,0,0,0c0,0,0,0,0,0c13697024,0,-1617952768,1447168524,-1069547520,1447168867c-1298137088,1447168644,0,131072,0,0c223346688,2128433023,567279616,1447168867,10354688,0c3473408,0,0,0,3014656,0c13762560,0,0,0,-196608,-1c65535,0,65536,0,0,-1342177280c16355,-1342177280,1835024355,1447168506,0,131072c589824,0,-1711407104,-194614412,1969236719,1447168644c0,0,0,0,7405568,0c262144,3,1836089344,25443,-340787200,1447168414c-242745344,1447168867,-340787200,1447168414,-322961408,1447168414c-1439170560,2128433078,-242745344,1447168867,0,0c2162688,0,-2041577472,1447168489,473956352,1447168868c7340032,0,45154304,0,-1016725504,1447522115c-1906573312,1302547382,49478,0,0,0c0,0,0,0,0,0c0,0,0,0,0,0c0,0,0,0,0,0c0,0,0,0,0,0c0,0,0,0,0,0c0,0,0,0,0,0c0,0,0,0,0,0c0,0,0,0,0,0c0,0,0,0,0,0c0,0,0,0,0,0c0,0,0,0,0,0c0,0,0,0,0,0c0,0,0,0,0,0c0,0,0,0,0,0c0,0,0,0,0,0c0,0,0,0,0,0c0,0,0,0,0,0c0,0,0,0,0,0c0,0,0,0,0,0c0,0,0,0,0,0c0,0,0,0,0,0c0,0,0,0,0,0c0,0,0,0,0,0c0,0,0,0,0,0c0,0,0,0,0,0c0,0,0,0,0,0c0,0,0,0,0,0c34668544,0,526385152,2128431999,526385152,2128431999c1918959616,809186107,12347,6357108,3014770,3211369c7209016,4325422,6619250,7012449,7602249,7471205c7602273,7471215,95,104,5111875,0c38862848,0,1246756864,1447168863,-200278016,1447168867c1962934272,1447168867,4259840,0,368050176,1447168867c-233832448,1447168867,4194304,0,2162688,0c368050176,1447168867,482344960,2128431999,6291456,0c2097152,0,-409534464,1447522114,0,-2147483648c8405070,0,14745600,0,1953497088,1447168867c482344960,2128431999,1925185536,1447168867,12648448,0c760217600,1447168864,-684720128,1447168853,0,0c10551296,0,760217600,1447168864,482344960,2128431999c1929379840,1447168867,8454144,0,705691648,1447168867c1265631232,1447168863,16777216,0,6356992,0c705691648,1447168867,482344960,2128431999,1933574144,1447168867c4259840,0,-225443840,1447168867,-270532608,1447168866c20971520,0,2162688,0,-225443840,1447168867c482344960,2128431999,23068672,0,2097152,0c-1954086912,1447522161,0,1073741824,16464,0c2162688,0,-1344274432,1447168867,482344960,2128431999c27262976,0,2097152,0,-1668874240,1447521834c5308416,0,-923795456,2128433019,0,5963776c0,0,11862016,0,11862016,0c0,0,0,0,6553600,6553700c0,1447168768,5308416,0,1896284160,1447522112c0,0,20447232,0,-2104492032,1447168867c0,2128412672,13697024,0,0,0c113311744,0,377423977,0,10551296,0c0,0,0,0,47251456,1769472c0,0,47251456,1245184,436273152,2129836219c0,-2013265920,16518,0,22151168,1835008c0,0,22151168,1114112,436273152,2129836219c0,-1946157056,16528,0,47251456,1900544c0,0,47251456,1310720,436273152,2129836219c10485760,0,45154304,0,-1237909504,353312c-1906573312,1302547382,49478,0,0,0c0,0,0,0,0,0c0,0,0,0,0,0c0,0,0,0,0,0c0,0,0,0,0,0c0,0,0,0,0,0c0,0,0,0,0,0c0,0,0,0,0,0c0,0,0,0,0,0c0,0,0,0,0,0c0,0,0,0,0,0c0,0,0,0,0,0c0,0,0,0,0,0c0,0,0,0,0,0c0,0,0,0,0,0c0,0,0,0,0,0c0,0,0,0,0,0c0,0,0,0,0,0c0,0,0,0,0,0c0,0,0,0,0,0c0,0,0,0,0,0c0,0,0,0,0,0c0,0,0,0,0,0c0,0,0,0,0,0c0,0,0,0,0,0c0,0,0,0,0,0c0,0,0,0,0,0c0,0,0,0,0,0c4259840,0,-1048576000,1447168864,0,0c0,0,-1439170560,2128433078,-1439170560,2128433078c-1439170560,2128433078,0,0,5308416,0c-1814036480,2128428396,3407872,0,13762560,0c-1149239296,1447168638,65536,1447165952,10354688,0c0,0,-2147483648,0,-367001600,1447168866c2162688,0,0,0,0,0c2097152,0,2162688,0,-1992818688,2128428396c65536,65536,546308096,1447168866,2162688,0c0,0,0,0,2097152,0c5308416,0,-1628438528,2128428396,2752512,0c18743296,0,-1498415104,1447168638,0,1447165952c14745600,0,0,0,8585216,0c42,1447168866,2162688,0,0,0c0,0,2097152,0,2162688,0c851968,1442840576,0,0,1638400,1638400c2162688,0,-1992818688,2128428396,65536,65536c186646528,1447168867,40960000,0,895483904,2128428400c0,0,20447232,0,0,0c0,1447165952,13697024,0,0,0c-2147352576,0,0,0,0,0c0,0,20447232,0,13762560,0c-1073545216,1447231486,-1439170560,2128433078,149487616,0c273088512,1,518520832,0,20447232,0c0,0,152895488,0,0,0c1480589312,1447168527,1481113600,1447168527,1481113600,1447168527c0,0,0,0,0,0c-1415577600,1447168638,524288,0,756023296,1447168863c756023296,1447168863,789577728,1447168863,-1414004736,1447168638c756023296,1447168863,756023296,1447168863,789577728,1447168863c-1414004736,1447168638,2063597568,1447168867,65536,0c0,0,0,0,0,1447182208c0,0,0,0,-405798912,1447168867c524288,0,2030043136,1447168595,2030043136,1447168595c2063597568,1447168595,-404226048,1447168867,2030043136,1447168595l2030043136,1447168595l2063597568,1447168595l-404226048,1447168867l-1390411776,1447168867l524288,0l495976448,1447168863l495976448,1447168863l529530880,1447168863l-1388838912,1447168867l495976448,1447168863l495976448,1447168863l529530880,1447168863l-1388838912,1447168867l0,0l0,0l0,0l0,0l0,0l0,0l0,0l0,0l0,0l-65536,1442873343l0,0l4194304,0l4259840,0l65536,1048576l4456448,7602273l5505121,6422625l6619244,4325448l7471215,6619236l114,0l0,0l4259840,0l65536,1048576l4456448,7602273l5505121,6422625l6619244,7667791l7078004,7209065l101,0l196608,1447165952l2162688,0l65536,393216l5439488,6684789l6881382,120l4259840,0l0,0l0,0l21495808,2621440l0,0l21495808,196608l-1711210480,-1826126875l4252289,0l5308416,0l467075072,1447521886l0,0l-340787200,1447168414l5242880,1447168867l-340787200,1447168414l-322961408,1447168414l-1439170560,2128433078l1282932736,1447168867l0,0l12648448,0l-615514112,1447168849l1648361472,1447168588l458752,65536l0,0l223346688,2128433023l1411383296,1447168867l10354688,0l3473408,0l0,0l3014656,0l13762560,0l0,0l-196608,-1l65535,0l855703552,2128431433l0,-1342177280l16355,-1342177280l1835024355,1447168506l0,149760l589824,2128433078l1957822464,-1183512014l-1525638154,1447168638l1957822464,-1183512014l4299766,0l65536,1245184l4521984,7602296l6357106,7274608l6357100,6619252l6357058,7012451l6357111,6553714l0,0l4259840,0l65536,1179648l4521984,7602296l6357106,7274608l6357100,6619252l7274566,7798898l7471201,100l-1440219136,2128433078l3211264,0l65536,655360l4587520,7077993l4587621,7471215l6357101,116l3145728,0l12648448,0l168820736,1447168867l1983905792,1447168589l655360,65536l0,0l223346688,2128433023l1229979648,1447168863l10354688,0l3473408,0l0,0l3014656,0l13762560,0l0,0l-196608,-1l65535,0l855703552,2128431433l0,-1342177280l16355,-1342177280l1835024355,1447168506l0,149760l589824,2128433078l-950534144,1194927125l723558598,1447168864l-950534144,1194927125l5349574,0l-1628438528,2128428396l2752512,0l18743296,0l2143289344,1447168867l0,1447165952l14745600,0l0,0l8585216,0l42,0l5308416,0l-1814036480,2128428396l9043968,0l13762560,0l0,0l131072,1048576l10354688,0l0,0l-2147483648,0l5242880,0l34668544,0l2021130240,1447522115l0,0l0,0l0,0l-1145044992,2128433029l-1141374976,2128433029l-1128267776,2128433029l0,0l0,0l0,0l0,0l-1439170560,2128433078l-1439170560,2128433078l-1439170560,2128433078l0,0l0,0l870842368,2128432829l-663814144,2128432840l-31457280,1447168525l-32505856,1447168525l-1865416704,1447168642l0,0l0,0l-1440219136,2128433078l0,0l0,0l-1440219136,2128433078l-2136997888,1447168867l0,0l0,0l-1440219136,2128433078l0,0l0,0l-1440219136,2128433078l0,0l0,0l-1440219136,2128433078l0,0l0,0l-1440219136,2128433078l-361758720,1447168867l100663296,1447168856l0,0l15794176,0l497025024,2128431999l-1184890880,1447168867l1913651200,1447168475l0,65536l-196608,0l0,131072l262144,1852375040l-570406815,1447168524l0,0l0,0l65536,256l262144,0l2097152,0l-293601280,1447168828l-293601280,1447168828l-152043520,1447168828l65536,1346109440l1809055744,2686976l3342336,2883584l4390912,1309540352l4325376,1891172352l4259840,0l-1508376576,2128428396l1658847232,1447168867l879755264,1447168869l7602176,2129836032l-1473249280,1447168514l1360003072,1447168869l0,0l3211264,0l1981284352,2128433003l65536,65536l1702887424,1447168866l1708392448,1447168866l1709178880,1447168866l34668544,0l-633864192,1447522115l0,0l943718400,2128426881l-417333248,2128426865l536870912,2128426848l0,0l1895825408,1447168527l0,0l0,0l0,0l0,0l0,0l0,0l0,0l0,0l0,0l0,0l0,0l0,0l0,0l0,0l0,0l0,0l0,0l0,0l0,0l0,0l0,0l0,0l0,0l0,0l0,0l0,0l0,0l0,0l0,0l0,0l0,0l0,0l0,0l0,0l0,0l0,0l0,0l0,0l0,0l0,0l0,0l0,0l0,0l0,0l0,0l0,0l0,0l0,0l0,0l0,0l0,0l0,0l0,0l0,0l0,0l0,0l0,0l0,0l13697024,0l-1264582656,1447168867l-1203765248,1447168867l-1298137088,1447168644l3342336,65536l0,0l223346688,2128433023l-1229979648,1447168867l14745600,0l4063232,0l4980736,0l0,0l18743296,0l0,0l0,0l0,0l-167706624,1447168828l1546190848,687194767l1546207220,687194767l1835024372,1447168506l0,131072l589824,-15990784l-1792999424,-1816091045l-1493159305,1447168638l0,0l0,0l5308416,0l-1814036480,2128428396l7864320,0l18743296,0l-1771044864,1447168868l65536,1447165952l14745600,0l0,0l-2147483648,0l5242880,0l2162688,0l1919811584,27493l0,-65536l65535,0l5308416,0l-1814036480,2128428396l49545216,0l18743296,0l-622854144,1447168867l393216,1447165952l14745600,0l0,0l-2147483648,0l0,1l34668544,0l1638400000,1447522115l0,0l943718400,2128426881l-417333248,2128426865l536870912,2128426848l0,0l1426063360,1447168867l0,0l0,0l0,0l0,0l0,0l0,0l0,0l0,0l0,0l0,0l0,0l0,0l0,0l0,0l0,0l0,0l0,0l0,0l0,0l0,0l0,0l0,0l0,0l0,0l0,0l0,0l0,0l0,0l0,0l0,0l0,0l0,0l0,0l0,0l0,0l0,0l0,0l0,0l0,0l0,0l0,0l0,0l0,0l0,0l0,0l0,0l0,0l0,0l0,0l0,0l0,0l0,0l0,0l0,0l0,0l0,0l0,0l0,0l5308416,0l-1381498880,1447522116l0,0l0,0l-1302331392,1447168867l0,0l0,0l0,0l0,0l0,0l13697024,0l-2010120192,2128428396l65536,65536l-65536,-1l32751,0l-65520,-1l32751,0l-65520,-1l32751,0l-65520,-1l32751,0l-1682964464,1447168499l201392128,1447168867l-1939865600,1447168646l1610678272,1447165952l-797966336,2128433022l-1046478848,1447168859l524288,0l1022361600,1447168868l1022361600,1447168868l1055916032,1447168868l-1044905984,1447168859l1022361600,1447168868l1022361600,1447168868l1055916032,1447168868l-1044905984,1447168859l2162688,0l1919811584,27493l0,-65536l65535,0l38862848,0l65536,37486592l1983643648,1634235194l2037671280,1763730800l1596079460,808464504l829710128,539111990l1919905635,2053731172l841104741,808465969l909193772,539111472l1886599791,824327540l539111990,1030382689l959590690,539111478l1752457584,745349693l909193836,1697394736l826290285,1077166179l926953521,741552448l808857906,1697726512l1983659554,1920234298l543517551,1852403562l1819898995,1830960485l1919251561,1010708258l1868970614,1819635058l1010725729,543570550l1030648165,1818326562l573580064,1983659567l1696622138,574451313l544044403,809508912l790769696,980827198l1902452838,1931623790l807431541,942682400l807415856,1010708258l543570550,1030648165l1869770786,540156004l857748032,1010708258l543570550,1030648165l1836413730,1075851296l573579315,1983659567l1696622138,574451313l544044403,825368624l540028982,1043276336l1715107388,1852925216l1919951421,824206447l540360736,1043276339l1715107388,1852925216l1970479677,876617837l540426272,1043276336l1715107388,1852925216l1970479677,540024941l808857906,826286128l1010708258,543570550l1030648165,1869770786l540156004,857749568l1010708258,543570550l1030648165,1836413730l540098592,807418176l1010708258,543570550l1030648165,1836413730l1075851296,826286129l1010708258,543570550l1030648165,1869770786l540090468,540094784l1043276339,1715107388l1852925216,1970479677l826286189,826286128l573579314,792477231l1868970614,1819635058l1010725729,1634220662l1701602414,1983659635l1881172026,1953067887l1030647657,1076637730l1043276337,980823868l1684955496,1047749996l980823868,1885431923l1887007845,15973l34668544,0l-2146435072,1447168506l-2071986176,1447168506l-1150287872,1447168868l2070937600,1447168869l-1855979520,1447168869l-1591738368,1447168869l26214400,1447168954l1088421888,1447168954l1850736640,1447168954l-1507852288,1447168954l-1008730112,1447168954l775946240,1447168955l1736441856,1447168955l1759510528,1447168955l-908066816,1447168955l-402653184,1447168955l287309824,1447168956l1342177280,1447168956l1896873984,1447168956l-1732247552,1447168956l-1606418432,1447168956l27262976,1447168957l1078984704,1447168957l-2037383168,1447168957l-969932800,1447168957l232783872,1447168958l1147142144,1447168958l1596981248,1447168958l-1286602752,1447168958l-1094713344,1447168958l-1038090240,1447168958l-964689920,1447168958l-686817280,1447168958l419430400,1447168959l-1962934272,1447168959l-1351614464,1447168959l-1095761920,1447168959l688914432,1447168960l1779433472,1447168960l-1388314624,1447168960l-679477248,1447168960l40894464,1447168961l1480589312,1447168961l-1164181504,-394217244l-1142638146,-1717704306l-442323482,-1964670836l-1618941536,-424241946l-1125670261,-1279531130l-443510810,-1125873779l-1735268956,-443761425l-1125874000,-1735268956l-391803162,-1662608449l-1316427590,-460538641l-1092058952,-1078794567l-427778585,-1176128336l-1181292877,-443445019l-2132180852,-1633424993l-443445019,-1092044622l-2105482311,-459699995l-1847221060,-1179654760l-407855899,-1075280742l-1467292272,-391594520l-1729709633,1999584431l1010725946,1916434223l943718462,2128426881l3211264,0l65536,720896l4456448,6684773l7667809,7602284l6619220,7602296l851968,131072l3211264,0l65536,786432l4456448,6684773l7667809,7602284l6357078,7667820l101,1447168867l4259840,0l65536,1310720l4456448,7077989l7602277,6553701l6619212,6619239l6553710,7209029l7471220,6619241l115,0l40960000,0l65536,39387136l1983643648,1634235194l2037671280,1763730800l1596079460,808464504l829710128,539112758l1919905635,2053731172l841104741,808465969l909193772,539111472l1886599791,824327540l539112758,1030382689l942682402,539111472l1752457584,745349693l1077231715,943730993l741617984,808857906l1835346992,909193772l845951024,808465969l909193772,577056816l980827198,1869771891l1780508011,1936615791l1701607796,1768759869l577922420,1983659567l1919903290,1634497901l1983659635,1696622138l574451313,543973750l790769699,980827198l1902452838,1931623790l807431541,540033056l1043276336,1715107388l1852925216,1970479677l826286189,540033056l1043276336,1715107388l1852925216,1970479677l540024941,808988721l573579312,1983659567l1696622138,574451313l1685025392,1075851808l573775923,1983659567l1696622138,574451313l544044403,876617776l790769696,980827198l1902452838,1931623790l807431541,909193760l807415856,1010708258l543570550,1030648165l1869770786,540090468l857749056,1010708258l543570550,1030648165l1836413730,540360736l807417664,1010708258l543570550,1030648165l1836413730,1075851296l573579314,1983659567l1696622138,574451313l1685025392,1075851808l573775929,1983659567l1696622138,574451313l544044403,826286128l573579312,1983659567l1696622138,574451313l544044403,540024880l1043276336,1715107388l1852925216,1919951421l824206447,842088480l790770464,980827198l1902452838,1931623790l1075866997,1075851569l807416625,1010708258l1715107375,1970106991l1047748972,1748661820l1818521185,1010725733l543701622,1769172848l1852795252,808526397l741355576,790769984l1982807102,1851877434l1936026724,1982807102l1634235194,2037671280l4089200,0l2162688,0l0,0l0,0l0,0l38862848,0l65536,36962304l1983643648,1634235194l2037671280,1763730800l1596079460,808464504l829710128,539113272l1919905635,2053731172l841104741,808465969l909193772,539111472l1886599791,824327540l539113272,1030382689l808923682,1881154096l1030255713,824995106l808466480,1077166188l808545334,741355576l1077231724,825388086l741355574,808988721l893414448,829175616l808466480,909193772l1080832048,2016886836l1010704997,1953708662l1701539698,1768909344l2037674862,574449004l1702127981,1043276402l1715107388,1970106991l1047748972,1715107388l1852925216,1635131965l807608428,1010708258l543570550,1030648165l1836413730,1818717793l540024933,807417140l1010708258,543570550l1030648165,1936679714l540033056,790769984l980827198,1902452838l1931623790,1075867241l826286128,1010708258l543570550,1030648165l1836413730,942682400l807415856,573718560l1983659567,1696622138l574451313,544044403l808988721,843063344l790769696,980827198l1902452838,1931623790l824208757,808466480l1075851296,1043276339l1715107388,1852925216l1970479677,808525933l540028984,807416640l1010708258,543570550l1030648165,1836413730l942682400,807415856l573587488,792477231l1868970614,1819635058l1010725729,1634744950l1730177140,1768186226l1937010277,1701863784l574450543,1864376948l1852793658,1952671086l1701869940,1701978685l539128931,1954047348l1920495458,1031037797l741621794,1076639296l926952501,1010708258l1634220662,1701602414l1983659635,1881172026l1953067887,1030647657l942682402,1076637744l1043276344,980823868l1684955496,1047749996l980823868,1885431923l1887007845,15973l0,0l4259840,0l65536,1245184l4390912,6357096l4587634,7209071l4587636,7143521l7077993,4259961l6881395,7209057l6619136,7012449l2162761,0l65536,393216l4587520,7077993l6619252,114l34668544,0l532217856,1447522115l0,0l131072,1447493632l-212860928,1447168867l196608,1447493632l-209715200,1447168867l262144,1447493632l-206569472,1447168867l327680,1447493632l-203423744,1447168867l393216,1447493632l1610612736,1447168867l458752,1447493632l1613758464,1447168867l524288,1447493632l1616904192,1447168867l589824,1447493632l1620049920,1447168867l917504,1447493632l1623195648,1447168867l1376256,1447493632l1626341376,1447168867l1441792,0l1634729984,1447168867l1572864,0l1637875712,1447168867l1638400,0l1641021440,1447168867l2162688,0l1644167168,1447168867l2228224,0l1647312896,1447168867l2293760,0l-1781530624,1447168867l2359296,0l-1778384896,1447168867l2424832,1447493632l-1775239168,1447168867l2621440,0l-1772093440,1447168867l3014656,1447165952l-1768947712,1447168867l3080192,0l1650458624,1447168867l3145728,1447493632l1653604352,1447168867l3276800,0l-173015040,1447168867l3342336,1447165952l-169869312,1447168867l3407872,1447165952l-166723584,1447168867l0,1447165952l0,0l0,0l0,0l0,1447493632l0,0l0,0l0,0l0,1447493632l0,0l0,0l0,0l899678208,1447168522l9502720,0l0,0l0,0l65536,0l0,0l-1145044992,2128433029l-1141374976,2128433029l-1128267776,2128433029l0,0l1253048320,1447168863l1257242624,1447168863l1257242624,1447168863l-340787200,1447168414l-322961408,1447168414l-1439170560,2128433078l-1733820416,1447168867l-1850736640,1447168196l9437184,0l17891328,0l-1842348032,1447168533l1289748480,1447168429l327680,327680l131072,327680l0,0l0,0l0,0l0,65536l13762560,0l13762560,0l-65536,0l-1439170560,2128433078l-1439170560,2128433078l-1439170560,2128433078l-1439170560,2128433078l67698688,0l0,0l0,0l2621440,805371967l-1439158270,2128433078l-1439170560,2128433078l-1439170560,2128433078l-1439170560,2128433078l134479872,0l0,0l0,0l524288,0l2097152,-65536l-1,65535l1225261056,0l0,0l131072,0l0,0l17891328,0l-1807745024,1447168533l-1439170560,2128433078l327680,0l131072,0l0,65536l0,0l0,0l0,0l0,0l13762560,0l3997696,0l-1439170560,2128433078l-1439170560,2128433078l-1439170560,2128433078l-1439170560,2128433078l67698688,0l0,0l0,0l524288,0l-1439170560,2128433078l-1439170560,2128433078l-1439170560,2128433078l-1439170560,2128433078l134479872,0l0,0l0,0l524288,0l2097152,-65536l-1,65535l0,0l0,0l65536,0l0,0l17891328,0l-1807745024,1447168533l1807745024,1447168434l327680,327680l131072,327680l131072,0l0,0l0,0l0,0l13762560,0l13762560,0l-65536,0l-1439170560,2128433078l-1439170560,2128433078l-1439170560,2128433078l-1439170560,2128433078l67698688,0l0,0l0,0l-30932992,1447168525l-1439170560,2128433078l-1439170560,2128433078l-1439170560,2128433078l-1439170560,2128433078l134479872,2128433078l0,0l0,0l-1440219136,2128433078l-1725956096,-62621l-1,65535l1211367424,0l0,0l131072,0l0,0l5308416,0l-1814036480,2128428396l16515072,0l18743296,0l-1939865600,1447168850l131072,1447165952l14745600,0l0,0l-2147483648,0l5242880,0l5308416,0l-1422327808,1447522115l0,0l13762560,0l100663296,1447168868l0,1447165952l10354688,0l0,0l8585216,0l16777216,0l5308416,0l65536,1245184l4325376,6488161l4653163,6357106l6815856,6488169l7274572,6357091l6881396,7209071l0,0l-2147090432,0l5242880,0l13697024,0l817889280,1447168867l200278016,1447168864l-1118830592,1447168620l1310720,65536l0,0l223346688,2128433023l994050048,1447168867l10354688,0l3473408,0l0,0l3014656,0l13762560,0l0,0l-196608,-1l65535,0l65536,0l0,-1342177280l16355,-1342177280l1835024355,1447168506l0,131072l589824,589824l148766720,1408271010l521156299,1447168867l0,0l0,0l2162688,0l0,0l0,0l2097152,0l2162688,0l1946157056,1447168862l0,0l5111808,0l5308416,0l-1814036480,2128428396l6356992,0l13762560,0l0,0l65536,1447165952l10354688,0l0,0l-2147483648,0l5242880,0l32571392,0l688455680,1447522115l-1906573312,1302547382l-646921914,1447168862l900726784,1447168522l-528482304,1447168864l1060110336,1447168849l210763776,1447168867l-1413480448,1447168868l1384120320,1447168844l-1559232512,1447168868l1344274432,1447168850l1881145344,1447168868l1516240896,1447168868l-1141899264,1447168867l72351744,1447168867l-1611661312,1447168868l970981376,1447168868l-132120576,1447168866l-411041792,1447168848l-958398464,1447168638l312475648,1447168863l1663041536,1447168867l493879296,1447168866l1988100096,1447168589l-479199232,1447168868l-477102080,1447168868l905969664,1447168638l1524629504,1447168862l2016411648,1447168644l-36700160,1447168867l197132288,1447168864l921698304,1447168863l-1771044864,1447168868l225443840,1447168867l100663296,1447168856l-1212153856,1447168867l-1282408448,1447168868l-1690304512,1447168862l-625999872,1447168867l-1482686464,1447168638l330301440,1447168863l1951399936,1447168868l-1365245952,1447168638l-1643118592,1447168864l397410304,1447168866l-1945108480,1447168643l-1233125376,1447168867l617611264,1447168864l943718400,1447168642l-1055916032,1447168867l-1321205760,1447168868l-1690304512,1447168866l1824522240,1447168864l-475004928,1447168868l-1768947712,1447168868l-1646264320,1447168638l-1644167168,1447168638l-1551892480,1447168868l-1549795328,1447168868l0,0l0,0l12648448,0l862978048,1447168864l-1118830592,1447168620l655360,131072l0,0l223346688,2128433023l-915406848,1447168864l10354688,0l3473408,0l0,0l3014656,0l13762560,0l0,0l-196608,-1l65535,0l855703552,2128431433l0,-1342177280l16355,-1342177280l1835024355,1447168506l0,149760l589824,2128433078l-1372651520,-489043769l831529303,1447168867l-1372651520,-489043769l5316951,0l685309952,1447522115l0,0l6422528,6881394l-1816133632,1447168867l0,1447168414l-322961408,1447168414l-1439170560,2128433078l1637351424,1447168867l0,0l5308416,0l538509312,1447521955l0,0l13762560,0l-1451229184,1447168867l0,1442906112l10354688,0l0,0l8585216,0l16777216,0l32571392,0l304676864,1447522115l-1906573312,1302547382l49478,0l0,0l0,0l0,0l0,0l0,0l0,0l0,0l0,0l0,0l0,0l0,0l0,0l0,0l0,0l0,0l0,0l0,0l0,0l0,0l0,0l0,0l0,0l0,0l0,0l0,0l0,0l0,0l0,0l0,0l0,0l0,0l0,0l0,0l0,0l0,0l0,0l0,0l0,0l0,0l0,0l0,0l0,0l0,0l0,0l0,0l0,0l0,0l0,0l0,0l0,0l0,0l0,0l0,0l0,0l0,0l0,0l0,0l0,0l19988480,0l65536,65536l0,0l1299185664,1447168852l262144,1953366016l1928350817,1447168475l0,0l0,0l-1990197248,1447168867l65536,-65536l-1,65535l590348288,2128431547l1897594880,2128431549l262144,1953366016l1928350817,1447168475l0,0l0,0l230686720,2128431549l1953366016,1953393761l16870497,0l557056,524288l1299185664,1447168844l1310720,589824l-685768704,1447168853l524288,393216l61865984,1447168868l524288,131072l-1139802112,1447168867l524288,65536l-1385168896,1447168867l0,0l0,0l0,0l2097152,4194304l1048576,0l0,0l37126144,0l0,0l6356992,0l-1570766848,1447168868l10354688,1447165952l149487616,0l-851050496,0l518520832,0l985530368,0l736100352,0l65536,1447168868l10354688,0l0,104l6291523,0l12648448,0l-1647312896,1447168867l-1118830592,1447168620l851968,65536l0,0l223346688,2128433023l622854144,1447168867l10354688,0l3473408,0l0,0l3014656,0l13762560,0l0,0l-196608,-1l65535,0l855703552,2128431433l0,-1342177280l16355,-1342177280l1835024355,1447168506l0,149760l589824,2128433078l-359071744,-1485748979l817913034,1447168867l-359071744,-1485748979l7429322,0l196608,0l1919647744,290145l0,1919647744l355681,0l1835761664,421227l0,1835761664l486763,0l1835761664,552299l0,1835761664l1600875,2097155l1633878016,1664626l2097155,1633878016l-322935182,1447168414l3211264,0l883949568,1447168867l887095296,1447168867l887095296,1447168867l988807168,1447168849l1074921472,0l32571392,0l291110912,1447522115l-1906573312,1302547382l49478,0l0,0l0,0l0,0l0,0l0,0l0,0l0,0l0,0l0,0l0,0l0,0l0,0l0,0l0,0l0,0l0,0l0,0l0,0l0,0l0,0l0,0l0,0l0,0l0,0l0,0l0,0l0,0l0,0l0,0l0,0l0,0l0,0l0,0l0,0l0,0l0,0l0,0l0,0l0,0l0,0l0,0l0,0l0,0l0,0l0,0l0,0l0,0l0,0l0,0l0,0l0,0l0,0l0,0l0,0l0,0l0,0l0,0l0,0l13697024,0l-2010120192,2128428396l65536,65536l-65536,-1l32751,0l-65520,-1l32751,0l-65520,-1l32751,0l-65520,-1l32751,0l-1682964464,1447168499l-1711210496,-1826126875l-1939807615,1447168646l-1442775040,2128433078l-797966336,2128433022l585105408,1447168867l524288,0l-1336934400,1447168867l-1336934400,1447168867l-1303379968,1447168867l586678272,1447168867l-1336934400,1447168867l-1336934400,1447168867l-1303379968,1447168867l586678272,1447168867l5308416,0l1896480768,1447522112l0,0l-340787200,1447168414l-542113792,1447168867l-340787200,1447168414l-322961408,1447168414l-1439170560,2128433078l648544256,1447168867l5242880,0l4259840,0l0,0l0,0l32309248,1310720l0,0l32309248,7733248l436273152,2129836219l0,0l32571392,0l406454272,1447522115l-1906573312,1302547382l49478,0l0,0l0,0l0,0l0,0l0,0l0,0l0,0l0,0l0,0l0,0l0,0l0,0l0,0l0,0l0,0l0,0l0,0l0,0l0,0l0,0l0,0l0,0l0,0l0,0l0,0l0,0l0,0l0,0l0,0l0,0l0,0l0,0l0,0l0,0l0,0l0,0l0,0l0,0l0,0l0,0l0,0l0,0l3211264,0l1957691392,1447168867l1967128576,1447168867l1967128576,1447168867l412090368,1447168844l1074921472,0l34668544,0l-1691746304,1447522175l0,0l131072,1447493632l-160432128,1447168867l196608,1447493632l-157286400,1447168867l262144,1447493632l-154140672,1447168867l327680,1447493632l-150994944,1447168867l393216,1447493632l-147849216,1447168867l458752,1447493632l-144703488,1447168867l524288,1447493632l-141557760,1447168867l589824,1447493632l-138412032,1447168867l655360,1447493632l-1385168896,1447168867l786432,1447493632l-1382023168,1447168867l851968,1447493632l-1620049920,1447168638l917504,1447493632l-135266304,1447168867l983040,1447493632l-1616904192,1447168638l1048576,1447493632l-1613758464,1447168638l1376256,1447493632l-132120576,1447168867l1441792,0l-123731968,1447168867l1572864,0l-120586240,1447168867l1638400,0l-117440512,1447168867l2162688,0l-114294784,1447168867l2228224,0l-1454374912,1447168867l2293760,0l-1416626176,1447168867l2359296,1447493632l-1413480448,1447168867l2424832,1447165952l-1410334720,1447168867l2621440,1447165952l-1407188992,1447168867l3014656,1447165952l-1404043264,1447168867l3080192,1447165952l-1400897536,1447168867l3145728,0l-1397751808,1447168867l3276800,1447493632l-1394606080,1447168867l3342336,0l-1391460352,1447168867l3407872,1447493632l-1388314624,1447168867l0,1447165952l0,0l743440384,1447168867l19988480,0l1634402304,-35726l-65536,65536l0,2031616l0,32768l491520,1447165952l1881145344,1447168868l-411041792,1447168848l-646971392,1447168862l1516240896,1447168868l-1269825536,1447168638l210763776,1447168867l-528482304,1447168864l900726784,1447168522l-132120576,1447168866l-1292894208,1447168864l72351744,1447168867l1060110336,1447168849l970981376,1447168868l-1559232512,1447168868l140509184,1447168868l-41943040,1447168867l-521142272,1447168864l330301440,1447168863l905969664,1447168638l1988100096,1447168589l-2088763392,1447168866l1190133760,1447168867l-1482686464,1447168638l-1643118592,1447168864l-1212153856,1447168867l397410304,1447168866l-1261436928,1447168868l-487587840,1447168867l-485490688,1447168867l493879296,1447168866l-1576009728,1447168868l0,0l6356992,0l487587840,2128431999l-1286602752,1447168868l1918959616,809186107l1684025403,1447168869l3014656,3211369l7209016,4325422l6619250,7012449l7602249,7471205l7602273,7471215l95,104l6291523,0l5308416,0l1356464128,1447522115l0,0l-340787200,1447168414l495976448,1447168863l-340787200,1447168414l-322961408,1447168414l-1439170560,2128433078l-668467200,1447168862l31457280,0l9502720,0l393216,0l0,0l0,0l0,0l-1145044992,2128433029l-1141374976,2128433029l-1128267776,2128433029l0,0l728760320,1447168867l732954624,1447168867l732954624,1447168867l-340787200,1447168414l-322961408,1447168414l-1439170560,2128433078l956825600,1447168867l-1850736640,1447168196l9437184,0l32571392,0l-1237712896,353312l-1906573312,1302547382l49478,0l0,0l0,0l0,0l0,0l0,0l0,0l0,0l0,0l0,0l0,0l0,0l0,0l0,0l0,0l0,0l0,0l0,0l0,0l0,0l0,0l0,0l0,0l0,0l0,0l0,0l0,0l0,0l0,0l0,0l0,0l0,0l0,0l0,0l0,0l0,0l0,0l0,0l0,0l0,0l0,0l0,0l0,0l0,0l0,0l0,0l0,0l0,0l0,0l0,0l0,0l0,0l0,0l0,0l0,0l0,0l0,0l0,0l0,0l3211264,0l65536,786432l4390912,6357096l4587634,7209071l5111924,7143521l101,3211369l3211320,0l65536,851968l4390912,6357096l4587634,7209071l5242996,7602281l6815843,0l34668544,0l-1691680768,1447522175l0,0l131072,1447493632l-282066944,1447168867l196608,1447493632l-278921216,1447168867l262144,1447493632l-275775488,1447168867l327680,1447493632l-272629760,1447168867l393216,1447493632l-269484032,1447168867l458752,1447493632l-266338304,1447168867l524288,1447493632l-263192576,1447168867l589824,1447493632l-260046848,1447168867l655360,1447493632l-1270874112,1447168867l786432,1447493632l-1454374912,1447168867l851968,1447493632l-1451229184,1447168867l917504,1447493632l-256901120,1447168867l983040,1447493632l-1448083456,1447168867l1048576,1447493632l-1444937728,1447168867l1376256,1447493632l-253755392,1447168867l1441792,0l-245366784,1447168867l1572864,0l-242221056,1447168867l1638400,0l-239075328,1447168867l2162688,0l-1343225856,1447168867l2228224,0l-1340080128,1447168867l2293760,0l-1302331392,1447168867l2359296,0l-1299185664,1447168867l2424832,1447493632l-1296039936,1447168867l2621440,1447165952l-1292894208,1447168867l3014656,1447165952l-1289748480,1447168867l3080192,1447165952l-1286602752,1447168867l3145728,1447165952l-1283457024,1447168867l3276800,0l-1280311296,1447168867l3342336,1447493632l-1277165568,1447168867l3407872,0l-1274019840,1447168867l0,1447165952l0,0l-275775488,1447168862l35717120,0l516947968,2128431999l516947968,2128431999l0,0l0,0l-1145044992,2128433029l-1141374976,2128433029l-1128267776,2128433029l0,0l0,0l0,0l0,0l-1439170560,2128433078l-1439170560,2128433078l-1439170560,2128433078l0,0l0,0l870842368,2128432829l-663814144,2128432840l-31457280,1447168525l-32505856,1447168525l1652555776,1447168867l0,0l0,0l-1440219136,2128433078l0,0l0,0l-1440219136,2128433078l-1292894208,1447168867l0,0l0,0l-1440219136,2128433078l0,0l0,0l-1440219136,2128433078l0,0l0,0l19922944,0l9437184,0l-1188560896,2128433029l0,0l0,0l0,0l-1145044992,2128433029l-1141374976,2128433029l-1128267776,2128433029l0,0l-274726912,1447168862l-270532608,1447168862l-270532608,1447168862l-340787200,1447168414l-322961408,1447168414l-1439170560,2128433078" stroked="f" o:allowincell="f" style="position:absolute;left:4101;top:1809;width:367;height:593;mso-wrap-style:square;v-text-anchor:top;mso-position-horizontal-relative:char">
                  <v:textbox>
                    <w:txbxContent>
                      <w:p>
                        <w:pPr>
                          <w:overflowPunct w:val="false"/>
                          <w:bidi w:val="0"/>
                          <w:jc w:val="both"/>
                          <w:rPr/>
                        </w:pPr>
                        <w:r>
                          <w:rPr>
                            <w:sz w:val="21"/>
                            <w:kern w:val="2"/>
                            <w:szCs w:val="28"/>
                            <w:rFonts w:ascii="Calibri" w:hAnsi="Calibri" w:eastAsia="宋体;SimSun" w:cs="Times New Roman"/>
                            <w:color w:val="auto"/>
                            <w:lang w:val="en-US" w:eastAsia="zh-CN" w:bidi="ar-SA"/>
                          </w:rPr>
                          <w:t>B</w:t>
                        </w:r>
                      </w:p>
                    </w:txbxContent>
                  </v:textbox>
                  <v:fill o:detectmouseclick="t" on="false"/>
                  <v:stroke color="#3465a4" joinstyle="round" endcap="flat"/>
                  <w10:wrap type="none"/>
                </v:rect>
                <v:rect id="shape_0" ID="_x0000f8a42be1-2420-45e5-a48c-6423b67c989f_s1552" stroked="t" o:allowincell="f" style="position:absolute;left:5373;top:293;width:1401;height:1515;mso-wrap-style:none;v-text-anchor:middle;mso-position-horizontal-relative:char">
                  <v:fill o:detectmouseclick="t" on="false"/>
                  <v:stroke color="black" weight="9360" joinstyle="miter" endcap="flat"/>
                  <w10:wrap type="none"/>
                </v:rect>
                <v:rect id="shape_0" ID="_x0000f8a42be1-2420-45e5-a48c-6423b67c989f_s1553" path="l48,48l48,102l56,97l52,50l98,101l49,45l50,52l50,48l45,52l53,101l53,45l97,52l56,99l45,54l52,50l51,98l54,55l99,57l56,57l102,95l115,49l53,53l51,0l0,-4081l16,0l6050,0l11326,0l6418,0l11920,0l0,-4079l4,0l1,0l0,-4083l4,0l0,11l15,-4092l260,0l1602,-4086l8,0l1095,0l2562,0l243,-4085l188,0l128,0l12,138l1095,0l-16059,0l0,-16058l0,0l327,0l0,329l0,0l-16047,0l0,-16043l0,0l-16042,0l0,-16041l0,0l344,1l0,447l0,16l470,2l0,511l0,8l-15488,98l0,95l120,48l48,48l48,102l56,97l52,50l98,101l49,45l50,52l50,48l45,52l53,101l53,45l97,52l56,99l45,54l52,50l51,98l54,55l99,57l56,57l102,95l115,49l53,53l52,0l0,-4081l16,0l7594,0l11339,0l7962,0l0,0l34668544,0l536870912,2128431999l536870912,2128431999l943718400,2128426881l-417333248,2128426865l536870912,2128426848l0,0l0,0l0,0l0,0l0,0l0,0l0,0l0,0l0,0l0,0l0,0l0,0l0,0l0,0l0,0l0,0l0,0l0,0l0,0l0,0l0,0l0,0l0,0l0,0l0,0l0,0l0,0l0,0l0,0l0,0l0,0l0,0l0,0l0,0l0,0l0,0l0,0l0,0l0,0l0,0l0,0l0,0l0,0l0,0l0,0l0,0l0,0l0,0l0,0l0,0l0,0l0,0l0,0l0,0l0,0l0,0l0,0l0,0l0,0l0,0l17891328,0l2065694720,1447168533l1823473664,1447168433l327680,327680l131072,327680l131072,0l0,0l0,0l0,65536l13762560,0l13762560,0l-65536,1376256l-1439170560,2128433078l-1439170560,2128433078l-1439170560,2128433078l-1439170560,2128433078l67698688,1703936l0,0l0,0l524288,1900544l-1439170560,2128433078l-1439170560,2128433078l-1439170560,2128433078l-1439170560,2128433078l134479872,2228224l0,0l0,0l-800587776,1447168866l-803209216,-62622l-1,1447231487l1222049792,1447165952l0,0l131072,0l0,0l3211264,0l1590689792,1447168866l1593835520,1447168866l1593835520,1447168866l1151336448,1447168854l1073872896,0l51445760,0l-1018822656,1447522114l-1906573312,1302547382l1838203206,1447168866l1838153728,1447168866l0,0l0,0l0,0l0,0l0,0l0,0l0,0l0,0l0,0l0,0l0,0l0,0l0,0l0,0l0,0l0,0l0,0l0,0l0,0l0,0l0,0l0,0l0,0l153157632,0l-1777336320,1447168643l-82837504,1447168865l0,0l0,0l0,0l0,0l0,0l0,0l0,0l0,0l0,0l0,0l0,0l0,0l0,0l0,0l0,0l0,0l0,0l0,0l0,0l0,0l0,0l0,0l0,0l0,0l0,0l0,0l0,0l0,0l0,0l0,0l0,0l0,0l0,0l0,0l0,0l0,0l0,0l0,0l0,0l0,0l0,0l0,0l0,0l0,0l0,0l0,0l0,0l0,0l0,0l0,0l0,0l0,0l0,0l0,0l0,0l0,0l0,0l0,0l0,0l0,0l0,0l0,0l0,0l0,0l0,0l0,0l0,0l30474240,0l1845624832,2128428537l-1362100224,2128431543l-1362100224,2128431543l-666894336,2128431542l-268435456,0l-1140850688,26804945l1314944,0l0,0l49545216,720896l0,0l49545216,0l-1711210496,-1826126875l57985,-1610612736l16535,0l49545216,786432l0,0l49545216,0l-1711210496,-1826126875l57985,-1207959552l16545,0l49545216,851968l0,0l49545216,0l-1711210496,-1826126875l57985,-1610612736l16551,0l49545216,917504l0,0l49545216,0l-1711210496,-1826126875l57985,-2013265920l16557,0l49545216,983040l0,0l49545216,0l-1711210496,-1826126875l57985,-1207959552l16561,0l49545216,1048576l0,0l49545216,0l-1711210496,-1826126875l57985,-1409286144l16564,0l49545216,1114112l0,0l49545216,0l-1711210496,-1826126875l57985,-1610612736l16567,0l49545216,1179648l0,0l49545216,0l-1711210496,-1826126875l57985,-1811939328l16570,0l49545216,1245184l30474240,0l1942618112,2128428537l-1362100224,2128431543l-1362100224,2128431543l-666894336,2128431542l-268435456,262144l1107296256,-16450552l2400297,0l-1711210496,-1826126875l57985,1040187392l16576,0l49545216,1376256l0,0l49545216,0l-1711210496,-1826126875l57985,-1207959552l16577,0l49545216,1441792l0,0l49545216,0l-1711210496,-1826126875l57985,838860800l16579,0l49545216,1507328l0,0l49545216,0l-1711210496,-1826126875l57985,-1409286144l16580,0l49545216,1572864l0,0l49545216,0l-1711210496,-1826126875l57985,637534208l16582,0l49545216,1638400l0,0l49545216,0l-1711210496,-1826126875l57985,-1610612736l16583,0l49545216,1703936l0,0l49545216,0l-1711210496,-1826126875l57985,436207616l16585,0l49545216,1769472l0,0l49545216,0l-1711210496,-1826126875l57985,-1811939328l16586,0l49545216,1835008l0,0l49545216,0l-1711210496,-1826126875l57985,234881024l17907916,0l2065694720,1447168533l220200960,1447168433l327680,327680l131072,327680l0,0l0,0l0,0l0,65536l13762560,0l13762560,0l-65536,33554432l-1439153969,2128433078l-1439170560,2128433078l-1439170560,2128433078l-1439170560,2128433078l67698688,-1826126875l57985,0l0,0l48758784,2097152l-1439170560,2128433078l-1439170560,2128433078l-1439170560,2128433078l-1439170560,2128433078l134479872,0l0,0l0,0l48758784,0l-1709178880,-31771l-1,1447493631l1221984256,0l0,0l131072,0l17825792,0l51445760,0l-1238958080,353312l-1906573312,1302547382l1968226630,1447168866l1968177152,1447168866l0,0l0,0l0,0l0,0l0,0l0,0l0,0l0,0l0,0l0,0l0,0l0,0l0,0l0,0l0,0l0,0l0,0l0,0l0,0l0,0l0,0l0,0l0,0l0,0l0,0l0,0l0,0l0,0l0,0l0,0l0,0l0,0l0,0l0,0l0,0l0,0l0,0l0,0l0,0l0,0l0,0l0,0l0,0l0,0l0,0l0,0l0,0l0,0l0,0l0,0l0,0l0,0l0,0l0,0l0,0l0,0l0,0l0,0l0,0l0,0l0,0l0,0l0,0l0,0l0,0l0,0l274726912,0l55574528,0l-2109734912,2128426882l-2143289344,2128426882l943718400,2128426881l-417333248,2128426865l536870912,2128426848l0,0l0,0l0,0l0,0l0,0l0,0l0,0l0,0l0,0l0,0l0,0l0,0l0,0l0,0l0,0l0,0l0,0l0,0l0,0l0,0l28377088,0l65536,0l0,0l1284505600,2128432735l2140143616,1447168643l0,0l0,134217728l171048960,0l2020605952,1447168866l0,0l65536,0l0,0l2020605952,1447168866l901775360,1447168638l-1905262592,1447168638l1434451968,1447168637l2081423360,1447168643l718274560,1447168866l0,0l0,0l0,0l0,0l0,0l0,0l0,0l0,0l0,0l0,0l0,0l0,0l0,0l0,0l0,0l0,0l-2098200576,1447168862l-1372585984,1447168864l-1907359744,1447168638l1389363200,1447168866l-1482686464,2128431549l-1482686464,2128431549l-1482686464,2128431549l-1482686464,2128431549l0,0l-1482686464,2128431549l0,0l0,0l0,0l0,0l0,0l0,0l0,0l0,0l2109734912,1447168638l0,0l4259840,0l196608,983040l5505024,7143529l7536741,5111840l7798885,5373984l7143535,7209057l436273152,2129836219l4194304,0l40960000,0l895483904,2128428400l64684032,0l20447232,0l279969792,1447168603l524288,1447165952l15597568,0l0,0l-2147352576,0l0,0l0,0l0,0l20447232,0l18743296,0l1090584576,1447231486l-1439170560,2128433078l149487616,0l273088512,1l518520832,0l20447232,0l0,0l238682112,0l0,0l-1990197248,1447168864l-1988624384,1447168864l-1988100096,1447168864l-1409286144,1447168862l-1408761856,1447168862l-1408761856,1447168862l1613758464,1447168846l524288,0l1598029824,1447168866l1598029824,1447168866l1631584256,1447168866l1615331328,1447168846l1598029824,1447168866l1598029824,1447168866l1631584256,1447168866l1615331328,1447168846l2076180480,1447168866l65536,0l0,0l0,0l0,1447182208l0,0l0,0l-1661992960,1447168866l524288,0l1494220800,1447168866l1494220800,1447168866l1527775232,1447168866l-1660420096,1447168866l1494220800,1447168866l1494220800,1447168866l1527775232,1447168866l-1660420096,1447168866l-955252736,1447168638l524288,0l-1557135360,1447168866l-1557135360,1447168866l-1523580928,1447168866l-953679872,1447168638l-1557135360,1447168866l-1557135360,1447168866l-1523580928,1447168866l-953679872,1447168638l0,0l0,0l0,0l0,0l0,0l0,0l0,0l0,0l0,0l-65536,1442873343l0,0l4194304,0l2162688,0l-1992818688,2128428396l65536,65536l-1961885696,1447168868l40960000,0l895483904,2128428400l114229248,0l20447232,0l1848639488,1447168604l917504,1447165952l15597568,0l0,0l-2147352576,0l0,0l0,0l0,0l20447232,0l18743296,0l1090584576,1447231486l-1439170560,2128433078l149487616,0l273088512,1l518520832,0l20447232,0l0,0l288227328,0l0,0l175112192,1447168865l176685056,1447168865l177209344,1447168865l277872640,1447168603l278396928,1447168603l278396928,1447168603l-1721761792,1447168845l524288,0l-677380096,1447168866l-677380096,1447168866l-643825664,1447168866l-1720188928,1447168845l-677380096,1447168866l-677380096,1447168866l-643825664,1447168866l-1720188928,1447168845l2119172096,1447168866l65536,0l0,0l0,0l0,1447182208l0,0l0,0l1438646272,1447168866l524288,0l2136997888,1447168866l2136997888,1447168866l-2124414976,1447168866l1440219136,1447168866l2136997888,1447168866l2136997888,1447168866l-2124414976,1447168866l1440219136,1447168866l1592786944,1447168642l524288,0l1152385024,1447168866l1152385024,1447168866l1185939456,1447168866l1594359808,1447168642l1152385024,1447168866l1152385024,1447168866l1185939456,1447168866l1594359808,1447168642l0,0l0,0l0,0l0,0l0,0l0,0l0,0l0,0l0,0l-65536,1442873343l0,0l4194304,0l34668544,0l-224985088,1447522114l0,0l-1997537280,1447168866l-1409286144,1447168590l-727711744,1447168866l-725614592,1447168866l1619001344,1447168863l1386217472,1447168866l1388314624,1447168866l1344274432,1447168862l-225443840,1447168864l-223346688,1447168864l-700448768,1447168866l-1995440128,1447168866l-27262976,1447168864l808452096,1447168638l-2031091712,1447168642l-447741952,1447168864l1362100224,1447168643l-204472320,1447168864l-202375168,1447168864l1621098496,1447168863l1866465280,1447168643l253755392,1447168865l-2033188864,1447168642l-2028994560,1447168642l-800063488,1447168866l-802160640,1447168866l-797966336,1447168866l-692060160,1447168866l-930086912,1447168864l-681574400,1447168858l-679477248,1447168858l184549376,1447168643l186646528,1447168643l1645215744,1447168863l-934281216,1447168864l-932184064,1447168864l-1991245824,1447168866l1406140416,1447168866l1411383296,1447168866l1416626176,1447168866l-745537536,1447168866l-737148928,1447168866l-731906048,1447168866l-873463808,1447168864l1400897536,1447168866l782237696,1447168864l787480576,1447168864l792723456,1447168864l1635778560,1447168866l1641021440,1447168866l1646264320,1447168866l1651507200,1447168866l776994816,1447168864l-2130706432,1447168643l-853540864,1447168853l-848297984,1447168853l-843055104,1447168853l-837812224,1447168853l-832569344,1447168853l771751936,1447168864l-2135949312,1447168643l1930428416,1447168644l0,0l19988480,0l0,0l0,0l41287680,1835008l0,0l41287680,1310720l436273152,2129836219l0,-1342177280l16515,0l41287680,1900544l0,0l41287680,1245184l436273152,2129836219l0,-1342177280l16531,0l20643840,1966080l0,0l20643840,196608l436273168,2129836219l0,-1677721600l16536,0l64225280,2031616l0,0l64225280,5242880l436273152,2129836219l0,-167772160l16547,0l22937600,2097152l0,0l22937600,1179648l436273152,2129836219l0,-1308622848l16550,0l32112640,2162688l0,0l32112640,5636096l436273152,2129836219l0,0l9502720,0l131072,0l0,0l0,0l0,0l-1145044992,2128433029l-1141374976,2128433029l-1128267776,2128433029l0,0l1583349760,1447168866l1587544064,1447168866l1587544064,1447168866l-340787200,1447168414l-322961408,1447168414l-1439170560,2128433078l-640155648,1447168866l-1850736640,1447168196l65536,65536l5308416,0l-1814036480,2128428396l198180864,0l18743296,0l1384120320,1447168866l1572864,1447165952l14745600,0l0,0l-2147483648,0l65536,65536l3211264,0l65536,917504l4390912,6357096l4587634,7209071l4587636,7143521l7077993,121l5308416,0l1485832192,1447168866l-1877016576,327680l-1439170560,2128433078l0,0l0,0l16368,0l0,0l0,0l1625898992,-252659895l5341569,0l-2064646144,1447168866l1587937280,327680l-1439170560,2128433078l-620756992,1447168866l0,0l16368,0l0,0l0,0l58605552,-252658784l5341569,0l-2080374784,1447168866l1714356224,327680l-1439170560,2128433078l0,0l0,0l16368,0l0,0l0,0l-2005254160,-252659159l5341569,0l-2075131904,1447168866l1593835520,327680l-1439170560,2128433078l469762048,2128431999l0,0l16368,0l0,0l0,0l-1562492944,-252658758l5341569,0l702545920,1447168866l1808728064,327680l-1439170560,2128433078l0,0l0,0l16368,0l0,0l0,0l-1921237008,-252658953l30507393,0l1828454400,2128428537l-1362100224,2128431543l-1362100224,2128431543l-666894336,2128431542l-2147483648,0l0,0l262656,0l0,1447168866l7274496,6619236l0,0l6291456,0l64028672,0l434110464,1447168644l-1157627904,1447168860l943718400,2128426881l-417333248,2128426865l536870912,2128426848l0,0l1610612736,1447168863l0,0l0,0l0,0l0,0l0,0l0,0l0,0l0,0l0,0l0,0l0,0l0,0l0,0l0,0l0,0l0,0l0,0l0,0l0,0l0,0l0,0l0,0l0,0l0,0l0,0l0,0l0,0l0,0l0,0l0,0l0,0l0,0l0,0l0,0l0,0l0,0l0,0l0,0l30474240,0l1831469056,2128428537l-1362100224,2128431543l-1362100224,2128431543l-666894336,2128431542l-2147483648,0l0,0l262160,0l0,0l0,0l0,0l0,0l0,0l0,0l0,0l0,0l0,0l0,0l0,0l0,0l0,0l0,0l0,0l0,0l0,0l0,0l0,0l0,0l0,0l0,0l0,0l0,0l0,0l0,0l0,0l0,0l0,0l0,0l0,0l0,0l0,0l0,0l0,0l0,0l0,0l0,0l0,0l0,0l0,0l0,0l0,0l0,0l0,0l0,0l0,0l0,0l0,0l0,0l4259840,0l-1508376576,2128428396l907018240,1447168643l-916455424,1447168529l6619136,0l-886046720,1447168514l-156237824,1447168638l4194304,0l2162688,0l-1992818688,2128428396l65536,65536l1404043264,1447168527l3211264,0l1619001344,1447168863l1622147072,1447168863l1622147072,1447168863l1151336448,1447168854l1073872896,0l51445760,0l6225920,524383l48,48l48,102l56,97l52,50l98,101l49,45l50,52l50,48l45,52l53,101l53,45l97,52l56,99l45,54l52,50l51,98l54,55l99,57l56,57l102,95l115,49l53,53l51,0l0,-4081l16,0l6050,0l11326,0l6418,0l11920,0l0,-4079l4,0l1,0l0,-4083l4,0l0,11l15,-4092l260,0l1602,-4086l8,0l1095,0l2562,0l243,-4085l188,0l128,0l12,138l1095,0l-16059,0l0,-16058l0,0l327,0l0,329l0,0l-16047,0l0,-16043l0,0l-16042,0l0,-16041l0,0l344,1l0,447l0,16l470,2l0,511l0,8l-15488,98l0,95l120,48l48,48l48,102l56,97l52,50l98,101l49,45l50,52l50,48l45,52l53,101l53,45l97,52l56,99l45,54l52,50l51,98l54,55l99,57l56,57l102,95l115,49l53,53l52,0l0,-4081l16,0l7594,0l11339,0l7962,0l0,0l34668544,0l543162368,2128431999l543162368,2128431999l0,0l0,0l-1145044992,2128433029l-1141374976,2128433029l-1128267776,2128433029l0,0l0,0l0,0l0,0l-1439170560,2128433078l-1439170560,2128433078l-1439170560,2128433078l0,0l0,0l870842368,2128432829l-663814144,2128432840l-31457280,1447168525l-32505856,1447168525l1240465408,1447168638l0,0l0,0l-1440219136,2128433078l0,0l0,0l-1440219136,2128433078l-1928331264,1447168866l0,0l0,0l-1440219136,2128433078l0,0l0,0l-1440219136,2128433078l0,0l0,0l-1440219136,2128433078l0,0l0,0l-1440219136,2128433078l-2016411648,1447168522l-543162368,1447168525l-1439170560,2128433078l38862848,0l-1817182208,1447168522l-1332740096,1447168866l0,0l0,0l-1145044992,2128433029l-1141374976,2128433029l-1128267776,2128433029l0,0l0,0l0,0l0,0l-1439170560,2128433078l-1439170560,2128433078l-1439170560,2128433078l0,0l0,0l870842368,2128432829l-663814144,2128432840l-31457280,1447168525l-32505856,1447168525l-2134900736,1447168643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893728256,-62622l-1,65535l1225261056,0l0,0l131072,0l0,0l9502720,0l196608,1442906112l655360,131072l786432,65536l851968,1442971648l917504,1442906112l1310720,1442971648l1376256,2113994752l1966080,1442971648l2031616,65536l0,0l0,0l0,1447165953l0,0l201981952,0l274989056,1l18546688,0l37093376,0l13697024,0l1752170496,1447168522l-1864368128,1447168522l693108736,1447168589l1703936,65536l0,0l223346688,2128433023l1278214144,1447168527l12255232,0l3014656,0l1507328,0l589824,0l15269888,0l0,0l0,0l0,0l486604800,2128431999l0,-1342177280l16355,-1342177280l1835024355,1447168506l0,131072l589824,0l-876347392,1656353207l-1992289320,1447168866l0,0l-1440219136,2128433078l5308416,0l-822542336,1447521839l0,0l-340787200,1447168414l-1937768448,1447168866l-340787200,1447168414l-322961408,1447168414l-1439170560,2128433078l-1532493824,1447168638l-340787200,1447168414l4259840,0l0,0l0,0l44892160,458752l0,0l44892160,393216l436273152,2129836219l0,0l51445760,0l-611778560,1447522114l-1906573312,1302547382l49478,102l56,97l52,50l98,101l49,45l50,52l50,48l45,52l53,101l53,45l97,52l56,99l45,54l52,50l51,98l54,55l99,57l56,57l102,95l115,49l53,53l51,0l0,-4081l16,0l6050,0l11326,0l6418,0l11920,0l0,-4079l4,0l1,0l0,-4083l4,0l0,11l15,-4092l260,0l1602,-4086l8,0l1095,0l2562,0l243,-4085l188,0l128,0l12,138l1095,0l-16059,0l0,-16058l0,0l327,0l0,329l0,0l-16047,0l0,-16043l0,0l-16042,0l0,-16041l0,0l344,1l0,447l0,16l470,2l0,511l0,8l-15488,98l0,95l120,48l48,48l48,102l56,97l52,50l98,101l49,45l50,52l50,48l45,52l53,101l53,45l97,52l56,99l45,54l52,50l51,98l54,55l99,57l56,57l102,95l115,49l53,53l52,0l0,-4081l16,0l7594,0l11339,0l7962,0l0,0l13697024,0l1372585984,1447168527l-1857028096,1447168638l-1689255936,1447168587l65536,65536l0,0l223346688,2128433023l502267904,1447168866l12255232,0l3014656,0l1507328,0l589824,0l15269888,0l0,0l-589824,-1l65535,0l65536,0l0,-1342177280l16355,-1342177280l1835024355,1447168506l0,133632l589824,1447168527l-289406976,-1554092994l270592508,1447168604l0,0l0,0l9502720,0l0,0l0,0l65536,0l0,0l-1145044992,2128433029l-1141374976,2128433029l-1128267776,2128433029l0,0l1939865600,1447168644l1944059904,1447168644l1944059904,1447168644l-340787200,1447168414l-322961408,1447168414l-1439170560,2128433078l-1251475456,1447168638l-1850736640,1447168196l9437184,0l5308416,0l-1814036480,2128428396l6094848,0l15269888,0l1814036480,1447168527l65536,4587520l12255232,0l0,0l-2147483648,0l164626432,0l2162688,0l0,1442906112l0,0l2097152,0l5308416,0l-1814036480,2128428396l9961472,0l15269888,0l1583349760,1447168866l65536,1447165952l12255232,0l0,0l-2147483648,0l64225280,3538944l34668544,0l806944768,1447522115l0,0l943718400,2128426881l-417333248,2128426865l536870912,2128426848l0,0l1895825408,1447168527l0,0l0,0l0,0l0,0l0,0l0,0l0,0l0,0l0,0l0,0l0,0l0,0l0,0l0,0l0,0l0,0l0,0l0,0l0,0l0,0l0,0l0,0l0,0l0,0l0,0l0,0l0,0l0,0l0,0l0,0l0,0l0,0l0,0l0,0l0,0l0,0l0,0l0,0l0,0l0,0l0,0l0,0l0,0l0,0l0,0l0,0l0,0l0,0l0,0l0,0l0,0l0,0l0,0l0,0l0,0l0,0l0,0l0,0l5308416,0l551550976,1447168866l9109504,0l149487616,0l-1973157888,0l518520832,0l985530368,0l81788928,0l65536,0l9109504,0l9502720,0l-1985478656,2128428396l-1706033152,1447168850l1089470464,1447168821l2359296,0l1757020160,1447168589l870318080,1447168560l-1438646272,1447168419l462422016,1447168868l1017118720,1447168867l-1825570816,1447168494l-1820327936,1447168494l0,0l0,0l1090256896,0l0,0l0,1447165952l524288,3407872l6356992,0l-274726912,1447168862l9699328,1447165952l149487616,0l-851050496,0l518520832,0l985530368,0l961019904,0l65536,0l9699328,0l0,0l6291456,0l7405568,0l0,0l0,0l51445760,3407872l0,0l51445760,983040l436273152,2129836219l0,-2013265920l16520,0l20840448,3473408l0,0l20840448,20578304l436273152,2129836219l2097152,0l5308416,0l-1628438528,2128428396l2752512,0l18743296,0l878706688,1447168867l0,1447165952l14745600,0l0,0l8585216,0l42,4653056l2162688,0l0,0l0,0l2097152,0l5308416,0l-1814036480,2128428396l11010048,0l13762560,0l-202375168,1447168866l65536,1447165952l10354688,0l0,0l-2147483648,0l5242880,0l3211264,0l65536,851968l4390912,6357096l4391026,7209071l7274612,7471221l6553701,0l17891328,0l2065694720,1447168533l220200960,1447168433l327680,327680l131072,327680l0,0l0,0l0,0l0,65536l13762560,0l13762560,0l-65536,6094848l-1439170560,2128433078l-1439170560,2128433078l-1439170560,2128433078l-1439170560,2128433078l67698688,6422528l0,0l0,0l6815744,6619136l-1439170560,2128433078l-1439170560,2128433078l-1439170560,2128433078l-1439170560,2128433078l134479872,0l0,0l0,0l413663232,1447168866l2097152,-65536l-1,65535l1221984256,0l0,0l131072,0l0,0l7405568,0l0,0l0,0l41877504,0l0,0l41877504,26214400l-1711210496,-1826126875l57985,-134217728l16515,0l41877504,65536l0,0l41877504,26607616l-1711210496,-1826126875l57985,100663296l5309952,0l1899560960,1447521886l0,0l-340787200,1447168414l1494220800,1447168866l-340787200,1447168414l-322961408,1447168414l-1439170560,2128433078l1994915840,1447168527l0,65536l34668544,0l541065216,2128431999l541065216,2128431999l943718400,2128426881l-417333248,2128426865l536870912,2128426848l0,0l0,1953366016l19553,0l0,0l0,0l0,0l0,0l0,0l0,0l0,0l0,0l0,0l0,0l0,0l0,0l0,0l0,0l0,0l0,0l0,0l0,0l0,0l0,0l0,0l0,0l0,0l0,0l0,0l0,0l0,0l0,0l0,0l0,0l0,0l0,0l0,0l0,0l0,0l0,0l0,0l0,0l0,0l0,0l0,0l0,0l0,0l0,0l0,0l0,0l0,0l0,0l0,0l0,0l0,0l0,0l0,0l0,0l0,0l0,0l0,0l12648448,0l1941962752,1447168847l-1783627776,1447168589l1048576,196608l0,0l223346688,2128433023l1333788672,1447168527l10354688,0l3473408,0l0,0l3014656,0l13762560,0l0,0l-196608,-1l65535,0l855703552,2128431433l0,-1342177280l16355,-1342177280l1835024355,1447168506l0,149760l589824,2128433078l-2001272832,791059815l-1479518272,1447168638l-2001272832,791059815l12670912,0l1475346432,1447168848l-1783627776,1447168589l1507328,131072l0,0l223346688,2128433023l2062548992,1447168644l10354688,0l3473408,0l0,0l3014656,0l13762560,0l0,0l-196608,-1l65535,0l855703552,2128431433l0,-1342177280l16355,-1342177280l1835024355,1447168506l0,149760l589824,2128433078l1280180224,-41383925l417362843,1447168867l1280180224,-41383925l5338011,0l13631488,1447168855l7798784,0l149487616,0l-1973157888,0l518520832,0l985530368,0l511180800,0l65536,0l7798784,0l12648448,0l-535822336,1447168860l-1928331264,1447168568l4915200,65536l0,0l223346688,2128433023l1341128704,1447168866l7077888,0l1703936,0l851968,0l327680,0l8781824,0l0,0l-327680,-1l65535,0l-167706624,1447168828l0,-1342177280l16342,-1342177280l1835024342,1447168506l0,131072l589824,2097152l-1748238336,1603250349l-1829715935,1447168522l-1748238336,1603250349l12697633,0l2036334592,1447168527l693108736,1447168589l1376256,65536l0,0l223346688,2128433023l-2146435072,1447168522l12255232,0l3014656,0l1507328,0l589824,0l15269888,0l0,0l0,0l0,0l855703552,2128431433l0,-1342177280l16355,-1342177280l1835024355,1447168506l0,149760l589824,2128433078l1635713024,-14809395l532739458,1447168866l1635713024,-14809395l9565570,0l-1985478656,2128428396l-1451229184,1447168845l1108344832,1447168522l1441792,0l-107347968,1447168589l2124414976,1447168554l-1438646272,1447168419l1697644544,1447168644l1276116992,1447168527l-1825570816,1447168494l-1820327936,1447168494l0,0l0,0l1090256896,0l0,0l0,1447165952l482344960,2128431999l34668544,0l524288000,2128431999l524288000,2128431999l2097152,0l4194304,0l-1238761472,353312l1310982144,1623554509l-1889119819,1406624320l1988383280,1692820585l1995985563,-15959223l-15045566,2128412672l6291456,0l2097152,0l-1238761472,353312l1276641280,1447168527l8388608,0l34668544,0l1818230784,1447168527l-2035286016,1447168522l0,0l0,0l-1145044992,2128433029l-1141374976,2128433029l-1128267776,2128433029l0,0l0,0l0,0l0,0l-1439170560,2128433078l-1439170560,2128433078l-1439170560,2128433078l0,0l0,0l870842368,2128432829l-663814144,2128432840l-31457280,1447168525l-32505856,1447168525l-1859125248,1447168866l0,0l0,0l-1440219136,2128433078l0,0l0,0l-1440219136,2128433078l-1539309568,1447168866l0,0l0,0l-1440219136,2128433078l0,0l0,0l-1440219136,2128433078l0,0l0,0l-1440219136,2128433078l0,0l0,0l-1440219136,2128433078l1819279360,1447168527l905969664,1447168638l56623104,0l11599872,0l-1577058304,1447168866l1818230784,1447168527l0,0l0,0l0,0l5308416,0l-1814036480,2128428396l49545216,0l18743296,0l0,0l393216,1447165952l14745600,0l0,0l-2147483648,0l-1440219136,2128433078l3211264,0l292552704,1447168867l301989888,1447168867l301989888,1447168867l-571473920,1447168514l1073872896,0l30474240,0l-1491337216,2128428537l-1362100224,2128431543l-1362100224,2128431543l-666894336,2128431542l-268435456,262144l1107296256,-16450552l2392105,0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114112,1447165952l-493879296,1447168866l1179648,1447165952l1959788544,1447168866l1245184,1447165952l1962934272,1447168866l1310720,1447165952l-490733568,1447168866l1376256,1447165952l1940914176,1447168866l1441792,1447165952l1944059904,1447168866l1572864,1447165952l1947205632,1447168866l1638400,1447165952l1950351360,1447168866l1703936,1447165952l-487587840,1447168866l1835008,1447165952l-484442112,1447168866l2162688,1447165952l1953497088,1447168866l2228224,1447165952l1956642816,1447168866l2293760,0l-545259520,1447168866l2359296,0l30474240,0l-1427898368,2128428537l1001390080,2128431543l1001390080,2128431543l-672137216,2128431542l1610612736,0l0,2097156l262144,0l-478150656,1447168866l2752512,0l-475004928,1447168866l2883584,0l-471859200,1447168866l3014656,0l-528482304,1447168866l3080192,0l-525336576,1447168866l3145728,0l-522190848,1447168866l3276800,0l-519045120,1447168866l3342336,0l-515899392,1447168866l3407872,0l-512753664,1447168866l0,0l0,0l0,0l0,0l0,0l0,0l0,0l0,0l0,0l0,0l0,0l0,0l0,0l0,0l0,0l167837696,0l482344960,2128431999l-1102053376,1447168866l0,0l0,0l0,0l0,0l0,0l0,0l0,0l0,0l0,0l0,0l0,0l0,0l0,0l0,0l0,0l30474240,0l-1426849792,2128428537l1034944512,2128431543l1034944512,2128431543l-671088640,2128431542l-1342177280,0l1107296256,14336l262176,0l0,0l0,0l0,0l0,0l0,0l0,0l0,0l0,0l0,0l0,0l0,0l0,0l0,0l0,0l0,0l0,0l0,0l0,0l0,0l0,0l0,0l0,0l0,0l0,0l0,0l0,0l0,0l0,0l0,0l0,0l0,0l0,0l0,0l0,0l0,0l0,0l0,0l0,0l0,0l0,0l0,0l0,0l0,0l0,0l0,0l0,0l0,0l0,0l0,0l0,0l30474240,0l-1424490496,2128428537l48234496,2128431544l48234496,2128431544l-670040064,2128431542l536870912,0l0,4096l262144,0l0,0l0,0l0,0l0,0l0,0l0,0l0,0l0,0l0,0l0,0l0,0l0,0l0,0l0,0l0,0l0,0l0,0l0,0l0,0l0,0l0,0l0,0l0,0l0,0l0,0l0,0l0,0l0,0l0,0l0,0l0,0l0,0l0,0l0,0l0,0l0,0l0,0l0,0l0,0l0,0l0,0l0,0l0,0l0,0l0,0l0,0l0,0l0,0l0,0l0,0l30474240,0l-272498688,2128428816l-1362100224,2128431543l-1362100224,2128431543l-666894336,2128431542l-2147483648,0l0,0l262146,0l1380319232,673857l65536,65536l65536,65536l0,1919287296l608353,65536l65536,65536l65536,0l1986854912,876898l65536,65536l65536,65536l0,2003632128l942700,65536l65536,65536l65536,0l1819541504,1336161l65536,65536l65536,65536l0,1836056576l1008483,65536l65536,65536l65536,0l1768357888,1401708l65536,65536l65536,65536l0,1920139264l1467253,65536l65536,65536l65536,0l1936982016,1533033l65536,65536l65536,65536l0,1869414400l418926,65536l0,0l65536,0l1633878016,288370l65536,0l0,65536l0,1919811584l1600357,65536l196608,65536l65536,0l1734410240,1666153l65536,65536l65536,65536l0,1668022272l1076335,65536l65536,65536l65536,0l1918959616,158836l30474240,0l-227934208,2128428816l644874240,2128431543l644874240,2128431543l-660602880,2128431542l-2147483648,0l0,0l262146,0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1701838848,2128431448l1692401664,2128431448l-1566572544,2128431446l0,0l2100297728,2128431979l2100297728,2128431979l45154304,0l526385152,2128431999l526385152,2128431999l-1028653056,1447168866l458227712,1447168866l1807745024,1447168863l2162688,0l420478976,1447168866l482344960,2128431999l4194304,0l2097152,0l78315520,1447522114l482344960,2128431999l6291456,0l2097152,0l116064256,1447522114l5308416,0l-1814036480,2128428396l3670016,0l13762560,0l0,0l65536,1447165952l10354688,0l0,0l-2147483648,0l0,1447168867l4259840,0l-1508376576,2128428396l-1143996416,1447168638l1728053248,1447168866l6881280,0l-207618048,1447168514l-183500800,1447168866l4194304,0l30474240,0l-388497408,2128428816l738197504,2128431543l738197504,2128431543l-659554304,2128431542l131072,0l0,8184l65536,0l2162688,0l-1102053376,1447168866l482344960,2128431999l35651584,0l2097152,0l1546321920,1447522114l1651638272,1702013123l451936256,1447168855l6356992,0l-827326464,1447168866l-2099249152,1447168862l460324864,1447168855l2162688,0l-827326464,1447168866l482344960,2128431999l4194304,0l2097152,0l1602945024,1447522114l6488064,2128431999l206569472,0l2097152,0l74121216,1447522114l482344960,2128431999l134217728,1447168864l2162688,0l-415236096,1447168866l482344960,2128431999l210763776,0l2097152,0l-2144665600,1447521955l6488064,2128431999l901775360,1447168643l6356992,0l482344960,2128431999l1576009728,1447168864l968884224,1447168866l2162688,0l-1340080128,1447168866l482344960,2128431999l4194304,0l2097152,0l1975189504,1447522114l542113792,1752461127l219177833,0l3145728,0l-488964096,1447521887l2162688,3014700l3866682,805371967l-16699390,-15794420l62979866,0l5308416,0l-1814036480,2128428396l5701632,0l15269888,0l1660944384,1447168595l65536,1447165952l12255232,0l0,0l-2147483648,0l5242880,0l4259840,0l0,0l0,0l44826624,2359296l0,0l44826624,2162688l436273152,2129836219l0,0l5308416,0l1772093440,1447168864l1710620672,327680l-1439170560,2128433078l-1241513984,1447168866l0,0l16368,0l0,0l0,0l942751728,-252659179l5341569,0l-699400192,1447168866l1501691904,327680l-1439170560,2128433078l1912602624,1447168644l0,0l16368,0l0,0l0,0l1290026992,-252658734l5341569,0l-709885952,1447168866l1738276864,327680l-1439170560,2128433078l2013265920,1447168864l0,0l16368,0l0,0l0,0l-639352848,-252659152l5341569,0l-1277165568,1447168866l-1881604096,327680l-1439170560,2128433078l268435456,1447168604l0,0l16368,0l0,0l0,0l120995824,-252659531l5341569,0l1119879168,1447168863l1310982144,327680l-1439170560,2128433078l-1241513984,1447168866l0,0l16368,0l0,0l0,0l1921269744,-252658520l5341569,0l-1261436928,1447168866l2043478016,327680l-1439170560,2128433078l1929379840,1447168644l0,0l16368,0l0,0l0,0l-1097187344,-252659241l20021633,0l1836056576,25443l-65536,65536l0,2031616l0,32768l425984,1919811584l-38043,0l65536,0l2031616,0l32768,425984l1919614976,-37535l65536,65536l0,2031616l0,32768l32768,1634402304l-35726,-65536l65536,0l2031616,0l32768,491520l0,-1677721600l16536,0l64225280,2031616l0,0l64225280,5242880l436273152,2129836219l0,-167772160l16547,0l22937600,2097152l0,0l22937600,1179648l436273152,2129836219l0,-1308622848l16550,0l32112640,2162688l0,0l32112640,5636096l436273152,2129836219l0,0l9502720,0l0,0l0,0l65536,0l0,0l-1145044992,2128433029l-1141374976,2128433029l-1128267776,2128433029l0,0l1298137088,1447168866l1302331392,1447168866l1302331392,1447168866l-340787200,1447168414l-322961408,1447168414l-1439170560,2128433078l1343750144,1447168866l-1850736640,1447168196l450887680,1447168863l13697024,0l678428672,1447168644l-571473920,1447168643l-1928331264,1447168568l393216,262144l0,0l223346688,2128433023l1528823808,1447168866l12255232,0l3014656,0l1507328,0l589824,0l15269888,0l0,0l-589824,-1l65535,0l65536,0l0,-1342177280l16355,-1342177280l1835024355,1447168506l0,131072l589824,0l-942407680,-572596099l1794135539,1447168864l0,0l-573571072,1447168866l4259840,0l0,0l0,0l20578304,458752l0,0l20578304,20381696l436273152,2129836219l4194304,0l5308416,0l1417674752,1447168866l1692794880,327680l-1439170560,2128433078l1224736768,1447168866l0,0l16368,0l0,0l0,0l986857456,-252659196l5341569,0l-1203765248,1447168866l1385889792,327680l-1439170560,2128433078l-2130706432,1447168866l0,0l16368,0l0,0l0,0l-407552016,-252658848l5341569,0l-1198522368,1447168866l1995964416,327680l-1439170560,2128433078l1375731712,1447168866l0,0l16368,0l0,0l0,0l138887152,-252659419l5341569,0l-1282408448,1447168866l2068381696,327680l-1439170560,2128433078l-1157627904,1447168866l0,0l16368,0l0,0l0,0l-53395472,-252659201l5341569,0l-1193279488,1447168866l1816264704,327680l-1439170560,2128433078l-2113929216,1447168866l0,0l16368,0l0,0l0,0l1925726192,-252659058l5341569,0l-1182793728,1447168866l-15073280,327680l-1439170560,2128433078l-2097152000,1447168866l0,0l16368,0l0,0l0,0l1491288048,-252661319l5341569,0l-1814036480,2128428396l24772608,0l18743296,0l183500800,1447168643l196608,1447165952l14745600,0l0,0l-2147483648,0l2883584,0l30474240,0l2046689280,2128428537l644874240,2128431543l644874240,2128431543l-660602880,2128431542l-1073741824,0l0,16777216l1310848,0l2052063232,2128428537l644874240,2128431543l644874240,2128431543l-660602880,2128431542l-1073741824,0l0,16777216l1310848,0l2057437184,2128428537l644874240,2128431543l644874240,2128431543l-660602880,2128431542l-1073741824,0l0,16777216l1310848,0l2062811136,2128428537l644874240,2128431543l644874240,2128431543l-660602880,2128431542l-1073741824,0l0,16777216l1310848,0l0,0l0,0l49020928,0l0,0l0,49020928l0,0l0,0l49020928,0l0,0l0,49020928l0,0l0,0l49020928,0l0,0l0,49020928l0,0l0,0l49020928,0l0,0l0,49020928l0,0l0,0l49020928,0l0,0l0,49020928l0,0l0,0l49020928,0l0,0l30474240,0l2068185088,2128428537l644874240,2128431543l644874240,2128431543l-660602880,2128431542l-268435456,262144l1107296256,-16450552l2392105,0l2076049408,2128428537l644874240,2128431543l644874240,2128431543l-660602880,2128431542l-268435456,262144l1107296256,-16450552l2392105,0l2084569088,2128428537l644874240,2128431543l644874240,2128431543l-660602880,2128431542l-268435456,262144l1107296256,-16450552l2392105,0l2093088768,2128428537l644874240,2128431543l644874240,2128431543l-660602880,2128431542l-268435456,262144l1107296256,-16450552l2392105,0l-420478976,1447168866l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l1465974784,327680l-1439170560,2128433078l469762048,2128431999l0,0l16368,0l0,0l0,0l1512521712,-252658884l6390145,0l-923795456,2128433019l0,5963776l20643840,0l0,0l0,0l0,0l0,0l6553600,6553700l65221,7471104l95,104l6291523,0l34668544,0l-917700608,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0,0l0,0l17891328,0l2065694720,1447168533l1823473664,1447168433l327680,327680l131072,327680l131072,0l0,0l0,0l0,65536l7929856,0l7929856,0l-65536,1447165952l-1439170560,2128433078l-1439170560,2128433078l-1439170560,2128433078l-1439170560,2128433078l67698688,1447168866l0,0l0,0l524288,1447165952l-1439170560,2128433078l-1439170560,2128433078l-1439170560,2128433078l-1439170560,2128433078l134479872,1447168866l0,0l0,0l524288,1447165952l-1612709888,-62622l-1,1447231487l1222049792,1447165952l0,0l131072,0l0,0l5308416,0l23068672,1447168845l2043478016,327680l-1439170560,2128433078l788529152,1869901678l20015,0l16368,0l0,0l0,0l-1097187344,-252659241l13730177,0l-571473920,1447168643l-807403520,1447168638l-1928331264,1447168568l2293760,65536l0,0l223346688,2128433023l342884352,1447168866l7077888,0l1703936,0l851968,0l327680,0l8781824,0l0,0l0,0l0,0l1593901056,1447168866l0,-1342177280l16342,-1342177280l1835024342,1447168506l0,133888l589824,1447168861l1697251328,2055982185l692073670,1447168644l0,0l0,0l3211264,0l1981284352,2128433003l65536,65536l1393557504,1447168867l1395916800,1447168867l1396703232,1447168867l5308416,0l1422917632,1447168866l-2008285184,327680l-1439170560,2128433078l0,0l0,0l16368,0l0,0l0,0l939606000,-252659506l7438721,0l196608,3l1836089344,1447191395l-1342177280,1447168864l2162688,0l434110464,1447168644l482344960,2128431999l4194304,0l3145728,0l1280114688,1447521953l196608,0l1916796928,1447168864l65536,0l7340032,0l5308416,0l1464860672,1447168866l1366032384,327680l-1439170560,2128433078l0,0l0,0l16368,0l0,0l0,0l-176996368,-252658851l5341569,0l1558183936,1447168866l-1913716736,327680l-1439170560,2128433078l469762048,2128431999l0,0l16368,0l0,0l0,0l1723744240,-252659564l34701697,0l-558891008,1447168643l1593835520,1447168866l131072,1447165952l1912602624,1447168866l196608,1447165952l1915748352,1447168866l262144,1447165952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376256,1447165952l1940914176,1447168866l1441792,1447165952l1944059904,1447168866l1572864,1447165952l1947205632,1447168866l1638400,1447165952l1950351360,1447168866l2162688,1447165952l1953497088,1447168866l2228224,1447165952l1956642816,1447168866l2293760,0l-545259520,1447168866l2359296,0l-542113792,1447168866l2424832,0l-534773760,1447168866l2621440,0l-531628032,1447168866l3014656,0l-528482304,1447168866l3080192,0l-525336576,1447168866l3145728,0l-522190848,1447168866l3276800,0l-519045120,1447168866l3342336,0l-515899392,1447168866l3407872,0l-512753664,1447168866c0,0,0,0,34603008,0c40960000,0,895483904,2128428400,513933312,0c20447232,0,-836763648,1447168853,4063232,0c15597568,0,0,0,-2147352576,0c-2085617664,1447168522,0,0,0,0c20447232,0,18743296,0,1090584576,542441470c-1439140753,2128433078,149487616,0,273088512,1c518520832,0,40894464,0,0,0c667287552,0,0,0,-400556032,1447168866c-382205952,1447168866,-367001600,1447168866,972029952,1447168847c972554240,1447168847,972554240,1447168847,2131755008,1447168849c524288,0,-504365056,1447168866,-504365056,1447168866c-470810624,1447168866,2133327872,1447168849,-504365056,1447168866c-504365056,1447168866,-470810624,1447168866,2133327872,1447168849c-522190848,1447168866,65536,0,0,0c0,0,0,16256,0,0c0,0,-2134900736,1447168643,524288,0c-469762048,1447168866,-469762048,1447168866,-436207616,1447168866c-2133327872,1447168643,-469762048,1447168866,-469762048,1447168866c-436207616,1447168866,-2133327872,1447168643,-1836056576,1447168522c524288,0,-435159040,1447168866,-435159040,1447168866c-401604608,1447168866,-1834483712,1447168522,-435159040,1447168866c-435159040,1447168866,-401604608,1447168866,-1834483712,1447168522c0,0,0,0,0,0c0,0,0,0,0,0c0,0,0,0,0,0c-65536,1442873343,0,0,4194304,0c34668544,0,0,0,79757312,0c1936719872,1447168866,482344960,2128431999,0,0c0,0,0,0,76611584,0c-580911104,1447168866,1936719872,1447168866,0,0c0,0,0,0,73465856,0c1939865600,1447168866,482344960,2128431999,0,0c0,0,0,0,70320128,0c1939865600,1447168866,482344960,2128431999,0,0c0,0,0,0,67174400,0c-580911104,1447168866,1939865600,1447168866,0,0c0,0,0,0,64028672,0c-580911104,1447168866,1939865600,1447168866,0,-1073741824c82002,0,0,0,60882944,0c1952448512,1447168866,482344960,2128431999,0,0c81904,0,0,0,57737216,0c-558891008,1447168643,-535822336,1447168866,65536,0c65536,0,0,0,54591488,0c-558891008,1447168643,-532676608,1447168866,65536,2128412672c0,0,0,0,51445760,0c-529530880,1447168866,482344960,2128431999,438304768,1447168866c65536,0,0,0,48300032,0c-529530880,1447168866,482344960,2128431999,440401920,1447168866c34668544,0,0,0,45154304,0c-1443889152,1447168864,4194304,1447168644,0,0c0,0,0,0,0,0c0,0,0,0,0,0c0,0,0,0,0,0c0,0,0,0,0,0c1701838848,2128431448,1692401664,2128431448,0,0c0,0,0,0,11534336,0c2097152,0,-1350696960,1447522114,877658112,1447168863c425721856,1447168866,4259840,0,403701760,1447168866c2080374784,1447168643,2132672512,1447522114,2162688,0c403701760,1447168866,482344960,2128431999,17825792,0c2097152,0,-1234305024,1447521956,0,0l-1327497216,1447168866l25231360,0l-1443889152,1447168864l482344960,2128431999l-450887680,1447168866l23134208,0l504365056,2128431999l504365056,2128431999l1401815040,1447522114l2162688,0l965738496,1447168866l482344960,2128431999l4194304,0l2097152,0l221118464,1447522172l0,0l386809938,1447522172l16842752,0l905969664,1447168643l482344960,2128431999l-442499072,1447168866l14745600,0l359661568,1447168866l-1933574144,1447168588l-1373634560,1447168864l2162688,0l-1344274432,1447168864l34668544,0l4194304,0l2097152,0l225312768,1447522172l0,-2147483648l1347305554,1447522114l2162688,0l925892608,1447168643l482344960,2128431999l8388608,0l2097152,0l-16908288,1447521955l0,-1073741824l-944881582,1447522114l2162688,0l462422016,1447168866l482344960,2128431999l12582912,0l2097152,0l986578944,1447521900l0,0l111165523,0l3145728,0l-1238499328,353312l196608,0l1596981248,1447168642l0,0l0,0l-1994326016,1l1321205760,1447168604l1545601024,1447168866l0,0l21037056,0l426770432,1447168866l482344960,2128431999l2097152,0l2097152,0l1355677696,1447522114l0,0l0,0l16842752,0l498073600,2128431999l449839104,1447168866l0,0l2162688,0l-447741952,1447168866l482344960,2128431999l4194304,0l2097152,0l-2082603008,1447522114l0,0l6307926,0l6356992,0l391118848,1447168866l482344960,2128431999l-409993216,1447168866l4259840,0l898629632,1447168866l-1864368128,1447168642l10485760,0l2162688,0l898629632,1447168866l482344960,2128431999l12582912,0l2097152,0l-1356988416,1447522114l34668544,0l131072,1442906112l458752,131072l524288,805371904l1060866,-16646144l1310490,1442906112l1507328,1442971648l1638400,2113994752l1966080,1442971648l2031616,1442906112l2359296,1442971648l2424832,1442906112l2490368,131072l2555904,65536l2818048,131072l2949120,65536l3407872,1442971648l3538944,65536l3735552,131072l3801088,1442906112l4063232,2114060288l4128768,2113994752l4521984,2114060288l4587520,2113994752l4718592,1442971648l4784128,65536l5373952,131072l5636096,1442906112l6029312,-16646144l6160383,1442906112l6160384,1442971648l6225920,65536l6619136,131072l6684672,1442906112l6750208,131072l6815744,65536l-2033123328,1l1596850176,1447522114l65536,0l0,0l65536,0l0,0l-2036269056,1l1595801600,1447522114l131072,0l0,0l82004,0l0,0l-2039414784,1l1598947328,1447522114l131072,0l0,0l82009,0l0,0l-2042560512,1l1606287360,1447522114l196608,0l-95420416,1447168641l65536,0l0,0l-2045706240,1l1609433088,1447522114l196608,0l-276824064,1447168865l65536,0l0,0l38862848,0l65536,37355520l1983643648,1634235194l2037671280,1763730800l1596079460,808464504l913596208,1663050294l1685221231,1702521203l825369149,741355574l808857906,1864376880l1953526586,909517373l1684086818,824327530l808466480,942682412l539111472,1752457584l745349693,808988721l859860016,859860012l845952320,808465969l845952320,808465969l1080833600,1815494707l841757504,808465969l1042441592,1933211196l1802465908,1869226085l1953721961,1030057081l1953066274,790786661l980827198,1836216166l1935764597,980827198l1902452838,1981955438l840985697,808465969l1010708258,543570550l1030648165,1818326562l573645600,1983659567l1696622138,574451313l543973750,790769699l980827198,1902452838l1931623790,807431541l540164128,1043276336l1715107388,1852925216l1919951421,824206447l540098592,1043276338l1715107388,1852925216l1970479677,808525933l540028984,876617776l1010708258,543570550l1030648165,1836413730l942682400,1075851312l573579316,1983659567l1696622138,574451313l1685025392,540360736l824193600,808466480l1010708258,543570550l1030648165,1836413730l540229664,926949424l1010708258,1715107375l1970106991,1047748972l1882879548,543716449l1684107879,1953391977l1885431923,1030451045l539128866,1868773999l1667591790,1887007860l1914846565,578052965l2019914784,2020565620l1952671090,943727165l741687340,808857906l910175280,1010708258l1634220662,1701602414l1983659635,1881172026l1953067887,1030647657l909193762,1076637744l1043276341,1748661820l1936683040,1869182057l1075985774,573582387l792477231,1634220662l1701602414,792477299l1752382070,1952804961l1046835321,0l17891328,0l-1807745024,1447168533l1599078400,1447168435l327680,327680l131072,327680l0,0l0,0l0,0l0,0l13762560,0l13762560,0l-65536,256l-1439170560,2128433078l-1439170560,2128433078l-1439170560,2128433078l-1439170560,2128433078l67698688,1447168828l0,0l0,0l1701314560,3342336l-1439170560,2128433078l-1439170560,2128433078l-1439170560,2128433078l-1439170560,2128433078l134479872,-49153l8191,0l0,0l524288,0l2097152,-65536l-1,65535l1211039744,0l0,0l131072,0l0,0l5308416,0l-1814036480,2128428396l66060288,0l18743296,0l1494220800,1447168867l524288,1447165952l14745600,0l0,0l-2147483648,0c0,0,13697024,0,691011584,1447168867c895483904,1447168867,-1783627776,1447168589,6029312,65536c0,0,223346688,2128433023,1019215872,1447168867c10354688,0,3473408,0,0,0c3014656,0,13762560,0,0,0c-196608,-1,65535,0,65536,0c0,-1342177280,16355,-1342177280,1835024355,1447168506c0,131072,589824,5570560,603062272,-1951215046c-215991927,1447168864,0,0,0,0c13697024,0,1303379968,1447168867,-1525678080,1447168638c1648361472,1447168588,0,196608,0,0c223346688,2128433023,1448083456,1447168867,10354688,0c3473408,0,0,0,3014656,0c13762560,0,0,0,-196608,-1c65535,0,-167706624,1447168828,0,-1342177280c16355,-1342177280,1835024355,1447168506,0,131072c589824,0,1802174464,-599515987,-1517271779,1447168866c0,0,0,0,5308416,0c-1628438528,2128428396,2752512,0,13762560,0c682622976,1447168863,0,1447165952,10354688,0c0,0,8585216,0,42,0c4259840,0,-1508376576,2128428396,1728053248,1447168866c-1861222400,1447168638,7012352,2129836032,-163577856,1447168514c2040528896,1447168867,0,0,12648448,0c-1333788672,1447168868,-1783627776,1447168589,6160384,65536c0,0,223346688,2128433023,523239424,1447168864c10354688,0,3473408,0,0,0c3014656,0,13762560,0,0,0c-196608,-1,65535,0,855703552,2128431433c0,-1342177280,16355,-1342177280,1835024355,1447168506c0,149760,589824,2128433078,-1578369024,1152288722c895541454,1447168867,-1578369024,1152288722,34726094,0c57606144,1447521886,0,0,1386217472,1447168637c-310378496,1447168853,-1637875712,1447168588,2080374784,1447168644c-1655701504,1447168588,-2041577472,1447168522,1644167168,1447168863c-1401946112,1447168522,-873463808,1447168620,1778384896,1447168522c-943718400,1447168524,-1442840576,1447168864,1911554048,1447168527c625999872,1447168859,449839104,1447168863,2094006272,1447168866c1068498944,1447168642,-1962934272,1447168522,1850736640,1447168527c2006974464,1447168864,-1465909248,1447168638,-957349888,1447168638c979369984,1447168637,717225984,1447168522,1107296256,1447168863c1109393408,1447168863,1111490560,1447168863,1113587712,1447168863c-1236271104,1447168864,488636416,1447168866,383778816,1447168866c385875968,1447168866,816840704,1447168865,572522496,1447168864c-1517289472,1447168866,-605028352,1447168620,-1573912576,1447168860c1824522240,1447168864,100663296,1447168856,1741684736,1447168590c-825229312,1447168853,1491075072,1447168866,-1404043264,1447168864c921698304,1447168863,-994050048,1447168524,1945108480,1447168644c943718400,1447168642,-1910505472,1447168638,1927282688,1447168527c1928331264,1447168638,-2008023040,1447168856,800063488,1447168864c2016411648,1447168644,-972029952,1447168866,-1286602752,1447168866c-1284505600,1447168866,-1735393280,1447168522,-1733296128,1447168522c1115684864,1447168863,1117782016,1447168863,387973120,1447168866c390070272,1447168866,0,0,17891328,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211812352,-62622,-1,65535,1225261056,0c0,0,131072,0,0,0c5308416,0,-1628438528,2128428396,2752512,0c13762560,0,709885952,1447168637,0,1447165952c10354688,0,0,0,8585216,0c42,0,3211264,0,1806696448,1447168863c1809842176,1447168863,1809842176,1447168863,-571473920,1447168514c1073872896,0,5308416,0,1122959360,1447522114c0,0,6881280,7274612,1530920960,1447168867c-340787200,1447168414,-322961408,1447168414,-1439170560,2128433078c569901056,1447168867,-698351616,1447168855,5308416,0c-923795456,2128433019,0,5963776,0,0c0,0,0,0,0,0c0,0,6553600,6553700,315,0c40960000,0,895483904,2128428400,152043520,0c20447232,0,-97517568,1447168866,1245184,1447165952c15597568,0,0,0,-2147352576,0c0,0,0,0,0,0c20447232,0,18743296,0,1090584576,1447231486c-1439170560,2128433078,149487616,0,273088512,1c518520832,0,20447232,0,0,0c326041600,0,0,0,672137216,1447168867c675807232,1447168867,676331520,1447168867,5242880,1447168644c5767168,1447168644,5767168,1447168644,1326448640,1447168850c524288,0,-254803968,1447168866,-254803968,1447168866c-221249536,1447168866,1328021504,1447168850,-254803968,1447168866c-254803968,1447168866,-221249536,1447168866,1328021504,1447168850c-160432128,1447168866,65536,0,0,0c0,0,0,1447182208,0,0c0,0,451936256,1447168855,524288,0c-1254096896,1447168638,-1254096896,1447168638,-1220542464,1447168638c453509120,1447168855,-1254096896,1447168638,-1254096896,1447168638c-1220542464,1447168638,453509120,1447168855,359661568,1447168867c524288,0,255852544,1447168863,255852544,1447168863c289406976,1447168863,361234432,1447168867,255852544,1447168863c255852544,1447168863,289406976,1447168863,361234432,1447168867c0,0,0,0,0,0c0,0,0,0,0,0c0,0,0,0,0,0c-65536,1442873343,0,0,4194304,0c5308416,0,-1814036480,2128428396,8060928,0c18743296,0,1145044992,1447168869,65536,1447165952c14745600,0,0,0,-2147483648,0c5242880,0,5308416,0,-1628438528,2128428396c2752512,0,18743296,0,-142606336,1447168866c0,1447165952,14745600,0,0,0c8585216,0,42,0,2162688,0c0,0,0,0,5111808,1447165952c5308416,0,0,0,0,0c0,0,0,0,0,1447168414c-322961408,1447168414,-1442840576,2128433078,458752,1447165959c0,0,8454144,0,851968000,2128428397c29818880,0,18743296,0,-897581056,1447168864c65536,0,14745600,0,0,0c65536,0,479395840,0,-792526848,0c0,1447522167,-65536,-1,65535,805371904c1181757442,1447168862,8388608,0,18939904,0c65536,16908288,1983643648,1634235194,2037671280,1763730800c1596079460,808464504,829710128,539113523,1919905635,2053731172c841104741,808465969,909193772,539111472,1886599791,824327540c539113523,1030382689,942682402,539111472,1752457584,812458557c829173824,808466480,825388076,1076899894,745366832,808857906c825388080,741355574,808857906,1042441520,1933211196,1802465908c1869226085,1953721961,1030057081,1953066274,790786661,980827198c1836216166,1935764597,980827198,1902452838,1981955438,589327457c1043276336,980823868,1836216166,1935764597,980827198,1684955496c1047749996,1748661820,1936683040,1869182057,807550318,573587500c792477231,1634220662,1701602414,792477299,1752382070,1952804961c1046835321,0,0,0,5308416,0c-1814036480,2128428396,15335424,0,13762560,0c110100480,1447168867,196608,1447493632,10354688,0c0,0,-2147483648,0,5242880,0c34668544,0,-1233190912,1447522115,0,0c131072,1447493632,339738624,1447168867,196608,1447493632c342884352,1447168867,262144,1447493632,346030080,1447168867c327680,1447493632,349175808,1447168867,393216,1447493632c352321536,1447168867,458752,1447493632,355467264,1447168867c524288,1447493632,358612992,1447168867,589824,1447493632c361758720,1447168867,655360,1447493632,-26214400,1447168866c786432,1447493632,-23068672,1447168866,851968,1447493632c-19922944,1447168866,917504,1447493632,364904448,1447168867c983040,1447493632,-16777216,1447168866,1048576,1447493632c-13631488,1447168866,1376256,1447493632,368050176,1447168867c1441792,0,376438784,1447168867,1572864,0c379584512,1447168867,1638400,0,382730240,1447168867c2162688,0,385875968,1447168867,2228224,0c389021696,1447168867,2293760,1447165952,-57671680,1447168866c2359296,0,-54525952,1447168866,2424832,1447493632c-51380224,1447168866,2621440,0,-48234496,1447168866c3014656,1447493632,-45088768,1447168866,3080192,1447165952c-41943040,1447168866,3145728,1447165952,-38797312,1447168866c3276800,0,-35651584,1447168866,3342336,1447493632c-32505856,1447168866,3407872,1447165952,-29360128,1447168866c0,0,0,0,1251934208,1447522114c4259840,0,0,0,0,0c47775744,4063232,0,0,47775744,196608c1459683328,61303,4194304,0,34668544,0c515899392,2128431999,515899392,2128431999,0,0c0,0,-1145044992,2128433029,-1141374976,2128433029c-1128267776,2128433029,0,0,0,0c0,0,0,0,-1439170560,2128433078c-1439170560,2128433078,-1439170560,2128433078,0,0c0,0,870842368,2128432829,-663814144,2128432840c-31457280,1447168525,-32505856,1447168525,-683671552,1447168866c0,0,0,0,-1440219136,2128433078c0,0,0,0,-1440219136,2128433078c-44040192,1447168866,0,0,0,0c-1440219136,2128433078,0,0,0,0c-1440219136,2128433078,0,0,0,0c-1440219136,2128433078,0,0,0,0c-1440219136,2128433078,1083179008,1447168867,-1945108480,1447168643c-1128267776,2128433029,11599872,0,1312817152,1447168527c523239424,1447168867,0,0,0,0c0,0,0,0,0,0c0,0,1316487168,1447168527,645922816,1447168867c645922816,1447168867,671088640,1447168867,-253755392,1447168839c1612840960,0,-1440219136,2128433078,0,0c0,0,0,0,0,0c-33554432,1447168866,34603008,0,5308416,0c-1814036480,2128428396,33030144,0,18743296,0c-1506803712,1447168868,262144,1447165952,14745600,0c0,0,-2147483648,0,356515840,1447168868c5308416,0,-1628438528,2128428396,2752512,0c18743296,0,-18874368,1447168866,0,1447165952c14745600,0,0,0,8585216,0c42,0,13697024,0,55574528,1447168867c1715470336,1447168863,-1783627776,1447168589,3407872,131072c0,0,223346688,2128433023,-220200960,1447168866c10354688,0,3473408,0,0,0c3014656,0,13762560,0,0,0c-196608,-1,65535,0,65536,0c0,-1342177280,16355,-1342177280,1835024355,1447168506c0,131072,589824,2752512,-832307200,1490946406c816857032,1447168865,0,0,13631488,0c34668544,0,-1695547392,1447522115,0,0c-1655701504,1447168588,-2041577472,1447168522,1644167168,1447168863c1386217472,1447168637,1322254336,1447168604,717225984,1447168522c1023410176,1447168522,1025507328,1447168522,-943718400,1447168524c900726784,1447168522,-1962934272,1447168522,2006974464,1447168864c-2036334592,1447168864,1362100224,1447168643,2094006272,1447168866c625999872,1447168859,1866465280,1447168643,-957349888,1447168638c979369984,1447168637,-310378496,1447168853,1068498944,1447168642c-1637875712,1447168588,2080374784,1447168644,918552576,1447168866c1778384896,1447168522,1581252608,1447168527,-1442840576,1447168864c-1465909248,1447168638,1324351488,1447168604,1911554048,1447168527c-873463808,1447168620,-29360128,1447168860,-1517289472,1447168866c1491075072,1447168866,1969225728,1447168644,905969664,1447168638c632291328,1447168863,-2027945984,1447168642,2097152,1447168867c-2088763392,1447168866,397410304,1447168866,-1643118592,1447168864c-1404043264,1447168864,493879296,1447168866,847249408,1447168644c-2124414976,1447168642,-698351616,1447168855,1328545792,1447168604c168820736,1447168867,-973078528,1447168639,1594884096,1447168866c92274688,1447168867,-1735393280,1447168522,-1733296128,1447168522c1429209088,1447168866,1431306240,1447168866,-1955594240,1447168522c-1953497088,1447168522,1806696448,1447168863,1808793600,1447168863c-1857028096,1447168866,-1854930944,1447168866,0,0c5308416,0,196608,1442906112,458752,131072c524288,805371904,798722,-16646144,917274,1442906112c-322961408,1447168414,-1439170560,2128433078,1450704896,1447168867c5242880,0,7405568,0,0,0c0,0,32309248,1114112,0,0c32309248,7733248,436273152,2129836219,0,-805306368c16510,0,22085632,1179648,0,0c22085632,20447232,436273152,2129836219,0,65536c3211264,0,715128832,1447168637,718274560,1447168637c718274560,1447168637,-571473920,1447168514,1073872896,0c14745600,0,432013312,1447168867,-8388608,1447168866c-1783627776,1447168589,2818048,131072,0,0c223346688,2128433023,-1219493888,1447168638,10354688,0c3473408,0,0,0,3014656,0c13762560,0,0,0,-196608,-1c65535,0,-1862205440,1447168196,0,-1342177280c16355,-1342177280,1835024355,1447168506,0,133376c589824,1447168414,26673152,650918779,1945109091,1447168644c0,0,-1439170560,2128433078,282591232,1447168867c14680064,0,2162688,0,1919811584,27493c0,-65536,65535,0,2162688,0c0,0,0,0,5111808,0c17891328,0,-1842348032,1447168533,1289748480,1447168429c327680,327680,131072,327680,0,0c0,0,0,0,0,65536c13762560,0,13762560,0,-65536,1447168524c-1439170560,2128433078,-1439170560,2128433078,-1439170560,2128433078c-1439170560,2128433078,67698688,1447168643,0,0c0,0,1866989568,1447168643,-1439170560,2128433078c-1439170560,2128433078,-1439170560,2128433078,-1439170560,2128433078c134479872,1447168588,0,0,0,0c1778909184,1447168522,1583349760,-62961,-1,1447231487c1225261056,1447165952,0,0,131072,0c0,0,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102760448,-62621c-1,65535,1225261056,0,0,0c131072,0,0,0,5308416,0c-1814036480,2128428396,41287680,0,18743296,0c-1702887424,1447168866,327680,0,14745600,0c0,0,-2147483648,0,5242880,0c12648448,0,-1928331264,1447168643,-1783627776,1447168589c6619136,65536,0,0,223346688,2128433023c1210056704,1447168866,10354688,0,3473408,0c0,0,3014656,0,13762560,0c0,0,-196608,-1,65535,0c855703552,2128431433,0,-1342177280,16355,-1342177280c1835024355,1447168506,0,149760,589824,2128433078c1889468416,1425459374,-1512036952,1447168638,1889468416,1425459374c2172328,0,0,0,0,0c2097152,0,4259840,0,0,0c0,0,48496640,5636096,0,0c48496640,2490368,436273152,2129836219,0,0c34668544,0,1189085184,1447522114,0,0c131072,327680,74448896,1447168867,196608,327680c77594624,1447168867,262144,327680,80740352,1447168867c327680,327680,83886080,1447168867,393216,327680c87031808,1447168867,458752,327680,102760448,1447168867c524288,327680,105906176,1447168867,589824,327680c109051904,1447168867,655360,327680,200278016,1447168867c786432,327680,212860928,1447168867,851968,327680c216006656,1447168867,917504,327680,112197632,1447168867c983040,327680,219152384,1447168867,1048576,327680c222298112,1447168867,1376256,327680,115343360,1447168867c1441792,0,118489088,1447168867,1572864,0c121634816,1447168867,1638400,0,124780544,1447168867c2162688,0,127926272,1447168867,2228224,0c131072000,1447168867,2293760,0,168820736,1447168867c2359296,0,171966464,1447168867,2424832,1447493632c175112192,1447168867,2621440,0,178257920,1447168867c3014656,1447493632,181403648,1447168867,3080192,1447165952c184549376,1447168867,3145728,1447165952,187695104,1447168867c3276800,0,190840832,1447168867,3342336,1447493632c193986560,1447168867,3407872,1447165952,197132288,1447168867c0,0,0,0,-1140850688,1447522115c12648448,0,737148928,1447168864,1983905792,1447168589c0,196608,0,0,223346688,2128433023c92274688,1447168867,10354688,0,3473408,0c0,0,3014656,0,13762560,0c0,0,-196608,-1,65535,0c-301924352,1447168828,0,-1342177280,16355,-1342177280c1835024355,1447168506,0,131072,589824,0c-62849024,-1859508969,1317018204,1447168867,-62849024,-1859508969c5315164,0,-1123024896,1447522115,0,0c6881280,7274612,484442112,1447168864,-340787200,1447168414c-322961408,1447168414,-1439170560,2128433078,1266155520,1447168867c0,0,5308416,0,-923795456,2128433019c0,5963776,0,0,0,0c0,0,0,0,0,0c6553600,6553700,0,0,6356992,0c-1989148672,2128428396,65536,65536,-923795456,2128433019c0,5963776,0,0,0,0c0,0,0,0,0,0c6553600,6553700,0,0,5308416,0c-1814036480,2128428396,33030144,0,18743296,0c1470103552,1447168866,262144,1447165952,14745600,0c0,0,-2147483648,0,0,0c4259840,0,65536,1048576,4390912,7471209c7077987,5439589,6357108,7602290,7209025,7077991c101,2128433029,-1128267776,2128433029,3211264,0c65536,524288,4390912,6553711,5111909,7143521c101,1447168414,-322961408,1447168414,2162688,0c65536,262144,5373952,7077999,101,0c7405568,0,0,0,0,0c20578304,2818048,0,0,20578304,20381696c436273152,2129836219,0,-1610612736,16499,0c47775744,2883584,0,0,47775744,196608c436273152,2129836219,2097152,0,5308416,0c-1814036480,2128428396,57802752,0,18743296,0c1161822208,1447168867,458752,1447165952,14745600,0c0,0,-2147483648,0,0,65536c19988480,0,-897056768,2128433031,65536,0c0,0,0,0,-879755264,2128433031c-876085248,2128433031,-872415232,2128433031,-868745216,2128433031c-865599488,2128433031,-859308032,2128433031,-1850736640,1447168196c-1439170560,2128433078,2097152,0,-1439170560,2128433078c0,0,196608,1447165952,-65536,-65536c-65536,-1,-1,-1,-1,-1c-1,-1,-1,327679,-1439170560,2128433078c-855113728,2128433031,-851443712,2128433031,0,0c2059403264,1447168845,65536,0,0,0c864026624,2128431433,864026624,2128431433,0,0c0,0,-1442840576,20406,0,0c0,0,0,0,3211264,0c-1233125376,1447168867,16777216,1,1711276032,1447168868c0,0,3145728,0,26279936,0c-1721761792,1447522117,-1906573312,1302547382,49478,0c0,0,-1145044992,2128433029,28377088,0c-1752170496,1447168868,1213202432,1447168869,0,0c0,0,0,0,-1439170560,2128433078c-1439170560,2128433078,-1439170560,2128433078,0,0c0,0,870842368,2128432829,-663814144,2128432840c-31457280,1447168525,-32505856,1447168525,-1504706560,1447168868c0,0,0,0,-1440219136,2128433078c0,0,0,0,-1440219136,2128433078c257949696,1447168867,0,0,0,0c-1440219136,2128433078,0,0,0,0c-1440219136,2128433078,0,0,0,0c-1440219136,2128433078,0,0,0,0c-1440219136,2128433078,2061500416,1447168868,-1765801984,1447168643c-322961408,1447168414,8454144,0,489684992,2128431999c489684992,2128431999,48234496,0,6291456,0c191954944,1447522112,5308416,0,-1724841984,1447522117c0,0,15269888,0,-2002780160,1447168869c0,1447165952,12255232,0,0,0c8585216,0,16777216,0,12648448,0c1702887424,1447168863,-1783627776,1447168589,3407872,131072c0,0,223346688,2128433023,-220200960,1447168866c10354688,0,3473408,0,0,0c3014656,0,13762560,0,0,0c-196608,-1,65535,0,855703552,2128431433c0,-1342177280,16355,-1342177280,1835024355,1447168506c0,149760,589824,2128433078,-832307200,1490946406c-8372280,1447168866,-832307200,1490946406,10567624,0c0,0,0,0,25034752,0c0,0,25034752,22020096,-1711210496,-1826126875c57985,-536870912,16503,0,41877504,65536c0,0,41877504,26214400,-1711210496,-1826126875c57985,-402653184,16527,0,25034752,131072c0,0,25034752,22085632,-1711210496,-1826126875c10543745,0,5308416,0,-1628438528,2128428396c2752512,0,13762560,0,198180864,1447168867c0,1447165952,10354688,0,0,0c8585216,0,42,0,5308416,0c-288358400,1447168846,-1873608704,327680,-1439170560,2128433078c788529152,1869901678,20015,0,16368,0c0,0,0,0,-1601683472,-252659890c12681601,0,-1885339648,1447168522,-1783627776,1447168589c2490368,65536,0,0,223346688,2128433023c470810624,1447168866,10354688,0,3473408,0c0,0,3014656,0,13762560,0c0,0,-196608,-1,65535,0c855703552,2128431433,0,-1342177280,16355,-1342177280c1835024355,1447168506,0,149760,589824,2128433078c1799028736,273707104,432022388,1447168867,1799028736,273707104c4268916,0,0,0,0,0c20578304,1966080,0,0,20578304,20381696c436273152,2129836219,0,0,3211264,0c-1207959552,1447168866,-1204813824,1447168866,-1204813824,1447168866c-571473920,1447168514,1073872896,2883584,13697024,0c-1159725056,1447168867,298844160,1447168863,-1298137088,1447168644c4325376,65536,0,0,223346688,2128433023c-1250951168,1447168867,14745600,0,4063232,0c4980736,0,0,0,18743296,0c0,0,0,0,0,0c855703552,2128431433,1546190848,687194767,1546207220,687194767c1835024372,1447168506,0,151296,589824,1447168768c1369964544,-29647932,1300254243,1447168867,0,0c13631488,0,12648448,0,-1687158784,1447168862c-1298137088,1447168644,3538944,65536,0,0c223346688,2128433023,-1287651328,1447168638,14745600,0c4063232,0,4980736,0,0,0c18743296,0,0,0,-65536,-1c65535,0,855703552,2128431433,1546190848,687194767c1546207220,687194767,1835024372,1447168506,0,149760c589824,2128433078,1479278592,908112640,-1203712331,1447168867c1479278592,908112640,5361333,0,-1642004480,1447522115c0,0,-340787200,1447168414,255852544,1447168863c-340787200,1447168414,-322961408,1447168414,-1439170560,2128433078c625475584,1447168867,1324875776,1447168604,6356992,0c487587840,2128431999,-1119879168,1447168864,1918959616,809186107c1504718907,1447168869,3014656,3211369,7209016,4325422c6619250,7012449,7602249,7471205,7602273,7471215c95,104,6291523,0,5308416,0c-2057306112,1447168847,1596391424,327680,-1439170560,2128433078c788529152,1869901678,20015,0,16368,0c0,0,0,0,854671344,-252658760c17924481,0,-1842348032,1447168533,1289748480,1447168429c327680,327680,131072,327680,0,0c0,0,0,0,0,65536c13762560,0,13762560,0,-65536,0c-1439170560,2128433078,-1439170560,2128433078,-1439170560,2128433078c-1439170560,2128433078,67698688,0,0,0c0,0,-30932992,1447168525,-1439170560,2128433078c-1439170560,2128433078,-1439170560,2128433078,-1439170560,2128433078c134479872,2128433078,0,0,0,0c-1440219136,2128433078,387973120,-62621,-1,65535c1225261056,0,0,0,131072,0c0,0,17891328,0,-1842348032,1447168533c1289748480,1447168429,327680,327680,131072,327680c0,0,0,0,0,0c0,65536,13762560,0,13762560,0c-65536,1447168638,-1439170560,2128433078,-1439170560,2128433078c-1439170560,2128433078,-1439170560,2128433078,67698688,2128433029c0,0,0,0,394788864,1447168867c-1439170560,2128433078,-1439170560,2128433078,-1439170560,2128433078c-1439170560,2128433078,134479872,2128433078,0,0c0,0,15204352,0,6291456,-65536c-1,1447493631,1225261056,994967552,26723,0c131072,0,3014656,3211369,3211320,0c418381824,1447168866,300941312,1447168864,1648361472,1447168588c-605028352,1447168866,-606076928,1447168866,2162688,0c0,0,0,0,1069547520,1447168642c14745600,0,-1479540736,1447168638,-985661440,1447168638c-1783627776,1447168589,1507328,131072,0,0c223346688,2128433023,2062548992,1447168644,10354688,0c3473408,0,0,0,3014656,0c13762560,0,0,0,-196608,-1c65535,0,65536,0,0,-1342177280c16355,-1342177280,1835024355,1447168506,0,131072c589824,1447521834,1280180224,-41383925,1303409563,1447168866c0,0,211812352,1447168867,482344960,2128431999c14680064,0,13697024,0,1093664768,1447168863c55574528,1447168867,-1783627776,1447168589,2490368,65536c0,0,223346688,2128433023,470810624,1447168866c10354688,0,3473408,0,0,0c3014656,0,13762560,0,0,0c-196608,-1,65535,0,-1862205440,1447168196c0,-1342177280,16355,-1342177280,1835024355,1447168506c0,148224,589824,809186107,1799041083,273707104c1785734004,1447168864,0,0,6619136,7012449c40960073,0,895483904,2128428400,0,0c20447232,0,0,0,0,2128412672c13697024,0,0,0,-2147352576,0c0,0,0,0,0,0c20447232,0,13762560,0,131072,65534c-1439170560,2128433078,149487616,0,-1091895296,0c518520832,0,20447232,0,0,0c152895488,0,0,0,-1475346432,1447168514c-1474822144,1447168514,-1474822144,1447168514,0,0c0,0,0,0,-1209008128,1447168867c524288,0,-2146435072,1447168867,-2146435072,1447168867c-2112880640,1447168867,-1207435264,1447168867,-2146435072,1447168867c-2146435072,1447168867,-2112880640,1447168867,-1207435264,1447168867c468713472,1447168867,65536,0,0,0c0,0,0,16256,0,0c0,0,-1053818880,1447168864,524288,0c-834666496,1447168867,-834666496,1447168867,-801112064,1447168867c-1052246016,1447168864,-834666496,1447168867,-834666496,1447168867c-801112064,1447168867,-1052246016,1447168864,-631242752,1447168867c524288,0,-1765801984,1447168866,-1765801984,1447168866c-1732247552,1447168866,-629669888,1447168867,-1765801984,1447168866c-1765801984,1447168866,-1732247552,1447168866,-629669888,1447168867c0,0,0,0,0,0c0,0,0,0,0,0c0,0,0,0,0,0c-65536,32767,0,0,4194304,0c5308416,0,-923795456,2128433019,0,5963776c0,0,0,0,0,0c0,0,0,0,6553600,6553700c0,0,13697024,0,-2010120192,2128428396c65536,65536,-65536,-1,32751,0c-65520,-1,32751,0,-65520,-1c32751,0,-65520,-1,32751,0c-1682964464,1447168499,-352256000,1447168414,-1939865600,1447168646c-1442775040,2128433078,-797966336,2128433022,1033895936,1447168849c524288,0,1201668096,1447168868,1201668096,1447168868c1235222528,1447168868,1035468800,1447168849,1201668096,1447168868c1201668096,1447168868,1235222528,1447168868,1035468800,1447168849c2162688,0,-245366784,1447168867,-997195776,1447168860c0,0,13697024,0,-2010120192,2128428396c65536,65536,-65536,-1,32751,0c-65520,-1,32751,0,-65520,-1c32751,0,-65520,-1,32751,0c-1682964464,1447168499,436273152,2129836219,-1939865600,1447168646c65536,0,-797966336,2128433022,181403648,1447168867c524288,0,484442112,1447168864,484442112,1447168864c517996544,1447168864,182976512,1447168867,484442112,1447168864c484442112,1447168864,517996544,1447168864,182976512,1447168867c3211264,0,-1491075072,1447168867,-1487929344,1447168867c-1487929344,1447168867,-571473920,1447168514,1073872896,0c3211264,0,65536,786432,4521984,7471218c7471215,6619213,7536755,6750305,101,0c3211264,0,65536,655360,4521984,7471218c7471215,6881364,7078004,101,148897792,1447168868c3211264,0,65536,589824,4521984,7340152c7209057,6881395,7209071,0,0,0c2162688,0,65536,262144,5505024,7864421c116,0,7405568,0,-1294467072,2128428396c257949696,1447168839,-1372585984,1447168638,2097152,0c2162688,0,227016704,2128433023,-438304768,1447168643c0,0,538443776,1447168867,2008023040,1447168506c0,0,225,6553886,0,100c5308416,0,-923795456,2128433019,0,5963776c0,0,0,0,0,0c0,0,0,0,6553600,6553700c0,1447168768,5308416,0,-1814036480,2128428396c8060928,0,18743296,0,903872512,1447168868c65536,5439488,14745600,0,0,0c-2147483648,0,5242880,0,13697024,0c-1119879168,1447168638,691011584,1447168867,-1783627776,1447168589c4718592,65536,0,0,223346688,2128433023c-1307574272,1447168638,10354688,0,3473408,0c0,0,3014656,0,13762560,0c0,0,-196608,-1,65535,0c-167706624,1447168828,0,-1342177280,16355,-1342177280c1835024355,1447168506,0,131072,589824,-1889009664c1464991744,-120284621,1928340113,1447168638,0,0c0,0,17891328,0,-1842348032,1447168533c1289748480,1447168429,327680,327680,131072,327680c0,0,0,0,0,0c0,65536,13762560,0,13762560,0c-65536,1442906112,-1439170560,2128433078,-1439170560,2128433078c-1439170560,2128433078,-1439170560,2128433078,67698688,1442971648c0,0,0,0,4718592,1442906112c-1439170560,2128433078,-1439170560,2128433078,-1439170560,2128433078c-1439170560,2128433078,134479872,1442971648,0,0c0,0,6815744,1442906112,6291456,-65536c-1,1442906111,1225261056,1442971648,0,0c131072,0,0,0,5308416,0c-1238237184,353312,0,0,1949237248,1952806258c-1336905607,1447168867,1953431552,1634882671,1769236836,1818324591c1752397134,1699884405,1634497895,1953771122,5242982,0c12648448,0,-2083520512,1447168489,-1783627776,1447168589c6029312,65536,0,0,223346688,2128433023c1019215872,1447168867,10354688,0,3473408,0c0,0,3014656,0,13762560,0c0,0,-196608,-1,65535,0c855703552,2128431433,0,-1342177280,16355,-1342177280c1835024355,1447168506,0,149760,589824,2128433078c603062272,-1951215046,-304072311,1447168866,603062272,-1951215046c2177417,0,0,0,0,0c2097152,0,17891328,0,-1842348032,1447168533c1289748480,1447168429,327680,327680,131072,327680c0,0,0,0,0,0c0,65536,13762560,0,13762560,0c-65536,0,-1439170560,2128433078,-1439170560,2128433078c-1439170560,2128433078,-1439170560,2128433078,67698688,0c0,0,0,0,6815744,0c-1439170560,2128433078,-1439170560,2128433078,-1439170560,2128433078c-1439170560,2128433078,134479872,7536756,107,0c0,0,6815744,7536745,6291560,-65536c-1,1447231487,1225261056,1447165952,0,0c131072,0,-100663296,1447168866,17891328,0c-1842348032,1447168533,1289748480,1447168429,327680,327680c131072,327680,0,0,0,0c0,0,0,65536,13762560,0c13762560,0,-65536,1447493632,-1439170560,2128433078c-1439170560,2128433078,-1439170560,2128433078,-1439170560,2128433078c67698688,1447168867,0,0,0,0c524288,1447493632,-1439170560,2128433078,-1439170560,2128433078c-1439170560,2128433078,-1439170560,2128433078,134479872,1447168867c0,0,0,0,524288,0c-236978176,-62621,-1,65535,1225261056,1447165952c0,0,131072,0,0,0c5308416,0,-923795456,2128433019,0,5963776c0,0,0,0,0,0c0,0,0,0,6553600,6553700c0,0,3211264,0,65536,720896c4521984,6553710,7274576,6881395,6881396,7209071c0,0,3211264,0,65536,589824c4521984,7667825,7602273,7274601,7536750,1447165952c132120576,1447168864,5308416,0,65536,983040c4521984,7471218,7471215,7077953,7471205,5439604c7929972,6619244,0,0,0,0c0,0,5242880,0,4259840,0c0,0,0,0,47251456,2490368c0,0,47251456,1441792,436273152,2129836219c49545216,0,10551296,0,0,0c0,0,47251456,4456448,0,0c47251456,1310720,436273152,2129836219,0,-2013265920c16518,0,30736384,4521984,0,0c30736384,1179648,436273152,2129836219,0,-1744830464c16530,0,47251456,4587520,0,0c47251456,1507328,436273152,2129836219,0,0c5308416,0,196608,1442906112,524288,131072c589824,805371904,667650,-16646144,786202,1442906112c1114112,1442971648,1245184,2113994752,1227358208,1447168867c5242880,0,13697024,0,0,0c0,0,41877504,5373952,0,0c41877504,26345472,436273152,2129836219,0,-134217728c16515,0,65994752,5439488,0,0c65994752,7077888,436273152,2129836219,0,-1207959552c16537,0,39780352,5505024,0,0c39780352,6094848,436273152,2129836219,0,-1711276032c16545,0,20578304,5570560,0,0c20578304,20381696,436273408,2129836219,0,0c13697024,0,553648128,1447168867,-304087040,1447168866c-1783627776,1447168589,5373952,262144,0,0c223346688,2128433023,605028352,1447168867,10354688,0c3473408,0,0,0,3014656,0c13762560,0,0,0,-196608,-1c65535,0,-167706624,1447168828,0,-1342177280c16355,-1342177280,1835024355,1447168506,0,131072c589824,-1889009664,447152128,746636587,1782638281,1447168864c0,0,0,0,6356992,0c65536,2359296,2621440,8061019,10813603,2228263c805838901,806105098,806367246,806760468,-12845304,-1966245c807272421,-29884875,-29622727,-29360579,-29098431,-27525543c-16187811,538771291,8216,0,5308416,0c-1814036480,2128428396,7995392,0,13762560,0c1869611008,1447168527,65536,5832704,10354777,0c0,0,-2147483648,0,5242880,0c4259840,0,65536,1179648,4390912,6357096c4784242,7602286,7471205,7340143,7471175,6422625c6357058,103,485490688,2128431999,3211264,0c65536,720896,4390912,6357096,5242994,7536751c7667828,6619250,3145728,0,5308416,0c802291712,1447522115,0,0,-340787200,1447168414c156237824,1447168868,-340787200,1447168414,-322961408,1447168414l-1439170560,2128433078l-1733820416,1447168867l0,65536l5308416,0l-1814036480,2128428396l16318464,0l18743296,0l1481637888,1447168862l131072,1447165952l14745600,0l0,0l-2147483648,0l0,0l2162688,0l0,1442906112l0,0l-21495808,1447168846l5308416,0l-1814036480,2128428396l10747904,0l13762560,0l687865856,1447168863l131072,1447165952l10354688,0l0,0l-2147483648,0l5242880,0l4259840,0l0,0l0,0l38273024,1966080l0,0l38273024,20250624l436273152,2129836219l4194304,0l5308416,0l-1565523968,1447168855l1330446336,327680l974127104,1447168637l-754974720,1447168620l0,0l16368,0l0,0l0,0l-2085470224,-252658497l34701697,0l-1104019456,1447522115l0,0l-1655701504,1447168588l-2041577472,1447168522l1644167168,1447168863l1386217472,1447168637l1322254336,1447168604l717225984,1447168522l1023410176,1447168522l1025507328,1447168522l-943718400,1447168524l900726784,1447168522l-1962934272,1447168522l2006974464,1447168864l-2036334592,1447168864l1362100224,1447168643l2094006272,1447168866l625999872,1447168859l1866465280,1447168643l-957349888,1447168638l979369984,1447168637l-310378496,1447168853l1068498944,1447168642l-1637875712,1447168588l2080374784,1447168644l918552576,1447168866l1778384896,1447168522l1581252608,1447168527l-1442840576,1447168864l-1465909248,1447168638l1324351488,1447168604l1911554048,1447168527l-873463808,1447168620l-29360128,1447168860l-1517289472,1447168866l1491075072,1447168866l1969225728,1447168644l905969664,1447168638l632291328,1447168863l-2027945984,1447168642l2097152,1447168867l-2088763392,1447168866l397410304,1447168866l-1643118592,1447168864l-1404043264,1447168864l493879296,1447168866l847249408,1447168644l-2124414976,1447168642l-698351616,1447168855l1328545792,1447168604l168820736,1447168867l-973078528,1447168639l1594884096,1447168866l92274688,1447168867l-1735393280,1447168522l-1733296128,1447168522l1429209088,1447168866l1431306240,1447168866l-1955594240,1447168522l-1953497088,1447168522l1806696448,1447168863l1808793600,1447168863l-1857028096,1447168866l0,0l0,0l32571392,0l-2076049408,1447522115l0,0l49545216,9764864l0,0l49545216,0l436273152,2129836219l0,-1610612736l16519,0l49545216,9830400l0,0l49545216,0l436273152,2129836219l0,-1610612736l16535,0l49545216,9895936l0,0l49545216,0l436273152,2129836219l0,-1207959552l16545,0l49545216,9961472l0,0l49545216,0l436273152,2129836219l0,-1610612736l16551,0l49545216,10027008l0,0l49545216,0l436273152,2129836219l0,-2013265920l16557,0l49545216,9043968l0,0l49545216,0l436273152,2129836219l0,-1207959552l16561,0l49545216,9109504l0,0l49545216,0l436273152,2129836219l0,-1409286144l16564,0l49545216,9175040l0,0l49545216,0l436273152,2129836219l0,-1610612736l16567,0l49545216,9240576l0,0l49545216,0l436273152,2129836219l0,-1811939328l16570,0l49545216,9306112l0,0l49545216,0l436273152,2129836219l0,0l13697024,0l831520768,1447168867l-1702887424,1447168867l-1118830592,1447168620l851968,65536l0,0l223346688,2128433023l622854144,1447168867l10354688,0l3473408,0l0,0l3014656,0l13762560,0l0,0l-196608,-1l65535,0l65536,0l0,-1342177280l16355,-1342177280l1835024355,1447168506l0,131072l589824,589824l-359071744,-1485748979l892361930,1447168867l0,0l0,0l14745600,0l636485632,1447168864l817889280,1447168867l-1118830592,1447168620l655360,131072l0,0l223346688,2128433023l-915406848,1447168864l10354688,0l3473408,0l0,0l3014656,0l13762560,0l0,0l-196608,-1l65535,0l65536,0l0,-1342177280l16355,-1342177280l1835024355,1447168506l0,133888l589824,0l-1372651520,-489043769l1223696727,1447168643l0,0l1634271232,1699881070l1634497895,1447166066l14680064,0l32571392,0l65536,31195136l1983643648,1634235194l2037671280,1763730800l1596079460,808464504l947150640,1868767266l1935962735,1030060649l909193762,841756720l808465969,980361250l1031041139,539113506l1030382689,808727842l1881154096,1030255713l841772322,808465969l741425260,741556332l909193836,841756720l808465969,1042441592l1933211196,1802465908l1869226085,1953721961l1030057081,1953066274l790786661,980827198l1836216166,1935764597l980827198,1902452838l1981955438,824208481l808466480,1010708258l543570550,1030648165l1818326562,573580064l1983659567,1696622138l574451313,1685025392l1075851552,573710385l1983659567,1696622138l574451313,544044403l1952737655,540024936l790769984,980827198l1902452838,1931623790l1998613877,1752458345l1075851296,1043276338l1715107388,1852925216l1919951421,924869743l540028978,1075851584l1043276336,1715107388l1852925216,1970479677l1769414765,543716452l893394992,1010708258l1715107375,1970106991l1047748972,1882879548l543716449,1684107879l1953391977,1885431923l1030451045,539128866l1868773999,1667591790l1887007860,1914846565l578052965,2019914784l2020565620,1952671090l893395517,741687340l841758272,808465969l1010708258,1634220662l1701602414,1983659635l1881172026,1953067887l1030647657,741425186l1043276336,980823868l1684955496,1047749996l980823868,1885431923l1887007845,15973l5308416,0l-1814036480,2128428396l7340032,0l13762560,0l1184890880,1447168867l65536,524288l10354688,0l0,0l-2147483648,0l5242880,0l4259840,0l0,0l0,0l47316992,3604480l0,0l47316992,3473408l-1711210496,-1826126875l4252289,0l4259840,0l0,0l0,0l44892160,851968l0,0l44892160,393216l436273152,2129836219l4194304,0l3211264,0l888143872,1447168867l891289600,1447168867l891289600,1447168867l-571473920,1447168514l1073872896,0l13697024,0l-304087040,1447168866l-1512046592,1447168638l-1783627776,1447168589l6160384,65536l0,0l223346688,2128433023l523239424,1447168864l10354688,0l3473408,0l0,0l3014656,0l13762560,0l0,0l-196608,-1l65535,0l855703552,2128431433l0,-1342177280l16355,-1342177280l1835024355,1447168506l0,151296l589824,7012352l-1578368951,1152288722l-1403985714,1447168864l0,0l13631488,0l45154304,0l65536,43122688l1983643648,1634235194l2037671280,1763730800l1596079460,808464504l829710128,1663050294l1685221231,1702521203l825369149,741355574l808857906,1864376880l1953526586,909189693l1684086818,891436394l573583412,1952542752l1830960488,1815101488l809514304,741687404l808857906,841772080l808465969,1702063736l1077231725,825388080l741355574,909193836l826290224,741687404l808857906,1936619568l1076915557,809528368l825388076,741355574l1077231724,1936619568l1076915557,809528368l825388076,741355574l909193836,826290224l741687404,808857906l841772080,808465969l1076915576,893414448l845951040,808465969l893414700,1080832064l825371701,1848651830l1042441574,1933211196l1802465908,1869226085l1953721961,1030057081l1953066274,790786661l980827198,1836216166l1935764597,980827198l1902452838,1981955438l589327457,1043276336l1715107388,1852925216l1970479677,1701322861l1952999273,1075851296l1043276336,1715107388l1852925216,1919951421l1075864687,540090417l1043276338,1715107388l1852925216,1970479677l809508973,1768253472l544499815,1043276336l1715107388,1852925216l1919951421,824206447l540229664,1043276338l1715107388,1852925216l1970479677,1769414765l543716452,809508912l1010708258,543570550l1030648165,1869770786l893395044,840970528l1010708258,543570550l1030648165,1836413730l540033056,1952737655l573579368,1983659567l1696622138,574451313l1685025392,1075851552l573710391,792477231l1868970614,1819635058l1010725729,1634744950l1730177140,1768186226l1937010277,1701863784l574450543,1864376948l1852793658,1952671086l1701869940,1701978685l539128931,1954047348l1920495458,1031037797l1076637730,893398064l909193772,790769712l980827198,1684955496l1047749996,1748661820l1936683040,1869182057l807550318,573587500l792477231,1634220662l1701602414,792477299l1752382070,1952804961l1046835321,1447168768l0,0l17891328,0l-1807745024,1447168533l1599078400,1447168435l327680,327680l131072,327680l0,0l0,0l0,0l0,0l13762560,0l13762560,0l-65536,0l-1439170560,2128433078l-1439170560,2128433078l-1439170560,2128433078l-1439170560,2128433078l67698688,0l0,0l0,0l-30932992,1447168525l-1439170560,2128433078l-1439170560,2128433078l-1439170560,2128433078l-1439170560,2128433078l134479872,2128433078l0,0l0,0l-1440219136,2128433078l962592768,-62621l-1,65535l1211039744,0l0,0l131072,0l0,0l5308416,0l-1814036480,2128428396l7733248,0l18743296,0l749731840,1447168864l65536,3014656l14745600,0l0,0l-2147483648,0l5242880,0l3211264,0l-1112539136,1447168864l-1109393408,1447168864l-1109393408,1447168864l988807168,1447168849l1074921472,0l13697024,0l-2010120192,2128428396l65536,65536l-65536,-1l32751,0l-65520,-1l32751,0l-65520,-1l32751,0l-65520,-1l32751,0l-1682964464,1447168499l-1442775040,2128433078l-1939865600,1447168646l-1442775040,2128433078l-797966336,2128433022l-279969792,1447168862l524288,0l134217728,1447168867l134217728,1447168867l167772160,1447168867l-278396928,1447168862l134217728,1447168867l134217728,1447168867l167772160,1447168867l-278396928,1447168862l17891328,0l-1842348032,1447168533l1289748480,1447168429l327680,327680l131072,327680l0,0l0,0l0,0l0,65536l13762560,0l13762560,0l-65536,1447168867l-1439170560,2128433078l-1439170560,2128433078l-1439170560,2128433078l-1439170560,2128433078l67698688,1447168844l0,0l0,0l1361575936,1447168643l-1439170560,2128433078l-1439170560,2128433078l-1439170560,2128433078l-1439170560,2128433078l134479872,1447168860l0,0l0,0l1384644608,1447168844l1377828864,-62621l-1,1447231487l1225261056,1447165952l0,0l131072,0l0,0l5308416,0l-1628438528,2128428396l2752512,0l13762560,0l-654311424,1447168853l0,1447165952l10354688,0l0,0l8585216,0l42,1447521836l2162688,0l-1992818688,2128428396l65536,65536l462422016,1447168868l18939904,0l-1842348032,1447168533l1289748480,1447168429l327680,327680l131072,327680l0,0l0,0l0,0l0,65536l13762560,0l13762560,0l-65536,0l-1439170560,2128433078l-1439170560,2128433078l-1439170560,2128433078l-1439170560,2128433078l67698688,0l0,0l0,0l524288,0l-1439170560,2128433078l-1439170560,2128433078l-1439170560,2128433078l-1439170560,2128433078l134479872,0l0,0l0,0l524288,0l2097152,-65536l-1,65535l1225261056,2128412672l0,0l131072,0l1479540736,1447168527l-744488960,1447168846l18874368,0l45154304,0l65536,42926080l1983643648,1634235194l2037671280,1763730800l1596079460,808464504l947150640,1663050294l1685221231,1702521203l825369149,741355574l808857906,1864376880l1953526586,909648445l1684086818,824327530l573583416,1952542752l1830960488,1081635116l808534073,909193836l843067440,826308977l842088497,1702063736l2020682861,826292544l825388080,1076899894l1081700658,826290481l1701211698,1983659554l1920234298,543517551l1852403562,1819898995l1830960485,1919251561l1010708258,1868970614l1819635058,1010725729l543570550,1030648165l1818326562,942682400l790769712,980827198l1902452838,1981955438l589327457,1043276336l1715107388,1852925216l1970479677,1701322861l1952999273,1075851296l1043276337,1715107388l1852925216,1970479677l1735287149,807429484l540357664,1043276336l1715107388,1852925216l1868767805,1769414771l543716452,790770496l980827198,1902452838l1931623790,1075867241l859840561,1010708258l543570550,1030648165l1836413730,1075851296l573579316,1983659567l1696622138,574451313l544044403,807416128l573915168,1983659567l1696622138,574451313l544044403,1734960488l1075868776,826286133l1010708258,543570550l1030648165,1836413730l909193760,807415856l790769696,980827198l1902452838,1931623790l1075866997,540024881l1043276336,1715107388l1852925216,1970479677l540024941,808857906l825368624,573583414l1983659567,1696622138l574451313,544044403l1075851584,573579314l792477231,1868970614l1819635058,1010725729l1634744950,1730177140l1768186226,1937010277l1701863784,574450543l1864376948,1852793658l1952671086,1701869940l1701978685,539128931l1954047348,1920495458l1031037797,1076637730l910175287,574111788l1983659567,1851877434l1936026724,980827198l1869619304,1769236851l574451311,808857906l826289200,1010708258l1748661807,1818521185l1010725733,1933211183l1701863784,1701869940l62,0l0,0l38862848,0l65536,36896768l1983643648,1634235194l2037671280,1763730800l1596079460,808464504l829710128,1663050291l1685221231,1702521203l825369149,741355574l808857906,1864376880l1953526586,858858045l1684086818,824327530l808466480,942682412l539111472,1752457584l812458557,1080833344l1815429171,1814836032l808857906,808528944l1815097400,841757504l808465969,1077100652l1076915254,577075254l980827198,1869771891l1780508011,1936615791l1701607796,1768759869l577922420,1983659567l1919903290,1634497901l1983659635,1696622138l574451313,543973750l808857906,1043276336l1715107388,1852925216l1635131965,824385644l1010708258,543570550l1030648165,1818326562l573580064,1983659567l1696622138,574451313l544044403,1952737655l540024936,790770240l980827198,1902452838l1881292142,543453042l826286129,790770208l980827198,1902452838l1931623790,824208757l808466480,1075851296l1043276340,1715107388l1852925216,1970479677l808525933,540028984l807416896,1010708258l543570550,1030648165l1869770786,893395044l540164128,808988721l1043276336,1715107388l1852925216,1970479677l859840621,540491808l1043276336,980823868l1836216166,1935764597l980827198,1752457584l1634887456,1852139876l1634235252,1802462576l578036285,1664773920l1701736047,2037675107l574449008,1952671090l1702109218,1868723320l1667592824,807550324l741687340,1076639808l1043276342,1748661820l1818521185,1010725733l543701622,1769172848l1852795252,741351997l790771008,980827198l1869619304,1769236851l574451311,808203072l1010708258,1748661807l1818521185,1010725733l1933211183,1701863784l1701869940,1447166014l0,0l9502720,0l0,0l0,0l589824,0l0,0l-1145044992,2128433029l-1141374976,2128433029l-1128267776,2128433029l0,0l142606336,1447168868l146800640,1447168868l146800640,1447168868l-340787200,1447168414l-322961408,1447168414l-1439170560,2128433078l941096960,1447168868l-1850736640,1447168196l9437184,0l5308416,0l-2017198080,1447522112l0,0l13762560,0l-2043674624,1447168867l0,1447165952l10354688,0l0,0l8585216,0l16777216,0l4259840,0l0,0l0,0l72286208,851968l0,0l72286208,5242880l436273152,2129836219l4194304,0l17891328,0l-1842348032,1447168533l1289748480,1447168429l327680,327680l131072,327680l0,0l0,0l0,0l0,65536l13762560,0l13762560,0l-65536,256l-1439170560,2128433078l-1439170560,2128433078l-1439170560,2128433078l-1439170560,2128433078l67698688,1447168828l0,0l0,0l-2077753344,3014656l-1439170560,2128433078l-1439170560,2128433078l-1439170560,2128433078l-1439170560,2128433078l134479872,-49153l8191,0l0,0l524288,0l2097152,-65536l-1,65535l1225261056,0l0,0l131072,0l-1736441856,1447168522l3211264,0l1539309568,1447168863l-1118830592,1447168620l1491075072,1447168866l-1300955136,-1976819405l3166664,0l5308416,0l-1628438528,2128428396l2752512,0l18743296,0l242221056,1447168639l0,1447165952l14745600,0l0,0l8585216,0l42,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176502272,-62621l-1,65535l1225261056,0l0,0l131072,0l0,0l5308416,0l-1628438528,2128428396l2752512,0l13762560,0l293601280,1447168866l0,1447165952l10354688,0l0,0l8585216,0l42,0l3211264,0l65536,917504l4325376,7471215l6619236,4456562l7536737,5111912l7143521,101l17891328,0l-1842348032,1447168533l1289748480,1447168429l327680,327680l131072,327680l0,0l0,0l0,0l0,65536l13762560,0l13762560,0l-65536,1447168855l-1439170560,2128433078l-1439170560,2128433078l-1439170560,2128433078l-1439170560,2128433078l67698688,1447168867l0,0l0,0l524288,0l-1439170560,2128433078l-1439170560,2128433078l-1439170560,2128433078l-1439170560,2128433078l134479872,1447168864l0,0l0,0l-1440219136,2128433078l1428160512,-62622l-1,1447231487l1225261056,1447165952l0,0l131072,0l-1439170560,2128433078l13697024,0l-1162870784,1447168638l-1119879168,1447168638l-1783627776,1447168589l4063232,65536l0,0l223346688,2128433023l1276116992,1447168844l10354688,0l3473408,0l0,0l3014656,0l13762560,0l0,0l-196608,-1l65535,0l-167706624,1447168828l0,-1342177280l16355,-1342177280l1835024355,1447168506l0,131072l589824,-1849032704l-1667956736,-142033326l632343318,1447168863l0,0l0,0l34668544,0l543162368,2128431999l444596224,1447168867l943718400,2128426881l-417333248,2128426865l536870912,2128426848l0,0l-1140850688,2128433029l0,0l0,0l0,0l0,0l0,0l0,0l0,0l0,0l0,0l0,0l0,0l0,0l0,0l0,0l0,0l0,0l0,0l0,0l0,0l0,0l0,0l0,0l0,0l0,0l0,0l0,0l0,0l0,0l0,0l0,0l0,0l0,0l0,0l0,0l0,0l0,0l0,0l0,0l0,0l0,0l0,0l0,0l0,0l0,0l0,0l0,0l0,0l0,0l0,0l0,0l0,0l0,0l0,0l0,0l0,0l0,0l0,0l0,0l9502720,0l0,0l0,0l589824,0l0,0l-1145044992,2128433029l-1141374976,2128433029l-1128267776,2128433029l0,0l-1718616064,1447168867l-1714421760,1447168867l-1714421760,1447168867l-340787200,1447168414l-322961408,1447168414l-1439170560,2128433078l964165632,1447168868l-1850736640,1447168196l524288,3407872l17891328,0l-1807745024,1447168533l1599078400,1447168435l327680,327680l131072,327680l0,0l0,0l0,0l0,0l13762560,0l13762560,0l-65536,0l-1439170560,2128433078l-1439170560,2128433078l-1439170560,2128433078l-1439170560,2128433078l134479872,0l0,0l0,0l-1127743488,2128433029l-1439170560,2128433078l-1439170560,2128433078l-1439170560,2128433078l-1439170560,2128433078l134479872,1447168414l0,0l0,0l956825600,1447168867l-1851785216,-63292l-1,7012351l1211039744,0l0,0l131072,0l17825792,0l13697024,0l723517440,1447168864l636485632,1447168864l1983905792,1447168589l1114112,131072l0,0l223346688,2128433023l1167065088,1447168867l10354688,0l3473408,0l0,0l3014656,0l13762560,0l0,0l-196608,-1l65535,0l-167706624,1447168828l0,-1342177280l16355,-1342177280l1835024355,1447168506l0,131072l589824,0l-10027008,-1111309649l847280901,1447168644l0,0l0,0l3211264,0l-1146093568,1447168867l-1142947840,1447168867l-1142947840,1447168867l988807168,1447168849l1074921472,0l13697024,0l-1512046592,1447168638l-290455552,1447168866l-1783627776,1447168589l6750208,65536l0,0l223346688,2128433023l1140850688,1447168867l10354688,0l3473408,0l0,0l3014656,0l13762560,0l0,0l-196608,-1l65535,0l65536,4063232l0,-1342177280l16355,-1342177280l1835024355,1447168506l0,131072l589824,1638400l-112197632,-890838227l-1867509612,1447168522l0,0l0,0l13697024,0l1340080128,1447168867l394264576,1447168864l1983905792,1447168589l0,196608l0,0l223346688,2128433023l92274688,1447168867l10354688,0l3473408,0l0,0l3014656,0l13762560,0l0,0l-196608,-1l65535,0l65536,0l0,-1342177280l16355,-1342177280l1835024355,1447168506l0,133632l589824,1447168863l-62849024,-1859508969l572529244,1447168864l0,0l0,0l7405568,0l196608,0l1919647744,290145l0,1919647744l355681,0l1835761664,421227l0,1835761664l486763,0l1835761664,552299l0,1835761664l1731947,2097155l1633878016,2516594l3,1734443008l-322933655,1447168414l2162688,0l1919811584,27493l0,-65536l65535,0l13697024,0l-1525678080,1447168638l1317011456,1447168867l1648361472,1447168588l786432,65536l0,0l223346688,2128433023l1710227456,1447168866l10354688,0l3473408,0l0,0l3014656,0l13762560,0l0,0l-196608,-1l65535,0l65536,0l0,-1342177280l16355,-1342177280l1835024355,1447168506l0,131072l589824,720896l-1659502592,-962471448l1439730288,1447168867l0,0l0,0l19988480,0l65536,65536l0,0l-1776287744,1447168839l262144,1953366016l-570405791,1447168524l0,0l0,0l1362100224,1447168643l65536,-65536l-1,65535l590348288,2128431547l1897594880,2128431549l262144,1953366016l-570405791,1447168524l0,0l0,0l230686720,2128431549l1953366016,1953393761l16870497,0l557056,524288l1364197376,1447168844l1310720,589824l-671088640,1447168862l524288,393216l-1552941056,1447168867l524288,131072l1121976320,1447168867l524288,65536l1954545664,1447168868l0,0l0,0l0,0l2097152,4194304l1048576,0l0,0l37126144,0l0,0l5308416,0l-1814036480,2128428396l8257536,0l18743296,0l1606418432,1447168868l65536,1447165952l14745600,0l0,0l-2147483648,0l5242880,0l12648448,0l-267386880,1447168866l-1783627776,1447168589l6750208,65536l0,0l223346688,2128433023l1140850688,1447168867l10354688,0l3473408,0l0,0l3014656,0l13762560,0l0,0l-196608,-1l65535,0l855703552,2128431433l0,-1342177280l16355,-1342177280l1835024355,1447168506l0,149760l589824,2128433078l-112197632,-890838227l1303384212,1447168867l-112197632,-890838227l2166932,0l0,0l0,0l5111808,0l4259840,0l0,458752l1114112,458752l524288,1638400l524288,851968l1114112,0l-1439170560,2128433078l4194304,0l13697024,0l-2010120192,2128428396l65536,65536l-65536,-1l32751,0l-65520,-1l32751,0l-65520,-1l32751,0l-65520,-1l32751,0l-1682964464,1447168499l65536,0l-1939865600,1447168646l-301924352,1447168828l-797966336,2128433022l-193986560,1447168866l524288,0l1530920960,1447168867l1530920960,1447168867l1564475392,1447168867l-192413696,1447168866l1530920960,1447168867l1530920960,1447168867l1564475392,1447168867l-192413696,1447168866l17891328,0l-1842348032,1447168533l1289748480,1447168429l327680,327680l131072,327680l0,0l0,0l0,0l0,65536l13762560,0l13762560,0l-65536,65792l-1439170560,2128433078l-1439170560,2128433078l-1439170560,2128433078l-1439170560,2128433078l67698688,1447168828l0,0l0,0l1812463616,0l-1439170560,2128433078l-1439170560,2128433078l-1439170560,2128433078l-1439170560,2128433078l134479872,-49153l8191,0l0,0l524288,0l2097152,-65536l-1,65535l1225261056,0l0,0l131072,0l0,0l5308416,0l-1628438528,2128428396l2752512,0l13762560,0l-1093664768,1447168638l0,1447165952l10354688,0l0,0l8585216,0l42,0l5308416,0l-1628438528,2128428396l2752512,0l13762560,0l-2070937600,1447168489l0,1447165952l10354688,0l0,0l8585216,0l42,3211369l3211320,0l-1735393280,1447168522l-1732247552,1447168522l-1732247552,1447168522l-571473920,1447168514l1073872896,0l5308416,0l218103808,1447168639l8585216,0l149487616,0l-1973157888,0l518520832,0l985530368,0l245366784,0l65536,0l8585216,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457520640,-62621l-1,65535l1225261056,0l0,0l131072,0l0,0l5308416,0l1442840576,1447168867l8650752,0l149487616,0l-1973157888,0l518520832,0l985530368,0l204472320,0l65536,0l8650752,0l4259840,0l65536,983040l4390912,7471221l7274611,5242994l7536751,7602281l7274601,5832814l-322961408,1447168414l-1439170560,2128433078l3211264,0l65536,589824l4390912,7471221l6619254,6357070l6619245,1447165952l-340787200,1447168414l3211264,0l65536,655360l4390912,7471221l6619254,7602259l7078009,101l3145728,0l12648448,0l1069547520,1447168847l-1783627776,1447168589l5373952,262144l0,0l223346688,2128433023l605028352,1447168867l10354688,0l3473408,0l0,0l3014656,0l13762560,0l0,0l-196608,-1l65535,0l855703552,2128431433l0,-1342177280l16355,-1342177280l1835024355,1447168506l0,149760l589824,2128433078l447152128,746636587l691070665,1447168867l447152128,746636587l5367497,0l-1628438528,2128428396l2752512,0l18743296,0l-1465909248,1447168868l0,1447165952l14745600,0l0,0l8585216,0l42,0l2162688,0l0,0l0,0l1779433472,1447168868l18939904,0l65536,16777216l1983643648,1634235194l2037671280,1763730800l1596079460,808464504l846487344,1663050294l1685221231,1702521203l825369149,741355574l808857906,1864376880l1953526586,909255229l1684086818,824327530l808466480,1634738210l574449780,809513069l942682476,1814835248l808857906,1697660976l825371757,1815097398l808857906,825371696l1697656886,1983659554l1920234298,543517551l1852403562,1819898995l1830960485,1919251561l1010708258,1868970614l1819635058,1010725729l543570550,1030648165l1818326562,573580064l792477231,1868970614l1819635058,1010725729l1634220662,1701602414l1983659635,1881172026l1953067887,1030647657l1076637730,1043276336l980823868,1684955496l1047749996,980823868l1885431923,1887007845l15973,6619235l7536755,0l5308416,0l-1628438528,2128428396l2752512,0l18743296,0l1525678080,1447168867l0,1447165952l14745600,0l0,0l8585216,0l42,1447168863l5308416,0l-1814036480,2128428396l7340032,0l13762560,0l1434451968,1447168867l65536,5963776l10354688,0l0,0l-2147483648,0l5242880,0l34668544,0l1286930432,1447522114l0,0l-1439170560,2128433078l1193279488,1447168867l196608,1447493632l279969792,1447168867l262144,1447493632l283115520,1447168867l327680,1447493632l286261248,1447168867l393216,1447493632l289406976,1447168867l458752,1447493632l292552704,1447168867l524288,1447493632l295698432,1447168867l589824,1447493632l298844160,1447168867l917504,1447493632l301989888,1447168867l1376256,1447493632l305135616,1447168867l1441792,0l313524224,1447168867l1572864,0l316669952,1447168867l1638400,0l319815680,1447168867l2162688,0l322961408,1447168867l2228224,0l326107136,1447168867l2293760,1447165952l1565523968,1447168867l2359296,0l1568669696,1447168867l2424832,1447493632l1571815424,1447168867l2621440,0l1574961152,1447168867l3014656,1447165952l1578106880,1447168867l3080192,0l1581252608,1447168867l3145728,1447493632l1584398336,1447168867l3276800,0l1587544064,1447168867l3342336,1447165952l1590689792,1447168867l3407872,0l333447168,1447168867l0,1447165952l0,0l0,0l0,0l0,1447493632l0,0l0,0l0,0l0,1447493632l0,0l0,0l0,0l-1718616064,1447168866l45154304,0l65536,43450368l1983643648,1634235194l2037671280,1763730800l1596079460,808464504l829710128,539111474l1919905635,2053731172l841104741,808465969l909193772,539111472l1886599791,824327540l539111474,1752457584l745349693,808988721l1081700656,1899511863l1077493880,2037461041l1076965696,2020684337l1077096768,1702376497l1983659554,1920234298l543517551,1852403562l1819898995,1830960485l1919251561,1010708258l1868970614,1819635058l1010725729,543570550l1030648165,1836413730l1818717793,540024933l807417140,1010708258l543570550,1030648165l1936679714,942682400l1075851312,1043276336l1715107388,1852925216l1769153085,808525934l540028984,790769728l980827198,1902452838l1931623790,824208757l808466480,1075851296l1043276337,1715107388l1852925216,1970479677l808525933,540028984l807416128,1010708258l543570550,1030648165l1836413730,942682400l807415856,573718560l1983659567,1696622138l574451313,544044403l808988721,843063344l790769696,980827198l1902452838,1931623790l824208757,808466480l807415840,1010708258l543570550,1030648165l1836413730,824193056l808466480,942682400l790769712,980827198l1902452838,1931623790l824208757,808466480l540491808,1043276336l1715107388,1852925216l1970479677,808525933l540028984,807417920l1010708258,543570550l1030648165,1836413730l1075851296,808525881l573583416,1983659567l1696622138,574451313l544044403,808988721l826286128,573579312l1983659567,1696622138l574451313,544044403l826286128,808525873l573583416,1983659567l1696622138,574451313l544044403,826286128l808525874,573583416l792477231,1868970614l1819635058,1010725729l1634744950,1730177140l1768186226,1937010277l1701863784,574450543l1864376948,1852793658l1952671086,1701869940l1701978685,539128931l1954047348,1920495458l1031037797,741556258l1076639040,910175284l1010708258,1933211183l1701863784,1701869940l62,0l5308416,0l-1814036480,2128428396l15335424,0l13762560,0l1615855616,1447168867l196608,1447165952l10354688,0l0,0l-2147483648,0l0,0l5308416,0l-1814036480,2128428396l16515072,0l18743296,0l-1475346432,1447168864l131072,1447165952l14745600,0l0,0l-2147483648,0l1815347200,4128768l26279936,0l0,851968l1114112,851968l983040,1638400l983040,3211264l1114112,3211264l3276800,1638400l3276800,3342336l1114112,3342336l3407872,1638400l3407872,3604480l1114112,3604480l3735552,1638400l3735552,4325376l1114112,4325376l4390912,1638400l4390912,4784128l1114112,4784128l4980736,1638400l4980736,5046272l1114112,5046272l5111808,1638400l5111808,5636096l1114112,5636096l5701632,1638400l5701632,5963776l1114112,5963776l6029312,1638400l6029312,7798784l1114112,7798784l8060928,1638400l8060928,8650752l1114112,8650752l8716288,1638400l8716288,9371648l1114112,9371648l9437184,1638400l9437184,9699328l1114112,9699328l9830400,1638400l9830400,10092544l1114112,10092544l10158080,1638400l10158080,10878976l1114112,10878976l10944512,917504l10944512,11468800l1114112,2128412672l0,0l0,0l5308416,0l-1628438528,2128428396l2752512,0l18743296,0l-222298112,1447168867l0,1447165952l14745600,0l0,0l8585216,0l42,0l3211264,0l65536,655360l4390912,6357096l4718706,6881381l6815847,116l0,1447165952l3211264,0l65536,720896l4390912,6357096l4915314,7471205l6881390,6750318l3145728,0l4259840,0l-1508376576,2128428396l-409993216,1447168867l-2111832064,1447168867l7536640,1447168768l-551550976,1447168514l1236271104,1447168868l0,0l3211264,0l65536,720896l4325376,7078005l6619244,4391028l7077999,7471215l3145728,0l45154304,0l65536,42926080l1983643648,1634235194l2037671280,1763730800l1596079460,808464504l829710128,539112243l1919905635,2053731172l841104741,808465969l909193772,539111472l1886599791,824327540l539112243,1752457584l862790205,741355574l808989036,1898721328l1076969592,1081700658l1815363635,808465971l909193772,2020683824l910177600,926972273l1853372480,829252979l808464440,909193772l2020683824,910178624l826308977,1849180208l862807398,741355574l808989036,1898721328l1076969592,1081700658l1815363635,808465971l909193772,2020683824l910177600,926972273l1853372480,1042441574l1933211196,1802465908l1869226085,1953721961l1030057081,1953066274l790786661,980827198l1836216166,1935764597l980827198,1902452838l1881292142,543453042l1952737655,540156008l1043276339,1715107388l1852925216,1970479677l909320301,824193072l808464440,790769696l980827198,1902452838l1931623790,824208757l808466480,807415840l1010708258,543570550l1030648165,1836413730l1075851296,909320241l790769712,980827198l1902452838,1931623790l824208757,808466480l540164128,1043276336l1715107388,1852925216l1970479677,540024941l808465971,808858400l1043276336,1715107388l1852925216,1970479677l540024941,808857906l808525872,573583416l1983659567,1696622138l574451313,544044403l808465971,540360736l1043276336,1715107388l1852925216,1970479677l540024941,824194624l808466480,1010708258l543570550,1030648165l1836413730,824193056l808464440,808858400l1043276336,1715107388l1852925216,1970479677l909320301,1075851312l573579321,792477231l1868970614,1819635058l1010725729,1634744950l1730177140,1768186226l1937010277,1701863784l574450543,1864376948l1852793658,1952671086l1701869940,1701978685l539128931,1954047348l1920495458,1031037797l808858402,741354544l841756736,808465969l1010708258,1933211183l1701863784,1701869940l62,0l0,0l34668544,0l107347968,1447522115l0,0l131072,1447493632l1912602624,1447168867l196608,1447493632l1915748352,1447168867l262144,1447493632l1918894080,1447168867l327680,1447493632l1922039808,1447168867l393216,1447493632l1925185536,1447168867l458752,1447493632l1928331264,1447168867l524288,1447493632l1931476992,1447168867l589824,1447493632l1934622720,1447168867l917504,1447493632l1937768448,1447168867l1376256,1447493632l1940914176,1447168867l1441792,0l1944059904,1447168867l1572864,0l1947205632,1447168867l1638400,0l1950351360,1447168867l2162688,0l1953497088,1447168867l2228224,0l1956642816,1447168867l2293760,0l1745879040,1447168867l2359296,0l1749024768,1447168867l2424832,1447493632l1752170496,1447168867l2621440,0l1755316224,1447168867l3014656,1447493632l1959788544,1447168867l3080192,0l1758461952,1447168867l3145728,1447165952l-297795584,1447168867l3276800,0l-294649856,1447168867l3342336,1447493632l-291504128,1447168867l3407872,0l-288358400,1447168867l0,1447165952l0,0l0,0l0,0l0,1447165952l0,0l0,0l0,0l0,1447493632l0,0l0,0l0,0l-570032128,1447522115l17891328,0l947912704,1447168934l954204160,1447168934l972029952,1447168934l976224256,1447168934l987758592,1447168934l994050048,1447168934l1312817152,1447168934l1319108608,1447168934l1334837248,1447168934l1341128704,1447168934l1347420160,1447168934l1353711616,1447168934l1360003072,1447168934l1366294528,1447168934l1372585984,1447168934l1378877440,1447168934l962592768,1447168934l1383071744,1447168934l1389363200,1447168934l1395654656,1447168934l1401946112,1447168934l1408237568,1447168934l1414529024,1447168934l1420820480,1447168934l1427111936,1447168934l968884224,1447168934l1438646272,1447168934l1444937728,1447168934l1459617792,1447168934l1465909248,1447168934l0,0l0,0l-254803968,1447168820l3211264,0l1136656384,1447168867l1139802112,1447168867l1139802112,1447168867l988807168,1447168849l1074921472,0l45154304,0l65536,43450368l1983643648,1634235194l2037671280,1763730800l1596079460,808464504l829710128,539112760l1919905635,2053731172l841104741,808465969l909193772,539111472l1886599791,824327540l539112760,1030382689l808858402,1881154096l1030255713,1076915490l1081700656,1815560246l1898721600,1077428344l825388086,1076899894l1081700658,808534073l741359724,808857906l1081635120,2017017911l1835365230,841756736l808465969,926972017l812398912,2037461056l926955072,741425261l943749233,845952576l808465969,2037461568l826292544,1701211696l1983659554,1920234298l543517551,1852403562l1819898995,1830960485l1919251561,1010708258l1868970614,1819635058l1010725729,543570550l1030648165,1818326562l573580064,1983659567l1696622138,574451313l544044403,1952737655l540024936,790769728l980827198,1902452838l1931623790,1746955637l1751607653,540024948l790769728,980827198l1902452838,1881292142l543453042,840970304l540619321,808464433l1043276336,1715107388l1852925216,1970479677l1769414765,543716452l859840560,1010708258l543570550,1030648165l1836413730,1768253472l544499815,859840560l1010708258,543570550l1030648165,1836413730l540033056,573579312l1983659567,1696622138l574451313,544044403l809508912,573587488l1983659567,1696622138l574451313,544044403l1075851328,573579313l1983659567,1696622138l574451313,544044403l825368624,540028982l790769728,980827198l1902452838,1931623790l1075866997,843063344l790769696,1982807102l1919903290,1634497901l1983659635,1952542778l1919361128,1701405793l1752396910,1868918881l1948401003,980361250l1852731235,1953784677l1030058105,1667592738l1948263028,1651800165l1702000751,574452835l1076638528,876620851l573915180,1983659567l1851877434,1936026724l980827198,1869619304l1769236851,574451311l809511984,1010708258l1748661807,1818521185l1010725733,1933211183l1701863784,1701869940l62,0l34668544,0l-1237975040,353312l0,0l943718400,2128426881l-417333248,2128426865l536870912,2128426848l0,0l0,0l0,0l0,0l0,0l0,0l0,0l0,0l0,0l0,0l0,0l0,0l0,0l0,0l0,0l0,0l0,0l0,0l0,0l0,0l0,0l0,0l0,0l0,0l0,0l0,0l0,0l0,0l0,0l0,0l0,0l0,0l0,0l0,0l0,0l0,0l0,0l0,0l0,0l0,0l0,0l0,0l0,0l0,0l0,0l0,0l0,0l0,0l0,0l0,0l0,0l0,0l0,0l0,0l0,0l0,0l0,0l0,0l0,0l0,0l13697024,0l-1617952768,1447168524l-1069547520,1447168867l-1298137088,1447168644l0,131072l0,0l223346688,2128433023l567279616,1447168867l10354688,0l3473408,0l0,0l3014656,0l13762560,0l0,0l-196608,-1l65535,0l65536,0l0,-1342177280l16355,-1342177280l1835024355,1447168506l0,131072l589824,0l-1711407104,-194614412l1969236719,1447168644l0,0l0,0l7405568,0l262144,3l1836089344,25443l-340787200,1447168414l-242745344,1447168867l-340787200,1447168414l-322961408,1447168414l-1439170560,2128433078l-242745344,1447168867l0,0l2162688,0l-2041577472,1447168489l473956352,1447168868l7340032,0l45154304,0l-1016725504,1447522115l-1906573312,1302547382l49478,0l0,0l0,0l0,0l0,0l0,0l0,0l0,0l0,0l0,0l0,0l0,0l0,0l0,0l0,0l0,0l0,0l0,0l0,0l0,0l0,0l0,0l0,0l0,0l0,0l0,0l0,0l0,0l0,0l0,0l0,0l0,0l0,0l0,0l0,0l0,0l0,0l0,0l0,0l0,0l0,0l0,0l0,0l0,0l0,0l0,0l0,0l0,0l0,0l0,0l0,0l0,0l0,0l0,0l0,0l0,0l0,0l0,0l0,0l0,0l0,0l0,0l0,0l0,0l0,0l0,0l0,0l0,0l0,0l0,0l0,0l0,0l0,0l0,0l0,0l0,0l0,0l0,0l0,0l0,0l0,0l0,0l1224764160,1694528512l1627419136,1862300672" stroked="f" o:allowincell="f" style="position:absolute;left:5118;top:31;width:367;height:593;mso-wrap-style:square;v-text-anchor:top;mso-position-horizontal-relative:char">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rect>
                <v:rect id="shape_0" ID="_x0000f8a42be1-2420-45e5-a48c-6423b67c989f_s1554" path="l48,48l48,102l56,97l52,50l98,101l49,45l50,52l50,48l45,52l53,101l53,45l97,52l56,99l45,54l52,50l51,98l54,55l99,57l56,57l102,95l115,49l53,53l52,0l0,-4081l16,0l7594,0l11339,0l7962,0l11932,0l0,-4079l4,0l1,0l0,-4083l4,0l0,12l15,-4092l260,0l1602,-4086l8,0l1094,0l2562,0l243,-4085l188,0l128,0l13,138l1094,0l-16059,0l0,-16058l0,0l327,0l0,329l0,0l-16047,0l0,-16043l0,0l-16042,0l0,-16041l0,0l344,1l0,447l0,16l470,2l0,511l0,8l-15488,98l0,95l120,48l48,48l48,102l56,97l52,50l98,101l49,45l50,52l50,48l45,52l53,101l53,45l97,52l56,99l45,54l52,50l51,98l54,55l99,57l56,57l102,95l115,49l53,53l53,0l0,-4081l16,0l7608,0l12931,0l7976,0l0,0l34668544,0l558891008,2128431999l558891008,2128431999l-113246208,1447168865l-113246208,1447168865l49545216,0l436273152,2129836219l0,-1610612736l16519,0l49545216,262144l0,0l49545216,0l436273152,2129836219l0,-1610612736l16535,0l49545216,327680l0,0l49545216,0l436273152,2129836219l0,-1207959552l16545,0l49545216,393216l0,0l49545216,0l436273152,2129836219l0,-1610612736l16551,0l49545216,458752l0,0l49545216,0l436273152,2129836219l0,-2013265920l16557,0l49545216,524288l0,0l49545216,0l436273152,2129836219l0,-1207959552l16561,0l49545216,589824l0,0l49545216,0l436273152,2129836219l0,-1409286144l16564,0l49545216,655360l0,0l49545216,0l436273152,2129836219l0,-1610612736l16567,0l49545216,720896l0,0l49545216,0l436273152,2129836219l0,-1811939328l16570,0l49545216,786432l0,0l49545216,0l436273152,2129836219l0,-2013265920l16573,0l49545216,851968l0,0l49545216,0l34668544,0l482344960,2128431999l482344960,2128431999l0,0l0,0l49545216,0l436273152,2129836219l0,0l0,0l0,0l0,0l0,0l0,0l0,0l0,0l0,0l0,0l0,0l0,0l0,0l0,0l0,0l0,0l0,0l0,0l0,0l0,0l0,0l0,0l0,0l0,0l0,0l0,0l0,0l0,0l0,0l0,0l0,0l-1439170560,2128433078l0,0l49348608,0l2123366400,1447168866l-883949568,1447168859l0,0l0,0l-1145044992,2128433029l-1141374976,2128433029l-1128267776,2128433029l0,0l0,0l0,0l0,0l-1439170560,2128433078l-1439170560,2128433078l-1439170560,2128433078l0,0l0,0l870842368,2128432829l-663814144,2128432840l-31457280,1447168525l-32505856,1447168525l-2114977792,1447168866l0,0l0,0l-1440219136,2128433078l0,0l5308416,0l-923795456,2128433019l0,5963776l0,0l0,0l0,0l0,0l0,0l6553600,6553700l315,0l34668544,0l515899392,2128431999l515899392,2128431999l0,0l32571392,0l513802240,2128431999l513802240,2128431999l0,0l26279936,0l961544192,1447168866l2123366400,1447168866l0,0l0,0l0,0l0,0l0,0l0,0l0,0l0,0l0,0l-1439170560,2128433078l85983232,0l6291456,0l-1396768768,1447521956l1752825856,994984749l1918986339,809186107l12347,6357108l3014770,3211369l7209016,4325422l6619250,7012449l7602249,7471205l7602273,7471215l95,104l5111875,0l16842752,0l498073600,2128431999l498073600,2128431999l-152043520,1447168828l-293601280,1447168828l2686976,3211264l2621440,0l0,6356992l1988362240,1495728128l1544486912,-15007744l196608,327680l0,65536l-65536,-49153l8191,0l0,0l0,0l0,0l0,0l0,0l72351744,0l6291456,0l-543227904,1447522114l1752825856,994984749l104884323,0l4194304,0l1213136896,1447522112l0,0l0,0l1738539008,1447168845l1612840960,7471104l95,104l34603075,0l5308416,0l-1628438528,2128428396l2752512,0l18743296,0l458227712,1447168862l0,1447165952l14745600,0l0,0l8585216,0l42,0l30474240,0l-2093613056,2128428537l-1362100224,2128431543l-1362100224,2128431543l-666894336,2128431542l536870912,0l0,288l262144,0l0,0l49545216,720896l0,0l49545216,0l-1711210496,-1826126875l57985,-1610612736l16535,0l49545216,786432l0,0l49545216,0l-1711210496,-1826126875l57985,-1207959552l16545,0l49545216,851968l0,0l49545216,0l-1711210496,-1826126875l57985,-1610612736l16551,0l49545216,917504l0,0l49545216,0l-1711210496,-1826126875l57985,-2013265920l16557,0l49545216,983040l0,0l49545216,0l-1711210496,-1826126875l57985,-1207959552l16561,0l49545216,1048576l0,0l49545216,0l-1711210496,-1826126875l57985,-1409286144l16564,0l49545216,1114112l0,0l49545216,0l-1711210496,-1826126875l57985,-1610612736l16567,0l49545216,1179648l0,0l49545216,0l-1711210496,-1826126875l57985,-1811939328l16570,0l49545216,1245184l30474240,0l-2048262144,2128428537l-1362100224,2128431543l-1362100224,2128431543l-666894336,2128431542l1610612736,0l0,2097156l262144,0l-1711210496,-1826126875l57985,1040187392l16576,0l49545216,1376256l0,0l49545216,0l-1711210496,-1826126875l57985,-1207959552l16577,0l49545216,1441792l0,0l49545216,0l-1711210496,-1826126875l57985,838860800l16579,0l49545216,1507328l0,0l49545216,0l-1711210496,-1826126875l57985,-1409286144l16580,0l49545216,1572864l0,0l49545216,0l-1711210496,-1826126875l57985,637534208l16582,0l49545216,1638400l0,0l49545216,0l-1711210496,-1826126875l57985,-1610612736l16583,0l49545216,1703936l0,0l49545216,0l-1711210496,-1826126875l57985,436207616l16585,0l49545216,1769472l0,0l49545216,0l-1711210496,-1826126875l57985,-1811939328l16586,0l49545216,1835008l0,0l49545216,0l-1711210496,-1826126875l57985,234881024l30490828,0l-2002911232,2128428537l644874240,2128431543l644874240,2128431543l-660602880,2128431542l1610612736,0l0,2097156l262144,0l-1995702272,2128428537l644874240,2128431543l644874240,2128431543l-660602880,2128431542l1610612736,0l0,2097156l262144,0l-1989804032,2128428537l644874240,2128431543l644874240,2128431543l-660602880,2128431542l1610612736,0l0,2097156l262144,0l-1983905792,2128428537l644874240,2128431543l644874240,2128431543l-660602880,2128431542l1610612736,0l0,2097156l262144,0l-1978007552,2128428537l644874240,2128431543l644874240,2128431543l-660602880,2128431542l1610612736,0l0,2097156l262144,0l-1972109312,2128428537l644874240,2128431543l644874240,2128431543l-660602880,2128431542l1610612736,0l0,2097156l262144,0l-1966211072,2128428537l644874240,2128431543l644874240,2128431543l-660602880,2128431542l1610612736,0l0,2097156l262144,0l-1960312832,2128428537l644874240,2128431543l644874240,2128431543l-660602880,2128431542l1610612736,0l0,2097156l262144,0l0,0l74514432,0l-1954938880,2128428537l644874240,2128431543l644874240,2128431543l-660602880,2128431542l-1342177280,0l1107296256,14336l262176,0l-1951793152,2128428537l644874240,2128431543l644874240,2128431543l-660602880,2128431542l-1342177280,0l1107296256,14336l262176,0l-1948647424,2128428537l644874240,2128431543l644874240,2128431543l-660602880,2128431542l-1342177280,0l1107296256,14336l262176,0l-1945501696,2128428537l644874240,2128431543l644874240,2128431543l-660602880,2128431542l-1342177280,0l1107296256,14336l262176,0l-1942355968,2128428537l644874240,2128431543l644874240,2128431543l-660602880,2128431542l-1342177280,0l1107296256,14336l262176,0l-1939210240,2128428537l644874240,2128431543l644874240,2128431543l-660602880,2128431542l-1342177280,0l1107296256,14336l262176,0l-1936064512,2128428537l644874240,2128431543l644874240,2128431543l-660602880,2128431542l-1342177280,0l1107296256,14336l262176,0l-1932918784,2128428537l644874240,2128431543l644874240,2128431543l-660602880,2128431542l-1342177280,0l1107296256,14336l262176,0l-1929773056,2128428537l644874240,2128431543l644874240,2128431543l-660602880,2128431542l-1342177280,0l1107296256,14336l262176,0l-1926627328,2128428537l644874240,2128431543l644874240,2128431543l-660602880,2128431542l-1342177280,0l1107296256,14336l262176,0l-1923481600,2128428537l644874240,2128431543l644874240,2128431543l-660602880,2128431542l-1342177280,0l1107296256,14336l262176,0l-1920335872,2128428537l644874240,2128431543l644874240,2128431543l-660602880,2128431542l-1342177280,0l1107296256,14336l262176,0l-1917190144,2128428537l644874240,2128431543l644874240,2128431543l-660602880,2128431542l-1342177280,0l1107296256,14336l262176,0l0,0l0,0l0,0l0,0l0,0l0,0l0,0l0,0l0,0l0,0l0,0l0,0l0,0l0,0l0,0l0,0l0,0l0,0l0,0l0,0l0,0l0,0l0,0l0,0l37814272,0l879755264,1447168866l519045120,2128431999l157286400,1447168866l0,0l0,0l34668544,0l879755264,1447168866l482344960,2128431999l2097152,0l3145728,0l-1090519040,1447522114l196608,2128412672l162529280,1447168866l0,0l0,0l29425664,0l879755264,1447168866l482344960,2128431999l2097152,0l3145728,0l-1085276160,1447522114l196608,2128412672l167772160,1447168866l0,0l0,0l12648448,0l2113929216,1447168846l-1928331264,1447168568l4980736,393216l0,0l223346688,2128433023l400556032,1447168866l12255232,0l3014656,0l1507328,0l589824,0l15269888,0l0,0l-589824,-1l65535,0l-167706624,1447168828l0,-1342177280l16355,-1342177280l1835024355,1447168506l0,131072l589824,1738276864l-1810104320,-335037335l1262494550,1447168527l-1810104320,-335037335l5317462,0l-1982857216,1447522117l0,0l18743296,0l-549453824,1447168868l0,1447165952l14745600,0l0,0l8585216,0l16777216,1447168868l4259840,0l65536,1114112l4390912,6357096l4587634,7209071l5111924,7143521l4259941,6881395l7209057,4325376l6619250,7012449l2162761,0l65536,393216l5373952,7340133l6357093,116l40960000,0l895483904,2128428400l0,0l20447232,0l0,0l0,0l13697024,0l0,0l-2147352576,0l0,0l0,0l0,0l20447232,0l13762560,0l196608,65534l-1439170560,2128433078l149487616,0l273088512,1l518520832,0l20447232,0l0,0l152895488,0l0,0l1991245824,1447168846l1991770112,1447168846l1991770112,1447168846l0,0l0,0l0,0l156237824,1447168830l524288,0l525336576,1447168865l525336576,1447168865l558891008,1447168865l157810688,1447168830l525336576,1447168865l525336576,1447168865l558891008,1447168865l157810688,1447168830l214958080,1447168866l65536,0l0,0l0,0l0,16256l0,0l0,0l2090860544,1447168643l524288,0l559939584,1447168865l559939584,1447168865l593494016,1447168865l2092433408,1447168643l559939584,1447168865l559939584,1447168865l593494016,1447168865l2092433408,1447168643l-707788800,1447168855l524288,0l-112197632,1447168865l-112197632,1447168865l-78643200,1447168865l-706215936,1447168855l-112197632,1447168865l-112197632,1447168865l-78643200,1447168865l-706215936,1447168855l0,0l0,0l0,0l0,0l0,0l0,0l0,0l0,0l0,0l-65536,32767l0,0l4194304,0l17891328,0l2065694720,1447168533l1823473664,1447168433l327680,327680l131072,327680l131072,0l0,0l0,0l0,65536l13762560,0l13762560,0l-65536,1447493632l-1439170560,2128433078l-1439170560,2128433078l-1439170560,2128433078l-1439170560,2128433078l67698688,1447168866l0,0l0,0l524288,1447493632l-1439170560,2128433078l-1439170560,2128433078l-1439170560,2128433078l-1439170560,2128433078l134479872,1447168866l0,0l0,0l524288,327680l-2095054848,-62622l-1,327679l1222049792,1447165952l0,0l131072,0l17825792,0l5308416,0l-1628438528,2128428396l2752512,0l18743296,0l620756992,1447168859l0,1447165952l14745600,0l0,0l8585216,0l42,0l5308416,0l-1628438528,2128428396l2752512,0l13762560,0l383778816,1447168866l0,1447165952l10354688,0l0,0l8585216,0l42,1447168867l12648448,0l-727187456,2128428099l65536,65536l265289728,1447168866l65536,0l0,0l0,0l0,6897536l110,0l0,0l268959744,1447168866l65536,0l0,0l0,0l0,6373248l114,0l0,0l272629760,1447168866l65536,0l0,0l0,0l0,7552896l115,0l0,0l5308416,0l-1814036480,2128428396l82575360,0l18743296,0l932184064,1447168868l655360,1447165952l14745600,0l0,0l-2147483648,0l49545216,4980736l2162688,0l65536,327680l4587520,7471209l7602291,0l12648448,0l1573912576,1447168868l699400192,1447168589l196608,2490368l0,0l223346688,2128433023l1268776960,1447168867l14745600,0l4063232,0l4980736,0l0,0l18743296,0l0,0l-65536,-1l65535,0l855703552,2128431433l1546190848,687194767l1546207220,687194767l1835024372,1447168506l0,149760l0,2128433078l-1244856320,-1026174035l-1682909536,1447168868l-1244856320,-1026174035l5363360,0l-1814036480,2128428396l8257536,0l18743296,0l-1866465280,1447168638l65536,1447165952l14745600,0l0,0l-2147483648,0l0,1447522115l3211264,0l-1529872384,1447168638l-1526726656,1447168638l-1526726656,1447168638l412090368,1447168844l1074921472,0l5308416,0l-1814036480,2128428396l15466496,0l13762560,0l1342177280,1447168862l131072,1447493632l10354688,0l0,0l-2147483648,0l5242880,0l23134208,0l0,1l65536,0l262144,0l524288,65536l1129316352,1447168522l-65536,65535l1073741824,3l1602158592,234883035l262144,0l524288,65536l771751936,1447168522l-65536,65535l0,3l134414336,8208l262144,0l524288,65536l958398464,1447168522l-65536,65535l0,67108864l0,260046848l131072,0l524288,65536l1077936128,1447168522l-65536,65535l0,3l134414336,8208l262144,0l524288,65536l646971392,1447168522l-65536,65535l131072,0l0,8064l65536,0l524288,65536l679477248,1447168522l-65536,65535l131072,0l0,8184l65536,0l524288,65536l-1322254336,1447168866l-65536,65535l0,0l12648448,0l-2132803584,1447168638l-1928331264,1447168568l0,65536l0,0l223346688,2128433023l1806696448,1447168864l12255232,0l3014656,0l1507328,0l589824,0l15269888,0l0,0l-589824,-1l65535,0l855703552,2128431433l0,-1342177280l16355,-1342177280l1835024355,1447168506l0,149760l589824,2128433078l739377152,1785966783l-1798284850,1447168643l739377152,1785966783l17914318,0l2065694720,1447168533l1823473664,1447168433l327680,327680l131072,327680l131072,0l0,0l0,0l0,65536l7929856,0l7929856,0l-65536,-3l-1439105025,2128433078l-1439170560,2128433078l-1439170560,2128433078l-1439170560,2128433078l67698688,-229l65535,0l0,0l-613941248,-4l-1439105025,2128433078l-1439170560,2128433078l-1439170560,2128433078l-1439170560,2128433078l134479872,2128433078l0,0l0,0l-1440219136,2128433078l354418688,-62622l-1,65535l1222049792,0l0,0l131072,0l0,0l5308416,0l-1628438528,2128428396l2752512,0l18743296,0l-1915748352,1447168638l0,1447165952l14745600,0l0,0l8585216,0l42,0l17891328,0l-1842348032,1447168533l1289748480,1447168429l327680,327680l131072,327680l0,0l0,0l0,0l0,65536l13762560,0l13762560,0l-65536,1447168620l-1439170560,2128433078l-1439170560,2128433078l-1439170560,2128433078l-1439170560,2128433078l67698688,1447168859l0,0l0,0l1067974656,1447168642l-1439170560,2128433078l-1439170560,2128433078l-1439170560,2128433078l-1439170560,2128433078l134479872,1447168638l0,0l0,0l1107820544,1447168863l1109393408,-62625l-1,1447231487l1225261056,1447165952l0,0l131072,0l0,0l5308416,0l-1814036480,2128428396l74317824,0l18743296,0l1777336320,1447168864l589824,1447165952l14745600,0l0,0l-2147483648,0l0,0l3211264,0l1981284352,2128433003l65536,65536l293601280,1447168864l298319872,1447168864l299892736,1447168864l5308416,0l-981401600,1447521956l0,0l-340787200,1447168414l-1919942656,1447168522l-340787200,1447168414l-322961408,1447168414l-1439170560,2128433078l-1345847296,1447168638l5242880,0l3211264,0l65536,917504l4259840,6488174l7274600,5242994l7536751,7602281l7274601,110l17891328,0l2065694720,1447168533l220200960,1447168433l327680,327680l131072,327680l0,0l0,0l0,0l0,65536l13762560,0l13762560,0l-65536,1447168866l-1439170560,2128433078l-1439170560,2128433078l-1439170560,2128433078l-1439170560,2128433078l67698688,1447168866l0,0l0,0l-2048393216,1447168522l-1439170560,2128433078l-1439170560,2128433078l-1439170560,2128433078l-1439170560,2128433078l134479872,0l0,0l0,0l-733478912,1447522114l1377828864,-39067l-1,1447231487l1221984256,0l0,0l131072,0l17825792,0l3211264,0l420478976,1447168865l412090368,1447168867l-1783627776,1447168589l1370488832,1447168527l1369440256,1447168527l6356992,0l-213909504,1447168841l1366032384,327680l-1439170560,2128433078l0,0l0,0l16368,0l0,0l0,0l-176996368,-252658851l1868595585,1447168589l6291456,0l30474240,0l1780482048,2128428537l-1362100224,2128431543l-1362100224,2128431543l-666894336,2128431542l-2147483648,0l0,0l262146,0l16842752,0l1321205760,1447168604l482344960,2128431999l-503316480,1447168864l14745600,0l-1410334720,1447168862l894435328,1447168866l-1207959552,1447168866l2162688,0l-439353344,1447168866l482344960,2128431999l4194304,0l2097152,0l-2135883776,1447522114l0,0l6291456,0l8454144,0l-1410334720,1447168862l482344960,2128431999l438304768,1447168866l6356992,0l-2030043136,1447168642l-1410334720,1447168862l10485760,0l2162688,0l391118848,1447168866l482344960,2128431999l4194304,0l2097152,0l500236288,1447522174l-1960837120,0l20971520,0l2097152,0l-1396637696,1447522175l1378680832,1819633509l436236897,1447168866l16842752,0l498073600,2128431999l498073600,2128431999l18874368,0l2162688,0l-1933574144,1447168588l482344960,2128431999l4194304,0l2097152,0l-1584332800,1447522114l0,-2147483648l23085132,0l10551296,0l-100663296,1447168641l12648448,0l1352663040,1447168860l-1928331264,1447168568l4849664,65536l0,0l223346688,2128433023l-642777088,1447168866l7077888,0l1703936,0l851968,0l327680,0l8781824,0l0,0l0,0l0,0l-956235776,1447168524l0,-1342177280l16342,-1342177280l1835024342,1447168506l0,133632l589824,1447168643l1657929728,-1881671224l-955199425,1447168866l1657929728,-1881671224l17944639,0l-1842348032,1447168533l1289748480,1447168429l327680,327680l131072,327680l0,0l0,0l0,0l0,65536l13762560,0l13762560,0l-65536,1447168524l-1439170560,2128433078l-1439170560,2128433078l-1439170560,2128433078l-1439170560,2128433078l67698688,1447168643l0,0l0,0l1866989568,1447168643l-1439170560,2128433078l-1439170560,2128433078l-1439170560,2128433078l-1439170560,2128433078l134479872,1447168588l0,0l0,0l1778909184,1447168522l1583349760,-62961l-1,1447231487l1225261056,1447165952l0,0l131072,0l0,0l5308416,0l-1814036480,2128428396l19267584,0l13762560,0l711983104,1447168522l196608,851968l10354688,0l0,0l-2147483648,0l1448148992,1447521837l3211264,0l-116391936,1447168868l12582912,1447168869l12582912,1447168869l902823936,1447168839l1074921472,0l5308416,0l-1723793408,1447522112l0,0l13762560,0l643825664,1447168644l0,1447165952l10354688,0l0,0l8585216,0l16777216,0l17891328,0l2065694720,1447168533l220200960,1447168433l327680,327680l131072,327680l0,0l0,0l0,0l0,65536l13762560,0l13762560,0l-65536,2128412672l-1439170560,2128433078l-1439170560,2128433078l-1439170560,2128433078l-1439170560,2128433078l67698688,1447168527l0,0l0,0l524288,2128412672l-1439170560,2128433078l-1439170560,2128433078l-1439170560,2128433078l-1439170560,2128433078l134479872,1447168527l0,0l0,0l524288,0l1323302912,-62961l-1,65535l1221984256,1447165952l0,0l131072,0l0,0l12648448,0l-97517568,1447168853l2139095040,1447168589l65536,65536l0,0l223346688,2128433023l-1687158784,1447168866l12255232,0l3014656,0l1507328,0l589824,0l15269888,0l0,0l-589824,-1l65535,0l855703552,2128431433l0,-1342177280l16355,-1342177280l1835024355,1447168506l0,149760l589824,2128433078l1349910528,692528375l1372618339,1447168527l1349910528,692528375l13729379,0l-1857028096,1447168638l-2146435072,1447168638l693108736,1447168589l1376256,65536l0,0l223346688,2128433023l-2146435072,1447168522l12255232,0l3014656,0l1507328,0l589824,0l15269888,0l0,0l0,0l0,0l-167706624,1447168828l0,-1342177280l16355,-1342177280l1835024355,1447168506l0,131072l589824,6750208l1635713024,-14809395l895546754,1447168604l0,0l0,0l5308416,0l-923795456,2128433019l0,5963776l0,0l0,0l0,0l0,0l0,0l6553600,6553700l315,1447168768l6356992,0l-421527552,1447168867l8912896,1447165952l149487616,0l-1973157888,0l518520832,0l985530368,0l102236160,0l65536,7471205l8912993,0l0,104l6291523,0l5308416,0l-1814036480,2128428396l66060288,0l18743296,0l-732954624,1447168866l524288,1447165952l14745600,0l0,0l-2147483648,0l0,0l9502720,0l-1985478656,2128428396l1108344832,1447168522l1578106880,1447168604l1572864,0l189399040,1447168590l870318080,1447168560l-1438646272,1447168419l-2026897408,1447168522l987758592,1447168638l-1825570816,1447168494l-1820327936,1447168494l0,0l0,0l1090256896,0l0,0l0,1447165952l9437184,0l4259840,0l0,0l0,0l36634624,2228224l0,0l36634624,5832704l436273152,2129836219l4194304,0l40960000,0l895483904,2128428400l0,0l20447232,0l0,0l0,0l13697024,0l0,0l-2147352576,0l0,0l0,0l0,0l20447232,0l13762560,0l196608,65534l-1439170560,2128433078l149487616,0l-849018880,0l518520832,0l20447232,0l0,0l152895488,0l0,0l1445986304,1447168860l1446510592,1447168860l1446510592,1447168860l0,0l0,0l0,0l617611264,1447168866l524288,0l622854144,1447168866l622854144,1447168866l656408576,1447168866l619184128,1447168866l622854144,1447168866l622854144,1447168866l656408576,1447168866l619184128,1447168866l599785472,1447168866l65536,0l0,0l0,0l0,1447182208l0,0l0,0l657457152,1447168866l524288,0l662700032,1447168866l662700032,1447168866l696254464,1447168866l659030016,1447168866l662700032,1447168866l662700032,1447168866l696254464,1447168866l659030016,1447168866l697303040,1447168866l524288,0l742391808,1447168866l742391808,1447168866l775946240,1447168866l698875904,1447168866l742391808,1447168866l742391808,1447168866l775946240,1447168866l698875904,1447168866l0,0l0,0l0,0l0,0l0,0l0,0l0,0l0,0l0,0l-65536,1442873343l0,0l4194304,0l5308416,0l482344960,2128431999l482344960,2128431999l0,0l622854144,1447168866l-1599995904,1447522114l1735262208,1278372212l31474208,0l2097152,0l-1822294016,1447522114l34668544,0l482344960,2128431999l482344960,2128431999l0,0l0,0l35651584,0l2097152,0l-1644036096,1447522114l1735262208,1278372212l1734951456,53l44105728,0l488636416,1447168866l-1933574144,1447168588l0,0l2162688,0l875560960,1447168866l482344960,2128431999l4194304,0l2097152,0l-1402863616,1447522114l-1266548736,-474512669l6325123,0l2097152,0l-1876819968,1447522114l482344960,2128431999l0,0l2162688,0l488636416,1447168866l482344960,2128431999l10485760,0l2097152,0l184680448,1447521887l-1266548736,-474512669l-2099018877,175l31522816,0l913309696,1447168866l1851785216,1447168864l0,0l2162688,0l977272832,1447168866l482344960,2128431999l4194304,0l2097152,0l-1499332608,1447522114l858783744,2128412720l6291456,0l2097152,0l-1864237056,1447522114l482344960,2128431999l0,0l2162688,0l977272832,1447168866l482344960,2128431999l10485760,0l2097152,0l-2049835008,1447522114l858783744,2128412720l0,0l18939904,0l905969664,1447168643l-1052770304,1447168859l0,0l2162688,0l161480704,1447168866l482344960,2128431999l4194304,0l5308416,0l482344960,2128431999l482344960,2128431999l6291456,0l662700032,1447168866l-1851654144,1447522114l482344960,2128431999l91226112,1447168604l2162688,0l387973120,1447168866l34668544,0l482344960,2128431999l482344960,2128431999l874643456,1447522174l1768423424,2128412771l196608,1447493632l6356992,0l677380096,1447168866l888143872,1447168866l327680,1447493632l2162688,0l677380096,1447168866l482344960,2128431999l4194304,0l2097152,0l-2093875200,1447522114l482344960,2128431999l81788928,0l2097152,0l-1637744640,1447522114l482344960,2128431999l1376256,1447493632l2162688,0l-36700160,1447168865l482344960,2128431999l85983232,0l2097152,0l-1799225344,1447522114l482344960,2128431999l2162688,1447493632l39911424,0l-218103808,1447168858l1341128704,1447168862l2293760,0l2162688,0l793772032,1447168865l482344960,2128431999l4194304,0l2097152,0l-1847459840,1447522114l1866727424,7173492l6291456,0l2097152,0l-1625161728,1447522114l482344960,2128431999l3145728,1447493632l2162688,0l589299712,1447168866l482344960,2128431999l10485760,0l2097152,0l-704512000,1447522175l1866727424,7173492l0,1447165952l27328512,0l-1027604480,1447168570l806354944,1447168865l0,1447493632l2162688,0l-36700160,1447168865l482344960,2128431999l4194304,0l2097152,0l-1746796544,1447522114l1967587328,7170412l6291456,0l5308416,0l482344960,2128431999l482344960,2128431999l17170432,2l742391808,1447168866l513802240,1447168866l482344960,2128431999l10485760,0l2097152,0l-1722679296,1447522114l5308416,0l-585105408,1447168866l1309278208,327680l-1439170560,2128433078l-369098752,-1l65535,0l16368,0l0,0l0,0l-760987664,-252658517l5341569,0l-826277888,1447168864l1728053248,327680l-1439170560,2128433078l-352321536,-1l65535,0l16368,0l0,0l0,0l-1721876496,-252659142l5341569,0l1552941056,1447168866l1495728128,327680l-1439170560,2128433078l587202560,0l0,0l16368,0l0,0l0,0l1011957744,-252658728l3244417,0l171048960,171048960l171048960,171048960l67108864,0l926941184,1447168643l-1482686464,2128431549l21037056,0l65536,65536l0,0l-466616320,1447168643l262144,1852375040l-570406815,1447168524l0,0l0,0l0,0l0,-65536l-1,65535l590348288,2128431547l1897594880,2128431549l262144,1852375040l-570406815,1447168524l0,0l0,0l230686720,2128431549l1852375040,1852401761l16869473,0l557056,196608l-245366784,1447168643l524288,65536l-779091968,1447168855l524288,65536l1215299584,1447168862l524288,131072l1948254208,1447168644l524288,65536l1692401664,1447168604l0,0l0,0l0,0l0,0l0,0l0,32768l35880960,0l0,0l0,0l0,0l34668544,0l572522496,2128431999l572522496,2128431999l741343232,1447168866l741343232,1447168866l536870912,2128426848l0,0l1207959552,1447168643l0,0l0,0l0,0l0,0l0,0l0,0l0,0l0,0l0,0l0,0l0,0l0,0l0,0l0,0l0,0l0,0l0,0l0,0l0,0l0,0l0,0l0,0l0,0l0,0l0,0l0,0l0,0l0,0l0,0l0,0l0,0l0,0l0,0l0,0l0,0l0,0l0,0l0,0l0,0l0,0l0,0l0,0l0,0l0,0l0,0l0,0l0,0l0,0l0,0l0,0l0,0l0,0l0,0l0,0l0,0l0,0l0,0l0,0l5308416,0l-640679936,1447168859l7405568,0l149487616,0l-1973157888,0l518520832,0l985530368,0l552075264,0l65536,0l7405568,0l13697024,0l-2010120192,2128428396l65536,65536l-65536,-1l32751,0l-65520,-1l32751,0l-65520,-1l32751,0l-65520,-1l32751,0l-1682964464,1447168499l65536,0l-1939865600,1447168646l65536,0l-797966336,2128433022l795869184,1447168866l524288,0l801112064,1447168866l801112064,1447168866l834666496,1447168866l797442048,1447168866l801112064,1447168866l801112064,1447168866l834666496,1447168866l797442048,1447168866l5308416,0l482344960,2128431999l482344960,2128431999l0,0l801112064,1447168866l-1052770304,1447168859l-343932928,1447168865l0,0l0,0l536870912,2128426848l34668544,0l482344960,2128431999l482344960,2128431999l0,0l0,0l0,0l0,0l0,0l0,0l0,0l0,0l0,0l0,0l0,0l0,0l0,0l0,0l0,0l0,0l0,0l0,0l0,0l0,0l0,0l0,0l0,0l0,0l0,0l0,0l0,0l0,0l0,0l0,0l0,0l0,0l0,0l0,0l0,0l0,0l0,0l0,0l0,0l0,0l0,0l0,0l0,0l0,0l0,0l0,0l0,0l0,0l0,0l0,0l0,0l0,0l0,0l0,0l0,0l0,0l0,0l0,0l0,0l0,0l0,0l0,0l0,0l5308416,0l-2112684032,1447522114l0,0l0,0l840957952,1447168866l0,0l0,0l0,0l0,0l0,0l34668544,0l-1976369152,1447522114l0,0l0,0l0,0l0,0l0,0l0,0l0,0l0,0l0,0l0,0l0,0l0,0l0,0l0,0l0,0l0,0l0,0l0,0l0,0l0,0l-1439170560,2128433078l0,0l55640064,0l85983232,1447168856l-320864256,1447168865l943718400,2128426881l-417333248,2128426865l536870912,2128426848l0,0l-1140850688,2128433029l0,0l0,0l0,0l0,0l0,0l0,0l0,0l0,0l0,0l0,0l0,0l0,0l0,0l0,0l0,0l0,0l0,0l0,0l0,0l0,0l0,0l0,0l0,0l0,0l0,0l0,0l0,0l0,0l0,0l0,0l0,0l0,0l0,0l0,0l5308416,0l-1239220224,353312l0,0l0,0l1007681536,1447168866l0,0l0,0l0,0l0,0l0,0l30474240,0l1692401664,2128428537l-1362100224,2128431543l-1362100224,2128431543l-666894336,2128431542l0,-268435456l-262137,8380287l131096,0l482344960,2128431999l2097152,0l3145728,0l-2108489728,1447522114l196608,2128412672l889192448,1447168866l0,0l0,0l29425664,0l-1866465280,1447168642l-2090860544,1447168865l2097152,0l2097152,0l-2095906816,1447522114l544407552,1969710418l4219244,0l2097152,0l893583360,1447522113l0,0l891289600,1447168866l23134208,0l-1410334720,1447168862l391118848,1447168866l6291456,0l18939904,0l-1373634560,1447168864l482344960,2128431999l895483904,1447168866l16842752,0l768606208,1447168638l1549795328,1447168866l10485760,0l2162688,0l-2099249152,1447168862l482344960,2128431999l4194304,0l2097152,0l-1890385920,1447522114l0,0l16468,0l2162688,0l-415236096,1447168866l482344960,2128431999l8388608,0l2097152,0l-399310848,1447522112l0,1073741824l18890836,0l2162688,0l-1285554176,1447168866l7405568,0l0,0l1919647744,1142113l3,1919844352l27493,-2147483648l23085140,0l2162688,0l768606208,1447168638l482344960,2128431999l20971520,0l2097152,0l-1361903616,1447522114l0,-1073741824l7356500,0l2162688,0l0,0l0,0l2097152,0l13697024,0l-807403520,1447168638l2097152000,1447168522l-1928331264,1447168568l2424832,458752l0,0l223346688,2128433023l1951399936,1447168866l12255232,0l3014656,0l1507328,0l589824,0l15269888,0l0,0l-589824,-1l65535,0l-167706624,1447168828l0,-1342177280l16355,-1342177280l1835024355,1447168506l0,131072l589824,7143424l-894828544,-1977513458l-1688150795,1447168864l0,0l0,0l12648448,0l-27262976,1447168860l-1783627776,1447168589l3735552,65536l0,0l223346688,2128433023l376438784,1447168867l10354688,0l3473408,0l0,0l3014656,0l13762560,0l0,0l-196608,-1l65535,0l855703552,2128431433l0,-1342177280l16355,-1342177280l1835024355,1447168506l0,149760l589824,2128433078l-2004156416,1531561984l1715532959,1447168863l-2004156416,1531561984l10613919,0l65536,4521984l6815744,7602292l3801200,3080239l6488179,6619240l6357101,3014771l6881389,7471203l7536751,6684783l3014772,7274595l3080301,6684783l6881382,6619235l3276847,3145776l3080247,6619250l6357100,6881396l7209071,6815859l7340137,3080307l6881380,6750305l6357106,4456557l6357106,6881399l6750318,0l5308416,0l-1814036480,2128428396l9109504,0l13762560,0l303038464,1447168867l65536,1447165952l10354688,0l0,0l-2147483648,0l5242880,0l11599872,0l65536,65536l0,0l131072,0l-216006656,2128431551l2075131904,1447168638l134217728,134217728l0,0l0,16256l16256,1l0,1l0,0l0,0l0,0l0,0l1621098496,1447168475l-1152385024,1447168524l-356515840,2128431540l962592768,1447168866l0,0l65536,0l0,0l13697024,0l-2010120192,2128428396l65536,65536l-65536,-1l32751,0l-65520,-1l32751,0l-65520,-1l32751,0l-65520,-1l32751,0l-1682964464,1447168499l65536,0l-1939865600,1447168646l-1157562368,2128433029l-797966336,2128433022l-315621376,1447168643l524288,0l439353344,1447168865l439353344,1447168865l472907776,1447168865l-314048512,1447168643l439353344,1447168865l439353344,1447168865l472907776,1447168865l-314048512,1447168643l5308416,0l-1239220224,353312l0,0l-340787200,1447168414l-342884352,1447168865l-340787200,1447168414l-322961408,1447168414l-1439170560,2128433078l186122240,1447168866l5242880,0l12648448,0l-277872640,1447168846l1552941056,1447168571l5242880,65536l0,0l223346688,2128433023l1739587584,1447168860l10354688,0l3473408,0l0,0l3014656,0l13762560,0l0,0l-196608,-1l65535,0l855703552,2128431433l0,-1342177280l16355,-1342177280l1835024355,1447168506l0,149760l589824,2128433078l-621150208,-1909496285l725634865,1447168865l-621150208,-1909496285l2182961,0l-1992818688,2128428396l65536,65536l2140143616,1447168642l34668544,0l-2013069312,1447522114l0,0l0,0l31522816,0l512753664,2128431999l512753664,2128431999l0,0l2162688,0l101711872,1447168865l482344960,2128431999l4194304,0l2097152,0l-1964834816,1447522114l0,1073741824l16469,0l2162688,0l-1048576000,1447168859l482344960,2128431999l8388608,0l2097152,0l-432865280,1447522174l0,-2147483648l4210773,0l21037056,0l-1048576000,1447168859l482344960,2128431999l1018167296,1447168866l18939904,0l808452096,1447168865l911212544,1447168866l0,0l2162688,0l927989760,1447168866l482344960,2128431999l4194304,0l2097152,0l-1922891776,1447522114l0,0l16470,0l6356992,0l800063488,1447168865l482344960,2128431999l1026555904,1447168866l4259840,0l987758592,1447168866l900726784,1447168866l4194304,0l2162688,0l987758592,1447168866l482344960,2128431999l12582912,0l2097152,0l-2142044160,1447522114l0,-2147483648l16470,0l4259840,0l808452096,1447168865l482344960,2128431999l1034944512,1447168866l2162688,0l483393536,2128431999l483393536,2128431999l33554432,0l2097152,0l-1180499968,1447522114l34668544,0l-1239220224,353312l0,0l0,0l0,0l0,0l0,0l0,0l0,0l0,0l0,0l0,0l0,0l0,0l0,0l0,0l0,0l0,0l0,0l0,0l0,0l0,0l0,0l0,0l0,0l0,0l0,0l0,0l0,0l0,0l0,0l0,0l0,0l0,0l0,0l0,0l0,0l0,0l0,0l0,0l0,0l0,0l0,0l0,0l0,0l0,0l0,0l0,0l0,0l0,0l0,0l0,0l0,0l0,0l0,0l0,0l0,0l0,0l0,0l0,0l0,0l0,0l0,0l0,0l0,0l0,0l40960000,0l895483904,2128428400l61472768,0l16056320,0l-165675008,1447168643l851968,0l12648448,0l0,0l-2147352576,0l0,0l0,0l0,0l16056320,0l16056320,0l16842752,65534l-1439170560,2128433078l149487616,0l144637952,1l518520832,0l16056320,0l0,0l214106112,0l0,0l1682964480,1447168855l1685585920,1447168855l1687158784,1447168855l1876951040,1447168864l1877475328,1447168864l1877475328,1447168864l835715072,1447168866l524288,0l840957952,1447168866l840957952,1447168866l874512384,1447168866l837287936,1447168866l840957952,1447168866l840957952,1447168866l874512384,1447168866l837287936,1447168866l1099956224,1447168866l65536,0l0,0l0,0l0,16256l0,0l0,0l875560960,1447168866l524288,0l1007681536,1447168866l1007681536,1447168866l1041235968,1447168866l877133824,1447168866l1007681536,1447168866l1007681536,1447168866l1041235968,1447168866l877133824,1447168866l466616320,1447168644l524288,0l1042284544,1447168866l1042284544,1447168866l1075838976,1447168866l468189184,1447168644l1042284544,1447168866l1042284544,1447168866l1075838976,1447168866l468189184,1447168644l0,0l0,0l0,0l0,0l0,0l0,0l0,0l0,0l0,0l-65536,32767l0,0l0,0l34668544,0l-1239154688,353312l0,0l0,0l0,0l0,0l0,0l0,0l0,0l0,0l0,0l0,0l0,0l0,0l0,0l0,0l0,0l0,0l0,0l0,0l0,0l0,0l0,0l0,0l0,0l0,0l0,0l0,0l0,0l0,0l0,0l0,0l0,0l0,0l0,0l0,0l0,0l0,0l0,0l0,0l0,0l0,0l0,0l0,0l0,0l0,0l0,0l0,0l0,0l0,0l0,0l0,0l0,0l0,0l0,0l0,0l0,0l0,0l0,0l0,0l0,0l0,0l0,0l0,0l0,0l0,0l34668544,0l-2883584,1447522114l0,0l-1997537280,1447168866l-1409286144,1447168590l-727711744,1447168866l-725614592,1447168866l1619001344,1447168863l1386217472,1447168866l1388314624,1447168866l1344274432,1447168862l-225443840,1447168864l-223346688,1447168864l-700448768,1447168866l-1995440128,1447168866l-27262976,1447168864l808452096,1447168638l-2031091712,1447168642l-447741952,1447168864l1362100224,1447168643l-204472320,1447168864l-202375168,1447168864l1621098496,1447168863l1866465280,1447168643l253755392,1447168865l-2033188864,1447168642l-2028994560,1447168642l-800063488,1447168866l-802160640,1447168866l-797966336,1447168866l-692060160,1447168866l-930086912,1447168864l-681574400,1447168858l-679477248,1447168858l184549376,1447168643l186646528,1447168643l1645215744,1447168863l-934281216,1447168864l-932184064,1447168864l-1991245824,1447168866l1406140416,1447168866l1411383296,1447168866l1416626176,1447168866l-745537536,1447168866l-737148928,1447168866l-731906048,1447168866l-873463808,1447168864l1400897536,1447168866l782237696,1447168864l787480576,1447168864l792723456,1447168864l1635778560,1447168866l1641021440,1447168866l1646264320,1447168866l1651507200,1447168866l776994816,1447168864l-2130706432,1447168643l-853540864,1447168853l-848297984,1447168853l-843055104,1447168853l-837812224,1447168853l-832569344,1447168853l771751936,1447168864l-2135949312,1447168643l0,0l0,0l17891328,0l2065694720,1447168533l1823473664,1447168433l327680,327680l131072,327680l131072,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197473792,-62622l-1,65535l1222049792,0l0,0l131072,0l0,0l5308416,0l-128974848,1447168867l1465974784,327680l1433403392,1447168866l0,0l0,0l16368,0l0,0l0,0l1512521712,-252658884l17924481,0l-1842348032,1447168533l1289748480,1447168429l327680,327680l131072,327680l0,0l0,0l0,0l0,65536l13762560,0l13762560,0l-65536,5046349l-1439170528,2128433078l-1439170560,2128433078l-1439170560,2128433078l-1439170560,2128433078l67698688,2128431999l0,0l0,0l11010048,0l-1439170560,2128433078l-1439170560,2128433078l-1439170560,2128433078l-1439170560,2128433078l134479872,0l0,0l0,0l-1127743488,2128433029l2097152,-65536l-1,1447231487l1225261056,1447165952l0,0l131072,0l-322961408,1447168414l2162688,0l-1048576000,1447168864l0,0l7667712,110l10551296,0l51380224,1447168856l2065694720,1447168533l-1439170560,2128433078l327680,196608l131072,0l131072,0l-1439170560,2128433078l0,1447165952l2048917504,1447168866l1712324608,1447168511l0,47579136l-2147483648,17461l1033,1447168768l0,0l16368,0l0,0l0,0l-94355472,1447168603l-1189019648,9245l34668544,0l-379322368,1447522114l0,0l131072,327680l-2088763392,1447168866l196608,327680l-2085617664,1447168866l262144,327680l-2082471936,1447168866l327680,327680l-2079326208,1447168866l393216,327680l-2076180480,1447168866l458752,327680l-2073034752,1447168866l524288,327680l-2069889024,1447168866l589824,327680l-2066743296,1447168866l655360,327680l1306525696,1447168866l786432,327680l1309671424,1447168866l851968,327680l1312817152,1447168866l917504,327680l-2063597568,1447168866l983040,327680l1315962880,1447168866l1048576,327680l1319108608,1447168866l1376256,327680l-2060451840,1447168866l1441792,2228224l1470103552,1447168866l1572864,2949120l1473249280,1447168866l1638400,4194304l1476395008,1447168866l2162688,4194304l1479540736,1447168866l2228224,0l1482686464,1447168866l2293760,0l1275068416,1447168866l2359296,0l1278214144,1447168866l2424832,0l1281359872,1447168866l2621440,0l1284505600,1447168866l3014656,0l1287651328,1447168866l3080192,0l1290797056,1447168866l3145728,0l1293942784,1447168866l3276800,0l1297088512,1447168866l3342336,0l1300234240,1447168866l3407872,0l1303379968,1447168866l0,0l0,0l0,0l23134208,0l0,0l0,0l46596096,2424832l0,0l46596096,2097152l-1711210496,-1826126875l57985,939524096l16518,0l41287680,2490368l0,0l41287680,1310720l-1711210496,-1826126875l57985,-201326592l16532,0l41287680,2555904l0,0l41287680,1376256l-1711210496,-1826126875l57985,-872415232l16542,0l20643840,2621440l0,0l20643840,196608l-1711210480,-1826126875l57985,-603979776l16545,0l64225280,2686976l0,0l64225280,5242880l-1711210496,-1826126875l57985,-2080374784l16553,0l22937600,2752512l0,0l22937600,1179648l-1711210496,-1826126875l57985,1073741824l16556,0l32112640,2818048l0,0l32112640,5636096l-1711210496,-1826126875l57985,0l5308416,0l-1628438528,2128428396l2752512,0l15269888,0l-2094006272,1447168866l0,1447165952l12255232,0l0,0l8585216,0l42,0l3211264,0l-1627389952,1447168638l-1621098496,1447168638l-1621098496,1447168638l-571473920,1447168514l1073872896,0l34668544,0l1636040704,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972029952,1447168866l0,0l17891328,0l2065694720,1447168533l220200960,1447168433l327680,327680l131072,327680l0,0l0,0l0,0l0,65536l7929856,0l7929856,0l-65536,1447168604l-1439170560,2128433078l-1439170560,2128433078l-1439170560,2128433078l-1439170560,2128433078l67698688,1447168866l0,0l0,0l1866989568,1447168643l-1439170560,2128433078l-1439170560,2128433078l-1439170560,2128433078l-1439170560,2128433078l134479872,1447168527l0,0l0,0l-1815609344,1447168522l-1918894080,-62966l-1,1447231487l1221984256,1447165952l0,0l131072,0l0,0l5308416,0l-1814036480,2128428396l181665792,0l18743296,0l0,0l1441792,1447165952l14745600,0l0,0l-2147483648,0l5242880,0l3211264,0l65536,851968l4521984,7471218l7471215,6357058l5439602,7929972l6619244,0l3211264,0l65536,589824l4521984,7471218l7471215,6357058l5767282,1447165952l-308281344,1447168868l3211264,0l65536,589824l4521984,7471218l7471215,6357058l5832818,0l0,0l2162688,0l65536,327680l5505024,7602281l6619244,0l5308416,0l-1814036480,2128428396l3407872,0l13762560,0l1293942784,1447168844l65536,1447165952l10354688,0l0,0l-2147483648,0l0,0l3211264,0l-1857028096,1447168866l-1853882368,1447168866l-1853882368,1447168866l-571473920,1447168514l1073872896,0l5308416,0l-1628438528,2128428396l2752512,0l18743296,0l451936256,1447168863l0,1447165952l14745600,0l0,0l8585216,0l42,1447168866l2162688,0l-871366656,1447168638l1703936,0l-1998585856,1447168638l5308416,0l-1266679808,1447168866l1623523328,327680l-1439170560,2128433078l0,0l0,0l16368,0l0,0l0,0l356335600,-252659130l5341569,0l1391460352,1447168866l1370816512,327680l-1439170560,2128433078l0,0l0,0l16368,0l0,0l0,0l87834608,-252658863l5341569,0l-2069889024,1447168866l1311571968,327680l-1439170560,2128433078l0,0l0,0l16368,0l0,0l0,0l-2097397776,-252658519l5341569,0l1396703232,1447168866l1648361472,327680l-1439170560,2128433078l0,0l0,0l16368,0l0,0l0,0l-1482014736,-252659090l5341569,0l1558183936,1447168864l1406599168,327680l-1439170560,2128433078l0,0l0,0l16368,0l0,0l0,0l653541360,-252658825l5341569,0l1407188992,1447168866l1378877440,327680l-1439170560,2128433078l0,0l0,0l16368,0l0,0l0,0l-1229242384,-252658839l6390145,0l1654652928,1447168866l1684602880,327680l-1439170560,2128433078l0,0l0,0l16368,0l0,0l0,0l-362856464,-252659187l33153,0l6291456,0l4259840,0l0,0l0,0l44892160,4718592l0,0l44892160,393216l436273152,2129836219l4194304,0l5308416,0l131072,524288l7208960,7602287l7536751,7209057l115,1952776192l795177081,1869901678l1953451567,1851872111l1699884403,1634497895l1953771122,-65536l65535,0l5308416,0l-388694016,1447521954l0,0l-340787200,1447168414l2136997888,1447168866l-340787200,1447168414l-322961408,1447168414l-1439170560,2128433078l-1879572480,1447168866l-15073280,0l5308416,0l-2085617664,1447168866l1988362240,327680l-1439170560,2128433078l788529152,1700948332l24946,0l16368,0l0,0l0,0l1239039984,-252659422l5341569,0l60817408,1447168864l1820131328,327680l-2024800256,1447168642l738197504,1447168862l0,0l16368,0l0,0l0,0l-1573830672,-252659070l5341569,0l-1628438528,2128428396l2752512,0l15269888,0l1459617792,1447168866l0,1447165952l12255232,0l0,0l8585216,0l42,1447168853l5308416,0l-1814036480,2128428396l8257536,0l18743296,0l0,0l65536,1447165952l14745600,0l0,0l-2147483648,0l5242880,0l5308416,0l-882900992,1447168864l1820131328,327680l-1439170560,2128433078l788529152,1700948332l24946,0l16368,0l0,0l0,0l-1573830672,-252659070l5341569,0l-1814036480,2128428396l11403264,0l13762560,0l-963641344,1447168638l131072,1447165952l10354688,0l0,0l-2147483648,0l44892160,1572864l2162688,0l0,0l0,0l2097152,0l5308416,0l-1814036480,2128428396l6881280,0l15269888,0l-2095054848,1447168522l65536,1447165952l12255232,0l0,0l-2147483648,0l0,65536l3211264,0l65536,655360l4259840,6488174l7274600,5505138l7340153,101l3211034,0l5308416,0l-694157312,1447168866l-1848705024,327680l-1439170560,2128433078l0,0l0,0l16368,0l0,0l0,0l1629241328,-252659882l3244417,0l300941312,1447168864l276824064,1447168604l-1118830592,1447168620l-2106589184,1447168867l-2107637760,1447168867l34668544,0l-1239089152,353312l0,0l-447741952,1447168864l-2036334592,1447168864l808452096,1447168638l1866465280,1447168643l739246080,1447168862l-1372585984,1447168864l-2129657856,1447168864l1969225728,1447168644l100663296,1447168856l-973078528,1447168639l-825229312,1447168853l800063488,1447168864l-1945108480,1447168643l636485632,1447168642l816840704,1447168865l-2008023040,1447168856l921698304,1447168863l1539309568,1447168863l-1688207360,1447168864l-871366656,1447168620l-1784676352,1447168643l-87031808,1447168864l-816840704,1447168853l420478976,1447168865l-1643118592,1447168864l1514143744,1447168525l-332398592,1447168858l-748683264,1447168620l-732954624,1447168858l-1236271104,1447168864l1211105280,1447168643l1184890880,1447168642l1426063360,1447168639l1741684736,1447168590l-1990197248,1447168864l-1430257664,1447168861l2016411648,1447168644l-2124414976,1447168642l-216006656,1447168864l175112192,1447168865l847249408,1447168644l692060160,1447168644l1836056576,1447168866l-499122176,1447168864l-497025024,1447168864l-27262976,1447168864l-25165824,1447168864l-2098200576,1447168862l-2096103424,1447168862l-2089811968,1447168865l-2087714816,1447168865l-1590689792,1447168860l-1588592640,1447168860l1869611008,1447168589l1871708160,1447168589l270532608,1447168854l272629760,1447168854l2081423360,1447168643l2083520512,1447168643l-1932525568,1447168588l-1930428416,1447168588l0,0l0,0l17891328,0l2065694720,1447168533l220200960,1447168433l327680,327680l131072,327680l0,0l0,0l0,0l0,65536l13762560,0l13762560,0l-65536,1447168864l-1439170560,2128433078l-1439170560,2128433078l-1439170560,2128433078l-1439170560,2128433078l67698688,1447168638l0,0l0,0l1361575936,1447168643l-1439170560,2128433078l-1439170560,2128433078l-1439170560,2128433078l-1439170560,2128433078l134479872,1447168865l0,0l0,0l-800587776,1447168866l-803209216,-62622l-1,1447231487l1221984256,1447165952l0,0l131072,0l0,0l6356992,0l-923795456,2128433019l0,5963776l0,0l0,0l0,0l0,0l0,0l6553600,6553700l0,7471104l95,104l6291523,0l5308416,0l1412431872,1447168866l1584594944,327680l-1439170560,2128433078l0,0l0,0l16368,0l0,0l0,0l1934245872,-252658771l5341569,0l713031680,1447168866l1995702272,327680l-1439170560,2128433078l469762048,2128431999l0,0l16368,0l0,0l0,0l1212366832,-252659419l20021633,0l0,0l0,0l46596096,4980736l0,0l46596096,2097152l-1711210496,-1826126875l57985,939524096l16518,0l41287680,5046272l0,0l41287680,1769472l-1711210496,-1826126875l57985,-201326592l16532,0l20643840,5111808l0,0l20643840,196608l-1711210480,-1826126875l57985,-536870912l16537,0l64225280,5177344l0,0l64225280,5242880l-1711210496,-1826126875l57985,-1744830464l16548,0l22937600,5242880l0,0l22937600,1179648l-1711210496,-1826126875l57985,1409286144l16551,0l32112640,5308416l0,0l32112640,5636096l-1711210496,-1826126875l-575610239,1447168866l5308416,0l-1814036480,2128428396l21889024,0l15269888,0l1298137088,1447168866l262144,1447165952l12255232,0l0,0l-2147483648,0l1185939456,1447168866c2162688,0,1732247552,1447168851,0,0c-524288000,1447168643,4259840,0,0,0c0,0,59637760,327680,0,0c59637760,5242880,436273152,2129836219,0,0c3211264,0,65536,851968,4390912,6357096c4325490,6488161,4391019,7077999,7471215,0c34668544,0,-281739264,1447522114,0,0c-447741952,1447168864,-2036334592,1447168864,808452096,1447168638c1866465280,1447168643,739246080,1447168862,-1372585984,1447168864c-2129657856,1447168864,1969225728,1447168644,100663296,1447168856c-973078528,1447168639,-825229312,1447168853,800063488,1447168864c-1945108480,1447168643,636485632,1447168642,816840704,1447168865c-2008023040,1447168856,921698304,1447168863,1539309568,1447168863c-1688207360,1447168864,-871366656,1447168620,-1784676352,1447168643c-87031808,1447168864,-816840704,1447168853,420478976,1447168865c-1643118592,1447168864,1514143744,1447168525,-332398592,1447168858c-748683264,1447168620,-732954624,1447168858,-1236271104,1447168864c1211105280,1447168643,1184890880,1447168642,1426063360,1447168639c1741684736,1447168590,-1990197248,1447168864,-1430257664,1447168861c2016411648,1447168644,-2124414976,1447168642,-216006656,1447168864c175112192,1447168865,847249408,1447168644,692060160,1447168644c1836056576,1447168866,-499122176,1447168864,-497025024,1447168864c-27262976,1447168864,-25165824,1447168864,-2098200576,1447168862c-2096103424,1447168862,-2089811968,1447168865,-2087714816,1447168865c-1590689792,1447168860,-1588592640,1447168860,1869611008,1447168589c1871708160,1447168589,270532608,1447168854,272629760,1447168854c2081423360,1447168643,2083520512,1447168643,-1932525568,1447168588c-1930428416,1447168588,907018240,1447168643,0,0c19988480,0,65536,65536,0,0c-726663168,1447168849,262144,1953366016,1928350817,1447168475c0,0,0,0,0,0c0,-65536,-1,65535,590348288,2128431547c1897594880,2128431549,262144,1953366016,1928350817,1447168475c0,0,0,0,230686720,2128431549c1953366016,1953393761,16870497,0,557056,393216c1663041536,1447168866,524288,196608,1736441856,1447168603c524288,327680,1774190592,1447168590,524288,131072c-1026555904,1447168570,524288,65536,688914432,1447168638c0,0,0,0,0,0c0,0,0,0,0,32768c36929536,0,0,0,2162688,0c-1992818688,2128428396,65536,65536,-380633088,1447168638c5308416,0,-1256194048,1447168866,1938227200,327680c-1439170560,2128433078,0,0,0,0c16368,0,0,0,0,0c76496880,-252659342,3244417,0,270532608,1447168854c273678336,1447168854,273678336,1447168854,-856686592,1447168853c1073872896,0,19988480,0,1836056576,484195c-65536,65536,0,2031616,0,32768c425984,1919811584,-38043,65536,65536,0c2031616,0,32768,425984,1734410240,1272937c-65536,65536,0,2031616,0,32768c425984,1919614976,-37535,196608,65536,0c2031616,0,32768,32768,1835728896,-37525c458752,65536,0,2031616,0,32768c32768,1634402304,-35726,-65536,65536,0c2031616,0,32768,491520,2043478016,1623523328c1370816512,1311571968,-1889140736,1648361472,1406599168,1378877440c1988362240,1684602880,1692794880,1385889792,1995964416,2068381696c-15990784,1816264704,-15073280,1447165952,0,0c19988480,0,65536,65536,0,0c2075131904,1447168638,262144,1953366016,1928350817,1447168475c0,0,0,0,0,0c0,-65536,-1,65535,590348288,2128431547c1897594880,2128431549,262144,1953366016,1928350817,1447168475c0,0,0,0,230686720,2128431549c1953366016,1953393761,16870497,0,557056,262144c-1445986304,1447168524,524288,65536,-597688320,1447168866c524288,131072,911212544,1447168866,524288,131072c-1231028224,1447168866,524288,65536,-99614720,1447168641c0,0,0,0,0,0c0,0,0,0,0,32768c36929536,0,0,0,7405568,0c0,720896,1114112,720896,786432,1638400c786432,851968,1114112,851968,917504,1638400l917504,1310720l1114112,1310720l1376256,1638400l1376256,2031616l1114112,20447232l436273152,2129836219l902823936,1447168839l17891328,0l-1842348032,1447168533l1289748480,1447168429l327680,327680l131072,327680l0,0l0,0l0,0l0,65536l13762560,0l13762560,0l-65536,1447168475l-1439170560,2128433078l-1439170560,2128433078l-1439170560,2128433078l-1439170560,2128433078l67698688,1447168524l0,0l0,0l524288,256l-1439170560,2128433078l-1439170560,2128433078l-1439170560,2128433078l-1439170560,2128433078l134479872,1447168828l0,0l0,0l1462239232,2883584l1818230784,-65536l-1,65535l1225261056,196608l0,0l131072,0l0,0l4259840,0l-1508376576,2128428396l-1326448640,1447168866l-271581184,1447168866l6946816,0l-185597952,1447168514l156237824,1447168864l0,0l51445760,0l6225920,524383l48,48l48,102l56,97l52,50l98,101l49,45l50,52l50,48l45,52l53,101l53,45l97,52l56,99l45,54l52,50l51,98l54,55l99,57l56,57l102,95l115,49l53,53l52,0l0,-4081l16,0l7594,0l11339,0l7962,0l11932,0l0,-4079l4,0l1,0l0,-4083l4,0l0,12l15,-4092l260,0l1602,-4086l8,0l1094,0l2562,0l243,-4085l188,0l128,0l13,138l1094,0l-16059,0l0,-16058l0,0l327,0l0,329l0,0l-16047,0l0,-16043l0,0l-16042,0l0,-16041l0,0l344,1l0,447l0,16l470,2l0,511l0,8l-15488,98l0,95l120,48l48,48l48,102l56,97l52,50l98,101l49,45l50,52l50,48l45,52l53,101l53,45l97,52l56,99l45,54l52,50l51,98l54,55l99,57l56,57l102,95l115,49l53,53l53,0l0,-4081l16,0l7608,0l12931,0l7976,0l0,0l34668544,0l536870912,2128431999l536870912,2128431999l943718400,2128426881l-417333248,2128426865l536870912,2128426848l0,0l0,0l0,0l0,0l0,0l0,0l0,0l0,0l0,0l0,0l0,0l0,0l0,0l0,0l0,0l0,0l0,0l0,0l0,0l0,0l0,0l0,0l0,0l0,0l0,0l0,0l0,0l0,0l0,0l0,0l0,0l0,0l0,0l0,0l0,0l0,0l0,0l0,0l0,0l0,0l0,0l0,0l0,0l0,0l0,0l0,0l0,0l0,0l0,0l0,0l0,0l0,0l0,0l0,0l0,0l0,0l0,0l0,0l0,0l0,0l17891328,0l2065694720,1447168533l1823473664,1447168433l327680,327680l131072,327680l131072,0l0,0l0,0l0,65536l13762560,0l13762560,0l-65536,1376256l-1439170560,2128433078l-1439170560,2128433078l-1439170560,2128433078l-1439170560,2128433078l67698688,1703936l0,0l0,0l524288,1900544l-1439170560,2128433078l-1439170560,2128433078l-1439170560,2128433078l-1439170560,2128433078l134479872,2228224l0,0l0,0l-800587776,1447168866l-803209216,-62622l-1,1447231487l1222049792,1447165952l0,0l131072,0l0,0l3211264,0l1590689792,1447168866l1593835520,1447168866l1593835520,1447168866l1151336448,1447168854l1073872896,0l51445760,0l-1018822656,1447522114l-1906573312,1302547382l1838203206,1447168866l1838153728,1447168866l0,0l0,0l0,0l0,0l0,0l0,0l0,0l0,0l0,0l0,0l0,0l0,0l0,0l0,0l0,0l0,0l0,0l0,0l0,0l0,0l0,0l0,0l0,0l153157632,0l-1777336320,1447168643l-82837504,1447168865l0,0l0,0l0,0l0,0l0,0l0,0l0,0l0,0l0,0l0,0l0,0l0,0l0,0l0,0l0,0l0,0l0,0l0,0l0,0l0,0l0,0l0,0l0,0l0,0l0,0l0,0l0,0l0,0l0,0l0,0l0,0l0,0l0,0l0,0l0,0l0,0l0,0l0,0l0,0l0,0l0,0l0,0l0,0l0,0l0,0l0,0l0,0l0,0l0,0l0,0l0,0l0,0l0,0l0,0l0,0l0,0l0,0l0,0l0,0l0,0l0,0l0,0l0,0l0,0l0,0l0,0l0,0l30474240,0l1845624832,2128428537l-1362100224,2128431543l-1362100224,2128431543l-666894336,2128431542l-268435456,0l-1140850688,26804945l1314944,0l0,0l49545216,720896l0,0l49545216,0l-1711210496,-1826126875l57985,-1610612736l16535,0l49545216,786432l0,0l49545216,0l-1711210496,-1826126875l57985,-1207959552l16545,0l49545216,851968l0,0l49545216,0l-1711210496,-1826126875l57985,-1610612736l16551,0l49545216,917504l0,0l49545216,0l-1711210496,-1826126875l57985,-2013265920l16557,0l49545216,983040l0,0l49545216,0l-1711210496,-1826126875l57985,-1207959552l16561,0l49545216,1048576l0,0l49545216,0l-1711210496,-1826126875l57985,-1409286144l16564,0l49545216,1114112l0,0l49545216,0l-1711210496,-1826126875l57985,-1610612736l16567,0l49545216,1179648l0,0l49545216,0l-1711210496,-1826126875l57985,-1811939328l16570,0l49545216,1245184l30474240,0l1942618112,2128428537l-1362100224,2128431543l-1362100224,2128431543l-666894336,2128431542l-268435456,262144l1107296256,-16450552l2400297,0l-1711210496,-1826126875l57985,1040187392l16576,0l49545216,1376256l0,0l49545216,0l-1711210496,-1826126875l57985,-1207959552l16577,0l49545216,1441792l0,0l49545216,0l-1711210496,-1826126875l57985,838860800l16579,0l49545216,1507328l0,0l49545216,0l-1711210496,-1826126875l57985,-1409286144l16580,0l49545216,1572864l0,0l49545216,0l-1711210496,-1826126875l57985,637534208l16582,0l49545216,1638400l0,0l49545216,0l-1711210496,-1826126875l57985,-1610612736l16583,0l49545216,1703936l0,0l49545216,0l-1711210496,-1826126875l57985,436207616l16585,0l49545216,1769472l0,0l49545216,0l-1711210496,-1826126875l57985,-1811939328l16586,0l49545216,1835008l0,0l49545216,0l-1711210496,-1826126875l57985,234881024l17907916,0l2065694720,1447168533l220200960,1447168433l327680,327680l131072,327680l0,0l0,0l0,0l0,65536l13762560,0l13762560,0l-65536,33554432l-1439153969,2128433078l-1439170560,2128433078l-1439170560,2128433078l-1439170560,2128433078l67698688,-1826126875l57985,0l0,0l48758784,2097152l-1439170560,2128433078l-1439170560,2128433078l-1439170560,2128433078l-1439170560,2128433078l134479872,0l0,0l0,0l48758784,0l-1709178880,-31771l-1,1447493631l1221984256,0l0,0l131072,0l17825792,0l51445760,0l-1238958080,353312l-1906573312,1302547382l1968226630,1447168866l1968177152,1447168866l0,0l0,0l0,0l0,0l0,0l0,0l0,0l0,0l0,0l0,0l0,0l0,0l0,0l0,0l0,0l0,0l0,0l0,0l0,0l0,0l0,0l0,0l0,0l0,0l0,0l0,0l0,0l0,0l0,0l0,0l0,0l0,0l0,0l0,0l0,0l0,0l0,0l0,0l0,0l0,0l0,0l0,0l0,0l0,0l0,0l0,0l0,0l0,0l0,0l0,0l0,0l0,0l0,0l0,0l0,0l0,0l0,0l0,0l0,0l0,0l0,0l0,0l0,0l0,0l0,0l0,0l274726912,0l55574528,0l-2109734912,2128426882l-2143289344,2128426882l943718400,2128426881l-417333248,2128426865l536870912,2128426848l0,0l0,0l0,0l0,0l0,0l0,0l0,0l0,0l0,0l0,0l0,0l0,0l0,0l0,0l0,0l0,0l0,0l0,0l0,0l0,0l28377088,0l65536,0l0,0l1284505600,2128432735l2140143616,1447168643l0,0l0,134217728l171048960,0l2020605952,1447168866l0,0l65536,0l0,0l2020605952,1447168866l901775360,1447168638l-1905262592,1447168638l1434451968,1447168637l2081423360,1447168643l718274560,1447168866l0,0l0,0l0,0l0,0l0,0l0,0l0,0l0,0l0,0l0,0l0,0l0,0l0,0l0,0l0,0l0,0l-2098200576,1447168862l-1372585984,1447168864l-1907359744,1447168638l1389363200,1447168866l-1482686464,2128431549l-1482686464,2128431549l-1482686464,2128431549l-1482686464,2128431549l0,0l-1482686464,2128431549l0,0l0,0l0,0l0,0l0,0l0,0l0,0l0,0l2109734912,1447168638l0,0l4259840,0l196608,983040l5505024,7143529l7536741,5111840l7798885,5373984l7143535,7209057l436273152,2129836219l4194304,0l40960000,0l895483904,2128428400l64684032,0l20447232,0l279969792,1447168603l524288,1447165952l15597568,0l0,0l-2147352576,0l0,0l0,0l0,0l20447232,0l18743296,0l1090584576,1447231486l-1439170560,2128433078l149487616,0l273088512,1l518520832,0l20447232,0l0,0l238682112,0l0,0l-1990197248,1447168864l-1988624384,1447168864l-1988100096,1447168864l-1409286144,1447168862l-1408761856,1447168862l-1408761856,1447168862l1613758464,1447168846l524288,0l1598029824,1447168866l1598029824,1447168866l1631584256,1447168866l1615331328,1447168846l1598029824,1447168866l1598029824,1447168866l1631584256,1447168866l1615331328,1447168846l2076180480,1447168866l65536,0l0,0l0,0l0,1447182208l0,0l0,0l-1661992960,1447168866l524288,0l1494220800,1447168866l1494220800,1447168866l1527775232,1447168866l-1660420096,1447168866l1494220800,1447168866l1494220800,1447168866l1527775232,1447168866l-1660420096,1447168866l-955252736,1447168638l524288,0l-1557135360,1447168866l-1557135360,1447168866l-1523580928,1447168866l-953679872,1447168638l-1557135360,1447168866l-1557135360,1447168866l-1523580928,1447168866l-953679872,1447168638l0,0l0,0l0,0l0,0l0,0l0,0l0,0l0,0l0,0l-65536,1442873343l0,0l4194304,0l2162688,0l-1992818688,2128428396l65536,65536l-1961885696,1447168868l40960000,0l895483904,2128428400l114229248,0l20447232,0l1848639488,1447168604l917504,1447165952l15597568,0l0,0l-2147352576,0l0,0l0,0l0,0l20447232,0l18743296,0l1090584576,1447231486l-1439170560,2128433078l149487616,0l273088512,1l518520832,0l20447232,0l0,0l288227328,0l0,0l175112192,1447168865l176685056,1447168865l177209344,1447168865l277872640,1447168603l278396928,1447168603l278396928,1447168603l-1721761792,1447168845l524288,0l-677380096,1447168866l-677380096,1447168866l-643825664,1447168866l-1720188928,1447168845l-677380096,1447168866l-677380096,1447168866l-643825664,1447168866l-1720188928,1447168845l2119172096,1447168866l65536,0l0,0l0,0l0,1447182208l0,0l0,0l1438646272,1447168866l524288,0l2136997888,1447168866l2136997888,1447168866l-2124414976,1447168866l1440219136,1447168866l2136997888,1447168866c2136997888,1447168866,-2124414976,1447168866,1440219136,1447168866c1592786944,1447168642,524288,0,1152385024,1447168866c1152385024,1447168866,1185939456,1447168866,1594359808,1447168642c1152385024,1447168866,1152385024,1447168866,1185939456,1447168866c1594359808,1447168642,0,0,0,0c0,0,0,0,0,0c0,0,0,0,0,0c0,0,-65536,1442873343,0,0c4194304,0,34668544,0,-224985088,1447522114c0,0,-1997537280,1447168866,-1409286144,1447168590c-727711744,1447168866,-725614592,1447168866,1619001344,1447168863c1386217472,1447168866,1388314624,1447168866,1344274432,1447168862c-225443840,1447168864,-223346688,1447168864,-700448768,1447168866c-1995440128,1447168866,-27262976,1447168864,808452096,1447168638c-2031091712,1447168642,-447741952,1447168864,1362100224,1447168643c-204472320,1447168864,-202375168,1447168864,1621098496,1447168863c1866465280,1447168643,253755392,1447168865,-2033188864,1447168642c-2028994560,1447168642,-800063488,1447168866,-802160640,1447168866c-797966336,1447168866,-692060160,1447168866,-930086912,1447168864c-681574400,1447168858,-679477248,1447168858,184549376,1447168643c186646528,1447168643,1645215744,1447168863,-934281216,1447168864c-932184064,1447168864,-1991245824,1447168866,1406140416,1447168866c1411383296,1447168866,1416626176,1447168866,-745537536,1447168866c-737148928,1447168866,-731906048,1447168866,-873463808,1447168864c1400897536,1447168866,782237696,1447168864,787480576,1447168864c792723456,1447168864,1635778560,1447168866,1641021440,1447168866c1646264320,1447168866,1651507200,1447168866,776994816,1447168864c-2130706432,1447168643,-853540864,1447168853,-848297984,1447168853c-843055104,1447168853,-837812224,1447168853,-832569344,1447168853c771751936,1447168864,-2135949312,1447168643,1930428416,1447168644c0,0,19988480,0,0,0c0,0,41287680,1835008,0,0c41287680,1310720,436273152,2129836219,0,-1342177280c16515,0,41287680,1900544,0,0c41287680,1245184,436273152,2129836219,0,-1342177280c16531,0,20643840,1966080,0,0c20643840,196608,436273168,2129836219,0,-1677721600c16536,0,64225280,2031616,0,0c64225280,5242880,436273152,2129836219,0,-167772160c16547,0,22937600,2097152,0,0c22937600,1179648,436273152,2129836219,0,-1308622848c16550,0,32112640,2162688,0,0c32112640,5636096,436273152,2129836219,0,0c9502720,0,131072,0,0,0c0,0,0,0,-1145044992,2128433029c-1141374976,2128433029,-1128267776,2128433029,0,0c1583349760,1447168866,1587544064,1447168866,1587544064,1447168866c-340787200,1447168414,-322961408,1447168414,-1439170560,2128433078c-640155648,1447168866,-1850736640,1447168196,65536,65536c5308416,0,-1814036480,2128428396,198180864,0c18743296,0,1384120320,1447168866,1572864,1447165952c14745600,0,0,0,-2147483648,0c65536,65536,3211264,0,65536,917504c4390912,6357096,4587634,7209071,4587636,7143521c7077993,121,5308416,0,1485832192,1447168866c-1877016576,327680,-1439170560,2128433078,0,0c0,0,16368,0,0,0c0,0,1625898992,-252659895,5341569,0c-2064646144,1447168866,1587937280,327680,-1439170560,2128433078c-620756992,1447168866,0,0,16368,0c0,0,0,0,58605552,-252658784c5341569,0,-2080374784,1447168866,1714356224,327680c-1439170560,2128433078,0,0,0,0c16368,0,0,0,0,0c-2005254160,-252659159,5341569,0,-2075131904,1447168866c1593835520,327680,-1439170560,2128433078,469762048,2128431999c0,0,16368,0,0,0c0,0,-1562492944,-252658758,5341569,0c702545920,1447168866,1808728064,327680,-1439170560,2128433078c0,0,0,0,16368,0c0,0,0,0,-1921237008,-252658953c30507393,0,1828454400,2128428537,-1362100224,2128431543c-1362100224,2128431543,-666894336,2128431542,-2147483648,0c0,0,262656,0,0,1447168866c7274496,6619236,0,0,6291456,0c64028672,0,434110464,1447168644,-1157627904,1447168860c943718400,2128426881,-417333248,2128426865,536870912,2128426848c0,0,1610612736,1447168863,0,0c0,0,0,0,0,0c0,0,0,0,0,0c0,0,0,0,0,0c0,0,0,0,0,0c0,0,0,0,0,0c0,0,0,0,0,0c0,0,0,0,0,0c0,0,0,0,0,0c0,0,0,0,0,0c0,0,0,0,0,0c0,0,0,0,0,0c0,0,0,0,0,0c0,0,30474240,0,1831469056,2128428537c-1362100224,2128431543,-1362100224,2128431543,-666894336,2128431542c-2147483648,0,0,0,262160,0c0,0,0,0,0,0c0,0,0,0,0,0c0,0,0,0,0,0c0,0,0,0,0,0c0,0,0,0,0,0c0,0,0,0,0,0c0,0,0,0,0,0c0,0,0,0,0,0c0,0,0,0,0,0c0,0,0,0,0,0c0,0,0,0,0,0c0,0,0,0,0,0c0,0,0,0,0,0c0,0,0,0,0,0c0,0,0,0,0,0c0,0,0,0,0,0c0,0,0,0,4259840,0c-1508376576,2128428396,907018240,1447168643,-916455424,1447168529c6619136,0,-886046720,1447168514,-156237824,1447168638c4194304,0,2162688,0,-1992818688,2128428396c65536,65536,1404043264,1447168527,3211264,0c1619001344,1447168863,1622147072,1447168863,1622147072,1447168863c1151336448,1447168854,1073872896,0,51445760,0c-611844096,1447522114,-1906573312,1302547382,49478,102c56,97,52,50,98,101c49,45,50,52,50,48c45,52,53,101,53,45c97,52,56,99,45,54c52,50,51,98,54,55c99,57,56,57,102,95c115,49,53,53,52,0c0,-4081,16,0,7594,0c11339,0,7962,0,11932,0c0,-4079,4,0,1,0c0,-4083,4,0,0,12c15,-4092,260,0,1602,-4086c8,0,1094,0,2562,0c243,-4085,188,0,128,0c13,138,1094,0,-16059,0c0,-16058,0,0,327,0c0,329,0,0,-16047,0c0,-16043,0,0,-16042,0c0,-16041,0,0,344,1c0,447,0,16,470,2c0,511,0,8,-15488,98c0,95,120,48,48,48c48,102,56,97,52,50c98,101,49,45,50,52c50,48,45,52,53,101c53,45,97,52,56,99c45,54,52,50,51,98c54,55,99,57,56,57c102,95,115,49,53,53c53,0,0,-4081,16,0c7608,0,12931,0,7976,0c0,0,34668544,0,543162368,2128431999c543162368,2128431999,0,0,0,0c-1145044992,2128433029,-1141374976,2128433029,-1128267776,2128433029c0,0,0,0,0,0c0,0,-1439170560,2128433078,-1439170560,2128433078c-1439170560,2128433078,0,0,0,0c870842368,2128432829,-663814144,2128432840,-31457280,1447168525c-32505856,1447168525,1240465408,1447168638,0,0c0,0,-1440219136,2128433078,0,0c0,0,-1440219136,2128433078,-1928331264,1447168866c0,0,0,0,-1440219136,2128433078c0,0,0,0,-1440219136,2128433078c0,0,0,0,-1440219136,2128433078c0,0,0,0,-1440219136,2128433078c-2016411648,1447168522,-543162368,1447168525,-1439170560,2128433078c38862848,0,-1817182208,1447168522,-1332740096,1447168866c0,0,0,0,-1145044992,2128433029c-1141374976,2128433029,-1128267776,2128433029,0,0c0,0,0,0,0,0c-1439170560,2128433078,-1439170560,2128433078,-1439170560,2128433078c0,0,0,0,870842368,2128432829c-663814144,2128432840,-31457280,1447168525,-32505856,1447168525c-2134900736,1447168643,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1893728256,-62622c-1,65535,1225261056,0,0,0c131072,0,0,0,9502720,0c196608,1442906112,655360,131072,786432,65536c851968,1442971648,917504,1442906112,1310720,1442971648c1376256,2113994752,1966080,1442971648,2031616,65536c0,0,0,0,0,1447165953c0,0,201981952,0,274989056,1c18546688,0,37093376,0,13697024,0c1752170496,1447168522,-1864368128,1447168522,693108736,1447168589c1703936,65536,0,0,223346688,2128433023c1278214144,1447168527,12255232,0,3014656,0c1507328,0,589824,0,15269888,0c0,0,0,0,0,0c486604800,2128431999,0,-1342177280,16355,-1342177280c1835024355,1447168506,0,131072,589824,0c-876347392,1656353207,-1992289320,1447168866,0,0c-1440219136,2128433078,5308416,0,-822542336,1447521839c0,0,-340787200,1447168414,-1937768448,1447168866c-340787200,1447168414,-322961408,1447168414,-1439170560,2128433078c-1532493824,1447168638,-340787200,1447168414,4259840,0c0,0,0,0,44892160,458752c0,0,44892160,393216,436273152,2129836219c0,0,51445760,0,6225920,524383c48,48,48,102,56,97c52,50,98,101,49,45c50,52,50,48,45,52c53,101,53,45,97,52c56,99,45,54,52,50c51,98,54,55,99,57c56,57,102,95,115,49c53,53,52,0,0,-4081c16,0,7594,0,11339,0c7962,0,11932,0,0,-4079c4,0,1,0,0,-4083c4,0,0,12,15,-4092c260,0,1602,-4086,8,0c1094,0,2562,0,243,-4085c188,0,128,0,13,138c1094,0,-16059,0,0,-16058c0,0,327,0,0,329c0,0,-16047,0,0,-16043c0,0,-16042,0,0,-16041c0,0,344,1,0,447c0,16,470,2,0,511c0,8,-15488,98,0,95c120,48,48,48,48,102c56,97,52,50,98,101c49,45,50,52,50,48c45,52,53,101,53,45c97,52,56,99,45,54c52,50,51,98,54,55c99,57,56,57,102,95c115,49,53,53,53,0c0,-4081,16,0,7608,0c12931,0,7976,0,0,0c13697024,0,1372585984,1447168527,-1857028096,1447168638c-1689255936,1447168587,65536,65536,0,0c223346688,2128433023,502267904,1447168866,12255232,0c3014656,0,1507328,0,589824,0c15269888,0,0,0,-589824,-1c65535,0,65536,0,0,-1342177280c16355,-1342177280,1835024355,1447168506,0,133632c589824,1447168527,-289406976,-1554092994,270592508,1447168604c0,0,0,0,9502720,0c0,0,0,0,65536,0c0,0,-1145044992,2128433029,-1141374976,2128433029c-1128267776,2128433029,0,0,1939865600,1447168644c1944059904,1447168644,1944059904,1447168644,-340787200,1447168414c-322961408,1447168414,-1439170560,2128433078,-1251475456,1447168638c-1850736640,1447168196,9437184,0,5308416,0c-1814036480,2128428396,6094848,0,15269888,0c1814036480,1447168527,65536,4587520,12255232,0c0,0,-2147483648,0,164626432,0c2162688,0,0,1442906112,0,0c2097152,0,5308416,0,-1814036480,2128428396c9961472,0,15269888,0,1583349760,1447168866c65536,1447165952,12255232,0,0,0c-2147483648,0,64225280,3538944,34668544,0c806944768,1447522115,0,0,943718400,2128426881c-417333248,2128426865,536870912,2128426848,0,0c1895825408,1447168527,0,0,0,0c0,0,0,0,0,0c0,0,0,0,0,0c0,0,0,0,0,0c0,0,0,0,0,0c0,0,0,0,0,0c0,0,0,0,0,0c0,0,0,0,0,0c0,0,0,0,0,0c0,0,0,0,0,0c0,0,0,0,0,0c0,0,0,0,0,0c0,0,0,0,0,0c0,0,0,0,0,0c0,0,0,0,0,0c0,0,0,0,0,0c0,0,0,0,0,0c0,0,0,0,0,0c0,0,0,0,0,0c0,0,0,0,5308416,0c551550976,1447168866,9109504,0,149487616,0c-1973157888,0,518520832,0,985530368,0c81788928,0,65536,0,9109504,0c9502720,0,-1985478656,2128428396,-1706033152,1447168850c1089470464,1447168821,2359296,0,1757020160,1447168589c870318080,1447168560,-1438646272,1447168419,462422016,1447168868c1017118720,1447168867,-1825570816,1447168494,-1820327936,1447168494c0,0,0,0,1090256896,0c0,0,0,1447165952,524288,3407872c6356992,0,-274726912,1447168862,9699328,1447165952c149487616,0,-851050496,0,518520832,0c985530368,0,961019904,0,65536,0c9699328,0,0,0,6291456,0c7405568,0,0,0,0,0c51445760,3407872,0,0,51445760,983040c436273152,2129836219,0,-2013265920,16520,0c20840448,3473408,0,0,20840448,20578304c436273152,2129836219,2097152,0,5308416,0c-1628438528,2128428396,2752512,0,18743296,0c878706688,1447168867,0,1447165952,14745600,0c0,0,8585216,0,42,4653056c2162688,0,0,0,0,0c2097152,0,5308416,0,-1814036480,2128428396c11010048,0,13762560,0,-202375168,1447168866c65536,1447165952,10354688,0,0,0c-2147483648,0,5242880,0,3211264,0c65536,851968,4390912,6357096,4391026,7209071c7274612,7471221,6553701,0,17891328,0c2065694720,1447168533,220200960,1447168433,327680,327680c131072,327680,0,0,0,0c0,0,0,65536,13762560,0c13762560,0,-65536,6094848,-1439170560,2128433078c-1439170560,2128433078,-1439170560,2128433078,-1439170560,2128433078c67698688,6422528,0,0,0,0c6815744,6619136,-1439170560,2128433078,-1439170560,2128433078c-1439170560,2128433078,-1439170560,2128433078,134479872,0c0,0,0,0,413663232,1447168866c2097152,-65536,-1,65535,1221984256,0c0,0,131072,0,0,0c7405568,0,0,0,0,0c41877504,0,0,0,41877504,26214400c-1711210496,-1826126875,57985,-134217728,16515,0c41877504,65536,0,0,41877504,26607616c-1711210496,-1826126875,57985,100663296,5309952,0c1899560960,1447521886,0,0,-340787200,1447168414c1494220800,1447168866,-340787200,1447168414,-322961408,1447168414c-1439170560,2128433078,1994915840,1447168527,0,65536c34668544,0,541065216,2128431999,541065216,2128431999c943718400,2128426881,-417333248,2128426865,536870912,2128426848c0,0,0,1953366016,19553,0c0,0,0,0,0,0c0,0,0,0,0,0c0,0,0,0,0,0c0,0,0,0,0,0c0,0,0,0,0,0c0,0,0,0,0,0c0,0,0,0,0,0c0,0,0,0,0,0c0,0,0,0,0,0c0,0,0,0,0,0c0,0,0,0,0,0c0,0,0,0,0,0c0,0,0,0,0,0c0,0,0,0,0,0c0,0,0,0,0,0c0,0,0,0,0,0c0,0,0,0,0,0c0,0,0,0,0,0c0,0,0,0,0,0c12648448,0,1941962752,1447168847,-1783627776,1447168589c1048576,196608,0,0,223346688,2128433023c1333788672,1447168527,10354688,0,3473408,0c0,0,3014656,0,13762560,0c0,0,-196608,-1,65535,0c855703552,2128431433,0,-1342177280,16355,-1342177280c1835024355,1447168506,0,149760,589824,2128433078c-2001272832,791059815,-1479518272,1447168638,-2001272832,791059815c12670912,0,1475346432,1447168848,-1783627776,1447168589c1507328,131072,0,0,223346688,2128433023c2062548992,1447168644,10354688,0,3473408,0c0,0,3014656,0,13762560,0c0,0,-196608,-1,65535,0c855703552,2128431433,0,-1342177280,16355,-1342177280c1835024355,1447168506,0,149760,589824,2128433078c1280180224,-41383925,417362843,1447168867,1280180224,-41383925c5338011,0,13631488,1447168855,7798784,0c149487616,0,-1973157888,0,518520832,0c985530368,0,511180800,0,65536,0c7798784,0,12648448,0,-535822336,1447168860c-1928331264,1447168568,4915200,65536,0,0c223346688,2128433023,1341128704,1447168866,7077888,0c1703936,0,851968,0,327680,0c8781824,0,0,0,-327680,-1c65535,0,-167706624,1447168828,0,-1342177280c16342,-1342177280,1835024342,1447168506,0,131072c589824,2097152,-1748238336,1603250349,-1829715935,1447168522c-1748238336,1603250349,12697633,0,2036334592,1447168527c693108736,1447168589,1376256,65536,0,0c223346688,2128433023,-2146435072,1447168522,12255232,0c3014656,0,1507328,0,589824,0c15269888,0,0,0,0,0c0,0,855703552,2128431433,0,-1342177280c16355,-1342177280,1835024355,1447168506,0,149760c589824,2128433078,1635713024,-14809395,532739458,1447168866c1635713024,-14809395,9565570,0,-1985478656,2128428396c-1451229184,1447168845,1108344832,1447168522,1441792,0c-107347968,1447168589,2124414976,1447168554,-1438646272,1447168419c1697644544,1447168644,1276116992,1447168527,-1825570816,1447168494c-1820327936,1447168494,0,0,0,0c1090256896,0,0,0,0,1447165952c482344960,2128431999,34668544,0,524288000,2128431999c524288000,2128431999,2097152,0,4194304,0c-1238761472,353312,1310982144,1623554509,-1889119819,1406624320c1988383280,1692820585,1995985563,-15959223,-15045566,2128412672c6291456,0,2097152,0,-1238761472,353312c1276641280,1447168527,8388608,0,34668544,0c1818230784,1447168527,-2035286016,1447168522,0,0c0,0,-1145044992,2128433029,-1141374976,2128433029c-1128267776,2128433029,0,0,0,0c0,0,0,0,-1439170560,2128433078c-1439170560,2128433078,-1439170560,2128433078,0,0c0,0,870842368,2128432829,-663814144,2128432840c-31457280,1447168525,-32505856,1447168525,-1859125248,1447168866c0,0,0,0,-1440219136,2128433078c0,0,0,0,-1440219136,2128433078c-1539309568,1447168866,0,0,0,0c-1440219136,2128433078,0,0,0,0c-1440219136,2128433078,0,0,0,0c-1440219136,2128433078,0,0,0,0c-1440219136,2128433078,1819279360,1447168527,905969664,1447168638c56623104,0,11599872,0,-1577058304,1447168866c1818230784,1447168527,0,0,0,0c0,0,5308416,0,-1814036480,2128428396c49545216,0,18743296,0,0,0c393216,1447165952,14745600,0,0,0c-2147483648,0,-1440219136,2128433078,3211264,0c292552704,1447168867,301989888,1447168867,301989888,1447168867c-571473920,1447168514,1073872896,0,30474240,0c-1491337216,2128428537,-1362100224,2128431543,-1362100224,2128431543c-666894336,2128431542,-268435456,262144,1107296256,-16450552c2392105,0,1918894080,1447168866,327680,1447165952c1922039808,1447168866,393216,1447165952,1925185536,1447168866c458752,1447165952,1928331264,1447168866,524288,1447165952c1931476992,1447168866,589824,1447165952,1934622720,1447168866c655360,1447165952,-509607936,1447168866,786432,1447165952c-506462208,1447168866,851968,1447165952,-503316480,1447168866c917504,1447165952,1937768448,1447168866,983040,1447165952c-500170752,1447168866,1048576,1447165952,-497025024,1447168866c1114112,1447165952,-493879296,1447168866,1179648,1447165952c1959788544,1447168866,1245184,1447165952,1962934272,1447168866c1310720,1447165952,-490733568,1447168866,1376256,1447165952c1940914176,1447168866,1441792,1447165952,1944059904,1447168866c1572864,1447165952,1947205632,1447168866,1638400,1447165952c1950351360,1447168866,1703936,1447165952,-487587840,1447168866c1835008,1447165952,-484442112,1447168866,2162688,1447165952c1953497088,1447168866,2228224,1447165952,1956642816,1447168866c2293760,0,-545259520,1447168866,2359296,0c30474240,0,-1427898368,2128428537,1001390080,2128431543c1001390080,2128431543,-672137216,2128431542,1610612736,0c0,2097156,262144,0,-478150656,1447168866c2752512,0,-475004928,1447168866,2883584,0c-471859200,1447168866,3014656,0,-528482304,1447168866c3080192,0,-525336576,1447168866,3145728,0c-522190848,1447168866,3276800,0,-519045120,1447168866c3342336,0,-515899392,1447168866,3407872,0c-512753664,1447168866,0,0,0,0c0,0,0,0,0,0c0,0,0,0,0,0c0,0,0,0,0,0c0,0,0,0,0,0c0,0,167837696,0,482344960,2128431999c-1102053376,1447168866,0,0,0,0c0,0,0,0,0,0c0,0,0,0,0,0c0,0,0,0,0,0c0,0,0,0,0,0c0,0,30474240,0,-1426849792,2128428537c1034944512,2128431543,1034944512,2128431543,-671088640,2128431542c-1342177280,0,1107296256,14336,262176,0c0,0,0,0,0,0c0,0,0,0,0,0c0,0,0,0,0,0c0,0,0,0,0,0c0,0,0,0,0,0c0,0,0,0,0,0c0,0,0,0,0,0c0,0,0,0,0,0c0,0,0,0,0,0c0,0,0,0,0,0c0,0,0,0,0,0c0,0,0,0,0,0c0,0,0,0,0,0c0,0,0,0,0,0c0,0,0,0,0,0c0,0,0,0,0,0c0,0,0,0,30474240,0c-1424490496,2128428537,48234496,2128431544,48234496,2128431544c-670040064,2128431542,536870912,0,0,4096c262144,0,0,0,0,0c0,0,0,0,0,0c0,0,0,0,0,0c0,0,0,0,0,0c0,0,0,0,0,0c0,0,0,0,0,0c0,0,0,0,0,0c0,0,0,0,0,0c0,0,0,0,0,0c0,0,0,0,0,0c0,0,0,0,0,0c0,0,0,0,0,0c0,0,0,0,0,0c0,0,0,0,0,0c0,0,0,0,0,0c0,0,0,0,0,0c0,0,0,0,0,0c30474240,0,-272498688,2128428816,-1362100224,2128431543c-1362100224,2128431543,-666894336,2128431542,-2147483648,0c0,0,262146,0,1380319232,673857c65536,65536,65536,65536,0,1919287296c608353,65536,65536,65536,65536,0c1986854912,876898,65536,65536,65536,65536c0,2003632128,942700,65536,65536,65536c65536,0,1819541504,1336161,65536,65536c65536,65536,0,1836056576,1008483,65536c65536,65536,65536,0,1768357888,1401708c65536,65536,65536,65536,0,1920139264c1467253,65536,65536,65536,65536,0c1936982016,1533033,65536,65536,65536,65536c0,1869414400,418926,65536,0,0c65536,0,1633878016,288370,65536,0c0,65536,0,1919811584,1600357,65536c196608,65536,65536,0,1734410240,1666153c65536,65536,65536,65536,0,1668022272c1076335,65536,65536,65536,65536,0c1918959616,158836,30474240,0,-227934208,2128428816c644874240,2128431543,644874240,2128431543,-660602880,2128431542c-2147483648,0,0,0,262146,0c65536,65536,0,1835728896,1207659,65536c851968,65536,65536,0,1836187648,355957c65536,0,0,65536,0,1852047360c488033,16711680,2162688,16711680,65536,0c1819541504,1733219,65536,65536,65536,65536c0,1768357888,1274476,65536,65536,65536c65536,0,1919811584,94838,65536,65536c65536,0,0,1634402304,554098,65536c196608,65536,65536,0,0,0c0,0,1701838848,2128431448,1692401664,2128431448c-1566572544,2128431446,0,0,2100297728,2128431979c2100297728,2128431979,45154304,0,526385152,2128431999c526385152,2128431999,-1028653056,1447168866,458227712,1447168866c1807745024,1447168863,2162688,0,420478976,1447168866c482344960,2128431999,4194304,0,2097152,0c78315520,1447522114,482344960,2128431999,6291456,0c2097152,0,116064256,1447522114,5308416,0c-1814036480,2128428396,3670016,0,13762560,0c0,0,65536,1447165952,10354688,0c0,0,-2147483648,0,0,1447168867c4259840,0,-1508376576,2128428396,-1143996416,1447168638c1728053248,1447168866,6881280,0,-207618048,1447168514c-183500800,1447168866,4194304,0,30474240,0c-388497408,2128428816,738197504,2128431543,738197504,2128431543c-659554304,2128431542,131072,0,0,8184c65536,0,2162688,0,-1102053376,1447168866c482344960,2128431999,35651584,0,2097152,0c1546321920,1447522114,1651638272,1702013123,451936256,1447168855c6356992,0,-827326464,1447168866,-2099249152,1447168862c460324864,1447168855,2162688,0,-827326464,1447168866c482344960,2128431999,4194304,0,2097152,0c1602945024,1447522114,6488064,2128431999,206569472,0c2097152,0,74121216,1447522114,482344960,2128431999c134217728,1447168864,2162688,0,-415236096,1447168866c482344960,2128431999,210763776,0,2097152,0c-2144665600,1447521955,6488064,2128431999,901775360,1447168643c6356992,0,482344960,2128431999,1576009728,1447168864c968884224,1447168866,2162688,0,-1340080128,1447168866c482344960,2128431999,4194304,0,2097152,0c1975189504,1447522114,542113792,1752461127,219177833,0c3145728,0,-488964096,1447521887,2162688,3014700c3866682,805371967,-16699390,-15794420,62979866,0c5308416,0,-1814036480,2128428396,5701632,0c15269888,0,1660944384,1447168595,65536,1447165952c12255232,0,0,0,-2147483648,0c5242880,0,4259840,0,0,0c0,0,44826624,2359296,0,0c44826624,2162688,436273152,2129836219,0,0c5308416,0,1772093440,1447168864,1710620672,327680c-1439170560,2128433078,-1241513984,1447168866,0,0c16368,0,0,0,0,0c942751728,-252659179,5341569,0,-699400192,1447168866c1501691904,327680,-1439170560,2128433078,1912602624,1447168644c0,0,16368,0,0,0c0,0,1290026992,-252658734,5341569,0c-709885952,1447168866,1738276864,327680,-1439170560,2128433078c2013265920,1447168864,0,0,16368,0c0,0,0,0,-639352848,-252659152c5341569,0,-1277165568,1447168866,-1881604096,327680c-1439170560,2128433078,268435456,1447168604,0,0c16368,0,0,0,0,0c120995824,-252659531,5341569,0,1119879168,1447168863c1310982144,327680,-1439170560,2128433078,-1241513984,1447168866c0,0,16368,0,0,0c0,0,1921269744,-252658520,5341569,0c-1261436928,1447168866,2043478016,327680,-1439170560,2128433078c1929379840,1447168644,0,0,16368,0c0,0,0,0,-1097187344,-252659241c20021633,0,1836056576,25443,-65536,65536c0,2031616,0,32768,425984,1919811584c-38043,0,65536,0,2031616,0c32768,425984,1919614976,-37535,65536,65536c0,2031616,0,32768,32768,1634402304c-35726,-65536,65536,0,2031616,0c32768,491520,0,-1677721600,16536,0c64225280,2031616,0,0,64225280,5242880c436273152,2129836219,0,-167772160,16547,0c22937600,2097152,0,0,22937600,1179648c436273152,2129836219,0,-1308622848,16550,0c32112640,2162688,0,0,32112640,5636096c436273152,2129836219,0,0,9502720,0c0,0,0,0,65536,0c0,0,-1145044992,2128433029,-1141374976,2128433029c-1128267776,2128433029,0,0,1298137088,1447168866c1302331392,1447168866,1302331392,1447168866,-340787200,1447168414c-322961408,1447168414,-1439170560,2128433078,1343750144,1447168866c-1850736640,1447168196,450887680,1447168863,13697024,0c678428672,1447168644,-571473920,1447168643,-1928331264,1447168568c393216,262144,0,0,223346688,2128433023c1528823808,1447168866,12255232,0,3014656,0c1507328,0,589824,0,15269888,0c0,0,-589824,-1,65535,0c65536,0,0,-1342177280,16355,-1342177280c1835024355,1447168506,0,131072,589824,0c-942407680,-572596099,1794135539,1447168864,0,0c-573571072,1447168866,4259840,0,0,0c0,0,20578304,458752,0,0c20578304,20381696,436273152,2129836219,4194304,0c5308416,0,1417674752,1447168866,1692794880,327680c-1439170560,2128433078,1224736768,1447168866,0,0c16368,0,0,0,0,0c986857456,-252659196,5341569,0,-1203765248,1447168866c1385889792,327680,-1439170560,2128433078,-2130706432,1447168866c0,0,16368,0,0,0c0,0,-407552016,-252658848,5341569,0c-1198522368,1447168866,1995964416,327680,-1439170560,2128433078c1375731712,1447168866,0,0,16368,0c0,0,0,0,138887152,-252659419c5341569,0,-1282408448,1447168866,2068381696,327680c-1439170560,2128433078,-1157627904,1447168866,0,0c16368,0,0,0,0,0c-53395472,-252659201,5341569,0,-1193279488,1447168866c1816264704,327680,-1439170560,2128433078,-2113929216,1447168866c0,0,16368,0,0,0c0,0,1925726192,-252659058,5341569,0c-1182793728,1447168866,-15073280,327680,-1439170560,2128433078c-2097152000,1447168866,0,0,16368,0c0,0,0,0,1491288048,-252661319c5341569,0,-1814036480,2128428396,24772608,0c18743296,0,183500800,1447168643,196608,1447165952c14745600,0,0,0,-2147483648,0c2883584,0,30474240,0,2046689280,2128428537c644874240,2128431543,644874240,2128431543,-660602880,2128431542c-1073741824,0,0,16777216,1310848,0c2052063232,2128428537,644874240,2128431543,644874240,2128431543c-660602880,2128431542,-1073741824,0,0,16777216c1310848,0,2057437184,2128428537,644874240,2128431543c644874240,2128431543,-660602880,2128431542,-1073741824,0c0,16777216,1310848,0,2062811136,2128428537c644874240,2128431543,644874240,2128431543,-660602880,2128431542c-1073741824,0,0,16777216,1310848,0c0,0,0,0,49020928,0c0,0,0,49020928,0,0c0,0,49020928,0,0,0c0,49020928,0,0,0,0c49020928,0,0,0,0,49020928c0,0,0,0,49020928,0c0,0,0,49020928,0,0c0,0,49020928,0,0,0c0,49020928,0,0,0,0c49020928,0,0,0,30474240,0c2068185088,2128428537,644874240,2128431543,644874240,2128431543c-660602880,2128431542,-268435456,262144,1107296256,-16450552c2392105,0,2076049408,2128428537,644874240,2128431543c644874240,2128431543,-660602880,2128431542,-268435456,262144c1107296256,-16450552,2392105,0,2084569088,2128428537c644874240,2128431543,644874240,2128431543,-660602880,2128431542c-268435456,262144,1107296256,-16450552,2392105,0c2093088768,2128428537,644874240,2128431543,644874240,2128431543c-660602880,2128431542,-268435456,262144,1107296256,-16450552c2392105,0,-420478976,1447168866,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l1465974784,327680l-1439170560,2128433078l469762048,2128431999l0,0l16368,0l0,0l0,0l1512521712,-252658884l6390145,0l-923795456,2128433019l0,5963776l20643840,0l0,0l0,0l0,0l0,0l6553600,6553700l65221,7471104l95,104l6291523,0l34668544,0l-917700608,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0,0l0,0l17891328,0l2065694720,1447168533l1823473664,1447168433l327680,327680l131072,327680l131072,0l0,0l0,0l0,65536l7929856,0l7929856,0l-65536,1447165952l-1439170560,2128433078l-1439170560,2128433078l-1439170560,2128433078l-1439170560,2128433078l67698688,1447168866l0,0l0,0l524288,1447165952l-1439170560,2128433078l-1439170560,2128433078l-1439170560,2128433078l-1439170560,2128433078l134479872,1447168866l0,0l0,0l524288,1447165952l-1612709888,-62622l-1,1447231487l1222049792,1447165952l0,0l131072,0l0,0l5308416,0l23068672,1447168845l2043478016,327680l-1439170560,2128433078l788529152,1869901678l20015,0l16368,0l0,0l0,0l-1097187344,-252659241l13730177,0l-571473920,1447168643l-807403520,1447168638l-1928331264,1447168568l2293760,65536l0,0l223346688,2128433023l342884352,1447168866l7077888,0l1703936,0l851968,0l327680,0l8781824,0l0,0l0,0l0,0l1593901056,1447168866l0,-1342177280l16342,-1342177280l1835024342,1447168506l0,133888l589824,1447168861l1697251328,2055982185l692073670,1447168644l0,0l0,0l3211264,0l1981284352,2128433003l65536,65536l1393557504,1447168867l1395916800,1447168867l1396703232,1447168867l5308416,0l1422917632,1447168866l-2008285184,327680l-1439170560,2128433078l0,0l0,0l16368,0l0,0l0,0l939606000,-252659506l7438721,0l196608,3l1836089344,1447191395l-1342177280,1447168864l2162688,0l434110464,1447168644l482344960,2128431999l4194304,0l3145728,0l1280114688,1447521953l196608,0l1916796928,1447168864l65536,0l7340032,0l5308416,0l1464860672,1447168866l1366032384,327680l-1439170560,2128433078l0,0l0,0l16368,0l0,0l0,0l-176996368,-252658851l5341569,0l1558183936,1447168866l-1913716736,327680l-1439170560,2128433078l469762048,2128431999l0,0l16368,0l0,0l0,0l1723744240,-252659564l34701697,0l-558891008,1447168643l1593835520,1447168866l131072,1447165952l1912602624,1447168866l196608,1447165952l1915748352,1447168866l262144,1447165952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376256,1447165952l1940914176,1447168866l1441792,1447165952l1944059904,1447168866l1572864,1447165952l1947205632,1447168866l1638400,1447165952l1950351360,1447168866l2162688,1447165952l1953497088,1447168866l2228224,1447165952l1956642816,1447168866l2293760,0l-545259520,1447168866l2359296,0l-542113792,1447168866l2424832,0l-534773760,1447168866l2621440,0l-531628032,1447168866l3014656,0l-528482304,1447168866l3080192,0l-525336576,1447168866l3145728,0l-522190848,1447168866l3276800,0l-519045120,1447168866l3342336,0l-515899392,1447168866l3407872,0l-512753664,1447168866l0,0l0,0l34603008,0l40960000,0l895483904,2128428400l513933312,0l20447232,0l-836763648,1447168853l4063232,0l15597568,0l0,0l-2147352576,0l-2085617664,1447168522l0,0l0,0l20447232,0l18743296,0l1090584576,542441470l-1439140753,2128433078l149487616,0l273088512,1l518520832,0l40894464,0l0,0l667287552,0l0,0l-400556032,1447168866l-382205952,1447168866l-367001600,1447168866l972029952,1447168847l972554240,1447168847l972554240,1447168847l2131755008,1447168849l524288,0l-504365056,1447168866l-504365056,1447168866l-470810624,1447168866l2133327872,1447168849l-504365056,1447168866l-504365056,1447168866l-470810624,1447168866l2133327872,1447168849l-522190848,1447168866l65536,0l0,0l0,0l0,16256l0,0l0,0l-2134900736,1447168643l524288,0l-469762048,1447168866l-469762048,1447168866l-436207616,1447168866l-2133327872,1447168643l-469762048,1447168866l-469762048,1447168866l-436207616,1447168866l-2133327872,1447168643l-1836056576,1447168522l524288,0l-435159040,1447168866l-435159040,1447168866l-401604608,1447168866l-1834483712,1447168522l-435159040,1447168866l-435159040,1447168866l-401604608,1447168866l-1834483712,1447168522l0,0l0,0l0,0l0,0l0,0l0,0l0,0l0,0l0,0l-65536,1442873343l0,0l4194304,0l34668544,0l0,0l79757312,0l1936719872,1447168866l482344960,2128431999l0,0l0,0l0,0l76611584,0l-580911104,1447168866l1936719872,1447168866l0,0l0,0l0,0l73465856,0l1939865600,1447168866l482344960,2128431999l0,0l0,0l0,0l70320128,0l1939865600,1447168866l482344960,2128431999l0,0l0,0l0,0l67174400,0l-580911104,1447168866l1939865600,1447168866l0,0l0,0l0,0l64028672,0l-580911104,1447168866l1939865600,1447168866l0,-1073741824l82002,0l0,0l60882944,0l1952448512,1447168866l482344960,2128431999l0,0l81904,0l0,0l57737216,0l-558891008,1447168643l-535822336,1447168866l65536,0l65536,0l0,0l54591488,0l-558891008,1447168643l-532676608,1447168866l65536,2128412672l0,0l0,0l51445760,0l-529530880,1447168866l482344960,2128431999l438304768,1447168866l65536,0l0,0l48300032,0l-529530880,1447168866l482344960,2128431999l440401920,1447168866l34668544,0l0,0l45154304,0l-1443889152,1447168864l4194304,1447168644l0,0l0,0l0,0l0,0l0,0l0,0l0,0l0,0l0,0l0,0l0,0l0,0l0,0l1701838848,2128431448l1692401664,2128431448l0,0l0,0l0,0l11534336,0l2097152,0l-1350696960,1447522114l877658112,1447168863l425721856,1447168866l4259840,0l403701760,1447168866l2080374784,1447168643l2132672512,1447522114l2162688,0l403701760,1447168866l482344960,2128431999l17825792,0l2097152,0l-1234305024,1447521956l0,0l-1327497216,1447168866l25231360,0l-1443889152,1447168864l482344960,2128431999l-450887680,1447168866l23134208,0l504365056,2128431999l504365056,2128431999l1401815040,1447522114l2162688,0l965738496,1447168866l482344960,2128431999l4194304,0l2097152,0l221118464,1447522172l0,0l386809938,1447522172l16842752,0l905969664,1447168643l482344960,2128431999l-442499072,1447168866l14745600,0l359661568,1447168866l-1933574144,1447168588l-1373634560,1447168864l2162688,0l-1344274432,1447168864l34668544,0l4194304,0l2097152,0l225312768,1447522172l0,-2147483648l1347305554,1447522114l2162688,0l925892608,1447168643l482344960,2128431999l8388608,0l2097152,0l-16908288,1447521955l0,-1073741824l-944881582,1447522114l2162688,0l462422016,1447168866l482344960,2128431999l12582912,0l2097152,0l986578944,1447521900l0,0l111165523,0l3145728,0l-1238499328,353312l196608,0l1596981248,1447168642l0,0l0,0l-1994326016,1l1321205760,1447168604l1545601024,1447168866l0,0l21037056,0l426770432,1447168866l482344960,2128431999l2097152,0l2097152,0l1355677696,1447522114l0,0l0,0l16842752,0l498073600,2128431999l449839104,1447168866l0,0l2162688,0l-447741952,1447168866l482344960,2128431999l4194304,0l2097152,0l-2082603008,1447522114l0,0l6307926,0l6356992,0l391118848,1447168866l482344960,2128431999l-409993216,1447168866l4259840,0l898629632,1447168866l-1864368128,1447168642l10485760,0l2162688,0l898629632,1447168866l482344960,2128431999l12582912,0l2097152,0l-1356988416,1447522114l34668544,0l131072,1442906112l458752,131072l524288,805371904l1060866,-16646144l1310490,1442906112l1507328,1442971648l1638400,2113994752l1966080,1442971648l2031616,1442906112l2359296,1442971648l2424832,1442906112l2490368,131072l2555904,65536l2818048,131072l2949120,65536l3407872,1442971648l3538944,65536l3735552,131072l3801088,1442906112l4063232,2114060288l4128768,2113994752l4521984,2114060288l4587520,2113994752l4718592,1442971648l4784128,65536l5373952,131072l5636096,1442906112l6029312,-16646144l6160383,1442906112l6160384,1442971648l6225920,65536l6619136,131072l6684672,1442906112l6750208,131072l6815744,65536l-2033123328,1l1596850176,1447522114l65536,0l0,0l65536,0l0,0l-2036269056,1l1595801600,1447522114l131072,0l0,0l82004,0l0,0l-2039414784,1l1598947328,1447522114l131072,0l0,0l82009,0l0,0l-2042560512,1l1606287360,1447522114l196608,0l-95420416,1447168641l65536,0l0,0l-2045706240,1l1609433088,1447522114l196608,0l-276824064,1447168865l65536,0l0,0l38862848,0l65536,37355520l1983643648,1634235194l2037671280,1763730800l1596079460,808464504l913596208,1663050294l1685221231,1702521203l825369149,741355574l808857906,1864376880l1953526586,909517373l1684086818,824327530l808466480,942682412l539111472,1752457584l745349693,808988721l859860016,859860012l845952320,808465969l845952320,808465969l1080833600,1815494707l841757504,808465969l1042441592,1933211196l1802465908,1869226085l1953721961,1030057081l1953066274,790786661l980827198,1836216166l1935764597,980827198l1902452838,1981955438l840985697,808465969l1010708258,543570550l1030648165,1818326562l573645600,1983659567l1696622138,574451313l543973750,790769699l980827198,1902452838l1931623790,807431541l540164128,1043276336l1715107388,1852925216l1919951421,824206447l540098592,1043276338l1715107388,1852925216l1970479677,808525933l540028984,876617776l1010708258,543570550l1030648165,1836413730l942682400,1075851312l573579316,1983659567l1696622138,574451313l1685025392,540360736l824193600,808466480l1010708258,543570550l1030648165,1836413730l540229664,926949424l1010708258,1715107375l1970106991,1047748972l1882879548,543716449l1684107879,1953391977l1885431923,1030451045l539128866,1868773999l1667591790,1887007860l1914846565,578052965l2019914784,2020565620l1952671090,943727165l741687340,808857906l910175280,1010708258l1634220662,1701602414l1983659635,1881172026l1953067887,1030647657l909193762,1076637744l1043276341,1748661820l1936683040,1869182057l1075985774,573582387l792477231,1634220662l1701602414,792477299l1752382070,1952804961l1046835321,0l17891328,0l-1807745024,1447168533l1599078400,1447168435l327680,327680l131072,327680l0,0l0,0l0,0l0,0l13762560,0l13762560,0l-65536,256l-1439170560,2128433078l-1439170560,2128433078l-1439170560,2128433078l-1439170560,2128433078l67698688,1447168828l0,0l0,0l1701314560,3342336l-1439170560,2128433078l-1439170560,2128433078l-1439170560,2128433078l-1439170560,2128433078l134479872,-49153l8191,0l0,0l524288,0l2097152,-65536l-1,65535l1211039744,0l0,0l131072,0l0,0l5308416,0l-1814036480,2128428396l66060288,0l18743296,0l1494220800,1447168867l524288,1447165952l14745600,0l0,0l-2147483648,0l0,0l13697024,0l691011584,1447168867l895483904,1447168867l-1783627776,1447168589l6029312,65536l0,0l223346688,2128433023l1019215872,1447168867l10354688,0l3473408,0l0,0l3014656,0l13762560,0l0,0l-196608,-1l65535,0l65536,0l0,-1342177280l16355,-1342177280l1835024355,1447168506l0,131072l589824,5570560l603062272,-1951215046l-215991927,1447168864l0,0l0,0l13697024,0l1303379968,1447168867l-1525678080,1447168638l1648361472,1447168588l0,196608l0,0l223346688,2128433023l1448083456,1447168867l10354688,0l3473408,0l0,0l3014656,0l13762560,0l0,0l-196608,-1l65535,0l-167706624,1447168828l0,-1342177280l16355,-1342177280l1835024355,1447168506l0,131072l589824,0l1802174464,-599515987l-1517271779,1447168866l0,0l0,0l5308416,0l-1628438528,2128428396l2752512,0l13762560,0l682622976,1447168863l0,1447165952l10354688,0l0,0l8585216,0l42,0l4259840,0l-1508376576,2128428396l1728053248,1447168866l-1861222400,1447168638l7012352,2129836032l-163577856,1447168514l2040528896,1447168867l0,0l12648448,0l-1333788672,1447168868l-1783627776,1447168589l6160384,65536l0,0l223346688,2128433023l523239424,1447168864l10354688,0l3473408,0l0,0l3014656,0l13762560,0l0,0l-196608,-1l65535,0l855703552,2128431433l0,-1342177280l16355,-1342177280l1835024355,1447168506l0,149760l589824,2128433078l-1578369024,1152288722l895541454,1447168867l-1578369024,1152288722l34726094,0l57606144,1447521886l0,0l1386217472,1447168637l-310378496,1447168853l-1637875712,1447168588l2080374784,1447168644l-1655701504,1447168588l-2041577472,1447168522l1644167168,1447168863l-1401946112,1447168522l-873463808,1447168620l1778384896,1447168522l-943718400,1447168524l-1442840576,1447168864l1911554048,1447168527l625999872,1447168859l449839104,1447168863l2094006272,1447168866l1068498944,1447168642l-1962934272,1447168522l1850736640,1447168527l2006974464,1447168864l-1465909248,1447168638l-957349888,1447168638l979369984,1447168637l717225984,1447168522l1107296256,1447168863l1109393408,1447168863l1111490560,1447168863l1113587712,1447168863l-1236271104,1447168864l488636416,1447168866l383778816,1447168866l385875968,1447168866l816840704,1447168865l572522496,1447168864l-1517289472,1447168866l-605028352,1447168620l-1573912576,1447168860l1824522240,1447168864l100663296,1447168856l1741684736,1447168590l-825229312,1447168853l1491075072,1447168866l-1404043264,1447168864l921698304,1447168863l-994050048,1447168524l1945108480,1447168644l943718400,1447168642l-1910505472,1447168638l1927282688,1447168527l1928331264,1447168638l-2008023040,1447168856l800063488,1447168864l2016411648,1447168644l-972029952,1447168866l-1286602752,1447168866l-1284505600,1447168866l-1735393280,1447168522l-1733296128,1447168522l1115684864,1447168863l1117782016,1447168863l387973120,1447168866l390070272,1447168866l0,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211812352,-62622l-1,65535l1225261056,0l0,0l131072,0l0,0l5308416,0l-1628438528,2128428396l2752512,0l13762560,0l709885952,1447168637l0,1447165952l10354688,0l0,0l8585216,0l42,0l3211264,0l1806696448,1447168863l1809842176,1447168863l1809842176,1447168863l-571473920,1447168514l1073872896,0l5308416,0l1122959360,1447522114l0,0l6881280,7274612l1530920960,1447168867l-340787200,1447168414l-322961408,1447168414l-1439170560,2128433078l569901056,1447168867l-698351616,1447168855l5308416,0l-923795456,2128433019l0,5963776l0,0l0,0l0,0l0,0l0,0l6553600,6553700l315,0l40960000,0l895483904,2128428400l152043520,0l20447232,0l-97517568,1447168866l1245184,1447165952l15597568,0l0,0l-2147352576,0l0,0l0,0l0,0l20447232,0l18743296,0l1090584576,1447231486l-1439170560,2128433078l149487616,0l273088512,1l518520832,0l20447232,0l0,0l326041600,0l0,0l672137216,1447168867l675807232,1447168867l676331520,1447168867l5242880,1447168644l5767168,1447168644l5767168,1447168644l1326448640,1447168850l524288,0l-254803968,1447168866l-254803968,1447168866l-221249536,1447168866l1328021504,1447168850l-254803968,1447168866l-254803968,1447168866l-221249536,1447168866l1328021504,1447168850l-160432128,1447168866l65536,0l0,0l0,0l0,1447182208l0,0l0,0l451936256,1447168855l524288,0l-1254096896,1447168638l-1254096896,1447168638l-1220542464,1447168638l453509120,1447168855l-1254096896,1447168638l-1254096896,1447168638l-1220542464,1447168638l453509120,1447168855l359661568,1447168867l524288,0l255852544,1447168863l255852544,1447168863l289406976,1447168863l361234432,1447168867l255852544,1447168863l255852544,1447168863l289406976,1447168863l361234432,1447168867l0,0l0,0l0,0l0,0l0,0l0,0l0,0l0,0l0,0l-65536,1442873343l0,0l4194304,0l5308416,0l-1814036480,2128428396l8060928,0l18743296,0l1145044992,1447168869l65536,1447165952l14745600,0l0,0l-2147483648,0l5242880,0l5308416,0l-1628438528,2128428396l2752512,0l18743296,0l-142606336,1447168866l0,1447165952l14745600,0l0,0l8585216,0l42,0l2162688,0l0,0l0,0l5111808,1447165952l5308416,0l0,0l0,0l0,0l0,0l0,1447168414l-322961408,1447168414l-1442840576,2128433078l458752,1447165959l0,0l8454144,0l851968000,2128428397l29818880,0l18743296,0l-897581056,1447168864l65536,0l14745600,0l0,0l65536,0l479395840,0l-792526848,0l0,1447522167l-65536,-1l65535,805371904l1181757442,1447168862l8388608,0l18939904,0l65536,16908288l1983643648,1634235194l2037671280,1763730800l1596079460,808464504l829710128,539113523l1919905635,2053731172l841104741,808465969l909193772,539111472l1886599791,824327540l539113523,1030382689l942682402,539111472l1752457584,812458557l829173824,808466480l825388076,1076899894l745366832,808857906l825388080,741355574l808857906,1042441520l1933211196,1802465908l1869226085,1953721961l1030057081,1953066274l790786661,980827198l1836216166,1935764597l980827198,1902452838l1981955438,589327457l1043276336,980823868l1836216166,1935764597l980827198,1684955496l1047749996,1748661820l1936683040,1869182057l807550318,573587500l792477231,1634220662l1701602414,792477299l1752382070,1952804961l1046835321,0l0,0l5308416,0l-1814036480,2128428396l15335424,0l13762560,0l110100480,1447168867l196608,1447493632l10354688,0l0,0l-2147483648,0l5242880,0l34668544,0l-1233190912,1447522115l0,0l131072,1447493632l339738624,1447168867l196608,1447493632l342884352,1447168867l262144,1447493632l346030080,1447168867l327680,1447493632l349175808,1447168867l393216,1447493632l352321536,1447168867l458752,1447493632l355467264,1447168867l524288,1447493632l358612992,1447168867l589824,1447493632l361758720,1447168867l655360,1447493632l-26214400,1447168866l786432,1447493632l-23068672,1447168866l851968,1447493632l-19922944,1447168866l917504,1447493632l364904448,1447168867l983040,1447493632l-16777216,1447168866l1048576,1447493632l-13631488,1447168866l1376256,1447493632l368050176,1447168867l1441792,0l376438784,1447168867l1572864,0l379584512,1447168867l1638400,0l382730240,1447168867l2162688,0l385875968,1447168867l2228224,0l389021696,1447168867l2293760,1447165952l-57671680,1447168866l2359296,0l-54525952,1447168866l2424832,1447493632l-51380224,1447168866l2621440,0l-48234496,1447168866l3014656,1447493632l-45088768,1447168866l3080192,1447165952l-41943040,1447168866l3145728,1447165952l-38797312,1447168866l3276800,0l-35651584,1447168866l3342336,1447493632l-32505856,1447168866l3407872,1447165952l-29360128,1447168866l0,0l0,0l1251934208,1447522114l4259840,0l0,0l0,0l47775744,4063232l0,0l47775744,196608l1459683328,61303l4194304,0l34668544,0l515899392,2128431999l515899392,2128431999l0,0l0,0l-1145044992,2128433029l-1141374976,2128433029l-1128267776,2128433029l0,0l0,0l0,0l0,0l-1439170560,2128433078l-1439170560,2128433078l-1439170560,2128433078l0,0l0,0l870842368,2128432829l-663814144,2128432840l-31457280,1447168525l-32505856,1447168525l-683671552,1447168866l0,0l0,0l-1440219136,2128433078l0,0l0,0l-1440219136,2128433078l-44040192,1447168866l0,0l0,0l-1440219136,2128433078l0,0l0,0l-1440219136,2128433078l0,0l0,0l-1440219136,2128433078l0,0l0,0l-1440219136,2128433078l1083179008,1447168867l-1945108480,1447168643l-1128267776,2128433029l11599872,0l1312817152,1447168527l523239424,1447168867l0,0l0,0l0,0l0,0l0,0l0,0l1316487168,1447168527l645922816,1447168867l645922816,1447168867l671088640,1447168867l-253755392,1447168839l1612840960,0l-1440219136,2128433078l0,0l0,0l0,0l0,0l-33554432,1447168866l34603008,0l5308416,0l-1814036480,2128428396l33030144,0l18743296,0l-1506803712,1447168868l262144,1447165952l14745600,0l0,0l-2147483648,0l356515840,1447168868l5308416,0l-1628438528,2128428396l2752512,0l18743296,0l-18874368,1447168866l0,1447165952l14745600,0l0,0l8585216,0l42,0l13697024,0l55574528,1447168867l1715470336,1447168863l-1783627776,1447168589l3407872,131072l0,0l223346688,2128433023l-220200960,1447168866l10354688,0l3473408,0l0,0l3014656,0l13762560,0l0,0l-196608,-1l65535,0l65536,0l0,-1342177280l16355,-1342177280l1835024355,1447168506l0,131072l589824,2752512l-832307200,1490946406l816857032,1447168865l0,0l13631488,0l34668544,0l-1695547392,1447522115l0,0l-1655701504,1447168588l-2041577472,1447168522l1644167168,1447168863l1386217472,1447168637l1322254336,1447168604l717225984,1447168522l1023410176,1447168522l1025507328,1447168522l-943718400,1447168524l900726784,1447168522l-1962934272,1447168522l2006974464,1447168864l-2036334592,1447168864l1362100224,1447168643l2094006272,1447168866l625999872,1447168859l1866465280,1447168643l-957349888,1447168638l979369984,1447168637l-310378496,1447168853l1068498944,1447168642l-1637875712,1447168588l2080374784,1447168644l918552576,1447168866l1778384896,1447168522l1581252608,1447168527l-1442840576,1447168864l-1465909248,1447168638l1324351488,1447168604l1911554048,1447168527l-873463808,1447168620l-29360128,1447168860l-1517289472,1447168866l1491075072,1447168866l1969225728,1447168644l905969664,1447168638l632291328,1447168863l-2027945984,1447168642l2097152,1447168867l-2088763392,1447168866l397410304,1447168866l-1643118592,1447168864l-1404043264,1447168864l493879296,1447168866l847249408,1447168644l-2124414976,1447168642l-698351616,1447168855l1328545792,1447168604l168820736,1447168867l-973078528,1447168639l1594884096,1447168866l92274688,1447168867l-1735393280,1447168522l-1733296128,1447168522l1429209088,1447168866l1431306240,1447168866l-1955594240,1447168522l-1953497088,1447168522l1806696448,1447168863l1808793600,1447168863l-1857028096,1447168866l-1854930944,1447168866l0,0l5308416,0l196608,1442906112l458752,131072l524288,805371904l798722,-16646144l917274,1442906112l-322961408,1447168414l-1439170560,2128433078l1450704896,1447168867l5242880,0l7405568,0l0,0l0,0l32309248,1114112l0,0l32309248,7733248l436273152,2129836219l0,-805306368l16510,0l22085632,1179648l0,0l22085632,20447232l436273152,2129836219l0,65536l3211264,0l715128832,1447168637l718274560,1447168637l718274560,1447168637l-571473920,1447168514l1073872896,0l14745600,0l432013312,1447168867l-8388608,1447168866l-1783627776,1447168589l2818048,131072l0,0l223346688,2128433023l-1219493888,1447168638l10354688,0l3473408,0l0,0l3014656,0l13762560,0l0,0l-196608,-1l65535,0l-1862205440,1447168196l8314191,1662048256l5653003,57344" stroked="f" o:allowincell="f" style="position:absolute;left:6662;top:44;width:367;height:592;mso-wrap-style:square;v-text-anchor:top;mso-position-horizontal-relative:char">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rect>
                <v:rect id="shape_0" ID="_x0000f8a42be1-2420-45e5-a48c-6423b67c989f_s1555" path="l48,48l48,102l56,97l52,50l98,101l49,45l50,52l50,48l45,52l53,101l53,45l97,52l56,99l45,54l52,50l51,98l54,55l99,57l56,57l102,95l115,49l53,53l53,0l0,-4081l16,0l7608,0l12931,0l7976,0l13525,0l0,-4079l4,0l1,0l0,-4083l4,0l0,13l15,-4092l260,0l1602,-4086l8,0l1093,0l2562,0l243,-4085l188,0l128,0l14,138l1093,0l-16059,0l0,-16058l0,0l327,0l0,329l0,0l-16047,0l0,-16043l0,0l-16042,0l0,-16041l0,0l344,1l0,447l0,16l470,2l0,511l0,8l-15488,98l0,95l120,48l48,48l48,102l56,97l52,50l98,101l49,45l50,52l50,48l45,52l53,101l53,45l97,52l56,99l45,54l52,50l51,98l54,55l99,57l56,57l102,95l115,49l53,53l54,0l0,-4081l16,0l6036,0l12969,0l6404,0l0,0l13697024,0l1372585984,1447168527l-1857028096,1447168638l-1689255936,1447168587l65536,65536l0,0l223346688,2128433023l502267904,1447168866l12255232,0l3014656,0l1507328,0l589824,0l15269888,0l0,0l-589824,-1l65535,0l65536,0l0,-1342177280l16355,-1342177280l1835024355,1447168506l0,133632l589824,1447168527l-289406976,-1554092994l270592508,1447168604l0,0l0,0l9502720,0l0,0l0,0l65536,0l0,0l-1145044992,2128433029l-1141374976,2128433029l-1128267776,2128433029l0,0l1939865600,1447168644l1944059904,1447168644l1944059904,1447168644l-340787200,1447168414l-322961408,1447168414l-1439170560,2128433078l-1251475456,1447168638l-1850736640,1447168196l9437184,0l5308416,0l-1814036480,2128428396l6094848,0l15269888,0l1814036480,1447168527l65536,4587520l12255232,0l0,0l-2147483648,0l164626432,0l2162688,0l0,1442906112l0,0l2097152,0l5308416,0l-1814036480,2128428396l9961472,0l15269888,0l1583349760,1447168866l65536,1447165952l12255232,0l0,0l-2147483648,0l64225280,3538944l34668544,0l806944768,1447522115l0,0l943718400,2128426881l-417333248,2128426865l536870912,2128426848l0,0l1895825408,1447168527l0,0l0,0l0,0l0,0l0,0l0,0l0,0l0,0l0,0l0,0l0,0l0,0l0,0l0,0l0,0l0,0l0,0l0,0l0,0l0,0l0,0l0,0l0,0l0,0l0,0l0,0l0,0l0,0l0,0l0,0l0,0l0,0l0,0l0,0l0,0l0,0l0,0l0,0l0,0l0,0l0,0l0,0l0,0l0,0l0,0l0,0l0,0l0,0l0,0l0,0l0,0l0,0l0,0l0,0l0,0l0,0l0,0l0,0l5308416,0l551550976,1447168866l9109504,0l149487616,0l-1973157888,0l518520832,0l985530368,0l81788928,0l65536,0l9109504,0l9502720,0l-1985478656,2128428396l-1706033152,1447168850l1089470464,1447168821l2359296,0l1757020160,1447168589l870318080,1447168560l-1438646272,1447168419l462422016,1447168868l1017118720,1447168867l-1825570816,1447168494l-1820327936,1447168494l0,0l0,0l1090256896,0l0,0l0,1447165952l524288,3407872l6356992,0l-274726912,1447168862l9699328,1447165952l149487616,0l-851050496,0l518520832,0l985530368,0l961019904,0l65536,0l9699328,0l0,0l6291456,0l7405568,0l0,0l0,0l51445760,3407872l0,0l51445760,983040l436273152,2129836219l0,-2013265920l16520,0l20840448,3473408l0,0l20840448,20578304l436273152,2129836219l2097152,0l5308416,0l-1628438528,2128428396l2752512,0l18743296,0l878706688,1447168867l0,1447165952l14745600,0l0,0l8585216,0l42,4653056l2162688,0l0,0l0,0l2097152,0l5308416,0l-1814036480,2128428396l11010048,0l13762560,0l-202375168,1447168866l65536,1447165952l10354688,0l0,0l-2147483648,0l5242880,0l3211264,0l65536,851968l4390912,6357096l4391026,7209071l7274612,7471221l6553701,0l17891328,0l2065694720,1447168533l220200960,1447168433l327680,327680l131072,327680l0,0l0,0l0,0l0,65536l13762560,0l13762560,0l-65536,6094848l-1439170560,2128433078l-1439170560,2128433078l-1439170560,2128433078l-1439170560,2128433078l67698688,6422528l0,0l0,0l6815744,6619136l-1439170560,2128433078l-1439170560,2128433078l-1439170560,2128433078l-1439170560,2128433078l134479872,0l0,0l0,0l413663232,1447168866l2097152,-65536l-1,65535l1221984256,0l0,0l131072,0l0,0l7405568,0l0,0l0,0l41877504,0l0,0l41877504,26214400l-1711210496,-1826126875l57985,-134217728l16515,0l41877504,65536l0,0l41877504,26607616l-1711210496,-1826126875l57985,100663296l5309952,0l1899560960,1447521886l0,0l-340787200,1447168414l1494220800,1447168866l-340787200,1447168414l-322961408,1447168414l-1439170560,2128433078l1994915840,1447168527l0,65536l34668544,0l541065216,2128431999l541065216,2128431999l943718400,2128426881l-417333248,2128426865l536870912,2128426848l0,0l0,1953366016l19553,0l0,0l0,0l0,0l0,0l0,0l0,0l0,0l0,0l0,0l0,0l0,0l0,0l0,0l0,0l0,0l0,0l0,0l0,0l0,0l0,0l0,0l0,0l0,0l0,0l0,0l0,0l0,0l0,0l0,0l0,0l0,0l0,0l0,0l0,0l0,0l0,0l0,0l0,0l0,0l0,0l0,0l0,0l0,0l0,0l0,0l0,0l0,0l0,0l0,0l0,0l0,0l0,0l0,0l0,0l0,0l0,0l0,0l12648448,0l1941962752,1447168847l-1783627776,1447168589l1048576,196608l0,0l223346688,2128433023l1333788672,1447168527l10354688,0l3473408,0l0,0l3014656,0l13762560,0l0,0l-196608,-1l65535,0l855703552,2128431433l0,-1342177280l16355,-1342177280l1835024355,1447168506l0,149760l589824,2128433078l-2001272832,791059815l-1479518272,1447168638l-2001272832,791059815l12670912,0l1475346432,1447168848l-1783627776,1447168589l1507328,131072l0,0l223346688,2128433023l2062548992,1447168644l10354688,0l3473408,0l0,0l3014656,0l13762560,0l0,0l-196608,-1l65535,0l855703552,2128431433l0,-1342177280l16355,-1342177280l1835024355,1447168506l0,149760l589824,2128433078l1280180224,-41383925l417362843,1447168867l1280180224,-41383925l5338011,0l13631488,1447168855l7798784,0l149487616,0l-1973157888,0l518520832,0l985530368,0l511180800,0l65536,0l7798784,0l12648448,0l-535822336,1447168860l-1928331264,1447168568l4915200,65536l0,0l223346688,2128433023l1341128704,1447168866l7077888,0l1703936,0l851968,0l327680,0l8781824,0l0,0l-327680,-1l65535,0l-167706624,1447168828l0,-1342177280l16342,-1342177280l1835024342,1447168506l0,131072l589824,2097152l-1748238336,1603250349l-1829715935,1447168522l-1748238336,1603250349l12697633,0l2036334592,1447168527l693108736,1447168589l1376256,65536l0,0l223346688,2128433023l-2146435072,1447168522l12255232,0l3014656,0l1507328,0l589824,0l15269888,0l0,0l0,0l0,0l855703552,2128431433l0,-1342177280l16355,-1342177280l1835024355,1447168506l0,149760l589824,2128433078l1635713024,-14809395l532739458,1447168866l1635713024,-14809395l9565570,0l-1985478656,2128428396l-1451229184,1447168845l1108344832,1447168522l1441792,0l-107347968,1447168589l2124414976,1447168554l-1438646272,1447168419l1697644544,1447168644l1276116992,1447168527l-1825570816,1447168494l-1820327936,1447168494l0,0l0,0l1090256896,0l0,0l0,1447165952l482344960,2128431999l34668544,0l524288000,2128431999l524288000,2128431999l2097152,0l4194304,0l-1238761472,353312l1310982144,1623554509l-1889119819,1406624320l1988383280,1692820585l1995985563,-15959223l-15045566,2128412672l6291456,0l2097152,0l-1238761472,353312l1276641280,1447168527l8388608,0l34668544,0l1818230784,1447168527l-2035286016,1447168522l0,0l0,0l-1145044992,2128433029l-1141374976,2128433029l-1128267776,2128433029l0,0l0,0l0,0l0,0l-1439170560,2128433078l-1439170560,2128433078l-1439170560,2128433078l0,0l0,0l870842368,2128432829l-663814144,2128432840l-31457280,1447168525l-32505856,1447168525l-1859125248,1447168866l0,0l0,0l-1440219136,2128433078l0,0l0,0l-1440219136,2128433078l-1539309568,1447168866l0,0l0,0l-1440219136,2128433078l0,0l0,0l-1440219136,2128433078l0,0l0,0l-1440219136,2128433078l0,0l0,0l-1440219136,2128433078l1819279360,1447168527l905969664,1447168638l56623104,0l11599872,0l-1577058304,1447168866l1818230784,1447168527l0,0l0,0l0,0l5308416,0l-1814036480,2128428396l49545216,0l18743296,0l0,0l393216,1447165952l14745600,0l0,0l-2147483648,0l-1440219136,2128433078l3211264,0l292552704,1447168867l301989888,1447168867l301989888,1447168867l-571473920,1447168514l1073872896,0l30474240,0l-1491337216,2128428537l-1362100224,2128431543l-1362100224,2128431543l-666894336,2128431542l-268435456,262144l1107296256,-16450552l2392105,0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114112,1447165952l-493879296,1447168866l1179648,1447165952l1959788544,1447168866l1245184,1447165952l1962934272,1447168866l1310720,1447165952l-490733568,1447168866l1376256,1447165952l1940914176,1447168866l1441792,1447165952l1944059904,1447168866l1572864,1447165952l1947205632,1447168866l1638400,1447165952l1950351360,1447168866l1703936,1447165952l-487587840,1447168866l1835008,1447165952l-484442112,1447168866l2162688,1447165952l1953497088,1447168866l2228224,1447165952l1956642816,1447168866l2293760,0l-545259520,1447168866l2359296,0l30474240,0l-1427898368,2128428537l1001390080,2128431543l1001390080,2128431543l-672137216,2128431542l1610612736,0l0,2097156l262144,0l-478150656,1447168866l2752512,0l-475004928,1447168866l2883584,0l-471859200,1447168866l3014656,0l-528482304,1447168866l3080192,0l-525336576,1447168866l3145728,0l-522190848,1447168866l3276800,0l-519045120,1447168866l3342336,0l-515899392,1447168866l3407872,0l-512753664,1447168866l0,0l0,0l0,0l0,0l0,0l0,0l0,0l0,0l0,0l0,0l0,0l0,0l0,0l0,0l0,0l167837696,0l482344960,2128431999l-1102053376,1447168866l0,0l0,0l0,0l0,0l0,0l0,0l0,0l0,0l0,0l0,0l0,0l0,0l0,0l0,0l0,0l30474240,0l-1426849792,2128428537l1034944512,2128431543l1034944512,2128431543l-671088640,2128431542l-1342177280,0l1107296256,14336l262176,0l0,0l0,0l0,0l0,0l0,0l0,0l0,0l0,0l0,0l0,0l0,0l0,0l0,0l0,0l0,0l0,0l0,0l0,0l0,0l0,0l0,0l0,0l0,0l0,0l0,0l0,0l0,0l0,0l0,0l0,0l0,0l0,0l0,0l0,0l0,0l0,0l0,0l0,0l0,0l0,0l0,0l0,0l0,0l0,0l0,0l0,0l0,0l0,0l0,0l0,0l30474240,0l-1424490496,2128428537l48234496,2128431544l48234496,2128431544l-670040064,2128431542l536870912,0l0,4096l262144,0l0,0l0,0l0,0l0,0l0,0l0,0l0,0l0,0l0,0l0,0l0,0l0,0l0,0l0,0l0,0l0,0l0,0l0,0l0,0l0,0l0,0l0,0l0,0l0,0l0,0l0,0l0,0l0,0l0,0l0,0l0,0l0,0l0,0l0,0l0,0l0,0l0,0l0,0l0,0l0,0l0,0l0,0l0,0l0,0l0,0l0,0l0,0l0,0l0,0l0,0l30474240,0l-272498688,2128428816l-1362100224,2128431543l-1362100224,2128431543l-666894336,2128431542l-2147483648,0l0,0l262146,0l1380319232,673857l65536,65536l65536,65536l0,1919287296l608353,65536l65536,65536l65536,0l1986854912,876898l65536,65536l65536,65536l0,2003632128l942700,65536l65536,65536l65536,0l1819541504,1336161l65536,65536l65536,65536l0,1836056576l1008483,65536l65536,65536l65536,0l1768357888,1401708l65536,65536l65536,65536l0,1920139264l1467253,65536l65536,65536l65536,0l1936982016,1533033l65536,65536l65536,65536l0,1869414400l418926,65536l0,0l65536,0l1633878016,288370l65536,0l0,65536l0,1919811584l1600357,65536l196608,65536l65536,0l1734410240,1666153l65536,65536l65536,65536l0,1668022272l1076335,65536l65536,65536l65536,0l1918959616,158836l30474240,0l-227934208,2128428816l644874240,2128431543l644874240,2128431543l-660602880,2128431542l-2147483648,0l0,0l262146,0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1701838848,2128431448l1692401664,2128431448l-1566572544,2128431446l0,0l2100297728,2128431979l2100297728,2128431979l45154304,0l526385152,2128431999l526385152,2128431999l-1028653056,1447168866l458227712,1447168866l1807745024,1447168863l2162688,0l420478976,1447168866l482344960,2128431999l4194304,0l2097152,0l78315520,1447522114l482344960,2128431999l6291456,0l2097152,0l116064256,1447522114l5308416,0l-1814036480,2128428396l3670016,0l13762560,0l0,0l65536,1447165952l10354688,0l0,0l-2147483648,0l0,1447168867l4259840,0l-1508376576,2128428396l-1143996416,1447168638l1728053248,1447168866l6881280,0l-207618048,1447168514l-183500800,1447168866l4194304,0l30474240,0l-388497408,2128428816l738197504,2128431543l738197504,2128431543l-659554304,2128431542l131072,0l0,8184l65536,0l2162688,0l-1102053376,1447168866l482344960,2128431999l35651584,0l2097152,0l1546321920,1447522114l1651638272,1702013123l451936256,1447168855l6356992,0l-827326464,1447168866l-2099249152,1447168862l460324864,1447168855l2162688,0l-827326464,1447168866l482344960,2128431999l4194304,0l2097152,0l1602945024,1447522114l6488064,2128431999l206569472,0l2097152,0l74121216,1447522114l482344960,2128431999l134217728,1447168864l2162688,0l-415236096,1447168866l482344960,2128431999l210763776,0l2097152,0l-2144665600,1447521955l6488064,2128431999l901775360,1447168643l6356992,0l482344960,2128431999l1576009728,1447168864l968884224,1447168866l2162688,0l-1340080128,1447168866l482344960,2128431999l4194304,0l2097152,0l1975189504,1447522114l542113792,1752461127l219177833,0l3145728,0l-488964096,1447521887l2162688,3014700l3866682,805371967l-16699390,-15794420l62979866,0l5308416,0l-1814036480,2128428396l5701632,0l15269888,0l1660944384,1447168595l65536,1447165952l12255232,0l0,0l-2147483648,0l5242880,0l4259840,0l0,0l0,0l44826624,2359296l0,0l44826624,2162688l436273152,2129836219l0,0l5308416,0l1772093440,1447168864l1710620672,327680l-1439170560,2128433078l-1241513984,1447168866l0,0l16368,0l0,0l0,0l942751728,-252659179l5341569,0l-699400192,1447168866l1501691904,327680l-1439170560,2128433078l1912602624,1447168644l0,0l16368,0l0,0l0,0l1290026992,-252658734l5341569,0l-709885952,1447168866l1738276864,327680l-1439170560,2128433078l2013265920,1447168864l0,0l16368,0l0,0l0,0l-639352848,-252659152l5341569,0l-1277165568,1447168866l-1881604096,327680l-1439170560,2128433078l268435456,1447168604l0,0l16368,0l0,0l0,0l120995824,-252659531l5341569,0l1119879168,1447168863l1310982144,327680l-1439170560,2128433078l-1241513984,1447168866l0,0l16368,0l0,0l0,0l1921269744,-252658520l5341569,0l-1261436928,1447168866l2043478016,327680l-1439170560,2128433078l1929379840,1447168644l0,0l16368,0l0,0l0,0l-1097187344,-252659241l20021633,0l1836056576,25443l-65536,65536l0,2031616l0,32768l425984,1919811584l-38043,0l65536,0l2031616,0l32768,425984l1919614976,-37535l65536,65536l0,2031616l0,32768l32768,1634402304l-35726,-65536l65536,0l2031616,0l32768,491520l0,-1677721600l16536,0l64225280,2031616l0,0l64225280,5242880l436273152,2129836219l0,-167772160l16547,0l22937600,2097152l0,0l22937600,1179648l436273152,2129836219l0,-1308622848l16550,0l32112640,2162688l0,0l32112640,5636096l436273152,2129836219l0,0l9502720,0l0,0l0,0l65536,0l0,0l-1145044992,2128433029l-1141374976,2128433029l-1128267776,2128433029l0,0l1298137088,1447168866l1302331392,1447168866l1302331392,1447168866l-340787200,1447168414l-322961408,1447168414l-1439170560,2128433078l1343750144,1447168866l-1850736640,1447168196l450887680,1447168863l13697024,0l678428672,1447168644l-571473920,1447168643l-1928331264,1447168568l393216,262144l0,0l223346688,2128433023l1528823808,1447168866l12255232,0l3014656,0l1507328,0l589824,0l15269888,0l0,0l-589824,-1l65535,0l65536,0l0,-1342177280l16355,-1342177280l1835024355,1447168506l0,131072l589824,0l-942407680,-572596099l1794135539,1447168864l0,0l-573571072,1447168866l4259840,0l0,0l0,0l20578304,458752l0,0l20578304,20381696l436273152,2129836219l4194304,0l5308416,0l1417674752,1447168866l1692794880,327680l-1439170560,2128433078l1224736768,1447168866l0,0l16368,0l0,0l0,0l986857456,-252659196l5341569,0l-1203765248,1447168866l1385889792,327680l-1439170560,2128433078l-2130706432,1447168866l0,0l16368,0l0,0l0,0l-407552016,-252658848l5341569,0l-1198522368,1447168866l1995964416,327680l-1439170560,2128433078l1375731712,1447168866l0,0l16368,0l0,0l0,0l138887152,-252659419l5341569,0l-1282408448,1447168866l2068381696,327680l-1439170560,2128433078l-1157627904,1447168866l0,0l16368,0l0,0l0,0l-53395472,-252659201l5341569,0l-1193279488,1447168866l1816264704,327680l-1439170560,2128433078l-2113929216,1447168866l0,0l16368,0l0,0l0,0l1925726192,-252659058l5341569,0l-1182793728,1447168866l-15073280,327680l-1439170560,2128433078l-2097152000,1447168866l0,0l16368,0l0,0l0,0l1491288048,-252661319l5341569,0l-1814036480,2128428396l24772608,0l18743296,0l183500800,1447168643l196608,1447165952l14745600,0l0,0l-2147483648,0l2883584,0l30474240,0l2046689280,2128428537l644874240,2128431543l644874240,2128431543l-660602880,2128431542l-1073741824,0l0,16777216l1310848,0l2052063232,2128428537l644874240,2128431543l644874240,2128431543l-660602880,2128431542l-1073741824,0l0,16777216l1310848,0l2057437184,2128428537l644874240,2128431543l644874240,2128431543l-660602880,2128431542l-1073741824,0l0,16777216l1310848,0l2062811136,2128428537l644874240,2128431543l644874240,2128431543l-660602880,2128431542l-1073741824,0l0,16777216l1310848,0l0,0l0,0l49020928,0l0,0l0,49020928l0,0l0,0l49020928,0l0,0l0,49020928l0,0l0,0l49020928,0l0,0l0,49020928l0,0l0,0l49020928,0l0,0l0,49020928l0,0l0,0l49020928,0l0,0l0,49020928l0,0l0,0l49020928,0l0,0l30474240,0l2068185088,2128428537l644874240,2128431543l644874240,2128431543l-660602880,2128431542l-268435456,262144l1107296256,-16450552l2392105,0l2076049408,2128428537l644874240,2128431543l644874240,2128431543l-660602880,2128431542l-268435456,262144l1107296256,-16450552l2392105,0l2084569088,2128428537l644874240,2128431543l644874240,2128431543l-660602880,2128431542l-268435456,262144l1107296256,-16450552l2392105,0l2093088768,2128428537l644874240,2128431543l644874240,2128431543l-660602880,2128431542l-268435456,262144l1107296256,-16450552l2392105,0l-420478976,1447168866l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l1465974784,327680l-1439170560,2128433078l469762048,2128431999l0,0l16368,0l0,0l0,0l1512521712,-252658884l6390145,0l-923795456,2128433019l0,5963776l20643840,0l0,0l0,0l0,0l0,0l6553600,6553700l65221,7471104l95,104l6291523,0l34668544,0l-917700608,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0,0l0,0l17891328,0l2065694720,1447168533l1823473664,1447168433l327680,327680l131072,327680l131072,0l0,0l0,0l0,65536l7929856,0l7929856,0l-65536,1447165952l-1439170560,2128433078l-1439170560,2128433078l-1439170560,2128433078l-1439170560,2128433078l67698688,1447168866l0,0l0,0l524288,1447165952l-1439170560,2128433078l-1439170560,2128433078l-1439170560,2128433078l-1439170560,2128433078l134479872,1447168866l0,0l0,0l524288,1447165952l-1612709888,-62622l-1,1447231487l1222049792,1447165952l0,0l131072,0l0,0l5308416,0l23068672,1447168845l2043478016,327680l-1439170560,2128433078l788529152,1869901678l20015,0l16368,0l0,0l0,0l-1097187344,-252659241l13730177,0l-571473920,1447168643l-807403520,1447168638l-1928331264,1447168568l2293760,65536l0,0l223346688,2128433023l342884352,1447168866l7077888,0l1703936,0l851968,0l327680,0l8781824,0l0,0l0,0l0,0l1593901056,1447168866l0,-1342177280l16342,-1342177280l1835024342,1447168506l0,133888l589824,1447168861l1697251328,2055982185l692073670,1447168644l0,0l0,0l3211264,0l1981284352,2128433003l65536,65536l1393557504,1447168867l1395916800,1447168867l1396703232,1447168867l5308416,0l1422917632,1447168866l-2008285184,327680l-1439170560,2128433078l0,0l0,0l16368,0l0,0l0,0l939606000,-252659506l7438721,0l196608,3l1836089344,1447191395l-1342177280,1447168864l2162688,0l434110464,1447168644l482344960,2128431999l4194304,0l3145728,0l1280114688,1447521953l196608,0l1916796928,1447168864l65536,0l7340032,0l5308416,0l1464860672,1447168866l1366032384,327680l-1439170560,2128433078l0,0l0,0l16368,0l0,0l0,0l-176996368,-252658851l5341569,0l1558183936,1447168866l-1913716736,327680l-1439170560,2128433078l469762048,2128431999l0,0l16368,0l0,0l0,0l1723744240,-252659564l34701697,0l-558891008,1447168643l1593835520,1447168866l131072,1447165952l1912602624,1447168866l196608,1447165952l1915748352,1447168866l262144,1447165952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376256,1447165952l1940914176,1447168866l1441792,1447165952l1944059904,1447168866l1572864,1447165952l1947205632,1447168866l1638400,1447165952l1950351360,1447168866l2162688,1447165952l1953497088,1447168866l2228224,1447165952l1956642816,1447168866l2293760,0l-545259520,1447168866l2359296,0l-542113792,1447168866l2424832,0l-534773760,1447168866l2621440,0l-531628032,1447168866l3014656,0l-528482304,1447168866l3080192,0l-525336576,1447168866l3145728,0l-522190848,1447168866l3276800,0l-519045120,1447168866l3342336,0l-515899392,1447168866l3407872,0l-512753664,1447168866l0,0l0,0l34603008,0l40960000,0l895483904,2128428400l513933312,0l20447232,0l-836763648,1447168853l4063232,0l15597568,0l0,0l-2147352576,0l-2085617664,1447168522l0,0l0,0l20447232,0l18743296,0l1090584576,542441470l-1439140753,2128433078l149487616,0l273088512,1l518520832,0l40894464,0l0,0l667287552,0l0,0l-400556032,1447168866l-382205952,1447168866l-367001600,1447168866l972029952,1447168847l972554240,1447168847l972554240,1447168847l2131755008,1447168849l524288,0l-504365056,1447168866l-504365056,1447168866l-470810624,1447168866l2133327872,1447168849l-504365056,1447168866l-504365056,1447168866l-470810624,1447168866l2133327872,1447168849l-522190848,1447168866l65536,0l0,0l0,0l0,16256l0,0l0,0l-2134900736,1447168643l524288,0l-469762048,1447168866l-469762048,1447168866l-436207616,1447168866l-2133327872,1447168643l-469762048,1447168866l-469762048,1447168866l-436207616,1447168866l-2133327872,1447168643l-1836056576,1447168522l524288,0l-435159040,1447168866l-435159040,1447168866l-401604608,1447168866l-1834483712,1447168522l-435159040,1447168866l-435159040,1447168866l-401604608,1447168866l-1834483712,1447168522l0,0l0,0l0,0l0,0l0,0l0,0l0,0l0,0l0,0l-65536,1442873343l0,0l4194304,0l34668544,0l0,0l79757312,0l1936719872,1447168866l482344960,2128431999l0,0l0,0l0,0l76611584,0l-580911104,1447168866l1936719872,1447168866l0,0l0,0l0,0l73465856,0l1939865600,1447168866l482344960,2128431999l0,0l0,0l0,0l70320128,0l1939865600,1447168866l482344960,2128431999l0,0l0,0l0,0l67174400,0l-580911104,1447168866l1939865600,1447168866l0,0l0,0l0,0l64028672,0l-580911104,1447168866l1939865600,1447168866l0,-1073741824l82002,0l0,0l60882944,0l1952448512,1447168866l482344960,2128431999l0,0l81904,0l0,0l57737216,0l-558891008,1447168643l-535822336,1447168866l65536,0l65536,0l0,0l54591488,0l-558891008,1447168643l-532676608,1447168866l65536,2128412672l0,0l0,0l51445760,0l-529530880,1447168866l482344960,2128431999l438304768,1447168866l65536,0l0,0l48300032,0l-529530880,1447168866l482344960,2128431999l440401920,1447168866l34668544,0l0,0l45154304,0l-1443889152,1447168864l4194304,1447168644l0,0l0,0l0,0l0,0l0,0l0,0l0,0l0,0l0,0l0,0l0,0l0,0l0,0l1701838848,2128431448l1692401664,2128431448l0,0l0,0l0,0l11534336,0l2097152,0l-1350696960,1447522114l877658112,1447168863l425721856,1447168866l4259840,0l403701760,1447168866l2080374784,1447168643l2132672512,1447522114l2162688,0l403701760,1447168866l482344960,2128431999l17825792,0l2097152,0l-1234305024,1447521956l0,0l-1327497216,1447168866l25231360,0l-1443889152,1447168864l482344960,2128431999l-450887680,1447168866l23134208,0l504365056,2128431999l504365056,2128431999l1401815040,1447522114l2162688,0l965738496,1447168866l482344960,2128431999l4194304,0l2097152,0l221118464,1447522172l0,0l386809938,1447522172l16842752,0l905969664,1447168643l482344960,2128431999l-442499072,1447168866l14745600,0l359661568,1447168866l-1933574144,1447168588l-1373634560,1447168864l2162688,0l-1344274432,1447168864l34668544,0l4194304,0l2097152,0l225312768,1447522172l0,-2147483648l1347305554,1447522114l2162688,0l925892608,1447168643l482344960,2128431999l8388608,0l2097152,0l-16908288,1447521955l0,-1073741824l-944881582,1447522114l2162688,0l462422016,1447168866l482344960,2128431999l12582912,0l2097152,0l986578944,1447521900l0,0l111165523,0l3145728,0l-1238499328,353312l196608,0l1596981248,1447168642l0,0l0,0l-1994326016,1l1321205760,1447168604l1545601024,1447168866l0,0l21037056,0l426770432,1447168866l482344960,2128431999l2097152,0l2097152,0l1355677696,1447522114l0,0l0,0l16842752,0l498073600,2128431999l449839104,1447168866l0,0l2162688,0l-447741952,1447168866l482344960,2128431999l4194304,0l2097152,0l-2082603008,1447522114l0,0l6307926,0l6356992,0l391118848,1447168866l482344960,2128431999l-409993216,1447168866l4259840,0l898629632,1447168866l-1864368128,1447168642l10485760,0l2162688,0l898629632,1447168866l482344960,2128431999l12582912,0l2097152,0l-1356988416,1447522114l34668544,0l131072,1442906112l458752,131072l524288,805371904l1060866,-16646144l1310490,1442906112l1507328,1442971648l1638400,2113994752l1966080,1442971648l2031616,1442906112l2359296,1442971648l2424832,1442906112l2490368,131072l2555904,65536l2818048,131072l2949120,65536l3407872,1442971648l3538944,65536l3735552,131072l3801088,1442906112l4063232,2114060288l4128768,2113994752l4521984,2114060288l4587520,2113994752l4718592,1442971648l4784128,65536l5373952,131072l5636096,1442906112l6029312,-16646144l6160383,1442906112l6160384,1442971648l6225920,65536l6619136,131072l6684672,1442906112l6750208,131072l6815744,65536l-2033123328,1l1596850176,1447522114l65536,0l0,0l65536,0l0,0l-2036269056,1l1595801600,1447522114l131072,0l0,0l82004,0l0,0l-2039414784,1l1598947328,1447522114l131072,0l0,0l82009,0l0,0l-2042560512,1l1606287360,1447522114l196608,0l-95420416,1447168641l65536,0l0,0l-2045706240,1l1609433088,1447522114l196608,0l-276824064,1447168865l65536,0l0,0l38862848,0l65536,37355520l1983643648,1634235194l2037671280,1763730800l1596079460,808464504l913596208,1663050294l1685221231,1702521203l825369149,741355574l808857906,1864376880l1953526586,909517373l1684086818,824327530l808466480,942682412l539111472,1752457584l745349693,808988721l859860016,859860012l845952320,808465969l845952320,808465969l1080833600,1815494707l841757504,808465969l1042441592,1933211196l1802465908,1869226085l1953721961,1030057081l1953066274,790786661l980827198,1836216166l1935764597,980827198l1902452838,1981955438l840985697,808465969l1010708258,543570550l1030648165,1818326562l573645600,1983659567l1696622138,574451313l543973750,790769699l980827198,1902452838l1931623790,807431541l540164128,1043276336l1715107388,1852925216l1919951421,824206447l540098592,1043276338l1715107388,1852925216l1970479677,808525933l540028984,876617776l1010708258,543570550l1030648165,1836413730l942682400,1075851312l573579316,1983659567l1696622138,574451313l1685025392,540360736l824193600,808466480l1010708258,543570550l1030648165,1836413730l540229664,926949424l1010708258,1715107375l1970106991,1047748972l1882879548,543716449l1684107879,1953391977l1885431923,1030451045l539128866,1868773999l1667591790,1887007860l1914846565,578052965l2019914784,2020565620l1952671090,943727165l741687340,808857906l910175280,1010708258l1634220662,1701602414l1983659635,1881172026l1953067887,1030647657l909193762,1076637744l1043276341,1748661820l1936683040,1869182057l1075985774,573582387l792477231,1634220662l1701602414,792477299l1752382070,1952804961l1046835321,0l17891328,0l-1807745024,1447168533l1599078400,1447168435l327680,327680l131072,327680l0,0l0,0l0,0l0,0l13762560,0l13762560,0l-65536,256l-1439170560,2128433078l-1439170560,2128433078l-1439170560,2128433078l-1439170560,2128433078l67698688,1447168828l0,0l0,0l1701314560,3342336l-1439170560,2128433078l-1439170560,2128433078l-1439170560,2128433078l-1439170560,2128433078l134479872,-49153l8191,0l0,0l524288,0l2097152,-65536l-1,65535l1211039744,0l0,0l131072,0l0,0l5308416,0l-1814036480,2128428396l66060288,0l18743296,0l1494220800,1447168867l524288,1447165952l14745600,0l0,0l-2147483648,0l0,0l13697024,0l691011584,1447168867l895483904,1447168867l-1783627776,1447168589l6029312,65536l0,0l223346688,2128433023l1019215872,1447168867l10354688,0l3473408,0l0,0l3014656,0l13762560,0l0,0l-196608,-1l65535,0l65536,0l0,-1342177280l16355,-1342177280l1835024355,1447168506l0,131072l589824,5570560l603062272,-1951215046l-215991927,1447168864l0,0l0,0l13697024,0l1303379968,1447168867l-1525678080,1447168638l1648361472,1447168588l0,196608l0,0l223346688,2128433023l1448083456,1447168867l10354688,0l3473408,0l0,0l3014656,0l13762560,0l0,0l-196608,-1l65535,0l-167706624,1447168828l0,-1342177280l16355,-1342177280l1835024355,1447168506l0,131072l589824,0l1802174464,-599515987l-1517271779,1447168866l0,0l0,0l5308416,0l-1628438528,2128428396l2752512,0l13762560,0l682622976,1447168863l0,1447165952l10354688,0l0,0l8585216,0l42,0l4259840,0l-1508376576,2128428396l1728053248,1447168866l-1861222400,1447168638l7012352,2129836032l-163577856,1447168514l2040528896,1447168867l0,0l12648448,0l-1333788672,1447168868l-1783627776,1447168589l6160384,65536l0,0l223346688,2128433023l523239424,1447168864l10354688,0l3473408,0l0,0l3014656,0l13762560,0l0,0l-196608,-1l65535,0l855703552,2128431433l0,-1342177280l16355,-1342177280l1835024355,1447168506l0,149760l589824,2128433078l-1578369024,1152288722l895541454,1447168867l-1578369024,1152288722l34726094,0l57606144,1447521886l0,0l1386217472,1447168637l-310378496,1447168853l-1637875712,1447168588l2080374784,1447168644l-1655701504,1447168588l-2041577472,1447168522l1644167168,1447168863l-1401946112,1447168522l-873463808,1447168620l1778384896,1447168522l-943718400,1447168524l-1442840576,1447168864l1911554048,1447168527l625999872,1447168859l449839104,1447168863l2094006272,1447168866l1068498944,1447168642l-1962934272,1447168522l1850736640,1447168527l2006974464,1447168864l-1465909248,1447168638l-957349888,1447168638l979369984,1447168637l717225984,1447168522l1107296256,1447168863l1109393408,1447168863l1111490560,1447168863l1113587712,1447168863l-1236271104,1447168864l488636416,1447168866l383778816,1447168866l385875968,1447168866l816840704,1447168865l572522496,1447168864l-1517289472,1447168866l-605028352,1447168620l-1573912576,1447168860l1824522240,1447168864l100663296,1447168856l1741684736,1447168590l-825229312,1447168853l1491075072,1447168866l-1404043264,1447168864l921698304,1447168863l-994050048,1447168524l1945108480,1447168644l943718400,1447168642l-1910505472,1447168638l1927282688,1447168527l1928331264,1447168638l-2008023040,1447168856l800063488,1447168864l2016411648,1447168644l-972029952,1447168866l-1286602752,1447168866l-1284505600,1447168866l-1735393280,1447168522l-1733296128,1447168522l1115684864,1447168863l1117782016,1447168863l387973120,1447168866l390070272,1447168866l0,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211812352,-62622l-1,65535l1225261056,0l0,0l131072,0l0,0l5308416,0l-1628438528,2128428396l2752512,0l13762560,0l709885952,1447168637l0,1447165952l10354688,0l0,0l8585216,0l42,0l3211264,0l1806696448,1447168863l1809842176,1447168863l1809842176,1447168863l-571473920,1447168514l1073872896,0l5308416,0l1122959360,1447522114l0,0l6881280,7274612l1530920960,1447168867l-340787200,1447168414l-322961408,1447168414l-1439170560,2128433078l569901056,1447168867l-698351616,1447168855l5308416,0l-923795456,2128433019l0,5963776l0,0l0,0l0,0l0,0l0,0l6553600,6553700l315,0l40960000,0l895483904,2128428400l152043520,0l20447232,0l-97517568,1447168866l1245184,1447165952l15597568,0l0,0l-2147352576,0l0,0l0,0l0,0l20447232,0l18743296,0l1090584576,1447231486l-1439170560,2128433078l149487616,0l273088512,1l518520832,0l20447232,0l0,0l326041600,0l0,0l672137216,1447168867l675807232,1447168867l676331520,1447168867l5242880,1447168644l5767168,1447168644l5767168,1447168644l1326448640,1447168850l524288,0l-254803968,1447168866l-254803968,1447168866l-221249536,1447168866l1328021504,1447168850l-254803968,1447168866l-254803968,1447168866l-221249536,1447168866l1328021504,1447168850l-160432128,1447168866l65536,0l0,0l0,0l0,1447182208l0,0l0,0l451936256,1447168855l524288,0l-1254096896,1447168638l-1254096896,1447168638l-1220542464,1447168638l453509120,1447168855l-1254096896,1447168638l-1254096896,1447168638l-1220542464,1447168638l453509120,1447168855l359661568,1447168867l524288,0l255852544,1447168863l255852544,1447168863l289406976,1447168863l361234432,1447168867l255852544,1447168863l255852544,1447168863l289406976,1447168863l361234432,1447168867l0,0l0,0l0,0l0,0l0,0l0,0l0,0l0,0l0,0l-65536,1442873343l0,0l4194304,0l5308416,0l-1814036480,2128428396l8060928,0l18743296,0l1145044992,1447168869l65536,1447165952l14745600,0l0,0l-2147483648,0l5242880,0l5308416,0l-1628438528,2128428396l2752512,0l18743296,0l-142606336,1447168866l0,1447165952l14745600,0l0,0l8585216,0l42,0l2162688,0l0,0l0,0l5111808,1447165952l5308416,0l0,0l0,0l0,0l0,0l0,1447168414l-322961408,1447168414l-1442840576,2128433078l458752,1447165959l0,0l8454144,0l851968000,2128428397l29818880,0l18743296,0l-897581056,1447168864l65536,0l14745600,0l0,0l65536,0l479395840,0l-792526848,0l0,1447522167l-65536,-1l65535,805371904l1181757442,1447168862l8388608,0l18939904,0l65536,16908288l1983643648,1634235194l2037671280,1763730800l1596079460,808464504l829710128,539113523l1919905635,2053731172l841104741,808465969l909193772,539111472l1886599791,824327540l539113523,1030382689l942682402,539111472l1752457584,812458557l829173824,808466480l825388076,1076899894l745366832,808857906l825388080,741355574l808857906,1042441520l1933211196,1802465908l1869226085,1953721961l1030057081,1953066274l790786661,980827198l1836216166,1935764597l980827198,1902452838l1981955438,589327457l1043276336,980823868l1836216166,1935764597l980827198,1684955496l1047749996,1748661820l1936683040,1869182057l807550318,573587500l792477231,1634220662l1701602414,792477299l1752382070,1952804961l1046835321,0l0,0l5308416,0l-1814036480,2128428396l15335424,0l13762560,0l110100480,1447168867l196608,1447493632l10354688,0l0,0l-2147483648,0c5242880,0,34668544,0,-1233190912,1447522115c0,0,131072,1447493632,339738624,1447168867c196608,1447493632,342884352,1447168867,262144,1447493632c346030080,1447168867,327680,1447493632,349175808,1447168867c393216,1447493632,352321536,1447168867,458752,1447493632c355467264,1447168867,524288,1447493632,358612992,1447168867c589824,1447493632,361758720,1447168867,655360,1447493632c-26214400,1447168866,786432,1447493632,-23068672,1447168866c851968,1447493632,-19922944,1447168866,917504,1447493632c364904448,1447168867,983040,1447493632,-16777216,1447168866c1048576,1447493632,-13631488,1447168866,1376256,1447493632c368050176,1447168867,1441792,0,376438784,1447168867c1572864,0,379584512,1447168867,1638400,0c382730240,1447168867,2162688,0,385875968,1447168867c2228224,0,389021696,1447168867,2293760,1447165952c-57671680,1447168866,2359296,0,-54525952,1447168866c2424832,1447493632,-51380224,1447168866,2621440,0c-48234496,1447168866,3014656,1447493632,-45088768,1447168866c3080192,1447165952,-41943040,1447168866,3145728,1447165952c-38797312,1447168866,3276800,0,-35651584,1447168866c3342336,1447493632,-32505856,1447168866,3407872,1447165952c-29360128,1447168866,0,0,0,0c1251934208,1447522114,4259840,0,0,0c0,0,47775744,4063232,0,0c47775744,196608,1459683328,61303,4194304,0c34668544,0,515899392,2128431999,515899392,2128431999c0,0,0,0,-1145044992,2128433029c-1141374976,2128433029,-1128267776,2128433029,0,0c0,0,0,0,0,0c-1439170560,2128433078,-1439170560,2128433078,-1439170560,2128433078c0,0,0,0,870842368,2128432829c-663814144,2128432840,-31457280,1447168525,-32505856,1447168525c-683671552,1447168866,0,0,0,0c-1440219136,2128433078,0,0,0,0c-1440219136,2128433078,-44040192,1447168866,0,0c0,0,-1440219136,2128433078,0,0c0,0,-1440219136,2128433078,0,0c0,0,-1440219136,2128433078,0,0c0,0,-1440219136,2128433078,1083179008,1447168867c-1945108480,1447168643,-1128267776,2128433029,11599872,0c1312817152,1447168527,523239424,1447168867,0,0c0,0,0,0,0,0c0,0,0,0,1316487168,1447168527c645922816,1447168867,645922816,1447168867,671088640,1447168867c-253755392,1447168839,1612840960,0,-1440219136,2128433078c0,0,0,0,0,0c0,0,-33554432,1447168866,34603008,0c5308416,0,-1814036480,2128428396,33030144,0c18743296,0,-1506803712,1447168868,262144,1447165952c14745600,0,0,0,-2147483648,0c356515840,1447168868,5308416,0,-1628438528,2128428396c2752512,0,18743296,0,-18874368,1447168866c0,1447165952,14745600,0,0,0c8585216,0,42,0,13697024,0c55574528,1447168867,1715470336,1447168863,-1783627776,1447168589c3407872,131072,0,0,223346688,2128433023c-220200960,1447168866,10354688,0,3473408,0c0,0,3014656,0,13762560,0c0,0,-196608,-1,65535,0c65536,0,0,-1342177280,16355,-1342177280c1835024355,1447168506,0,131072,589824,2752512c-832307200,1490946406,816857032,1447168865,0,0c13631488,0,34668544,0,-1695547392,1447522115c0,0,-1655701504,1447168588,-2041577472,1447168522c1644167168,1447168863,1386217472,1447168637,1322254336,1447168604c717225984,1447168522,1023410176,1447168522,1025507328,1447168522c-943718400,1447168524,900726784,1447168522,-1962934272,1447168522c2006974464,1447168864,-2036334592,1447168864,1362100224,1447168643c2094006272,1447168866,625999872,1447168859,1866465280,1447168643c-957349888,1447168638,979369984,1447168637,-310378496,1447168853c1068498944,1447168642,-1637875712,1447168588,2080374784,1447168644c918552576,1447168866,1778384896,1447168522,1581252608,1447168527c-1442840576,1447168864,-1465909248,1447168638,1324351488,1447168604c1911554048,1447168527,-873463808,1447168620,-29360128,1447168860c-1517289472,1447168866,1491075072,1447168866,1969225728,1447168644c905969664,1447168638,632291328,1447168863,-2027945984,1447168642c2097152,1447168867,-2088763392,1447168866,397410304,1447168866c-1643118592,1447168864,-1404043264,1447168864,493879296,1447168866c847249408,1447168644,-2124414976,1447168642,-698351616,1447168855c1328545792,1447168604,168820736,1447168867,-973078528,1447168639c1594884096,1447168866,92274688,1447168867,-1735393280,1447168522c-1733296128,1447168522,1429209088,1447168866,1431306240,1447168866c-1955594240,1447168522,-1953497088,1447168522,1806696448,1447168863c1808793600,1447168863,-1857028096,1447168866,-1854930944,1447168866c0,0,5308416,0,196608,1442906112c458752,131072,524288,805371904,798722,-16646144c917274,1442906112,-322961408,1447168414,-1439170560,2128433078c1450704896,1447168867,5242880,0,7405568,0c0,0,0,0,32309248,1114112c0,0,32309248,7733248,436273152,2129836219c0,-805306368,16510,0,22085632,1179648c0,0,22085632,20447232,436273152,2129836219c0,65536,3211264,0,715128832,1447168637c718274560,1447168637,718274560,1447168637,-571473920,1447168514c1073872896,0,14745600,0,432013312,1447168867c-8388608,1447168866,-1783627776,1447168589,2818048,131072c0,0,223346688,2128433023,-1219493888,1447168638c10354688,0,3473408,0,0,0c3014656,0,13762560,0,0,0c-196608,-1,65535,0,-1862205440,1447168196c0,-1342177280,16355,-1342177280,1835024355,1447168506c0,133376,589824,1447168414,26673152,650918779c1945109091,1447168644,0,0,-1439170560,2128433078c282591232,1447168867,14680064,0,2162688,0c1919811584,27493,0,-65536,65535,0c2162688,0,0,0,0,0c5111808,0,17891328,0,-1842348032,1447168533c1289748480,1447168429,327680,327680,131072,327680c0,0,0,0,0,0c0,65536,13762560,0,13762560,0c-65536,1447168524,-1439170560,2128433078,-1439170560,2128433078c-1439170560,2128433078,-1439170560,2128433078,67698688,1447168643c0,0,0,0,1866989568,1447168643c-1439170560,2128433078,-1439170560,2128433078,-1439170560,2128433078c-1439170560,2128433078,134479872,1447168588,0,0c0,0,1778909184,1447168522,1583349760,-62961c-1,1447231487,1225261056,1447165952,0,0c131072,0,0,0,17891328,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102760448,-62621,-1,65535,1225261056,0c0,0,131072,0,0,0c5308416,0,-1814036480,2128428396,41287680,0c18743296,0,-1702887424,1447168866,327680,0c14745600,0,0,0,-2147483648,0c5242880,0,12648448,0,-1928331264,1447168643c-1783627776,1447168589,6619136,65536,0,0c223346688,2128433023,1210056704,1447168866,10354688,0c3473408,0,0,0,3014656,0c13762560,0,0,0,-196608,-1c65535,0,855703552,2128431433,0,-1342177280c16355,-1342177280,1835024355,1447168506,0,149760c589824,2128433078,1889468416,1425459374,-1512036952,1447168638c1889468416,1425459374,2172328,0,0,0c0,0,2097152,0,4259840,0c0,0,0,0,48496640,5636096c0,0,48496640,2490368,436273152,2129836219c0,0,34668544,0,1189085184,1447522114c0,0,131072,327680,74448896,1447168867c196608,327680,77594624,1447168867,262144,327680c80740352,1447168867,327680,327680,83886080,1447168867c393216,327680,87031808,1447168867,458752,327680c102760448,1447168867,524288,327680,105906176,1447168867c589824,327680,109051904,1447168867,655360,327680c200278016,1447168867,786432,327680,212860928,1447168867c851968,327680,216006656,1447168867,917504,327680c112197632,1447168867,983040,327680,219152384,1447168867c1048576,327680,222298112,1447168867,1376256,327680c115343360,1447168867,1441792,0,118489088,1447168867c1572864,0,121634816,1447168867,1638400,0c124780544,1447168867,2162688,0,127926272,1447168867c2228224,0,131072000,1447168867,2293760,0c168820736,1447168867,2359296,0,171966464,1447168867c2424832,1447493632,175112192,1447168867,2621440,0c178257920,1447168867,3014656,1447493632,181403648,1447168867c3080192,1447165952,184549376,1447168867,3145728,1447165952c187695104,1447168867,3276800,0,190840832,1447168867c3342336,1447493632,193986560,1447168867,3407872,1447165952c197132288,1447168867,0,0,0,0c-1140850688,1447522115,12648448,0,737148928,1447168864c1983905792,1447168589,0,196608,0,0c223346688,2128433023,92274688,1447168867,10354688,0c3473408,0,0,0,3014656,0c13762560,0,0,0,-196608,-1c65535,0,-301924352,1447168828,0,-1342177280c16355,-1342177280,1835024355,1447168506,0,131072c589824,0,-62849024,-1859508969,1317018204,1447168867c-62849024,-1859508969,5315164,0,-1123024896,1447522115c0,0,6881280,7274612,484442112,1447168864c-340787200,1447168414,-322961408,1447168414,-1439170560,2128433078c1266155520,1447168867,0,0,5308416,0c-923795456,2128433019,0,5963776,0,0c0,0,0,0,0,0c0,0,6553600,6553700,0,0c6356992,0,-1989148672,2128428396,65536,65536c-923795456,2128433019,0,5963776,0,0c0,0,0,0,0,0c0,0,6553600,6553700,0,0c5308416,0,-1814036480,2128428396,33030144,0c18743296,0,1470103552,1447168866,262144,1447165952c14745600,0,0,0,-2147483648,0c0,0,4259840,0,65536,1048576c4390912,7471209,7077987,5439589,6357108,7602290c7209025,7077991,101,2128433029,-1128267776,2128433029c3211264,0,65536,524288,4390912,6553711c5111909,7143521,101,1447168414,-322961408,1447168414c2162688,0,65536,262144,5373952,7077999c101,0,7405568,0,0,0c0,0,20578304,2818048,0,0c20578304,20381696,436273152,2129836219,0,-1610612736c16499,0,47775744,2883584,0,0c47775744,196608,436273152,2129836219,2097152,0c5308416,0,-1814036480,2128428396,57802752,0c18743296,0,1161822208,1447168867,458752,1447165952c14745600,0,0,0,-2147483648,0c0,65536,19988480,0,-897056768,2128433031c65536,0,0,0,0,0c-879755264,2128433031,-876085248,2128433031,-872415232,2128433031c-868745216,2128433031,-865599488,2128433031,-859308032,2128433031c-1850736640,1447168196,-1439170560,2128433078,2097152,0c-1439170560,2128433078,0,0,196608,1447165952c-65536,-65536,-65536,-1,-1,-1c-1,-1,-1,-1,-1,327679c-1439170560,2128433078,-855113728,2128433031,-851443712,2128433031c0,0,2059403264,1447168845,65536,0c0,0,864026624,2128431433,864026624,2128431433c0,0,0,0,-1442840576,20406c0,0,0,0,0,0c3211264,0,-1233125376,1447168867,16777216,1c1711276032,1447168868,0,0,3145728,0c26279936,0,-1721761792,1447522117,-1906573312,1302547382c49478,0,0,0,-1145044992,2128433029c28377088,0,-1752170496,1447168868,1213202432,1447168869c0,0,0,0,0,0c-1439170560,2128433078,-1439170560,2128433078,-1439170560,2128433078c0,0,0,0,870842368,2128432829c-663814144,2128432840,-31457280,1447168525,-32505856,1447168525c-1504706560,1447168868,0,0,0,0c-1440219136,2128433078,0,0,0,0c-1440219136,2128433078,257949696,1447168867,0,0c0,0,-1440219136,2128433078,0,0c0,0,-1440219136,2128433078,0,0c0,0,-1440219136,2128433078,0,0c0,0,-1440219136,2128433078,2061500416,1447168868c-1765801984,1447168643,-322961408,1447168414,8454144,0c489684992,2128431999,489684992,2128431999,48234496,0c6291456,0,191954944,1447522112,5308416,0c-1724841984,1447522117,0,0,15269888,0c-2002780160,1447168869,0,1447165952,12255232,0c0,0,8585216,0,16777216,0c12648448,0,1702887424,1447168863,-1783627776,1447168589c3407872,131072,0,0,223346688,2128433023c-220200960,1447168866,10354688,0,3473408,0c0,0,3014656,0,13762560,0c0,0,-196608,-1,65535,0c855703552,2128431433,0,-1342177280,16355,-1342177280c1835024355,1447168506,0,149760,589824,2128433078c-832307200,1490946406,-8372280,1447168866,-832307200,1490946406c10567624,0,0,0,0,0c25034752,0,0,0,25034752,22020096c-1711210496,-1826126875,57985,-536870912,16503,0c41877504,65536,0,0,41877504,26214400c-1711210496,-1826126875,57985,-402653184,16527,0c25034752,131072,0,0,25034752,22085632c-1711210496,-1826126875,10543745,0,5308416,0c-1628438528,2128428396,2752512,0,13762560,0c198180864,1447168867,0,1447165952,10354688,0c0,0,8585216,0,42,0c5308416,0,-288358400,1447168846,-1873608704,327680c-1439170560,2128433078,788529152,1869901678,20015,0c16368,0,0,0,0,0c-1601683472,-252659890,12681601,0,-1885339648,1447168522c-1783627776,1447168589,2490368,65536,0,0c223346688,2128433023,470810624,1447168866,10354688,0c3473408,0,0,0,3014656,0c13762560,0,0,0,-196608,-1c65535,0,855703552,2128431433,0,-1342177280c16355,-1342177280,1835024355,1447168506,0,149760c589824,2128433078,1799028736,273707104,432022388,1447168867c1799028736,273707104,4268916,0,0,0c0,0,20578304,1966080,0,0c20578304,20381696,436273152,2129836219,0,0c3211264,0,-1207959552,1447168866,-1204813824,1447168866c-1204813824,1447168866,-571473920,1447168514,1073872896,2883584c13697024,0,-1159725056,1447168867,298844160,1447168863c-1298137088,1447168644,4325376,65536,0,0c223346688,2128433023,-1250951168,1447168867,14745600,0c4063232,0,4980736,0,0,0c18743296,0,0,0,0,0c0,0,855703552,2128431433,1546190848,687194767c1546207220,687194767,1835024372,1447168506,0,151296c589824,1447168768,1369964544,-29647932,1300254243,1447168867c0,0,13631488,0,12648448,0c-1687158784,1447168862,-1298137088,1447168644,3538944,65536c0,0,223346688,2128433023,-1287651328,1447168638c14745600,0,4063232,0,4980736,0c0,0,18743296,0,0,0c-65536,-1,65535,0,855703552,2128431433c1546190848,687194767,1546207220,687194767,1835024372,1447168506c0,149760,589824,2128433078,1479278592,908112640c-1203712331,1447168867,1479278592,908112640,5361333,0c-1642004480,1447522115,0,0,-340787200,1447168414c255852544,1447168863,-340787200,1447168414,-322961408,1447168414c-1439170560,2128433078,625475584,1447168867,1324875776,1447168604c6356992,0,487587840,2128431999,-1119879168,1447168864c1918959616,809186107,1504718907,1447168869,3014656,3211369c7209016,4325422,6619250,7012449,7602249,7471205c7602273,7471215,95,104,6291523,0c5308416,0,-2057306112,1447168847,1596391424,327680c-1439170560,2128433078,788529152,1869901678,20015,0c16368,0,0,0,0,0c854671344,-252658760,17924481,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387973120,-62621c-1,65535,1225261056,0,0,0c131072,0,0,0,17891328,0c-1842348032,1447168533,1289748480,1447168429,327680,327680c131072,327680,0,0,0,0c0,0,0,65536,13762560,0c13762560,0,-65536,1447168638,-1439170560,2128433078c-1439170560,2128433078,-1439170560,2128433078,-1439170560,2128433078c67698688,2128433029,0,0,0,0c394788864,1447168867,-1439170560,2128433078,-1439170560,2128433078c-1439170560,2128433078,-1439170560,2128433078,134479872,2128433078c0,0,0,0,15204352,0c6291456,-65536,-1,1447493631,1225261056,994967552c26723,0,131072,0,3014656,3211369c3211320,0,418381824,1447168866,300941312,1447168864c1648361472,1447168588,-605028352,1447168866,-606076928,1447168866c2162688,0,0,0,0,0c1069547520,1447168642,14745600,0,-1479540736,1447168638c-985661440,1447168638,-1783627776,1447168589,1507328,131072c0,0,223346688,2128433023,2062548992,1447168644c10354688,0,3473408,0,0,0c3014656,0,13762560,0,0,0c-196608,-1,65535,0,65536,0c0,-1342177280,16355,-1342177280,1835024355,1447168506c0,131072,589824,1447521834,1280180224,-41383925c1303409563,1447168866,0,0,211812352,1447168867c482344960,2128431999,14680064,0,13697024,0c1093664768,1447168863,55574528,1447168867,-1783627776,1447168589c2490368,65536,0,0,223346688,2128433023c470810624,1447168866,10354688,0,3473408,0c0,0,3014656,0,13762560,0c0,0,-196608,-1,65535,0c-1862205440,1447168196,0,-1342177280,16355,-1342177280c1835024355,1447168506,0,148224,589824,809186107c1799041083,273707104,1785734004,1447168864,0,0c6619136,7012449,40960073,0,895483904,2128428400c0,0,20447232,0,0,0c0,2128412672,13697024,0,0,0c-2147352576,0,0,0,0,0c0,0,20447232,0,13762560,0c131072,65534,-1439170560,2128433078,149487616,0c-1091895296,0,518520832,0,20447232,0c0,0,152895488,0,0,0c-1475346432,1447168514,-1474822144,1447168514,-1474822144,1447168514c0,0,0,0,0,0c-1209008128,1447168867,524288,0,-2146435072,1447168867c-2146435072,1447168867,-2112880640,1447168867,-1207435264,1447168867c-2146435072,1447168867,-2146435072,1447168867,-2112880640,1447168867c-1207435264,1447168867,468713472,1447168867,65536,0c0,0,0,0,0,16256c0,0,0,0,-1053818880,1447168864c524288,0,-834666496,1447168867,-834666496,1447168867c-801112064,1447168867,-1052246016,1447168864,-834666496,1447168867c-834666496,1447168867,-801112064,1447168867,-1052246016,1447168864c-631242752,1447168867,524288,0,-1765801984,1447168866c-1765801984,1447168866,-1732247552,1447168866,-629669888,1447168867c-1765801984,1447168866,-1765801984,1447168866,-1732247552,1447168866c-629669888,1447168867,0,0,0,0c0,0,0,0,0,0c0,0,0,0,0,0c0,0,-65536,32767,0,0c4194304,0,5308416,0,-923795456,2128433019c0,5963776,0,0,0,0c0,0,0,0,0,0c6553600,6553700,0,0,13697024,0c-2010120192,2128428396,65536,65536,-65536,-1c32751,0,-65520,-1,32751,0c-65520,-1,32751,0,-65520,-1c32751,0,-1682964464,1447168499,-352256000,1447168414c-1939865600,1447168646,-1442775040,2128433078,-797966336,2128433022c1033895936,1447168849,524288,0,1201668096,1447168868c1201668096,1447168868,1235222528,1447168868,1035468800,1447168849c1201668096,1447168868,1201668096,1447168868,1235222528,1447168868c1035468800,1447168849,2162688,0,-245366784,1447168867c-997195776,1447168860,0,0,13697024,0c-2010120192,2128428396,65536,65536,-65536,-1c32751,0,-65520,-1,32751,0c-65520,-1,32751,0,-65520,-1c32751,0,-1682964464,1447168499,436273152,2129836219c-1939865600,1447168646,65536,0,-797966336,2128433022c181403648,1447168867,524288,0,484442112,1447168864c484442112,1447168864,517996544,1447168864,182976512,1447168867c484442112,1447168864,484442112,1447168864,517996544,1447168864c182976512,1447168867,3211264,0,-1491075072,1447168867c-1487929344,1447168867,-1487929344,1447168867,-571473920,1447168514c1073872896,0,3211264,0,65536,786432c4521984,7471218,7471215,6619213,7536755,6750305c101,0,3211264,0,65536,655360c4521984,7471218,7471215,6881364,7078004,101c148897792,1447168868,3211264,0,65536,589824c4521984,7340152,7209057,6881395,7209071,0c0,0,2162688,0,65536,262144c5505024,7864421,116,0,7405568,0c-1294467072,2128428396,257949696,1447168839,-1372585984,1447168638c2097152,0,2162688,0,227016704,2128433023c-438304768,1447168643,0,0,538443776,1447168867c2008023040,1447168506,0,0,225,6553886c0,100,5308416,0,-923795456,2128433019c0,5963776,0,0,0,0c0,0,0,0,0,0c6553600,6553700,0,1447168768,5308416,0c-1814036480,2128428396,8060928,0,18743296,0c903872512,1447168868,65536,5439488,14745600,0c0,0,-2147483648,0,5242880,0c13697024,0,-1119879168,1447168638,691011584,1447168867c-1783627776,1447168589,4718592,65536,0,0c223346688,2128433023,-1307574272,1447168638,10354688,0c3473408,0,0,0,3014656,0c13762560,0,0,0,-196608,-1c65535,0,-167706624,1447168828,0,-1342177280c16355,-1342177280,1835024355,1447168506,0,131072c589824,-1889009664,1464991744,-120284621,1928340113,1447168638c0,0,0,0,17891328,0c-1842348032,1447168533,1289748480,1447168429,327680,327680c131072,327680,0,0,0,0c0,0,0,65536,13762560,0c13762560,0,-65536,1442906112,-1439170560,2128433078c-1439170560,2128433078,-1439170560,2128433078,-1439170560,2128433078c67698688,1442971648,0,0,0,0c4718592,1442906112,-1439170560,2128433078,-1439170560,2128433078c-1439170560,2128433078,-1439170560,2128433078,134479872,1442971648c0,0,0,0,6815744,1442906112c6291456,-65536,-1,1442906111,1225261056,1442971648c0,0,131072,0,0,0c5308416,0,-1238237184,353312,0,0c1949237248,1952806258,-1336905607,1447168867,1953431552,1634882671c1769236836,1818324591,1752397134,1699884405,1634497895,1953771122c5242982,0,12648448,0,-2083520512,1447168489c-1783627776,1447168589,6029312,65536,0,0c223346688,2128433023,1019215872,1447168867,10354688,0c3473408,0,0,0,3014656,0c13762560,0,0,0,-196608,-1c65535,0,855703552,2128431433,0,-1342177280c16355,-1342177280,1835024355,1447168506,0,149760c589824,2128433078,603062272,-1951215046,-304072311,1447168866c603062272,-1951215046,2177417,0,0,0c0,0,2097152,0,17891328,0c-1842348032,1447168533,1289748480,1447168429,327680,327680c131072,327680,0,0,0,0c0,0,0,65536,13762560,0c13762560,0,-65536,0,-1439170560,2128433078c-1439170560,2128433078,-1439170560,2128433078,-1439170560,2128433078c67698688,0,0,0,0,0c6815744,0,-1439170560,2128433078,-1439170560,2128433078c-1439170560,2128433078,-1439170560,2128433078,134479872,7536756c107,0,0,0,6815744,7536745c6291560,-65536,-1,1447231487,1225261056,1447165952c0,0,131072,0,-100663296,1447168866c17891328,0,-1842348032,1447168533,1289748480,1447168429c327680,327680,131072,327680,0,0c0,0,0,0,0,65536c13762560,0,13762560,0,-65536,1447493632c-1439170560,2128433078,-1439170560,2128433078,-1439170560,2128433078c-1439170560,2128433078,67698688,1447168867,0,0c0,0,524288,1447493632,-1439170560,2128433078c-1439170560,2128433078,-1439170560,2128433078,-1439170560,2128433078c134479872,1447168867,0,0,0,0c524288,0,-236978176,-62621,-1,65535c1225261056,1447165952,0,0,131072,0c0,0,5308416,0,-923795456,2128433019c0,5963776,0,0,0,0c0,0,0,0,0,0c6553600,6553700,0,0,3211264,0c65536,720896,4521984,6553710,7274576,6881395c6881396,7209071,0,0,3211264,0c65536,589824,4521984,7667825,7602273,7274601c7536750,1447165952,132120576,1447168864,5308416,0c65536,983040,4521984,7471218,7471215,7077953c7471205,5439604,7929972,6619244,0,0c0,0,0,0,5242880,0c4259840,0,0,0,0,0c47251456,2490368,0,0,47251456,1441792c436273152,2129836219,49545216,0,10551296,0c0,0,0,0,47251456,4456448c0,0,47251456,1310720,436273152,2129836219c0,-2013265920,16518,0,30736384,4521984c0,0,30736384,1179648,436273152,2129836219c0,-1744830464,16530,0,47251456,4587520c0,0,47251456,1507328,436273152,2129836219c0,0,5308416,0,196608,1442906112c524288,131072,589824,805371904,667650,-16646144c786202,1442906112,1114112,1442971648,1245184,2113994752c1227358208,1447168867,5242880,0,13697024,0c0,0,0,0,41877504,5373952c0,0,41877504,26345472,436273152,2129836219c0,-134217728,16515,0,65994752,5439488c0,0,65994752,7077888,436273152,2129836219c0,-1207959552,16537,0,39780352,5505024c0,0,39780352,6094848,436273152,2129836219c0,-1711276032,16545,0,20578304,5570560c0,0,20578304,20381696,436273408,2129836219c0,0,13697024,0,553648128,1447168867c-304087040,1447168866,-1783627776,1447168589,5373952,262144c0,0,223346688,2128433023,605028352,1447168867c10354688,0,3473408,0,0,0c3014656,0,13762560,0,0,0c-196608,-1,65535,0,-167706624,1447168828c0,-1342177280,16355,-1342177280,1835024355,1447168506c0,131072,589824,-1889009664,447152128,746636587c1782638281,1447168864,0,0,0,0c6356992,0,65536,2359296,2621440,8061019c10813603,2228263,805838901,806105098,806367246,806760468c-12845304,-1966245,807272421,-29884875,-29622727,-29360579c-29098431,-27525543,-16187811,538771291,8216,0c5308416,0,-1814036480,2128428396,7995392,0c13762560,0,1869611008,1447168527,65536,5832704c10354777,0,0,0,-2147483648,0c5242880,0,4259840,0,65536,1179648c4390912,6357096,4784242,7602286,7471205,7340143c7471175,6422625,6357058,103,485490688,2128431999c3211264,0,65536,720896,4390912,6357096c5242994,7536751,7667828,6619250,3145728,0c5308416,0,802291712,1447522115,0,0c-340787200,1447168414,156237824,1447168868,-340787200,1447168414c-322961408,1447168414,-1439170560,2128433078,-1733820416,1447168867c0,65536,5308416,0,-1814036480,2128428396c16318464,0,18743296,0,1481637888,1447168862c131072,1447165952,14745600,0,0,0c-2147483648,0,0,0,2162688,0c0,1442906112,0,0,-21495808,1447168846c5308416,0,-1814036480,2128428396,10747904,0c13762560,0,687865856,1447168863,131072,1447165952c10354688,0,0,0,-2147483648,0c5242880,0,4259840,0,0,0c0,0,38273024,1966080,0,0c38273024,20250624,436273152,2129836219,4194304,0c5308416,0,-1565523968,1447168855,1330446336,327680c974127104,1447168637,-754974720,1447168620,0,0c16368,0,0,0,0,0c-2085470224,-252658497,34701697,0,-1104019456,1447522115c0,0,-1655701504,1447168588,-2041577472,1447168522c1644167168,1447168863,1386217472,1447168637,1322254336,1447168604c717225984,1447168522,1023410176,1447168522,1025507328,1447168522c-943718400,1447168524,900726784,1447168522,-1962934272,1447168522c2006974464,1447168864,-2036334592,1447168864,1362100224,1447168643c2094006272,1447168866,625999872,1447168859,1866465280,1447168643c-957349888,1447168638,979369984,1447168637,-310378496,1447168853c1068498944,1447168642,-1637875712,1447168588,2080374784,1447168644c918552576,1447168866,1778384896,1447168522,1581252608,1447168527c-1442840576,1447168864,-1465909248,1447168638,1324351488,1447168604c1911554048,1447168527,-873463808,1447168620,-29360128,1447168860c-1517289472,1447168866,1491075072,1447168866,1969225728,1447168644c905969664,1447168638,632291328,1447168863,-2027945984,1447168642c2097152,1447168867,-2088763392,1447168866,397410304,1447168866c-1643118592,1447168864,-1404043264,1447168864,493879296,1447168866c847249408,1447168644,-2124414976,1447168642,-698351616,1447168855c1328545792,1447168604,168820736,1447168867,-973078528,1447168639c1594884096,1447168866,92274688,1447168867,-1735393280,1447168522c-1733296128,1447168522,1429209088,1447168866,1431306240,1447168866c-1955594240,1447168522,-1953497088,1447168522,1806696448,1447168863c1808793600,1447168863,-1857028096,1447168866,0,0c0,0,32571392,0,-2076049408,1447522115c0,0,49545216,9764864,0,0c49545216,0,436273152,2129836219,0,-1610612736c16519,0,49545216,9830400,0,0c49545216,0,436273152,2129836219,0,-1610612736c16535,0,49545216,9895936,0,0c49545216,0,436273152,2129836219,0,-1207959552c16545,0,49545216,9961472,0,0c49545216,0,436273152,2129836219,0,-1610612736c16551,0,49545216,10027008,0,0c49545216,0,436273152,2129836219,0,-2013265920c16557,0,49545216,9043968,0,0c49545216,0,436273152,2129836219,0,-1207959552c16561,0,49545216,9109504,0,0c49545216,0,436273152,2129836219,0,-1409286144c16564,0,49545216,9175040,0,0c49545216,0,436273152,2129836219,0,-1610612736c16567,0,49545216,9240576,0,0c49545216,0,436273152,2129836219,0,-1811939328c16570,0,49545216,9306112,0,0c49545216,0,436273152,2129836219,0,0c13697024,0,831520768,1447168867,-1702887424,1447168867c-1118830592,1447168620,851968,65536,0,0c223346688,2128433023,622854144,1447168867,10354688,0c3473408,0,0,0,3014656,0c13762560,0,0,0,-196608,-1c65535,0,65536,0,0,-1342177280c16355,-1342177280,1835024355,1447168506,0,131072c589824,589824,-359071744,-1485748979,892361930,1447168867c0,0,0,0,14745600,0c636485632,1447168864,817889280,1447168867,-1118830592,1447168620c655360,131072,0,0,223346688,2128433023c-915406848,1447168864,10354688,0,3473408,0c0,0,3014656,0,13762560,0c0,0,-196608,-1,65535,0c65536,0,0,-1342177280,16355,-1342177280c1835024355,1447168506,0,133888,589824,0c-1372651520,-489043769,1223696727,1447168643,0,0c1634271232,1699881070,1634497895,1447166066,14680064,0c32571392,0,65536,31195136,1983643648,1634235194c2037671280,1763730800,1596079460,808464504,947150640,1868767266c1935962735,1030060649,909193762,841756720,808465969,980361250c1031041139,539113506,1030382689,808727842,1881154096,1030255713c841772322,808465969,741425260,741556332,909193836,841756720c808465969,1042441592,1933211196,1802465908,1869226085,1953721961c1030057081,1953066274,790786661,980827198,1836216166,1935764597c980827198,1902452838,1981955438,824208481,808466480,1010708258c543570550,1030648165,1818326562,573580064,1983659567,1696622138c574451313,1685025392,1075851552,573710385,1983659567,1696622138c574451313,544044403,1952737655,540024936,790769984,980827198c1902452838,1931623790,1998613877,1752458345,1075851296,1043276338c1715107388,1852925216,1919951421,924869743,540028978,1075851584c1043276336,1715107388,1852925216,1970479677,1769414765,543716452c893394992,1010708258,1715107375,1970106991,1047748972,1882879548c543716449,1684107879,1953391977,1885431923,1030451045,539128866c1868773999,1667591790,1887007860,1914846565,578052965,2019914784c2020565620,1952671090,893395517,741687340,841758272,808465969c1010708258,1634220662,1701602414,1983659635,1881172026,1953067887c1030647657,741425186,1043276336,980823868,1684955496,1047749996c980823868,1885431923,1887007845,15973,5308416,0c-1814036480,2128428396,7340032,0,13762560,0c1184890880,1447168867,65536,524288,10354688,0c0,0,-2147483648,0,5242880,0c4259840,0,0,0,0,0c47316992,3604480,0,0,47316992,3473408c-1711210496,-1826126875,4252289,0,4259840,0c0,0,0,0,44892160,851968c0,0,44892160,393216,436273152,2129836219c4194304,0,3211264,0,888143872,1447168867c891289600,1447168867,891289600,1447168867,-571473920,1447168514c1073872896,0,13697024,0,-304087040,1447168866c-1512046592,1447168638,-1783627776,1447168589,6160384,65536c0,0,223346688,2128433023,523239424,1447168864c10354688,0,3473408,0,0,0c3014656,0,13762560,0,0,0c-196608,-1,65535,0,855703552,2128431433c0,-1342177280,16355,-1342177280,1835024355,1447168506c0,151296,589824,7012352,-1578368951,1152288722c-1403985714,1447168864,0,0,13631488,0c45154304,0,65536,43122688,1983643648,1634235194c2037671280,1763730800,1596079460,808464504,829710128,1663050294c1685221231,1702521203,825369149,741355574,808857906,1864376880c1953526586,909189693,1684086818,891436394,573583412,1952542752c1830960488,1815101488,809514304,741687404,808857906,841772080c808465969,1702063736,1077231725,825388080,741355574,909193836l826290224,741687404l808857906,1936619568l1076915557,809528368l825388076,741355574l1077231724,1936619568l1076915557,809528368l825388076,741355574l909193836,826290224l741687404,808857906l841772080,808465969l1076915576,893414448l845951040,808465969l893414700,1080832064l825371701,1848651830l1042441574,1933211196l1802465908,1869226085l1953721961,1030057081l1953066274,790786661l980827198,1836216166l1935764597,980827198l1902452838,1981955438l589327457,1043276336l1715107388,1852925216l1970479677,1701322861l1952999273,1075851296l1043276336,1715107388l1852925216,1919951421l1075864687,540090417l1043276338,1715107388l1852925216,1970479677l809508973,1768253472l544499815,1043276336l1715107388,1852925216l1919951421,824206447l540229664,1043276338l1715107388,1852925216l1970479677,1769414765l543716452,809508912l1010708258,543570550l1030648165,1869770786l893395044,840970528l1010708258,543570550l1030648165,1836413730l540033056,1952737655l573579368,1983659567l1696622138,574451313l1685025392,1075851552l573710391,792477231l1868970614,1819635058l1010725729,1634744950l1730177140,1768186226l1937010277,1701863784l574450543,1864376948l1852793658,1952671086l1701869940,1701978685l539128931,1954047348l1920495458,1031037797l1076637730,893398064l909193772,790769712l980827198,1684955496l1047749996,1748661820l1936683040,1869182057l807550318,573587500l792477231,1634220662l1701602414,792477299l1752382070,1952804961l1046835321,1447168768l0,0l17891328,0l-1807745024,1447168533l1599078400,1447168435l327680,327680l131072,327680l0,0l0,0l0,0l0,0l13762560,0l13762560,0l-65536,0l-1439170560,2128433078l-1439170560,2128433078l-1439170560,2128433078l-1439170560,2128433078l67698688,0l0,0l0,0l-30932992,1447168525l-1439170560,2128433078l-1439170560,2128433078l-1439170560,2128433078l-1439170560,2128433078l134479872,2128433078l0,0l0,0l-1440219136,2128433078l962592768,-62621l-1,65535l1211039744,0l0,0l131072,0l0,0l5308416,0l-1814036480,2128428396l7733248,0l18743296,0l749731840,1447168864l65536,3014656l14745600,0l0,0l-2147483648,0l5242880,0l3211264,0l-1112539136,1447168864l-1109393408,1447168864l-1109393408,1447168864l988807168,1447168849l1074921472,0l13697024,0l-2010120192,2128428396l65536,65536l-65536,-1l32751,0l-65520,-1l32751,0l-65520,-1l32751,0l-65520,-1l32751,0l-1682964464,1447168499l-1442775040,2128433078l-1939865600,1447168646l-1442775040,2128433078l-797966336,2128433022l-279969792,1447168862l524288,0l134217728,1447168867l134217728,1447168867l167772160,1447168867l-278396928,1447168862l134217728,1447168867l134217728,1447168867l167772160,1447168867l-278396928,1447168862l17891328,0l-1842348032,1447168533l1289748480,1447168429l327680,327680l131072,327680l0,0l0,0l0,0l0,65536l13762560,0l13762560,0l-65536,1447168867l-1439170560,2128433078l-1439170560,2128433078l-1439170560,2128433078l-1439170560,2128433078l67698688,1447168844l0,0l0,0l1361575936,1447168643l-1439170560,2128433078l-1439170560,2128433078l-1439170560,2128433078l-1439170560,2128433078l134479872,1447168860l0,0l0,0l1384644608,1447168844l1377828864,-62621l-1,1447231487l1225261056,1447165952l0,0l131072,0l0,0l5308416,0l-1628438528,2128428396l2752512,0l13762560,0l-654311424,1447168853l0,1447165952l10354688,0l0,0l8585216,0l42,1447521836l2162688,0l-1992818688,2128428396l65536,65536l462422016,1447168868l18939904,0l-1842348032,1447168533l1289748480,1447168429l327680,327680l131072,327680l0,0l0,0l0,0l0,65536l13762560,0l13762560,0l-65536,0l-1439170560,2128433078l-1439170560,2128433078l-1439170560,2128433078l-1439170560,2128433078l67698688,0l0,0l0,0l524288,0l-1439170560,2128433078l-1439170560,2128433078l-1439170560,2128433078l-1439170560,2128433078l134479872,0l0,0l0,0l524288,0l2097152,-65536l-1,65535l1225261056,2128412672l0,0l131072,0l1479540736,1447168527l-744488960,1447168846l18874368,0l45154304,0l65536,42926080l1983643648,1634235194l2037671280,1763730800l1596079460,808464504l947150640,1663050294l1685221231,1702521203l825369149,741355574l808857906,1864376880l1953526586,909648445l1684086818,824327530l573583416,1952542752l1830960488,1081635116l808534073,909193836l843067440,826308977l842088497,1702063736l2020682861,826292544l825388080,1076899894l1081700658,826290481l1701211698,1983659554l1920234298,543517551l1852403562,1819898995l1830960485,1919251561l1010708258,1868970614l1819635058,1010725729l543570550,1030648165l1818326562,942682400l790769712,980827198l1902452838,1981955438l589327457,1043276336l1715107388,1852925216l1970479677,1701322861l1952999273,1075851296l1043276337,1715107388l1852925216,1970479677l1735287149,807429484l540357664,1043276336l1715107388,1852925216l1868767805,1769414771l543716452,790770496l980827198,1902452838l1931623790,1075867241l859840561,1010708258l543570550,1030648165l1836413730,1075851296l573579316,1983659567l1696622138,574451313l544044403,807416128l573915168,1983659567l1696622138,574451313l544044403,1734960488l1075868776,826286133l1010708258,543570550l1030648165,1836413730l909193760,807415856l790769696,980827198l1902452838,1931623790l1075866997,540024881l1043276336,1715107388l1852925216,1970479677l540024941,808857906l825368624,573583414l1983659567,1696622138l574451313,544044403l1075851584,573579314l792477231,1868970614l1819635058,1010725729l1634744950,1730177140l1768186226,1937010277l1701863784,574450543l1864376948,1852793658l1952671086,1701869940l1701978685,539128931l1954047348,1920495458l1031037797,1076637730l910175287,574111788l1983659567,1851877434l1936026724,980827198l1869619304,1769236851l574451311,808857906l826289200,1010708258l1748661807,1818521185l1010725733,1933211183l1701863784,1701869940l62,0l0,0l38862848,0l65536,36896768l1983643648,1634235194l2037671280,1763730800l1596079460,808464504l829710128,1663050291l1685221231,1702521203l825369149,741355574l808857906,1864376880l1953526586,858858045l1684086818,824327530l808466480,942682412l539111472,1752457584l812458557,1080833344l1815429171,1814836032l808857906,808528944l1815097400,841757504l808465969,1077100652l1076915254,577075254l980827198,1869771891l1780508011,1936615791l1701607796,1768759869l577922420,1983659567l1919903290,1634497901l1983659635,1696622138l574451313,543973750l808857906,1043276336l1715107388,1852925216l1635131965,824385644l1010708258,543570550l1030648165,1818326562l573580064,1983659567l1696622138,574451313l544044403,1952737655l540024936,790770240l980827198,1902452838l1881292142,543453042l826286129,790770208l980827198,1902452838l1931623790,824208757l808466480,1075851296l1043276340,1715107388l1852925216,1970479677l808525933,540028984l807416896,1010708258l543570550,1030648165l1869770786,893395044l540164128,808988721l1043276336,1715107388l1852925216,1970479677l859840621,540491808l1043276336,980823868l1836216166,1935764597l980827198,1752457584l1634887456,1852139876l1634235252,1802462576l578036285,1664773920l1701736047,2037675107l574449008,1952671090l1702109218,1868723320l1667592824,807550324l741687340,1076639808l1043276342,1748661820l1818521185,1010725733l543701622,1769172848l1852795252,741351997l790771008,980827198l1869619304,1769236851l574451311,808203072l1010708258,1748661807l1818521185,1010725733l1933211183,1701863784l1701869940,1447166014l0,0l9502720,0l0,0l0,0l589824,0l0,0l-1145044992,2128433029l-1141374976,2128433029l-1128267776,2128433029l0,0l142606336,1447168868l146800640,1447168868l146800640,1447168868l-340787200,1447168414l-322961408,1447168414l-1439170560,2128433078l941096960,1447168868l-1850736640,1447168196l9437184,0l5308416,0l-2017198080,1447522112l0,0l13762560,0l-2043674624,1447168867l0,1447165952l10354688,0l0,0l8585216,0l16777216,0l4259840,0l0,0l0,0l72286208,851968l0,0l72286208,5242880l436273152,2129836219l4194304,0l17891328,0l-1842348032,1447168533l1289748480,1447168429l327680,327680l131072,327680l0,0l0,0l0,0l0,65536l13762560,0l13762560,0l-65536,256l-1439170560,2128433078l-1439170560,2128433078l-1439170560,2128433078l-1439170560,2128433078l67698688,1447168828l0,0l0,0l-2077753344,3014656l-1439170560,2128433078l-1439170560,2128433078l-1439170560,2128433078l-1439170560,2128433078l134479872,-49153l8191,0l0,0l524288,0l2097152,-65536l-1,65535l1225261056,0l0,0l131072,0l-1736441856,1447168522l3211264,0l1539309568,1447168863l-1118830592,1447168620l1491075072,1447168866l-1300955136,-1976819405l3166664,0l5308416,0l-1628438528,2128428396l2752512,0l18743296,0l242221056,1447168639l0,1447165952l14745600,0l0,0l8585216,0l42,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176502272,-62621l-1,65535l1225261056,0l0,0l131072,0l0,0l5308416,0l-1628438528,2128428396l2752512,0l13762560,0l293601280,1447168866l0,1447165952l10354688,0l0,0l8585216,0l42,0l3211264,0l65536,917504l4325376,7471215l6619236,4456562l7536737,5111912l7143521,101l17891328,0l-1842348032,1447168533l1289748480,1447168429l327680,327680l131072,327680l0,0l0,0l0,0l0,65536l13762560,0l13762560,0l-65536,1447168855l-1439170560,2128433078l-1439170560,2128433078l-1439170560,2128433078l-1439170560,2128433078l67698688,1447168867l0,0l0,0l524288,0l-1439170560,2128433078l-1439170560,2128433078l-1439170560,2128433078l-1439170560,2128433078l134479872,1447168864l0,0l0,0l-1440219136,2128433078l1428160512,-62622l-1,1447231487l1225261056,1447165952l0,0l131072,0l-1439170560,2128433078l13697024,0l-1162870784,1447168638l-1119879168,1447168638l-1783627776,1447168589l4063232,65536l0,0l223346688,2128433023l1276116992,1447168844l10354688,0l3473408,0l0,0l3014656,0l13762560,0l0,0l-196608,-1l65535,0l-167706624,1447168828l0,-1342177280l16355,-1342177280l1835024355,1447168506l0,131072l589824,-1849032704l-1667956736,-142033326l632343318,1447168863l0,0l0,0l34668544,0l543162368,2128431999l444596224,1447168867l943718400,2128426881l-417333248,2128426865l536870912,2128426848l0,0l-1140850688,2128433029l0,0l0,0l0,0l0,0l0,0l0,0l0,0l0,0l0,0l0,0l0,0l0,0l0,0l0,0l0,0l0,0l0,0l0,0l0,0l0,0l0,0l0,0l0,0l0,0l0,0l0,0l0,0l0,0l0,0l0,0l0,0l0,0l0,0l0,0l0,0l0,0l0,0l0,0l0,0l0,0l0,0l0,0l0,0l0,0l0,0l0,0l0,0l0,0l0,0l0,0l0,0l0,0l0,0l0,0l0,0l0,0l0,0l0,0l9502720,0l0,0l0,0l589824,0l0,0l-1145044992,2128433029l-1141374976,2128433029l-1128267776,2128433029l0,0l-1718616064,1447168867l-1714421760,1447168867l-1714421760,1447168867l-340787200,1447168414l-322961408,1447168414l-1439170560,2128433078l964165632,1447168868l-1850736640,1447168196l524288,3407872l17891328,0l-1807745024,1447168533l1599078400,1447168435l327680,327680l131072,327680l0,0l0,0l0,0l0,0l13762560,0l13762560,0l-65536,0l-1439170560,2128433078l-1439170560,2128433078l-1439170560,2128433078l-1439170560,2128433078l134479872,0l0,0l0,0l-1127743488,2128433029l-1439170560,2128433078l-1439170560,2128433078l-1439170560,2128433078l-1439170560,2128433078l134479872,1447168414l0,0l0,0l956825600,1447168867l-1851785216,-63292l-1,7012351l1211039744,0l0,0l131072,0l17825792,0l13697024,0l723517440,1447168864l636485632,1447168864l1983905792,1447168589l1114112,131072l0,0l223346688,2128433023l1167065088,1447168867l10354688,0l3473408,0l0,0l3014656,0l13762560,0l0,0l-196608,-1l65535,0l-167706624,1447168828l0,-1342177280l16355,-1342177280l1835024355,1447168506l0,131072l589824,0l-10027008,-1111309649l847280901,1447168644l0,0l0,0l3211264,0l-1146093568,1447168867l-1142947840,1447168867l-1142947840,1447168867l988807168,1447168849l1074921472,0l13697024,0l-1512046592,1447168638l-290455552,1447168866l-1783627776,1447168589l6750208,65536l0,0l223346688,2128433023l1140850688,1447168867l10354688,0l3473408,0l0,0l3014656,0l13762560,0l0,0l-196608,-1l65535,0l65536,4063232l0,-1342177280l16355,-1342177280l1835024355,1447168506l0,131072l589824,1638400l-112197632,-890838227l-1867509612,1447168522l0,0l0,0l13697024,0l1340080128,1447168867l394264576,1447168864l1983905792,1447168589l0,196608l0,0l223346688,2128433023l92274688,1447168867l10354688,0l3473408,0l0,0l3014656,0l13762560,0l0,0l-196608,-1l65535,0l65536,0l0,-1342177280l16355,-1342177280l1835024355,1447168506l0,133632l589824,1447168863l-62849024,-1859508969l572529244,1447168864l0,0l0,0l7405568,0l196608,0l1919647744,290145l0,1919647744l355681,0l1835761664,421227l0,1835761664l486763,0l1835761664,552299l0,1835761664l1731947,2097155l1633878016,2516594l3,1734443008l-322933655,1447168414l2162688,0l1919811584,27493l0,-65536l65535,0l13697024,0l-1525678080,1447168638l1317011456,1447168867l1648361472,1447168588l786432,65536l0,0c223346688,2128433023,1710227456,1447168866,10354688,0c3473408,0,0,0,3014656,0c13762560,0,0,0,-196608,-1c65535,0,65536,0,0,-1342177280c16355,-1342177280,1835024355,1447168506,0,131072c589824,720896,-1659502592,-962471448,1439730288,1447168867c0,0,0,0,19988480,0c65536,65536,0,0,-1776287744,1447168839c262144,1953366016,-570405791,1447168524,0,0c0,0,1362100224,1447168643,65536,-65536c-1,65535,590348288,2128431547,1897594880,2128431549c262144,1953366016,-570405791,1447168524,0,0c0,0,230686720,2128431549,1953366016,1953393761c16870497,0,557056,524288,1364197376,1447168844c1310720,589824,-671088640,1447168862,524288,393216c-1552941056,1447168867,524288,131072,1121976320,1447168867c524288,65536,1954545664,1447168868,0,0c0,0,0,0,2097152,4194304c1048576,0,0,0,37126144,0c0,0,5308416,0,-1814036480,2128428396c8257536,0,18743296,0,1606418432,1447168868c65536,1447165952,14745600,0,0,0c-2147483648,0,5242880,0,12648448,0c-267386880,1447168866,-1783627776,1447168589,6750208,65536c0,0,223346688,2128433023,1140850688,1447168867c10354688,0,3473408,0,0,0c3014656,0,13762560,0,0,0c-196608,-1,65535,0,855703552,2128431433c0,-1342177280,16355,-1342177280,1835024355,1447168506c0,149760,589824,2128433078,-112197632,-890838227c1303384212,1447168867,-112197632,-890838227,2166932,0c0,0,0,0,5111808,0c4259840,0,0,458752,1114112,458752c524288,1638400,524288,851968,1114112,0c-1439170560,2128433078,4194304,0,13697024,0c-2010120192,2128428396,65536,65536,-65536,-1c32751,0,-65520,-1,32751,0c-65520,-1,32751,0,-65520,-1c32751,0,-1682964464,1447168499,65536,0c-1939865600,1447168646,-301924352,1447168828,-797966336,2128433022c-193986560,1447168866,524288,0,1530920960,1447168867c1530920960,1447168867,1564475392,1447168867,-192413696,1447168866c1530920960,1447168867,1530920960,1447168867,1564475392,1447168867c-192413696,1447168866,17891328,0,-1842348032,1447168533c1289748480,1447168429,327680,327680,131072,327680c0,0,0,0,0,0c0,65536,13762560,0,13762560,0c-65536,65792,-1439170560,2128433078,-1439170560,2128433078c-1439170560,2128433078,-1439170560,2128433078,67698688,1447168828c0,0,0,0,1812463616,0c-1439170560,2128433078,-1439170560,2128433078,-1439170560,2128433078c-1439170560,2128433078,134479872,-49153,8191,0c0,0,524288,0,2097152,-65536c-1,65535,1225261056,0,0,0c131072,0,0,0,5308416,0c-1628438528,2128428396,2752512,0,13762560,0c-1093664768,1447168638,0,1447165952,10354688,0c0,0,8585216,0,42,0c5308416,0,-1628438528,2128428396,2752512,0c13762560,0,-2070937600,1447168489,0,1447165952c10354688,0,0,0,8585216,0c42,3211369,3211320,0,-1735393280,1447168522c-1732247552,1447168522,-1732247552,1447168522,-571473920,1447168514c1073872896,0,5308416,0,218103808,1447168639c8585216,0,149487616,0,-1973157888,0c518520832,0,985530368,0,245366784,0c65536,0,8585216,0,17891328,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1457520640,-62621,-1,65535,1225261056,0c0,0,131072,0,0,0c5308416,0,1442840576,1447168867,8650752,0c149487616,0,-1973157888,0,518520832,0c985530368,0,204472320,0,65536,0c8650752,0,4259840,0,65536,983040c4390912,7471221,7274611,5242994,7536751,7602281c7274601,5832814,-322961408,1447168414,-1439170560,2128433078c3211264,0,65536,589824,4390912,7471221c6619254,6357070,6619245,1447165952,-340787200,1447168414c3211264,0,65536,655360,4390912,7471221c6619254,7602259,7078009,101,3145728,0c12648448,0,1069547520,1447168847,-1783627776,1447168589c5373952,262144,0,0,223346688,2128433023c605028352,1447168867,10354688,0,3473408,0c0,0,3014656,0,13762560,0c0,0,-196608,-1,65535,0c855703552,2128431433,0,-1342177280,16355,-1342177280c1835024355,1447168506,0,149760,589824,2128433078c447152128,746636587,691070665,1447168867,447152128,746636587c5367497,0,-1628438528,2128428396,2752512,0c18743296,0,-1465909248,1447168868,0,1447165952c14745600,0,0,0,8585216,0c42,0,2162688,0,0,0c0,0,1779433472,1447168868,18939904,0c65536,16777216,1983643648,1634235194,2037671280,1763730800c1596079460,808464504,846487344,1663050294,1685221231,1702521203c825369149,741355574,808857906,1864376880,1953526586,909255229c1684086818,824327530,808466480,1634738210,574449780,809513069c942682476,1814835248,808857906,1697660976,825371757,1815097398c808857906,825371696,1697656886,1983659554,1920234298,543517551c1852403562,1819898995,1830960485,1919251561,1010708258,1868970614c1819635058,1010725729,543570550,1030648165,1818326562,573580064c792477231,1868970614,1819635058,1010725729,1634220662,1701602414c1983659635,1881172026,1953067887,1030647657,1076637730,1043276336c980823868,1684955496,1047749996,980823868,1885431923,1887007845c15973,6619235,7536755,0,5308416,0c-1628438528,2128428396,2752512,0,18743296,0c1525678080,1447168867,0,1447165952,14745600,0c0,0,8585216,0,42,1447168863c5308416,0,-1814036480,2128428396,7340032,0c13762560,0,1434451968,1447168867,65536,5963776c10354688,0,0,0,-2147483648,0c5242880,0,34668544,0,1286930432,1447522114c0,0,-1439170560,2128433078,1193279488,1447168867c196608,1447493632,279969792,1447168867,262144,1447493632c283115520,1447168867,327680,1447493632,286261248,1447168867c393216,1447493632,289406976,1447168867,458752,1447493632c292552704,1447168867,524288,1447493632,295698432,1447168867c589824,1447493632,298844160,1447168867,917504,1447493632c301989888,1447168867,1376256,1447493632,305135616,1447168867c1441792,0,313524224,1447168867,1572864,0c316669952,1447168867,1638400,0,319815680,1447168867c2162688,0,322961408,1447168867,2228224,0c326107136,1447168867,2293760,1447165952,1565523968,1447168867c2359296,0,1568669696,1447168867,2424832,1447493632c1571815424,1447168867,2621440,0,1574961152,1447168867c3014656,1447165952,1578106880,1447168867,3080192,0c1581252608,1447168867,3145728,1447493632,1584398336,1447168867c3276800,0,1587544064,1447168867,3342336,1447165952c1590689792,1447168867,3407872,0,333447168,1447168867c0,1447165952,0,0,0,0c0,0,0,1447493632,0,0c0,0,0,0,0,1447493632c0,0,0,0,0,0c-1718616064,1447168866,45154304,0,65536,43450368c1983643648,1634235194,2037671280,1763730800,1596079460,808464504c829710128,539111474,1919905635,2053731172,841104741,808465969c909193772,539111472,1886599791,824327540,539111474,1752457584c745349693,808988721,1081700656,1899511863,1077493880,2037461041c1076965696,2020684337,1077096768,1702376497,1983659554,1920234298c543517551,1852403562,1819898995,1830960485,1919251561,1010708258c1868970614,1819635058,1010725729,543570550,1030648165,1836413730c1818717793,540024933,807417140,1010708258,543570550,1030648165c1936679714,942682400,1075851312,1043276336,1715107388,1852925216c1769153085,808525934,540028984,790769728,980827198,1902452838c1931623790,824208757,808466480,1075851296,1043276337,1715107388c1852925216,1970479677,808525933,540028984,807416128,1010708258c543570550,1030648165,1836413730,942682400,807415856,573718560c1983659567,1696622138,574451313,544044403,808988721,843063344c790769696,980827198,1902452838,1931623790,824208757,808466480c807415840,1010708258,543570550,1030648165,1836413730,824193056c808466480,942682400,790769712,980827198,1902452838,1931623790c824208757,808466480,540491808,1043276336,1715107388,1852925216c1970479677,808525933,540028984,807417920,1010708258,543570550c1030648165,1836413730,1075851296,808525881,573583416,1983659567c1696622138,574451313,544044403,808988721,826286128,573579312c1983659567,1696622138,574451313,544044403,826286128,808525873c573583416,1983659567,1696622138,574451313,544044403,826286128c808525874,573583416,792477231,1868970614,1819635058,1010725729c1634744950,1730177140,1768186226,1937010277,1701863784,574450543c1864376948,1852793658,1952671086,1701869940,1701978685,539128931c1954047348,1920495458,1031037797,741556258,1076639040,910175284c1010708258,1933211183,1701863784,1701869940,62,0c5308416,0,-1814036480,2128428396,15335424,0c13762560,0,1615855616,1447168867,196608,1447165952c10354688,0,0,0,-2147483648,0c0,0,5308416,0,-1814036480,2128428396c16515072,0,18743296,0,-1475346432,1447168864c131072,1447165952,14745600,0,0,0c-2147483648,0,1815347200,4128768,26279936,0c0,851968,1114112,851968,983040,1638400c983040,3211264,1114112,3211264,3276800,1638400c3276800,3342336,1114112,3342336,3407872,1638400c3407872,3604480,1114112,3604480,3735552,1638400c3735552,4325376,1114112,4325376,4390912,1638400c4390912,4784128,1114112,4784128,4980736,1638400c4980736,5046272,1114112,5046272,5111808,1638400c5111808,5636096,1114112,5636096,5701632,1638400c5701632,5963776,1114112,5963776,6029312,1638400c6029312,7798784,1114112,7798784,8060928,1638400c8060928,8650752,1114112,8650752,8716288,1638400c8716288,9371648,1114112,9371648,9437184,1638400c9437184,9699328,1114112,9699328,9830400,1638400c9830400,10092544,1114112,10092544,10158080,1638400c10158080,10878976,1114112,10878976,10944512,917504c10944512,11468800,1114112,2128412672,0,0c0,0,5308416,0,-1628438528,2128428396c2752512,0,18743296,0,-222298112,1447168867c0,1447165952,14745600,0,0,0c8585216,0,42,0,3211264,0c65536,655360,4390912,6357096,4718706,6881381c6815847,116,0,1447165952,3211264,0c65536,720896,4390912,6357096,4915314,7471205c6881390,6750318,3145728,0,4259840,0c-1508376576,2128428396,-409993216,1447168867,-2111832064,1447168867c7536640,1447168768,-551550976,1447168514,1236271104,1447168868c0,0,3211264,0,65536,720896c4325376,7078005,6619244,4391028,7077999,7471215c3145728,0,45154304,0,65536,42926080c1983643648,1634235194,2037671280,1763730800,1596079460,808464504c829710128,539112243,1919905635,2053731172,841104741,808465969c909193772,539111472,1886599791,824327540,539112243,1752457584c862790205,741355574,808989036,1898721328,1076969592,1081700658c1815363635,808465971,909193772,2020683824,910177600,926972273c1853372480,829252979,808464440,909193772,2020683824,910178624c826308977,1849180208,862807398,741355574,808989036,1898721328l1076969592,1081700658l1815363635,808465971l909193772,2020683824l910177600,926972273l1853372480,1042441574l1933211196,1802465908l1869226085,1953721961l1030057081,1953066274l790786661,980827198l1836216166,1935764597l980827198,1902452838l1881292142,543453042l1952737655,540156008l1043276339,1715107388l1852925216,1970479677l909320301,824193072l808464440,790769696l980827198,1902452838l1931623790,824208757l808466480,807415840l1010708258,543570550l1030648165,1836413730l1075851296,909320241l790769712,980827198l1902452838,1931623790l824208757,808466480l540164128,1043276336l1715107388,1852925216l1970479677,540024941l808465971,808858400l1043276336,1715107388l1852925216,1970479677l540024941,808857906l808525872,573583416l1983659567,1696622138l574451313,544044403l808465971,540360736l1043276336,1715107388l1852925216,1970479677l540024941,824194624l808466480,1010708258l543570550,1030648165l1836413730,824193056l808464440,808858400l1043276336,1715107388l1852925216,1970479677l909320301,1075851312l573579321,792477231l1868970614,1819635058l1010725729,1634744950l1730177140,1768186226l1937010277,1701863784l574450543,1864376948l1852793658,1952671086l1701869940,1701978685l539128931,1954047348l1920495458,1031037797l808858402,741354544l841756736,808465969l1010708258,1933211183l1701863784,1701869940l62,0l0,0l34668544,0l107347968,1447522115l0,0l131072,1447493632l1912602624,1447168867l196608,1447493632l1915748352,1447168867l262144,1447493632l1918894080,1447168867l327680,1447493632l1922039808,1447168867l393216,1447493632l1925185536,1447168867l458752,1447493632l1928331264,1447168867l524288,1447493632l1931476992,1447168867l589824,1447493632l1934622720,1447168867l917504,1447493632l1937768448,1447168867l1376256,1447493632l1940914176,1447168867l1441792,0l1944059904,1447168867l1572864,0l1947205632,1447168867l1638400,0l1950351360,1447168867l2162688,0l1953497088,1447168867l2228224,0l1956642816,1447168867l2293760,0l1745879040,1447168867l2359296,0l1749024768,1447168867l2424832,1447493632l1752170496,1447168867l2621440,0l1755316224,1447168867l3014656,1447493632l1959788544,1447168867l3080192,0l1758461952,1447168867l3145728,1447165952l-297795584,1447168867l3276800,0l-294649856,1447168867l3342336,1447493632l-291504128,1447168867l3407872,0l-288358400,1447168867l0,1447165952l0,0l0,0l0,0l0,1447165952l0,0l0,0l0,0l0,1447493632l0,0l0,0l0,0l-570032128,1447522115l17891328,0l947912704,1447168934l954204160,1447168934l972029952,1447168934l976224256,1447168934l987758592,1447168934l994050048,1447168934l1312817152,1447168934l1319108608,1447168934l1334837248,1447168934l1341128704,1447168934l1347420160,1447168934l1353711616,1447168934l1360003072,1447168934l1366294528,1447168934l1372585984,1447168934l1378877440,1447168934l962592768,1447168934l1383071744,1447168934l1389363200,1447168934l1395654656,1447168934l1401946112,1447168934l1408237568,1447168934l1414529024,1447168934l1420820480,1447168934l1427111936,1447168934l968884224,1447168934l1438646272,1447168934l1444937728,1447168934l1459617792,1447168934l1465909248,1447168934l0,0l0,0l-254803968,1447168820l3211264,0l1136656384,1447168867l1139802112,1447168867l1139802112,1447168867l988807168,1447168849l1074921472,0l45154304,0l65536,43450368l1983643648,1634235194l2037671280,1763730800l1596079460,808464504l829710128,539112760l1919905635,2053731172l841104741,808465969l909193772,539111472l1886599791,824327540l539112760,1030382689l808858402,1881154096l1030255713,1076915490l1081700656,1815560246l1898721600,1077428344l825388086,1076899894l1081700658,808534073l741359724,808857906l1081635120,2017017911l1835365230,841756736l808465969,926972017l812398912,2037461056l926955072,741425261l943749233,845952576l808465969,2037461568l826292544,1701211696l1983659554,1920234298l543517551,1852403562l1819898995,1830960485l1919251561,1010708258l1868970614,1819635058l1010725729,543570550l1030648165,1818326562l573580064,1983659567l1696622138,574451313l544044403,1952737655l540024936,790769728l980827198,1902452838l1931623790,1746955637l1751607653,540024948l790769728,980827198l1902452838,1881292142l543453042,840970304l540619321,808464433l1043276336,1715107388l1852925216,1970479677l1769414765,543716452l859840560,1010708258l543570550,1030648165l1836413730,1768253472l544499815,859840560l1010708258,543570550l1030648165,1836413730l540033056,573579312l1983659567,1696622138l574451313,544044403l809508912,573587488l1983659567,1696622138l574451313,544044403l1075851328,573579313l1983659567,1696622138l574451313,544044403l825368624,540028982l790769728,980827198l1902452838,1931623790l1075866997,843063344l790769696,1982807102l1919903290,1634497901l1983659635,1952542778l1919361128,1701405793l1752396910,1868918881l1948401003,980361250l1852731235,1953784677l1030058105,1667592738l1948263028,1651800165l1702000751,574452835l1076638528,876620851l573915180,1983659567l1851877434,1936026724l980827198,1869619304l1769236851,574451311l809511984,1010708258l1748661807,1818521185l1010725733,1933211183l1701863784,1701869940l62,0l34668544,0l-1237975040,353312l0,0l943718400,2128426881l-417333248,2128426865l536870912,2128426848l0,0l0,0l0,0l0,0l0,0l0,0l0,0l0,0l0,0l0,0l0,0l0,0l0,0l0,0l0,0l0,0l0,0l0,0l0,0l0,0l0,0l0,0l0,0l0,0l0,0l0,0l0,0l0,0l0,0l0,0l0,0l0,0l0,0l0,0l0,0l0,0l0,0l0,0l0,0l0,0l0,0l0,0l0,0l0,0l0,0l0,0l0,0l0,0l0,0l0,0l0,0l0,0l0,0l0,0l0,0l0,0l0,0l0,0l0,0l0,0l13697024,0l-1617952768,1447168524l-1069547520,1447168867l-1298137088,1447168644l0,131072l0,0l223346688,2128433023l567279616,1447168867l10354688,0l3473408,0l0,0l3014656,0l13762560,0l0,0l-196608,-1l65535,0l65536,0l0,-1342177280l16355,-1342177280l1835024355,1447168506l0,131072l589824,0l-1711407104,-194614412l1969236719,1447168644l0,0l0,0l7405568,0l262144,3l1836089344,25443l-340787200,1447168414l-242745344,1447168867l-340787200,1447168414l-322961408,1447168414l-1439170560,2128433078l-242745344,1447168867l0,0l2162688,0l-2041577472,1447168489l473956352,1447168868l7340032,0l45154304,0l-1016725504,1447522115l-1906573312,1302547382l49478,0l0,0l0,0l0,0l0,0l0,0l0,0l0,0l0,0l0,0l0,0l0,0l0,0l0,0l0,0l0,0l0,0l0,0l0,0l0,0l0,0l0,0l0,0l0,0l0,0l0,0l0,0l0,0l0,0l0,0l0,0l0,0l0,0l0,0l0,0l0,0l0,0l0,0l0,0l0,0l0,0l0,0l0,0l0,0l0,0l0,0l0,0l0,0l0,0l0,0l0,0l0,0l0,0l0,0l0,0l0,0l0,0l0,0l0,0l0,0l0,0l0,0l0,0l0,0l0,0l0,0l0,0l0,0l0,0l0,0l0,0l0,0l0,0l0,0l0,0l0,0l0,0l0,0l0,0l0,0l0,0l0,0l0,0l34668544,0l526385152,2128431999l526385152,2128431999l1918959616,809186107l12347,6357108l3014770,3211369l7209016,4325422l6619250,7012449l7602249,7471205l7602273,7471215l95,104l5111875,0l38862848,0l1246756864,1447168863l-200278016,1447168867l1962934272,1447168867l4259840,0l368050176,1447168867l-233832448,1447168867l4194304,0l2162688,0l368050176,1447168867l482344960,2128431999l6291456,0l2097152,0l-409534464,1447522114l0,-2147483648l8405070,0l14745600,0l1953497088,1447168867l482344960,2128431999l1925185536,1447168867l12648448,0l760217600,1447168864l-684720128,1447168853l0,0l10551296,0l760217600,1447168864l482344960,2128431999l1929379840,1447168867l8454144,0l705691648,1447168867l1265631232,1447168863l16777216,0l6356992,0l705691648,1447168867l482344960,2128431999l1933574144,1447168867l4259840,0l-225443840,1447168867l-270532608,1447168866l20971520,0l2162688,0l-225443840,1447168867l482344960,2128431999l23068672,0l2097152,0l-1954086912,1447522161l0,1073741824l16464,0l2162688,0l-1344274432,1447168867l482344960,2128431999l27262976,0l2097152,0l-1668874240,1447521834l5308416,0l-923795456,2128433019l0,5963776l0,0l11862016,0l11862016,0l0,0l0,0l6553600,6553700l0,1447168768l5308416,0l1896284160,1447522112l0,0l20447232,0l-2104492032,1447168867l0,2128412672l13697024,0l0,0l113311744,0l377423977,0l10551296,0l0,0l0,0l47251456,1769472l0,0l47251456,1245184l436273152,2129836219l0,-2013265920l16518,0l22151168,1835008l0,0l22151168,1114112l436273152,2129836219l0,-1946157056l16528,0l47251456,1900544l0,0l47251456,1310720l436273152,2129836219l10485760,0l45154304,0l-1237909504,353312l-1906573312,1302547382l49478,0l0,0l0,0l0,0l0,0l0,0l0,0l0,0l0,0l0,0l0,0l0,0l0,0l0,0l0,0l0,0l0,0l0,0l0,0l0,0l0,0l0,0l0,0l0,0l0,0l0,0l0,0l0,0l0,0l0,0l0,0l0,0l0,0l0,0l0,0l0,0l0,0l0,0l0,0l0,0l0,0l0,0l0,0l0,0l0,0l0,0l0,0l0,0l0,0l0,0l0,0l0,0l0,0l0,0l0,0l0,0l0,0l0,0l0,0l0,0l0,0l0,0l0,0l0,0l0,0l0,0l0,0l0,0l0,0l0,0l0,0l0,0l0,0l0,0l0,0l0,0l0,0l0,0l0,0l0,0l0,0l0,0l0,0l4259840,0l-1048576000,1447168864l0,0l0,0l-1439170560,2128433078l-1439170560,2128433078l-1439170560,2128433078l0,0l5308416,0l-1814036480,2128428396l3407872,0l13762560,0l-1149239296,1447168638l65536,1447165952l10354688,0l0,0l-2147483648,0l-367001600,1447168866l2162688,0l0,0l0,0l2097152,0l2162688,0l-1992818688,2128428396l65536,65536l546308096,1447168866l2162688,0l0,0l0,0l2097152,0l5308416,0l-1628438528,2128428396l2752512,0l18743296,0l-1498415104,1447168638l0,1447165952l14745600,0l0,0l8585216,0l42,1447168866l2162688,0l0,0l0,0l2097152,0l2162688,0l851968,1442840576l0,0l1638400,1638400l2162688,0l-1992818688,2128428396l65536,65536l186646528,1447168867l40960000,0l895483904,2128428400l0,0l20447232,0l0,0l0,1447165952l13697024,0l0,0l-2147352576,0l0,0l0,0l0,0l20447232,0l13762560,0l-1073545216,1447231486l-1439170560,2128433078l149487616,0l273088512,1l518520832,0l20447232,0l0,0l152895488,0l0,0l1480589312,1447168527l1481113600,1447168527l1481113600,1447168527l0,0l0,0l0,0l-1415577600,1447168638l524288,0l756023296,1447168863l756023296,1447168863l789577728,1447168863l-1414004736,1447168638l756023296,1447168863l756023296,1447168863l789577728,1447168863l-1414004736,1447168638l2063597568,1447168867l65536,0l0,0l0,0l0,1447182208l0,0l0,0l-405798912,1447168867l524288,0l2030043136,1447168595l2030043136,1447168595l2063597568,1447168595l-404226048,1447168867l2030043136,1447168595l2030043136,1447168595l2063597568,1447168595l-404226048,1447168867l-1390411776,1447168867l524288,0l495976448,1447168863l495976448,1447168863l529530880,1447168863l-1388838912,1447168867l495976448,1447168863l495976448,1447168863l529530880,1447168863l-1388838912,1447168867l0,0l0,0l0,0l0,0l0,0l0,0l0,0l0,0l0,0l-65536,1442873343l0,0l4194304,0l4259840,0l65536,1048576l4456448,7602273l5505121,6422625l6619244,4325448l7471215,6619236l114,0l0,0l4259840,0l65536,1048576l4456448,7602273l5505121,6422625l6619244,7667791l7078004,7209065l101,0l196608,1447165952l2162688,0l65536,393216l5439488,6684789l6881382,120l4259840,0l0,0l0,0l21495808,2621440l0,0l21495808,196608l-1711210480,-1826126875l4252289,0l5308416,0l467075072,1447521886l0,0l-340787200,1447168414l5242880,1447168867l-340787200,1447168414l-322961408,1447168414l-1439170560,2128433078l1282932736,1447168867l0,0l12648448,0l-615514112,1447168849l1648361472,1447168588l458752,65536l0,0l223346688,2128433023l1411383296,1447168867l10354688,0l3473408,0l0,0l3014656,0l13762560,0l0,0l-196608,-1l65535,0l855703552,2128431433l0,-1342177280l16355,-1342177280l1835024355,1447168506l0,149760l589824,2128433078l1957822464,-1183512014l-1525638154,1447168638l1957822464,-1183512014l4299766,0l65536,1245184l4521984,7602296l6357106,7274608l6357100,6619252l6357058,7012451l6357111,6553714l0,0l4259840,0l65536,1179648l4521984,7602296l6357106,7274608l6357100,6619252l7274566,7798898l7471201,100l-1440219136,2128433078l3211264,0l65536,655360l4587520,7077993l4587621,7471215l6357101,116l3145728,0l12648448,0l168820736,1447168867l1983905792,1447168589l655360,65536l0,0l223346688,2128433023l1229979648,1447168863l10354688,0l3473408,0l0,0l3014656,0l13762560,0l0,0l-196608,-1l65535,0l855703552,2128431433l0,-1342177280l16355,-1342177280l1835024355,1447168506l0,149760l589824,2128433078l-950534144,1194927125l723558598,1447168864l-950534144,1194927125l5349574,0l-1628438528,2128428396l2752512,0l18743296,0l2143289344,1447168867l0,1447165952l14745600,0l0,0l8585216,0l42,0l5308416,0l-1814036480,2128428396l9043968,0l13762560,0l0,0l131072,1048576l10354688,0l0,0l-2147483648,0l5242880,0l34668544,0l2021130240,1447522115l0,0l0,0l0,0l-1145044992,2128433029l-1141374976,2128433029l-1128267776,2128433029l0,0l0,0l0,0l0,0l-1439170560,2128433078l-1439170560,2128433078l-1439170560,2128433078l0,0l0,0l870842368,2128432829l-663814144,2128432840l-31457280,1447168525l-32505856,1447168525l-1865416704,1447168642l0,0l0,0l-1440219136,2128433078l0,0l0,0l-1440219136,2128433078l-2136997888,1447168867l0,0l0,0l-1440219136,2128433078l0,0l0,0l-1440219136,2128433078l0,0l0,0l-1440219136,2128433078l0,0l0,0l-1440219136,2128433078l-361758720,1447168867l100663296,1447168856l0,0l15794176,0l497025024,2128431999l-1184890880,1447168867l1913651200,1447168475l0,65536l-196608,0l0,131072l262144,1852375040l-570406815,1447168524l0,0l0,0l65536,256l262144,0l2097152,0l-293601280,1447168828l-293601280,1447168828l-152043520,1447168828l65536,1346109440l1809055744,2686976l3342336,2883584l4390912,1309540352l4325376,1891172352l4259840,0l-1508376576,2128428396l1658847232,1447168867l879755264,1447168869l7602176,2129836032l-1473249280,1447168514l1360003072,1447168869l0,0l3211264,0l1981284352,2128433003l65536,65536l1702887424,1447168866l1708392448,1447168866l1709178880,1447168866l34668544,0l-633864192,1447522115l0,0l943718400,2128426881l-417333248,2128426865l536870912,2128426848l0,0l1895825408,1447168527l0,0l0,0l0,0l0,0l0,0l0,0l0,0l0,0l0,0l0,0l0,0l0,0l0,0l0,0l0,0l0,0l0,0l0,0l0,0l0,0l0,0l0,0l0,0l0,0l0,0l0,0l0,0l0,0l0,0l0,0l0,0l0,0l0,0l0,0l0,0l0,0l0,0l0,0l0,0l0,0l0,0l0,0l0,0l0,0l0,0l0,0l0,0l0,0l0,0l0,0l0,0l0,0l0,0l0,0l0,0l0,0l0,0l0,0l13697024,0l-1264582656,1447168867l-1203765248,1447168867l-1298137088,1447168644l3342336,65536l0,0l223346688,2128433023l-1229979648,1447168867l14745600,0l4063232,0l4980736,0l0,0l18743296,0l0,0l0,0l0,0l-167706624,1447168828l1546190848,687194767l1546207220,687194767l1835024372,1447168506l0,131072l589824,-15990784l-1792999424,-1816091045l-1493159305,1447168638l0,0l0,0l5308416,0l-1814036480,2128428396l7864320,0l18743296,0l-1771044864,1447168868l65536,1447165952l14745600,0l0,0l-2147483648,0l5242880,0l2162688,0l1919811584,27493l0,-65536l65535,0l5308416,0l-1814036480,2128428396l49545216,0l18743296,0l-622854144,1447168867l393216,1447165952l14745600,0l0,0l-2147483648,0l0,1l34668544,0l1638400000,1447522115l0,0l943718400,2128426881l-417333248,2128426865l536870912,2128426848l0,0l1426063360,1447168867l0,0l0,0l0,0l0,0l0,0l0,0l0,0l0,0l0,0l0,0l0,0l0,0l0,0l0,0l0,0l0,0l0,0l0,0l0,0l0,0l0,0l0,0l0,0l0,0l0,0l0,0l0,0l0,0l0,0l0,0l0,0l0,0l0,0l0,0l0,0l0,0l0,0l0,0l0,0l0,0l0,0l0,0l0,0l0,0l0,0l0,0l0,0l0,0l0,0l0,0l0,0l0,0l0,0l0,0l0,0l0,0l0,0l0,0l5308416,0l-1381498880,1447522116l0,0l0,0l-1302331392,1447168867l0,0l0,0l0,0l0,0l0,0l13697024,0l-2010120192,2128428396l65536,65536l-65536,-1l32751,0l-65520,-1l32751,0l-65520,-1l32751,0l-65520,-1l32751,0l-1682964464,1447168499l201392128,1447168867l-1939865600,1447168646l1610678272,1447165952l-797966336,2128433022l-1046478848,1447168859l524288,0l1022361600,1447168868l1022361600,1447168868l1055916032,1447168868l-1044905984,1447168859l1022361600,1447168868l1022361600,1447168868l1055916032,1447168868l-1044905984,1447168859l2162688,0l1919811584,27493l0,-65536l65535,0l38862848,0l65536,37486592l1983643648,1634235194l2037671280,1763730800l1596079460,808464504l829710128,539111990l1919905635,2053731172l841104741,808465969l909193772,539111472l1886599791,824327540l539111990,1030382689l959590690,539111478l1752457584,745349693l909193836,1697394736l826290285,1077166179l926953521,741552448l808857906,1697726512l1983659554,1920234298l543517551,1852403562l1819898995,1830960485l1919251561,1010708258l1868970614,1819635058l1010725729,543570550l1030648165,1818326562l573580064,1983659567l1696622138,574451313l544044403,809508912l790769696,980827198l1902452838,1931623790l807431541,942682400l807415856,1010708258l543570550,1030648165l1869770786,540156004l857748032,1010708258l543570550,1030648165l1836413730,1075851296l573579315,1983659567l1696622138,574451313l544044403,825368624l540028982,1043276336l1715107388,1852925216l1919951421,824206447l540360736,1043276339l1715107388,1852925216l1970479677,876617837l540426272,1043276336l1715107388,1852925216l1970479677,540024941l808857906,826286128l1010708258,543570550l1030648165,1869770786l540156004,857749568l1010708258,543570550l1030648165,1836413730l540098592,807418176l1010708258,543570550l1030648165,1836413730l1075851296,826286129l1010708258,543570550l1030648165,1869770786l540090468,540094784l1043276339,1715107388l1852925216,1970479677l826286189,826286128l573579314,792477231l1868970614,1819635058l1010725729,1634220662l1701602414,1983659635l1881172026,1953067887l1030647657,1076637730l1043276337,980823868l1684955496,1047749996l980823868,1885431923l1887007845,15973l34668544,0l-2146435072,1447168506l-2071986176,1447168506l-1150287872,1447168868l2070937600,1447168869l-1855979520,1447168869l-1591738368,1447168869l26214400,1447168954l1088421888,1447168954l1850736640,1447168954l-1507852288,1447168954l-1008730112,1447168954l775946240,1447168955l1736441856,1447168955l1759510528,1447168955l-908066816,1447168955l-402653184,1447168955l287309824,1447168956l1342177280,1447168956l1896873984,1447168956l-1732247552,1447168956l-1606418432,1447168956l27262976,1447168957l1078984704,1447168957l-2037383168,1447168957l-969932800,1447168957l232783872,1447168958l1147142144,1447168958l1596981248,1447168958l-1286602752,1447168958l-1094713344,1447168958l-1038090240,1447168958l-964689920,1447168958l-686817280,1447168958l419430400,1447168959l-1962934272,1447168959l-1351614464,1447168959l-1095761920,1447168959l688914432,1447168960l1779433472,1447168960l-1388314624,1447168960l-679477248,1447168960l40894464,1447168961l1480589312,1447168961l-1164181504,-394217244l-1142638146,-1717704306l-442323482,-1964670836l-1618941536,-424241946l-1125670261,-1279531130l-443510810,-1125873779l-1735268956,-443761425l-1125874000,-1735268956l-391803162,-1662608449l-1316427590,-460538641l-1092058952,-1078794567l-427778585,-1176128336l-1181292877,-443445019l-2132180852,-1633424993l-443445019,-1092044622l-2105482311,-459699995l-1847221060,-1179654760l-407855899,-1075280742l-1467292272,-391594520l-1729709633,1999584431l1010725946,1916434223l943718462,2128426881l3211264,0l65536,720896l4456448,6684773l7667809,7602284l6619220,7602296l851968,131072l3211264,0l65536,786432l4456448,6684773l7667809,7602284l6357078,7667820l101,1447168867l4259840,0l65536,1310720l4456448,7077989l7602277,6553701l6619212,6619239l6553710,7209029l7471220,6619241l115,0l40960000,0l65536,39387136l1983643648,1634235194l2037671280,1763730800l1596079460,808464504l829710128,539112758l1919905635,2053731172l841104741,808465969l909193772,539111472l1886599791,824327540l539112758,1030382689l942682402,539111472l1752457584,745349693l1077231715,943730993l741617984,808857906l1835346992,909193772l845951024,808465969l909193772,577056816l980827198,1869771891l1780508011,1936615791l1701607796,1768759869l577922420,1983659567l1919903290,1634497901l1983659635,1696622138l574451313,543973750l790769699,980827198l1902452838,1931623790l807431541,540033056l1043276336,1715107388l1852925216,1970479677l826286189,540033056l1043276336,1715107388l1852925216,1970479677l540024941,808988721l573579312,1983659567l1696622138,574451313l1685025392,1075851808l573775923,1983659567l1696622138,574451313l544044403,876617776l790769696,980827198l1902452838,1931623790l807431541,909193760l807415856,1010708258l543570550,1030648165l1869770786,540090468l857749056,1010708258l543570550,1030648165l1836413730,540360736l807417664,1010708258l543570550,1030648165l1836413730,1075851296l573579314,1983659567l1696622138,574451313l1685025392,1075851808l573775929,1983659567l1696622138,574451313l544044403,826286128l573579312,1983659567l1696622138,574451313l544044403,540024880l1043276336,1715107388l1852925216,1919951421l824206447,842088480l790770464,980827198l1902452838,1931623790l1075866997,1075851569l807416625,1010708258l1715107375,1970106991l1047748972,1748661820l1818521185,1010725733l543701622,1769172848l1852795252,808526397l741355576,790769984l1982807102,1851877434l1936026724,1982807102l1634235194,2037671280l4089200,0l2162688,0l0,0l0,0l0,0l38862848,0l65536,36962304l1983643648,1634235194l2037671280,1763730800l1596079460,808464504l829710128,539113272l1919905635,2053731172l841104741,808465969l909193772,539111472l1886599791,824327540l539113272,1030382689l808923682,1881154096l1030255713,824995106l808466480,1077166188l808545334,741355576l1077231724,825388086l741355574,808988721l893414448,829175616l808466480,909193772l1080832048,2016886836l1010704997,1953708662l1701539698,1768909344l2037674862,574449004l1702127981,1043276402l1715107388,1970106991l1047748972,1715107388l1852925216,1635131965l807608428,1010708258l543570550,1030648165l1836413730,1818717793l540024933,807417140l1010708258,543570550l1030648165,1936679714l540033056,790769984l980827198,1902452838l1931623790,1075867241l826286128,1010708258l543570550,1030648165l1836413730,942682400l807415856,573718560l1983659567,1696622138l574451313,544044403l808988721,843063344l790769696,980827198l1902452838,1931623790l824208757,808466480l1075851296,1043276339l1715107388,1852925216l1970479677,808525933l540028984,807416640l1010708258,543570550l1030648165,1836413730l942682400,807415856l573587488,792477231l1868970614,1819635058l1010725729,1634744950l1730177140,1768186226l1937010277,1701863784l574450543,1864376948l1852793658,1952671086l1701869940,1701978685l539128931,1954047348l1920495458,1031037797l741621794,1076639296l926952501,1010708258l1634220662,1701602414l1983659635,1881172026l1953067887,1030647657l942682402,1076637744l1043276344,980823868l1684955496,1047749996l980823868,1885431923l1887007845,15973l0,0l4259840,0l65536,1245184l4390912,6357096l4587634,7209071l4587636,7143521l7077993,4259961l6881395,7209057l6619136,7012449l2162761,0l65536,393216l4587520,7077993l6619252,114l34668544,0l532217856,1447522115l0,0l131072,1447493632l-212860928,1447168867l196608,1447493632l-209715200,1447168867l262144,1447493632l-206569472,1447168867l327680,1447493632l-203423744,1447168867l393216,1447493632l1610612736,1447168867l458752,1447493632l1613758464,1447168867l524288,1447493632l1616904192,1447168867l589824,1447493632l1620049920,1447168867l917504,1447493632l1623195648,1447168867l1376256,1447493632l1626341376,1447168867l1441792,0l1634729984,1447168867l1572864,0l1637875712,1447168867l1638400,0l1641021440,1447168867l2162688,0l1644167168,1447168867l2228224,0l1647312896,1447168867l2293760,0l-1781530624,1447168867l2359296,0l-1778384896,1447168867l2424832,1447493632l-1775239168,1447168867l2621440,0l-1772093440,1447168867l3014656,1447165952l-1768947712,1447168867l3080192,0l1650458624,1447168867l3145728,1447493632l1653604352,1447168867l3276800,0l-173015040,1447168867l3342336,1447165952l-169869312,1447168867l3407872,1447165952l-166723584,1447168867l0,1447165952l0,0l0,0l0,0l0,1447493632l0,0l0,0l0,0l0,1447493632l0,0l0,0l0,0l899678208,1447168522l9502720,0l0,0l0,0l65536,0l0,0l-1145044992,2128433029l-1141374976,2128433029l-1128267776,2128433029l0,0l1253048320,1447168863l1257242624,1447168863l1257242624,1447168863l-340787200,1447168414l-322961408,1447168414l-1439170560,2128433078l-1733820416,1447168867l-1850736640,1447168196l9437184,0l17891328,0l-1842348032,1447168533l1289748480,1447168429l327680,327680l131072,327680l0,0l0,0l0,0l0,65536l13762560,0l13762560,0l-65536,0l-1439170560,2128433078l-1439170560,2128433078l-1439170560,2128433078l-1439170560,2128433078l67698688,0l0,0l0,0l2621440,805371967l-1439158270,2128433078l-1439170560,2128433078l-1439170560,2128433078l-1439170560,2128433078l134479872,0l0,0l0,0l524288,0l2097152,-65536l-1,65535l1225261056,0l0,0l131072,0l0,0l17891328,0l-1807745024,1447168533l-1439170560,2128433078l327680,0l131072,0l0,65536l0,0l0,0l0,0l0,0l13762560,0l3997696,0l-1439170560,2128433078l-1439170560,2128433078l-1439170560,2128433078l-1439170560,2128433078l67698688,0l0,0l0,0l524288,0l-1439170560,2128433078l-1439170560,2128433078l-1439170560,2128433078l-1439170560,2128433078l134479872,0l0,0l0,0l524288,0l2097152,-65536l-1,65535l0,0l0,0l65536,0l0,0l17891328,0l-1807745024,1447168533l1807745024,1447168434l327680,327680l131072,327680l131072,0l0,0l0,0l0,0l13762560,0l13762560,0l-65536,0l-1439170560,2128433078l-1439170560,2128433078l-1439170560,2128433078l-1439170560,2128433078l67698688,0l0,0l0,0l-30932992,1447168525l-1439170560,2128433078l-1439170560,2128433078l-1439170560,2128433078l-1439170560,2128433078l134479872,2128433078l0,0l0,0l-1440219136,2128433078l-1725956096,-62621l-1,65535l1211367424,0l0,0l131072,0l0,0l5308416,0l-1814036480,2128428396l16515072,0l18743296,0l-1939865600,1447168850l131072,1447165952l14745600,0l0,0l-2147483648,0l5242880,0l5308416,0l-1422327808,1447522115l0,0l13762560,0l100663296,1447168868l0,1447165952l10354688,0l0,0l8585216,0l16777216,0l5308416,0l65536,1245184l4325376,6488161l4653163,6357106l6815856,6488169l7274572,6357091l6881396,7209071l0,0l-2147090432,0l5242880,0l13697024,0l817889280,1447168867l200278016,1447168864l-1118830592,1447168620l1310720,65536l0,0l223346688,2128433023l994050048,1447168867l10354688,0l3473408,0l0,0l3014656,0l13762560,0l0,0l-196608,-1l65535,0l65536,0l0,-1342177280l16355,-1342177280l1835024355,1447168506l0,131072l589824,589824l148766720,1408271010l521156299,1447168867l0,0l0,0l2162688,0l0,0l0,0l2097152,0l2162688,0l1946157056,1447168862l0,0l5111808,0l5308416,0l-1814036480,2128428396l6356992,0l13762560,0l0,0l65536,1447165952l10354688,0l0,0l-2147483648,0l5242880,0l32571392,0l688455680,1447522115l-1906573312,1302547382l-646921914,1447168862l900726784,1447168522l-528482304,1447168864l1060110336,1447168849l210763776,1447168867l-1413480448,1447168868l1384120320,1447168844l-1559232512,1447168868l1344274432,1447168850l1881145344,1447168868l1516240896,1447168868l-1141899264,1447168867l72351744,1447168867l-1611661312,1447168868l970981376,1447168868l-132120576,1447168866l-411041792,1447168848l-958398464,1447168638l312475648,1447168863l1663041536,1447168867l493879296,1447168866l1988100096,1447168589l-479199232,1447168868l-477102080,1447168868l905969664,1447168638l1524629504,1447168862l2016411648,1447168644l-36700160,1447168867l197132288,1447168864l921698304,1447168863l-1771044864,1447168868l225443840,1447168867l100663296,1447168856l-1212153856,1447168867l-1282408448,1447168868l-1690304512,1447168862l-625999872,1447168867l-1482686464,1447168638l330301440,1447168863l1951399936,1447168868l-1365245952,1447168638l-1643118592,1447168864l397410304,1447168866l-1945108480,1447168643l-1233125376,1447168867l617611264,1447168864l943718400,1447168642l-1055916032,1447168867l-1321205760,1447168868l-1690304512,1447168866l1824522240,1447168864l-475004928,1447168868l-1768947712,1447168868l-1646264320,1447168638l-1644167168,1447168638l-1551892480,1447168868l-1549795328,1447168868l0,0l0,0l12648448,0l862978048,1447168864l-1118830592,1447168620l655360,131072l0,0l223346688,2128433023l-915406848,1447168864l10354688,0l3473408,0l0,0l3014656,0l13762560,0l0,0l-196608,-1l65535,0l855703552,2128431433l0,-1342177280l16355,-1342177280l1835024355,1447168506l0,149760l589824,2128433078l-1372651520,-489043769l831529303,1447168867l-1372651520,-489043769l5316951,0l685309952,1447522115l0,0l6422528,6881394l-1816133632,1447168867l0,1447168414l-322961408,1447168414l-1439170560,2128433078l1637351424,1447168867l0,0l5308416,0l538509312,1447521955l0,0l13762560,0l-1451229184,1447168867l0,1442906112l10354688,0l0,0l8585216,0l16777216,0l32571392,0l304676864,1447522115l-1906573312,1302547382l49478,0l0,0l0,0l0,0l0,0l0,0l0,0l0,0l0,0l0,0l0,0l0,0l0,0l0,0l0,0l0,0l0,0l0,0l0,0l0,0l0,0l0,0l0,0l0,0l0,0l0,0l0,0l0,0l0,0l0,0l0,0l0,0l0,0l0,0l0,0l0,0l0,0l0,0l0,0l0,0l0,0l0,0l0,0l0,0l0,0l0,0l0,0l0,0l0,0l0,0l0,0l0,0l0,0l0,0l0,0l0,0l0,0l0,0l0,0l19988480,0l65536,65536l0,0l1299185664,1447168852l262144,1953366016l1928350817,1447168475l0,0l0,0l-1990197248,1447168867l65536,-65536l-1,65535l590348288,2128431547l1897594880,2128431549l262144,1953366016l1928350817,1447168475l0,0l0,0l230686720,2128431549l1953366016,1953393761l16870497,0l557056,524288l1299185664,1447168844l1310720,589824l-685768704,1447168853l524288,393216l61865984,1447168868l524288,131072l-1139802112,1447168867l524288,65536l-1385168896,1447168867l0,0l0,0l0,0l2097152,4194304l1048576,0l0,0l37126144,0l0,0l6356992,0l-1570766848,1447168868l10354688,1447165952l149487616,0l-851050496,0l518520832,0l985530368,0l736100352,0l65536,1447168868l10354688,0l0,104l6291523,0l12648448,0l-1647312896,1447168867l-1118830592,1447168620l851968,65536l0,0l223346688,2128433023l622854144,1447168867l10354688,0l3473408,0l0,0l3014656,0l13762560,0l0,0l-196608,-1l65535,0l855703552,2128431433l0,-1342177280l16355,-1342177280l1835024355,1447168506l0,149760l589824,2128433078l-359071744,-1485748979l817913034,1447168867l-359071744,-1485748979l7429322,0l196608,0l1919647744,290145l0,1919647744l355681,0l1835761664,421227l0,1835761664l486763,0l1835761664,552299l0,1835761664l1600875,2097155l1633878016,1664626l2097155,1633878016l-322935182,1447168414l3211264,0l883949568,1447168867l887095296,1447168867l887095296,1447168867l988807168,1447168849l1074921472,0l32571392,0l291110912,1447522115l-1906573312,1302547382l49478,0l0,0l0,0l0,0l0,0l0,0l0,0l0,0l0,0l0,0l0,0l0,0l0,0l0,0l0,0l0,0l0,0l0,0l0,0l0,0l0,0l0,0l0,0l0,0l0,0l0,0l0,0l0,0l0,0l0,0l0,0l0,0l0,0l0,0l0,0l0,0l0,0l0,0l0,0l0,0l0,0l0,0l0,0l0,0l0,0l0,0l0,0l0,0l0,0l0,0l0,0l0,0l0,0l0,0l0,0l0,0l0,0l0,0l0,0l13697024,0l-2010120192,2128428396l65536,65536l-65536,-1l32751,0l-65520,-1l32751,0l-65520,-1l32751,0l-65520,-1l32751,0l-1682964464,1447168499l-1711210496,-1826126875l-1939807615,1447168646l-1442775040,2128433078l-797966336,2128433022l585105408,1447168867l524288,0l-1336934400,1447168867l-1336934400,1447168867l-1303379968,1447168867l586678272,1447168867l-1336934400,1447168867l-1336934400,1447168867l-1303379968,1447168867l586678272,1447168867l5308416,0l1896480768,1447522112l0,0l-340787200,1447168414l-542113792,1447168867l-340787200,1447168414l-322961408,1447168414l-1439170560,2128433078l648544256,1447168867l5242880,0l4259840,0l0,0l0,0l32309248,1310720l0,0l32309248,7733248l436273152,2129836219l0,0l32571392,0l406454272,1447522115l-1906573312,1302547382l49478,0l0,0l0,0l0,0l0,0l0,0l0,0l0,0l0,0l0,0l0,0l0,0l0,0l0,0l0,0l0,0l0,0l0,0l0,0l0,0l0,0l0,0l0,0l0,0l0,0l0,0l0,0l0,0l0,0l0,0l0,0l0,0l0,0l0,0l0,0l0,0l0,0l0,0l0,0l0,0l0,0l0,0l0,0l0,0l0,0l0,0l0,0l0,0l0,0l0,0l0,0l0,0l0,0l0,0l0,0l0,0l0,0l0,0l0,0l3211264,0l1957691392,1447168867l1967128576,1447168867l1967128576,1447168867l412090368,1447168844l1074921472,0l34668544,0l-1691746304,1447522175l0,0l131072,1447493632l-160432128,1447168867l196608,1447493632l-157286400,1447168867l262144,1447493632l-154140672,1447168867l327680,1447493632l-150994944,1447168867l393216,1447493632l-147849216,1447168867l458752,1447493632l-144703488,1447168867l524288,1447493632l-141557760,1447168867l589824,1447493632l-138412032,1447168867l655360,1447493632l-1385168896,1447168867l786432,1447493632l-1382023168,1447168867l851968,1447493632l-1620049920,1447168638l917504,1447493632l-135266304,1447168867l983040,1447493632l-1616904192,1447168638l1048576,1447493632l-1613758464,1447168638l1376256,1447493632l-132120576,1447168867l1441792,0l-123731968,1447168867l1572864,0l-120586240,1447168867l5654272,1672200192l5653003,9472" stroked="f" o:allowincell="f" style="position:absolute;left:6676;top:1636;width:367;height:593;mso-wrap-style:square;v-text-anchor:top;mso-position-horizontal-relative:char">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rect>
                <v:rect id="shape_0" ID="_x0000f8a42be1-2420-45e5-a48c-6423b67c989f_s1556" path="l48,48l48,102l56,97l52,50l98,101l49,45l50,52l50,48l45,52l53,101l53,45l97,52l56,99l45,54l52,50l51,98l54,55l99,57l56,57l102,95l115,49l53,53l54,0l0,-4081l16,0l6036,0l12969,0l6404,0l13562,0l0,-4079l4,0l1,0l0,-4083l4,0l0,14l15,-4092l260,0l1602,-4086l8,0l1092,0l2562,0l243,-4085l188,0l128,0l15,138l1092,0l-16059,0l0,-16058l0,0l327,0l0,329l0,0l-16047,0l0,-16043l0,0l-16042,0l0,-16041l0,0l344,1l0,447l0,16l470,2l0,511l0,8l-15488,98l0,95l120,48l48,48l48,102l56,97l52,50l98,101l49,45l50,52l50,48l45,52l53,101l53,45l97,52l56,99l45,54l52,50l51,98l54,55l99,57l56,57l102,95l115,49l53,53l55,0l0,-4081l16,0l6801,0l13104,0l7169,0l0,0l34668544,0l543162368,2128431999l543162368,2128431999l0,0l0,0l-1145044992,2128433029l-1141374976,2128433029l-1128267776,2128433029l0,0l0,0l0,0l0,0l-1439170560,2128433078l-1439170560,2128433078l-1439170560,2128433078l0,0l0,0l870842368,2128432829l-663814144,2128432840l-31457280,1447168525l-32505856,1447168525l1240465408,1447168638l0,0l0,0l-1440219136,2128433078l0,0l0,0l-1440219136,2128433078l-1928331264,1447168866l0,0l0,0l-1440219136,2128433078l0,0l0,0l-1440219136,2128433078l0,0l0,0l-1440219136,2128433078l0,0l0,0l-1440219136,2128433078l-2016411648,1447168522l-543162368,1447168525l-1439170560,2128433078l38862848,0l-1817182208,1447168522l-1332740096,1447168866l0,0l0,0l-1145044992,2128433029l-1141374976,2128433029l-1128267776,2128433029l0,0l0,0l0,0l0,0l-1439170560,2128433078l-1439170560,2128433078l-1439170560,2128433078l0,0l0,0l870842368,2128432829l-663814144,2128432840l-31457280,1447168525l-32505856,1447168525l-2134900736,1447168643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893728256,-62622l-1,65535l1225261056,0l0,0l131072,0l0,0l9502720,0l196608,1442906112l655360,131072l786432,65536l851968,1442971648l917504,1442906112l1310720,1442971648l1376256,2113994752l1966080,1442971648l2031616,65536l0,0l0,0l0,1447165953l0,0l201981952,0l274989056,1l18546688,0l37093376,0l13697024,0l1752170496,1447168522l-1864368128,1447168522l693108736,1447168589l1703936,65536l0,0l223346688,2128433023l1278214144,1447168527l12255232,0l3014656,0l1507328,0l589824,0l15269888,0l0,0l0,0l0,0l486604800,2128431999l0,-1342177280l16355,-1342177280l1835024355,1447168506l0,131072l589824,0l-876347392,1656353207l-1992289320,1447168866l0,0l-1440219136,2128433078l5308416,0l-822542336,1447521839l0,0l-340787200,1447168414l-1937768448,1447168866l-340787200,1447168414l-322961408,1447168414l-1439170560,2128433078l-1532493824,1447168638l-340787200,1447168414l4259840,0l0,0l0,0l44892160,458752l0,0l44892160,393216l436273152,2129836219l0,0l51445760,0l6225920,524383l48,48l48,102l56,97l52,50l98,101l49,45l50,52l50,48l45,52l53,101l53,45l97,52l56,99l45,54l52,50l51,98l54,55l99,57l56,57l102,95l115,49l53,53l54,0l0,-4081l16,0l6036,0l12969,0l6404,0l13562,0l0,-4079l4,0l1,0l0,-4083l4,0l0,14l15,-4092l260,0l1602,-4086l8,0l1092,0l2562,0l243,-4085l188,0l128,0l15,138l1092,0l-16059,0l0,-16058l0,0l327,0l0,329l0,0l-16047,0l0,-16043l0,0l-16042,0l0,-16041l0,0l344,1l0,447l0,16l470,2l0,511l0,8l-15488,98l0,95l120,48l48,48l48,102l56,97l52,50l98,101l49,45l50,52l50,48l45,52l53,101l53,45l97,52l56,99l45,54l52,50l51,98l54,55l99,57l56,57l102,95l115,49l53,53l55,0l0,-4081l16,0l6801,0l13104,0l7169,0l0,0l13697024,0l1372585984,1447168527l-1857028096,1447168638l-1689255936,1447168587l65536,65536l0,0l223346688,2128433023l502267904,1447168866l12255232,0l3014656,0l1507328,0l589824,0l15269888,0l0,0l-589824,-1l65535,0l65536,0l0,-1342177280l16355,-1342177280l1835024355,1447168506l0,133632l589824,1447168527l-289406976,-1554092994l270592508,1447168604l0,0l0,0l9502720,0l0,0l0,0l65536,0l0,0l-1145044992,2128433029l-1141374976,2128433029l-1128267776,2128433029l0,0l1939865600,1447168644l1944059904,1447168644l1944059904,1447168644l-340787200,1447168414l-322961408,1447168414l-1439170560,2128433078l-1251475456,1447168638l-1850736640,1447168196l9437184,0l5308416,0l-1814036480,2128428396l6094848,0l15269888,0l1814036480,1447168527l65536,4587520l12255232,0l0,0l-2147483648,0l164626432,0l2162688,0l0,1442906112l0,0l2097152,0l5308416,0l-1814036480,2128428396l9961472,0l15269888,0l1583349760,1447168866l65536,1447165952l12255232,0l0,0l-2147483648,0l64225280,3538944l34668544,0l806944768,1447522115l0,0l943718400,2128426881l-417333248,2128426865l536870912,2128426848l0,0l1895825408,1447168527l0,0l0,0l0,0l0,0l0,0l0,0l0,0l0,0l0,0l0,0l0,0l0,0l0,0l0,0l0,0l0,0l0,0l0,0l0,0l0,0l0,0l0,0l0,0l0,0l0,0l0,0l0,0l0,0l0,0l0,0l0,0l0,0l0,0l0,0l0,0l0,0l0,0l0,0l0,0l0,0l0,0l0,0l0,0l0,0l0,0l0,0l0,0l0,0l0,0l0,0l0,0l0,0l0,0l0,0l0,0l0,0l0,0l0,0l5308416,0l551550976,1447168866l9109504,0l149487616,0l-1973157888,0l518520832,0l985530368,0l81788928,0l65536,0l9109504,0l9502720,0l-1985478656,2128428396l-1706033152,1447168850l1089470464,1447168821l2359296,0l1757020160,1447168589l870318080,1447168560l-1438646272,1447168419l462422016,1447168868l1017118720,1447168867l-1825570816,1447168494l-1820327936,1447168494l0,0l0,0l1090256896,0l0,0l0,1447165952l524288,3407872l6356992,0l-274726912,1447168862l9699328,1447165952l149487616,0l-851050496,0l518520832,0l985530368,0l961019904,0l65536,0l9699328,0l0,0l6291456,0l7405568,0l0,0l0,0l51445760,3407872l0,0l51445760,983040l436273152,2129836219l0,-2013265920l16520,0l20840448,3473408l0,0l20840448,20578304l436273152,2129836219l2097152,0l5308416,0l-1628438528,2128428396l2752512,0l18743296,0l878706688,1447168867l0,1447165952l14745600,0l0,0l8585216,0l42,4653056l2162688,0l0,0l0,0l2097152,0l5308416,0l-1814036480,2128428396l11010048,0l13762560,0l-202375168,1447168866l65536,1447165952l10354688,0l0,0l-2147483648,0l5242880,0l3211264,0l65536,851968l4390912,6357096l4391026,7209071l7274612,7471221l6553701,0l17891328,0l2065694720,1447168533l220200960,1447168433l327680,327680l131072,327680l0,0l0,0l0,0l0,65536l13762560,0l13762560,0l-65536,6094848l-1439170560,2128433078l-1439170560,2128433078l-1439170560,2128433078l-1439170560,2128433078l67698688,6422528l0,0l0,0l6815744,6619136l-1439170560,2128433078l-1439170560,2128433078l-1439170560,2128433078l-1439170560,2128433078l134479872,0l0,0l0,0l413663232,1447168866l2097152,-65536l-1,65535l1221984256,0l0,0l131072,0l0,0l7405568,0l0,0l0,0l41877504,0l0,0l41877504,26214400l-1711210496,-1826126875l57985,-134217728l16515,0l41877504,65536l0,0l41877504,26607616l-1711210496,-1826126875l57985,100663296l5309952,0l1899560960,1447521886l0,0l-340787200,1447168414l1494220800,1447168866l-340787200,1447168414l-322961408,1447168414l-1439170560,2128433078l1994915840,1447168527l0,65536l34668544,0l541065216,2128431999l541065216,2128431999l943718400,2128426881l-417333248,2128426865l536870912,2128426848l0,0l0,1953366016l19553,0l0,0l0,0l0,0l0,0l0,0l0,0l0,0l0,0l0,0l0,0l0,0l0,0l0,0l0,0l0,0l0,0l0,0l0,0l0,0l0,0l0,0l0,0l0,0l0,0l0,0l0,0l0,0l0,0l0,0l0,0l0,0l0,0l0,0l0,0l0,0l0,0l0,0l0,0l0,0l0,0l0,0l0,0l0,0l0,0l0,0l0,0l0,0l0,0l0,0l0,0l0,0l0,0l0,0l0,0l0,0l0,0l0,0l12648448,0l1941962752,1447168847l-1783627776,1447168589l1048576,196608l0,0l223346688,2128433023l1333788672,1447168527l10354688,0l3473408,0l0,0l3014656,0l13762560,0l0,0l-196608,-1l65535,0l855703552,2128431433l0,-1342177280l16355,-1342177280l1835024355,1447168506l0,149760l589824,2128433078l-2001272832,791059815l-1479518272,1447168638l-2001272832,791059815l12670912,0l1475346432,1447168848l-1783627776,1447168589l1507328,131072l0,0l223346688,2128433023l2062548992,1447168644l10354688,0l3473408,0l0,0l3014656,0l13762560,0l0,0l-196608,-1l65535,0l855703552,2128431433l0,-1342177280l16355,-1342177280l1835024355,1447168506l0,149760l589824,2128433078l1280180224,-41383925l417362843,1447168867l1280180224,-41383925l5338011,0l13631488,1447168855l7798784,0l149487616,0l-1973157888,0l518520832,0l985530368,0l511180800,0l65536,0l7798784,0l12648448,0l-535822336,1447168860l-1928331264,1447168568l4915200,65536l0,0l223346688,2128433023l1341128704,1447168866l7077888,0l1703936,0l851968,0l327680,0l8781824,0l0,0l-327680,-1l65535,0l-167706624,1447168828l0,-1342177280l16342,-1342177280l1835024342,1447168506l0,131072l589824,2097152l-1748238336,1603250349l-1829715935,1447168522l-1748238336,1603250349l12697633,0l2036334592,1447168527l693108736,1447168589l1376256,65536l0,0l223346688,2128433023l-2146435072,1447168522l12255232,0l3014656,0l1507328,0l589824,0l15269888,0l0,0l0,0l0,0l855703552,2128431433l0,-1342177280l16355,-1342177280l1835024355,1447168506l0,149760l589824,2128433078l1635713024,-14809395l532739458,1447168866l1635713024,-14809395l9565570,0l-1985478656,2128428396l-1451229184,1447168845l1108344832,1447168522l1441792,0l-107347968,1447168589l2124414976,1447168554l-1438646272,1447168419l1697644544,1447168644l1276116992,1447168527l-1825570816,1447168494l-1820327936,1447168494l0,0l0,0l1090256896,0l0,0l0,1447165952l482344960,2128431999l34668544,0l524288000,2128431999l524288000,2128431999l2097152,0l4194304,0l-1238761472,353312l1310982144,1623554509l-1889119819,1406624320l1988383280,1692820585l1995985563,-15959223l-15045566,2128412672l6291456,0l2097152,0l-1238761472,353312l1276641280,1447168527l8388608,0l34668544,0l1818230784,1447168527l-2035286016,1447168522l0,0l0,0l-1145044992,2128433029l-1141374976,2128433029l-1128267776,2128433029l0,0l0,0l0,0l0,0l-1439170560,2128433078l-1439170560,2128433078l-1439170560,2128433078l0,0l0,0l870842368,2128432829l-663814144,2128432840l-31457280,1447168525l-32505856,1447168525l-1859125248,1447168866l0,0l0,0l-1440219136,2128433078l0,0l0,0l-1440219136,2128433078l-1539309568,1447168866l0,0l0,0l-1440219136,2128433078l0,0l0,0l-1440219136,2128433078l0,0l0,0l-1440219136,2128433078l0,0l0,0l-1440219136,2128433078l1819279360,1447168527l905969664,1447168638l56623104,0l11599872,0l-1577058304,1447168866l1818230784,1447168527l0,0l0,0l0,0l5308416,0l-1814036480,2128428396l49545216,0l18743296,0l0,0l393216,1447165952l14745600,0l0,0l-2147483648,0l-1440219136,2128433078l3211264,0l292552704,1447168867l301989888,1447168867l301989888,1447168867l-571473920,1447168514l1073872896,0l30474240,0l-1491337216,2128428537l-1362100224,2128431543l-1362100224,2128431543l-666894336,2128431542l-268435456,262144l1107296256,-16450552l2392105,0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114112,1447165952l-493879296,1447168866l1179648,1447165952l1959788544,1447168866l1245184,1447165952l1962934272,1447168866l1310720,1447165952l-490733568,1447168866l1376256,1447165952l1940914176,1447168866l1441792,1447165952l1944059904,1447168866l1572864,1447165952l1947205632,1447168866l1638400,1447165952l1950351360,1447168866l1703936,1447165952l-487587840,1447168866l1835008,1447165952l-484442112,1447168866l2162688,1447165952l1953497088,1447168866l2228224,1447165952l1956642816,1447168866l2293760,0l-545259520,1447168866l2359296,0l30474240,0l-1427898368,2128428537l1001390080,2128431543l1001390080,2128431543l-672137216,2128431542l1610612736,0l0,2097156l262144,0l-478150656,1447168866l2752512,0l-475004928,1447168866l2883584,0l-471859200,1447168866l3014656,0l-528482304,1447168866l3080192,0l-525336576,1447168866l3145728,0l-522190848,1447168866l3276800,0l-519045120,1447168866l3342336,0l-515899392,1447168866l3407872,0l-512753664,1447168866l0,0l0,0l0,0l0,0l0,0l0,0l0,0l0,0l0,0l0,0l0,0l0,0l0,0l0,0l0,0l167837696,0l482344960,2128431999l-1102053376,1447168866l0,0l0,0l0,0l0,0l0,0l0,0l0,0l0,0l0,0l0,0l0,0l0,0l0,0l0,0l0,0l30474240,0l-1426849792,2128428537l1034944512,2128431543l1034944512,2128431543l-671088640,2128431542l-1342177280,0l1107296256,14336l262176,0l0,0l0,0l0,0l0,0l0,0l0,0l0,0l0,0l0,0l0,0l0,0l0,0l0,0l0,0l0,0l0,0l0,0l0,0l0,0l0,0l0,0l0,0l0,0l0,0l0,0l0,0l0,0l0,0l0,0l0,0l0,0l0,0l0,0l0,0l0,0l0,0l0,0l0,0l0,0l0,0l0,0l0,0l0,0l0,0l0,0l0,0l0,0l0,0l0,0l0,0l30474240,0l-1424490496,2128428537l48234496,2128431544l48234496,2128431544l-670040064,2128431542l536870912,0l0,4096l262144,0l0,0l0,0l0,0l0,0l0,0l0,0l0,0l0,0l0,0l0,0l0,0l0,0l0,0l0,0l0,0l0,0l0,0l0,0l0,0l0,0l0,0l0,0l0,0l0,0l0,0l0,0l0,0l0,0l0,0l0,0l0,0l0,0l0,0l0,0l0,0l0,0l0,0l0,0l0,0l0,0l0,0l0,0l0,0l0,0l0,0l0,0l0,0l0,0l0,0l0,0l30474240,0l-272498688,2128428816l-1362100224,2128431543l-1362100224,2128431543l-666894336,2128431542l-2147483648,0l0,0l262146,0l1380319232,673857l65536,65536l65536,65536l0,1919287296l608353,65536l65536,65536l65536,0l1986854912,876898l65536,65536l65536,65536l0,2003632128l942700,65536l65536,65536l65536,0l1819541504,1336161l65536,65536l65536,65536l0,1836056576l1008483,65536l65536,65536l65536,0l1768357888,1401708l65536,65536l65536,65536l0,1920139264l1467253,65536l65536,65536l65536,0l1936982016,1533033l65536,65536l65536,65536l0,1869414400l418926,65536l0,0l65536,0l1633878016,288370l65536,0l0,65536l0,1919811584l1600357,65536l196608,65536l65536,0l1734410240,1666153l65536,65536l65536,65536l0,1668022272l1076335,65536l65536,65536l65536,0l1918959616,158836l30474240,0l-227934208,2128428816l644874240,2128431543l644874240,2128431543l-660602880,2128431542l-2147483648,0l0,0l262146,0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1701838848,2128431448l1692401664,2128431448l-1566572544,2128431446l0,0l2100297728,2128431979l2100297728,2128431979l45154304,0l526385152,2128431999l526385152,2128431999l-1028653056,1447168866l458227712,1447168866l1807745024,1447168863l2162688,0l420478976,1447168866l482344960,2128431999l4194304,0l2097152,0l78315520,1447522114l482344960,2128431999l6291456,0l2097152,0l116064256,1447522114l5308416,0l-1814036480,2128428396l3670016,0l13762560,0l0,0l65536,1447165952l10354688,0l0,0l-2147483648,0l0,1447168867l4259840,0l-1508376576,2128428396l-1143996416,1447168638l1728053248,1447168866l6881280,0l-207618048,1447168514l-183500800,1447168866l4194304,0l30474240,0l-388497408,2128428816l738197504,2128431543l738197504,2128431543l-659554304,2128431542l131072,0l0,8184l65536,0l2162688,0l-1102053376,1447168866l482344960,2128431999l35651584,0l2097152,0l1546321920,1447522114l1651638272,1702013123l451936256,1447168855l6356992,0l-827326464,1447168866l-2099249152,1447168862l460324864,1447168855l2162688,0l-827326464,1447168866l482344960,2128431999l4194304,0l2097152,0l1602945024,1447522114l6488064,2128431999l206569472,0l2097152,0l74121216,1447522114l482344960,2128431999l134217728,1447168864l2162688,0l-415236096,1447168866l482344960,2128431999l210763776,0l2097152,0l-2144665600,1447521955l6488064,2128431999l901775360,1447168643l6356992,0l482344960,2128431999l1576009728,1447168864l968884224,1447168866l2162688,0l-1340080128,1447168866l482344960,2128431999l4194304,0l2097152,0l1975189504,1447522114l542113792,1752461127l219177833,0l3145728,0l-488964096,1447521887l2162688,3014700l3866682,805371967l-16699390,-15794420l62979866,0l5308416,0l-1814036480,2128428396l5701632,0l15269888,0l1660944384,1447168595l65536,1447165952l12255232,0l0,0l-2147483648,0l5242880,0l4259840,0l0,0l0,0l44826624,2359296l0,0l44826624,2162688l436273152,2129836219l0,0l5308416,0l1772093440,1447168864l1710620672,327680l-1439170560,2128433078l-1241513984,1447168866l0,0l16368,0l0,0l0,0l942751728,-252659179l5341569,0l-699400192,1447168866l1501691904,327680l-1439170560,2128433078l1912602624,1447168644l0,0l16368,0l0,0l0,0l1290026992,-252658734l5341569,0l-709885952,1447168866l1738276864,327680l-1439170560,2128433078l2013265920,1447168864l0,0l16368,0l0,0l0,0l-639352848,-252659152l5341569,0l-1277165568,1447168866l-1881604096,327680l-1439170560,2128433078l268435456,1447168604l0,0l16368,0l0,0l0,0l120995824,-252659531l5341569,0l1119879168,1447168863l1310982144,327680l-1439170560,2128433078l-1241513984,1447168866l0,0l16368,0l0,0l0,0l1921269744,-252658520l5341569,0l-1261436928,1447168866l2043478016,327680l-1439170560,2128433078l1929379840,1447168644l0,0l16368,0l0,0l0,0l-1097187344,-252659241l20021633,0l1836056576,25443l-65536,65536l0,2031616l0,32768l425984,1919811584l-38043,0l65536,0l2031616,0l32768,425984l1919614976,-37535l65536,65536l0,2031616l0,32768l32768,1634402304l-35726,-65536l65536,0l2031616,0l32768,491520l0,-1677721600l16536,0l64225280,2031616l0,0l64225280,5242880l436273152,2129836219l0,-167772160l16547,0l22937600,2097152l0,0l22937600,1179648l436273152,2129836219l0,-1308622848l16550,0l32112640,2162688l0,0l32112640,5636096l436273152,2129836219l0,0l9502720,0l0,0l0,0l65536,0l0,0l-1145044992,2128433029l-1141374976,2128433029l-1128267776,2128433029l0,0l1298137088,1447168866l1302331392,1447168866l1302331392,1447168866l-340787200,1447168414l-322961408,1447168414l-1439170560,2128433078l1343750144,1447168866l-1850736640,1447168196l450887680,1447168863l13697024,0l678428672,1447168644l-571473920,1447168643l-1928331264,1447168568l393216,262144l0,0l223346688,2128433023l1528823808,1447168866l12255232,0l3014656,0l1507328,0l589824,0l15269888,0l0,0l-589824,-1l65535,0l65536,0l0,-1342177280l16355,-1342177280l1835024355,1447168506l0,131072l589824,0l-942407680,-572596099l1794135539,1447168864l0,0l-573571072,1447168866l4259840,0l0,0l0,0l20578304,458752l0,0l20578304,20381696l436273152,2129836219l4194304,0l5308416,0l1417674752,1447168866l1692794880,327680l-1439170560,2128433078l1224736768,1447168866l0,0l16368,0l0,0l0,0l986857456,-252659196l5341569,0l-1203765248,1447168866l1385889792,327680l-1439170560,2128433078l-2130706432,1447168866l0,0l16368,0l0,0l0,0l-407552016,-252658848l5341569,0l-1198522368,1447168866l1995964416,327680l-1439170560,2128433078l1375731712,1447168866l0,0l16368,0l0,0l0,0l138887152,-252659419l5341569,0l-1282408448,1447168866l2068381696,327680l-1439170560,2128433078l-1157627904,1447168866l0,0l16368,0l0,0l0,0l-53395472,-252659201l5341569,0l-1193279488,1447168866l1816264704,327680l-1439170560,2128433078l-2113929216,1447168866l0,0l16368,0l0,0l0,0l1925726192,-252659058l5341569,0l-1182793728,1447168866l-15073280,327680l-1439170560,2128433078l-2097152000,1447168866l0,0l16368,0l0,0l0,0l1491288048,-252661319l5341569,0l-1814036480,2128428396l24772608,0l18743296,0l183500800,1447168643l196608,1447165952l14745600,0l0,0l-2147483648,0l2883584,0l30474240,0l2046689280,2128428537l644874240,2128431543l644874240,2128431543l-660602880,2128431542l-1073741824,0l0,16777216l1310848,0l2052063232,2128428537l644874240,2128431543l644874240,2128431543l-660602880,2128431542l-1073741824,0l0,16777216l1310848,0l2057437184,2128428537l644874240,2128431543l644874240,2128431543l-660602880,2128431542l-1073741824,0l0,16777216l1310848,0l2062811136,2128428537l644874240,2128431543l644874240,2128431543l-660602880,2128431542l-1073741824,0l0,16777216l1310848,0l0,0l0,0l49020928,0l0,0l0,49020928l0,0l0,0l49020928,0l0,0l0,49020928l0,0l0,0l49020928,0l0,0l0,49020928l0,0l0,0l49020928,0l0,0l0,49020928l0,0l0,0l49020928,0l0,0l0,49020928l0,0l0,0l49020928,0l0,0l30474240,0l2068185088,2128428537l644874240,2128431543l644874240,2128431543l-660602880,2128431542l-268435456,262144l1107296256,-16450552l2392105,0l2076049408,2128428537l644874240,2128431543l644874240,2128431543l-660602880,2128431542l-268435456,262144l1107296256,-16450552l2392105,0l2084569088,2128428537l644874240,2128431543l644874240,2128431543l-660602880,2128431542l-268435456,262144l1107296256,-16450552l2392105,0l2093088768,2128428537l644874240,2128431543l644874240,2128431543l-660602880,2128431542l-268435456,262144l1107296256,-16450552l2392105,0l-420478976,1447168866l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l1465974784,327680l-1439170560,2128433078l469762048,2128431999l0,0l16368,0l0,0l0,0l1512521712,-252658884l6390145,0l-923795456,2128433019l0,5963776l20643840,0l0,0l0,0l0,0l0,0l6553600,6553700l65221,7471104l95,104l6291523,0l34668544,0l-917700608,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0,0l0,0l17891328,0l2065694720,1447168533l1823473664,1447168433l327680,327680l131072,327680l131072,0l0,0l0,0l0,65536l7929856,0l7929856,0l-65536,1447165952l-1439170560,2128433078l-1439170560,2128433078l-1439170560,2128433078l-1439170560,2128433078l67698688,1447168866l0,0l0,0l524288,1447165952l-1439170560,2128433078l-1439170560,2128433078l-1439170560,2128433078l-1439170560,2128433078l134479872,1447168866l0,0l0,0l524288,1447165952l-1612709888,-62622l-1,1447231487l1222049792,1447165952l0,0l131072,0l0,0l5308416,0l23068672,1447168845l2043478016,327680l-1439170560,2128433078l788529152,1869901678l20015,0l16368,0l0,0l0,0l-1097187344,-252659241l13730177,0l-571473920,1447168643l-807403520,1447168638l-1928331264,1447168568l2293760,65536l0,0l223346688,2128433023l342884352,1447168866l7077888,0l1703936,0l851968,0l327680,0l8781824,0l0,0l0,0l0,0l1593901056,1447168866l0,-1342177280l16342,-1342177280l1835024342,1447168506l0,133888l589824,1447168861l1697251328,2055982185l692073670,1447168644l0,0l0,0l3211264,0l1981284352,2128433003l65536,65536l1393557504,1447168867l1395916800,1447168867l1396703232,1447168867l5308416,0l1422917632,1447168866l-2008285184,327680l-1439170560,2128433078l0,0l0,0l16368,0l0,0l0,0l939606000,-252659506l7438721,0l196608,3l1836089344,1447191395l-1342177280,1447168864l2162688,0l434110464,1447168644l482344960,2128431999l4194304,0l3145728,0l1280114688,1447521953l196608,0l1916796928,1447168864l65536,0l7340032,0l5308416,0l1464860672,1447168866l1366032384,327680l-1439170560,2128433078l0,0l0,0l16368,0l0,0l0,0l-176996368,-252658851l5341569,0l1558183936,1447168866l-1913716736,327680l-1439170560,2128433078l469762048,2128431999l0,0l16368,0l0,0l0,0l1723744240,-252659564l34701697,0l-558891008,1447168643l1593835520,1447168866l131072,1447165952l1912602624,1447168866l196608,1447165952l1915748352,1447168866l262144,1447165952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376256,1447165952l1940914176,1447168866l1441792,1447165952l1944059904,1447168866l1572864,1447165952l1947205632,1447168866l1638400,1447165952l1950351360,1447168866l2162688,1447165952l1953497088,1447168866l2228224,1447165952l1956642816,1447168866l2293760,0l-545259520,1447168866l2359296,0l-542113792,1447168866l2424832,0l-534773760,1447168866l2621440,0l-531628032,1447168866l3014656,0l-528482304,1447168866l3080192,0l-525336576,1447168866l3145728,0l-522190848,1447168866l3276800,0l-519045120,1447168866l3342336,0l-515899392,1447168866l3407872,0l-512753664,1447168866l0,0l0,0l34603008,0l40960000,0l895483904,2128428400l513933312,0l20447232,0l-836763648,1447168853l4063232,0l15597568,0l0,0l-2147352576,0l-2085617664,1447168522l0,0l0,0l20447232,0l18743296,0l1090584576,542441470l-1439140753,2128433078l149487616,0l273088512,1l518520832,0l40894464,0l0,0l667287552,0l0,0l-400556032,1447168866l-382205952,1447168866l-367001600,1447168866l972029952,1447168847l972554240,1447168847l972554240,1447168847l2131755008,1447168849l524288,0l-504365056,1447168866l-504365056,1447168866l-470810624,1447168866l2133327872,1447168849l-504365056,1447168866l-504365056,1447168866l-470810624,1447168866l2133327872,1447168849l-522190848,1447168866l65536,0l0,0l0,0l0,16256l0,0l0,0l-2134900736,1447168643l524288,0l-469762048,1447168866l-469762048,1447168866l-436207616,1447168866l-2133327872,1447168643l-469762048,1447168866l-469762048,1447168866l-436207616,1447168866l-2133327872,1447168643l-1836056576,1447168522l524288,0l-435159040,1447168866l-435159040,1447168866l-401604608,1447168866l-1834483712,1447168522l-435159040,1447168866l-435159040,1447168866l-401604608,1447168866l-1834483712,1447168522l0,0l0,0l0,0l0,0l0,0l0,0l0,0l0,0l0,0l-65536,1442873343l0,0l4194304,0l34668544,0l0,0l79757312,0l1936719872,1447168866l482344960,2128431999l0,0l0,0l0,0l76611584,0l-580911104,1447168866l1936719872,1447168866l0,0l0,0l0,0l73465856,0l1939865600,1447168866l482344960,2128431999l0,0l0,0l0,0l70320128,0l1939865600,1447168866l482344960,2128431999l0,0l0,0l0,0l67174400,0l-580911104,1447168866l1939865600,1447168866l0,0l0,0l0,0l64028672,0l-580911104,1447168866l1939865600,1447168866l0,-1073741824l82002,0l0,0l60882944,0l1952448512,1447168866l482344960,2128431999l0,0l81904,0l0,0l57737216,0l-558891008,1447168643l-535822336,1447168866l65536,0l65536,0l0,0l54591488,0l-558891008,1447168643l-532676608,1447168866l65536,2128412672l0,0l0,0l51445760,0l-529530880,1447168866l482344960,2128431999l438304768,1447168866l65536,0l0,0l48300032,0l-529530880,1447168866l482344960,2128431999l440401920,1447168866l34668544,0l0,0l45154304,0l-1443889152,1447168864l4194304,1447168644l0,0l0,0l0,0l0,0l0,0l0,0l0,0l0,0l0,0l0,0l0,0l0,0l0,0l1701838848,2128431448l1692401664,2128431448l0,0l0,0l0,0l11534336,0l2097152,0l-1350696960,1447522114l877658112,1447168863l425721856,1447168866l4259840,0l403701760,1447168866l2080374784,1447168643l2132672512,1447522114l2162688,0l403701760,1447168866l482344960,2128431999l17825792,0l2097152,0l-1234305024,1447521956l0,0l-1327497216,1447168866l25231360,0l-1443889152,1447168864l482344960,2128431999l-450887680,1447168866l23134208,0l504365056,2128431999l504365056,2128431999l1401815040,1447522114l2162688,0l965738496,1447168866l482344960,2128431999l4194304,0l2097152,0l221118464,1447522172l0,0l386809938,1447522172l16842752,0l905969664,1447168643l482344960,2128431999l-442499072,1447168866l14745600,0l359661568,1447168866l-1933574144,1447168588l-1373634560,1447168864l2162688,0l-1344274432,1447168864l34668544,0l4194304,0l2097152,0l225312768,1447522172l0,-2147483648l1347305554,1447522114l2162688,0l925892608,1447168643l482344960,2128431999l8388608,0l2097152,0l-16908288,1447521955l0,-1073741824l-944881582,1447522114l2162688,0l462422016,1447168866l482344960,2128431999l12582912,0l2097152,0l986578944,1447521900l0,0l111165523,0l3145728,0l-1238499328,353312l196608,0l1596981248,1447168642l0,0l0,0l-1994326016,1l1321205760,1447168604l1545601024,1447168866l0,0l21037056,0l426770432,1447168866l482344960,2128431999l2097152,0l2097152,0l1355677696,1447522114l0,0l0,0l16842752,0l498073600,2128431999l449839104,1447168866l0,0l2162688,0l-447741952,1447168866l482344960,2128431999l4194304,0l2097152,0l-2082603008,1447522114l0,0l6307926,0l6356992,0l391118848,1447168866l482344960,2128431999l-409993216,1447168866l4259840,0l898629632,1447168866l-1864368128,1447168642l10485760,0l2162688,0l898629632,1447168866l482344960,2128431999l12582912,0l2097152,0l-1356988416,1447522114l34668544,0l131072,1442906112l458752,131072l524288,805371904l1060866,-16646144l1310490,1442906112l1507328,1442971648l1638400,2113994752l1966080,1442971648l2031616,1442906112l2359296,1442971648l2424832,1442906112l2490368,131072l2555904,65536l2818048,131072l2949120,65536l3407872,1442971648l3538944,65536l3735552,131072l3801088,1442906112l4063232,2114060288l4128768,2113994752l4521984,2114060288l4587520,2113994752l4718592,1442971648l4784128,65536l5373952,131072l5636096,1442906112l6029312,-16646144l6160383,1442906112l6160384,1442971648l6225920,65536l6619136,131072l6684672,1442906112l6750208,131072l6815744,65536l-2033123328,1l1596850176,1447522114l65536,0l0,0l65536,0l0,0l-2036269056,1l1595801600,1447522114l131072,0l0,0l82004,0l0,0l-2039414784,1l1598947328,1447522114l131072,0l0,0l82009,0l0,0l-2042560512,1l1606287360,1447522114l196608,0l-95420416,1447168641l65536,0l0,0l-2045706240,1l1609433088,1447522114l196608,0l-276824064,1447168865l65536,0l0,0l38862848,0l65536,37355520l1983643648,1634235194l2037671280,1763730800l1596079460,808464504l913596208,1663050294l1685221231,1702521203l825369149,741355574l808857906,1864376880l1953526586,909517373l1684086818,824327530l808466480,942682412l539111472,1752457584l745349693,808988721l859860016,859860012l845952320,808465969l845952320,808465969l1080833600,1815494707l841757504,808465969l1042441592,1933211196l1802465908,1869226085l1953721961,1030057081l1953066274,790786661l980827198,1836216166l1935764597,980827198l1902452838,1981955438l840985697,808465969l1010708258,543570550l1030648165,1818326562l573645600,1983659567l1696622138,574451313l543973750,790769699l980827198,1902452838l1931623790,807431541l540164128,1043276336l1715107388,1852925216l1919951421,824206447l540098592,1043276338l1715107388,1852925216l1970479677,808525933l540028984,876617776l1010708258,543570550l1030648165,1836413730l942682400,1075851312l573579316,1983659567l1696622138,574451313l1685025392,540360736l824193600,808466480l1010708258,543570550l1030648165,1836413730l540229664,926949424l1010708258,1715107375l1970106991,1047748972l1882879548,543716449l1684107879,1953391977l1885431923,1030451045l539128866,1868773999l1667591790,1887007860l1914846565,578052965l2019914784,2020565620l1952671090,943727165l741687340,808857906l910175280,1010708258l1634220662,1701602414l1983659635,1881172026l1953067887,1030647657l909193762,1076637744l1043276341,1748661820l1936683040,1869182057l1075985774,573582387l792477231,1634220662l1701602414,792477299l1752382070,1952804961l1046835321,0l17891328,0l-1807745024,1447168533l1599078400,1447168435l327680,327680l131072,327680l0,0l0,0l0,0l0,0l13762560,0l13762560,0l-65536,256l-1439170560,2128433078l-1439170560,2128433078l-1439170560,2128433078l-1439170560,2128433078l67698688,1447168828l0,0l0,0l1701314560,3342336l-1439170560,2128433078l-1439170560,2128433078l-1439170560,2128433078l-1439170560,2128433078l134479872,-49153l8191,0l0,0l524288,0l2097152,-65536l-1,65535l1211039744,0l0,0l131072,0l0,0l5308416,0l-1814036480,2128428396l66060288,0l18743296,0l1494220800,1447168867l524288,1447165952l14745600,0l0,0l-2147483648,0l0,0l13697024,0l691011584,1447168867l895483904,1447168867l-1783627776,1447168589l6029312,65536l0,0l223346688,2128433023l1019215872,1447168867l10354688,0l3473408,0l0,0l3014656,0l13762560,0l0,0l-196608,-1l65535,0l65536,0l0,-1342177280l16355,-1342177280l1835024355,1447168506l0,131072l589824,5570560l603062272,-1951215046l-215991927,1447168864l0,0l0,0l13697024,0l1303379968,1447168867l-1525678080,1447168638l1648361472,1447168588l0,196608l0,0l223346688,2128433023l1448083456,1447168867l10354688,0l3473408,0l0,0l3014656,0l13762560,0l0,0l-196608,-1l65535,0l-167706624,1447168828l0,-1342177280l16355,-1342177280l1835024355,1447168506l0,131072l589824,0l1802174464,-599515987l-1517271779,1447168866l0,0l0,0l5308416,0l-1628438528,2128428396l2752512,0l13762560,0l682622976,1447168863l0,1447165952l10354688,0l0,0l8585216,0l42,0l4259840,0l-1508376576,2128428396l1728053248,1447168866l-1861222400,1447168638l7012352,2129836032l-163577856,1447168514l2040528896,1447168867l0,0l12648448,0l-1333788672,1447168868l-1783627776,1447168589l6160384,65536l0,0l223346688,2128433023l523239424,1447168864l10354688,0l3473408,0l0,0l3014656,0l13762560,0l0,0l-196608,-1l65535,0l855703552,2128431433l0,-1342177280l16355,-1342177280l1835024355,1447168506l0,149760l589824,2128433078l-1578369024,1152288722l895541454,1447168867l-1578369024,1152288722l34726094,0l57606144,1447521886l0,0l1386217472,1447168637l-310378496,1447168853l-1637875712,1447168588l2080374784,1447168644l-1655701504,1447168588l-2041577472,1447168522l1644167168,1447168863l-1401946112,1447168522l-873463808,1447168620l1778384896,1447168522l-943718400,1447168524l-1442840576,1447168864l1911554048,1447168527l625999872,1447168859l449839104,1447168863l2094006272,1447168866l1068498944,1447168642l-1962934272,1447168522l1850736640,1447168527l2006974464,1447168864l-1465909248,1447168638l-957349888,1447168638l979369984,1447168637l717225984,1447168522l1107296256,1447168863l1109393408,1447168863l1111490560,1447168863l1113587712,1447168863l-1236271104,1447168864l488636416,1447168866l383778816,1447168866l385875968,1447168866l816840704,1447168865l572522496,1447168864l-1517289472,1447168866l-605028352,1447168620l-1573912576,1447168860l1824522240,1447168864l100663296,1447168856l1741684736,1447168590l-825229312,1447168853l1491075072,1447168866l-1404043264,1447168864l921698304,1447168863l-994050048,1447168524l1945108480,1447168644l943718400,1447168642l-1910505472,1447168638l1927282688,1447168527l1928331264,1447168638l-2008023040,1447168856l800063488,1447168864l2016411648,1447168644l-972029952,1447168866l-1286602752,1447168866l-1284505600,1447168866l-1735393280,1447168522l-1733296128,1447168522l1115684864,1447168863l1117782016,1447168863l387973120,1447168866l390070272,1447168866l0,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211812352,-62622l-1,65535l1225261056,0l0,0l131072,0l0,0l5308416,0l-1628438528,2128428396l2752512,0l13762560,0l709885952,1447168637l0,1447165952l10354688,0l0,0l8585216,0l42,0l3211264,0l1806696448,1447168863l1809842176,1447168863l1809842176,1447168863l-571473920,1447168514l1073872896,0l5308416,0l1122959360,1447522114l0,0l6881280,7274612l1530920960,1447168867l-340787200,1447168414l-322961408,1447168414l-1439170560,2128433078l569901056,1447168867l-698351616,1447168855l5308416,0l-923795456,2128433019l0,5963776l0,0l0,0l0,0l0,0l0,0l6553600,6553700l315,0l40960000,0l895483904,2128428400l152043520,0l20447232,0l-97517568,1447168866l1245184,1447165952l15597568,0l0,0l-2147352576,0l0,0l0,0l0,0l20447232,0l18743296,0l1090584576,1447231486l-1439170560,2128433078l149487616,0l273088512,1l518520832,0l20447232,0l0,0l326041600,0l0,0l672137216,1447168867l675807232,1447168867l676331520,1447168867l5242880,1447168644l5767168,1447168644l5767168,1447168644l1326448640,1447168850l524288,0l-254803968,1447168866l-254803968,1447168866l-221249536,1447168866l1328021504,1447168850l-254803968,1447168866l-254803968,1447168866l-221249536,1447168866l1328021504,1447168850l-160432128,1447168866l65536,0l0,0l0,0l0,1447182208l0,0l0,0l451936256,1447168855l524288,0l-1254096896,1447168638l-1254096896,1447168638l-1220542464,1447168638l453509120,1447168855l-1254096896,1447168638l-1254096896,1447168638l-1220542464,1447168638l453509120,1447168855l359661568,1447168867l524288,0l255852544,1447168863l255852544,1447168863l289406976,1447168863l361234432,1447168867l255852544,1447168863l255852544,1447168863l289406976,1447168863l361234432,1447168867l0,0l0,0l0,0l0,0l0,0l0,0l0,0l0,0l0,0l-65536,1442873343l0,0l4194304,0l5308416,0l-1814036480,2128428396l8060928,0l18743296,0l1145044992,1447168869l65536,1447165952l14745600,0l0,0l-2147483648,0l5242880,0l5308416,0l-1628438528,2128428396l2752512,0l18743296,0l-142606336,1447168866l0,1447165952l14745600,0l0,0l8585216,0l42,0l2162688,0l0,0l0,0l5111808,1447165952l5308416,0l0,0l0,0l0,0l0,0l0,1447168414l-322961408,1447168414l-1442840576,2128433078l458752,1447165959l0,0l8454144,0l851968000,2128428397l29818880,0l18743296,0l-897581056,1447168864l65536,0l14745600,0l0,0l65536,0l479395840,0l-792526848,0l0,1447522167l-65536,-1l65535,805371904l1181757442,1447168862l8388608,0l18939904,0l65536,16908288l1983643648,1634235194l2037671280,1763730800l1596079460,808464504l829710128,539113523l1919905635,2053731172l841104741,808465969l909193772,539111472l1886599791,824327540l539113523,1030382689l942682402,539111472l1752457584,812458557l829173824,808466480l825388076,1076899894l745366832,808857906l825388080,741355574l808857906,1042441520l1933211196,1802465908l1869226085,1953721961l1030057081,1953066274l790786661,980827198l1836216166,1935764597l980827198,1902452838l1981955438,589327457l1043276336,980823868l1836216166,1935764597l980827198,1684955496l1047749996,1748661820l1936683040,1869182057l807550318,573587500l792477231,1634220662l1701602414,792477299l1752382070,1952804961l1046835321,0l0,0l5308416,0l-1814036480,2128428396l15335424,0l13762560,0l110100480,1447168867l196608,1447493632l10354688,0l0,0l-2147483648,0l5242880,0l34668544,0l-1233190912,1447522115l0,0l131072,1447493632l339738624,1447168867l196608,1447493632l342884352,1447168867l262144,1447493632l346030080,1447168867l327680,1447493632l349175808,1447168867l393216,1447493632l352321536,1447168867l458752,1447493632l355467264,1447168867l524288,1447493632l358612992,1447168867l589824,1447493632l361758720,1447168867l655360,1447493632l-26214400,1447168866l786432,1447493632l-23068672,1447168866l851968,1447493632l-19922944,1447168866l917504,1447493632l364904448,1447168867l983040,1447493632l-16777216,1447168866l1048576,1447493632l-13631488,1447168866l1376256,1447493632l368050176,1447168867l1441792,0l376438784,1447168867l1572864,0l379584512,1447168867l1638400,0l382730240,1447168867l2162688,0l385875968,1447168867l2228224,0l389021696,1447168867l2293760,1447165952l-57671680,1447168866l2359296,0l-54525952,1447168866l2424832,1447493632l-51380224,1447168866l2621440,0l-48234496,1447168866l3014656,1447493632l-45088768,1447168866l3080192,1447165952l-41943040,1447168866l3145728,1447165952l-38797312,1447168866l3276800,0l-35651584,1447168866l3342336,1447493632l-32505856,1447168866l3407872,1447165952l-29360128,1447168866l0,0l0,0l1251934208,1447522114l4259840,0l0,0l0,0l47775744,4063232l0,0l47775744,196608l1459683328,61303l4194304,0l34668544,0l515899392,2128431999l515899392,2128431999l0,0l0,0l-1145044992,2128433029l-1141374976,2128433029l-1128267776,2128433029l0,0l0,0l0,0l0,0l-1439170560,2128433078l-1439170560,2128433078l-1439170560,2128433078l0,0l0,0l870842368,2128432829l-663814144,2128432840l-31457280,1447168525l-32505856,1447168525l-683671552,1447168866l0,0l0,0l-1440219136,2128433078l0,0l0,0l-1440219136,2128433078l-44040192,1447168866l0,0l0,0l-1440219136,2128433078l0,0l0,0l-1440219136,2128433078l0,0l0,0l-1440219136,2128433078l0,0l0,0l-1440219136,2128433078l1083179008,1447168867l-1945108480,1447168643l-1128267776,2128433029l11599872,0l1312817152,1447168527l523239424,1447168867l0,0l0,0l0,0l0,0l0,0l0,0l1316487168,1447168527l645922816,1447168867l645922816,1447168867l671088640,1447168867l-253755392,1447168839l1612840960,0l-1440219136,2128433078l0,0l0,0l0,0l0,0l-33554432,1447168866l34603008,0l5308416,0l-1814036480,2128428396l33030144,0l18743296,0l-1506803712,1447168868l262144,1447165952l14745600,0l0,0l-2147483648,0l356515840,1447168868l5308416,0l-1628438528,2128428396l2752512,0l18743296,0l-18874368,1447168866l0,1447165952l14745600,0l0,0l8585216,0l42,0l13697024,0l55574528,1447168867l1715470336,1447168863l-1783627776,1447168589l3407872,131072l0,0l223346688,2128433023l-220200960,1447168866l10354688,0l3473408,0l0,0l3014656,0l13762560,0l0,0l-196608,-1l65535,0l65536,0l0,-1342177280l16355,-1342177280l1835024355,1447168506l0,131072l589824,2752512l-832307200,1490946406l816857032,1447168865l0,0l13631488,0l34668544,0l-1695547392,1447522115l0,0l-1655701504,1447168588l-2041577472,1447168522l1644167168,1447168863l1386217472,1447168637l1322254336,1447168604l717225984,1447168522l1023410176,1447168522l1025507328,1447168522l-943718400,1447168524l900726784,1447168522l-1962934272,1447168522l2006974464,1447168864l-2036334592,1447168864l1362100224,1447168643l2094006272,1447168866l625999872,1447168859l1866465280,1447168643l-957349888,1447168638l979369984,1447168637l-310378496,1447168853l1068498944,1447168642l-1637875712,1447168588l2080374784,1447168644l918552576,1447168866l1778384896,1447168522l1581252608,1447168527l-1442840576,1447168864c-1465909248,1447168638,1324351488,1447168604,1911554048,1447168527c-873463808,1447168620,-29360128,1447168860,-1517289472,1447168866c1491075072,1447168866,1969225728,1447168644,905969664,1447168638c632291328,1447168863,-2027945984,1447168642,2097152,1447168867c-2088763392,1447168866,397410304,1447168866,-1643118592,1447168864c-1404043264,1447168864,493879296,1447168866,847249408,1447168644c-2124414976,1447168642,-698351616,1447168855,1328545792,1447168604c168820736,1447168867,-973078528,1447168639,1594884096,1447168866c92274688,1447168867,-1735393280,1447168522,-1733296128,1447168522c1429209088,1447168866,1431306240,1447168866,-1955594240,1447168522c-1953497088,1447168522,1806696448,1447168863,1808793600,1447168863c-1857028096,1447168866,-1854930944,1447168866,0,0c5308416,0,196608,1442906112,458752,131072c524288,805371904,798722,-16646144,917274,1442906112c-322961408,1447168414,-1439170560,2128433078,1450704896,1447168867c5242880,0,7405568,0,0,0c0,0,32309248,1114112,0,0c32309248,7733248,436273152,2129836219,0,-805306368c16510,0,22085632,1179648,0,0c22085632,20447232,436273152,2129836219,0,65536c3211264,0,715128832,1447168637,718274560,1447168637c718274560,1447168637,-571473920,1447168514,1073872896,0c14745600,0,432013312,1447168867,-8388608,1447168866c-1783627776,1447168589,2818048,131072,0,0c223346688,2128433023,-1219493888,1447168638,10354688,0c3473408,0,0,0,3014656,0c13762560,0,0,0,-196608,-1c65535,0,-1862205440,1447168196,0,-1342177280c16355,-1342177280,1835024355,1447168506,0,133376c589824,1447168414,26673152,650918779,1945109091,1447168644c0,0,-1439170560,2128433078,282591232,1447168867c14680064,0,2162688,0,1919811584,27493c0,-65536,65535,0,2162688,0c0,0,0,0,5111808,0c17891328,0,-1842348032,1447168533,1289748480,1447168429c327680,327680,131072,327680,0,0c0,0,0,0,0,65536c13762560,0,13762560,0,-65536,1447168524c-1439170560,2128433078,-1439170560,2128433078,-1439170560,2128433078c-1439170560,2128433078,67698688,1447168643,0,0c0,0,1866989568,1447168643,-1439170560,2128433078c-1439170560,2128433078,-1439170560,2128433078,-1439170560,2128433078c134479872,1447168588,0,0,0,0c1778909184,1447168522,1583349760,-62961,-1,1447231487c1225261056,1447165952,0,0,131072,0c0,0,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102760448,-62621c-1,65535,1225261056,0,0,0c131072,0,0,0,5308416,0c-1814036480,2128428396,41287680,0,18743296,0c-1702887424,1447168866,327680,0,14745600,0c0,0,-2147483648,0,5242880,0c12648448,0,-1928331264,1447168643,-1783627776,1447168589c6619136,65536,0,0,223346688,2128433023c1210056704,1447168866,10354688,0,3473408,0c0,0,3014656,0,13762560,0c0,0,-196608,-1,65535,0c855703552,2128431433,0,-1342177280,16355,-1342177280c1835024355,1447168506,0,149760,589824,2128433078c1889468416,1425459374,-1512036952,1447168638,1889468416,1425459374c2172328,0,0,0,0,0c2097152,0,4259840,0,0,0c0,0,48496640,5636096,0,0c48496640,2490368,436273152,2129836219,0,0c34668544,0,1189085184,1447522114,0,0c131072,327680,74448896,1447168867,196608,327680c77594624,1447168867,262144,327680,80740352,1447168867c327680,327680,83886080,1447168867,393216,327680c87031808,1447168867,458752,327680,102760448,1447168867c524288,327680,105906176,1447168867,589824,327680c109051904,1447168867,655360,327680,200278016,1447168867c786432,327680,212860928,1447168867,851968,327680c216006656,1447168867,917504,327680,112197632,1447168867c983040,327680,219152384,1447168867,1048576,327680c222298112,1447168867,1376256,327680,115343360,1447168867c1441792,0,118489088,1447168867,1572864,0c121634816,1447168867,1638400,0,124780544,1447168867c2162688,0,127926272,1447168867,2228224,0c131072000,1447168867,2293760,0,168820736,1447168867c2359296,0,171966464,1447168867,2424832,1447493632c175112192,1447168867,2621440,0,178257920,1447168867c3014656,1447493632,181403648,1447168867,3080192,1447165952c184549376,1447168867,3145728,1447165952,187695104,1447168867c3276800,0,190840832,1447168867,3342336,1447493632c193986560,1447168867,3407872,1447165952,197132288,1447168867c0,0,0,0,-1140850688,1447522115c12648448,0,737148928,1447168864,1983905792,1447168589c0,196608,0,0,223346688,2128433023c92274688,1447168867,10354688,0,3473408,0c0,0,3014656,0,13762560,0c0,0,-196608,-1,65535,0c-301924352,1447168828,0,-1342177280,16355,-1342177280c1835024355,1447168506,0,131072,589824,0c-62849024,-1859508969,1317018204,1447168867,-62849024,-1859508969c5315164,0,-1123024896,1447522115,0,0c6881280,7274612,484442112,1447168864,-340787200,1447168414c-322961408,1447168414,-1439170560,2128433078,1266155520,1447168867c0,0,5308416,0,-923795456,2128433019c0,5963776,0,0,0,0c0,0,0,0,0,0c6553600,6553700,0,0,6356992,0c-1989148672,2128428396,65536,65536,-923795456,2128433019c0,5963776,0,0,0,0c0,0,0,0,0,0c6553600,6553700,0,0,5308416,0c-1814036480,2128428396,33030144,0,18743296,0c1470103552,1447168866,262144,1447165952,14745600,0c0,0,-2147483648,0,0,0c4259840,0,65536,1048576,4390912,7471209c7077987,5439589,6357108,7602290,7209025,7077991c101,2128433029,-1128267776,2128433029,3211264,0c65536,524288,4390912,6553711,5111909,7143521c101,1447168414,-322961408,1447168414,2162688,0c65536,262144,5373952,7077999,101,0c7405568,0,0,0,0,0c20578304,2818048,0,0,20578304,20381696c436273152,2129836219,0,-1610612736,16499,0c47775744,2883584,0,0,47775744,196608c436273152,2129836219,2097152,0,5308416,0c-1814036480,2128428396,57802752,0,18743296,0c1161822208,1447168867,458752,1447165952,14745600,0c0,0,-2147483648,0,0,65536c19988480,0,-897056768,2128433031,65536,0c0,0,0,0,-879755264,2128433031c-876085248,2128433031,-872415232,2128433031,-868745216,2128433031c-865599488,2128433031,-859308032,2128433031,-1850736640,1447168196c-1439170560,2128433078,2097152,0,-1439170560,2128433078c0,0,196608,1447165952,-65536,-65536c-65536,-1,-1,-1,-1,-1c-1,-1,-1,327679,-1439170560,2128433078c-855113728,2128433031,-851443712,2128433031,0,0c2059403264,1447168845,65536,0,0,0c864026624,2128431433,864026624,2128431433,0,0c0,0,-1442840576,20406,0,0c0,0,0,0,3211264,0c-1233125376,1447168867,16777216,1,1711276032,1447168868c0,0,3145728,0,26279936,0c-1721761792,1447522117,-1906573312,1302547382,49478,0c0,0,-1145044992,2128433029,28377088,0c-1752170496,1447168868,1213202432,1447168869,0,0c0,0,0,0,-1439170560,2128433078c-1439170560,2128433078,-1439170560,2128433078,0,0c0,0,870842368,2128432829,-663814144,2128432840c-31457280,1447168525,-32505856,1447168525,-1504706560,1447168868c0,0,0,0,-1440219136,2128433078c0,0,0,0,-1440219136,2128433078c257949696,1447168867,0,0,0,0c-1440219136,2128433078,0,0,0,0c-1440219136,2128433078,0,0,0,0c-1440219136,2128433078,0,0,0,0c-1440219136,2128433078,2061500416,1447168868,-1765801984,1447168643c-322961408,1447168414,8454144,0,489684992,2128431999c489684992,2128431999,48234496,0,6291456,0c191954944,1447522112,5308416,0,-1724841984,1447522117c0,0,15269888,0,-2002780160,1447168869c0,1447165952,12255232,0,0,0c8585216,0,16777216,0,12648448,0c1702887424,1447168863,-1783627776,1447168589,3407872,131072c0,0,223346688,2128433023,-220200960,1447168866c10354688,0,3473408,0,0,0c3014656,0,13762560,0,0,0c-196608,-1,65535,0,855703552,2128431433c0,-1342177280,16355,-1342177280,1835024355,1447168506c0,149760,589824,2128433078,-832307200,1490946406c-8372280,1447168866,-832307200,1490946406,10567624,0c0,0,0,0,25034752,0c0,0,25034752,22020096,-1711210496,-1826126875c57985,-536870912,16503,0,41877504,65536c0,0,41877504,26214400,-1711210496,-1826126875c57985,-402653184,16527,0,25034752,131072c0,0,25034752,22085632,-1711210496,-1826126875c10543745,0,5308416,0,-1628438528,2128428396c2752512,0,13762560,0,198180864,1447168867c0,1447165952,10354688,0,0,0c8585216,0,42,0,5308416,0c-288358400,1447168846,-1873608704,327680,-1439170560,2128433078c788529152,1869901678,20015,0,16368,0c0,0,0,0,-1601683472,-252659890c12681601,0,-1885339648,1447168522,-1783627776,1447168589c2490368,65536,0,0,223346688,2128433023c470810624,1447168866,10354688,0,3473408,0c0,0,3014656,0,13762560,0c0,0,-196608,-1,65535,0c855703552,2128431433,0,-1342177280,16355,-1342177280c1835024355,1447168506,0,149760,589824,2128433078c1799028736,273707104,432022388,1447168867,1799028736,273707104c4268916,0,0,0,0,0c20578304,1966080,0,0,20578304,20381696c436273152,2129836219,0,0,3211264,0c-1207959552,1447168866,-1204813824,1447168866,-1204813824,1447168866c-571473920,1447168514,1073872896,2883584,13697024,0c-1159725056,1447168867,298844160,1447168863,-1298137088,1447168644c4325376,65536,0,0,223346688,2128433023c-1250951168,1447168867,14745600,0,4063232,0c4980736,0,0,0,18743296,0c0,0,0,0,0,0c855703552,2128431433,1546190848,687194767,1546207220,687194767c1835024372,1447168506,0,151296,589824,1447168768c1369964544,-29647932,1300254243,1447168867,0,0c13631488,0,12648448,0,-1687158784,1447168862c-1298137088,1447168644,3538944,65536,0,0c223346688,2128433023,-1287651328,1447168638,14745600,0c4063232,0,4980736,0,0,0c18743296,0,0,0,-65536,-1c65535,0,855703552,2128431433,1546190848,687194767c1546207220,687194767,1835024372,1447168506,0,149760c589824,2128433078,1479278592,908112640,-1203712331,1447168867c1479278592,908112640,5361333,0,-1642004480,1447522115c0,0,-340787200,1447168414,255852544,1447168863c-340787200,1447168414,-322961408,1447168414,-1439170560,2128433078c625475584,1447168867,1324875776,1447168604,6356992,0c487587840,2128431999,-1119879168,1447168864,1918959616,809186107c1504718907,1447168869,3014656,3211369,7209016,4325422c6619250,7012449,7602249,7471205,7602273,7471215c95,104,6291523,0,5308416,0c-2057306112,1447168847,1596391424,327680,-1439170560,2128433078c788529152,1869901678,20015,0,16368,0c0,0,0,0,854671344,-252658760c17924481,0,-1842348032,1447168533,1289748480,1447168429c327680,327680,131072,327680,0,0c0,0,0,0,0,65536c13762560,0,13762560,0,-65536,0c-1439170560,2128433078,-1439170560,2128433078,-1439170560,2128433078c-1439170560,2128433078,67698688,0,0,0c0,0,-30932992,1447168525,-1439170560,2128433078c-1439170560,2128433078,-1439170560,2128433078,-1439170560,2128433078c134479872,2128433078,0,0,0,0c-1440219136,2128433078,387973120,-62621,-1,65535c1225261056,0,0,0,131072,0c0,0,17891328,0,-1842348032,1447168533c1289748480,1447168429,327680,327680,131072,327680c0,0,0,0,0,0c0,65536,13762560,0,13762560,0c-65536,1447168638,-1439170560,2128433078,-1439170560,2128433078c-1439170560,2128433078,-1439170560,2128433078,67698688,2128433029c0,0,0,0,394788864,1447168867c-1439170560,2128433078,-1439170560,2128433078,-1439170560,2128433078c-1439170560,2128433078,134479872,2128433078,0,0c0,0,15204352,0,6291456,-65536c-1,1447493631,1225261056,994967552,26723,0c131072,0,3014656,3211369,3211320,0c418381824,1447168866,300941312,1447168864,1648361472,1447168588c-605028352,1447168866,-606076928,1447168866,2162688,0c0,0,0,0,1069547520,1447168642c14745600,0,-1479540736,1447168638,-985661440,1447168638c-1783627776,1447168589,1507328,131072,0,0c223346688,2128433023,2062548992,1447168644,10354688,0c3473408,0,0,0,3014656,0c13762560,0,0,0,-196608,-1c65535,0,65536,0,0,-1342177280c16355,-1342177280,1835024355,1447168506,0,131072c589824,1447521834,1280180224,-41383925,1303409563,1447168866c0,0,211812352,1447168867,482344960,2128431999c14680064,0,13697024,0,1093664768,1447168863c55574528,1447168867,-1783627776,1447168589,2490368,65536c0,0,223346688,2128433023,470810624,1447168866c10354688,0,3473408,0,0,0c3014656,0,13762560,0,0,0c-196608,-1,65535,0,-1862205440,1447168196c0,-1342177280,16355,-1342177280,1835024355,1447168506c0,148224,589824,809186107,1799041083,273707104c1785734004,1447168864,0,0,6619136,7012449c40960073,0,895483904,2128428400,0,0c20447232,0,0,0,0,2128412672c13697024,0,0,0,-2147352576,0c0,0,0,0,0,0c20447232,0,13762560,0,131072,65534c-1439170560,2128433078,149487616,0,-1091895296,0c518520832,0,20447232,0,0,0c152895488,0,0,0,-1475346432,1447168514c-1474822144,1447168514,-1474822144,1447168514,0,0c0,0,0,0,-1209008128,1447168867c524288,0,-2146435072,1447168867,-2146435072,1447168867c-2112880640,1447168867,-1207435264,1447168867,-2146435072,1447168867c-2146435072,1447168867,-2112880640,1447168867,-1207435264,1447168867c468713472,1447168867,65536,0,0,0c0,0,0,16256,0,0c0,0,-1053818880,1447168864,524288,0c-834666496,1447168867,-834666496,1447168867,-801112064,1447168867c-1052246016,1447168864,-834666496,1447168867,-834666496,1447168867c-801112064,1447168867,-1052246016,1447168864,-631242752,1447168867c524288,0,-1765801984,1447168866,-1765801984,1447168866c-1732247552,1447168866,-629669888,1447168867,-1765801984,1447168866c-1765801984,1447168866,-1732247552,1447168866,-629669888,1447168867c0,0,0,0,0,0c0,0,0,0,0,0c0,0,0,0,0,0c-65536,32767,0,0,4194304,0c5308416,0,-923795456,2128433019,0,5963776c0,0,0,0,0,0c0,0,0,0,6553600,6553700c0,0,13697024,0,-2010120192,2128428396c65536,65536,-65536,-1,32751,0c-65520,-1,32751,0,-65520,-1c32751,0,-65520,-1,32751,0c-1682964464,1447168499,-352256000,1447168414,-1939865600,1447168646c-1442775040,2128433078,-797966336,2128433022,1033895936,1447168849c524288,0,1201668096,1447168868,1201668096,1447168868c1235222528,1447168868,1035468800,1447168849,1201668096,1447168868c1201668096,1447168868,1235222528,1447168868,1035468800,1447168849c2162688,0,-245366784,1447168867,-997195776,1447168860c0,0,13697024,0,-2010120192,2128428396c65536,65536,-65536,-1,32751,0c-65520,-1,32751,0,-65520,-1c32751,0,-65520,-1,32751,0c-1682964464,1447168499,436273152,2129836219,-1939865600,1447168646c65536,0,-797966336,2128433022,181403648,1447168867c524288,0,484442112,1447168864,484442112,1447168864c517996544,1447168864,182976512,1447168867,484442112,1447168864c484442112,1447168864,517996544,1447168864,182976512,1447168867c3211264,0,-1491075072,1447168867,-1487929344,1447168867c-1487929344,1447168867,-571473920,1447168514,1073872896,0c3211264,0,65536,786432,4521984,7471218c7471215,6619213,7536755,6750305,101,0c3211264,0,65536,655360,4521984,7471218c7471215,6881364,7078004,101,148897792,1447168868c3211264,0,65536,589824,4521984,7340152c7209057,6881395,7209071,0,0,0c2162688,0,65536,262144,5505024,7864421c116,0,7405568,0,-1294467072,2128428396c257949696,1447168839,-1372585984,1447168638,2097152,0c2162688,0,227016704,2128433023,-438304768,1447168643c0,0,538443776,1447168867,2008023040,1447168506c0,0,225,6553886,0,100c5308416,0,-923795456,2128433019,0,5963776c0,0,0,0,0,0c0,0,0,0,6553600,6553700c0,1447168768,5308416,0,-1814036480,2128428396c8060928,0,18743296,0,903872512,1447168868c65536,5439488,14745600,0,0,0c-2147483648,0,5242880,0,13697024,0c-1119879168,1447168638,691011584,1447168867,-1783627776,1447168589c4718592,65536,0,0,223346688,2128433023c-1307574272,1447168638,10354688,0,3473408,0c0,0,3014656,0,13762560,0c0,0,-196608,-1,65535,0c-167706624,1447168828,0,-1342177280,16355,-1342177280c1835024355,1447168506,0,131072,589824,-1889009664c1464991744,-120284621,1928340113,1447168638,0,0c0,0,17891328,0,-1842348032,1447168533c1289748480,1447168429,327680,327680,131072,327680c0,0,0,0,0,0c0,65536,13762560,0,13762560,0c-65536,1442906112,-1439170560,2128433078,-1439170560,2128433078c-1439170560,2128433078,-1439170560,2128433078,67698688,1442971648c0,0,0,0,4718592,1442906112c-1439170560,2128433078,-1439170560,2128433078,-1439170560,2128433078c-1439170560,2128433078,134479872,1442971648,0,0c0,0,6815744,1442906112,6291456,-65536c-1,1442906111,1225261056,1442971648,0,0c131072,0,0,0,5308416,0c-1238237184,353312,0,0,1949237248,1952806258c-1336905607,1447168867,1953431552,1634882671,1769236836,1818324591c1752397134,1699884405,1634497895,1953771122,5242982,0c12648448,0,-2083520512,1447168489,-1783627776,1447168589c6029312,65536,0,0,223346688,2128433023c1019215872,1447168867,10354688,0,3473408,0c0,0,3014656,0,13762560,0c0,0,-196608,-1,65535,0c855703552,2128431433,0,-1342177280,16355,-1342177280c1835024355,1447168506,0,149760,589824,2128433078c603062272,-1951215046,-304072311,1447168866,603062272,-1951215046c2177417,0,0,0,0,0c2097152,0,17891328,0,-1842348032,1447168533c1289748480,1447168429,327680,327680,131072,327680c0,0,0,0,0,0c0,65536,13762560,0,13762560,0c-65536,0,-1439170560,2128433078,-1439170560,2128433078c-1439170560,2128433078,-1439170560,2128433078,67698688,0c0,0,0,0,6815744,0c-1439170560,2128433078,-1439170560,2128433078,-1439170560,2128433078c-1439170560,2128433078,134479872,7536756,107,0c0,0,6815744,7536745,6291560,-65536c-1,1447231487,1225261056,1447165952,0,0c131072,0,-100663296,1447168866,17891328,0c-1842348032,1447168533,1289748480,1447168429,327680,327680c131072,327680,0,0,0,0c0,0,0,65536,13762560,0c13762560,0,-65536,1447493632,-1439170560,2128433078c-1439170560,2128433078,-1439170560,2128433078,-1439170560,2128433078c67698688,1447168867,0,0,0,0c524288,1447493632,-1439170560,2128433078,-1439170560,2128433078c-1439170560,2128433078,-1439170560,2128433078,134479872,1447168867c0,0,0,0,524288,0c-236978176,-62621,-1,65535,1225261056,1447165952c0,0,131072,0,0,0c5308416,0,-923795456,2128433019,0,5963776c0,0,0,0,0,0c0,0,0,0,6553600,6553700c0,0,3211264,0,65536,720896c4521984,6553710,7274576,6881395,6881396,7209071c0,0,3211264,0,65536,589824c4521984,7667825,7602273,7274601,7536750,1447165952c132120576,1447168864,5308416,0,65536,983040c4521984,7471218,7471215,7077953,7471205,5439604c7929972,6619244,0,0,0,0c0,0,5242880,0,4259840,0c0,0,0,0,47251456,2490368c0,0,47251456,1441792,436273152,2129836219c49545216,0,10551296,0,0,0c0,0,47251456,4456448,0,0c47251456,1310720,436273152,2129836219,0,-2013265920c16518,0,30736384,4521984,0,0c30736384,1179648,436273152,2129836219,0,-1744830464c16530,0,47251456,4587520,0,0c47251456,1507328,436273152,2129836219,0,0c5308416,0,196608,1442906112,524288,131072c589824,805371904,667650,-16646144,786202,1442906112c1114112,1442971648,1245184,2113994752,1227358208,1447168867c5242880,0,13697024,0,0,0c0,0,41877504,5373952,0,0c41877504,26345472,436273152,2129836219,0,-134217728c16515,0,65994752,5439488,0,0c65994752,7077888,436273152,2129836219,0,-1207959552c16537,0,39780352,5505024,0,0c39780352,6094848,436273152,2129836219,0,-1711276032c16545,0,20578304,5570560,0,0c20578304,20381696,436273408,2129836219,0,0c13697024,0,553648128,1447168867,-304087040,1447168866c-1783627776,1447168589,5373952,262144,0,0c223346688,2128433023,605028352,1447168867,10354688,0c3473408,0,0,0,3014656,0c13762560,0,0,0,-196608,-1c65535,0,-167706624,1447168828,0,-1342177280c16355,-1342177280,1835024355,1447168506,0,131072c589824,-1889009664,447152128,746636587,1782638281,1447168864c0,0,0,0,6356992,0c65536,2359296,2621440,8061019,10813603,2228263c805838901,806105098,806367246,806760468,-12845304,-1966245c807272421,-29884875,-29622727,-29360579,-29098431,-27525543c-16187811,538771291,8216,0,5308416,0c-1814036480,2128428396,7995392,0,13762560,0c1869611008,1447168527,65536,5832704,10354777,0c0,0,-2147483648,0,5242880,0c4259840,0,65536,1179648,4390912,6357096c4784242,7602286,7471205,7340143,7471175,6422625c6357058,103,485490688,2128431999,3211264,0c65536,720896,4390912,6357096,5242994,7536751c7667828,6619250,3145728,0,5308416,0c802291712,1447522115,0,0,-340787200,1447168414c156237824,1447168868,-340787200,1447168414,-322961408,1447168414c-1439170560,2128433078,-1733820416,1447168867,0,65536c5308416,0,-1814036480,2128428396,16318464,0c18743296,0,1481637888,1447168862,131072,1447165952c14745600,0,0,0,-2147483648,0c0,0,2162688,0,0,1442906112c0,0,-21495808,1447168846,5308416,0c-1814036480,2128428396,10747904,0,13762560,0c687865856,1447168863,131072,1447165952,10354688,0c0,0,-2147483648,0,5242880,0c4259840,0,0,0,0,0c38273024,1966080,0,0,38273024,20250624c436273152,2129836219,4194304,0,5308416,0c-1565523968,1447168855,1330446336,327680,974127104,1447168637c-754974720,1447168620,0,0,16368,0c0,0,0,0,-2085470224,-252658497c34701697,0,-1104019456,1447522115,0,0c-1655701504,1447168588,-2041577472,1447168522,1644167168,1447168863c1386217472,1447168637,1322254336,1447168604,717225984,1447168522c1023410176,1447168522,1025507328,1447168522,-943718400,1447168524c900726784,1447168522,-1962934272,1447168522,2006974464,1447168864c-2036334592,1447168864,1362100224,1447168643,2094006272,1447168866c625999872,1447168859,1866465280,1447168643,-957349888,1447168638c979369984,1447168637,-310378496,1447168853,1068498944,1447168642c-1637875712,1447168588,2080374784,1447168644,918552576,1447168866c1778384896,1447168522,1581252608,1447168527,-1442840576,1447168864c-1465909248,1447168638,1324351488,1447168604,1911554048,1447168527c-873463808,1447168620,-29360128,1447168860,-1517289472,1447168866c1491075072,1447168866,1969225728,1447168644,905969664,1447168638c632291328,1447168863,-2027945984,1447168642,2097152,1447168867c-2088763392,1447168866,397410304,1447168866,-1643118592,1447168864c-1404043264,1447168864,493879296,1447168866,847249408,1447168644c-2124414976,1447168642,-698351616,1447168855,1328545792,1447168604c168820736,1447168867,-973078528,1447168639,1594884096,1447168866c92274688,1447168867,-1735393280,1447168522,-1733296128,1447168522c1429209088,1447168866,1431306240,1447168866,-1955594240,1447168522c-1953497088,1447168522,1806696448,1447168863,1808793600,1447168863c-1857028096,1447168866,0,0,0,0c32571392,0,-2076049408,1447522115,0,0c49545216,9764864,0,0,49545216,0c436273152,2129836219,0,-1610612736,16519,0c49545216,9830400,0,0,49545216,0c436273152,2129836219,0,-1610612736,16535,0c49545216,9895936,0,0,49545216,0c436273152,2129836219,0,-1207959552,16545,0c49545216,9961472,0,0,49545216,0c436273152,2129836219,0,-1610612736,16551,0c49545216,10027008,0,0,49545216,0c436273152,2129836219,0,-2013265920,16557,0c49545216,9043968,0,0,49545216,0c436273152,2129836219,0,-1207959552,16561,0c49545216,9109504,0,0,49545216,0c436273152,2129836219,0,-1409286144,16564,0c49545216,9175040,0,0,49545216,0c436273152,2129836219,0,-1610612736,16567,0c49545216,9240576,0,0,49545216,0c436273152,2129836219,0,-1811939328,16570,0c49545216,9306112,0,0,49545216,0c436273152,2129836219,0,0,13697024,0c831520768,1447168867,-1702887424,1447168867,-1118830592,1447168620c851968,65536,0,0,223346688,2128433023c622854144,1447168867,10354688,0,3473408,0c0,0,3014656,0,13762560,0c0,0,-196608,-1,65535,0c65536,0,0,-1342177280,16355,-1342177280c1835024355,1447168506,0,131072,589824,589824c-359071744,-1485748979,892361930,1447168867,0,0c0,0,14745600,0,636485632,1447168864c817889280,1447168867,-1118830592,1447168620,655360,131072c0,0,223346688,2128433023,-915406848,1447168864c10354688,0,3473408,0,0,0c3014656,0,13762560,0,0,0c-196608,-1,65535,0,65536,0c0,-1342177280,16355,-1342177280,1835024355,1447168506c0,133888,589824,0,-1372651520,-489043769c1223696727,1447168643,0,0,1634271232,1699881070c1634497895,1447166066,14680064,0,32571392,0c65536,31195136,1983643648,1634235194,2037671280,1763730800c1596079460,808464504,947150640,1868767266,1935962735,1030060649c909193762,841756720,808465969,980361250,1031041139,539113506c1030382689,808727842,1881154096,1030255713,841772322,808465969c741425260,741556332,909193836,841756720,808465969,1042441592c1933211196,1802465908,1869226085,1953721961,1030057081,1953066274c790786661,980827198,1836216166,1935764597,980827198,1902452838c1981955438,824208481,808466480,1010708258,543570550,1030648165c1818326562,573580064,1983659567,1696622138,574451313,1685025392c1075851552,573710385,1983659567,1696622138,574451313,544044403c1952737655,540024936,790769984,980827198,1902452838,1931623790c1998613877,1752458345,1075851296,1043276338,1715107388,1852925216c1919951421,924869743,540028978,1075851584,1043276336,1715107388c1852925216,1970479677,1769414765,543716452,893394992,1010708258c1715107375,1970106991,1047748972,1882879548,543716449,1684107879c1953391977,1885431923,1030451045,539128866,1868773999,1667591790c1887007860,1914846565,578052965,2019914784,2020565620,1952671090c893395517,741687340,841758272,808465969,1010708258,1634220662c1701602414,1983659635,1881172026,1953067887,1030647657,741425186c1043276336,980823868,1684955496,1047749996,980823868,1885431923c1887007845,15973,5308416,0,-1814036480,2128428396c7340032,0,13762560,0,1184890880,1447168867c65536,524288,10354688,0,0,0c-2147483648,0,5242880,0,4259840,0c0,0,0,0,47316992,3604480c0,0,47316992,3473408,-1711210496,-1826126875c4252289,0,4259840,0,0,0c0,0,44892160,851968,0,0c44892160,393216,436273152,2129836219,4194304,0c3211264,0,888143872,1447168867,891289600,1447168867c891289600,1447168867,-571473920,1447168514,1073872896,0c13697024,0,-304087040,1447168866,-1512046592,1447168638c-1783627776,1447168589,6160384,65536,0,0c223346688,2128433023,523239424,1447168864,10354688,0c3473408,0,0,0,3014656,0c13762560,0,0,0,-196608,-1c65535,0,855703552,2128431433,0,-1342177280c16355,-1342177280,1835024355,1447168506,0,151296c589824,7012352,-1578368951,1152288722,-1403985714,1447168864c0,0,13631488,0,45154304,0c65536,43122688,1983643648,1634235194,2037671280,1763730800c1596079460,808464504,829710128,1663050294,1685221231,1702521203c825369149,741355574,808857906,1864376880,1953526586,909189693c1684086818,891436394,573583412,1952542752,1830960488,1815101488c809514304,741687404,808857906,841772080,808465969,1702063736c1077231725,825388080,741355574,909193836,826290224,741687404c808857906,1936619568,1076915557,809528368,825388076,741355574c1077231724,1936619568,1076915557,809528368,825388076,741355574c909193836,826290224,741687404,808857906,841772080,808465969c1076915576,893414448,845951040,808465969,893414700,1080832064c825371701,1848651830,1042441574,1933211196,1802465908,1869226085c1953721961,1030057081,1953066274,790786661,980827198,1836216166c1935764597,980827198,1902452838,1981955438,589327457,1043276336c1715107388,1852925216,1970479677,1701322861,1952999273,1075851296c1043276336,1715107388,1852925216,1919951421,1075864687,540090417c1043276338,1715107388,1852925216,1970479677,809508973,1768253472c544499815,1043276336,1715107388,1852925216,1919951421,824206447c540229664,1043276338,1715107388,1852925216,1970479677,1769414765c543716452,809508912,1010708258,543570550,1030648165,1869770786c893395044,840970528,1010708258,543570550,1030648165,1836413730c540033056,1952737655,573579368,1983659567,1696622138,574451313c1685025392,1075851552,573710391,792477231,1868970614,1819635058c1010725729,1634744950,1730177140,1768186226,1937010277,1701863784c574450543,1864376948,1852793658,1952671086,1701869940,1701978685c539128931,1954047348,1920495458,1031037797,1076637730,893398064c909193772,790769712,980827198,1684955496,1047749996,1748661820c1936683040,1869182057,807550318,573587500,792477231,1634220662c1701602414,792477299,1752382070,1952804961,1046835321,1447168768c0,0,17891328,0,-1807745024,1447168533c1599078400,1447168435,327680,327680,131072,327680c0,0,0,0,0,0c0,0,13762560,0,13762560,0c-65536,0,-1439170560,2128433078,-1439170560,2128433078c-1439170560,2128433078,-1439170560,2128433078,67698688,0c0,0,0,0,-30932992,1447168525c-1439170560,2128433078,-1439170560,2128433078,-1439170560,2128433078c-1439170560,2128433078,134479872,2128433078,0,0c0,0,-1440219136,2128433078,962592768,-62621c-1,65535,1211039744,0,0,0c131072,0,0,0,5308416,0c-1814036480,2128428396,7733248,0,18743296,0c749731840,1447168864,65536,3014656,14745600,0c0,0,-2147483648,0,5242880,0c3211264,0,-1112539136,1447168864,-1109393408,1447168864c-1109393408,1447168864,988807168,1447168849,1074921472,0c13697024,0,-2010120192,2128428396,65536,65536c-65536,-1,32751,0,-65520,-1c32751,0,-65520,-1,32751,0c-65520,-1,32751,0,-1682964464,1447168499c-1442775040,2128433078,-1939865600,1447168646,-1442775040,2128433078c-797966336,2128433022,-279969792,1447168862,524288,0c134217728,1447168867,134217728,1447168867,167772160,1447168867c-278396928,1447168862,134217728,1447168867,134217728,1447168867c167772160,1447168867,-278396928,1447168862,17891328,0c-1842348032,1447168533,1289748480,1447168429,327680,327680c131072,327680,0,0,0,0c0,0,0,65536,13762560,0c13762560,0,-65536,1447168867,-1439170560,2128433078c-1439170560,2128433078,-1439170560,2128433078,-1439170560,2128433078c67698688,1447168844,0,0,0,0c1361575936,1447168643,-1439170560,2128433078,-1439170560,2128433078c-1439170560,2128433078,-1439170560,2128433078,134479872,1447168860c0,0,0,0,1384644608,1447168844c1377828864,-62621,-1,1447231487,1225261056,1447165952c0,0,131072,0,0,0c5308416,0,-1628438528,2128428396,2752512,0c13762560,0,-654311424,1447168853,0,1447165952c10354688,0,0,0,8585216,0c42,1447521836,2162688,0,-1992818688,2128428396c65536,65536,462422016,1447168868,18939904,0c-1842348032,1447168533,1289748480,1447168429,327680,327680c131072,327680,0,0,0,0c0,0,0,65536,13762560,0c13762560,0,-65536,0,-1439170560,2128433078c-1439170560,2128433078,-1439170560,2128433078,-1439170560,2128433078c67698688,0,0,0,0,0c524288,0,-1439170560,2128433078,-1439170560,2128433078c-1439170560,2128433078,-1439170560,2128433078,134479872,0c0,0,0,0,524288,0c2097152,-65536,-1,65535,1225261056,2128412672c0,0,131072,0,1479540736,1447168527c-744488960,1447168846,18874368,0,45154304,0c65536,42926080,1983643648,1634235194,2037671280,1763730800c1596079460,808464504,947150640,1663050294,1685221231,1702521203c825369149,741355574,808857906,1864376880,1953526586,909648445c1684086818,824327530,573583416,1952542752,1830960488,1081635116c808534073,909193836,843067440,826308977,842088497,1702063736c2020682861,826292544,825388080,1076899894,1081700658,826290481c1701211698,1983659554,1920234298,543517551,1852403562,1819898995c1830960485,1919251561,1010708258,1868970614,1819635058,1010725729c543570550,1030648165,1818326562,942682400,790769712,980827198c1902452838,1981955438,589327457,1043276336,1715107388,1852925216c1970479677,1701322861,1952999273,1075851296,1043276337,1715107388c1852925216,1970479677,1735287149,807429484,540357664,1043276336c1715107388,1852925216,1868767805,1769414771,543716452,790770496c980827198,1902452838,1931623790,1075867241,859840561,1010708258c543570550,1030648165,1836413730,1075851296,573579316,1983659567c1696622138,574451313,544044403,807416128,573915168,1983659567c1696622138,574451313,544044403,1734960488,1075868776,826286133c1010708258,543570550,1030648165,1836413730,909193760,807415856c790769696,980827198,1902452838,1931623790,1075866997,540024881c1043276336,1715107388,1852925216,1970479677,540024941,808857906c825368624,573583414,1983659567,1696622138,574451313,544044403c1075851584,573579314,792477231,1868970614,1819635058,1010725729c1634744950,1730177140,1768186226,1937010277,1701863784,574450543c1864376948,1852793658,1952671086,1701869940,1701978685,539128931c1954047348,1920495458,1031037797,1076637730,910175287,574111788c1983659567,1851877434,1936026724,980827198,1869619304,1769236851c574451311,808857906,826289200,1010708258,1748661807,1818521185c1010725733,1933211183,1701863784,1701869940,62,0c0,0,38862848,0,65536,36896768c1983643648,1634235194,2037671280,1763730800,1596079460,808464504c829710128,1663050291,1685221231,1702521203,825369149,741355574c808857906,1864376880,1953526586,858858045,1684086818,824327530c808466480,942682412,539111472,1752457584,812458557,1080833344c1815429171,1814836032,808857906,808528944,1815097400,841757504l808465969,1077100652l1076915254,577075254l980827198,1869771891l1780508011,1936615791l1701607796,1768759869l577922420,1983659567l1919903290,1634497901l1983659635,1696622138l574451313,543973750l808857906,1043276336l1715107388,1852925216l1635131965,824385644l1010708258,543570550l1030648165,1818326562l573580064,1983659567l1696622138,574451313l544044403,1952737655l540024936,790770240l980827198,1902452838l1881292142,543453042l826286129,790770208l980827198,1902452838l1931623790,824208757l808466480,1075851296l1043276340,1715107388l1852925216,1970479677l808525933,540028984l807416896,1010708258l543570550,1030648165l1869770786,893395044l540164128,808988721l1043276336,1715107388l1852925216,1970479677l859840621,540491808l1043276336,980823868l1836216166,1935764597l980827198,1752457584l1634887456,1852139876l1634235252,1802462576l578036285,1664773920l1701736047,2037675107l574449008,1952671090l1702109218,1868723320l1667592824,807550324l741687340,1076639808l1043276342,1748661820l1818521185,1010725733l543701622,1769172848l1852795252,741351997l790771008,980827198l1869619304,1769236851l574451311,808203072l1010708258,1748661807l1818521185,1010725733l1933211183,1701863784l1701869940,1447166014l0,0l9502720,0l0,0l0,0l589824,0l0,0l-1145044992,2128433029l-1141374976,2128433029l-1128267776,2128433029l0,0l142606336,1447168868l146800640,1447168868l146800640,1447168868l-340787200,1447168414l-322961408,1447168414l-1439170560,2128433078l941096960,1447168868l-1850736640,1447168196l9437184,0l5308416,0l-2017198080,1447522112l0,0l13762560,0l-2043674624,1447168867l0,1447165952l10354688,0l0,0l8585216,0l16777216,0l4259840,0l0,0l0,0l72286208,851968l0,0l72286208,5242880l436273152,2129836219l4194304,0l17891328,0l-1842348032,1447168533l1289748480,1447168429l327680,327680l131072,327680l0,0l0,0l0,0l0,65536l13762560,0l13762560,0l-65536,256l-1439170560,2128433078l-1439170560,2128433078l-1439170560,2128433078l-1439170560,2128433078l67698688,1447168828l0,0l0,0l-2077753344,3014656l-1439170560,2128433078l-1439170560,2128433078l-1439170560,2128433078l-1439170560,2128433078l134479872,-49153l8191,0l0,0l524288,0l2097152,-65536l-1,65535l1225261056,0l0,0l131072,0l-1736441856,1447168522l3211264,0l1539309568,1447168863l-1118830592,1447168620l1491075072,1447168866l-1300955136,-1976819405l3166664,0l5308416,0l-1628438528,2128428396l2752512,0l18743296,0l242221056,1447168639l0,1447165952l14745600,0l0,0l8585216,0l42,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176502272,-62621l-1,65535l1225261056,0l0,0l131072,0l0,0l5308416,0l-1628438528,2128428396l2752512,0l13762560,0l293601280,1447168866l0,1447165952l10354688,0l0,0l8585216,0l42,0l3211264,0l65536,917504l4325376,7471215l6619236,4456562l7536737,5111912l7143521,101l17891328,0l-1842348032,1447168533l1289748480,1447168429l327680,327680l131072,327680l0,0l0,0l0,0l0,65536l13762560,0l13762560,0l-65536,1447168855l-1439170560,2128433078l-1439170560,2128433078l-1439170560,2128433078l-1439170560,2128433078l67698688,1447168867l0,0l0,0l524288,0l-1439170560,2128433078l-1439170560,2128433078l-1439170560,2128433078l-1439170560,2128433078l134479872,1447168864l0,0l0,0l-1440219136,2128433078l1428160512,-62622l-1,1447231487l1225261056,1447165952l0,0l131072,0l-1439170560,2128433078l13697024,0l-1162870784,1447168638l-1119879168,1447168638l-1783627776,1447168589l4063232,65536l0,0l223346688,2128433023l1276116992,1447168844l10354688,0l3473408,0l0,0l3014656,0l13762560,0l0,0l-196608,-1l65535,0l-167706624,1447168828l0,-1342177280l16355,-1342177280l1835024355,1447168506l0,131072l589824,-1849032704l-1667956736,-142033326l632343318,1447168863l0,0l0,0l34668544,0l543162368,2128431999l444596224,1447168867l943718400,2128426881l-417333248,2128426865l536870912,2128426848l0,0l-1140850688,2128433029l0,0c0,0,0,0,0,0c0,0,0,0,0,0c0,0,0,0,0,0c0,0,0,0,0,0c0,0,0,0,0,0c0,0,0,0,0,0c0,0,0,0,0,0c0,0,0,0,0,0c0,0,0,0,0,0c0,0,0,0,0,0c0,0,0,0,0,0c0,0,0,0,0,0c0,0,0,0,0,0c0,0,0,0,0,0c0,0,0,0,0,0c0,0,0,0,0,0c0,0,0,0,0,0c0,0,0,0,0,0c0,0,0,0,0,0c9502720,0,0,0,0,0c589824,0,0,0,-1145044992,2128433029c-1141374976,2128433029,-1128267776,2128433029,0,0c-1718616064,1447168867,-1714421760,1447168867,-1714421760,1447168867c-340787200,1447168414,-322961408,1447168414,-1439170560,2128433078c964165632,1447168868,-1850736640,1447168196,524288,3407872c17891328,0,-1807745024,1447168533,1599078400,1447168435c327680,327680,131072,327680,0,0c0,0,0,0,0,0c13762560,0,13762560,0,-65536,0c-1439170560,2128433078,-1439170560,2128433078,-1439170560,2128433078c-1439170560,2128433078,134479872,0,0,0c0,0,-1127743488,2128433029,-1439170560,2128433078c-1439170560,2128433078,-1439170560,2128433078,-1439170560,2128433078c134479872,1447168414,0,0,0,0c956825600,1447168867,-1851785216,-63292,-1,7012351c1211039744,0,0,0,131072,0c17825792,0,13697024,0,723517440,1447168864c636485632,1447168864,1983905792,1447168589,1114112,131072c0,0,223346688,2128433023,1167065088,1447168867c10354688,0,3473408,0,0,0c3014656,0,13762560,0,0,0c-196608,-1,65535,0,-167706624,1447168828c0,-1342177280,16355,-1342177280,1835024355,1447168506c0,131072,589824,0,-10027008,-1111309649c847280901,1447168644,0,0,0,0c3211264,0,-1146093568,1447168867,-1142947840,1447168867c-1142947840,1447168867,988807168,1447168849,1074921472,0c13697024,0,-1512046592,1447168638,-290455552,1447168866c-1783627776,1447168589,6750208,65536,0,0c223346688,2128433023,1140850688,1447168867,10354688,0c3473408,0,0,0,3014656,0c13762560,0,0,0,-196608,-1c65535,0,65536,4063232,0,-1342177280c16355,-1342177280,1835024355,1447168506,0,131072c589824,1638400,-112197632,-890838227,-1867509612,1447168522c0,0,0,0,13697024,0c1340080128,1447168867,394264576,1447168864,1983905792,1447168589c0,196608,0,0,223346688,2128433023c92274688,1447168867,10354688,0,3473408,0c0,0,3014656,0,13762560,0c0,0,-196608,-1,65535,0c65536,0,0,-1342177280,16355,-1342177280c1835024355,1447168506,0,133632,589824,1447168863c-62849024,-1859508969,572529244,1447168864,0,0c0,0,7405568,0,196608,0c1919647744,290145,0,1919647744,355681,0c1835761664,421227,0,1835761664,486763,0c1835761664,552299,0,1835761664,1731947,2097155c1633878016,2516594,3,1734443008,-322933655,1447168414c2162688,0,1919811584,27493,0,-65536c65535,0,13697024,0,-1525678080,1447168638c1317011456,1447168867,1648361472,1447168588,786432,65536c0,0,223346688,2128433023,1710227456,1447168866c10354688,0,3473408,0,0,0c3014656,0,13762560,0,0,0c-196608,-1,65535,0,65536,0c0,-1342177280,16355,-1342177280,1835024355,1447168506c0,131072,589824,720896,-1659502592,-962471448c1439730288,1447168867,0,0,0,0c19988480,0,65536,65536,0,0c-1776287744,1447168839,262144,1953366016,-570405791,1447168524c0,0,0,0,1362100224,1447168643c65536,-65536,-1,65535,590348288,2128431547c1897594880,2128431549,262144,1953366016,-570405791,1447168524c0,0,0,0,230686720,2128431549c1953366016,1953393761,16870497,0,557056,524288c1364197376,1447168844,1310720,589824,-671088640,1447168862c524288,393216,-1552941056,1447168867,524288,131072c1121976320,1447168867,524288,65536,1954545664,1447168868c0,0,0,0,0,0c2097152,4194304,1048576,0,0,0c37126144,0,0,0,5308416,0c-1814036480,2128428396,8257536,0,18743296,0c1606418432,1447168868,65536,1447165952,14745600,0c0,0,-2147483648,0,5242880,0c12648448,0,-267386880,1447168866,-1783627776,1447168589c6750208,65536,0,0,223346688,2128433023c1140850688,1447168867,10354688,0,3473408,0c0,0,3014656,0,13762560,0c0,0,-196608,-1,65535,0c855703552,2128431433,0,-1342177280,16355,-1342177280c1835024355,1447168506,0,149760,589824,2128433078c-112197632,-890838227,1303384212,1447168867,-112197632,-890838227c2166932,0,0,0,0,0c5111808,0,4259840,0,0,458752c1114112,458752,524288,1638400,524288,851968c1114112,0,-1439170560,2128433078,4194304,0c13697024,0,-2010120192,2128428396,65536,65536c-65536,-1,32751,0,-65520,-1c32751,0,-65520,-1,32751,0c-65520,-1,32751,0,-1682964464,1447168499c65536,0,-1939865600,1447168646,-301924352,1447168828c-797966336,2128433022,-193986560,1447168866,524288,0c1530920960,1447168867,1530920960,1447168867,1564475392,1447168867c-192413696,1447168866,1530920960,1447168867,1530920960,1447168867c1564475392,1447168867,-192413696,1447168866,17891328,0c-1842348032,1447168533,1289748480,1447168429,327680,327680c131072,327680,0,0,0,0c0,0,0,65536,13762560,0c13762560,0,-65536,65792,-1439170560,2128433078c-1439170560,2128433078,-1439170560,2128433078,-1439170560,2128433078c67698688,1447168828,0,0,0,0c1812463616,0,-1439170560,2128433078,-1439170560,2128433078c-1439170560,2128433078,-1439170560,2128433078,134479872,-49153c8191,0,0,0,524288,0c2097152,-65536,-1,65535,1225261056,0c0,0,131072,0,0,0c5308416,0,-1628438528,2128428396,2752512,0c13762560,0,-1093664768,1447168638,0,1447165952c10354688,0,0,0,8585216,0c42,0,5308416,0,-1628438528,2128428396c2752512,0,13762560,0,-2070937600,1447168489c0,1447165952,10354688,0,0,0c8585216,0,42,3211369,3211320,0c-1735393280,1447168522,-1732247552,1447168522,-1732247552,1447168522c-571473920,1447168514,1073872896,0,5308416,0c218103808,1447168639,8585216,0,149487616,0c-1973157888,0,518520832,0,985530368,0c245366784,0,65536,0,8585216,0c17891328,0,-1842348032,1447168533,1289748480,1447168429c327680,327680,131072,327680,0,0c0,0,0,0,0,65536c13762560,0,13762560,0,-65536,0c-1439170560,2128433078,-1439170560,2128433078,-1439170560,2128433078c-1439170560,2128433078,67698688,0,0,0c0,0,-30932992,1447168525,-1439170560,2128433078c-1439170560,2128433078,-1439170560,2128433078,-1439170560,2128433078c134479872,2128433078,0,0,0,0c-1440219136,2128433078,1457520640,-62621,-1,65535c1225261056,0,0,0,131072,0c0,0,5308416,0,1442840576,1447168867c8650752,0,149487616,0,-1973157888,0c518520832,0,985530368,0,204472320,0c65536,0,8650752,0,4259840,0c65536,983040,4390912,7471221,7274611,5242994c7536751,7602281,7274601,5832814,-322961408,1447168414c-1439170560,2128433078,3211264,0,65536,589824c4390912,7471221,6619254,6357070,6619245,1447165952c-340787200,1447168414,3211264,0,65536,655360c4390912,7471221,6619254,7602259,7078009,101c3145728,0,12648448,0,1069547520,1447168847c-1783627776,1447168589,5373952,262144,0,0c223346688,2128433023,605028352,1447168867,10354688,0c3473408,0,0,0,3014656,0c13762560,0,0,0,-196608,-1c65535,0,855703552,2128431433,0,-1342177280c16355,-1342177280,1835024355,1447168506,0,149760c589824,2128433078,447152128,746636587,691070665,1447168867c447152128,746636587,5367497,0,-1628438528,2128428396c2752512,0,18743296,0,-1465909248,1447168868c0,1447165952,14745600,0,0,0c8585216,0,42,0,2162688,0c0,0,0,0,1779433472,1447168868c18939904,0,65536,16777216,1983643648,1634235194c2037671280,1763730800,1596079460,808464504,846487344,1663050294c1685221231,1702521203,825369149,741355574,808857906,1864376880c1953526586,909255229,1684086818,824327530,808466480,1634738210c574449780,809513069,942682476,1814835248,808857906,1697660976c825371757,1815097398,808857906,825371696,1697656886,1983659554c1920234298,543517551,1852403562,1819898995,1830960485,1919251561c1010708258,1868970614,1819635058,1010725729,543570550,1030648165c1818326562,573580064,792477231,1868970614,1819635058,1010725729c1634220662,1701602414,1983659635,1881172026,1953067887,1030647657c1076637730,1043276336,980823868,1684955496,1047749996,980823868c1885431923,1887007845,15973,6619235,7536755,0c5308416,0,-1628438528,2128428396,2752512,0c18743296,0,1525678080,1447168867,0,1447165952c14745600,0,0,0,8585216,0c42,1447168863,5308416,0,-1814036480,2128428396c7340032,0,13762560,0,1434451968,1447168867c65536,5963776,10354688,0,0,0c-2147483648,0,5242880,0,34668544,0c1286930432,1447522114,0,0,-1439170560,2128433078c1193279488,1447168867,196608,1447493632,279969792,1447168867c262144,1447493632,283115520,1447168867,327680,1447493632c286261248,1447168867,393216,1447493632,289406976,1447168867c458752,1447493632,292552704,1447168867,524288,1447493632c295698432,1447168867,589824,1447493632,298844160,1447168867c917504,1447493632,301989888,1447168867,1376256,1447493632c305135616,1447168867,1441792,0,313524224,1447168867c1572864,0,316669952,1447168867,1638400,0c319815680,1447168867,2162688,0,322961408,1447168867c2228224,0,326107136,1447168867,2293760,1447165952c1565523968,1447168867,2359296,0,1568669696,1447168867c2424832,1447493632,1571815424,1447168867,2621440,0c1574961152,1447168867,3014656,1447165952,1578106880,1447168867c3080192,0,1581252608,1447168867,3145728,1447493632c1584398336,1447168867,3276800,0,1587544064,1447168867c3342336,1447165952,1590689792,1447168867,3407872,0c333447168,1447168867,0,1447165952,0,0c0,0,0,0,0,1447493632c0,0,0,0,0,0c0,1447493632,0,0,0,0c0,0,-1718616064,1447168866,45154304,0c65536,43450368,1983643648,1634235194,2037671280,1763730800c1596079460,808464504,829710128,539111474,1919905635,2053731172c841104741,808465969,909193772,539111472,1886599791,824327540c539111474,1752457584,745349693,808988721,1081700656,1899511863c1077493880,2037461041,1076965696,2020684337,1077096768,1702376497c1983659554,1920234298,543517551,1852403562,1819898995,1830960485c1919251561,1010708258,1868970614,1819635058,1010725729,543570550c1030648165,1836413730,1818717793,540024933,807417140,1010708258c543570550,1030648165,1936679714,942682400,1075851312,1043276336c1715107388,1852925216,1769153085,808525934,540028984,790769728c980827198,1902452838,1931623790,824208757,808466480,1075851296c1043276337,1715107388,1852925216,1970479677,808525933,540028984c807416128,1010708258,543570550,1030648165,1836413730,942682400c807415856,573718560,1983659567,1696622138,574451313,544044403c808988721,843063344,790769696,980827198,1902452838,1931623790c824208757,808466480,807415840,1010708258,543570550,1030648165c1836413730,824193056,808466480,942682400,790769712,980827198c1902452838,1931623790,824208757,808466480,540491808,1043276336c1715107388,1852925216,1970479677,808525933,540028984,807417920c1010708258,543570550,1030648165,1836413730,1075851296,808525881c573583416,1983659567,1696622138,574451313,544044403,808988721c826286128,573579312,1983659567,1696622138,574451313,544044403c826286128,808525873,573583416,1983659567,1696622138,574451313c544044403,826286128,808525874,573583416,792477231,1868970614c1819635058,1010725729,1634744950,1730177140,1768186226,1937010277c1701863784,574450543,1864376948,1852793658,1952671086,1701869940c1701978685,539128931,1954047348,1920495458,1031037797,741556258c1076639040,910175284,1010708258,1933211183,1701863784,1701869940c62,0,5308416,0,-1814036480,2128428396c15335424,0,13762560,0,1615855616,1447168867c196608,1447165952,10354688,0,0,0c-2147483648,0,0,0,5308416,0c-1814036480,2128428396,16515072,0,18743296,0c-1475346432,1447168864,131072,1447165952,14745600,0c0,0,-2147483648,0,1815347200,4128768c26279936,0,0,851968,1114112,851968l983040,1638400l983040,3211264l1114112,3211264l3276800,1638400l3276800,3342336l1114112,3342336l3407872,1638400l3407872,3604480l1114112,3604480l3735552,1638400l3735552,4325376l1114112,4325376l4390912,1638400l4390912,4784128l1114112,4784128l4980736,1638400l4980736,5046272l1114112,5046272l5111808,1638400l5111808,5636096l1114112,5636096l5701632,1638400l5701632,5963776l1114112,5963776l6029312,1638400l6029312,7798784l1114112,7798784l8060928,1638400l8060928,8650752l1114112,8650752l8716288,1638400l8716288,9371648l1114112,9371648l9437184,1638400l9437184,9699328l1114112,9699328l9830400,1638400l9830400,10092544l1114112,10092544l10158080,1638400l10158080,10878976l1114112,10878976l10944512,917504l10944512,11468800l1114112,2128412672l0,0l0,0l5308416,0l-1628438528,2128428396l2752512,0l18743296,0l-222298112,1447168867l0,1447165952l14745600,0l0,0l8585216,0l42,0l3211264,0l65536,655360l4390912,6357096l4718706,6881381l6815847,116l0,1447165952l3211264,0l65536,720896l4390912,6357096l4915314,7471205l6881390,6750318l3145728,0l4259840,0l-1508376576,2128428396l-409993216,1447168867l-2111832064,1447168867l7536640,1447168768l-551550976,1447168514l1236271104,1447168868l0,0l3211264,0l65536,720896l4325376,7078005l6619244,4391028l7077999,7471215l3145728,0l45154304,0l65536,42926080l1983643648,1634235194l2037671280,1763730800l1596079460,808464504l829710128,539112243l1919905635,2053731172l841104741,808465969l909193772,539111472l1886599791,824327540l539112243,1752457584l862790205,741355574l808989036,1898721328l1076969592,1081700658l1815363635,808465971l909193772,2020683824l910177600,926972273l1853372480,829252979l808464440,909193772l2020683824,910178624l826308977,1849180208l862807398,741355574l808989036,1898721328l1076969592,1081700658l1815363635,808465971l909193772,2020683824l910177600,926972273l1853372480,1042441574l1933211196,1802465908l1869226085,1953721961l1030057081,1953066274l790786661,980827198l1836216166,1935764597l980827198,1902452838l1881292142,543453042l1952737655,540156008l1043276339,1715107388l1852925216,1970479677l909320301,824193072l808464440,790769696l980827198,1902452838l1931623790,824208757l808466480,807415840l1010708258,543570550l1030648165,1836413730l1075851296,909320241l790769712,980827198l1902452838,1931623790l824208757,808466480l540164128,1043276336l1715107388,1852925216l1970479677,540024941l808465971,808858400l1043276336,1715107388l1852925216,1970479677l540024941,808857906l808525872,573583416l1983659567,1696622138l574451313,544044403l808465971,540360736l1043276336,1715107388l1852925216,1970479677l540024941,824194624l808466480,1010708258l543570550,1030648165l1836413730,824193056l808464440,808858400l1043276336,1715107388l1852925216,1970479677l909320301,1075851312l573579321,792477231l1868970614,1819635058l1010725729,1634744950l1730177140,1768186226l1937010277,1701863784l574450543,1864376948l1852793658,1952671086l1701869940,1701978685l539128931,1954047348l1920495458,1031037797l808858402,741354544l841756736,808465969l1010708258,1933211183l1701863784,1701869940l62,0l0,0l34668544,0l107347968,1447522115l0,0l131072,1447493632l1912602624,1447168867l196608,1447493632l1915748352,1447168867l262144,1447493632l1918894080,1447168867l327680,1447493632l1922039808,1447168867l393216,1447493632l1925185536,1447168867l458752,1447493632l1928331264,1447168867l524288,1447493632l1931476992,1447168867l589824,1447493632l1934622720,1447168867l917504,1447493632l1937768448,1447168867l1376256,1447493632l1940914176,1447168867l1441792,0l1944059904,1447168867l1572864,0l1947205632,1447168867l1638400,0l1950351360,1447168867l2162688,0l1953497088,1447168867l2228224,0l1956642816,1447168867l2293760,0l1745879040,1447168867l2359296,0l1749024768,1447168867l2424832,1447493632l1752170496,1447168867l2621440,0l1755316224,1447168867l3014656,1447493632l1959788544,1447168867l3080192,0l1758461952,1447168867l3145728,1447165952l-297795584,1447168867l3276800,0l-294649856,1447168867l3342336,1447493632l-291504128,1447168867l3407872,0l-288358400,1447168867l0,1447165952l0,0l0,0l0,0l0,1447165952l0,0l0,0l0,0l0,1447493632l0,0l0,0l0,0l-570032128,1447522115l17891328,0l947912704,1447168934l954204160,1447168934l972029952,1447168934l976224256,1447168934l987758592,1447168934l994050048,1447168934l1312817152,1447168934l1319108608,1447168934l1334837248,1447168934l1341128704,1447168934l1347420160,1447168934l1353711616,1447168934l1360003072,1447168934l1366294528,1447168934l1372585984,1447168934l1378877440,1447168934l962592768,1447168934l1383071744,1447168934l1389363200,1447168934l1395654656,1447168934l1401946112,1447168934l1408237568,1447168934l1414529024,1447168934l1420820480,1447168934l1427111936,1447168934l968884224,1447168934l1438646272,1447168934l1444937728,1447168934l1459617792,1447168934l1465909248,1447168934l0,0l0,0l-254803968,1447168820l3211264,0l1136656384,1447168867l1139802112,1447168867l1139802112,1447168867l988807168,1447168849l1074921472,0l45154304,0l65536,43450368l1983643648,1634235194l2037671280,1763730800l1596079460,808464504l829710128,539112760l1919905635,2053731172l841104741,808465969l909193772,539111472l1886599791,824327540l539112760,1030382689l808858402,1881154096l1030255713,1076915490l1081700656,1815560246l1898721600,1077428344l825388086,1076899894l1081700658,808534073l741359724,808857906l1081635120,2017017911l1835365230,841756736l808465969,926972017l812398912,2037461056l926955072,741425261l943749233,845952576l808465969,2037461568l826292544,1701211696l1983659554,1920234298l543517551,1852403562l1819898995,1830960485l1919251561,1010708258l1868970614,1819635058l1010725729,543570550l1030648165,1818326562l573580064,1983659567l1696622138,574451313l544044403,1952737655l540024936,790769728l980827198,1902452838l1931623790,1746955637l1751607653,540024948l790769728,980827198l1902452838,1881292142l543453042,840970304l540619321,808464433l1043276336,1715107388l1852925216,1970479677l1769414765,543716452l859840560,1010708258l543570550,1030648165l1836413730,1768253472l544499815,859840560l1010708258,543570550l1030648165,1836413730l540033056,573579312l1983659567,1696622138l574451313,544044403l809508912,573587488l1983659567,1696622138l574451313,544044403l1075851328,573579313l1983659567,1696622138l574451313,544044403l825368624,540028982l790769728,980827198l1902452838,1931623790l1075866997,843063344l790769696,1982807102l1919903290,1634497901l1983659635,1952542778l1919361128,1701405793l1752396910,1868918881l1948401003,980361250l1852731235,1953784677l1030058105,1667592738l1948263028,1651800165l1702000751,574452835l1076638528,876620851l573915180,1983659567l1851877434,1936026724l980827198,1869619304l1769236851,574451311l809511984,1010708258l1748661807,1818521185l1010725733,1933211183l1701863784,1701869940l62,0l34668544,0l-1237975040,353312l0,0l943718400,2128426881l-417333248,2128426865l536870912,2128426848l0,0l0,0l0,0l0,0l0,0l0,0l0,0l0,0l0,0l0,0l0,0l0,0l0,0l0,0l0,0l0,0l0,0l0,0l0,0l0,0l0,0l0,0l0,0l0,0l0,0l0,0l0,0l0,0l0,0l0,0l0,0l0,0l0,0l0,0l0,0l0,0l0,0l0,0l0,0l0,0l0,0l0,0l0,0l0,0l0,0l0,0l0,0l0,0l0,0l0,0l0,0l0,0l0,0l0,0l0,0l0,0l0,0l0,0l0,0l0,0l13697024,0l-1617952768,1447168524l-1069547520,1447168867l-1298137088,1447168644l0,131072l0,0l223346688,2128433023l567279616,1447168867l10354688,0l3473408,0l0,0l3014656,0l13762560,0l0,0l-196608,-1l65535,0l65536,0l0,-1342177280l16355,-1342177280l1835024355,1447168506l0,131072l589824,0l-1711407104,-194614412l1969236719,1447168644l0,0l0,0l7405568,0l262144,3l1836089344,25443l-340787200,1447168414l-242745344,1447168867l-340787200,1447168414l-322961408,1447168414l-1439170560,2128433078l-242745344,1447168867l0,0l2162688,0l-2041577472,1447168489l473956352,1447168868l7340032,0l45154304,0l-1016725504,1447522115l-1906573312,1302547382l49478,0l0,0l0,0l0,0l0,0l0,0l0,0l0,0l0,0l0,0l0,0l0,0l0,0l0,0l0,0l0,0l0,0l0,0l0,0l0,0l0,0l0,0l0,0l0,0l0,0l0,0l0,0l0,0l0,0l0,0l0,0l0,0l0,0l0,0l0,0l0,0l0,0l0,0l0,0l0,0l0,0l0,0l0,0l0,0l0,0l0,0l0,0l0,0l0,0l0,0l0,0l0,0l0,0l0,0l0,0l0,0l0,0l0,0l0,0l0,0l0,0l0,0l0,0l0,0l0,0l0,0l0,0l0,0l0,0l0,0l0,0l0,0l0,0l0,0l0,0l0,0l0,0l0,0l0,0l0,0l0,0l0,0l0,0l34668544,0l526385152,2128431999l526385152,2128431999l1918959616,809186107l12347,6357108l3014770,3211369l7209016,4325422l6619250,7012449l7602249,7471205l7602273,7471215l95,104l5111875,0l38862848,0l1246756864,1447168863l-200278016,1447168867l1962934272,1447168867l4259840,0l368050176,1447168867l-233832448,1447168867l4194304,0l2162688,0l368050176,1447168867l482344960,2128431999l6291456,0l2097152,0l-409534464,1447522114l0,-2147483648l8405070,0l14745600,0l1953497088,1447168867l482344960,2128431999l1925185536,1447168867l12648448,0l760217600,1447168864l-684720128,1447168853l0,0l10551296,0l760217600,1447168864l482344960,2128431999l1929379840,1447168867l8454144,0l705691648,1447168867l1265631232,1447168863l16777216,0l6356992,0l705691648,1447168867l482344960,2128431999l1933574144,1447168867l4259840,0l-225443840,1447168867l-270532608,1447168866l20971520,0l2162688,0l-225443840,1447168867l482344960,2128431999l23068672,0l2097152,0l-1954086912,1447522161l0,1073741824l16464,0l2162688,0l-1344274432,1447168867l482344960,2128431999l27262976,0l2097152,0l-1668874240,1447521834l5308416,0l-923795456,2128433019l0,5963776l0,0l11862016,0l11862016,0l0,0l0,0l6553600,6553700l0,1447168768l5308416,0l1896284160,1447522112l0,0l20447232,0l-2104492032,1447168867l0,2128412672l13697024,0l0,0l113311744,0l377423977,0l10551296,0l0,0l0,0l47251456,1769472l0,0l47251456,1245184l436273152,2129836219l0,-2013265920l16518,0l22151168,1835008l0,0l22151168,1114112l436273152,2129836219l0,-1946157056l16528,0l47251456,1900544l0,0l47251456,1310720l436273152,2129836219l10485760,0l45154304,0l-1237909504,353312l-1906573312,1302547382l49478,0l0,0l0,0l0,0l0,0l0,0l0,0l0,0l0,0l0,0l0,0l0,0l0,0l0,0l0,0l0,0l0,0l0,0l0,0l0,0l0,0l0,0l0,0l0,0l0,0l0,0l0,0l0,0l0,0l0,0l0,0l0,0l0,0l0,0l0,0l0,0l0,0l0,0l0,0l0,0l0,0l0,0l0,0l0,0l0,0l0,0l0,0l0,0l0,0l0,0l0,0l0,0l0,0l0,0l0,0l0,0l0,0l0,0l0,0l0,0l0,0l0,0l0,0l0,0l0,0l0,0l0,0l0,0l0,0l0,0l0,0l0,0l0,0l0,0l0,0l0,0l0,0l0,0l0,0l0,0l0,0l0,0l0,0l4259840,0l-1048576000,1447168864l0,0l0,0l-1439170560,2128433078l-1439170560,2128433078l-1439170560,2128433078l0,0l5308416,0l-1814036480,2128428396l3407872,0l13762560,0l-1149239296,1447168638l65536,1447165952l10354688,0l0,0l-2147483648,0l-367001600,1447168866l2162688,0l0,0l0,0l2097152,0l2162688,0l-1992818688,2128428396l65536,65536l546308096,1447168866l2162688,0l0,0l0,0l2097152,0l5308416,0l-1628438528,2128428396l2752512,0l18743296,0l-1498415104,1447168638l0,1447165952l14745600,0l0,0l8585216,0l42,1447168866l2162688,0l0,0l0,0l2097152,0l2162688,0l851968,1442840576l0,0l1638400,1638400l2162688,0l-1992818688,2128428396l65536,65536l186646528,1447168867l40960000,0l895483904,2128428400l0,0l20447232,0l0,0l0,1447165952l13697024,0l0,0l-2147352576,0l0,0l0,0l0,0l20447232,0l13762560,0l-1073545216,1447231486l-1439170560,2128433078l149487616,0l273088512,1l518520832,0l20447232,0l0,0l152895488,0l0,0l1480589312,1447168527l1481113600,1447168527l1481113600,1447168527l0,0l0,0l0,0l-1415577600,1447168638l524288,0l756023296,1447168863l756023296,1447168863l789577728,1447168863l-1414004736,1447168638l756023296,1447168863l756023296,1447168863l789577728,1447168863l-1414004736,1447168638l2063597568,1447168867l65536,0l0,0l0,0l0,1447182208l0,0l0,0l-405798912,1447168867l524288,0l2030043136,1447168595l2030043136,1447168595l2063597568,1447168595l-404226048,1447168867l2030043136,1447168595l2030043136,1447168595l2063597568,1447168595l-404226048,1447168867l-1390411776,1447168867l524288,0l495976448,1447168863l495976448,1447168863l529530880,1447168863l-1388838912,1447168867l495976448,1447168863l495976448,1447168863l529530880,1447168863l-1388838912,1447168867l0,0l0,0l0,0l0,0l0,0l0,0l0,0l0,0l0,0l-65536,1442873343l0,0l4194304,0l4259840,0l65536,1048576l4456448,7602273l5505121,6422625l6619244,4325448l7471215,6619236l114,0l0,0l4259840,0l65536,1048576l4456448,7602273l5505121,6422625l6619244,7667791l7078004,7209065l101,0l196608,1447165952l2162688,0l65536,393216l5439488,6684789l6881382,120l4259840,0l0,0l0,0l21495808,2621440l0,0l21495808,196608l-1711210480,-1826126875l4252289,0l5308416,0l467075072,1447521886l0,0l-340787200,1447168414l5242880,1447168867l-340787200,1447168414l-322961408,1447168414l-1439170560,2128433078l1282932736,1447168867l0,0l12648448,0l-615514112,1447168849l1648361472,1447168588l458752,65536l0,0l223346688,2128433023l1411383296,1447168867l10354688,0l3473408,0l0,0l3014656,0l13762560,0l0,0l-196608,-1l65535,0l855703552,2128431433l0,-1342177280l16355,-1342177280l1835024355,1447168506l0,149760l589824,2128433078l1957822464,-1183512014l-1525638154,1447168638l1957822464,-1183512014l4299766,0l65536,1245184l4521984,7602296l6357106,7274608l6357100,6619252l6357058,7012451l6357111,6553714l0,0l4259840,0l65536,1179648l4521984,7602296l6357106,7274608l6357100,6619252l7274566,7798898l7471201,100l-1440219136,2128433078l3211264,0l65536,655360l4587520,7077993l4587621,7471215l6357101,116l3145728,0l12648448,0l168820736,1447168867l1983905792,1447168589l655360,65536l0,0l223346688,2128433023l1229979648,1447168863l10354688,0l3473408,0l0,0l3014656,0l13762560,0l0,0l-196608,-1l65535,0l855703552,2128431433l0,-1342177280l16355,-1342177280l1835024355,1447168506l0,149760l589824,2128433078l-950534144,1194927125l723558598,1447168864l-950534144,1194927125l5349574,0l-1628438528,2128428396l2752512,0l18743296,0l2143289344,1447168867l0,1447165952l14745600,0l0,0l8585216,0l42,0l5308416,0l-1814036480,2128428396l9043968,0l13762560,0l0,0l131072,1048576l10354688,0l0,0l-2147483648,0l5242880,0l34668544,0l2021130240,1447522115l0,0l0,0l0,0l-1145044992,2128433029l-1141374976,2128433029l-1128267776,2128433029l0,0l0,0l0,0l0,0l-1439170560,2128433078l-1439170560,2128433078l-1439170560,2128433078l0,0l0,0l870842368,2128432829l-663814144,2128432840l-31457280,1447168525l-32505856,1447168525l-1865416704,1447168642l0,0l0,0l-1440219136,2128433078l0,0l0,0l-1440219136,2128433078l-2136997888,1447168867l0,0l0,0l-1440219136,2128433078l0,0l0,0l-1440219136,2128433078l0,0l0,0l-1440219136,2128433078l0,0l0,0l-1440219136,2128433078l-361758720,1447168867l100663296,1447168856l0,0l15794176,0l497025024,2128431999l-1184890880,1447168867l1913651200,1447168475l0,65536l-196608,0l0,131072l262144,1852375040l-570406815,1447168524l0,0l0,0l65536,256l262144,0l2097152,0l-293601280,1447168828l-293601280,1447168828l-152043520,1447168828l65536,1346109440l1809055744,2686976l3342336,2883584l4390912,1309540352l4325376,1891172352l4259840,0l-1508376576,2128428396l1658847232,1447168867l879755264,1447168869l7602176,2129836032l-1473249280,1447168514l1360003072,1447168869l0,0l3211264,0l1981284352,2128433003l65536,65536l1702887424,1447168866l1708392448,1447168866l1709178880,1447168866l34668544,0l-633864192,1447522115l0,0l943718400,2128426881l-417333248,2128426865l536870912,2128426848l0,0l1895825408,1447168527l0,0l0,0l0,0l0,0l0,0l0,0l0,0l0,0l0,0l0,0l0,0l0,0l0,0l0,0l0,0l0,0l0,0l0,0l0,0l0,0l0,0l0,0l0,0l0,0l0,0l0,0l0,0l0,0l0,0l0,0l0,0l0,0l0,0l0,0l0,0l0,0l0,0l0,0l0,0l0,0l0,0l0,0l0,0l0,0l0,0l0,0l0,0l0,0l0,0l0,0l0,0l0,0l0,0l0,0l0,0l0,0l0,0l0,0l13697024,0l-1264582656,1447168867l-1203765248,1447168867l-1298137088,1447168644l3342336,65536l0,0l223346688,2128433023l-1229979648,1447168867l14745600,0l4063232,0l4980736,0l0,0l18743296,0l0,0l0,0l0,0l-167706624,1447168828l1546190848,687194767l1546207220,687194767l1835024372,1447168506l0,131072l589824,-15990784l-1792999424,-1816091045l-1493159305,1447168638l0,0l0,0l5308416,0l-1814036480,2128428396l7864320,0l18743296,0l-1771044864,1447168868l65536,1447165952l14745600,0l0,0l-2147483648,0l5242880,0l2162688,0l1919811584,27493l0,-65536l65535,0l5308416,0l-1814036480,2128428396l49545216,0l18743296,0l-622854144,1447168867l393216,1447165952l14745600,0l0,0l-2147483648,0l0,1l34668544,0l1638400000,1447522115l0,0l943718400,2128426881l-417333248,2128426865l536870912,2128426848l0,0l1426063360,1447168867l0,0l0,0l0,0l0,0l0,0l0,0l0,0l0,0l0,0l0,0l0,0l0,0l0,0l0,0l0,0l0,0l0,0l0,0l0,0l0,0l0,0l0,0l0,0l0,0l0,0l0,0l0,0l0,0l0,0l0,0l0,0l0,0l0,0l0,0l0,0l0,0l0,0l0,0l0,0l0,0l0,0l0,0l0,0l0,0l0,0l0,0l0,0l0,0l0,0l0,0l0,0l0,0l0,0l0,0l0,0l0,0l0,0l0,0l5308416,0l-1381498880,1447522116l0,0l0,0l-1302331392,1447168867l0,0l0,0l0,0l0,0l0,0l13697024,0l-2010120192,2128428396l65536,65536l-65536,-1l32751,0l-65520,-1l32751,0l-65520,-1l32751,0l-65520,-1l32751,0l-1682964464,1447168499l201392128,1447168867l-1939865600,1447168646l1610678272,1447165952l-797966336,2128433022l-1046478848,1447168859l524288,0l1022361600,1447168868l1022361600,1447168868l1055916032,1447168868l-1044905984,1447168859l1022361600,1447168868l1022361600,1447168868l1055916032,1447168868l-1044905984,1447168859l2162688,0l1919811584,27493l0,-65536l65535,0l38862848,0l65536,37486592l1983643648,1634235194l2037671280,1763730800l1596079460,808464504l829710128,539111990l1919905635,2053731172l841104741,808465969l909193772,539111472l1886599791,824327540l539111990,1030382689l959590690,539111478l1752457584,745349693l909193836,1697394736l826290285,1077166179l926953521,741552448l808857906,1697726512l1983659554,1920234298l543517551,1852403562l1819898995,1830960485l1919251561,1010708258l1868970614,1819635058l1010725729,543570550l1030648165,1818326562l573580064,1983659567l1696622138,574451313l544044403,809508912l790769696,980827198l1902452838,1931623790l807431541,942682400l807415856,1010708258l543570550,1030648165l1869770786,540156004l857748032,1010708258l543570550,1030648165l1836413730,1075851296l573579315,1983659567l1696622138,574451313l544044403,825368624l540028982,1043276336l1715107388,1852925216l1919951421,824206447l540360736,1043276339l1715107388,1852925216l1970479677,876617837l540426272,1043276336l1715107388,1852925216l1970479677,540024941l808857906,826286128l1010708258,543570550l1030648165,1869770786l540156004,857749568l1010708258,543570550l1030648165,1836413730l540098592,807418176l1010708258,543570550l1030648165,1836413730l1075851296,826286129l1010708258,543570550l1030648165,1869770786l540090468,540094784l1043276339,1715107388l1852925216,1970479677l826286189,826286128l573579314,792477231l1868970614,1819635058l1010725729,1634220662l1701602414,1983659635l1881172026,1953067887l1030647657,1076637730l1043276337,980823868l1684955496,1047749996l980823868,1885431923l1887007845,15973l34668544,0l-2146435072,1447168506l-2071986176,1447168506l-1150287872,1447168868l2070937600,1447168869l-1855979520,1447168869l-1591738368,1447168869l26214400,1447168954l1088421888,1447168954l1850736640,1447168954l-1507852288,1447168954l-1008730112,1447168954l775946240,1447168955l1736441856,1447168955l1759510528,1447168955l-908066816,1447168955l-402653184,1447168955l287309824,1447168956l1342177280,1447168956l1896873984,1447168956l-1732247552,1447168956l-1606418432,1447168956l27262976,1447168957l1078984704,1447168957l-2037383168,1447168957l-969932800,1447168957l232783872,1447168958l1147142144,1447168958l1596981248,1447168958l-1286602752,1447168958l-1094713344,1447168958l-1038090240,1447168958l-964689920,1447168958l-686817280,1447168958l419430400,1447168959l-1962934272,1447168959l-1351614464,1447168959l-1095761920,1447168959l688914432,1447168960l1779433472,1447168960l-1388314624,1447168960l-679477248,1447168960l40894464,1447168961l1480589312,1447168961l-1164181504,-394217244l-1142638146,-1717704306l-442323482,-1964670836l-1618941536,-424241946l-1125670261,-1279531130l-443510810,-1125873779l-1735268956,-443761425l-1125874000,-1735268956l-391803162,-1662608449l-1316427590,-460538641l-1092058952,-1078794567l-427778585,-1176128336l-1181292877,-443445019l-2132180852,-1633424993l-443445019,-1092044622l-2105482311,-459699995l-1847221060,-1179654760l-407855899,-1075280742l-1467292272,-391594520l-1729709633,1999584431l1010725946,1916434223l943718462,2128426881l3211264,0l65536,720896l4456448,6684773l7667809,7602284l6619220,7602296l851968,131072l3211264,0l65536,786432l4456448,6684773l7667809,7602284l6357078,7667820l101,1447168867l4259840,0l65536,1310720l4456448,7077989l7602277,6553701l6619212,6619239l6553710,7209029l7471220,6619241l115,0l40960000,0l65536,39387136l1983643648,1634235194l2037671280,1763730800l1596079460,808464504l829710128,539112758l1919905635,2053731172l841104741,808465969l909193772,539111472l1886599791,824327540l539112758,1030382689l942682402,539111472l1752457584,745349693l1077231715,943730993l741617984,808857906l1835346992,909193772l845951024,808465969l909193772,577056816l980827198,1869771891l1780508011,1936615791l1701607796,1768759869l577922420,1983659567l1919903290,1634497901l1983659635,1696622138l574451313,543973750l790769699,980827198l1902452838,1931623790l807431541,540033056l1043276336,1715107388l1852925216,1970479677l826286189,540033056l1043276336,1715107388l1852925216,1970479677l540024941,808988721l573579312,1983659567l1696622138,574451313l1685025392,1075851808l573775923,1983659567l1696622138,574451313l544044403,876617776l790769696,980827198l1902452838,1931623790l807431541,909193760l807415856,1010708258l543570550,1030648165l1869770786,540090468l857749056,1010708258l543570550,1030648165l1836413730,540360736l807417664,1010708258l543570550,1030648165l1836413730,1075851296l573579314,1983659567l1696622138,574451313l1685025392,1075851808l573775929,1983659567l1696622138,574451313l544044403,826286128l573579312,1983659567l1696622138,574451313l544044403,540024880l1043276336,1715107388l1852925216,1919951421l824206447,842088480l790770464,980827198l1902452838,1931623790l1075866997,1075851569l807416625,1010708258l1715107375,1970106991l1047748972,1748661820l1818521185,1010725733l543701622,1769172848l1852795252,808526397l741355576,790769984l1982807102,1851877434l1936026724,1982807102l1634235194,2037671280l4089200,0l2162688,0l0,0l0,0l0,0l38862848,0l65536,36962304l1983643648,1634235194l2037671280,1763730800l1596079460,808464504l829710128,539113272l1919905635,2053731172l841104741,808465969l909193772,539111472l1886599791,824327540l539113272,1030382689l808923682,1881154096l1030255713,824995106l808466480,1077166188l808545334,741355576l1077231724,825388086l741355574,808988721l893414448,829175616l808466480,909193772l1080832048,2016886836l1010704997,1953708662l1701539698,1768909344l2037674862,574449004l1702127981,1043276402l1715107388,1970106991l1047748972,1715107388l1852925216,1635131965l807608428,1010708258l543570550,1030648165l1836413730,1818717793l540024933,807417140l1010708258,543570550l1030648165,1936679714l540033056,790769984l980827198,1902452838l1931623790,1075867241l826286128,1010708258l543570550,1030648165l1836413730,942682400l807415856,573718560l1983659567,1696622138l574451313,544044403l808988721,843063344l790769696,980827198l1902452838,1931623790l824208757,808466480l1075851296,1043276339l1715107388,1852925216l1970479677,808525933l540028984,807416640l1010708258,543570550l1030648165,1836413730l942682400,807415856l573587488,792477231l1868970614,1819635058l1010725729,1634744950l1730177140,1768186226l1937010277,1701863784l574450543,1864376948l1852793658,1952671086l1701869940,1701978685l539128931,1954047348l1920495458,1031037797l741621794,1076639296l926952501,1010708258l1634220662,1701602414l1983659635,1881172026l1953067887,1030647657l942682402,1076637744l1043276344,980823868l1684955496,1047749996l980823868,1885431923l1887007845,15973l0,0l4259840,0l65536,1245184l4390912,6357096l4587634,7209071l4587636,7143521l7077993,4259961l6881395,7209057l6619136,7012449l2162761,0l65536,393216l4587520,7077993l6619252,114l34668544,0l532217856,1447522115l0,0l131072,1447493632l-212860928,1447168867l196608,1447493632l-209715200,1447168867l262144,1447493632l-206569472,1447168867l327680,1447493632l-203423744,1447168867l393216,1447493632l1610612736,1447168867l458752,1447493632l1613758464,1447168867l524288,1447493632l1616904192,1447168867l589824,1447493632l1620049920,1447168867l917504,1447493632l1623195648,1447168867l1376256,1447493632l1626341376,1447168867l1441792,0l1634729984,1447168867l1572864,0l1637875712,1447168867l1638400,0l1641021440,1447168867l2162688,0l1644167168,1447168867l2228224,0l1647312896,1447168867l2293760,0l-1781530624,1447168867l2359296,0l-1778384896,1447168867l2424832,1447493632l-1775239168,1447168867l2621440,0l-1772093440,1447168867l3014656,1447165952l-1768947712,1447168867l3080192,0l1650458624,1447168867l3145728,1447493632l1653604352,1447168867l3276800,0l-173015040,1447168867l3342336,1447165952l-169869312,1447168867l3407872,1447165952l-166723584,1447168867l0,1447165952l0,0l0,0l0,0l0,1447493632l0,0l0,0l0,0l0,1447493632l0,0l0,0l0,0l899678208,1447168522l9502720,0l0,0l0,0l65536,0l0,0l-1145044992,2128433029l-1141374976,2128433029l-1128267776,2128433029l0,0l1253048320,1447168863l1257242624,1447168863l1257242624,1447168863l-340787200,1447168414l-322961408,1447168414l-1439170560,2128433078l-1733820416,1447168867l-1850736640,1447168196l9437184,0l17891328,0l-1842348032,1447168533l1289748480,1447168429l327680,327680l131072,327680l0,0l0,0l0,0l0,65536l13762560,0l13762560,0l-65536,0l-1439170560,2128433078l-1439170560,2128433078l-1439170560,2128433078l-1439170560,2128433078l67698688,0l0,0l0,0l2621440,805371967l-1439158270,2128433078l-1439170560,2128433078l-1439170560,2128433078l-1439170560,2128433078l134479872,0l0,0l0,0l524288,0l2097152,-65536l-1,65535l1225261056,0l0,0l131072,0l0,0l17891328,0l-1807745024,1447168533l-1439170560,2128433078l327680,0l131072,0l0,65536l0,0l0,0l0,0l0,0l13762560,0l3997696,0l-1439170560,2128433078l-1439170560,2128433078l-1439170560,2128433078l-1439170560,2128433078l67698688,0l0,0l0,0l524288,0l-1439170560,2128433078l-1439170560,2128433078l-1439170560,2128433078l-1439170560,2128433078l134479872,0l0,0l0,0l524288,0l2097152,-65536l-1,65535l0,0l0,0l65536,0l0,0l17891328,0l-1807745024,1447168533l1807745024,1447168434l327680,327680l131072,327680l131072,0l0,0l0,0l0,0l13762560,0l13762560,0l-65536,0l-1439170560,2128433078l-1439170560,2128433078l-1439170560,2128433078l-1439170560,2128433078l67698688,0l0,0l0,0l-30932992,1447168525l-1439170560,2128433078l-1439170560,2128433078l-1439170560,2128433078l-1439170560,2128433078l134479872,2128433078l0,0l0,0l-1440219136,2128433078l-1725956096,-62621l-1,65535l1211367424,0l0,0l131072,0l0,0l5308416,0l-1814036480,2128428396l16515072,0l18743296,0l-1939865600,1447168850l131072,1447165952l14745600,0l0,0l-2147483648,0l5242880,0l5308416,0l-1422327808,1447522115l0,0l13762560,0l100663296,1447168868l0,1447165952l10354688,0l0,0l8585216,0l16777216,0l5308416,0l65536,1245184l4325376,6488161l4653163,6357106l6815856,6488169l7274572,6357091l6881396,7209071l0,0l-2147090432,0l5242880,0l13697024,0l817889280,1447168867l200278016,1447168864l-1118830592,1447168620l1310720,65536l0,0l223346688,2128433023l994050048,1447168867l10354688,0l3473408,0l0,0l3014656,0l13762560,0l0,0l-196608,-1l65535,0l65536,0l0,-1342177280l16355,-1342177280l1835024355,1447168506l0,131072l589824,589824l148766720,1408271010l521156299,1447168867l0,0l0,0l2162688,0l0,0l0,0l2097152,0l2162688,0l1946157056,1447168862l0,0l5111808,0l5308416,0l-1814036480,2128428396l6356992,0l13762560,0l0,0l65536,1447165952l10354688,0l0,0l-2147483648,0l5242880,0l32571392,0l688455680,1447522115l-1906573312,1302547382l-646921914,1447168862l900726784,1447168522l-528482304,1447168864l1060110336,1447168849l210763776,1447168867l-1413480448,1447168868l1384120320,1447168844l-1559232512,1447168868l1344274432,1447168850l1881145344,1447168868l1516240896,1447168868l-1141899264,1447168867l72351744,1447168867l-1611661312,1447168868l970981376,1447168868l-132120576,1447168866l-411041792,1447168848l-958398464,1447168638l312475648,1447168863l1663041536,1447168867l493879296,1447168866l1988100096,1447168589l-479199232,1447168868l-477102080,1447168868l905969664,1447168638l1524629504,1447168862l2016411648,1447168644l-36700160,1447168867l197132288,1447168864l921698304,1447168863l-1771044864,1447168868l225443840,1447168867l100663296,1447168856l-1212153856,1447168867l-1282408448,1447168868l-1690304512,1447168862l-625999872,1447168867l-1482686464,1447168638l330301440,1447168863l1951399936,1447168868l-1365245952,1447168638l-1643118592,1447168864l397410304,1447168866l-1945108480,1447168643l-1233125376,1447168867l617611264,1447168864l943718400,1447168642l-1055916032,1447168867l-1321205760,1447168868l-1690304512,1447168866l1824522240,1447168864l-475004928,1447168868l-1768947712,1447168868l-1646264320,1447168638l-1644167168,1447168638l-1551892480,1447168868l-1549795328,1447168868l0,0l0,0l12648448,0l862978048,1447168864l-1118830592,1447168620l655360,131072l0,0l223346688,2128433023l-915406848,1447168864l10354688,0l3473408,0l0,0l3014656,0l13762560,0l0,0l-196608,-1l65535,0l855703552,2128431433l0,-1342177280l16355,-1342177280l1835024355,1447168506l0,149760l589824,2128433078l-1372651520,-489043769l831529303,1447168867l-1372651520,-489043769l5316951,0l685309952,1447522115l0,0l6422528,6881394l-1816133632,1447168867l0,1447168414l-322961408,1447168414l-1439170560,2128433078l1637351424,1447168867l0,0l5308416,0l538509312,1447521955l0,0l13762560,0l-1451229184,1447168867l0,1442906112l10354688,0l0,0l8585216,0l16777216,0l32571392,0l304676864,1447522115l-1906573312,1302547382l49478,0l0,0l0,0l0,0l0,0l0,0l0,0l0,0l0,0l0,0l0,0l0,0l0,0l0,0l0,0l0,0l0,0l0,0l0,0l0,0l0,0l0,0l0,0l0,0l0,0l0,0l0,0l0,0l0,0l0,0l0,0l0,0l0,0l0,0l0,0l0,0l0,0l0,0l0,0l0,0l0,0l0,0l0,0l0,0l0,0l0,0l0,0l0,0l0,0l0,0l0,0l0,0l0,0l0,0l0,0l0,0l0,0l0,0l0,0l19988480,0l65536,65536l0,0l1299185664,1447168852l262144,1953366016l1928350817,1447168475l0,0l0,0l-1990197248,1447168867l65536,-65536l-1,65535l590348288,2128431547l1897594880,2128431549l262144,1953366016l1928350817,1447168475l0,0l0,0l230686720,2128431549l1953366016,1953393761l16870497,0l557056,524288l1299185664,1447168844l1310720,589824l-685768704,1447168853l524288,393216l61865984,1447168868l524288,131072l-1139802112,1447168867l524288,65536l-1385168896,1447168867l0,0l0,0l0,0l2097152,4194304l1048576,0l0,0l37126144,0l0,0l6356992,0l-1570766848,1447168868l10354688,1447165952l149487616,0l-851050496,0l518520832,0l985530368,0l736100352,0l65536,1447168868l10354688,0l0,104l6291523,0l12648448,0l-1647312896,1447168867l-1118830592,1447168620l851968,65536l0,0l223346688,2128433023l622854144,1447168867l10354688,0l3473408,0l0,0l3014656,0l13762560,0l0,0l-196608,-1l65535,0l855703552,2128431433l0,-1342177280l16355,-1342177280l1835024355,1447168506l0,149760l589824,2128433078l-359071744,-1485748979l817913034,1447168867l-359071744,-1485748979l7429322,0l196608,0l1919647744,290145l0,1919647744l355681,0l1835761664,421227l0,1835761664l486763,0l1835761664,552299l0,1835761664l1600875,2097155l1633878016,1664626l2097155,1633878016l-322935182,1447168414l3211264,0l883949568,1447168867l887095296,1447168867l887095296,1447168867l988807168,1447168849l1074921472,0l32571392,0l291110912,1447522115l-1906573312,1302547382l49478,0l0,0l0,0l0,0l0,0l0,0l0,0l0,0l0,0l0,0l0,0l0,0l0,0l0,0l0,0l0,0l0,0l0,0l0,0l0,0l0,0l0,0l0,0l0,0l0,0l0,0l0,0l0,0l0,0l0,0l0,0l0,0l0,0l0,0l0,0l0,0l0,0l0,0l0,0l0,0l0,0l0,0l0,0l0,0l0,0l0,0l0,0l0,0l0,0l0,0l0,0l0,0l0,0l0,0l0,0l0,0l0,0l0,0l0,0l13697024,0l-2010120192,2128428396l65536,65536l-65536,-1l32751,0l-65520,-1l32751,0l-65520,-1l32751,0l-65520,-1l32751,0l-1682964464,1447168499l-1711210496,-1826126875l-1939807615,1447168646l-1442775040,2128433078l-797966336,2128433022l585105408,1447168867l524288,0l-1336934400,1447168867l-1336934400,1447168867l-1303379968,1447168867l586678272,1447168867l-1336934400,1447168867l-1336934400,1447168867l-1303379968,1447168867l586678272,1447168867l5308416,0l1896480768,1447522112l0,0l-340787200,1447168414l-542113792,1447168867l-340787200,1447168414l-322961408,1447168414l-1439170560,2128433078l648544256,1447168867l5242880,0l4259840,0l0,0l0,0l32309248,1310720l0,0l32309248,7733248l436273152,2129836219l0,0l0,0" stroked="f" o:allowincell="f" style="position:absolute;left:5104;top:1674;width:367;height:592;mso-wrap-style:square;v-text-anchor:top;mso-position-horizontal-relative:char">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rect>
                <v:rect id="shape_0" ID="_x0000f8a42be1-2420-45e5-a48c-6423b67c989f_s1557" path="l48,48l48,102l56,97l52,50l98,101l49,45l50,52l50,48l45,52l53,101l53,45l97,52l56,99l45,54l52,50l51,98l54,55l99,57l56,57l102,95l115,49l53,53l55,0l0,-4081l16,0l6801,0l13104,0l7169,0l13698,0l0,-4079l4,0l1,0l0,-4083l4,0l0,15l15,-4092l170,0l18,-4086l8,0l1091,0l2562,0l35,-4085l110,0l447,0l16,-15488l98,0l95,120l48,48l48,48l102,56l97,52l50,98l101,49l45,50l52,50l48,45l52,53l101,53l45,97l52,56l99,45l54,52l50,51l98,54l55,99l57,56l57,102l95,115l49,53l53,56l0,0l-4081,16l0,8089l0,11588l0,9489l0,13104l0,0l-4079,4l0,1l0,15l-4092,260l0,1602l-4086,8l0,1090l0,2562l0,243l-4085,188l0,128l0,16l138,1090l0,-16059l0,0l-16058,0l0,327l0,0l0,0l34668544,0l536870912,2128431999l536870912,2128431999l943718400,2128426881l-417333248,2128426865l536870912,2128426848l0,0l0,0l0,0l0,0l0,0l0,0l0,0l0,0l0,0l0,0l0,0l0,0l0,0l0,0l0,0l0,0l0,0l0,0l0,0l0,0l0,0l0,0l0,0l0,0l0,0l0,0l0,0l0,0l0,0l0,0l0,0l0,0l0,0l0,0l0,0l0,0l0,0l0,0l0,0l0,0l0,0l0,0l0,0l0,0l0,0l0,0l0,0l0,0l0,0l0,0l0,0l0,0l0,0l0,0l0,0l0,0l0,0l0,0l0,0l0,0l17891328,0l2065694720,1447168533l1823473664,1447168433l327680,327680l131072,327680l131072,0l0,0l0,0l0,65536l13762560,0l13762560,0l-65536,1376256l-1439170560,2128433078l-1439170560,2128433078l-1439170560,2128433078l-1439170560,2128433078l67698688,1703936l0,0l0,0l524288,1900544l-1439170560,2128433078l-1439170560,2128433078l-1439170560,2128433078l-1439170560,2128433078l134479872,2228224l0,0l0,0l-800587776,1447168866l-803209216,-62622l-1,1447231487l1222049792,1447165952l0,0l131072,0l0,0l3211264,0l1590689792,1447168866l1593835520,1447168866l1593835520,1447168866l1151336448,1447168854l1073872896,0l51445760,0l-1018822656,1447522114l-1906573312,1302547382l1838203206,1447168866l1838153728,1447168866l0,0l0,0l0,0l0,0l0,0l0,0l0,0l0,0l0,0l0,0l0,0l0,0l0,0l0,0l0,0l0,0l0,0l0,0l0,0l0,0l0,0l0,0l0,0l153157632,0l-1777336320,1447168643l-82837504,1447168865l0,0l0,0l0,0l0,0l0,0l0,0l0,0l0,0l0,0l0,0l0,0l0,0l0,0l0,0l0,0l0,0l0,0l0,0l0,0l0,0l0,0l0,0l0,0l0,0l0,0l0,0l0,0l0,0l0,0l0,0l0,0l0,0l0,0l0,0l0,0l0,0l0,0l0,0l0,0l0,0l0,0l0,0l0,0l0,0l0,0l0,0l0,0l0,0l0,0l0,0l0,0l0,0l0,0l0,0l0,0l0,0l0,0l0,0l0,0l0,0l0,0l0,0l0,0l0,0l0,0l0,0l0,0l30474240,0l1845624832,2128428537l-1362100224,2128431543l-1362100224,2128431543l-666894336,2128431542l-268435456,0l-1140850688,26804945l1314944,0l0,0l49545216,720896l0,0l49545216,0l-1711210496,-1826126875l57985,-1610612736l16535,0l49545216,786432l0,0l49545216,0l-1711210496,-1826126875l57985,-1207959552l16545,0l49545216,851968l0,0l49545216,0l-1711210496,-1826126875l57985,-1610612736l16551,0l49545216,917504l0,0l49545216,0l-1711210496,-1826126875l57985,-2013265920l16557,0l49545216,983040l0,0l49545216,0l-1711210496,-1826126875l57985,-1207959552l16561,0l49545216,1048576l0,0l49545216,0l-1711210496,-1826126875l57985,-1409286144l16564,0l49545216,1114112l0,0l49545216,0l-1711210496,-1826126875l57985,-1610612736l16567,0l49545216,1179648l0,0l49545216,0l-1711210496,-1826126875l57985,-1811939328l16570,0l49545216,1245184l30474240,0l1942618112,2128428537l-1362100224,2128431543l-1362100224,2128431543l-666894336,2128431542l-268435456,262144l1107296256,-16450552l2400297,0l-1711210496,-1826126875l57985,1040187392l16576,0l49545216,1376256l0,0l49545216,0l-1711210496,-1826126875l57985,-1207959552l16577,0l49545216,1441792l0,0l49545216,0l-1711210496,-1826126875l57985,838860800l16579,0l49545216,1507328l0,0l49545216,0l-1711210496,-1826126875l57985,-1409286144l16580,0l49545216,1572864l0,0l49545216,0l-1711210496,-1826126875l57985,637534208l16582,0l49545216,1638400l0,0l49545216,0l-1711210496,-1826126875l57985,-1610612736l16583,0l49545216,1703936l0,0l49545216,0l-1711210496,-1826126875l57985,436207616l16585,0l49545216,1769472l0,0l49545216,0l-1711210496,-1826126875l57985,-1811939328l16586,0l49545216,1835008l0,0l49545216,0l-1711210496,-1826126875l57985,234881024l17907916,0l2065694720,1447168533l220200960,1447168433l327680,327680l131072,327680l0,0l0,0l0,0l0,65536l13762560,0l13762560,0l-65536,33554432l-1439153969,2128433078l-1439170560,2128433078l-1439170560,2128433078l-1439170560,2128433078l67698688,-1826126875l57985,0l0,0l48758784,2097152l-1439170560,2128433078l-1439170560,2128433078l-1439170560,2128433078l-1439170560,2128433078l134479872,0l0,0l0,0l48758784,0l-1709178880,-31771l-1,1447493631l1221984256,0l0,0l131072,0l17825792,0l51445760,0l-1238958080,353312l-1906573312,1302547382l1968226630,1447168866l1968177152,1447168866l0,0l0,0l0,0l0,0l0,0l0,0l0,0l0,0l0,0l0,0l0,0l0,0l0,0l0,0l0,0l0,0l0,0l0,0l0,0l0,0l0,0l0,0l0,0l0,0l0,0l0,0l0,0l0,0l0,0l0,0l0,0l0,0l0,0l0,0l0,0l0,0l0,0l0,0l0,0l0,0l0,0l0,0l0,0l0,0l0,0l0,0l0,0l0,0l0,0l0,0l0,0l0,0l0,0l0,0l0,0l0,0l0,0l0,0l0,0l0,0l0,0l0,0l0,0l0,0l0,0l0,0l274726912,0l55574528,0l-2109734912,2128426882l-2143289344,2128426882l943718400,2128426881l-417333248,2128426865l536870912,2128426848l0,0l0,0l0,0l0,0l0,0l0,0l0,0l0,0l0,0l0,0l0,0l0,0l0,0l0,0l0,0l0,0l0,0l0,0l0,0l0,0l28377088,0l65536,0l0,0l1284505600,2128432735l2140143616,1447168643l0,0l0,134217728l171048960,0l2020605952,1447168866l0,0l65536,0l0,0l2020605952,1447168866l901775360,1447168638l-1905262592,1447168638l1434451968,1447168637l2081423360,1447168643l718274560,1447168866l0,0l0,0l0,0l0,0l0,0l0,0l0,0l0,0l0,0l0,0l0,0l0,0l0,0l0,0l0,0l0,0l-2098200576,1447168862l-1372585984,1447168864l-1907359744,1447168638l1389363200,1447168866l-1482686464,2128431549l-1482686464,2128431549l-1482686464,2128431549l-1482686464,2128431549l0,0l-1482686464,2128431549l0,0l0,0l0,0l0,0l0,0l0,0l0,0l0,0l2109734912,1447168638l0,0l4259840,0l196608,983040l5505024,7143529l7536741,5111840l7798885,5373984l7143535,7209057l436273152,2129836219l4194304,0l40960000,0l895483904,2128428400l64684032,0l20447232,0l279969792,1447168603l524288,1447165952l15597568,0l0,0l-2147352576,0l0,0l0,0l0,0l20447232,0l18743296,0l1090584576,1447231486l-1439170560,2128433078l149487616,0l273088512,1l518520832,0l20447232,0l0,0l238682112,0l0,0l-1990197248,1447168864l-1988624384,1447168864l-1988100096,1447168864l-1409286144,1447168862l-1408761856,1447168862l-1408761856,1447168862l1613758464,1447168846l524288,0l1598029824,1447168866l1598029824,1447168866l1631584256,1447168866l1615331328,1447168846l1598029824,1447168866l1598029824,1447168866l1631584256,1447168866l1615331328,1447168846l2076180480,1447168866l65536,0l0,0l0,0l0,1447182208l0,0l0,0l-1661992960,1447168866l524288,0l1494220800,1447168866l1494220800,1447168866l1527775232,1447168866l-1660420096,1447168866l1494220800,1447168866l1494220800,1447168866l1527775232,1447168866l-1660420096,1447168866l-955252736,1447168638l524288,0l-1557135360,1447168866l-1557135360,1447168866l-1523580928,1447168866l-953679872,1447168638l-1557135360,1447168866l-1557135360,1447168866l-1523580928,1447168866l-953679872,1447168638l0,0l0,0l0,0l0,0l0,0l0,0l0,0l0,0l0,0l-65536,1442873343l0,0l4194304,0l2162688,0l-1992818688,2128428396l65536,65536l-1961885696,1447168868l40960000,0l895483904,2128428400l114229248,0l20447232,0l1848639488,1447168604l917504,1447165952l15597568,0l0,0l-2147352576,0l0,0l0,0l0,0l20447232,0l18743296,0l1090584576,1447231486l-1439170560,2128433078l149487616,0l273088512,1l518520832,0l20447232,0l0,0l288227328,0l0,0l175112192,1447168865l176685056,1447168865l177209344,1447168865l277872640,1447168603l278396928,1447168603l278396928,1447168603l-1721761792,1447168845l524288,0l-677380096,1447168866l-677380096,1447168866l-643825664,1447168866l-1720188928,1447168845l-677380096,1447168866l-677380096,1447168866l-643825664,1447168866l-1720188928,1447168845l2119172096,1447168866l65536,0l0,0l0,0l0,1447182208l0,0l0,0l1438646272,1447168866l524288,0l2136997888,1447168866l2136997888,1447168866l-2124414976,1447168866l1440219136,1447168866l2136997888,1447168866l2136997888,1447168866l-2124414976,1447168866l1440219136,1447168866l1592786944,1447168642l524288,0l1152385024,1447168866l1152385024,1447168866l1185939456,1447168866l1594359808,1447168642l1152385024,1447168866l1152385024,1447168866l1185939456,1447168866l1594359808,1447168642l0,0l0,0l0,0l0,0l0,0l0,0l0,0l0,0l0,0l-65536,1442873343l0,0l4194304,0l34668544,0l-224985088,1447522114l0,0l-1997537280,1447168866l-1409286144,1447168590l-727711744,1447168866l-725614592,1447168866l1619001344,1447168863l1386217472,1447168866l1388314624,1447168866l1344274432,1447168862l-225443840,1447168864l-223346688,1447168864l-700448768,1447168866l-1995440128,1447168866l-27262976,1447168864l808452096,1447168638l-2031091712,1447168642l-447741952,1447168864l1362100224,1447168643l-204472320,1447168864l-202375168,1447168864l1621098496,1447168863l1866465280,1447168643l253755392,1447168865l-2033188864,1447168642l-2028994560,1447168642l-800063488,1447168866l-802160640,1447168866l-797966336,1447168866l-692060160,1447168866l-930086912,1447168864l-681574400,1447168858l-679477248,1447168858l184549376,1447168643l186646528,1447168643l1645215744,1447168863l-934281216,1447168864l-932184064,1447168864l-1991245824,1447168866l1406140416,1447168866l1411383296,1447168866l1416626176,1447168866l-745537536,1447168866l-737148928,1447168866l-731906048,1447168866l-873463808,1447168864l1400897536,1447168866l782237696,1447168864l787480576,1447168864l792723456,1447168864l1635778560,1447168866l1641021440,1447168866l1646264320,1447168866l1651507200,1447168866l776994816,1447168864l-2130706432,1447168643l-853540864,1447168853l-848297984,1447168853l-843055104,1447168853l-837812224,1447168853l-832569344,1447168853l771751936,1447168864l-2135949312,1447168643l1930428416,1447168644l0,0l19988480,0l0,0l0,0l41287680,1835008l0,0l41287680,1310720l436273152,2129836219l0,-1342177280l16515,0l41287680,1900544l0,0l41287680,1245184l436273152,2129836219l0,-1342177280l16531,0l20643840,1966080l0,0l20643840,196608l436273168,2129836219l0,-1677721600l16536,0l64225280,2031616l0,0l64225280,5242880l436273152,2129836219l0,-167772160l16547,0l22937600,2097152l0,0l22937600,1179648l436273152,2129836219l0,-1308622848l16550,0l32112640,2162688l0,0l32112640,5636096l436273152,2129836219l0,0l9502720,0l131072,0l0,0l0,0l0,0l-1145044992,2128433029l-1141374976,2128433029l-1128267776,2128433029l0,0l1583349760,1447168866l1587544064,1447168866l1587544064,1447168866l-340787200,1447168414l-322961408,1447168414l-1439170560,2128433078l-640155648,1447168866l-1850736640,1447168196l65536,65536l5308416,0l-1814036480,2128428396l198180864,0l18743296,0l1384120320,1447168866l1572864,1447165952l14745600,0l0,0l-2147483648,0l65536,65536l3211264,0l65536,917504l4390912,6357096l4587634,7209071l4587636,7143521l7077993,121l5308416,0l1485832192,1447168866l-1877016576,327680l-1439170560,2128433078l0,0l0,0l16368,0l0,0l0,0l1625898992,-252659895l5341569,0l-2064646144,1447168866l1587937280,327680l-1439170560,2128433078l-620756992,1447168866l0,0l16368,0l0,0l0,0l58605552,-252658784l5341569,0l-2080374784,1447168866l1714356224,327680l-1439170560,2128433078l0,0l0,0l16368,0l0,0l0,0l-2005254160,-252659159l5341569,0l-2075131904,1447168866l1593835520,327680l-1439170560,2128433078l469762048,2128431999l0,0l16368,0l0,0l0,0l-1562492944,-252658758l5341569,0l702545920,1447168866l1808728064,327680l-1439170560,2128433078l0,0l0,0l16368,0l0,0l0,0l-1921237008,-252658953l30507393,0l1828454400,2128428537l-1362100224,2128431543l-1362100224,2128431543l-666894336,2128431542l-2147483648,0l0,0l262656,0l0,1447168866l7274496,6619236l0,0l6291456,0l64028672,0l434110464,1447168644l-1157627904,1447168860l943718400,2128426881l-417333248,2128426865l536870912,2128426848l0,0l1610612736,1447168863l0,0l0,0l0,0l0,0l0,0l0,0l0,0l0,0l0,0l0,0l0,0l0,0l0,0l0,0l0,0l0,0l0,0l0,0l0,0l0,0l0,0l0,0l0,0l0,0l0,0l0,0l0,0l0,0l0,0l0,0l0,0l0,0l0,0l0,0l0,0l0,0l0,0l0,0l30474240,0l1831469056,2128428537l-1362100224,2128431543l-1362100224,2128431543l-666894336,2128431542l-2147483648,0l0,0l262160,0l0,0l0,0l0,0l0,0l0,0l0,0l0,0l0,0l0,0l0,0l0,0l0,0l0,0l0,0l0,0l0,0l0,0l0,0l0,0l0,0l0,0l0,0l0,0l0,0l0,0l0,0l0,0l0,0l0,0l0,0l0,0l0,0l0,0l0,0l0,0l0,0l0,0l0,0l0,0l0,0l0,0l0,0l0,0l0,0l0,0l0,0l0,0l0,0l0,0l0,0l4259840,0l-1508376576,2128428396l907018240,1447168643l-916455424,1447168529l6619136,0l-886046720,1447168514l-156237824,1447168638l4194304,0l2162688,0l-1992818688,2128428396l65536,65536l1404043264,1447168527l3211264,0l1619001344,1447168863l1622147072,1447168863l1622147072,1447168863l1151336448,1447168854l1073872896,0l51445760,0l6225920,524383l48,48l48,102l56,97l52,50l98,101l49,45l50,52l50,48l45,52l53,101l53,45l97,52l56,99l45,54l52,50l51,98l54,55l99,57l56,57l102,95l115,49l53,53l55,0l0,-4081l16,0l6801,0l13104,0l7169,0l13698,0l0,-4079l4,0l1,0l0,-4083l4,0l0,15l15,-4092l170,0l18,-4086l8,0l1091,0l2562,0l35,-4085l110,0l447,0l16,-15488l98,0l95,120l48,48l48,48l102,56l97,52l50,98l101,49l45,50l52,50l48,45l52,53l101,53l45,97l52,56l99,45l54,52l50,51l98,54l55,99l57,56l57,102l95,115l49,53l53,56l0,0l-4081,16l0,8089l0,11588l0,9489l0,13104l0,0l-4079,4l0,1l0,15l-4092,260l0,1602l-4086,8l0,1090l0,2562l0,243l-4085,188l0,128l0,16l138,1090l0,-16059l0,0l-16058,0l0,327l0,0l0,0l34668544,0l543162368,2128431999l543162368,2128431999l0,0l0,0l-1145044992,2128433029l-1141374976,2128433029l-1128267776,2128433029l0,0l0,0l0,0l0,0l-1439170560,2128433078l-1439170560,2128433078l-1439170560,2128433078l0,0l0,0l870842368,2128432829l-663814144,2128432840l-31457280,1447168525l-32505856,1447168525l1240465408,1447168638l0,0l0,0l-1440219136,2128433078l0,0l0,0l-1440219136,2128433078l-1928331264,1447168866l0,0l0,0l-1440219136,2128433078l0,0l0,0l-1440219136,2128433078l0,0l0,0l-1440219136,2128433078l0,0l0,0l-1440219136,2128433078l-2016411648,1447168522l-543162368,1447168525l-1439170560,2128433078l38862848,0l-1817182208,1447168522l-1332740096,1447168866l0,0l0,0l-1145044992,2128433029l-1141374976,2128433029l-1128267776,2128433029l0,0l0,0l0,0l0,0l-1439170560,2128433078l-1439170560,2128433078l-1439170560,2128433078l0,0l0,0l870842368,2128432829l-663814144,2128432840l-31457280,1447168525l-32505856,1447168525l-2134900736,1447168643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893728256,-62622l-1,65535l1225261056,0l0,0l131072,0l0,0l9502720,0l196608,1442906112l655360,131072l786432,65536l851968,1442971648l917504,1442906112l1310720,1442971648l1376256,2113994752l1966080,1442971648l2031616,65536l0,0l0,0l0,1447165953l0,0l201981952,0l274989056,1l18546688,0l37093376,0l13697024,0l1752170496,1447168522l-1864368128,1447168522l693108736,1447168589l1703936,65536l0,0l223346688,2128433023l1278214144,1447168527l12255232,0l3014656,0l1507328,0l589824,0l15269888,0l0,0l0,0l0,0l486604800,2128431999l0,-1342177280l16355,-1342177280l1835024355,1447168506l0,131072l589824,0l-876347392,1656353207l-1992289320,1447168866l0,0l-1440219136,2128433078l5308416,0l-822542336,1447521839l0,0l-340787200,1447168414l-1937768448,1447168866l-340787200,1447168414l-322961408,1447168414l-1439170560,2128433078l-1532493824,1447168638l-340787200,1447168414l4259840,0l0,0l0,0l44892160,458752l0,0l44892160,393216l436273152,2129836219l0,0l51445760,0l-611778560,1447522114l-1906573312,1302547382l49478,102l56,97l52,50l98,101l49,45l50,52l50,48l45,52l53,101l53,45l97,52l56,99l45,54l52,50l51,98l54,55l99,57l56,57l102,95l115,49l53,53l55,0l0,-4081l16,0l6801,0l13104,0l7169,0l13698,0l0,-4079l4,0l1,0l0,-4083l4,0l0,15l15,-4092l170,0l18,-4086l8,0l1091,0l2562,0l35,-4085l110,0l447,0l16,-15488l98,0l95,120l48,48l48,48l102,56l97,52l50,98l101,49l45,50l52,50l48,45l52,53l101,53l45,97l52,56l99,45l54,52l50,51l98,54l55,99l57,56l57,102l95,115l49,53l53,56l0,0l-4081,16l0,8089l0,11588l0,9489l0,13104l0,0l-4079,4l0,1l0,15l-4092,260l0,1602l-4086,8l0,1090l0,2562l0,243l-4085,188l0,128l0,16l138,1090l0,-16059l0,0l-16058,0l0,327l0,0l0,0l13697024,0l1372585984,1447168527l-1857028096,1447168638l-1689255936,1447168587l65536,65536l0,0l223346688,2128433023l502267904,1447168866l12255232,0l3014656,0l1507328,0l589824,0l15269888,0l0,0l-589824,-1l65535,0l65536,0l0,-1342177280l16355,-1342177280l1835024355,1447168506l0,133632l589824,1447168527l-289406976,-1554092994l270592508,1447168604l0,0l0,0l9502720,0l0,0l0,0l65536,0l0,0l-1145044992,2128433029l-1141374976,2128433029l-1128267776,2128433029l0,0l1939865600,1447168644l1944059904,1447168644l1944059904,1447168644l-340787200,1447168414l-322961408,1447168414l-1439170560,2128433078l-1251475456,1447168638l-1850736640,1447168196l9437184,0l5308416,0l-1814036480,2128428396l6094848,0l15269888,0l1814036480,1447168527l65536,4587520l12255232,0l0,0l-2147483648,0l164626432,0l2162688,0l0,1442906112l0,0l2097152,0l5308416,0l-1814036480,2128428396l9961472,0l15269888,0l1583349760,1447168866l65536,1447165952l12255232,0l0,0l-2147483648,0l64225280,3538944l34668544,0l806944768,1447522115l0,0l943718400,2128426881l-417333248,2128426865l536870912,2128426848l0,0l1895825408,1447168527l0,0l0,0l0,0l0,0l0,0l0,0l0,0l0,0l0,0l0,0l0,0l0,0l0,0l0,0l0,0l0,0l0,0l0,0l0,0l0,0l0,0l0,0l0,0l0,0l0,0l0,0l0,0l0,0l0,0l0,0l0,0l0,0l0,0l0,0l0,0l0,0l0,0l0,0l0,0l0,0l0,0l0,0l0,0l0,0l0,0l0,0l0,0l0,0l0,0l0,0l0,0l0,0l0,0l0,0l0,0l0,0l0,0l0,0l5308416,0l551550976,1447168866l9109504,0l149487616,0l-1973157888,0l518520832,0l985530368,0l81788928,0l65536,0l9109504,0l9502720,0l-1985478656,2128428396l-1706033152,1447168850l1089470464,1447168821l2359296,0l1757020160,1447168589l870318080,1447168560l-1438646272,1447168419l462422016,1447168868l1017118720,1447168867l-1825570816,1447168494l-1820327936,1447168494l0,0l0,0l1090256896,0l0,0l0,1447165952l524288,3407872l6356992,0l-274726912,1447168862l9699328,1447165952l149487616,0l-851050496,0l518520832,0l985530368,0l961019904,0l65536,0l9699328,0l0,0l6291456,0l7405568,0l0,0l0,0l51445760,3407872l0,0l51445760,983040l436273152,2129836219l0,-2013265920l16520,0l20840448,3473408l0,0l20840448,20578304l436273152,2129836219l2097152,0l5308416,0l-1628438528,2128428396l2752512,0l18743296,0l878706688,1447168867l0,1447165952l14745600,0l0,0l8585216,0l42,4653056l2162688,0l0,0l0,0l2097152,0l5308416,0l-1814036480,2128428396l11010048,0l13762560,0l-202375168,1447168866l65536,1447165952l10354688,0l0,0l-2147483648,0l5242880,0l3211264,0l65536,851968l4390912,6357096l4391026,7209071l7274612,7471221l6553701,0l17891328,0l2065694720,1447168533l220200960,1447168433l327680,327680l131072,327680l0,0l0,0l0,0l0,65536l13762560,0l13762560,0l-65536,6094848l-1439170560,2128433078l-1439170560,2128433078l-1439170560,2128433078l-1439170560,2128433078l67698688,6422528l0,0l0,0l6815744,6619136l-1439170560,2128433078l-1439170560,2128433078l-1439170560,2128433078l-1439170560,2128433078l134479872,0l0,0l0,0l413663232,1447168866l2097152,-65536l-1,65535l1221984256,0l0,0l131072,0l0,0l7405568,0l0,0l0,0l41877504,0l0,0l41877504,26214400l-1711210496,-1826126875l57985,-134217728l16515,0l41877504,65536l0,0l41877504,26607616l-1711210496,-1826126875l57985,100663296l5309952,0l1899560960,1447521886l0,0l-340787200,1447168414l1494220800,1447168866l-340787200,1447168414l-322961408,1447168414l-1439170560,2128433078l1994915840,1447168527l0,65536l34668544,0l541065216,2128431999l541065216,2128431999l943718400,2128426881l-417333248,2128426865l536870912,2128426848l0,0l0,1953366016l19553,0l0,0l0,0l0,0l0,0l0,0l0,0l0,0l0,0l0,0l0,0l0,0l0,0l0,0l0,0l0,0l0,0l0,0l0,0l0,0l0,0l0,0l0,0l0,0l0,0l0,0l0,0l0,0l0,0l0,0l0,0l0,0l0,0l0,0l0,0l0,0l0,0l0,0l0,0l0,0l0,0l0,0l0,0l0,0l0,0l0,0l0,0l0,0l0,0l0,0l0,0l0,0l0,0l0,0l0,0l0,0l0,0l0,0l12648448,0l1941962752,1447168847l-1783627776,1447168589l1048576,196608l0,0l223346688,2128433023l1333788672,1447168527l10354688,0l3473408,0l0,0l3014656,0l13762560,0l0,0l-196608,-1l65535,0l855703552,2128431433l0,-1342177280l16355,-1342177280l1835024355,1447168506l0,149760l589824,2128433078l-2001272832,791059815l-1479518272,1447168638l-2001272832,791059815l12670912,0l1475346432,1447168848l-1783627776,1447168589l1507328,131072l0,0l223346688,2128433023l2062548992,1447168644l10354688,0l3473408,0l0,0l3014656,0l13762560,0l0,0l-196608,-1l65535,0l855703552,2128431433l0,-1342177280l16355,-1342177280l1835024355,1447168506l0,149760l589824,2128433078l1280180224,-41383925l417362843,1447168867l1280180224,-41383925l5338011,0l13631488,1447168855l7798784,0l149487616,0l-1973157888,0l518520832,0l985530368,0l511180800,0l65536,0l7798784,0l12648448,0l-535822336,1447168860l-1928331264,1447168568l4915200,65536l0,0l223346688,2128433023l1341128704,1447168866l7077888,0l1703936,0l851968,0l327680,0l8781824,0l0,0l-327680,-1l65535,0l-167706624,1447168828l0,-1342177280l16342,-1342177280l1835024342,1447168506l0,131072l589824,2097152l-1748238336,1603250349l-1829715935,1447168522l-1748238336,1603250349l12697633,0l2036334592,1447168527l693108736,1447168589l1376256,65536l0,0l223346688,2128433023l-2146435072,1447168522l12255232,0l3014656,0l1507328,0l589824,0l15269888,0l0,0l0,0l0,0l855703552,2128431433l0,-1342177280l16355,-1342177280l1835024355,1447168506l0,149760l589824,2128433078l1635713024,-14809395l532739458,1447168866l1635713024,-14809395l9565570,0l-1985478656,2128428396l-1451229184,1447168845l1108344832,1447168522l1441792,0l-107347968,1447168589l2124414976,1447168554l-1438646272,1447168419l1697644544,1447168644l1276116992,1447168527l-1825570816,1447168494l-1820327936,1447168494l0,0l0,0l1090256896,0l0,0l0,1447165952l482344960,2128431999l34668544,0l524288000,2128431999l524288000,2128431999l2097152,0l4194304,0l-1238761472,353312l1310982144,1623554509l-1889119819,1406624320l1988383280,1692820585l1995985563,-15959223l-15045566,2128412672l6291456,0l2097152,0l-1238761472,353312l1276641280,1447168527l8388608,0l34668544,0l1818230784,1447168527l-2035286016,1447168522l0,0l0,0l-1145044992,2128433029l-1141374976,2128433029l-1128267776,2128433029l0,0l0,0l0,0l0,0l-1439170560,2128433078l-1439170560,2128433078l-1439170560,2128433078l0,0l0,0l870842368,2128432829l-663814144,2128432840l-31457280,1447168525l-32505856,1447168525l-1859125248,1447168866l0,0l0,0l-1440219136,2128433078l0,0l0,0l-1440219136,2128433078l-1539309568,1447168866l0,0l0,0l-1440219136,2128433078l0,0l0,0l-1440219136,2128433078l0,0l0,0l-1440219136,2128433078l0,0l0,0l-1440219136,2128433078l1819279360,1447168527l905969664,1447168638l56623104,0l11599872,0l-1577058304,1447168866l1818230784,1447168527l0,0l0,0l0,0l5308416,0l-1814036480,2128428396l49545216,0l18743296,0l0,0l393216,1447165952l14745600,0l0,0l-2147483648,0l-1440219136,2128433078l3211264,0l292552704,1447168867l301989888,1447168867l301989888,1447168867l-571473920,1447168514l1073872896,0l30474240,0l-1491337216,2128428537l-1362100224,2128431543l-1362100224,2128431543l-666894336,2128431542l-268435456,262144l1107296256,-16450552l2392105,0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114112,1447165952l-493879296,1447168866l1179648,1447165952l1959788544,1447168866l1245184,1447165952l1962934272,1447168866l1310720,1447165952l-490733568,1447168866l1376256,1447165952l1940914176,1447168866l1441792,1447165952l1944059904,1447168866l1572864,1447165952l1947205632,1447168866l1638400,1447165952l1950351360,1447168866l1703936,1447165952l-487587840,1447168866l1835008,1447165952l-484442112,1447168866l2162688,1447165952l1953497088,1447168866l2228224,1447165952l1956642816,1447168866l2293760,0l-545259520,1447168866l2359296,0l30474240,0l-1427898368,2128428537l1001390080,2128431543l1001390080,2128431543l-672137216,2128431542l1610612736,0l0,2097156l262144,0l-478150656,1447168866l2752512,0l-475004928,1447168866l2883584,0l-471859200,1447168866l3014656,0l-528482304,1447168866l3080192,0l-525336576,1447168866l3145728,0l-522190848,1447168866l3276800,0l-519045120,1447168866l3342336,0l-515899392,1447168866l3407872,0l-512753664,1447168866l0,0l0,0l0,0l0,0l0,0l0,0l0,0l0,0l0,0l0,0l0,0l0,0l0,0l0,0l0,0l167837696,0l482344960,2128431999l-1102053376,1447168866l0,0l0,0l0,0l0,0l0,0l0,0l0,0l0,0l0,0l0,0l0,0l0,0l0,0l0,0l0,0l30474240,0l-1426849792,2128428537l1034944512,2128431543l1034944512,2128431543l-671088640,2128431542l-1342177280,0l1107296256,14336l262176,0l0,0l0,0l0,0l0,0l0,0l0,0l0,0l0,0l0,0l0,0l0,0l0,0l0,0l0,0l0,0l0,0l0,0l0,0l0,0l0,0l0,0l0,0l0,0l0,0l0,0l0,0l0,0l0,0l0,0l0,0l0,0l0,0l0,0l0,0l0,0l0,0l0,0l0,0l0,0l0,0l0,0l0,0l0,0l0,0l0,0l0,0l0,0l0,0l0,0l0,0l30474240,0l-1424490496,2128428537l48234496,2128431544l48234496,2128431544l-670040064,2128431542l536870912,0l0,4096l262144,0l0,0l0,0l0,0l0,0l0,0l0,0l0,0l0,0l0,0l0,0l0,0l0,0l0,0l0,0l0,0l0,0l0,0l0,0l0,0l0,0l0,0l0,0l0,0l0,0l0,0l0,0l0,0l0,0l0,0l0,0l0,0l0,0l0,0l0,0l0,0l0,0l0,0l0,0l0,0l0,0l0,0l0,0l0,0l0,0l0,0l0,0l0,0l0,0l0,0l0,0l30474240,0l-272498688,2128428816l-1362100224,2128431543l-1362100224,2128431543l-666894336,2128431542l-2147483648,0l0,0l262146,0l1380319232,673857l65536,65536l65536,65536l0,1919287296l608353,65536l65536,65536l65536,0l1986854912,876898l65536,65536l65536,65536l0,2003632128l942700,65536l65536,65536l65536,0l1819541504,1336161l65536,65536l65536,65536l0,1836056576l1008483,65536l65536,65536l65536,0l1768357888,1401708l65536,65536l65536,65536l0,1920139264l1467253,65536l65536,65536l65536,0l1936982016,1533033l65536,65536l65536,65536l0,1869414400l418926,65536l0,0l65536,0l1633878016,288370l65536,0l0,65536l0,1919811584l1600357,65536l196608,65536l65536,0l1734410240,1666153l65536,65536l65536,65536l0,1668022272l1076335,65536l65536,65536l65536,0l1918959616,158836l30474240,0l-227934208,2128428816l644874240,2128431543l644874240,2128431543l-660602880,2128431542l-2147483648,0l0,0l262146,0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1701838848,2128431448l1692401664,2128431448l-1566572544,2128431446l0,0l2100297728,2128431979l2100297728,2128431979l45154304,0l526385152,2128431999l526385152,2128431999l-1028653056,1447168866l458227712,1447168866l1807745024,1447168863l2162688,0l420478976,1447168866l482344960,2128431999l4194304,0l2097152,0l78315520,1447522114l482344960,2128431999l6291456,0l2097152,0l116064256,1447522114l5308416,0l-1814036480,2128428396l3670016,0l13762560,0l0,0l65536,1447165952l10354688,0l0,0l-2147483648,0l0,1447168867l4259840,0l-1508376576,2128428396l-1143996416,1447168638l1728053248,1447168866l6881280,0l-207618048,1447168514l-183500800,1447168866l4194304,0l30474240,0l-388497408,2128428816l738197504,2128431543l738197504,2128431543l-659554304,2128431542l131072,0l0,8184l65536,0l2162688,0l-1102053376,1447168866l482344960,2128431999l35651584,0l2097152,0l1546321920,1447522114l1651638272,1702013123l451936256,1447168855l6356992,0l-827326464,1447168866l-2099249152,1447168862l460324864,1447168855l2162688,0l-827326464,1447168866l482344960,2128431999l4194304,0l2097152,0l1602945024,1447522114l6488064,2128431999l206569472,0l2097152,0l74121216,1447522114l482344960,2128431999l134217728,1447168864l2162688,0l-415236096,1447168866l482344960,2128431999l210763776,0l2097152,0l-2144665600,1447521955l6488064,2128431999l901775360,1447168643l6356992,0l482344960,2128431999l1576009728,1447168864l968884224,1447168866l2162688,0l-1340080128,1447168866l482344960,2128431999l4194304,0l2097152,0l1975189504,1447522114l542113792,1752461127l219177833,0l3145728,0l-488964096,1447521887l2162688,3014700l3866682,805371967l-16699390,-15794420l62979866,0l5308416,0l-1814036480,2128428396l5701632,0l15269888,0l1660944384,1447168595l65536,1447165952l12255232,0l0,0l-2147483648,0l5242880,0l4259840,0l0,0l0,0l44826624,2359296l0,0l44826624,2162688l436273152,2129836219l0,0l5308416,0l1772093440,1447168864l1710620672,327680l-1439170560,2128433078l-1241513984,1447168866l0,0l16368,0l0,0l0,0l942751728,-252659179l5341569,0l-699400192,1447168866l1501691904,327680l-1439170560,2128433078l1912602624,1447168644l0,0l16368,0l0,0l0,0l1290026992,-252658734l5341569,0l-709885952,1447168866l1738276864,327680l-1439170560,2128433078l2013265920,1447168864l0,0l16368,0l0,0l0,0l-639352848,-252659152l5341569,0l-1277165568,1447168866l-1881604096,327680l-1439170560,2128433078l268435456,1447168604l0,0l16368,0l0,0l0,0l120995824,-252659531l5341569,0l1119879168,1447168863l1310982144,327680l-1439170560,2128433078l-1241513984,1447168866l0,0l16368,0l0,0l0,0l1921269744,-252658520l5341569,0l-1261436928,1447168866l2043478016,327680l-1439170560,2128433078l1929379840,1447168644l0,0l16368,0l0,0l0,0l-1097187344,-252659241l20021633,0l1836056576,25443l-65536,65536l0,2031616l0,32768l425984,1919811584l-38043,0l65536,0l2031616,0l32768,425984l1919614976,-37535l65536,65536l0,2031616l0,32768l32768,1634402304l-35726,-65536l65536,0l2031616,0l32768,491520l0,-1677721600l16536,0l64225280,2031616l0,0l64225280,5242880l436273152,2129836219l0,-167772160l16547,0l22937600,2097152l0,0l22937600,1179648l436273152,2129836219l0,-1308622848l16550,0l32112640,2162688l0,0l32112640,5636096l436273152,2129836219l0,0l9502720,0l0,0l0,0l65536,0l0,0l-1145044992,2128433029l-1141374976,2128433029l-1128267776,2128433029l0,0l1298137088,1447168866l1302331392,1447168866l1302331392,1447168866l-340787200,1447168414l-322961408,1447168414l-1439170560,2128433078l1343750144,1447168866l-1850736640,1447168196l450887680,1447168863l13697024,0l678428672,1447168644l-571473920,1447168643l-1928331264,1447168568l393216,262144l0,0l223346688,2128433023l1528823808,1447168866l12255232,0l3014656,0l1507328,0l589824,0l15269888,0l0,0l-589824,-1l65535,0l65536,0l0,-1342177280l16355,-1342177280l1835024355,1447168506l0,131072l589824,0l-942407680,-572596099l1794135539,1447168864l0,0l-573571072,1447168866l4259840,0l0,0l0,0l20578304,458752l0,0l20578304,20381696l436273152,2129836219l4194304,0l5308416,0l1417674752,1447168866l1692794880,327680l-1439170560,2128433078l1224736768,1447168866l0,0l16368,0l0,0l0,0l986857456,-252659196l5341569,0l-1203765248,1447168866l1385889792,327680l-1439170560,2128433078l-2130706432,1447168866l0,0l16368,0l0,0l0,0l-407552016,-252658848l5341569,0l-1198522368,1447168866l1995964416,327680l-1439170560,2128433078l1375731712,1447168866l0,0l16368,0l0,0l0,0l138887152,-252659419l5341569,0l-1282408448,1447168866l2068381696,327680l-1439170560,2128433078l-1157627904,1447168866l0,0l16368,0l0,0l0,0l-53395472,-252659201l5341569,0l-1193279488,1447168866l1816264704,327680l-1439170560,2128433078l-2113929216,1447168866l0,0l16368,0l0,0l0,0l1925726192,-252659058l5341569,0l-1182793728,1447168866l-15073280,327680l-1439170560,2128433078l-2097152000,1447168866l0,0l16368,0l0,0l0,0l1491288048,-252661319l5341569,0l-1814036480,2128428396l24772608,0l18743296,0l183500800,1447168643l196608,1447165952l14745600,0l0,0l-2147483648,0l2883584,0l30474240,0l2046689280,2128428537l644874240,2128431543l644874240,2128431543l-660602880,2128431542l-1073741824,0l0,16777216l1310848,0l2052063232,2128428537l644874240,2128431543l644874240,2128431543l-660602880,2128431542l-1073741824,0l0,16777216l1310848,0l2057437184,2128428537l644874240,2128431543l644874240,2128431543l-660602880,2128431542l-1073741824,0l0,16777216l1310848,0l2062811136,2128428537l644874240,2128431543l644874240,2128431543l-660602880,2128431542l-1073741824,0l0,16777216l1310848,0l0,0l0,0l49020928,0l0,0l0,49020928l0,0l0,0l49020928,0l0,0l0,49020928l0,0l0,0l49020928,0l0,0l0,49020928l0,0l0,0l49020928,0l0,0l0,49020928l0,0l0,0l49020928,0l0,0l0,49020928l0,0l0,0l49020928,0l0,0l30474240,0l2068185088,2128428537l644874240,2128431543l644874240,2128431543l-660602880,2128431542l-268435456,262144l1107296256,-16450552l2392105,0l2076049408,2128428537l644874240,2128431543l644874240,2128431543l-660602880,2128431542l-268435456,262144l1107296256,-16450552l2392105,0l2084569088,2128428537l644874240,2128431543l644874240,2128431543l-660602880,2128431542l-268435456,262144l1107296256,-16450552l2392105,0l2093088768,2128428537l644874240,2128431543l644874240,2128431543l-660602880,2128431542l-268435456,262144l1107296256,-16450552l2392105,0l-420478976,1447168866l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c1465974784,327680,-1439170560,2128433078,469762048,2128431999c0,0,16368,0,0,0c0,0,1512521712,-252658884,6390145,0c-923795456,2128433019,0,5963776,20643840,0c0,0,0,0,0,0c0,0,6553600,6553700,65221,7471104c95,104,6291523,0,34668544,0c-917700608,1447522114,0,0,-873463808,1447168620c-836763648,1447168853,1808793600,1447168863,-1390411776,1447168864c1218445312,1447168643,900726784,1447168522,-1442840576,1447168864c2080374784,1447168644,5242880,1447168644,-1637875712,1447168588c1386217472,1447168637,1866465280,1447168643,-2036334592,1447168864c1652555776,1447168866,934281216,1447168866,2094006272,1447168866c-943718400,1447168524,808452096,1447168638,1916796928,1447168864c-873463808,1447168638,-1388314624,1447168864,1778384896,1447168522c-1773142016,1447168866,570425344,1447168866,532676608,1447168866c534773760,1447168866,536870912,1447168866,538968064,1447168866c541065216,1447168866,-2128609280,1447168522,-2108686336,1447168522c-2106589184,1447168522,-2104492032,1447168522,-2102394880,1447168522c-2100297728,1447168522,-2098200576,1447168522,-2096103424,1447168522c921698304,1447168863,2016411648,1447168644,175112192,1447168865c1928331264,1447168638,1659895808,1447168866,270532608,1447168604c1969225728,1447168644,816840704,1447168865,-2124414976,1447168642c-748683264,1447168620,-816840704,1447168853,895483904,1447168604c-825229312,1447168853,-698351616,1447168855,-2088763392,1447168866c-543162368,1447168525,572522496,1447168864,-1579155456,1447168866c-1573912576,1447168860,-973078528,1447168639,1619001344,1447168589c-1910505472,1447168638,636485632,1447168642,905969664,1447168638c0,0,0,0,17891328,0c2065694720,1447168533,1823473664,1447168433,327680,327680c131072,327680,131072,0,0,0c0,0,0,65536,7929856,0c7929856,0,-65536,1447165952,-1439170560,2128433078c-1439170560,2128433078,-1439170560,2128433078,-1439170560,2128433078c67698688,1447168866,0,0,0,0c524288,1447165952,-1439170560,2128433078,-1439170560,2128433078c-1439170560,2128433078,-1439170560,2128433078,134479872,1447168866c0,0,0,0,524288,1447165952c-1612709888,-62622,-1,1447231487,1222049792,1447165952c0,0,131072,0,0,0c5308416,0,23068672,1447168845,2043478016,327680c-1439170560,2128433078,788529152,1869901678,20015,0c16368,0,0,0,0,0c-1097187344,-252659241,13730177,0,-571473920,1447168643c-807403520,1447168638,-1928331264,1447168568,2293760,65536c0,0,223346688,2128433023,342884352,1447168866c7077888,0,1703936,0,851968,0c327680,0,8781824,0,0,0c0,0,0,0,1593901056,1447168866c0,-1342177280,16342,-1342177280,1835024342,1447168506c0,133888,589824,1447168861,1697251328,2055982185c692073670,1447168644,0,0,0,0c3211264,0,1981284352,2128433003,65536,65536c1393557504,1447168867,1395916800,1447168867,1396703232,1447168867c5308416,0,1422917632,1447168866,-2008285184,327680c-1439170560,2128433078,0,0,0,0c16368,0,0,0,0,0c939606000,-252659506,7438721,0,196608,3c1836089344,1447191395,-1342177280,1447168864,2162688,0c434110464,1447168644,482344960,2128431999,4194304,0c3145728,0,1280114688,1447521953,196608,0c1916796928,1447168864,65536,0,7340032,0c5308416,0,1464860672,1447168866,1366032384,327680c-1439170560,2128433078,0,0,0,0c16368,0,0,0,0,0c-176996368,-252658851,5341569,0,1558183936,1447168866c-1913716736,327680,-1439170560,2128433078,469762048,2128431999c0,0,16368,0,0,0c0,0,1723744240,-252659564,34701697,0c-558891008,1447168643,1593835520,1447168866,131072,1447165952c1912602624,1447168866,196608,1447165952,1915748352,1447168866c262144,1447165952,1918894080,1447168866,327680,1447165952c1922039808,1447168866,393216,1447165952,1925185536,1447168866c458752,1447165952,1928331264,1447168866,524288,1447165952c1931476992,1447168866,589824,1447165952,1934622720,1447168866c655360,1447165952,-509607936,1447168866,786432,1447165952c-506462208,1447168866,851968,1447165952,-503316480,1447168866c917504,1447165952,1937768448,1447168866,983040,1447165952c-500170752,1447168866,1048576,1447165952,-497025024,1447168866c1376256,1447165952,1940914176,1447168866,1441792,1447165952c1944059904,1447168866,1572864,1447165952,1947205632,1447168866c1638400,1447165952,1950351360,1447168866,2162688,1447165952c1953497088,1447168866,2228224,1447165952,1956642816,1447168866c2293760,0,-545259520,1447168866,2359296,0c-542113792,1447168866,2424832,0,-534773760,1447168866c2621440,0,-531628032,1447168866,3014656,0c-528482304,1447168866,3080192,0,-525336576,1447168866c3145728,0,-522190848,1447168866,3276800,0c-519045120,1447168866,3342336,0,-515899392,1447168866c3407872,0,-512753664,1447168866,0,0c0,0,34603008,0,40960000,0c895483904,2128428400,513933312,0,20447232,0c-836763648,1447168853,4063232,0,15597568,0c0,0,-2147352576,0,-2085617664,1447168522c0,0,0,0,20447232,0c18743296,0,1090584576,542441470,-1439140753,2128433078c149487616,0,273088512,1,518520832,0c40894464,0,0,0,667287552,0c0,0,-400556032,1447168866,-382205952,1447168866c-367001600,1447168866,972029952,1447168847,972554240,1447168847c972554240,1447168847,2131755008,1447168849,524288,0c-504365056,1447168866,-504365056,1447168866,-470810624,1447168866c2133327872,1447168849,-504365056,1447168866,-504365056,1447168866c-470810624,1447168866,2133327872,1447168849,-522190848,1447168866c65536,0,0,0,0,0c0,16256,0,0,0,0c-2134900736,1447168643,524288,0,-469762048,1447168866c-469762048,1447168866,-436207616,1447168866,-2133327872,1447168643c-469762048,1447168866,-469762048,1447168866,-436207616,1447168866c-2133327872,1447168643,-1836056576,1447168522,524288,0c-435159040,1447168866,-435159040,1447168866,-401604608,1447168866c-1834483712,1447168522,-435159040,1447168866,-435159040,1447168866c-401604608,1447168866,-1834483712,1447168522,0,0c0,0,0,0,0,0c0,0,0,0,0,0c0,0,0,0,-65536,1442873343c0,0,4194304,0,34668544,0c0,0,79757312,0,1936719872,1447168866c482344960,2128431999,0,0,0,0c0,0,76611584,0,-580911104,1447168866c1936719872,1447168866,0,0,0,0c0,0,73465856,0,1939865600,1447168866c482344960,2128431999,0,0,0,0c0,0,70320128,0,1939865600,1447168866c482344960,2128431999,0,0,0,0c0,0,67174400,0,-580911104,1447168866c1939865600,1447168866,0,0,0,0c0,0,64028672,0,-580911104,1447168866c1939865600,1447168866,0,-1073741824,82002,0c0,0,60882944,0,1952448512,1447168866c482344960,2128431999,0,0,81904,0c0,0,57737216,0,-558891008,1447168643c-535822336,1447168866,65536,0,65536,0c0,0,54591488,0,-558891008,1447168643c-532676608,1447168866,65536,2128412672,0,0c0,0,51445760,0,-529530880,1447168866c482344960,2128431999,438304768,1447168866,65536,0c0,0,48300032,0,-529530880,1447168866c482344960,2128431999,440401920,1447168866,34668544,0c0,0,45154304,0,-1443889152,1447168864c4194304,1447168644,0,0,0,0c0,0,0,0,0,0c0,0,0,0,0,0c0,0,0,0,0,0c0,0,0,0,1701838848,2128431448c1692401664,2128431448,0,0,0,0c0,0,11534336,0,2097152,0c-1350696960,1447522114,877658112,1447168863,425721856,1447168866c4259840,0,403701760,1447168866,2080374784,1447168643c2132672512,1447522114,2162688,0,403701760,1447168866c482344960,2128431999,17825792,0,2097152,0c-1234305024,1447521956,0,0,-1327497216,1447168866c25231360,0,-1443889152,1447168864,482344960,2128431999c-450887680,1447168866,23134208,0,504365056,2128431999c504365056,2128431999,1401815040,1447522114,2162688,0c965738496,1447168866,482344960,2128431999,4194304,0c2097152,0,221118464,1447522172,0,0c386809938,1447522172,16842752,0,905969664,1447168643c482344960,2128431999,-442499072,1447168866,14745600,0c359661568,1447168866,-1933574144,1447168588,-1373634560,1447168864c2162688,0,-1344274432,1447168864,34668544,0c4194304,0,2097152,0,225312768,1447522172c0,-2147483648,1347305554,1447522114,2162688,0c925892608,1447168643,482344960,2128431999,8388608,0c2097152,0,-16908288,1447521955,0,-1073741824c-944881582,1447522114,2162688,0,462422016,1447168866c482344960,2128431999,12582912,0,2097152,0c986578944,1447521900,0,0,111165523,0c3145728,0,-1238499328,353312,196608,0c1596981248,1447168642,0,0,0,0c-1994326016,1,1321205760,1447168604,1545601024,1447168866c0,0,21037056,0,426770432,1447168866c482344960,2128431999,2097152,0,2097152,0c1355677696,1447522114,0,0,0,0c16842752,0,498073600,2128431999,449839104,1447168866c0,0,2162688,0,-447741952,1447168866c482344960,2128431999,4194304,0,2097152,0c-2082603008,1447522114,0,0,6307926,0c6356992,0,391118848,1447168866,482344960,2128431999c-409993216,1447168866,4259840,0,898629632,1447168866c-1864368128,1447168642,10485760,0,2162688,0c898629632,1447168866,482344960,2128431999,12582912,0c2097152,0,-1356988416,1447522114,34668544,0c131072,1442906112,458752,131072,524288,805371904c1060866,-16646144,1310490,1442906112,1507328,1442971648c1638400,2113994752,1966080,1442971648,2031616,1442906112c2359296,1442971648,2424832,1442906112,2490368,131072c2555904,65536,2818048,131072,2949120,65536c3407872,1442971648,3538944,65536,3735552,131072c3801088,1442906112,4063232,2114060288,4128768,2113994752c4521984,2114060288,4587520,2113994752,4718592,1442971648c4784128,65536,5373952,131072,5636096,1442906112c6029312,-16646144,6160383,1442906112,6160384,1442971648c6225920,65536,6619136,131072,6684672,1442906112c6750208,131072,6815744,65536,-2033123328,1c1596850176,1447522114,65536,0,0,0c65536,0,0,0,-2036269056,1c1595801600,1447522114,131072,0,0,0c82004,0,0,0,-2039414784,1c1598947328,1447522114,131072,0,0,0c82009,0,0,0,-2042560512,1c1606287360,1447522114,196608,0,-95420416,1447168641c65536,0,0,0,-2045706240,1c1609433088,1447522114,196608,0,-276824064,1447168865c65536,0,0,0,38862848,0c65536,37355520,1983643648,1634235194,2037671280,1763730800c1596079460,808464504,913596208,1663050294,1685221231,1702521203c825369149,741355574,808857906,1864376880,1953526586,909517373c1684086818,824327530,808466480,942682412,539111472,1752457584c745349693,808988721,859860016,859860012,845952320,808465969c845952320,808465969,1080833600,1815494707,841757504,808465969c1042441592,1933211196,1802465908,1869226085,1953721961,1030057081c1953066274,790786661,980827198,1836216166,1935764597,980827198c1902452838,1981955438,840985697,808465969,1010708258,543570550c1030648165,1818326562,573645600,1983659567,1696622138,574451313c543973750,790769699,980827198,1902452838,1931623790,807431541c540164128,1043276336,1715107388,1852925216,1919951421,824206447c540098592,1043276338,1715107388,1852925216,1970479677,808525933c540028984,876617776,1010708258,543570550,1030648165,1836413730c942682400,1075851312,573579316,1983659567,1696622138,574451313c1685025392,540360736,824193600,808466480,1010708258,543570550c1030648165,1836413730,540229664,926949424,1010708258,1715107375c1970106991,1047748972,1882879548,543716449,1684107879,1953391977c1885431923,1030451045,539128866,1868773999,1667591790,1887007860c1914846565,578052965,2019914784,2020565620,1952671090,943727165c741687340,808857906,910175280,1010708258,1634220662,1701602414c1983659635,1881172026,1953067887,1030647657,909193762,1076637744c1043276341,1748661820,1936683040,1869182057,1075985774,573582387c792477231,1634220662,1701602414,792477299,1752382070,1952804961c1046835321,0,17891328,0,-1807745024,1447168533c1599078400,1447168435,327680,327680,131072,327680c0,0,0,0,0,0c0,0,13762560,0,13762560,0c-65536,256,-1439170560,2128433078,-1439170560,2128433078c-1439170560,2128433078,-1439170560,2128433078,67698688,1447168828c0,0,0,0,1701314560,3342336c-1439170560,2128433078,-1439170560,2128433078,-1439170560,2128433078c-1439170560,2128433078,134479872,-49153,8191,0c0,0,524288,0,2097152,-65536c-1,65535,1211039744,0,0,0c131072,0,0,0,5308416,0c-1814036480,2128428396,66060288,0,18743296,0c1494220800,1447168867,524288,1447165952,14745600,0c0,0,-2147483648,0,0,0c13697024,0,691011584,1447168867,895483904,1447168867c-1783627776,1447168589,6029312,65536,0,0c223346688,2128433023,1019215872,1447168867,10354688,0c3473408,0,0,0,3014656,0c13762560,0,0,0,-196608,-1c65535,0,65536,0,0,-1342177280c16355,-1342177280,1835024355,1447168506,0,131072c589824,5570560,603062272,-1951215046,-215991927,1447168864c0,0,0,0,13697024,0c1303379968,1447168867,-1525678080,1447168638,1648361472,1447168588c0,196608,0,0,223346688,2128433023c1448083456,1447168867,10354688,0,3473408,0c0,0,3014656,0,13762560,0c0,0,-196608,-1,65535,0c-167706624,1447168828,0,-1342177280,16355,-1342177280c1835024355,1447168506,0,131072,589824,0c1802174464,-599515987,-1517271779,1447168866,0,0c0,0,5308416,0,-1628438528,2128428396c2752512,0,13762560,0,682622976,1447168863c0,1447165952,10354688,0,0,0c8585216,0,42,0,4259840,0c-1508376576,2128428396,1728053248,1447168866,-1861222400,1447168638c7012352,2129836032,-163577856,1447168514,2040528896,1447168867c0,0,12648448,0,-1333788672,1447168868c-1783627776,1447168589,6160384,65536,0,0c223346688,2128433023,523239424,1447168864,10354688,0c3473408,0,0,0,3014656,0c13762560,0,0,0,-196608,-1c65535,0,855703552,2128431433,0,-1342177280c16355,-1342177280,1835024355,1447168506,0,149760c589824,2128433078,-1578369024,1152288722,895541454,1447168867c-1578369024,1152288722,34726094,0,57606144,1447521886c0,0,1386217472,1447168637,-310378496,1447168853c-1637875712,1447168588,2080374784,1447168644,-1655701504,1447168588c-2041577472,1447168522,1644167168,1447168863,-1401946112,1447168522c-873463808,1447168620,1778384896,1447168522,-943718400,1447168524c-1442840576,1447168864,1911554048,1447168527,625999872,1447168859c449839104,1447168863,2094006272,1447168866,1068498944,1447168642c-1962934272,1447168522,1850736640,1447168527,2006974464,1447168864c-1465909248,1447168638,-957349888,1447168638,979369984,1447168637c717225984,1447168522,1107296256,1447168863,1109393408,1447168863c1111490560,1447168863,1113587712,1447168863,-1236271104,1447168864c488636416,1447168866,383778816,1447168866,385875968,1447168866c816840704,1447168865,572522496,1447168864,-1517289472,1447168866c-605028352,1447168620,-1573912576,1447168860,1824522240,1447168864c100663296,1447168856,1741684736,1447168590,-825229312,1447168853c1491075072,1447168866,-1404043264,1447168864,921698304,1447168863c-994050048,1447168524,1945108480,1447168644,943718400,1447168642c-1910505472,1447168638,1927282688,1447168527,1928331264,1447168638c-2008023040,1447168856,800063488,1447168864,2016411648,1447168644c-972029952,1447168866,-1286602752,1447168866,-1284505600,1447168866c-1735393280,1447168522,-1733296128,1447168522,1115684864,1447168863c1117782016,1447168863,387973120,1447168866,390070272,1447168866c0,0,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211812352,-62622c-1,65535,1225261056,0,0,0c131072,0,0,0,5308416,0c-1628438528,2128428396,2752512,0,13762560,0c709885952,1447168637,0,1447165952,10354688,0c0,0,8585216,0,42,0c3211264,0,1806696448,1447168863,1809842176,1447168863c1809842176,1447168863,-571473920,1447168514,1073872896,0c5308416,0,1122959360,1447522114,0,0c6881280,7274612,1530920960,1447168867,-340787200,1447168414c-322961408,1447168414,-1439170560,2128433078,569901056,1447168867c-698351616,1447168855,5308416,0,-923795456,2128433019c0,5963776,0,0,0,0c0,0,0,0,0,0c6553600,6553700,315,0,40960000,0c895483904,2128428400,152043520,0,20447232,0c-97517568,1447168866,1245184,1447165952,15597568,0c0,0,-2147352576,0,0,0c0,0,0,0,20447232,0c18743296,0,1090584576,1447231486,-1439170560,2128433078c149487616,0,273088512,1,518520832,0c20447232,0,0,0,326041600,0c0,0,672137216,1447168867,675807232,1447168867c676331520,1447168867,5242880,1447168644,5767168,1447168644c5767168,1447168644,1326448640,1447168850,524288,0c-254803968,1447168866,-254803968,1447168866,-221249536,1447168866c1328021504,1447168850,-254803968,1447168866,-254803968,1447168866c-221249536,1447168866,1328021504,1447168850,-160432128,1447168866c65536,0,0,0,0,0c0,1447182208,0,0,0,0c451936256,1447168855,524288,0,-1254096896,1447168638c-1254096896,1447168638,-1220542464,1447168638,453509120,1447168855c-1254096896,1447168638,-1254096896,1447168638,-1220542464,1447168638c453509120,1447168855,359661568,1447168867,524288,0c255852544,1447168863,255852544,1447168863,289406976,1447168863c361234432,1447168867,255852544,1447168863,255852544,1447168863c289406976,1447168863,361234432,1447168867,0,0c0,0,0,0,0,0c0,0,0,0,0,0c0,0,0,0,-65536,1442873343c0,0,4194304,0,5308416,0c-1814036480,2128428396,8060928,0,18743296,0c1145044992,1447168869,65536,1447165952,14745600,0c0,0,-2147483648,0,5242880,0c5308416,0,-1628438528,2128428396,2752512,0c18743296,0,-142606336,1447168866,0,1447165952c14745600,0,0,0,8585216,0c42,0,2162688,0,0,0c0,0,5111808,1447165952,5308416,0c0,0,0,0,0,0c0,0,0,1447168414,-322961408,1447168414c-1442840576,2128433078,458752,1447165959,0,0c8454144,0,851968000,2128428397,29818880,0c18743296,0,-897581056,1447168864,65536,0c14745600,0,0,0,65536,0c479395840,0,-792526848,0,0,1447522167c-65536,-1,65535,805371904,1181757442,1447168862c8388608,0,18939904,0,65536,16908288c1983643648,1634235194,2037671280,1763730800,1596079460,808464504c829710128,539113523,1919905635,2053731172,841104741,808465969c909193772,539111472,1886599791,824327540,539113523,1030382689c942682402,539111472,1752457584,812458557,829173824,808466480c825388076,1076899894,745366832,808857906,825388080,741355574c808857906,1042441520,1933211196,1802465908,1869226085,1953721961c1030057081,1953066274,790786661,980827198,1836216166,1935764597c980827198,1902452838,1981955438,589327457,1043276336,980823868c1836216166,1935764597,980827198,1684955496,1047749996,1748661820c1936683040,1869182057,807550318,573587500,792477231,1634220662c1701602414,792477299,1752382070,1952804961,1046835321,0c0,0,5308416,0,-1814036480,2128428396c15335424,0,13762560,0,110100480,1447168867c196608,1447493632,10354688,0,0,0c-2147483648,0,5242880,0,34668544,0c-1233190912,1447522115,0,0,131072,1447493632c339738624,1447168867,196608,1447493632,342884352,1447168867c262144,1447493632,346030080,1447168867,327680,1447493632c349175808,1447168867,393216,1447493632,352321536,1447168867c458752,1447493632,355467264,1447168867,524288,1447493632c358612992,1447168867,589824,1447493632,361758720,1447168867c655360,1447493632,-26214400,1447168866,786432,1447493632c-23068672,1447168866,851968,1447493632,-19922944,1447168866c917504,1447493632,364904448,1447168867,983040,1447493632c-16777216,1447168866,1048576,1447493632,-13631488,1447168866c1376256,1447493632,368050176,1447168867,1441792,0c376438784,1447168867,1572864,0,379584512,1447168867c1638400,0,382730240,1447168867,2162688,0c385875968,1447168867,2228224,0,389021696,1447168867c2293760,1447165952,-57671680,1447168866,2359296,0c-54525952,1447168866,2424832,1447493632,-51380224,1447168866c2621440,0,-48234496,1447168866,3014656,1447493632c-45088768,1447168866,3080192,1447165952,-41943040,1447168866c3145728,1447165952,-38797312,1447168866,3276800,0c-35651584,1447168866,3342336,1447493632,-32505856,1447168866c3407872,1447165952,-29360128,1447168866,0,0c0,0,1251934208,1447522114,4259840,0c0,0,0,0,47775744,4063232c0,0,47775744,196608,1459683328,61303c4194304,0,34668544,0,515899392,2128431999c515899392,2128431999,0,0,0,0c-1145044992,2128433029,-1141374976,2128433029,-1128267776,2128433029c0,0,0,0,0,0c0,0,-1439170560,2128433078,-1439170560,2128433078c-1439170560,2128433078,0,0,0,0c870842368,2128432829,-663814144,2128432840,-31457280,1447168525c-32505856,1447168525,-683671552,1447168866,0,0c0,0,-1440219136,2128433078,0,0c0,0,-1440219136,2128433078,-44040192,1447168866c0,0,0,0,-1440219136,2128433078c0,0,0,0,-1440219136,2128433078c0,0,0,0,-1440219136,2128433078c0,0,0,0,-1440219136,2128433078c1083179008,1447168867,-1945108480,1447168643,-1128267776,2128433029c11599872,0,1312817152,1447168527,523239424,1447168867c0,0,0,0,0,0c0,0,0,0,0,0c1316487168,1447168527,645922816,1447168867,645922816,1447168867c671088640,1447168867,-253755392,1447168839,1612840960,0c-1440219136,2128433078,0,0,0,0c0,0,0,0,-33554432,1447168866c34603008,0,5308416,0,-1814036480,2128428396c33030144,0,18743296,0,-1506803712,1447168868c262144,1447165952,14745600,0,0,0c-2147483648,0,356515840,1447168868,5308416,0c-1628438528,2128428396,2752512,0,18743296,0c-18874368,1447168866,0,1447165952,14745600,0c0,0,8585216,0,42,0c13697024,0,55574528,1447168867,1715470336,1447168863c-1783627776,1447168589,3407872,131072,0,0c223346688,2128433023,-220200960,1447168866,10354688,0c3473408,0,0,0,3014656,0c13762560,0,0,0,-196608,-1c65535,0,65536,0,0,-1342177280c16355,-1342177280,1835024355,1447168506,0,131072c589824,2752512,-832307200,1490946406,816857032,1447168865c0,0,13631488,0,34668544,0c-1695547392,1447522115,0,0,-1655701504,1447168588c-2041577472,1447168522,1644167168,1447168863,1386217472,1447168637c1322254336,1447168604,717225984,1447168522,1023410176,1447168522c1025507328,1447168522,-943718400,1447168524,900726784,1447168522c-1962934272,1447168522,2006974464,1447168864,-2036334592,1447168864c1362100224,1447168643,2094006272,1447168866,625999872,1447168859c1866465280,1447168643,-957349888,1447168638,979369984,1447168637c-310378496,1447168853,1068498944,1447168642,-1637875712,1447168588c2080374784,1447168644,918552576,1447168866,1778384896,1447168522c1581252608,1447168527,-1442840576,1447168864,-1465909248,1447168638c1324351488,1447168604,1911554048,1447168527,-873463808,1447168620c-29360128,1447168860,-1517289472,1447168866,1491075072,1447168866c1969225728,1447168644,905969664,1447168638,632291328,1447168863c-2027945984,1447168642,2097152,1447168867,-2088763392,1447168866c397410304,1447168866,-1643118592,1447168864,-1404043264,1447168864c493879296,1447168866,847249408,1447168644,-2124414976,1447168642c-698351616,1447168855,1328545792,1447168604,168820736,1447168867c-973078528,1447168639,1594884096,1447168866,92274688,1447168867c-1735393280,1447168522,-1733296128,1447168522,1429209088,1447168866c1431306240,1447168866,-1955594240,1447168522,-1953497088,1447168522c1806696448,1447168863,1808793600,1447168863,-1857028096,1447168866c-1854930944,1447168866,0,0,5308416,0c196608,1442906112,458752,131072,524288,805371904c798722,-16646144,917274,1442906112,-322961408,1447168414c-1439170560,2128433078,1450704896,1447168867,5242880,0c7405568,0,0,0,0,0c32309248,1114112,0,0,32309248,7733248c436273152,2129836219,0,-805306368,16510,0c22085632,1179648,0,0,22085632,20447232c436273152,2129836219,0,65536,3211264,0c715128832,1447168637,718274560,1447168637,718274560,1447168637c-571473920,1447168514,1073872896,0,14745600,0c432013312,1447168867,-8388608,1447168866,-1783627776,1447168589c2818048,131072,0,0,223346688,2128433023c-1219493888,1447168638,10354688,0,3473408,0c0,0,3014656,0,13762560,0c0,0,-196608,-1,65535,0c-1862205440,1447168196,0,-1342177280,16355,-1342177280c1835024355,1447168506,0,133376,589824,1447168414c26673152,650918779,1945109091,1447168644,0,0c-1439170560,2128433078,282591232,1447168867,14680064,0c2162688,0,1919811584,27493,0,-65536c65535,0,2162688,0,0,0c0,0,5111808,0,17891328,0c-1842348032,1447168533,1289748480,1447168429,327680,327680c131072,327680,0,0,0,0c0,0,0,65536,13762560,0c13762560,0,-65536,1447168524,-1439170560,2128433078c-1439170560,2128433078,-1439170560,2128433078,-1439170560,2128433078c67698688,1447168643,0,0,0,0c1866989568,1447168643,-1439170560,2128433078,-1439170560,2128433078c-1439170560,2128433078,-1439170560,2128433078,134479872,1447168588c0,0,0,0,1778909184,1447168522c1583349760,-62961,-1,1447231487,1225261056,1447165952c0,0,131072,0,0,0c17891328,0,-1842348032,1447168533,1289748480,1447168429c327680,327680,131072,327680,0,0c0,0,0,0,0,65536c13762560,0,13762560,0,-65536,0c-1439170560,2128433078,-1439170560,2128433078,-1439170560,2128433078c-1439170560,2128433078,67698688,0,0,0c0,0,-30932992,1447168525,-1439170560,2128433078c-1439170560,2128433078,-1439170560,2128433078,-1439170560,2128433078c134479872,2128433078,0,0,0,0c-1440219136,2128433078,102760448,-62621,-1,65535c1225261056,0,0,0,131072,0c0,0,5308416,0,-1814036480,2128428396c41287680,0,18743296,0,-1702887424,1447168866c327680,0,14745600,0,0,0c-2147483648,0,5242880,0,12648448,0c-1928331264,1447168643,-1783627776,1447168589,6619136,65536c0,0,223346688,2128433023,1210056704,1447168866c10354688,0,3473408,0,0,0c3014656,0,13762560,0,0,0c-196608,-1,65535,0,855703552,2128431433c0,-1342177280,16355,-1342177280,1835024355,1447168506c0,149760,589824,2128433078,1889468416,1425459374c-1512036952,1447168638,1889468416,1425459374,2172328,0c0,0,0,0,2097152,0c4259840,0,0,0,0,0c48496640,5636096,0,0,48496640,2490368c436273152,2129836219,0,0,34668544,0c1189085184,1447522114,0,0,131072,327680c74448896,1447168867,196608,327680,77594624,1447168867c262144,327680,80740352,1447168867,327680,327680c83886080,1447168867,393216,327680,87031808,1447168867c458752,327680,102760448,1447168867,524288,327680c105906176,1447168867,589824,327680,109051904,1447168867c655360,327680,200278016,1447168867,786432,327680c212860928,1447168867,851968,327680,216006656,1447168867c917504,327680,112197632,1447168867,983040,327680c219152384,1447168867,1048576,327680,222298112,1447168867c1376256,327680,115343360,1447168867,1441792,0c118489088,1447168867,1572864,0,121634816,1447168867c1638400,0,124780544,1447168867,2162688,0c127926272,1447168867,2228224,0,131072000,1447168867c2293760,0,168820736,1447168867,2359296,0c171966464,1447168867,2424832,1447493632,175112192,1447168867c2621440,0,178257920,1447168867,3014656,1447493632c181403648,1447168867,3080192,1447165952,184549376,1447168867c3145728,1447165952,187695104,1447168867,3276800,0c190840832,1447168867,3342336,1447493632,193986560,1447168867c3407872,1447165952,197132288,1447168867,0,0c0,0,-1140850688,1447522115,12648448,0c737148928,1447168864,1983905792,1447168589,0,196608c0,0,223346688,2128433023,92274688,1447168867c10354688,0,3473408,0,0,0c3014656,0,13762560,0,0,0c-196608,-1,65535,0,-301924352,1447168828c0,-1342177280,16355,-1342177280,1835024355,1447168506c0,131072,589824,0,-62849024,-1859508969c1317018204,1447168867,-62849024,-1859508969,5315164,0c-1123024896,1447522115,0,0,6881280,7274612c484442112,1447168864,-340787200,1447168414,-322961408,1447168414c-1439170560,2128433078,1266155520,1447168867,0,0c5308416,0,-923795456,2128433019,0,5963776c0,0,0,0,0,0c0,0,0,0,6553600,6553700c0,0,6356992,0,-1989148672,2128428396c65536,65536,-923795456,2128433019,0,5963776c0,0,0,0,0,0c0,0,0,0,6553600,6553700c0,0,5308416,0,-1814036480,2128428396c33030144,0,18743296,0,1470103552,1447168866c262144,1447165952,14745600,0,0,0c-2147483648,0,0,0,4259840,0c65536,1048576,4390912,7471209,7077987,5439589c6357108,7602290,7209025,7077991,101,2128433029c-1128267776,2128433029,3211264,0,65536,524288c4390912,6553711,5111909,7143521,101,1447168414c-322961408,1447168414,2162688,0,65536,262144c5373952,7077999,101,0,7405568,0c0,0,0,0,20578304,2818048c0,0,20578304,20381696,436273152,2129836219c0,-1610612736,16499,0,47775744,2883584c0,0,47775744,196608,436273152,2129836219c2097152,0,5308416,0,-1814036480,2128428396c57802752,0,18743296,0,1161822208,1447168867c458752,1447165952,14745600,0,0,0c-2147483648,0,0,65536,19988480,0c-897056768,2128433031,65536,0,0,0c0,0,-879755264,2128433031,-876085248,2128433031c-872415232,2128433031,-868745216,2128433031,-865599488,2128433031c-859308032,2128433031,-1850736640,1447168196,-1439170560,2128433078c2097152,0,-1439170560,2128433078,0,0c196608,1447165952,-65536,-65536,-65536,-1c-1,-1,-1,-1,-1,-1c-1,327679,-1439170560,2128433078,-855113728,2128433031c-851443712,2128433031,0,0,2059403264,1447168845c65536,0,0,0,864026624,2128431433c864026624,2128431433,0,0,0,0c-1442840576,20406,0,0,0,0c0,0,3211264,0,-1233125376,1447168867c16777216,1,1711276032,1447168868,0,0c3145728,0,26279936,0,-1721761792,1447522117c-1906573312,1302547382,49478,0,0,0c-1145044992,2128433029,28377088,0,-1752170496,1447168868c1213202432,1447168869,0,0,0,0c0,0,-1439170560,2128433078,-1439170560,2128433078c-1439170560,2128433078,0,0,0,0c870842368,2128432829,-663814144,2128432840,-31457280,1447168525c-32505856,1447168525,-1504706560,1447168868,0,0c0,0,-1440219136,2128433078,0,0c0,0,-1440219136,2128433078,257949696,1447168867c0,0,0,0,-1440219136,2128433078c0,0,0,0,-1440219136,2128433078c0,0,0,0,-1440219136,2128433078c0,0,0,0,-1440219136,2128433078c2061500416,1447168868,-1765801984,1447168643,-322961408,1447168414c8454144,0,489684992,2128431999,489684992,2128431999c48234496,0,6291456,0,191954944,1447522112c5308416,0,-1724841984,1447522117,0,0c15269888,0,-2002780160,1447168869,0,1447165952c12255232,0,0,0,8585216,0c16777216,0,12648448,0,1702887424,1447168863c-1783627776,1447168589,3407872,131072,0,0c223346688,2128433023,-220200960,1447168866,10354688,0c3473408,0,0,0,3014656,0c13762560,0,0,0,-196608,-1c65535,0,855703552,2128431433,0,-1342177280c16355,-1342177280,1835024355,1447168506,0,149760c589824,2128433078,-832307200,1490946406,-8372280,1447168866c-832307200,1490946406,10567624,0,0,0c0,0,25034752,0,0,0c25034752,22020096,-1711210496,-1826126875,57985,-536870912c16503,0,41877504,65536,0,0c41877504,26214400,-1711210496,-1826126875,57985,-402653184c16527,0,25034752,131072,0,0c25034752,22085632,-1711210496,-1826126875,10543745,0c5308416,0,-1628438528,2128428396,2752512,0c13762560,0,198180864,1447168867,0,1447165952c10354688,0,0,0,8585216,0c42,0,5308416,0,-288358400,1447168846c-1873608704,327680,-1439170560,2128433078,788529152,1869901678c20015,0,16368,0,0,0c0,0,-1601683472,-252659890,12681601,0c-1885339648,1447168522,-1783627776,1447168589,2490368,65536c0,0,223346688,2128433023,470810624,1447168866c10354688,0,3473408,0,0,0c3014656,0,13762560,0,0,0c-196608,-1,65535,0,855703552,2128431433c0,-1342177280,16355,-1342177280,1835024355,1447168506c0,149760,589824,2128433078,1799028736,273707104c432022388,1447168867,1799028736,273707104,4268916,0c0,0,0,0,20578304,1966080c0,0,20578304,20381696,436273152,2129836219c0,0,3211264,0,-1207959552,1447168866c-1204813824,1447168866,-1204813824,1447168866,-571473920,1447168514c1073872896,2883584,13697024,0,-1159725056,1447168867c298844160,1447168863,-1298137088,1447168644,4325376,65536c0,0,223346688,2128433023,-1250951168,1447168867c14745600,0,4063232,0,4980736,0c0,0,18743296,0,0,0c0,0,0,0,855703552,2128431433c1546190848,687194767,1546207220,687194767,1835024372,1447168506c0,151296,589824,1447168768,1369964544,-29647932c1300254243,1447168867,0,0,13631488,0c12648448,0,-1687158784,1447168862,-1298137088,1447168644c3538944,65536,0,0,223346688,2128433023c-1287651328,1447168638,14745600,0,4063232,0c4980736,0,0,0,18743296,0c0,0,-65536,-1,65535,0c855703552,2128431433,1546190848,687194767,1546207220,687194767c1835024372,1447168506,0,149760,589824,2128433078c1479278592,908112640,-1203712331,1447168867,1479278592,908112640c5361333,0,-1642004480,1447522115,0,0c-340787200,1447168414,255852544,1447168863,-340787200,1447168414c-322961408,1447168414,-1439170560,2128433078,625475584,1447168867c1324875776,1447168604,6356992,0,487587840,2128431999c-1119879168,1447168864,1918959616,809186107,1504718907,1447168869c3014656,3211369,7209016,4325422,6619250,7012449c7602249,7471205,7602273,7471215,95,104c6291523,0,5308416,0,-2057306112,1447168847c1596391424,327680,-1439170560,2128433078,788529152,1869901678c20015,0,16368,0,0,0c0,0,854671344,-252658760,17924481,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387973120,-62621,-1,65535,1225261056,0c0,0,131072,0,0,0c17891328,0,-1842348032,1447168533,1289748480,1447168429c327680,327680,131072,327680,0,0c0,0,0,0,0,65536c13762560,0,13762560,0,-65536,1447168638c-1439170560,2128433078,-1439170560,2128433078,-1439170560,2128433078c-1439170560,2128433078,67698688,2128433029,0,0c0,0,394788864,1447168867,-1439170560,2128433078c-1439170560,2128433078,-1439170560,2128433078,-1439170560,2128433078c134479872,2128433078,0,0,0,0c15204352,0,6291456,-65536,-1,1447493631c1225261056,994967552,26723,0,131072,0c3014656,3211369,3211320,0,418381824,1447168866c300941312,1447168864,1648361472,1447168588,-605028352,1447168866c-606076928,1447168866,2162688,0,0,0c0,0,1069547520,1447168642,14745600,0c-1479540736,1447168638,-985661440,1447168638,-1783627776,1447168589c1507328,131072,0,0,223346688,2128433023c2062548992,1447168644,10354688,0,3473408,0c0,0,3014656,0,13762560,0c0,0,-196608,-1,65535,0c65536,0,0,-1342177280,16355,-1342177280c1835024355,1447168506,0,131072,589824,1447521834c1280180224,-41383925,1303409563,1447168866,0,0c211812352,1447168867,482344960,2128431999,14680064,0c13697024,0,1093664768,1447168863,55574528,1447168867c-1783627776,1447168589,2490368,65536,0,0c223346688,2128433023,470810624,1447168866,10354688,0c3473408,0,0,0,3014656,0c13762560,0,0,0,-196608,-1c65535,0,-1862205440,1447168196,0,-1342177280c16355,-1342177280,1835024355,1447168506,0,148224c589824,809186107,1799041083,273707104,1785734004,1447168864c0,0,6619136,7012449,40960073,0c895483904,2128428400,0,0,20447232,0c0,0,0,2128412672,13697024,0c0,0,-2147352576,0,0,0c0,0,0,0,20447232,0c13762560,0,131072,65534,-1439170560,2128433078c149487616,0,-1091895296,0,518520832,0c20447232,0,0,0,152895488,0c0,0,-1475346432,1447168514,-1474822144,1447168514c-1474822144,1447168514,0,0,0,0c0,0,-1209008128,1447168867,524288,0c-2146435072,1447168867,-2146435072,1447168867,-2112880640,1447168867c-1207435264,1447168867,-2146435072,1447168867,-2146435072,1447168867c-2112880640,1447168867,-1207435264,1447168867,468713472,1447168867c65536,0,0,0,0,0c0,16256,0,0,0,0c-1053818880,1447168864,524288,0,-834666496,1447168867c-834666496,1447168867,-801112064,1447168867,-1052246016,1447168864c-834666496,1447168867,-834666496,1447168867,-801112064,1447168867c-1052246016,1447168864,-631242752,1447168867,524288,0c-1765801984,1447168866,-1765801984,1447168866,-1732247552,1447168866c-629669888,1447168867,-1765801984,1447168866,-1765801984,1447168866c-1732247552,1447168866,-629669888,1447168867,0,0c0,0,0,0,0,0c0,0,0,0,0,0c0,0,0,0,-65536,32767c0,0,4194304,0,5308416,0c-923795456,2128433019,0,5963776,0,0c0,0,0,0,0,0c0,0,6553600,6553700,0,0c13697024,0,-2010120192,2128428396,65536,65536c-65536,-1,32751,0,-65520,-1c32751,0,-65520,-1,32751,0c-65520,-1,32751,0,-1682964464,1447168499c-352256000,1447168414,-1939865600,1447168646,-1442775040,2128433078c-797966336,2128433022,1033895936,1447168849,524288,0c1201668096,1447168868,1201668096,1447168868,1235222528,1447168868c1035468800,1447168849,1201668096,1447168868,1201668096,1447168868c1235222528,1447168868,1035468800,1447168849,2162688,0c-245366784,1447168867,-997195776,1447168860,0,0c13697024,0,-2010120192,2128428396,65536,65536c-65536,-1,32751,0,-65520,-1c32751,0,-65520,-1,32751,0c-65520,-1,32751,0,-1682964464,1447168499c436273152,2129836219,-1939865600,1447168646,65536,0c-797966336,2128433022,181403648,1447168867,524288,0c484442112,1447168864,484442112,1447168864,517996544,1447168864c182976512,1447168867,484442112,1447168864,484442112,1447168864c517996544,1447168864,182976512,1447168867,3211264,0c-1491075072,1447168867,-1487929344,1447168867,-1487929344,1447168867c-571473920,1447168514,1073872896,0,3211264,0c65536,786432,4521984,7471218,7471215,6619213c7536755,6750305,101,0,3211264,0c65536,655360,4521984,7471218,7471215,6881364c7078004,101,148897792,1447168868,3211264,0c65536,589824,4521984,7340152,7209057,6881395c7209071,0,0,0,2162688,0c65536,262144,5505024,7864421,116,0c7405568,0,-1294467072,2128428396,257949696,1447168839c-1372585984,1447168638,2097152,0,2162688,0c227016704,2128433023,-438304768,1447168643,0,0c538443776,1447168867,2008023040,1447168506,0,0c225,6553886,0,100,5308416,0c-923795456,2128433019,0,5963776,0,0c0,0,0,0,0,0c0,0,6553600,6553700,0,1447168768c5308416,0,-1814036480,2128428396,8060928,0c18743296,0,903872512,1447168868,65536,5439488c14745600,0,0,0,-2147483648,0c5242880,0,13697024,0,-1119879168,1447168638c691011584,1447168867,-1783627776,1447168589,4718592,65536c0,0,223346688,2128433023,-1307574272,1447168638c10354688,0,3473408,0,0,0c3014656,0,13762560,0,0,0c-196608,-1,65535,0,-167706624,1447168828c0,-1342177280,16355,-1342177280,1835024355,1447168506c0,131072,589824,-1889009664,1464991744,-120284621c1928340113,1447168638,0,0,0,0c17891328,0,-1842348032,1447168533,1289748480,1447168429c327680,327680,131072,327680,0,0c0,0,0,0,0,65536c13762560,0,13762560,0,-65536,1442906112c-1439170560,2128433078,-1439170560,2128433078,-1439170560,2128433078c-1439170560,2128433078,67698688,1442971648,0,0c0,0,4718592,1442906112,-1439170560,2128433078c-1439170560,2128433078,-1439170560,2128433078,-1439170560,2128433078c134479872,1442971648,0,0,0,0c6815744,1442906112,6291456,-65536,-1,1442906111c1225261056,1442971648,0,0,131072,0c0,0,5308416,0,-1238237184,353312c0,0,1949237248,1952806258,-1336905607,1447168867c1953431552,1634882671,1769236836,1818324591,1752397134,1699884405c1634497895,1953771122,5242982,0,12648448,0c-2083520512,1447168489,-1783627776,1447168589,6029312,65536c0,0,223346688,2128433023,1019215872,1447168867c10354688,0,3473408,0,0,0l3014656,0l13762560,0l0,0c-196608,-1,65535,0,855703552,2128431433c0,-1342177280,16355,-1342177280,1835024355,1447168506c0,149760,589824,2128433078,603062272,-1951215046c-304072311,1447168866,603062272,-1951215046,2177417,0c0,0,0,0,2097152,0c17891328,0,-1842348032,1447168533,1289748480,1447168429c327680,327680,131072,327680,0,0c0,0,0,0,0,65536c13762560,0,13762560,0,-65536,0c-1439170560,2128433078,-1439170560,2128433078,-1439170560,2128433078c-1439170560,2128433078,67698688,0,0,0c0,0,6815744,0,-1439170560,2128433078c-1439170560,2128433078,-1439170560,2128433078,-1439170560,2128433078c134479872,7536756,107,0,0,0c6815744,7536745,6291560,-65536,-1,1447231487c1225261056,1447165952,0,0,131072,0c-100663296,1447168866,17891328,0,-1842348032,1447168533c1289748480,1447168429,327680,327680,131072,327680c0,0,0,0,0,0c0,65536,13762560,0,13762560,0c-65536,1447493632,-1439170560,2128433078,-1439170560,2128433078c-1439170560,2128433078,-1439170560,2128433078,67698688,1447168867c0,0,0,0,524288,1447493632c-1439170560,2128433078,-1439170560,2128433078,-1439170560,2128433078c-1439170560,2128433078,134479872,1447168867,0,0c0,0,524288,0,-236978176,-62621c-1,65535,1225261056,1447165952,0,0c131072,0,0,0,5308416,0c-923795456,2128433019,0,5963776,0,0c0,0,0,0,0,0c0,0,6553600,6553700,0,0c3211264,0,65536,720896,4521984,6553710c7274576,6881395,6881396,7209071,0,0c3211264,0,65536,589824,4521984,7667825c7602273,7274601,7536750,1447165952,132120576,1447168864c5308416,0,65536,983040,4521984,7471218c7471215,7077953,7471205,5439604,7929972,6619244c0,0,0,0,0,0c5242880,0,4259840,0,0,0c0,0,47251456,2490368,0,0c47251456,1441792,436273152,2129836219,49545216,0c10551296,0,0,0,0,0c47251456,4456448,0,0,47251456,1310720c436273152,2129836219,0,-2013265920,16518,0c30736384,4521984,0,0,30736384,1179648c436273152,2129836219,0,-1744830464,16530,0c47251456,4587520,0,0,47251456,1507328c436273152,2129836219,0,0,5308416,0c196608,1442906112,524288,131072,589824,805371904c667650,-16646144,786202,1442906112,1114112,1442971648c1245184,2113994752,1227358208,1447168867,5242880,0c13697024,0,0,0,0,0c41877504,5373952,0,0,41877504,26345472c436273152,2129836219,0,-134217728,16515,0c65994752,5439488,0,0,65994752,7077888c436273152,2129836219,0,-1207959552,16537,0c39780352,5505024,0,0,39780352,6094848c436273152,2129836219,0,-1711276032,16545,0c20578304,5570560,0,0,20578304,20381696c436273408,2129836219,0,0,13697024,0c553648128,1447168867,-304087040,1447168866,-1783627776,1447168589c5373952,262144,0,0,223346688,2128433023c605028352,1447168867,10354688,0,3473408,0c0,0,3014656,0,13762560,0c0,0,-196608,-1,65535,0c-167706624,1447168828,0,-1342177280,16355,-1342177280c1835024355,1447168506,0,131072,589824,-1889009664c447152128,746636587,1782638281,1447168864,0,0c0,0,6356992,0,65536,2359296c2621440,8061019,10813603,2228263,805838901,806105098c806367246,806760468,-12845304,-1966245,807272421,-29884875c-29622727,-29360579,-29098431,-27525543,-16187811,538771291c8216,0,5308416,0,-1814036480,2128428396c7995392,0,13762560,0,1869611008,1447168527c65536,5832704,10354777,0,0,0c-2147483648,0,5242880,0,4259840,0c65536,1179648,4390912,6357096,4784242,7602286c7471205,7340143,7471175,6422625,6357058,103c485490688,2128431999,3211264,0,65536,720896c4390912,6357096,5242994,7536751,7667828,6619250c3145728,0,5308416,0,802291712,1447522115c0,0,-340787200,1447168414,156237824,1447168868c-340787200,1447168414,-322961408,1447168414,-1439170560,2128433078c-1733820416,1447168867,0,65536,5308416,0c-1814036480,2128428396,16318464,0,18743296,0c1481637888,1447168862,131072,1447165952,14745600,0c0,0,-2147483648,0,0,0c2162688,0,0,1442906112,0,0c-21495808,1447168846,5308416,0,-1814036480,2128428396c10747904,0,13762560,0,687865856,1447168863c131072,1447165952,10354688,0,0,0c-2147483648,0,5242880,0,4259840,0c0,0,0,0,38273024,1966080c0,0,38273024,20250624,436273152,2129836219c4194304,0,5308416,0,-1565523968,1447168855c1330446336,327680,974127104,1447168637,-754974720,1447168620c0,0,16368,0,0,0c0,0,-2085470224,-252658497,34701697,0c-1104019456,1447522115,0,0,-1655701504,1447168588c-2041577472,1447168522,1644167168,1447168863,1386217472,1447168637c1322254336,1447168604,717225984,1447168522,1023410176,1447168522c1025507328,1447168522,-943718400,1447168524,900726784,1447168522c-1962934272,1447168522,2006974464,1447168864,-2036334592,1447168864c1362100224,1447168643,2094006272,1447168866,625999872,1447168859c1866465280,1447168643,-957349888,1447168638,979369984,1447168637c-310378496,1447168853,1068498944,1447168642,-1637875712,1447168588c2080374784,1447168644,918552576,1447168866,1778384896,1447168522c1581252608,1447168527,-1442840576,1447168864,-1465909248,1447168638c1324351488,1447168604,1911554048,1447168527,-873463808,1447168620c-29360128,1447168860,-1517289472,1447168866,1491075072,1447168866c1969225728,1447168644,905969664,1447168638,632291328,1447168863c-2027945984,1447168642,2097152,1447168867,-2088763392,1447168866c397410304,1447168866,-1643118592,1447168864,-1404043264,1447168864c493879296,1447168866,847249408,1447168644,-2124414976,1447168642c-698351616,1447168855,1328545792,1447168604,168820736,1447168867c-973078528,1447168639,1594884096,1447168866,92274688,1447168867c-1735393280,1447168522,-1733296128,1447168522,1429209088,1447168866c1431306240,1447168866,-1955594240,1447168522,-1953497088,1447168522c1806696448,1447168863,1808793600,1447168863,-1857028096,1447168866c0,0,0,0,32571392,0c-2076049408,1447522115,0,0,49545216,9764864c0,0,49545216,0,436273152,2129836219c0,-1610612736,16519,0,49545216,9830400c0,0,49545216,0,436273152,2129836219c0,-1610612736,16535,0,49545216,9895936c0,0,49545216,0,436273152,2129836219c0,-1207959552,16545,0,49545216,9961472c0,0,49545216,0,436273152,2129836219c0,-1610612736,16551,0,49545216,10027008c0,0,49545216,0,436273152,2129836219c0,-2013265920,16557,0,49545216,9043968c0,0,49545216,0,436273152,2129836219c0,-1207959552,16561,0,49545216,9109504c0,0,49545216,0,436273152,2129836219c0,-1409286144,16564,0,49545216,9175040c0,0,49545216,0,436273152,2129836219c0,-1610612736,16567,0,49545216,9240576c0,0,49545216,0,436273152,2129836219c0,-1811939328,16570,0,49545216,9306112c0,0,49545216,0,436273152,2129836219c0,0,13697024,0,831520768,1447168867c-1702887424,1447168867,-1118830592,1447168620,851968,65536c0,0,223346688,2128433023,622854144,1447168867c10354688,0,3473408,0,0,0c3014656,0,13762560,0,0,0c-196608,-1,65535,0,65536,0c0,-1342177280,16355,-1342177280,1835024355,1447168506c0,131072,589824,589824,-359071744,-1485748979c892361930,1447168867,0,0,0,0c14745600,0,636485632,1447168864,817889280,1447168867c-1118830592,1447168620,655360,131072,0,0c223346688,2128433023,-915406848,1447168864,10354688,0c3473408,0,0,0,3014656,0c13762560,0,0,0,-196608,-1c65535,0,65536,0,0,-1342177280c16355,-1342177280,1835024355,1447168506,0,133888c589824,0,-1372651520,-489043769,1223696727,1447168643c0,0,1634271232,1699881070,1634497895,1447166066c14680064,0,32571392,0,65536,31195136c1983643648,1634235194,2037671280,1763730800,1596079460,808464504c947150640,1868767266,1935962735,1030060649,909193762,841756720c808465969,980361250,1031041139,539113506,1030382689,808727842c1881154096,1030255713,841772322,808465969,741425260,741556332c909193836,841756720,808465969,1042441592,1933211196,1802465908c1869226085,1953721961,1030057081,1953066274,790786661,980827198c1836216166,1935764597,980827198,1902452838,1981955438,824208481c808466480,1010708258,543570550,1030648165,1818326562,573580064c1983659567,1696622138,574451313,1685025392,1075851552,573710385c1983659567,1696622138,574451313,544044403,1952737655,540024936c790769984,980827198,1902452838,1931623790,1998613877,1752458345c1075851296,1043276338,1715107388,1852925216,1919951421,924869743c540028978,1075851584,1043276336,1715107388,1852925216,1970479677c1769414765,543716452,893394992,1010708258,1715107375,1970106991c1047748972,1882879548,543716449,1684107879,1953391977,1885431923c1030451045,539128866,1868773999,1667591790,1887007860,1914846565c578052965,2019914784,2020565620,1952671090,893395517,741687340c841758272,808465969,1010708258,1634220662,1701602414,1983659635c1881172026,1953067887,1030647657,741425186,1043276336,980823868c1684955496,1047749996,980823868,1885431923,1887007845,15973c5308416,0,-1814036480,2128428396,7340032,0c13762560,0,1184890880,1447168867,65536,524288c10354688,0,0,0,-2147483648,0c5242880,0,4259840,0,0,0c0,0,47316992,3604480,0,0c47316992,3473408,-1711210496,-1826126875,4252289,0c4259840,0,0,0,0,0c44892160,851968,0,0,44892160,393216c436273152,2129836219,4194304,0,3211264,0c888143872,1447168867,891289600,1447168867,891289600,1447168867c-571473920,1447168514,1073872896,0,13697024,0c-304087040,1447168866,-1512046592,1447168638,-1783627776,1447168589c6160384,65536,0,0,223346688,2128433023c523239424,1447168864,10354688,0,3473408,0c0,0,3014656,0,13762560,0c0,0,-196608,-1,65535,0c855703552,2128431433,0,-1342177280,16355,-1342177280c1835024355,1447168506,0,151296,589824,7012352c-1578368951,1152288722,-1403985714,1447168864,0,0c13631488,0,45154304,0,65536,43122688c1983643648,1634235194,2037671280,1763730800,1596079460,808464504c829710128,1663050294,1685221231,1702521203,825369149,741355574c808857906,1864376880,1953526586,909189693,1684086818,891436394c573583412,1952542752,1830960488,1815101488,809514304,741687404c808857906,841772080,808465969,1702063736,1077231725,825388080c741355574,909193836,826290224,741687404,808857906,1936619568c1076915557,809528368,825388076,741355574,1077231724,1936619568c1076915557,809528368,825388076,741355574,909193836,826290224c741687404,808857906,841772080,808465969,1076915576,893414448c845951040,808465969,893414700,1080832064,825371701,1848651830c1042441574,1933211196,1802465908,1869226085,1953721961,1030057081c1953066274,790786661,980827198,1836216166,1935764597,980827198c1902452838,1981955438,589327457,1043276336,1715107388,1852925216c1970479677,1701322861,1952999273,1075851296,1043276336,1715107388c1852925216,1919951421,1075864687,540090417,1043276338,1715107388c1852925216,1970479677,809508973,1768253472,544499815,1043276336c1715107388,1852925216,1919951421,824206447,540229664,1043276338c1715107388,1852925216,1970479677,1769414765,543716452,809508912c1010708258,543570550,1030648165,1869770786,893395044,840970528c1010708258,543570550,1030648165,1836413730,540033056,1952737655c573579368,1983659567,1696622138,574451313,1685025392,1075851552c573710391,792477231,1868970614,1819635058,1010725729,1634744950c1730177140,1768186226,1937010277,1701863784,574450543,1864376948c1852793658,1952671086,1701869940,1701978685,539128931,1954047348c1920495458,1031037797,1076637730,893398064,909193772,790769712c980827198,1684955496,1047749996,1748661820,1936683040,1869182057c807550318,573587500,792477231,1634220662,1701602414,792477299c1752382070,1952804961,1046835321,1447168768,0,0c17891328,0,-1807745024,1447168533,1599078400,1447168435c327680,327680,131072,327680,0,0c0,0,0,0,0,0c13762560,0,13762560,0,-65536,0c-1439170560,2128433078,-1439170560,2128433078,-1439170560,2128433078c-1439170560,2128433078,67698688,0,0,0c0,0,-30932992,1447168525,-1439170560,2128433078c-1439170560,2128433078,-1439170560,2128433078,-1439170560,2128433078c134479872,2128433078,0,0,0,0c-1440219136,2128433078,962592768,-62621,-1,65535c1211039744,0,0,0,131072,0c0,0,5308416,0,-1814036480,2128428396c7733248,0,18743296,0,749731840,1447168864c65536,3014656,14745600,0,0,0c-2147483648,0,5242880,0,3211264,0c-1112539136,1447168864,-1109393408,1447168864,-1109393408,1447168864c988807168,1447168849,1074921472,0,13697024,0c-2010120192,2128428396,65536,65536,-65536,-1c32751,0,-65520,-1,32751,0c-65520,-1,32751,0,-65520,-1c32751,0,-1682964464,1447168499,-1442775040,2128433078c-1939865600,1447168646,-1442775040,2128433078,-797966336,2128433022c-279969792,1447168862,524288,0,134217728,1447168867c134217728,1447168867,167772160,1447168867,-278396928,1447168862c134217728,1447168867,134217728,1447168867,167772160,1447168867c-278396928,1447168862,17891328,0,-1842348032,1447168533c1289748480,1447168429,327680,327680,131072,327680c0,0,0,0,0,0c0,65536,13762560,0,13762560,0c-65536,1447168867,-1439170560,2128433078,-1439170560,2128433078c-1439170560,2128433078,-1439170560,2128433078,67698688,1447168844c0,0,0,0,1361575936,1447168643c-1439170560,2128433078,-1439170560,2128433078,-1439170560,2128433078c-1439170560,2128433078,134479872,1447168860,0,0c0,0,1384644608,1447168844,1377828864,-62621c-1,1447231487,1225261056,1447165952,0,0c131072,0,0,0,5308416,0c-1628438528,2128428396,2752512,0,13762560,0c-654311424,1447168853,0,1447165952,10354688,0c0,0,8585216,0,42,1447521836c2162688,0,-1992818688,2128428396,65536,65536c462422016,1447168868,18939904,0,-1842348032,1447168533c1289748480,1447168429,327680,327680,131072,327680c0,0,0,0,0,0c0,65536,13762560,0,13762560,0c-65536,0,-1439170560,2128433078,-1439170560,2128433078c-1439170560,2128433078,-1439170560,2128433078,67698688,0c0,0,0,0,524288,0c-1439170560,2128433078,-1439170560,2128433078,-1439170560,2128433078c-1439170560,2128433078,134479872,0,0,0c0,0,524288,0,2097152,-65536c-1,65535,1225261056,2128412672,0,0c131072,0,1479540736,1447168527,-744488960,1447168846c18874368,0,45154304,0,65536,42926080c1983643648,1634235194,2037671280,1763730800,1596079460,808464504c947150640,1663050294,1685221231,1702521203,825369149,741355574c808857906,1864376880,1953526586,909648445,1684086818,824327530c573583416,1952542752,1830960488,1081635116,808534073,909193836c843067440,826308977,842088497,1702063736,2020682861,826292544c825388080,1076899894,1081700658,826290481,1701211698,1983659554c1920234298,543517551,1852403562,1819898995,1830960485,1919251561c1010708258,1868970614,1819635058,1010725729,543570550,1030648165c1818326562,942682400,790769712,980827198,1902452838,1981955438c589327457,1043276336,1715107388,1852925216,1970479677,1701322861c1952999273,1075851296,1043276337,1715107388,1852925216,1970479677c1735287149,807429484,540357664,1043276336,1715107388,1852925216c1868767805,1769414771,543716452,790770496,980827198,1902452838c1931623790,1075867241,859840561,1010708258,543570550,1030648165c1836413730,1075851296,573579316,1983659567,1696622138,574451313c544044403,807416128,573915168,1983659567,1696622138,574451313c544044403,1734960488,1075868776,826286133,1010708258,543570550c1030648165,1836413730,909193760,807415856,790769696,980827198c1902452838,1931623790,1075866997,540024881,1043276336,1715107388c1852925216,1970479677,540024941,808857906,825368624,573583414c1983659567,1696622138,574451313,544044403,1075851584,573579314c792477231,1868970614,1819635058,1010725729,1634744950,1730177140c1768186226,1937010277,1701863784,574450543,1864376948,1852793658c1952671086,1701869940,1701978685,539128931,1954047348,1920495458c1031037797,1076637730,910175287,574111788,1983659567,1851877434c1936026724,980827198,1869619304,1769236851,574451311,808857906c826289200,1010708258,1748661807,1818521185,1010725733,1933211183c1701863784,1701869940,62,0,0,0c38862848,0,65536,36896768,1983643648,1634235194c2037671280,1763730800,1596079460,808464504,829710128,1663050291c1685221231,1702521203,825369149,741355574,808857906,1864376880c1953526586,858858045,1684086818,824327530,808466480,942682412c539111472,1752457584,812458557,1080833344,1815429171,1814836032c808857906,808528944,1815097400,841757504,808465969,1077100652c1076915254,577075254,980827198,1869771891,1780508011,1936615791c1701607796,1768759869,577922420,1983659567,1919903290,1634497901c1983659635,1696622138,574451313,543973750,808857906,1043276336c1715107388,1852925216,1635131965,824385644,1010708258,543570550c1030648165,1818326562,573580064,1983659567,1696622138,574451313c544044403,1952737655,540024936,790770240,980827198,1902452838c1881292142,543453042,826286129,790770208,980827198,1902452838c1931623790,824208757,808466480,1075851296,1043276340,1715107388c1852925216,1970479677,808525933,540028984,807416896,1010708258c543570550,1030648165,1869770786,893395044,540164128,808988721c1043276336,1715107388,1852925216,1970479677,859840621,540491808c1043276336,980823868,1836216166,1935764597,980827198,1752457584c1634887456,1852139876,1634235252,1802462576,578036285,1664773920c1701736047,2037675107,574449008,1952671090,1702109218,1868723320c1667592824,807550324,741687340,1076639808,1043276342,1748661820c1818521185,1010725733,543701622,1769172848,1852795252,741351997c790771008,980827198,1869619304,1769236851,574451311,808203072c1010708258,1748661807,1818521185,1010725733,1933211183,1701863784c1701869940,1447166014,0,0,9502720,0c0,0,0,0,589824,0c0,0,-1145044992,2128433029,-1141374976,2128433029c-1128267776,2128433029,0,0,142606336,1447168868c146800640,1447168868,146800640,1447168868,-340787200,1447168414c-322961408,1447168414,-1439170560,2128433078,941096960,1447168868c-1850736640,1447168196,9437184,0,5308416,0c-2017198080,1447522112,0,0,13762560,0c-2043674624,1447168867,0,1447165952,10354688,0c0,0,8585216,0,16777216,0c4259840,0,0,0,0,0c72286208,851968,0,0,72286208,5242880c436273152,2129836219,4194304,0,17891328,0c-1842348032,1447168533,1289748480,1447168429,327680,327680c131072,327680,0,0,0,0c0,0,0,65536,13762560,0c13762560,0,-65536,256,-1439170560,2128433078c-1439170560,2128433078,-1439170560,2128433078,-1439170560,2128433078c67698688,1447168828,0,0,0,0c-2077753344,3014656,-1439170560,2128433078,-1439170560,2128433078c-1439170560,2128433078,-1439170560,2128433078,134479872,-49153c8191,0,0,0,524288,0c2097152,-65536,-1,65535,1225261056,0c0,0,131072,0,-1736441856,1447168522c3211264,0,1539309568,1447168863,-1118830592,1447168620c1491075072,1447168866,-1300955136,-1976819405,3166664,0c5308416,0,-1628438528,2128428396,2752512,0c18743296,0,242221056,1447168639,0,1447165952c14745600,0,0,0,8585216,0c42,0,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1176502272,-62621c-1,65535,1225261056,0,0,0c131072,0,0,0,5308416,0c-1628438528,2128428396,2752512,0,13762560,0c293601280,1447168866,0,1447165952,10354688,0c0,0,8585216,0,42,0c3211264,0,65536,917504,4325376,7471215c6619236,4456562,7536737,5111912,7143521,101c17891328,0,-1842348032,1447168533,1289748480,1447168429c327680,327680,131072,327680,0,0c0,0,0,0,0,65536c13762560,0,13762560,0,-65536,1447168855c-1439170560,2128433078,-1439170560,2128433078,-1439170560,2128433078c-1439170560,2128433078,67698688,1447168867,0,0c0,0,524288,0,-1439170560,2128433078l-1439170560,2128433078l-1439170560,2128433078l-1439170560,2128433078l134479872,1447168864l0,0l0,0l-1440219136,2128433078l1428160512,-62622l-1,1447231487l1225261056,1447165952l0,0l131072,0l-1439170560,2128433078l13697024,0l-1162870784,1447168638l-1119879168,1447168638l-1783627776,1447168589l4063232,65536l0,0l223346688,2128433023l1276116992,1447168844l10354688,0l3473408,0l0,0l3014656,0l13762560,0l0,0l-196608,-1l65535,0l-167706624,1447168828l0,-1342177280l16355,-1342177280l1835024355,1447168506l0,131072l589824,-1849032704l-1667956736,-142033326l632343318,1447168863l0,0l0,0l34668544,0l543162368,2128431999l444596224,1447168867l943718400,2128426881l-417333248,2128426865l536870912,2128426848l0,0l-1140850688,2128433029l0,0l0,0l0,0l0,0l0,0l0,0l0,0l0,0l0,0l0,0l0,0l0,0l0,0l0,0l0,0l0,0l0,0l0,0l0,0l0,0l0,0l0,0l0,0l0,0l0,0l0,0l0,0l0,0l0,0l0,0l0,0l0,0l0,0l0,0l0,0l0,0l0,0l0,0l0,0l0,0l0,0l0,0l0,0l0,0l0,0l0,0l0,0l0,0l0,0l0,0l0,0l0,0l0,0l0,0l0,0l0,0l0,0l0,0l9502720,0l0,0l0,0l589824,0l0,0l-1145044992,2128433029l-1141374976,2128433029l-1128267776,2128433029l0,0l-1718616064,1447168867l-1714421760,1447168867l-1714421760,1447168867l-340787200,1447168414l-322961408,1447168414l-1439170560,2128433078l964165632,1447168868l-1850736640,1447168196l524288,3407872l17891328,0l-1807745024,1447168533l1599078400,1447168435l327680,327680l131072,327680l0,0l0,0l0,0l0,0l13762560,0l13762560,0l-65536,0l-1439170560,2128433078l-1439170560,2128433078l-1439170560,2128433078l-1439170560,2128433078l134479872,0l0,0l0,0l-1127743488,2128433029l-1439170560,2128433078l-1439170560,2128433078l-1439170560,2128433078l-1439170560,2128433078l134479872,1447168414l0,0l0,0l956825600,1447168867l-1851785216,-63292l-1,7012351l1211039744,0l0,0l131072,0l17825792,0l13697024,0l723517440,1447168864l636485632,1447168864l1983905792,1447168589l1114112,131072l0,0l223346688,2128433023l1167065088,1447168867l10354688,0l3473408,0l0,0l3014656,0l13762560,0l0,0l-196608,-1l65535,0l-167706624,1447168828l0,-1342177280l16355,-1342177280l1835024355,1447168506l0,131072l589824,0l-10027008,-1111309649l847280901,1447168644l0,0l0,0l3211264,0l-1146093568,1447168867l-1142947840,1447168867l-1142947840,1447168867l988807168,1447168849l1074921472,0l13697024,0l-1512046592,1447168638l-290455552,1447168866l-1783627776,1447168589l6750208,65536l0,0l223346688,2128433023l1140850688,1447168867l10354688,0l3473408,0l0,0l3014656,0l13762560,0l0,0l-196608,-1l65535,0l65536,4063232l0,-1342177280l16355,-1342177280l1835024355,1447168506l0,131072l589824,1638400l-112197632,-890838227l-1867509612,1447168522l0,0l0,0l13697024,0l1340080128,1447168867l394264576,1447168864l1983905792,1447168589l0,196608l0,0l223346688,2128433023l92274688,1447168867l10354688,0l3473408,0l0,0l3014656,0l13762560,0l0,0l-196608,-1l65535,0l65536,0l0,-1342177280l16355,-1342177280l1835024355,1447168506l0,133632l589824,1447168863l-62849024,-1859508969l572529244,1447168864l0,0l0,0l7405568,0l196608,0l1919647744,290145l0,1919647744l355681,0l1835761664,421227l0,1835761664l486763,0l1835761664,552299l0,1835761664l1731947,2097155l1633878016,2516594l3,1734443008l-322933655,1447168414l2162688,0l1919811584,27493l0,-65536l65535,0l13697024,0l-1525678080,1447168638l1317011456,1447168867l1648361472,1447168588l786432,65536l0,0l223346688,2128433023l1710227456,1447168866l10354688,0l3473408,0l0,0l3014656,0l13762560,0l0,0l-196608,-1l65535,0l65536,0l0,-1342177280l16355,-1342177280l1835024355,1447168506l0,131072l589824,720896l-1659502592,-962471448l1439730288,1447168867l0,0l0,0l19988480,0l65536,65536l0,0l-1776287744,1447168839l262144,1953366016l-570405791,1447168524l0,0l0,0l1362100224,1447168643l65536,-65536l-1,65535l590348288,2128431547l1897594880,2128431549l262144,1953366016l-570405791,1447168524l0,0l0,0l230686720,2128431549l1953366016,1953393761l16870497,0l557056,524288l1364197376,1447168844l1310720,589824l-671088640,1447168862l524288,393216l-1552941056,1447168867l524288,131072l1121976320,1447168867l524288,65536l1954545664,1447168868l0,0l0,0l0,0l2097152,4194304l1048576,0l0,0l37126144,0l0,0l5308416,0l-1814036480,2128428396l8257536,0l18743296,0l1606418432,1447168868l65536,1447165952l14745600,0l0,0l-2147483648,0l5242880,0l12648448,0l-267386880,1447168866l-1783627776,1447168589l6750208,65536l0,0l223346688,2128433023l1140850688,1447168867l10354688,0l3473408,0l0,0l3014656,0l13762560,0l0,0l-196608,-1l65535,0l855703552,2128431433l0,-1342177280l16355,-1342177280l1835024355,1447168506l0,149760l589824,2128433078l-112197632,-890838227l1303384212,1447168867l-112197632,-890838227l2166932,0l0,0l0,0l5111808,0l4259840,0l0,458752l1114112,458752l524288,1638400l524288,851968l1114112,0l-1439170560,2128433078l4194304,0l13697024,0l-2010120192,2128428396l65536,65536l-65536,-1l32751,0l-65520,-1l32751,0l-65520,-1l32751,0l-65520,-1l32751,0l-1682964464,1447168499l65536,0l-1939865600,1447168646l-301924352,1447168828l-797966336,2128433022l-193986560,1447168866l524288,0l1530920960,1447168867l1530920960,1447168867l1564475392,1447168867l-192413696,1447168866l1530920960,1447168867l1530920960,1447168867l1564475392,1447168867l-192413696,1447168866l17891328,0l-1842348032,1447168533l1289748480,1447168429l327680,327680l131072,327680l0,0l0,0l0,0l0,65536l13762560,0l13762560,0l-65536,65792l-1439170560,2128433078l-1439170560,2128433078l-1439170560,2128433078l-1439170560,2128433078l67698688,1447168828l0,0l0,0l1812463616,0l-1439170560,2128433078l-1439170560,2128433078l-1439170560,2128433078l-1439170560,2128433078l134479872,-49153l8191,0l0,0l524288,0l2097152,-65536l-1,65535l1225261056,0l0,0l131072,0l0,0l5308416,0l-1628438528,2128428396l2752512,0l13762560,0l-1093664768,1447168638l0,1447165952l10354688,0l0,0l8585216,0l42,0l5308416,0l-1628438528,2128428396l2752512,0l13762560,0l-2070937600,1447168489l0,1447165952l10354688,0l0,0l8585216,0l42,3211369l3211320,0l-1735393280,1447168522l-1732247552,1447168522l-1732247552,1447168522l-571473920,1447168514l1073872896,0l5308416,0l218103808,1447168639l8585216,0l149487616,0l-1973157888,0l518520832,0l985530368,0l245366784,0l65536,0l8585216,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457520640,-62621l-1,65535l1225261056,0l0,0l131072,0l0,0l5308416,0l1442840576,1447168867l8650752,0l149487616,0l-1973157888,0l518520832,0l985530368,0l204472320,0l65536,0l8650752,0l4259840,0l65536,983040l4390912,7471221l7274611,5242994l7536751,7602281l7274601,5832814l-322961408,1447168414l-1439170560,2128433078l3211264,0l65536,589824l4390912,7471221l6619254,6357070l6619245,1447165952l-340787200,1447168414l3211264,0l65536,655360l4390912,7471221l6619254,7602259l7078009,101l3145728,0l12648448,0l1069547520,1447168847l-1783627776,1447168589l5373952,262144l0,0l223346688,2128433023l605028352,1447168867l10354688,0l3473408,0l0,0l3014656,0l13762560,0l0,0l-196608,-1l65535,0l855703552,2128431433l0,-1342177280l16355,-1342177280l1835024355,1447168506l0,149760l589824,2128433078l447152128,746636587l691070665,1447168867l447152128,746636587l5367497,0l-1628438528,2128428396l2752512,0l18743296,0l-1465909248,1447168868l0,1447165952l14745600,0l0,0l8585216,0l42,0l2162688,0l0,0l0,0l1779433472,1447168868l18939904,0l65536,16777216l1983643648,1634235194l2037671280,1763730800l1596079460,808464504l846487344,1663050294l1685221231,1702521203l825369149,741355574l808857906,1864376880l1953526586,909255229l1684086818,824327530l808466480,1634738210l574449780,809513069l942682476,1814835248l808857906,1697660976l825371757,1815097398l808857906,825371696l1697656886,1983659554l1920234298,543517551l1852403562,1819898995l1830960485,1919251561l1010708258,1868970614l1819635058,1010725729l543570550,1030648165l1818326562,573580064l792477231,1868970614l1819635058,1010725729l1634220662,1701602414l1983659635,1881172026l1953067887,1030647657l1076637730,1043276336l980823868,1684955496l1047749996,980823868l1885431923,1887007845l15973,6619235l7536755,0l5308416,0l-1628438528,2128428396l2752512,0l18743296,0l1525678080,1447168867l0,1447165952l14745600,0l0,0l8585216,0l42,1447168863l5308416,0l-1814036480,2128428396l7340032,0l13762560,0l1434451968,1447168867l65536,5963776l10354688,0l0,0l-2147483648,0l5242880,0l34668544,0l1286930432,1447522114l0,0l-1439170560,2128433078l1193279488,1447168867l196608,1447493632l279969792,1447168867l262144,1447493632l283115520,1447168867l327680,1447493632l286261248,1447168867l393216,1447493632l289406976,1447168867l458752,1447493632l292552704,1447168867l524288,1447493632l295698432,1447168867l589824,1447493632l298844160,1447168867l917504,1447493632l301989888,1447168867l1376256,1447493632l305135616,1447168867l1441792,0l313524224,1447168867l1572864,0l316669952,1447168867l1638400,0l319815680,1447168867l2162688,0l322961408,1447168867l2228224,0l326107136,1447168867l2293760,1447165952l1565523968,1447168867l2359296,0l1568669696,1447168867l2424832,1447493632l1571815424,1447168867l2621440,0l1574961152,1447168867l3014656,1447165952l1578106880,1447168867l3080192,0l1581252608,1447168867l3145728,1447493632l1584398336,1447168867l3276800,0l1587544064,1447168867l3342336,1447165952l1590689792,1447168867l3407872,0l333447168,1447168867l0,1447165952l0,0l0,0l0,0l0,1447493632l0,0l0,0l0,0l0,1447493632l0,0l0,0l0,0l-1718616064,1447168866l45154304,0l65536,43450368l1983643648,1634235194l2037671280,1763730800l1596079460,808464504l829710128,539111474l1919905635,2053731172l841104741,808465969l909193772,539111472l1886599791,824327540l539111474,1752457584l745349693,808988721l1081700656,1899511863l1077493880,2037461041l1076965696,2020684337l1077096768,1702376497l1983659554,1920234298l543517551,1852403562l1819898995,1830960485l1919251561,1010708258l1868970614,1819635058l1010725729,543570550l1030648165,1836413730l1818717793,540024933l807417140,1010708258l543570550,1030648165l1936679714,942682400l1075851312,1043276336l1715107388,1852925216l1769153085,808525934l540028984,790769728l980827198,1902452838l1931623790,824208757l808466480,1075851296l1043276337,1715107388l1852925216,1970479677l808525933,540028984l807416128,1010708258l543570550,1030648165l1836413730,942682400l807415856,573718560l1983659567,1696622138l574451313,544044403l808988721,843063344l790769696,980827198l1902452838,1931623790l824208757,808466480l807415840,1010708258l543570550,1030648165l1836413730,824193056l808466480,942682400l790769712,980827198l1902452838,1931623790l824208757,808466480l540491808,1043276336l1715107388,1852925216l1970479677,808525933l540028984,807417920l1010708258,543570550l1030648165,1836413730l1075851296,808525881l573583416,1983659567l1696622138,574451313l544044403,808988721l826286128,573579312l1983659567,1696622138l574451313,544044403l826286128,808525873l573583416,1983659567l1696622138,574451313l544044403,826286128l808525874,573583416l792477231,1868970614l1819635058,1010725729l1634744950,1730177140l1768186226,1937010277l1701863784,574450543l1864376948,1852793658l1952671086,1701869940l1701978685,539128931l1954047348,1920495458l1031037797,741556258l1076639040,910175284l1010708258,1933211183l1701863784,1701869940l62,0l5308416,0l-1814036480,2128428396l15335424,0l13762560,0l1615855616,1447168867l196608,1447165952l10354688,0l0,0l-2147483648,0l0,0l5308416,0l-1814036480,2128428396l16515072,0l18743296,0l-1475346432,1447168864l131072,1447165952l14745600,0l0,0l-2147483648,0l1815347200,4128768l26279936,0l0,851968l1114112,851968l983040,1638400l983040,3211264l1114112,3211264l3276800,1638400l3276800,3342336l1114112,3342336l3407872,1638400l3407872,3604480l1114112,3604480l3735552,1638400l3735552,4325376l1114112,4325376l4390912,1638400l4390912,4784128l1114112,4784128l4980736,1638400l4980736,5046272l1114112,5046272l5111808,1638400l5111808,5636096l1114112,5636096l5701632,1638400l5701632,5963776l1114112,5963776l6029312,1638400l6029312,7798784l1114112,7798784l8060928,1638400l8060928,8650752l1114112,8650752l8716288,1638400l8716288,9371648l1114112,9371648l9437184,1638400l9437184,9699328l1114112,9699328l9830400,1638400l9830400,10092544l1114112,10092544l10158080,1638400l10158080,10878976l1114112,10878976l10944512,917504l10944512,11468800l1114112,2128412672l0,0l0,0l5308416,0l-1628438528,2128428396l2752512,0l18743296,0l-222298112,1447168867l0,1447165952l14745600,0l0,0l8585216,0l42,0l3211264,0l65536,655360l4390912,6357096l4718706,6881381l6815847,116l0,1447165952l3211264,0l65536,720896l4390912,6357096l4915314,7471205l6881390,6750318l3145728,0l4259840,0l-1508376576,2128428396l-409993216,1447168867l-2111832064,1447168867l7536640,1447168768l-551550976,1447168514l1236271104,1447168868l0,0l3211264,0l65536,720896l4325376,7078005l6619244,4391028l7077999,7471215l3145728,0l45154304,0l65536,42926080l1983643648,1634235194l2037671280,1763730800l1596079460,808464504l829710128,539112243l1919905635,2053731172l841104741,808465969l909193772,539111472l1886599791,824327540l539112243,1752457584l862790205,741355574l808989036,1898721328l1076969592,1081700658l1815363635,808465971l909193772,2020683824l910177600,926972273l1853372480,829252979l808464440,909193772l2020683824,910178624l826308977,1849180208l862807398,741355574l808989036,1898721328l1076969592,1081700658l1815363635,808465971l909193772,2020683824l910177600,926972273l1853372480,1042441574l1933211196,1802465908l1869226085,1953721961l1030057081,1953066274l790786661,980827198l1836216166,1935764597l980827198,1902452838l1881292142,543453042l1952737655,540156008l1043276339,1715107388l1852925216,1970479677l909320301,824193072l808464440,790769696l980827198,1902452838l1931623790,824208757l808466480,807415840l1010708258,543570550l1030648165,1836413730l1075851296,909320241l790769712,980827198l1902452838,1931623790l824208757,808466480l540164128,1043276336l1715107388,1852925216l1970479677,540024941l808465971,808858400l1043276336,1715107388l1852925216,1970479677l540024941,808857906l808525872,573583416l1983659567,1696622138l574451313,544044403l808465971,540360736l1043276336,1715107388l1852925216,1970479677l540024941,824194624l808466480,1010708258l543570550,1030648165l1836413730,824193056l808464440,808858400l1043276336,1715107388l1852925216,1970479677l909320301,1075851312l573579321,792477231l1868970614,1819635058l1010725729,1634744950l1730177140,1768186226l1937010277,1701863784l574450543,1864376948l1852793658,1952671086l1701869940,1701978685l539128931,1954047348l1920495458,1031037797l808858402,741354544l841756736,808465969l1010708258,1933211183l1701863784,1701869940l62,0l0,0l34668544,0l107347968,1447522115l0,0l131072,1447493632l1912602624,1447168867l196608,1447493632l1915748352,1447168867l262144,1447493632l1918894080,1447168867l327680,1447493632l1922039808,1447168867l393216,1447493632l1925185536,1447168867l458752,1447493632l1928331264,1447168867l524288,1447493632l1931476992,1447168867l589824,1447493632l1934622720,1447168867l917504,1447493632l1937768448,1447168867l1376256,1447493632l1940914176,1447168867l1441792,0l1944059904,1447168867l1572864,0l1947205632,1447168867l1638400,0l1950351360,1447168867l2162688,0l1953497088,1447168867l2228224,0l1956642816,1447168867l2293760,0l1745879040,1447168867l2359296,0l1749024768,1447168867l2424832,1447493632l1752170496,1447168867l2621440,0l1755316224,1447168867l3014656,1447493632l1959788544,1447168867l3080192,0l1758461952,1447168867l3145728,1447165952l-297795584,1447168867l3276800,0l-294649856,1447168867l3342336,1447493632l-291504128,1447168867l3407872,0l-288358400,1447168867l0,1447165952l0,0l0,0l0,0l0,1447165952l0,0l0,0l0,0l0,1447493632l0,0l0,0l0,0l-570032128,1447522115l17891328,0l947912704,1447168934l954204160,1447168934l972029952,1447168934l976224256,1447168934l987758592,1447168934l994050048,1447168934l1312817152,1447168934l1319108608,1447168934l1334837248,1447168934l1341128704,1447168934l1347420160,1447168934l1353711616,1447168934l1360003072,1447168934l1366294528,1447168934l1372585984,1447168934l1378877440,1447168934l962592768,1447168934l1383071744,1447168934l1389363200,1447168934l1395654656,1447168934l1401946112,1447168934l1408237568,1447168934l1414529024,1447168934l1420820480,1447168934l1427111936,1447168934l968884224,1447168934l1438646272,1447168934l1444937728,1447168934l1459617792,1447168934l1465909248,1447168934l0,0l0,0l-254803968,1447168820l3211264,0l1136656384,1447168867l1139802112,1447168867l1139802112,1447168867l988807168,1447168849l1074921472,0l45154304,0l65536,43450368l1983643648,1634235194l2037671280,1763730800l1596079460,808464504l829710128,539112760l1919905635,2053731172l841104741,808465969l909193772,539111472l1886599791,824327540l539112760,1030382689l808858402,1881154096l1030255713,1076915490l1081700656,1815560246l1898721600,1077428344l825388086,1076899894l1081700658,808534073l741359724,808857906l1081635120,2017017911l1835365230,841756736l808465969,926972017l812398912,2037461056l926955072,741425261l943749233,845952576l808465969,2037461568l826292544,1701211696l1983659554,1920234298l543517551,1852403562l1819898995,1830960485l1919251561,1010708258l1868970614,1819635058l1010725729,543570550l1030648165,1818326562l573580064,1983659567l1696622138,574451313l544044403,1952737655l540024936,790769728l980827198,1902452838l1931623790,1746955637l1751607653,540024948l790769728,980827198l1902452838,1881292142l543453042,840970304l540619321,808464433l1043276336,1715107388l1852925216,1970479677l1769414765,543716452l859840560,1010708258l543570550,1030648165l1836413730,1768253472l544499815,859840560l1010708258,543570550l1030648165,1836413730l540033056,573579312l1983659567,1696622138l574451313,544044403l809508912,573587488l1983659567,1696622138l574451313,544044403l1075851328,573579313l1983659567,1696622138l574451313,544044403l825368624,540028982l790769728,980827198l1902452838,1931623790l1075866997,843063344l790769696,1982807102l1919903290,1634497901l1983659635,1952542778l1919361128,1701405793l1752396910,1868918881l1948401003,980361250l1852731235,1953784677l1030058105,1667592738l1948263028,1651800165l1702000751,574452835l1076638528,876620851l573915180,1983659567l1851877434,1936026724l980827198,1869619304l1769236851,574451311l809511984,1010708258l1748661807,1818521185l1010725733,1933211183l1701863784,1701869940l62,0l34668544,0l-1237975040,353312l0,0l943718400,2128426881l-417333248,2128426865l536870912,2128426848l0,0l0,0l0,0l0,0l0,0l0,0l0,0l0,0l0,0l0,0l0,0l0,0l0,0l0,0l0,0l0,0l0,0l0,0l0,0l0,0l0,0l0,0l0,0l0,0l0,0l0,0l0,0l0,0l0,0l0,0l0,0l0,0l0,0l0,0l0,0l0,0l0,0l0,0l0,0l0,0l0,0l0,0l0,0l0,0l0,0l0,0l0,0l0,0l0,0l0,0l0,0l0,0l0,0l0,0l0,0l0,0l0,0l0,0l0,0l0,0l13697024,0l-1617952768,1447168524l-1069547520,1447168867l-1298137088,1447168644l0,131072l0,0l223346688,2128433023l567279616,1447168867l10354688,0l3473408,0l0,0l3014656,0l13762560,0l0,0l-196608,-1l65535,0l65536,0l0,-1342177280l16355,-1342177280l1835024355,1447168506l0,131072l589824,0l-1711407104,-194614412l1969236719,1447168644l0,0l0,0l7405568,0l262144,3l1836089344,25443l-340787200,1447168414l-242745344,1447168867l-340787200,1447168414l-322961408,1447168414l-1439170560,2128433078l-242745344,1447168867l0,0l2162688,0l-2041577472,1447168489l473956352,1447168868l7340032,0l45154304,0l-1016725504,1447522115l-1906573312,1302547382l49478,0l0,0l0,0l0,0l0,0l0,0l0,0l0,0l0,0l0,0l0,0l0,0l0,0l0,0l0,0l0,0l0,0l0,0l0,0l0,0l0,0l0,0l0,0l0,0l0,0l0,0l0,0l0,0l0,0l0,0l0,0l0,0l0,0l0,0l0,0l0,0l0,0l0,0l0,0l0,0l0,0l0,0l0,0l0,0l0,0l0,0l0,0l0,0l0,0l0,0l0,0l0,0l0,0l0,0l0,0l0,0l0,0l0,0l0,0l0,0l0,0l0,0l0,0l0,0l0,0l0,0l0,0l0,0l0,0l0,0l0,0l0,0l0,0l0,0l0,0l0,0l0,0l0,0l0,0l0,0l0,0l0,0l0,0l34668544,0l526385152,2128431999l526385152,2128431999l1918959616,809186107l12347,6357108l3014770,3211369l7209016,4325422l6619250,7012449l7602249,7471205l7602273,7471215l95,104l5111875,0l38862848,0l1246756864,1447168863l-200278016,1447168867l1962934272,1447168867l4259840,0l368050176,1447168867l-233832448,1447168867l4194304,0l2162688,0l368050176,1447168867l482344960,2128431999l6291456,0l2097152,0l-409534464,1447522114l0,-2147483648l8405070,0l14745600,0l1953497088,1447168867l482344960,2128431999l1925185536,1447168867l12648448,0l760217600,1447168864l-684720128,1447168853l0,0l10551296,0l760217600,1447168864l482344960,2128431999l1929379840,1447168867l8454144,0l705691648,1447168867l1265631232,1447168863l16777216,0l6356992,0l705691648,1447168867l482344960,2128431999l1933574144,1447168867l4259840,0l-225443840,1447168867l-270532608,1447168866l20971520,0l2162688,0l-225443840,1447168867l482344960,2128431999l23068672,0l2097152,0l-1954086912,1447522161l0,1073741824l16464,0l2162688,0l-1344274432,1447168867l482344960,2128431999l27262976,0l2097152,0l-1668874240,1447521834l5308416,0l-923795456,2128433019l0,5963776l0,0l11862016,0l11862016,0l0,0l0,0l6553600,6553700l0,1447168768l5308416,0l1896284160,1447522112l0,0l20447232,0l-2104492032,1447168867l0,2128412672l13697024,0l0,0l113311744,0l377423977,0l0,0l47251456,1310720l436273152,2129836219l10485760,0l45154304,0l-1237909504,353312l-1906573312,1302547382l49478,0l0,0l0,0l0,0l0,0l0,0l0,0l0,0l0,0l0,0l0,0l0,0l0,0l0,0l0,0l0,0l0,0l0,0l0,0l0,0l0,0l0,0l0,0l0,0l0,0l0,0l0,0l0,0l0,0l0,0l0,0l0,0l0,0l0,0l0,0l0,0l0,0l0,0l0,0l0,0l0,0l0,0l0,0l0,0l0,0l0,0l0,0l0,0l0,0l0,0l0,0l0,0l0,0l0,0l0,0l0,0l0,0l0,0l0,0l0,0l0,0l0,0l0,0l0,0l0,0l0,0l0,0l0,0l0,0l0,0l0,0l0,0l0,0l0,0l0,0l0,0l0,0l0,0l0,0l0,0l0,0l0,0l0,0l4259840,0l-1048576000,1447168864l0,0l0,0l-1439170560,2128433078l-1439170560,2128433078l-1439170560,2128433078l0,0l5308416,0l-1814036480,2128428396l3407872,0l13762560,0l-1149239296,1447168638l65536,1447165952l10354688,0l0,0l-2147483648,0l-367001600,1447168866l2162688,0l0,0l0,0l2097152,0l2162688,0l-1992818688,2128428396l65536,65536l546308096,1447168866l2162688,0l0,0l0,0l2097152,0l5308416,0l-1628438528,2128428396l2752512,0l18743296,0l-1498415104,1447168638l0,1447165952l14745600,0l0,0l8585216,0l42,1447168866l2162688,0l0,0l0,0l2097152,0l2162688,0l851968,1442840576l0,0l1638400,1638400l2162688,0l-1992818688,2128428396l65536,65536l186646528,1447168867l40960000,0l895483904,2128428400l0,0l20447232,0l0,0l0,1447165952l13697024,0l0,0l-2147352576,0l0,0l0,0l0,0l20447232,0l13762560,0l-1073545216,1447231486l-1439170560,2128433078l149487616,0l273088512,1l518520832,0l20447232,0l0,0l152895488,0l0,0l1480589312,1447168527l1481113600,1447168527l1481113600,1447168527l0,0l0,0l0,0l-1415577600,1447168638l524288,0l756023296,1447168863l756023296,1447168863l789577728,1447168863l-1414004736,1447168638l756023296,1447168863l756023296,1447168863l789577728,1447168863l-1414004736,1447168638l2063597568,1447168867l65536,0l0,0l0,0l0,1447182208l0,0l0,0l-405798912,1447168867l524288,0l2030043136,1447168595l2030043136,1447168595l2063597568,1447168595l-404226048,1447168867l2030043136,1447168595l2030043136,1447168595l2063597568,1447168595l-404226048,1447168867l-1390411776,1447168867l524288,0l495976448,1447168863l495976448,1447168863l529530880,1447168863l-1388838912,1447168867l495976448,1447168863l495976448,1447168863l529530880,1447168863l-1388838912,1447168867l0,0l0,0l0,0l0,0l0,0l0,0l0,0l0,0l0,0l-65536,1442873343l0,0l4194304,0l4259840,0l65536,1048576l4456448,7602273l5505121,6422625l6619244,4325448l7471215,6619236l114,0l0,0l4259840,0l65536,1048576l4456448,7602273l5505121,6422625l6619244,7667791l7078004,7209065l101,0l196608,1447165952l2162688,0l65536,393216l5439488,6684789l6881382,120l4259840,0l0,0l0,0l21495808,2621440l0,0l21495808,196608l-1711210480,-1826126875l4252289,0l5308416,0l467075072,1447521886l0,0l-340787200,1447168414l5242880,1447168867l-340787200,1447168414l-322961408,1447168414l-1439170560,2128433078l1282932736,1447168867l0,0l12648448,0l-615514112,1447168849l1648361472,1447168588l458752,65536l0,0l223346688,2128433023l1411383296,1447168867l10354688,0l3473408,0l0,0l3014656,0l13762560,0l0,0l-196608,-1l65535,0l855703552,2128431433l0,-1342177280l16355,-1342177280l1835024355,1447168506l0,149760l589824,2128433078l1957822464,-1183512014l-1525638154,1447168638l1957822464,-1183512014l4299766,0l65536,1245184l4521984,7602296l6357106,7274608l6357100,6619252l6357058,7012451l6357111,6553714l0,0l4259840,0l65536,1179648l4521984,7602296l6357106,7274608l6357100,6619252l7274566,7798898l7471201,100l-1440219136,2128433078l3211264,0l65536,655360l4587520,7077993l4587621,7471215l6357101,116l3145728,0l12648448,0l168820736,1447168867l1983905792,1447168589l655360,65536l0,0l223346688,2128433023l1229979648,1447168863l10354688,0l3473408,0l0,0l3014656,0l13762560,0l0,0l-196608,-1l65535,0l855703552,2128431433l0,-1342177280l16355,-1342177280l1835024355,1447168506l0,149760l589824,2128433078l-950534144,1194927125l723558598,1447168864l-950534144,1194927125l5349574,0l-1628438528,2128428396l2752512,0l18743296,0l2143289344,1447168867l0,1447165952l14745600,0l0,0l8585216,0l42,0l5308416,0l-1814036480,2128428396l9043968,0l13762560,0l0,0l131072,1048576l10354688,0l0,0l-2147483648,0l5242880,0l34668544,0l2021130240,1447522115l0,0l0,0l0,0l-1145044992,2128433029l-1141374976,2128433029l-1128267776,2128433029l0,0l0,0l0,0l0,0l-1439170560,2128433078l-1439170560,2128433078" stroked="f" o:allowincell="f" style="position:absolute;left:5869;top:1809;width:367;height:593;mso-wrap-style:square;v-text-anchor:top;mso-position-horizontal-relative:char">
                  <v:textbox>
                    <w:txbxContent>
                      <w:p>
                        <w:pPr>
                          <w:overflowPunct w:val="false"/>
                          <w:bidi w:val="0"/>
                          <w:jc w:val="both"/>
                          <w:rPr/>
                        </w:pPr>
                        <w:r>
                          <w:rPr>
                            <w:sz w:val="21"/>
                            <w:kern w:val="2"/>
                            <w:szCs w:val="28"/>
                            <w:rFonts w:ascii="Calibri" w:hAnsi="Calibri" w:eastAsia="宋体;SimSun" w:cs="Times New Roman"/>
                            <w:color w:val="auto"/>
                            <w:lang w:val="en-US" w:eastAsia="zh-CN" w:bidi="ar-SA"/>
                          </w:rPr>
                          <w:t>C</w:t>
                        </w:r>
                      </w:p>
                    </w:txbxContent>
                  </v:textbox>
                  <v:fill o:detectmouseclick="t" on="false"/>
                  <v:stroke color="#3465a4" joinstyle="round" endcap="flat"/>
                  <w10:wrap type="none"/>
                </v:rect>
                <v:rect id="shape_0" ID="_x0000f8a42be1-2420-45e5-a48c-6423b67c989f_s1558" stroked="t" o:allowincell="f" style="position:absolute;left:7157;top:293;width:1399;height:1515;mso-wrap-style:none;v-text-anchor:middle;mso-position-horizontal-relative:char">
                  <v:fill o:detectmouseclick="t" on="false"/>
                  <v:stroke color="black" weight="9360" joinstyle="miter" endcap="flat"/>
                  <w10:wrap type="none"/>
                </v:rect>
                <v:rect id="shape_0" ID="_x0000f8a42be1-2420-45e5-a48c-6423b67c989f_s1559" path="l48,48l48,102l56,97l52,50l98,101l49,45l50,52l50,48l45,52l53,101l53,45l97,52l56,99l45,54l52,50l51,98l54,55l99,57l56,57l102,95l115,49l53,53l57,0l0,-4081l16,0l7834,0l11326,0l8202,0l11920,0l0,-4079l4,0l1,0l0,-4083l4,0l0,16l15,-4092l260,0l1602,-4086l8,0l1089,0l2562,0l243,-4085l188,0l128,0l17,138l1089,0l-16059,0l0,-16058l0,0l327,0l0,329l0,0l-16047,0l0,-16043l0,0l-16042,0l0,-16041l0,0l344,1l0,447l0,16l470,2l0,511l0,8l-15488,98l0,95l120,48l48,48l48,102l56,97l52,50l98,101l49,45l50,52l50,48l45,52l53,101l53,45l97,52l56,99l45,54l52,50l51,98l54,55l99,57l56,57l102,95l115,49l53,54l48,0l0,-4081l16,0l9376,0l11339,0l9744,0l0,0l34668544,0l558891008,2128431999l558891008,2128431999l-113246208,1447168865l-113246208,1447168865l49545216,0l436273152,2129836219l0,-1610612736l16519,0l49545216,262144l0,0l49545216,0l436273152,2129836219l0,-1610612736l16535,0l49545216,327680l0,0l49545216,0l436273152,2129836219l0,-1207959552l16545,0l49545216,393216l0,0l49545216,0l436273152,2129836219l0,-1610612736l16551,0l49545216,458752l0,0l49545216,0l436273152,2129836219l0,-2013265920l16557,0l49545216,524288l0,0l49545216,0l436273152,2129836219l0,-1207959552l16561,0l49545216,589824l0,0l49545216,0l436273152,2129836219l0,-1409286144l16564,0l49545216,655360l0,0l49545216,0l436273152,2129836219l0,-1610612736l16567,0l49545216,720896l0,0l49545216,0l436273152,2129836219l0,-1811939328l16570,0l49545216,786432l0,0l49545216,0l436273152,2129836219l0,-2013265920l16573,0l49545216,851968l0,0l49545216,0l34668544,0l482344960,2128431999l482344960,2128431999l0,0l0,0l49545216,0l436273152,2129836219l0,0l0,0l0,0l0,0l0,0l0,0l0,0l0,0l0,0l0,0l0,0l0,0l0,0l0,0l0,0l0,0l0,0l0,0l0,0l0,0l0,0l0,0l0,0l0,0l0,0l0,0l0,0l0,0l0,0l0,0l0,0l-1439170560,2128433078l0,0l49348608,0l2123366400,1447168866l-883949568,1447168859l0,0l0,0l-1145044992,2128433029l-1141374976,2128433029l-1128267776,2128433029l0,0l0,0l0,0l0,0l-1439170560,2128433078l-1439170560,2128433078l-1439170560,2128433078l0,0l0,0l870842368,2128432829l-663814144,2128432840l-31457280,1447168525l-32505856,1447168525l-2114977792,1447168866l0,0l0,0l-1440219136,2128433078l0,0l5308416,0l-923795456,2128433019l0,5963776l0,0l0,0l0,0l0,0l0,0l6553600,6553700l315,0l34668544,0l515899392,2128431999l515899392,2128431999l0,0l32571392,0l513802240,2128431999l513802240,2128431999l0,0l26279936,0l961544192,1447168866l2123366400,1447168866l0,0l0,0l0,0l0,0l0,0l0,0l0,0l0,0l0,0l-1439170560,2128433078l85983232,0l6291456,0l-1396768768,1447521956l1752825856,994984749l1918986339,809186107l12347,6357108l3014770,3211369l7209016,4325422l6619250,7012449l7602249,7471205l7602273,7471215l95,104l5111875,0l16842752,0l498073600,2128431999l498073600,2128431999l-152043520,1447168828l-293601280,1447168828l2686976,3211264l2621440,0l0,6356992l1988362240,1495728128l1544486912,-15007744l196608,327680l0,65536l-65536,-49153l8191,0l0,0l0,0l0,0l0,0l0,0l72351744,0l6291456,0l-543227904,1447522114l1752825856,994984749l104884323,0l4194304,0l1213136896,1447522112l0,0l0,0l1738539008,1447168845l1612840960,7471104l95,104l34603075,0l5308416,0l-1628438528,2128428396l2752512,0l18743296,0l458227712,1447168862l0,1447165952l14745600,0l0,0l8585216,0l42,0l30474240,0l-2093613056,2128428537l-1362100224,2128431543l-1362100224,2128431543l-666894336,2128431542l536870912,0l0,288l262144,0l0,0l49545216,720896l0,0l49545216,0l-1711210496,-1826126875l57985,-1610612736l16535,0l49545216,786432l0,0l49545216,0l-1711210496,-1826126875l57985,-1207959552l16545,0l49545216,851968l0,0l49545216,0l-1711210496,-1826126875l57985,-1610612736l16551,0l49545216,917504l0,0l49545216,0l-1711210496,-1826126875l57985,-2013265920l16557,0l49545216,983040l0,0l49545216,0l-1711210496,-1826126875l57985,-1207959552l16561,0l49545216,1048576l0,0l49545216,0l-1711210496,-1826126875l57985,-1409286144l16564,0l49545216,1114112l0,0l49545216,0l-1711210496,-1826126875l57985,-1610612736l16567,0l49545216,1179648l0,0l49545216,0l-1711210496,-1826126875l57985,-1811939328l16570,0l49545216,1245184l30474240,0l-2048262144,2128428537l-1362100224,2128431543l-1362100224,2128431543l-666894336,2128431542l1610612736,0l0,2097156l262144,0l-1711210496,-1826126875l57985,1040187392l16576,0l49545216,1376256l0,0l49545216,0l-1711210496,-1826126875l57985,-1207959552l16577,0l49545216,1441792l0,0l49545216,0l-1711210496,-1826126875l57985,838860800l16579,0l49545216,1507328l0,0l49545216,0l-1711210496,-1826126875l57985,-1409286144l16580,0l49545216,1572864l0,0l49545216,0l-1711210496,-1826126875l57985,637534208l16582,0l49545216,1638400l0,0l49545216,0l-1711210496,-1826126875l57985,-1610612736l16583,0l49545216,1703936l0,0l49545216,0l-1711210496,-1826126875l57985,436207616l16585,0l49545216,1769472l0,0l49545216,0l-1711210496,-1826126875l57985,-1811939328l16586,0l49545216,1835008l0,0l49545216,0l-1711210496,-1826126875l57985,234881024l30490828,0l-2002911232,2128428537l644874240,2128431543l644874240,2128431543l-660602880,2128431542l1610612736,0l0,2097156l262144,0l-1995702272,2128428537l644874240,2128431543l644874240,2128431543l-660602880,2128431542l1610612736,0l0,2097156l262144,0l-1989804032,2128428537l644874240,2128431543l644874240,2128431543l-660602880,2128431542l1610612736,0l0,2097156l262144,0l-1983905792,2128428537l644874240,2128431543l644874240,2128431543l-660602880,2128431542l1610612736,0l0,2097156l262144,0l-1978007552,2128428537l644874240,2128431543l644874240,2128431543l-660602880,2128431542l1610612736,0l0,2097156l262144,0l-1972109312,2128428537l644874240,2128431543l644874240,2128431543l-660602880,2128431542l1610612736,0l0,2097156l262144,0l-1966211072,2128428537l644874240,2128431543l644874240,2128431543l-660602880,2128431542l1610612736,0l0,2097156l262144,0l-1960312832,2128428537l644874240,2128431543l644874240,2128431543l-660602880,2128431542l1610612736,0l0,2097156l262144,0l0,0l74514432,0l-1954938880,2128428537l644874240,2128431543l644874240,2128431543l-660602880,2128431542l-1342177280,0l1107296256,14336l262176,0l-1951793152,2128428537l644874240,2128431543l644874240,2128431543l-660602880,2128431542l-1342177280,0l1107296256,14336l262176,0l-1948647424,2128428537l644874240,2128431543l644874240,2128431543l-660602880,2128431542l-1342177280,0l1107296256,14336l262176,0l-1945501696,2128428537l644874240,2128431543l644874240,2128431543l-660602880,2128431542l-1342177280,0l1107296256,14336l262176,0l-1942355968,2128428537l644874240,2128431543l644874240,2128431543l-660602880,2128431542l-1342177280,0l1107296256,14336l262176,0l-1939210240,2128428537l644874240,2128431543l644874240,2128431543l-660602880,2128431542l-1342177280,0l1107296256,14336l262176,0l-1936064512,2128428537l644874240,2128431543l644874240,2128431543l-660602880,2128431542l-1342177280,0l1107296256,14336l262176,0l-1932918784,2128428537l644874240,2128431543l644874240,2128431543l-660602880,2128431542l-1342177280,0l1107296256,14336l262176,0l-1929773056,2128428537l644874240,2128431543l644874240,2128431543l-660602880,2128431542l-1342177280,0l1107296256,14336l262176,0l-1926627328,2128428537l644874240,2128431543l644874240,2128431543l-660602880,2128431542l-1342177280,0l1107296256,14336l262176,0l-1923481600,2128428537l644874240,2128431543l644874240,2128431543l-660602880,2128431542l-1342177280,0l1107296256,14336l262176,0l-1920335872,2128428537l644874240,2128431543l644874240,2128431543l-660602880,2128431542l-1342177280,0l1107296256,14336l262176,0l-1917190144,2128428537l644874240,2128431543l644874240,2128431543l-660602880,2128431542l-1342177280,0l1107296256,14336l262176,0l0,0l0,0l0,0l0,0l0,0l0,0l0,0l0,0l0,0l0,0l0,0l0,0l0,0l0,0l0,0l0,0l0,0l0,0l0,0l0,0l0,0l0,0l0,0l0,0l37814272,0l879755264,1447168866l519045120,2128431999l157286400,1447168866l0,0l0,0l34668544,0l879755264,1447168866l482344960,2128431999l2097152,0l3145728,0l-1090519040,1447522114l196608,2128412672l162529280,1447168866l0,0l0,0l29425664,0l879755264,1447168866l482344960,2128431999l2097152,0l3145728,0l-1085276160,1447522114l196608,2128412672l167772160,1447168866l0,0l0,0l12648448,0l2113929216,1447168846l-1928331264,1447168568l4980736,393216l0,0l223346688,2128433023l400556032,1447168866l12255232,0l3014656,0l1507328,0l589824,0l15269888,0l0,0l-589824,-1l65535,0l-167706624,1447168828l0,-1342177280l16355,-1342177280l1835024355,1447168506l0,131072l589824,1738276864l-1810104320,-335037335l1262494550,1447168527l-1810104320,-335037335l5317462,0l-1982857216,1447522117l0,0l18743296,0l-549453824,1447168868l0,1447165952l14745600,0l0,0l8585216,0l16777216,1447168868l4259840,0l65536,1114112l4390912,6357096l4587634,7209071l5111924,7143521l4259941,6881395l7209057,4325376l6619250,7012449l2162761,0l65536,393216l5373952,7340133l6357093,116l40960000,0l895483904,2128428400l0,0l20447232,0l0,0l0,0l13697024,0l0,0l-2147352576,0l0,0l0,0l0,0l20447232,0l13762560,0l196608,65534l-1439170560,2128433078l149487616,0l273088512,1l518520832,0l20447232,0l0,0l152895488,0l0,0l1991245824,1447168846l1991770112,1447168846l1991770112,1447168846l0,0l0,0l0,0l156237824,1447168830l524288,0l525336576,1447168865l525336576,1447168865l558891008,1447168865l157810688,1447168830l525336576,1447168865l525336576,1447168865l558891008,1447168865l157810688,1447168830l214958080,1447168866l65536,0l0,0l0,0l0,16256l0,0l0,0l2090860544,1447168643l524288,0l559939584,1447168865l559939584,1447168865l593494016,1447168865l2092433408,1447168643l559939584,1447168865l559939584,1447168865l593494016,1447168865l2092433408,1447168643l-707788800,1447168855l524288,0l-112197632,1447168865l-112197632,1447168865l-78643200,1447168865l-706215936,1447168855l-112197632,1447168865l-112197632,1447168865l-78643200,1447168865l-706215936,1447168855l0,0l0,0l0,0l0,0l0,0l0,0l0,0l0,0l0,0l-65536,32767l0,0l4194304,0l17891328,0l2065694720,1447168533l1823473664,1447168433l327680,327680l131072,327680l131072,0l0,0l0,0l0,65536l13762560,0l13762560,0l-65536,1447493632l-1439170560,2128433078l-1439170560,2128433078l-1439170560,2128433078l-1439170560,2128433078l67698688,1447168866l0,0l0,0l524288,1447493632l-1439170560,2128433078l-1439170560,2128433078l-1439170560,2128433078l-1439170560,2128433078l134479872,1447168866l0,0l0,0l524288,327680l-2095054848,-62622l-1,327679l1222049792,1447165952l0,0l131072,0l17825792,0l5308416,0l-1628438528,2128428396l2752512,0l18743296,0l620756992,1447168859l0,1447165952l14745600,0l0,0l8585216,0l42,0l5308416,0l-1628438528,2128428396l2752512,0l13762560,0l383778816,1447168866l0,1447165952l10354688,0l0,0l8585216,0l42,1447168867l12648448,0l-727187456,2128428099l65536,65536l265289728,1447168866l65536,0l0,0l0,0l0,6897536l110,0l0,0l268959744,1447168866l65536,0l0,0l0,0l0,6373248l114,0l0,0l272629760,1447168866l65536,0l0,0l0,0l0,7552896l115,0l0,0l5308416,0l-1814036480,2128428396l82575360,0l18743296,0l932184064,1447168868l655360,1447165952l14745600,0l0,0l-2147483648,0l49545216,4980736l2162688,0l65536,327680l4587520,7471209l7602291,0l12648448,0l1573912576,1447168868l699400192,1447168589l196608,2490368l0,0l223346688,2128433023l1268776960,1447168867l14745600,0l4063232,0l4980736,0l0,0l18743296,0l0,0l-65536,-1l65535,0l855703552,2128431433l1546190848,687194767l1546207220,687194767l1835024372,1447168506l0,149760l0,2128433078l-1244856320,-1026174035l-1682909536,1447168868l-1244856320,-1026174035l5363360,0l-1814036480,2128428396l8257536,0l18743296,0l-1866465280,1447168638l65536,1447165952l14745600,0l0,0l-2147483648,0l0,1447522115l3211264,0l-1529872384,1447168638l-1526726656,1447168638l-1526726656,1447168638l412090368,1447168844l1074921472,0l5308416,0l-1814036480,2128428396l15466496,0l13762560,0l1342177280,1447168862l131072,1447493632l10354688,0l0,0l-2147483648,0l5242880,0l23134208,0l0,1l65536,0l262144,0l524288,65536l1129316352,1447168522l-65536,65535l1073741824,3l1602158592,234883035l262144,0l524288,65536l771751936,1447168522l-65536,65535l0,3l134414336,8208l262144,0l524288,65536l958398464,1447168522l-65536,65535l0,67108864l0,260046848l131072,0l524288,65536l1077936128,1447168522l-65536,65535l0,3l134414336,8208l262144,0l524288,65536l646971392,1447168522l-65536,65535l131072,0l0,8064l65536,0l524288,65536l679477248,1447168522l-65536,65535l131072,0l0,8184l65536,0l524288,65536l-1322254336,1447168866l-65536,65535l0,0l12648448,0l-2132803584,1447168638l-1928331264,1447168568l0,65536l0,0l223346688,2128433023l1806696448,1447168864l12255232,0l3014656,0l1507328,0l589824,0l15269888,0l0,0l-589824,-1l65535,0l855703552,2128431433l0,-1342177280l16355,-1342177280l1835024355,1447168506l0,149760l589824,2128433078l739377152,1785966783l-1798284850,1447168643l739377152,1785966783l17914318,0l2065694720,1447168533l1823473664,1447168433l327680,327680l131072,327680l131072,0l0,0l0,0l0,65536l7929856,0l7929856,0l-65536,-3l-1439105025,2128433078l-1439170560,2128433078l-1439170560,2128433078l-1439170560,2128433078l67698688,-229l65535,0l0,0l-613941248,-4l-1439105025,2128433078l-1439170560,2128433078l-1439170560,2128433078l-1439170560,2128433078l134479872,2128433078l0,0l0,0l-1440219136,2128433078l354418688,-62622l-1,65535l1222049792,0l0,0l131072,0l0,0l5308416,0l-1628438528,2128428396l2752512,0l18743296,0l-1915748352,1447168638l0,1447165952l14745600,0l0,0l8585216,0l42,0l17891328,0l-1842348032,1447168533l1289748480,1447168429l327680,327680l131072,327680l0,0l0,0l0,0l0,65536l13762560,0l13762560,0l-65536,1447168620l-1439170560,2128433078l-1439170560,2128433078l-1439170560,2128433078l-1439170560,2128433078l67698688,1447168859l0,0l0,0l1067974656,1447168642l-1439170560,2128433078l-1439170560,2128433078l-1439170560,2128433078l-1439170560,2128433078l134479872,1447168638l0,0l0,0l1107820544,1447168863l1109393408,-62625l-1,1447231487l1225261056,1447165952l0,0l131072,0l0,0l5308416,0l-1814036480,2128428396l74317824,0l18743296,0l1777336320,1447168864l589824,1447165952l14745600,0l0,0l-2147483648,0l0,0l3211264,0l1981284352,2128433003l65536,65536l293601280,1447168864l298319872,1447168864l299892736,1447168864l5308416,0l-981401600,1447521956l0,0l-340787200,1447168414l-1919942656,1447168522l-340787200,1447168414l-322961408,1447168414l-1439170560,2128433078l-1345847296,1447168638l5242880,0l3211264,0l65536,917504l4259840,6488174l7274600,5242994l7536751,7602281l7274601,110l17891328,0l2065694720,1447168533l220200960,1447168433l327680,327680l131072,327680l0,0l0,0l0,0l0,65536l13762560,0l13762560,0l-65536,1447168866l-1439170560,2128433078l-1439170560,2128433078l-1439170560,2128433078l-1439170560,2128433078l67698688,1447168866l0,0l0,0l-2048393216,1447168522l-1439170560,2128433078l-1439170560,2128433078l-1439170560,2128433078l-1439170560,2128433078l134479872,0l0,0l0,0l-733478912,1447522114l1377828864,-39067l-1,1447231487l1221984256,0l0,0l131072,0l17825792,0l3211264,0l420478976,1447168865l412090368,1447168867l-1783627776,1447168589l1370488832,1447168527l1369440256,1447168527l6356992,0l-213909504,1447168841l1366032384,327680l-1439170560,2128433078l0,0l0,0l16368,0l0,0l0,0l-176996368,-252658851l1868595585,1447168589l6291456,0l30474240,0l1780482048,2128428537l-1362100224,2128431543l-1362100224,2128431543l-666894336,2128431542l-2147483648,0l0,0l262146,0l16842752,0l1321205760,1447168604l482344960,2128431999l-503316480,1447168864l14745600,0l-1410334720,1447168862l894435328,1447168866l-1207959552,1447168866l2162688,0l-439353344,1447168866l482344960,2128431999l4194304,0l2097152,0l-2135883776,1447522114l0,0l6291456,0l8454144,0l-1410334720,1447168862l482344960,2128431999l438304768,1447168866l6356992,0l-2030043136,1447168642l-1410334720,1447168862l10485760,0l2162688,0l391118848,1447168866l482344960,2128431999l4194304,0l2097152,0l500236288,1447522174l-1960837120,0l20971520,0l2097152,0l-1396637696,1447522175l1378680832,1819633509l436236897,1447168866l16842752,0l498073600,2128431999l498073600,2128431999l18874368,0l2162688,0l-1933574144,1447168588l482344960,2128431999l4194304,0l2097152,0l-1584332800,1447522114l0,-2147483648l23085132,0l10551296,0l-100663296,1447168641l12648448,0l1352663040,1447168860l-1928331264,1447168568l4849664,65536l0,0l223346688,2128433023l-642777088,1447168866l7077888,0l1703936,0l851968,0l327680,0l8781824,0l0,0l0,0l0,0l-956235776,1447168524l0,-1342177280l16342,-1342177280l1835024342,1447168506l0,133632l589824,1447168643l1657929728,-1881671224l-955199425,1447168866l1657929728,-1881671224l17944639,0l-1842348032,1447168533l1289748480,1447168429l327680,327680l131072,327680l0,0l0,0l0,0l0,65536l13762560,0l13762560,0l-65536,1447168524l-1439170560,2128433078l-1439170560,2128433078l-1439170560,2128433078l-1439170560,2128433078l67698688,1447168643l0,0l0,0l1866989568,1447168643l-1439170560,2128433078l-1439170560,2128433078l-1439170560,2128433078l-1439170560,2128433078l134479872,1447168588l0,0l0,0l1778909184,1447168522l1583349760,-62961l-1,1447231487l1225261056,1447165952l0,0l131072,0l0,0l5308416,0l-1814036480,2128428396l19267584,0l13762560,0l711983104,1447168522l196608,851968l10354688,0l0,0l-2147483648,0l1448148992,1447521837l3211264,0l-116391936,1447168868l12582912,1447168869l12582912,1447168869l902823936,1447168839l1074921472,0l5308416,0l-1723793408,1447522112l0,0l13762560,0l643825664,1447168644l0,1447165952l10354688,0l0,0l8585216,0l16777216,0l17891328,0l2065694720,1447168533l220200960,1447168433l327680,327680l131072,327680l0,0l0,0l0,0l0,65536l13762560,0l13762560,0l-65536,2128412672l-1439170560,2128433078l-1439170560,2128433078l-1439170560,2128433078l-1439170560,2128433078l67698688,1447168527l0,0l0,0l524288,2128412672l-1439170560,2128433078l-1439170560,2128433078l-1439170560,2128433078l-1439170560,2128433078l134479872,1447168527l0,0l0,0l524288,0l1323302912,-62961l-1,65535l1221984256,1447165952l0,0l131072,0l0,0l12648448,0l-97517568,1447168853l2139095040,1447168589l65536,65536l0,0l223346688,2128433023l-1687158784,1447168866l12255232,0l3014656,0l1507328,0l589824,0l15269888,0l0,0l-589824,-1l65535,0l855703552,2128431433l0,-1342177280l16355,-1342177280l1835024355,1447168506l0,149760l589824,2128433078l1349910528,692528375l1372618339,1447168527l1349910528,692528375l13729379,0l-1857028096,1447168638l-2146435072,1447168638l693108736,1447168589l1376256,65536l0,0l223346688,2128433023l-2146435072,1447168522l12255232,0l3014656,0l1507328,0l589824,0l15269888,0l0,0l0,0l0,0l-167706624,1447168828l0,-1342177280l16355,-1342177280l1835024355,1447168506l0,131072l589824,6750208l1635713024,-14809395l895546754,1447168604l0,0l0,0l5308416,0l-923795456,2128433019l0,5963776l0,0l0,0l0,0l0,0l0,0l6553600,6553700l315,1447168768l6356992,0l-421527552,1447168867l8912896,1447165952l149487616,0l-1973157888,0l518520832,0l985530368,0l102236160,0l65536,7471205l8912993,0l0,104l6291523,0l5308416,0l-1814036480,2128428396l66060288,0l18743296,0l-732954624,1447168866l524288,1447165952l14745600,0l0,0l-2147483648,0l0,0l9502720,0l-1985478656,2128428396l1108344832,1447168522l1578106880,1447168604l1572864,0l189399040,1447168590l870318080,1447168560l-1438646272,1447168419l-2026897408,1447168522l987758592,1447168638l-1825570816,1447168494l-1820327936,1447168494l0,0l0,0l1090256896,0l0,0l0,1447165952l9437184,0l4259840,0l0,0l0,0l36634624,2228224l0,0l36634624,5832704l436273152,2129836219l4194304,0l40960000,0l895483904,2128428400l0,0l20447232,0l0,0l0,0l13697024,0l0,0l-2147352576,0l0,0l0,0l0,0l20447232,0l13762560,0l196608,65534l-1439170560,2128433078l149487616,0l-849018880,0l518520832,0l20447232,0l0,0l152895488,0l0,0l1445986304,1447168860l1446510592,1447168860l1446510592,1447168860l0,0l0,0l0,0l617611264,1447168866l524288,0l622854144,1447168866l622854144,1447168866l656408576,1447168866l619184128,1447168866l622854144,1447168866l622854144,1447168866l656408576,1447168866l619184128,1447168866l599785472,1447168866l65536,0l0,0l0,0l0,1447182208l0,0l0,0l657457152,1447168866l524288,0l662700032,1447168866l662700032,1447168866l696254464,1447168866l659030016,1447168866l662700032,1447168866l662700032,1447168866l696254464,1447168866l659030016,1447168866l697303040,1447168866l524288,0l742391808,1447168866l742391808,1447168866l775946240,1447168866l698875904,1447168866l742391808,1447168866l742391808,1447168866l775946240,1447168866l698875904,1447168866l0,0l0,0l0,0l0,0l0,0l0,0l0,0l0,0l0,0l-65536,1442873343l0,0l4194304,0l5308416,0l482344960,2128431999l482344960,2128431999l0,0l622854144,1447168866l-1599995904,1447522114l1735262208,1278372212l31474208,0l2097152,0l-1822294016,1447522114l34668544,0l482344960,2128431999l482344960,2128431999l0,0l0,0l35651584,0l2097152,0l-1644036096,1447522114l1735262208,1278372212l1734951456,53l44105728,0l488636416,1447168866l-1933574144,1447168588l0,0l2162688,0l875560960,1447168866l482344960,2128431999l4194304,0l2097152,0l-1402863616,1447522114l-1266548736,-474512669l6325123,0l2097152,0l-1876819968,1447522114l482344960,2128431999l0,0l2162688,0l488636416,1447168866l482344960,2128431999l10485760,0l2097152,0l184680448,1447521887l-1266548736,-474512669l-2099018877,175l31522816,0l913309696,1447168866l1851785216,1447168864l0,0l2162688,0l977272832,1447168866l482344960,2128431999l4194304,0l2097152,0l-1499332608,1447522114l858783744,2128412720l6291456,0l2097152,0l-1864237056,1447522114l482344960,2128431999l0,0l2162688,0l977272832,1447168866l482344960,2128431999l10485760,0l2097152,0l-2049835008,1447522114l858783744,2128412720l0,0l18939904,0l905969664,1447168643l-1052770304,1447168859l0,0l2162688,0l161480704,1447168866l482344960,2128431999l4194304,0l5308416,0l482344960,2128431999l482344960,2128431999l6291456,0l662700032,1447168866l-1851654144,1447522114l482344960,2128431999l91226112,1447168604l2162688,0l387973120,1447168866l34668544,0l482344960,2128431999l482344960,2128431999l874643456,1447522174l1768423424,2128412771l196608,1447493632l6356992,0l677380096,1447168866l888143872,1447168866l327680,1447493632l2162688,0l677380096,1447168866l482344960,2128431999l4194304,0l2097152,0l-2093875200,1447522114l482344960,2128431999l81788928,0l2097152,0l-1637744640,1447522114l482344960,2128431999l1376256,1447493632l2162688,0l-36700160,1447168865l482344960,2128431999l85983232,0l2097152,0l-1799225344,1447522114l482344960,2128431999l2162688,1447493632l39911424,0l-218103808,1447168858l1341128704,1447168862l2293760,0l2162688,0l793772032,1447168865l482344960,2128431999l4194304,0l2097152,0l-1847459840,1447522114l1866727424,7173492l6291456,0l2097152,0l-1625161728,1447522114l482344960,2128431999l3145728,1447493632l2162688,0l589299712,1447168866l482344960,2128431999l10485760,0l2097152,0l-704512000,1447522175l1866727424,7173492l0,1447165952l27328512,0l-1027604480,1447168570l806354944,1447168865l0,1447493632l2162688,0l-36700160,1447168865l482344960,2128431999l4194304,0l2097152,0l-1746796544,1447522114l1967587328,7170412l6291456,0l5308416,0l482344960,2128431999l482344960,2128431999l17170432,2l742391808,1447168866l513802240,1447168866l482344960,2128431999l10485760,0l2097152,0l-1722679296,1447522114l5308416,0l-585105408,1447168866l1309278208,327680l-1439170560,2128433078l-369098752,-1l65535,0l16368,0l0,0l0,0l-760987664,-252658517l5341569,0l-826277888,1447168864l1728053248,327680l-1439170560,2128433078l-352321536,-1l65535,0l16368,0l0,0l0,0l-1721876496,-252659142l5341569,0l1552941056,1447168866l1495728128,327680l-1439170560,2128433078l587202560,0l0,0l16368,0l0,0l0,0l1011957744,-252658728l3244417,0l171048960,171048960l171048960,171048960l67108864,0l926941184,1447168643l-1482686464,2128431549l21037056,0l65536,65536l0,0l-466616320,1447168643l262144,1852375040l-570406815,1447168524l0,0l0,0l0,0l0,-65536l-1,65535l590348288,2128431547l1897594880,2128431549l262144,1852375040l-570406815,1447168524l0,0l0,0l230686720,2128431549l1852375040,1852401761l16869473,0l557056,196608l-245366784,1447168643l524288,65536l-779091968,1447168855l524288,65536l1215299584,1447168862l524288,131072l1948254208,1447168644l524288,65536l1692401664,1447168604l0,0l0,0l0,0l0,0l0,0l0,32768l35880960,0l0,0l0,0l0,0l34668544,0l572522496,2128431999l572522496,2128431999l741343232,1447168866l741343232,1447168866l536870912,2128426848l0,0l1207959552,1447168643l0,0l0,0l0,0l0,0l0,0l0,0l0,0l0,0l0,0l0,0l0,0l0,0l0,0l0,0l0,0l0,0l0,0l0,0l0,0l0,0l0,0l0,0l0,0l0,0l0,0l0,0l0,0l0,0l0,0l0,0l0,0l0,0l0,0l0,0l0,0l0,0l0,0l0,0l0,0l0,0l0,0l0,0l0,0l0,0l0,0l0,0l0,0l0,0l0,0l0,0l0,0l0,0l0,0l0,0l0,0l0,0l0,0l0,0l5308416,0l-640679936,1447168859l7405568,0l149487616,0l-1973157888,0l518520832,0l985530368,0l552075264,0l65536,0l7405568,0l13697024,0l-2010120192,2128428396l65536,65536l-65536,-1l32751,0l-65520,-1l32751,0l-65520,-1l32751,0l-65520,-1l32751,0l-1682964464,1447168499l65536,0l-1939865600,1447168646l65536,0l-797966336,2128433022l795869184,1447168866l524288,0l801112064,1447168866l801112064,1447168866l834666496,1447168866l797442048,1447168866l801112064,1447168866l801112064,1447168866l834666496,1447168866l797442048,1447168866l5308416,0l482344960,2128431999l482344960,2128431999l0,0l801112064,1447168866l-1052770304,1447168859l-343932928,1447168865l0,0l0,0l536870912,2128426848l34668544,0l482344960,2128431999l482344960,2128431999l0,0l0,0l0,0l0,0l0,0l0,0l0,0l0,0l0,0l0,0l0,0l0,0l0,0l0,0l0,0l0,0l0,0l0,0l0,0l0,0l0,0l0,0l0,0l0,0l0,0l0,0l0,0l0,0l0,0l0,0l0,0l0,0l0,0l0,0l0,0l0,0l0,0l0,0l0,0l0,0l0,0l0,0l0,0l0,0l0,0l0,0l0,0l0,0l0,0l0,0l0,0l0,0l0,0l0,0l0,0l0,0l0,0l0,0l0,0l0,0l0,0l0,0l0,0l5308416,0l-2112684032,1447522114l0,0l0,0l840957952,1447168866l0,0l0,0l0,0l0,0l0,0l34668544,0l-1976369152,1447522114l0,0l0,0l0,0l0,0l0,0l0,0l0,0l0,0l0,0l0,0l0,0l0,0l0,0l0,0l0,0l0,0l0,0l0,0l0,0l0,0l-1439170560,2128433078l0,0l55640064,0l85983232,1447168856l-320864256,1447168865l943718400,2128426881l-417333248,2128426865l536870912,2128426848l0,0l-1140850688,2128433029l0,0l0,0l0,0l0,0l0,0l0,0l0,0l0,0l0,0l0,0l0,0l0,0l0,0l0,0l0,0l0,0l0,0l0,0l0,0l0,0l0,0l0,0l0,0l0,0l0,0l0,0l0,0l0,0l0,0l0,0l0,0l0,0l0,0l0,0l5308416,0l-1239220224,353312l0,0l0,0l1007681536,1447168866l0,0l0,0l0,0l0,0l0,0l30474240,0l1692401664,2128428537l-1362100224,2128431543l-1362100224,2128431543l-666894336,2128431542l0,-268435456l-262137,8380287l131096,0l482344960,2128431999l2097152,0l3145728,0l-2108489728,1447522114l196608,2128412672l889192448,1447168866l0,0l0,0l29425664,0l-1866465280,1447168642l-2090860544,1447168865l2097152,0l2097152,0l-2095906816,1447522114l544407552,1969710418l4219244,0l2097152,0l893583360,1447522113l0,0l891289600,1447168866l23134208,0l-1410334720,1447168862l391118848,1447168866l6291456,0l18939904,0l-1373634560,1447168864l482344960,2128431999l895483904,1447168866l16842752,0l768606208,1447168638l1549795328,1447168866l10485760,0l2162688,0l-2099249152,1447168862l482344960,2128431999l4194304,0l2097152,0l-1890385920,1447522114l0,0l16468,0l2162688,0l-415236096,1447168866l482344960,2128431999l8388608,0l2097152,0l-399310848,1447522112l0,1073741824l18890836,0l2162688,0l-1285554176,1447168866l7405568,0l0,0l1919647744,1142113l3,1919844352l27493,-2147483648l23085140,0l2162688,0l768606208,1447168638l482344960,2128431999l20971520,0l2097152,0l-1361903616,1447522114l0,-1073741824l7356500,0l2162688,0l0,0l0,0l2097152,0l13697024,0l-807403520,1447168638l2097152000,1447168522l-1928331264,1447168568l2424832,458752l0,0l223346688,2128433023l1951399936,1447168866l12255232,0l3014656,0l1507328,0l589824,0l15269888,0l0,0l-589824,-1l65535,0l-167706624,1447168828l0,-1342177280l16355,-1342177280l1835024355,1447168506l0,131072l589824,7143424l-894828544,-1977513458l-1688150795,1447168864l0,0l0,0l12648448,0l-27262976,1447168860l-1783627776,1447168589l3735552,65536l0,0l223346688,2128433023l376438784,1447168867l10354688,0l3473408,0l0,0l3014656,0l13762560,0l0,0l-196608,-1l65535,0l855703552,2128431433l0,-1342177280l16355,-1342177280l1835024355,1447168506l0,149760l589824,2128433078l-2004156416,1531561984l1715532959,1447168863l-2004156416,1531561984l10613919,0l65536,4521984l6815744,7602292l3801200,3080239l6488179,6619240l6357101,3014771l6881389,7471203l7536751,6684783l3014772,7274595l3080301,6684783l6881382,6619235l3276847,3145776l3080247,6619250l6357100,6881396l7209071,6815859l7340137,3080307l6881380,6750305l6357106,4456557l6357106,6881399l6750318,0l5308416,0l-1814036480,2128428396l9109504,0l13762560,0l303038464,1447168867l65536,1447165952l10354688,0l0,0l-2147483648,0l5242880,0l11599872,0l65536,65536l0,0l131072,0l-216006656,2128431551l2075131904,1447168638l134217728,134217728l0,0l0,16256l16256,1l0,1l0,0l0,0l0,0l0,0l1621098496,1447168475l-1152385024,1447168524l-356515840,2128431540l962592768,1447168866l0,0l65536,0l0,0l13697024,0l-2010120192,2128428396l65536,65536l-65536,-1l32751,0l-65520,-1l32751,0l-65520,-1l32751,0l-65520,-1l32751,0l-1682964464,1447168499l65536,0l-1939865600,1447168646l-1157562368,2128433029l-797966336,2128433022l-315621376,1447168643l524288,0l439353344,1447168865l439353344,1447168865l472907776,1447168865l-314048512,1447168643l439353344,1447168865l439353344,1447168865l472907776,1447168865l-314048512,1447168643l5308416,0l-1239220224,353312l0,0l-340787200,1447168414l-342884352,1447168865l-340787200,1447168414l-322961408,1447168414l-1439170560,2128433078l186122240,1447168866l5242880,0l12648448,0l-277872640,1447168846l1552941056,1447168571l5242880,65536l0,0l223346688,2128433023l1739587584,1447168860l10354688,0l3473408,0l0,0l3014656,0l13762560,0l0,0l-196608,-1l65535,0l855703552,2128431433l0,-1342177280l16355,-1342177280l1835024355,1447168506l0,149760l589824,2128433078l-621150208,-1909496285l725634865,1447168865l-621150208,-1909496285l2182961,0l-1992818688,2128428396l65536,65536l2140143616,1447168642l34668544,0l-2013069312,1447522114l0,0l0,0l31522816,0l512753664,2128431999l512753664,2128431999l0,0l2162688,0l101711872,1447168865l482344960,2128431999l4194304,0l2097152,0l-1964834816,1447522114l0,1073741824l16469,0l2162688,0l-1048576000,1447168859l482344960,2128431999l8388608,0l2097152,0l-432865280,1447522174l0,-2147483648l4210773,0l21037056,0l-1048576000,1447168859l482344960,2128431999l1018167296,1447168866l18939904,0l808452096,1447168865l911212544,1447168866l0,0l2162688,0l927989760,1447168866l482344960,2128431999l4194304,0l2097152,0l-1922891776,1447522114l0,0l16470,0l6356992,0l800063488,1447168865l482344960,2128431999l1026555904,1447168866l4259840,0l987758592,1447168866l900726784,1447168866l4194304,0l2162688,0l987758592,1447168866l482344960,2128431999l12582912,0l2097152,0l-2142044160,1447522114l0,-2147483648l16470,0l4259840,0l808452096,1447168865l482344960,2128431999l1034944512,1447168866l2162688,0l483393536,2128431999l483393536,2128431999l33554432,0l2097152,0l-1180499968,1447522114l34668544,0l-1239220224,353312l0,0l0,0l0,0l0,0l0,0l0,0l0,0l0,0l0,0l0,0l0,0l0,0l0,0l0,0l0,0l0,0l0,0l0,0l0,0l0,0l0,0l0,0l0,0l0,0l0,0l0,0l0,0l0,0l0,0l0,0l0,0l0,0l0,0l0,0l0,0l0,0l0,0l0,0l0,0l0,0l0,0l0,0l0,0l0,0l0,0l0,0l0,0l0,0l0,0l0,0l0,0l0,0l0,0l0,0l0,0l0,0l0,0l0,0l0,0l0,0l0,0l0,0l0,0l0,0l40960000,0l895483904,2128428400l61472768,0l16056320,0l-165675008,1447168643l851968,0l12648448,0l0,0l-2147352576,0l0,0l0,0l0,0l16056320,0l16056320,0l16842752,65534l-1439170560,2128433078l149487616,0l144637952,1l518520832,0l16056320,0l0,0l214106112,0l0,0l1682964480,1447168855l1685585920,1447168855l1687158784,1447168855l1876951040,1447168864l1877475328,1447168864l1877475328,1447168864l835715072,1447168866l524288,0l840957952,1447168866l840957952,1447168866l874512384,1447168866l837287936,1447168866l840957952,1447168866l840957952,1447168866l874512384,1447168866l837287936,1447168866l1099956224,1447168866l65536,0l0,0l0,0l0,16256l0,0l0,0l875560960,1447168866l524288,0l1007681536,1447168866l1007681536,1447168866l1041235968,1447168866l877133824,1447168866l1007681536,1447168866l1007681536,1447168866l1041235968,1447168866l877133824,1447168866l466616320,1447168644l524288,0l1042284544,1447168866l1042284544,1447168866l1075838976,1447168866l468189184,1447168644l1042284544,1447168866l1042284544,1447168866l1075838976,1447168866l468189184,1447168644l0,0l0,0l0,0l0,0l0,0l0,0l0,0l0,0l0,0l-65536,32767l0,0l0,0l34668544,0l-1239154688,353312l0,0l0,0l0,0l0,0l0,0l0,0l0,0l0,0l0,0l0,0l0,0l0,0l0,0l0,0l0,0l0,0l0,0l0,0l0,0l0,0l0,0l0,0l0,0l0,0l0,0l0,0l0,0l0,0l0,0l0,0l0,0l0,0l0,0l0,0l0,0l0,0l0,0l0,0l0,0l0,0l0,0l0,0l0,0l0,0l0,0l0,0l0,0l0,0l0,0l0,0l0,0l0,0l0,0l0,0l0,0l0,0l0,0l0,0l0,0l0,0l0,0l0,0l0,0l0,0l34668544,0l-2883584,1447522114l0,0l-1997537280,1447168866l-1409286144,1447168590l-727711744,1447168866l-725614592,1447168866l1619001344,1447168863l1386217472,1447168866l1388314624,1447168866l1344274432,1447168862l-225443840,1447168864l-223346688,1447168864l-700448768,1447168866l-1995440128,1447168866l-27262976,1447168864l808452096,1447168638l-2031091712,1447168642l-447741952,1447168864l1362100224,1447168643l-204472320,1447168864l-202375168,1447168864l1621098496,1447168863l1866465280,1447168643l253755392,1447168865l-2033188864,1447168642l-2028994560,1447168642l-800063488,1447168866l-802160640,1447168866l-797966336,1447168866l-692060160,1447168866l-930086912,1447168864l-681574400,1447168858l-679477248,1447168858l184549376,1447168643l186646528,1447168643l1645215744,1447168863l-934281216,1447168864l-932184064,1447168864l-1991245824,1447168866l1406140416,1447168866l1411383296,1447168866l1416626176,1447168866l-745537536,1447168866l-737148928,1447168866l-731906048,1447168866l-873463808,1447168864l1400897536,1447168866l782237696,1447168864l787480576,1447168864l792723456,1447168864l1635778560,1447168866l1641021440,1447168866l1646264320,1447168866l1651507200,1447168866l776994816,1447168864l-2130706432,1447168643l-853540864,1447168853l-848297984,1447168853l-843055104,1447168853l-837812224,1447168853l-832569344,1447168853l771751936,1447168864l-2135949312,1447168643l0,0l0,0l17891328,0l2065694720,1447168533l1823473664,1447168433l327680,327680l131072,327680l131072,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197473792,-62622l-1,65535l1222049792,0l0,0l131072,0l0,0l5308416,0l-128974848,1447168867l1465974784,327680l1433403392,1447168866l0,0l0,0l16368,0l0,0l0,0l1512521712,-252658884l17924481,0l-1842348032,1447168533l1289748480,1447168429l327680,327680l131072,327680l0,0l0,0l0,0l0,65536l13762560,0l13762560,0l-65536,5046349l-1439170528,2128433078l-1439170560,2128433078l-1439170560,2128433078l-1439170560,2128433078l67698688,2128431999l0,0l0,0l11010048,0l-1439170560,2128433078l-1439170560,2128433078l-1439170560,2128433078l-1439170560,2128433078l134479872,0l0,0l0,0l-1127743488,2128433029l2097152,-65536l-1,1447231487l1225261056,1447165952l0,0l131072,0l-322961408,1447168414l2162688,0l-1048576000,1447168864l0,0l7667712,110l10551296,0l51380224,1447168856l2065694720,1447168533l-1439170560,2128433078l327680,196608l131072,0l131072,0l-1439170560,2128433078l0,1447165952l2048917504,1447168866l1712324608,1447168511l0,47579136l-2147483648,17461l1033,1447168768l0,0l16368,0l0,0l0,0l-94355472,1447168603l-1189019648,9245l34668544,0l-379322368,1447522114l0,0l131072,327680l-2088763392,1447168866l196608,327680l-2085617664,1447168866l262144,327680l-2082471936,1447168866l327680,327680l-2079326208,1447168866l393216,327680l-2076180480,1447168866l458752,327680l-2073034752,1447168866l524288,327680l-2069889024,1447168866l589824,327680l-2066743296,1447168866l655360,327680l1306525696,1447168866l786432,327680l1309671424,1447168866l851968,327680l1312817152,1447168866l917504,327680l-2063597568,1447168866l983040,327680l1315962880,1447168866l1048576,327680l1319108608,1447168866l1376256,327680l-2060451840,1447168866l1441792,2228224l1470103552,1447168866l1572864,2949120l1473249280,1447168866l1638400,4194304l1476395008,1447168866l2162688,4194304l1479540736,1447168866l2228224,0l1482686464,1447168866l2293760,0l1275068416,1447168866l2359296,0l1278214144,1447168866l2424832,0l1281359872,1447168866l2621440,0l1284505600,1447168866l3014656,0l1287651328,1447168866l3080192,0l1290797056,1447168866l3145728,0l1293942784,1447168866l3276800,0l1297088512,1447168866l3342336,0l1300234240,1447168866l3407872,0l1303379968,1447168866l0,0l0,0l0,0l23134208,0l0,0l0,0l46596096,2424832l0,0l46596096,2097152l-1711210496,-1826126875l57985,939524096l16518,0l41287680,2490368l0,0l41287680,1310720l-1711210496,-1826126875l57985,-201326592l16532,0l41287680,2555904l0,0l41287680,1376256l-1711210496,-1826126875l57985,-872415232l16542,0l20643840,2621440l0,0l20643840,196608l-1711210480,-1826126875l57985,-603979776l16545,0l64225280,2686976l0,0l64225280,5242880l-1711210496,-1826126875l57985,-2080374784l16553,0l22937600,2752512l0,0l22937600,1179648l-1711210496,-1826126875l57985,1073741824l16556,0l32112640,2818048l0,0l32112640,5636096l-1711210496,-1826126875l57985,0l5308416,0l-1628438528,2128428396l2752512,0l15269888,0l-2094006272,1447168866l0,1447165952l12255232,0l0,0l8585216,0l42,0l3211264,0l-1627389952,1447168638l-1621098496,1447168638l-1621098496,1447168638l-571473920,1447168514l1073872896,0l34668544,0l1636040704,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972029952,1447168866l0,0l17891328,0l2065694720,1447168533l220200960,1447168433l327680,327680l131072,327680l0,0l0,0l0,0l0,65536l7929856,0l7929856,0l-65536,1447168604l-1439170560,2128433078l-1439170560,2128433078l-1439170560,2128433078l-1439170560,2128433078l67698688,1447168866l0,0l0,0l1866989568,1447168643l-1439170560,2128433078l-1439170560,2128433078l-1439170560,2128433078l-1439170560,2128433078l134479872,1447168527l0,0l0,0l-1815609344,1447168522l-1918894080,-62966l-1,1447231487l1221984256,1447165952l0,0l131072,0l0,0l5308416,0l-1814036480,2128428396l181665792,0l18743296,0l0,0l1441792,1447165952l14745600,0l0,0l-2147483648,0l5242880,0l3211264,0l65536,851968l4521984,7471218l7471215,6357058l5439602,7929972l6619244,0l3211264,0l65536,589824l4521984,7471218l7471215,6357058l5767282,1447165952l-308281344,1447168868l3211264,0l65536,589824l4521984,7471218l7471215,6357058l5832818,0l0,0l2162688,0l65536,327680l5505024,7602281l6619244,0l5308416,0l-1814036480,2128428396l3407872,0l13762560,0l1293942784,1447168844l65536,1447165952l10354688,0l0,0l-2147483648,0l0,0l3211264,0l-1857028096,1447168866l-1853882368,1447168866l-1853882368,1447168866l-571473920,1447168514l1073872896,0l5308416,0l-1628438528,2128428396l2752512,0l18743296,0l451936256,1447168863l0,1447165952l14745600,0l0,0l8585216,0l42,1447168866l2162688,0l-871366656,1447168638l1703936,0l-1998585856,1447168638l5308416,0l-1266679808,1447168866l1623523328,327680l-1439170560,2128433078l0,0l0,0l16368,0l0,0l0,0l356335600,-252659130l5341569,0l1391460352,1447168866l1370816512,327680l-1439170560,2128433078l0,0l0,0l16368,0l0,0l0,0l87834608,-252658863l5341569,0l-2069889024,1447168866l1311571968,327680l-1439170560,2128433078l0,0l0,0l16368,0l0,0l0,0l-2097397776,-252658519l5341569,0l1396703232,1447168866l1648361472,327680l-1439170560,2128433078l0,0l0,0l16368,0l0,0l0,0l-1482014736,-252659090l5341569,0l1558183936,1447168864l1406599168,327680l-1439170560,2128433078l0,0l0,0l16368,0l0,0l0,0l653541360,-252658825l5341569,0l1407188992,1447168866l1378877440,327680l-1439170560,2128433078l0,0l0,0l16368,0l0,0l0,0l-1229242384,-252658839l6390145,0l1654652928,1447168866l1684602880,327680l-1439170560,2128433078l0,0l0,0l16368,0l0,0l0,0l-362856464,-252659187l33153,0l6291456,0l4259840,0l0,0l0,0l44892160,4718592l0,0l44892160,393216l436273152,2129836219l4194304,0l5308416,0l131072,524288l7208960,7602287l7536751,7209057l115,1952776192l795177081,1869901678l1953451567,1851872111l1699884403,1634497895l1953771122,-65536l65535,0l5308416,0l-388694016,1447521954l0,0l-340787200,1447168414l2136997888,1447168866l-340787200,1447168414l-322961408,1447168414l-1439170560,2128433078l-1879572480,1447168866l-15073280,0l5308416,0l-2085617664,1447168866l1988362240,327680l-1439170560,2128433078l788529152,1700948332l24946,0l16368,0l0,0l0,0l1239039984,-252659422l5341569,0l60817408,1447168864l1820131328,327680l-2024800256,1447168642l738197504,1447168862l0,0l16368,0l0,0l0,0l-1573830672,-252659070l5341569,0l-1628438528,2128428396l2752512,0l15269888,0l1459617792,1447168866l0,1447165952l12255232,0l0,0l8585216,0l42,1447168853l5308416,0l-1814036480,2128428396l8257536,0l18743296,0l0,0l65536,1447165952l14745600,0l0,0l-2147483648,0l5242880,0l5308416,0l-882900992,1447168864l1820131328,327680l-1439170560,2128433078l788529152,1700948332l24946,0l16368,0l0,0l0,0l-1573830672,-252659070l5341569,0l-1814036480,2128428396l11403264,0l13762560,0l-963641344,1447168638l131072,1447165952l10354688,0l0,0l-2147483648,0l44892160,1572864l2162688,0l0,0l0,0l2097152,0l5308416,0l-1814036480,2128428396l6881280,0l15269888,0l-2095054848,1447168522l65536,1447165952l12255232,0l0,0l-2147483648,0l0,65536l3211264,0l65536,655360l4259840,6488174l7274600,5505138l7340153,101l3211034,0l5308416,0l-694157312,1447168866l-1848705024,327680l-1439170560,2128433078l0,0l0,0l16368,0l0,0l0,0l1629241328,-252659882l3244417,0l300941312,1447168864l276824064,1447168604l-1118830592,1447168620l-2106589184,1447168867l-2107637760,1447168867l34668544,0l-1239089152,353312l0,0l-447741952,1447168864l-2036334592,1447168864l808452096,1447168638l1866465280,1447168643l739246080,1447168862l-1372585984,1447168864l-2129657856,1447168864l1969225728,1447168644l100663296,1447168856l-973078528,1447168639l-825229312,1447168853l800063488,1447168864l-1945108480,1447168643l636485632,1447168642l816840704,1447168865l-2008023040,1447168856l921698304,1447168863l1539309568,1447168863l-1688207360,1447168864l-871366656,1447168620l-1784676352,1447168643l-87031808,1447168864l-816840704,1447168853l420478976,1447168865l-1643118592,1447168864l1514143744,1447168525l-332398592,1447168858l-748683264,1447168620l-732954624,1447168858l-1236271104,1447168864l1211105280,1447168643l1184890880,1447168642l1426063360,1447168639l1741684736,1447168590l-1990197248,1447168864l-1430257664,1447168861l2016411648,1447168644l-2124414976,1447168642l-216006656,1447168864l175112192,1447168865l847249408,1447168644l692060160,1447168644l1836056576,1447168866l-499122176,1447168864l-497025024,1447168864l-27262976,1447168864l-25165824,1447168864l-2098200576,1447168862l-2096103424,1447168862l-2089811968,1447168865l-2087714816,1447168865l-1590689792,1447168860l-1588592640,1447168860l1869611008,1447168589l1871708160,1447168589l270532608,1447168854l272629760,1447168854l2081423360,1447168643l2083520512,1447168643l-1932525568,1447168588l-1930428416,1447168588l0,0l0,0l17891328,0l2065694720,1447168533l220200960,1447168433l327680,327680l131072,327680l0,0l0,0l0,0l0,65536l13762560,0l13762560,0l-65536,1447168864l-1439170560,2128433078l-1439170560,2128433078l-1439170560,2128433078l-1439170560,2128433078l67698688,1447168638l0,0l0,0l1361575936,1447168643l-1439170560,2128433078l-1439170560,2128433078l-1439170560,2128433078l-1439170560,2128433078l134479872,1447168865l0,0l0,0l-800587776,1447168866l-803209216,-62622l-1,1447231487l1221984256,1447165952l0,0l131072,0l0,0l6356992,0l-923795456,2128433019l0,5963776l0,0l0,0l0,0l0,0l0,0l6553600,6553700l0,7471104l95,104l6291523,0l5308416,0l1412431872,1447168866l1584594944,327680l-1439170560,2128433078l0,0l0,0l16368,0l0,0l0,0l1934245872,-252658771l5341569,0l713031680,1447168866l1995702272,327680l-1439170560,2128433078l469762048,2128431999l0,0l16368,0l0,0l0,0l1212366832,-252659419l20021633,0l0,0l0,0l46596096,4980736l0,0l46596096,2097152l-1711210496,-1826126875l57985,939524096l16518,0l41287680,5046272l0,0l41287680,1769472l-1711210496,-1826126875l57985,-201326592l16532,0l20643840,5111808l0,0l20643840,196608l-1711210480,-1826126875l57985,-536870912l16537,0l64225280,5177344l0,0l64225280,5242880l-1711210496,-1826126875l57985,-1744830464l16548,0l22937600,5242880l0,0l22937600,1179648l-1711210496,-1826126875l57985,1409286144l16551,0l32112640,5308416l0,0l32112640,5636096l-1711210496,-1826126875l-575610239,1447168866l5308416,0l-1814036480,2128428396l21889024,0l15269888,0l1298137088,1447168866l262144,1447165952l12255232,0l0,0l-2147483648,0l1185939456,1447168866l2162688,0l1732247552,1447168851l0,0l-524288000,1447168643l4259840,0l0,0l0,0l59637760,327680l0,0l59637760,5242880l436273152,2129836219l0,0l3211264,0l65536,851968l4390912,6357096l4325490,6488161l4391019,7077999l7471215,0l34668544,0l-281739264,1447522114l0,0l-447741952,1447168864l-2036334592,1447168864l808452096,1447168638l1866465280,1447168643l739246080,1447168862l-1372585984,1447168864l-2129657856,1447168864l1969225728,1447168644l100663296,1447168856l-973078528,1447168639l-825229312,1447168853l800063488,1447168864l-1945108480,1447168643l636485632,1447168642l816840704,1447168865l-2008023040,1447168856l921698304,1447168863l1539309568,1447168863l-1688207360,1447168864l-871366656,1447168620l-1784676352,1447168643l-87031808,1447168864l-816840704,1447168853l420478976,1447168865l-1643118592,1447168864l1514143744,1447168525l-332398592,1447168858l-748683264,1447168620l-732954624,1447168858l-1236271104,1447168864l1211105280,1447168643l1184890880,1447168642l1426063360,1447168639l1741684736,1447168590l-1990197248,1447168864l-1430257664,1447168861l2016411648,1447168644l-2124414976,1447168642l-216006656,1447168864l175112192,1447168865l847249408,1447168644l692060160,1447168644l1836056576,1447168866l-499122176,1447168864l-497025024,1447168864l-27262976,1447168864l-25165824,1447168864l-2098200576,1447168862l-2096103424,1447168862l-2089811968,1447168865l-2087714816,1447168865l-1590689792,1447168860l-1588592640,1447168860l1869611008,1447168589l1871708160,1447168589l270532608,1447168854l272629760,1447168854l2081423360,1447168643l2083520512,1447168643l-1932525568,1447168588l-1930428416,1447168588l907018240,1447168643l0,0l19988480,0l65536,65536l0,0l-726663168,1447168849l262144,1953366016l1928350817,1447168475l0,0l0,0l0,0l0,-65536l-1,65535l590348288,2128431547l1897594880,2128431549l262144,1953366016l1928350817,1447168475l0,0l0,0l230686720,2128431549l1953366016,1953393761l16870497,0l557056,393216l1663041536,1447168866l524288,196608l1736441856,1447168603l524288,327680l1774190592,1447168590l524288,131072l-1026555904,1447168570l524288,65536l688914432,1447168638l0,0l0,0l0,0l0,0l0,0l0,32768l36929536,0l0,0l2162688,0l-1992818688,2128428396l65536,65536l-380633088,1447168638l5308416,0l-1256194048,1447168866l1938227200,327680l-1439170560,2128433078l0,0l0,0l16368,0l0,0l0,0l76496880,-252659342l3244417,0l270532608,1447168854l273678336,1447168854l273678336,1447168854l-856686592,1447168853l1073872896,0l19988480,0l1836056576,484195l-65536,65536l0,2031616l0,32768l425984,1919811584l-38043,65536l65536,0l2031616,0l32768,425984l1734410240,1272937l-65536,65536l0,2031616l0,32768l425984,1919614976l-37535,196608l65536,0l2031616,0l32768,32768l1835728896,-37525l458752,65536l0,2031616l0,32768l32768,1634402304l-35726,-65536l65536,0l2031616,0l32768,491520l2043478016,1623523328l1370816512,1311571968l-1889140736,1648361472l1406599168,1378877440l1988362240,1684602880l1692794880,1385889792l1995964416,2068381696l-15990784,1816264704l-15073280,1447165952l0,0l19988480,0l65536,65536l0,0l2075131904,1447168638l262144,1953366016l1928350817,1447168475l0,0l0,0l0,0l0,-65536l-1,65535l590348288,2128431547l1897594880,2128431549l262144,1953366016l1928350817,1447168475l0,0l0,0l230686720,2128431549l1953366016,1953393761l16870497,0l557056,262144l-1445986304,1447168524l524288,65536l-597688320,1447168866l524288,131072l911212544,1447168866l524288,131072l-1231028224,1447168866l524288,65536l-99614720,1447168641l0,0l0,0l0,0l0,0l0,0l0,32768l36929536,0l0,0l7405568,0l0,720896l1114112,720896l786432,1638400l786432,851968l1114112,851968l917504,1638400l917504,1310720l1114112,1310720l1376256,1638400l1376256,2031616l1114112,20447232l436273152,2129836219l902823936,1447168839l17891328,0l-1842348032,1447168533l1289748480,1447168429l327680,327680l131072,327680l0,0l0,0l0,0l0,65536l13762560,0l13762560,0l-65536,1447168475l-1439170560,2128433078c-1439170560,2128433078,-1439170560,2128433078,-1439170560,2128433078c67698688,1447168524,0,0,0,0c524288,256,-1439170560,2128433078,-1439170560,2128433078c-1439170560,2128433078,-1439170560,2128433078,134479872,1447168828c0,0,0,0,1462239232,2883584c1818230784,-65536,-1,65535,1225261056,196608c0,0,131072,0,0,0c4259840,0,-1508376576,2128428396,-1326448640,1447168866c-271581184,1447168866,6946816,0,-185597952,1447168514c156237824,1447168864,0,0,51445760,0c6225920,524383,48,48,48,102c56,97,52,50,98,101c49,45,50,52,50,48c45,52,53,101,53,45c97,52,56,99,45,54c52,50,51,98,54,55c99,57,56,57,102,95c115,49,53,53,57,0c0,-4081,16,0,7834,0c11326,0,8202,0,11920,0c0,-4079,4,0,1,0c0,-4083,4,0,0,16c15,-4092,260,0,1602,-4086c8,0,1089,0,2562,0c243,-4085,188,0,128,0c17,138,1089,0,-16059,0c0,-16058,0,0,327,0c0,329,0,0,-16047,0c0,-16043,0,0,-16042,0c0,-16041,0,0,344,1c0,447,0,16,470,2c0,511,0,8,-15488,98c0,95,120,48,48,48c48,102,56,97,52,50c98,101,49,45,50,52c50,48,45,52,53,101c53,45,97,52,56,99c45,54,52,50,51,98c54,55,99,57,56,57c102,95,115,49,53,54c48,0,0,-4081,16,0c9376,0,11339,0,9744,0c0,0,34668544,0,536870912,2128431999c536870912,2128431999,943718400,2128426881,-417333248,2128426865c536870912,2128426848,0,0,0,0c0,0,0,0,0,0c0,0,0,0,0,0c0,0,0,0,0,0c0,0,0,0,0,0c0,0,0,0,0,0c0,0,0,0,0,0c0,0,0,0,0,0c0,0,0,0,0,0c0,0,0,0,0,0c0,0,0,0,0,0c0,0,0,0,0,0c0,0,0,0,0,0c0,0,0,0,0,0c0,0,0,0,0,0c0,0,0,0,0,0c0,0,0,0,0,0c0,0,0,0,0,0l0,0c0,0,0,0,0,0c0,0,0,0,0,0c17891328,0,2065694720,1447168533,1823473664,1447168433c327680,327680,131072,327680,131072,0c0,0,0,0,0,65536c13762560,0,13762560,0,-65536,1376256c-1439170560,2128433078,-1439170560,2128433078,-1439170560,2128433078c-1439170560,2128433078,67698688,1703936,0,0c0,0,524288,1900544,-1439170560,2128433078c-1439170560,2128433078,-1439170560,2128433078,-1439170560,2128433078l134479872,2228224c0,0,0,0,-800587776,1447168866c-803209216,-62622,-1,1447231487,1222049792,1447165952c0,0,131072,0,0,0c3211264,0,1590689792,1447168866,1593835520,1447168866c1593835520,1447168866,1151336448,1447168854,1073872896,0c51445760,0,-1018822656,1447522114,-1906573312,1302547382c1838203206,1447168866,1838153728,1447168866,0,0c0,0,0,0,0,0c0,0,0,0,0,0c0,0,0,0,0,0c0,0,0,0,0,0c0,0,0,0,0,0c0,0,0,0,0,0c0,0,0,0,0,0c0,0,153157632,0,-1777336320,1447168643c-82837504,1447168865,0,0,0,0c0,0,0,0,0,0c0,0,0,0,0,0c0,0,0,0,0,0c0,0,0,0,0,0c0,0,0,0,0,0c0,0,0,0,0,0c0,0,0,0,0,0c0,0,0,0,0,0c0,0,0,0,0,0c0,0,0,0,0,0c0,0,0,0,0,0c0,0,0,0,0,0c0,0,0,0,0,0c0,0,0,0,0,0c0,0,0,0,0,0c0,0,0,0,0,0c0,0,0,0,0,0c0,0,0,0,0,0c0,0,0,0,0,0c0,0,0,0,0,0c0,0,0,0,0,0c0,0,0,0,30474240,0c1845624832,2128428537,-1362100224,2128431543,-1362100224,2128431543c-666894336,2128431542,-268435456,0,-1140850688,26804945c1314944,0,0,0,49545216,720896c0,0,49545216,0,-1711210496,-1826126875c57985,-1610612736,16535,0,49545216,786432c0,0,49545216,0,-1711210496,-1826126875c57985,-1207959552,16545,0,49545216,851968c0,0,49545216,0,-1711210496,-1826126875c57985,-1610612736,16551,0,49545216,917504c0,0,49545216,0,-1711210496,-1826126875c57985,-2013265920,16557,0,49545216,983040c0,0,49545216,0,-1711210496,-1826126875c57985,-1207959552,16561,0,49545216,1048576c0,0,49545216,0,-1711210496,-1826126875c57985,-1409286144,16564,0,49545216,1114112c0,0,49545216,0,-1711210496,-1826126875c57985,-1610612736,16567,0,49545216,1179648c0,0,49545216,0,-1711210496,-1826126875c57985,-1811939328,16570,0,49545216,1245184c30474240,0,1942618112,2128428537,-1362100224,2128431543c-1362100224,2128431543,-666894336,2128431542,-268435456,262144c1107296256,-16450552,2400297,0,-1711210496,-1826126875c57985,1040187392,16576,0,49545216,1376256c0,0,49545216,0,-1711210496,-1826126875c57985,-1207959552,16577,0,49545216,1441792c0,0,49545216,0,-1711210496,-1826126875c57985,838860800,16579,0,49545216,1507328c0,0,49545216,0,-1711210496,-1826126875c57985,-1409286144,16580,0,49545216,1572864c0,0,49545216,0,-1711210496,-1826126875c57985,637534208,16582,0,49545216,1638400c0,0,49545216,0,-1711210496,-1826126875c57985,-1610612736,16583,0,49545216,1703936c0,0,49545216,0,-1711210496,-1826126875c57985,436207616,16585,0,49545216,1769472c0,0,49545216,0,-1711210496,-1826126875c57985,-1811939328,16586,0,49545216,1835008c0,0,49545216,0,-1711210496,-1826126875c57985,234881024,17907916,0,2065694720,1447168533c220200960,1447168433,327680,327680,131072,327680c0,0,0,0,0,0c0,65536,13762560,0,13762560,0c-65536,33554432,-1439153969,2128433078,-1439170560,2128433078c-1439170560,2128433078,-1439170560,2128433078,67698688,-1826126875c57985,0,0,0,48758784,2097152c-1439170560,2128433078,-1439170560,2128433078,-1439170560,2128433078c-1439170560,2128433078,134479872,0,0,0c0,0,48758784,0,-1709178880,-31771c-1,1447493631,1221984256,0,0,0c131072,0,17825792,0,51445760,0c-1238958080,353312,-1906573312,1302547382,1968226630,1447168866c1968177152,1447168866,0,0,0,0c0,0,0,0,0,0c0,0,0,0,0,0c0,0,0,0,0,0c0,0,0,0,0,0c0,0,0,0,0,0c0,0,0,0,0,0c0,0,0,0,0,0c0,0,0,0,0,0c0,0,0,0,0,0c0,0,0,0,0,0c0,0,0,0,0,0c0,0,0,0,0,0c0,0,0,0,0,0c0,0,0,0,0,0c0,0,0,0,0,0c0,0,0,0,0,0c0,0,0,0,0,0c0,0,0,0,0,0c0,0,0,0,0,0c0,0,0,0,0,0c0,0,0,0,0,0c0,0,274726912,0,55574528,0c-2109734912,2128426882,-2143289344,2128426882,943718400,2128426881c-417333248,2128426865,536870912,2128426848,0,0c0,0,0,0,0,0c0,0,0,0,0,0c0,0,0,0,0,0c0,0,0,0,0,0c0,0,0,0,0,0c0,0,0,0,0,0c0,0,28377088,0,65536,0c0,0,1284505600,2128432735,2140143616,1447168643c0,0,0,134217728,171048960,0c2020605952,1447168866,0,0,65536,0c0,0,2020605952,1447168866,901775360,1447168638c-1905262592,1447168638,1434451968,1447168637,2081423360,1447168643c718274560,1447168866,0,0,0,0c0,0,0,0,0,0c0,0,0,0,0,0c0,0,0,0,0,0c0,0,0,0,0,0c0,0,0,0,-2098200576,1447168862c-1372585984,1447168864,-1907359744,1447168638,1389363200,1447168866c-1482686464,2128431549,-1482686464,2128431549,-1482686464,2128431549c-1482686464,2128431549,0,0,-1482686464,2128431549c0,0,0,0,0,0c0,0,0,0,0,0c0,0,0,0,2109734912,1447168638c0,0,4259840,0,196608,983040c5505024,7143529,7536741,5111840,7798885,5373984c7143535,7209057,436273152,2129836219,4194304,0c40960000,0,895483904,2128428400,64684032,0c20447232,0,279969792,1447168603,524288,1447165952c15597568,0,0,0,-2147352576,0c0,0,0,0,0,0c20447232,0,18743296,0,1090584576,1447231486c-1439170560,2128433078,149487616,0,273088512,1c518520832,0,20447232,0,0,0c238682112,0,0,0,-1990197248,1447168864c-1988624384,1447168864,-1988100096,1447168864,-1409286144,1447168862c-1408761856,1447168862,-1408761856,1447168862,1613758464,1447168846c524288,0,1598029824,1447168866,1598029824,1447168866c1631584256,1447168866,1615331328,1447168846,1598029824,1447168866c1598029824,1447168866,1631584256,1447168866,1615331328,1447168846c2076180480,1447168866,65536,0,0,0c0,0,0,1447182208,0,0c0,0,-1661992960,1447168866,524288,0c1494220800,1447168866,1494220800,1447168866,1527775232,1447168866c-1660420096,1447168866,1494220800,1447168866,1494220800,1447168866c1527775232,1447168866,-1660420096,1447168866,-955252736,1447168638c524288,0,-1557135360,1447168866,-1557135360,1447168866c-1523580928,1447168866,-953679872,1447168638,-1557135360,1447168866c-1557135360,1447168866,-1523580928,1447168866,-953679872,1447168638c0,0,0,0,0,0c0,0,0,0,0,0c0,0,0,0,0,0c-65536,1442873343,0,0,4194304,0c2162688,0,-1992818688,2128428396,65536,65536c-1961885696,1447168868,40960000,0,895483904,2128428400c114229248,0,20447232,0,1848639488,1447168604c917504,1447165952,15597568,0,0,0c-2147352576,0,0,0,0,0c0,0,20447232,0,18743296,0c1090584576,1447231486,-1439170560,2128433078,149487616,0c273088512,1,518520832,0,20447232,0c0,0,288227328,0,0,0c175112192,1447168865,176685056,1447168865,177209344,1447168865c277872640,1447168603,278396928,1447168603,278396928,1447168603c-1721761792,1447168845,524288,0,-677380096,1447168866c-677380096,1447168866,-643825664,1447168866,-1720188928,1447168845c-677380096,1447168866,-677380096,1447168866,-643825664,1447168866c-1720188928,1447168845,2119172096,1447168866,65536,0c0,0,0,0,0,1447182208c0,0,0,0,1438646272,1447168866c524288,0,2136997888,1447168866,2136997888,1447168866c-2124414976,1447168866,1440219136,1447168866,2136997888,1447168866c2136997888,1447168866,-2124414976,1447168866,1440219136,1447168866c1592786944,1447168642,524288,0,1152385024,1447168866c1152385024,1447168866,1185939456,1447168866,1594359808,1447168642c1152385024,1447168866,1152385024,1447168866,1185939456,1447168866c1594359808,1447168642,0,0,0,0c0,0,0,0,0,0c0,0,0,0,0,0c0,0,-65536,1442873343,0,0c4194304,0,34668544,0,-224985088,1447522114c0,0,-1997537280,1447168866,-1409286144,1447168590c-727711744,1447168866,-725614592,1447168866,1619001344,1447168863c1386217472,1447168866,1388314624,1447168866,1344274432,1447168862c-225443840,1447168864,-223346688,1447168864,-700448768,1447168866c-1995440128,1447168866,-27262976,1447168864,808452096,1447168638c-2031091712,1447168642,-447741952,1447168864,1362100224,1447168643c-204472320,1447168864,-202375168,1447168864,1621098496,1447168863c1866465280,1447168643,253755392,1447168865,-2033188864,1447168642c-2028994560,1447168642,-800063488,1447168866,-802160640,1447168866c-797966336,1447168866,-692060160,1447168866,-930086912,1447168864c-681574400,1447168858,-679477248,1447168858,184549376,1447168643c186646528,1447168643,1645215744,1447168863,-934281216,1447168864c-932184064,1447168864,-1991245824,1447168866,1406140416,1447168866c1411383296,1447168866,1416626176,1447168866,-745537536,1447168866c-737148928,1447168866,-731906048,1447168866,-873463808,1447168864c1400897536,1447168866,782237696,1447168864,787480576,1447168864c792723456,1447168864,1635778560,1447168866,1641021440,1447168866c1646264320,1447168866,1651507200,1447168866,776994816,1447168864c-2130706432,1447168643,-853540864,1447168853,-848297984,1447168853c-843055104,1447168853,-837812224,1447168853,-832569344,1447168853c771751936,1447168864,-2135949312,1447168643,1930428416,1447168644c0,0,19988480,0,0,0c0,0,41287680,1835008,0,0c41287680,1310720,436273152,2129836219,0,-1342177280c16515,0,41287680,1900544,0,0c41287680,1245184,436273152,2129836219,0,-1342177280c16531,0,20643840,1966080,0,0c20643840,196608,436273168,2129836219,0,-1677721600c16536,0,64225280,2031616,0,0c64225280,5242880,436273152,2129836219,0,-167772160c16547,0,22937600,2097152,0,0c22937600,1179648,436273152,2129836219,0,-1308622848c16550,0,32112640,2162688,0,0c32112640,5636096,436273152,2129836219,0,0c9502720,0,131072,0,0,0c0,0,0,0,-1145044992,2128433029c-1141374976,2128433029,-1128267776,2128433029,0,0c1583349760,1447168866,1587544064,1447168866,1587544064,1447168866c-340787200,1447168414,-322961408,1447168414,-1439170560,2128433078c-640155648,1447168866,-1850736640,1447168196,65536,65536c5308416,0,-1814036480,2128428396,198180864,0c18743296,0,1384120320,1447168866,1572864,1447165952c14745600,0,0,0,-2147483648,0c65536,65536,3211264,0,65536,917504c4390912,6357096,4587634,7209071,4587636,7143521c7077993,121,5308416,0,1485832192,1447168866c-1877016576,327680,-1439170560,2128433078,0,0c0,0,16368,0,0,0c0,0,1625898992,-252659895,5341569,0c-2064646144,1447168866,1587937280,327680,-1439170560,2128433078c-620756992,1447168866,0,0,16368,0c0,0,0,0,58605552,-252658784c5341569,0,-2080374784,1447168866,1714356224,327680c-1439170560,2128433078,0,0,0,0c16368,0,0,0,0,0c-2005254160,-252659159,5341569,0,-2075131904,1447168866c1593835520,327680,-1439170560,2128433078,469762048,2128431999c0,0,16368,0,0,0c0,0,-1562492944,-252658758,5341569,0c702545920,1447168866,1808728064,327680,-1439170560,2128433078c0,0,0,0,16368,0c0,0,0,0,-1921237008,-252658953c30507393,0,1828454400,2128428537,-1362100224,2128431543c-1362100224,2128431543,-666894336,2128431542,-2147483648,0c0,0,262656,0,0,1447168866c7274496,6619236,0,0,6291456,0c64028672,0,434110464,1447168644,-1157627904,1447168860c943718400,2128426881,-417333248,2128426865,536870912,2128426848c0,0,1610612736,1447168863,0,0c0,0,0,0,0,0c0,0,0,0,0,0c0,0,0,0,0,0c0,0,0,0,0,0c0,0,0,0,0,0c0,0,0,0,0,0c0,0,0,0,0,0c0,0,0,0,0,0c0,0,0,0,0,0c0,0,0,0,0,0c0,0,0,0,0,0c0,0,0,0,0,0c0,0,30474240,0,1831469056,2128428537c-1362100224,2128431543,-1362100224,2128431543,-666894336,2128431542c-2147483648,0,0,0,262160,0c0,0,0,0,0,0c0,0,0,0,0,0c0,0,0,0,0,0c0,0,0,0,0,0c0,0,0,0,0,0c0,0,0,0,0,0c0,0,0,0,0,0c0,0,0,0,0,0c0,0,0,0,0,0c0,0,0,0,0,0c0,0,0,0,0,0c0,0,0,0,0,0c0,0,0,0,0,0c0,0,0,0,0,0c0,0,0,0,0,0c0,0,0,0,0,0c0,0,0,0,4259840,0c-1508376576,2128428396,907018240,1447168643,-916455424,1447168529c6619136,0,-886046720,1447168514,-156237824,1447168638c4194304,0,2162688,0,-1992818688,2128428396c65536,65536,1404043264,1447168527,3211264,0c1619001344,1447168863,1622147072,1447168863,1622147072,1447168863c1151336448,1447168854,1073872896,0,51445760,0c-611844096,1447522114,-1906573312,1302547382,49478,102c56,97,52,50,98,101c49,45,50,52,50,48c45,52,53,101,53,45c97,52,56,99,45,54c52,50,51,98,54,55c99,57,56,57,102,95c115,49,53,53,57,0c0,-4081,16,0,7834,0c11326,0,8202,0,11920,0c0,-4079,4,0,1,0c0,-4083,4,0,0,16c15,-4092,260,0,1602,-4086c8,0,1089,0,2562,0c243,-4085,188,0,128,0c17,138,1089,0,-16059,0c0,-16058,0,0,327,0c0,329,0,0,-16047,0c0,-16043,0,0,-16042,0c0,-16041,0,0,344,1c0,447,0,16,470,2c0,511,0,8,-15488,98c0,95,120,48,48,48c48,102,56,97,52,50c98,101,49,45,50,52c50,48,45,52,53,101c53,45,97,52,56,99c45,54,52,50,51,98c54,55,99,57,56,57c102,95,115,49,53,54c48,0,0,-4081,16,0c9376,0,11339,0,9744,0c0,0,34668544,0,543162368,2128431999c543162368,2128431999,0,0,0,0c-1145044992,2128433029,-1141374976,2128433029,-1128267776,2128433029c0,0,0,0,0,0c0,0,-1439170560,2128433078,-1439170560,2128433078c-1439170560,2128433078,0,0,0,0c870842368,2128432829,-663814144,2128432840,-31457280,1447168525c-32505856,1447168525,1240465408,1447168638,0,0c0,0,-1440219136,2128433078,0,0c0,0,-1440219136,2128433078,-1928331264,1447168866c0,0,0,0,-1440219136,2128433078c0,0,0,0,-1440219136,2128433078c0,0,0,0,-1440219136,2128433078c0,0,0,0,-1440219136,2128433078c-2016411648,1447168522,-543162368,1447168525,-1439170560,2128433078c38862848,0,-1817182208,1447168522,-1332740096,1447168866c0,0,0,0,-1145044992,2128433029c-1141374976,2128433029,-1128267776,2128433029,0,0c0,0,0,0,0,0c-1439170560,2128433078,-1439170560,2128433078,-1439170560,2128433078c0,0,0,0,870842368,2128432829c-663814144,2128432840,-31457280,1447168525,-32505856,1447168525c-2134900736,1447168643,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1893728256,-62622c-1,65535,1225261056,0,0,0c131072,0,0,0,9502720,0c196608,1442906112,655360,131072,786432,65536c851968,1442971648,917504,1442906112,1310720,1442971648c1376256,2113994752,1966080,1442971648,2031616,65536c0,0,0,0,0,1447165953c0,0,201981952,0,274989056,1c18546688,0,37093376,0,13697024,0c1752170496,1447168522,-1864368128,1447168522,693108736,1447168589c1703936,65536,0,0,223346688,2128433023c1278214144,1447168527,12255232,0,3014656,0c1507328,0,589824,0,15269888,0c0,0,0,0,0,0c486604800,2128431999,0,-1342177280,16355,-1342177280c1835024355,1447168506,0,131072,589824,0c-876347392,1656353207,-1992289320,1447168866,0,0c-1440219136,2128433078,5308416,0,-822542336,1447521839c0,0,-340787200,1447168414,-1937768448,1447168866c-340787200,1447168414,-322961408,1447168414,-1439170560,2128433078c-1532493824,1447168638,-340787200,1447168414,4259840,0c0,0,0,0,44892160,458752c0,0,44892160,393216,436273152,2129836219c0,0,51445760,0,6225920,524383c48,48,48,102,56,97c52,50,98,101,49,45c50,52,50,48,45,52c53,101,53,45,97,52c56,99,45,54,52,50c51,98,54,55,99,57c56,57,102,95,115,49c53,53,57,0,0,-4081c16,0,7834,0,11326,0c8202,0,11920,0,0,-4079c4,0,1,0,0,-4083c4,0,0,16,15,-4092c260,0,1602,-4086,8,0c1089,0,2562,0,243,-4085c188,0,128,0,17,138c1089,0,-16059,0,0,-16058c0,0,327,0,0,329c0,0,-16047,0,0,-16043c0,0,-16042,0,0,-16041c0,0,344,1,0,447c0,16,470,2,0,511c0,8,-15488,98,0,95c120,48,48,48,48,102c56,97,52,50,98,101c49,45,50,52,50,48c45,52,53,101,53,45c97,52,56,99,45,54c52,50,51,98,54,55c99,57,56,57,102,95c115,49,53,54,48,0c0,-4081,16,0,9376,0c11339,0,9744,0,0,0c13697024,0,1372585984,1447168527,-1857028096,1447168638c-1689255936,1447168587,65536,65536,0,0c223346688,2128433023,502267904,1447168866,12255232,0c3014656,0,1507328,0,589824,0c15269888,0,0,0,-589824,-1c65535,0,65536,0,0,-1342177280c16355,-1342177280,1835024355,1447168506,0,133632c589824,1447168527,-289406976,-1554092994,270592508,1447168604c0,0,0,0,9502720,0c0,0,0,0,65536,0c0,0,-1145044992,2128433029,-1141374976,2128433029c-1128267776,2128433029,0,0,1939865600,1447168644c1944059904,1447168644,1944059904,1447168644,-340787200,1447168414c-322961408,1447168414,-1439170560,2128433078,-1251475456,1447168638c-1850736640,1447168196,9437184,0,5308416,0c-1814036480,2128428396,6094848,0,15269888,0c1814036480,1447168527,65536,4587520,12255232,0c0,0,-2147483648,0,164626432,0c2162688,0,0,1442906112,0,0c2097152,0,5308416,0,-1814036480,2128428396c9961472,0,15269888,0,1583349760,1447168866c65536,1447165952,12255232,0,0,0c-2147483648,0,64225280,3538944,34668544,0c806944768,1447522115,0,0,943718400,2128426881c-417333248,2128426865,536870912,2128426848,0,0c1895825408,1447168527,0,0,0,0c0,0,0,0,0,0c0,0,0,0,0,0c0,0,0,0,0,0c0,0,0,0,0,0c0,0,0,0,0,0c0,0,0,0,0,0c0,0,0,0,0,0c0,0,0,0,0,0c0,0,0,0,0,0c0,0,0,0,0,0c0,0,0,0,0,0c0,0,0,0,0,0c0,0,0,0,0,0c0,0,0,0,0,0c0,0,0,0,0,0c0,0,0,0,0,0c0,0,0,0,0,0c0,0,0,0,0,0c0,0,0,0,5308416,0c551550976,1447168866,9109504,0,149487616,0c-1973157888,0,518520832,0,985530368,0c81788928,0,65536,0,9109504,0c9502720,0,-1985478656,2128428396,-1706033152,1447168850c1089470464,1447168821,2359296,0,1757020160,1447168589c870318080,1447168560,-1438646272,1447168419,462422016,1447168868c1017118720,1447168867,-1825570816,1447168494,-1820327936,1447168494c0,0,0,0,1090256896,0c0,0,0,1447165952,524288,3407872c6356992,0,-274726912,1447168862,9699328,1447165952c149487616,0,-851050496,0,518520832,0c985530368,0,961019904,0,65536,0c9699328,0,0,0,6291456,0c7405568,0,0,0,0,0c51445760,3407872,0,0,51445760,983040c436273152,2129836219,0,-2013265920,16520,0c20840448,3473408,0,0,20840448,20578304c436273152,2129836219,2097152,0,5308416,0c-1628438528,2128428396,2752512,0,18743296,0c878706688,1447168867,0,1447165952,14745600,0c0,0,8585216,0,42,4653056c2162688,0,0,0,0,0c2097152,0,5308416,0,-1814036480,2128428396c11010048,0,13762560,0,-202375168,1447168866c65536,1447165952,10354688,0,0,0c-2147483648,0,5242880,0,3211264,0c65536,851968,4390912,6357096,4391026,7209071c7274612,7471221,6553701,0,17891328,0c2065694720,1447168533,220200960,1447168433,327680,327680c131072,327680,0,0,0,0c0,0,0,65536,13762560,0c13762560,0,-65536,6094848,-1439170560,2128433078c-1439170560,2128433078,-1439170560,2128433078,-1439170560,2128433078c67698688,6422528,0,0,0,0c6815744,6619136,-1439170560,2128433078,-1439170560,2128433078c-1439170560,2128433078,-1439170560,2128433078,134479872,0c0,0,0,0,413663232,1447168866c2097152,-65536,-1,65535,1221984256,0c0,0,131072,0,0,0c7405568,0,0,0,0,0c41877504,0,0,0,41877504,26214400c-1711210496,-1826126875,57985,-134217728,16515,0c41877504,65536,0,0,41877504,26607616c-1711210496,-1826126875,57985,100663296,5309952,0c1899560960,1447521886,0,0,-340787200,1447168414c1494220800,1447168866,-340787200,1447168414,-322961408,1447168414c-1439170560,2128433078,1994915840,1447168527,0,65536c34668544,0,541065216,2128431999,541065216,2128431999c943718400,2128426881,-417333248,2128426865,536870912,2128426848c0,0,0,1953366016,19553,0c0,0,0,0,0,0c0,0,0,0,0,0c0,0,0,0,0,0c0,0,0,0,0,0c0,0,0,0,0,0c0,0,0,0,0,0c0,0,0,0,0,0c0,0,0,0,0,0c0,0,0,0,0,0c0,0,0,0,0,0c0,0,0,0,0,0c0,0,0,0,0,0c0,0,0,0,0,0c0,0,0,0,0,0c0,0,0,0,0,0c0,0,0,0,0,0c0,0,0,0,0,0c0,0,0,0,0,0c0,0,0,0,0,0c12648448,0,1941962752,1447168847,-1783627776,1447168589c1048576,196608,0,0,223346688,2128433023c1333788672,1447168527,10354688,0,3473408,0c0,0,3014656,0,13762560,0c0,0,-196608,-1,65535,0c855703552,2128431433,0,-1342177280,16355,-1342177280c1835024355,1447168506,0,149760,589824,2128433078c-2001272832,791059815,-1479518272,1447168638,-2001272832,791059815c12670912,0,1475346432,1447168848,-1783627776,1447168589c1507328,131072,0,0,223346688,2128433023c2062548992,1447168644,10354688,0,3473408,0c0,0,3014656,0,13762560,0c0,0,-196608,-1,65535,0c855703552,2128431433,0,-1342177280,16355,-1342177280c1835024355,1447168506,0,149760,589824,2128433078c1280180224,-41383925,417362843,1447168867,1280180224,-41383925c5338011,0,13631488,1447168855,7798784,0c149487616,0,-1973157888,0,518520832,0c985530368,0,511180800,0,65536,0c7798784,0,12648448,0,-535822336,1447168860c-1928331264,1447168568,4915200,65536,0,0c223346688,2128433023,1341128704,1447168866,7077888,0c1703936,0,851968,0,327680,0c8781824,0,0,0,-327680,-1c65535,0,-167706624,1447168828,0,-1342177280c16342,-1342177280,1835024342,1447168506,0,131072c589824,2097152,-1748238336,1603250349,-1829715935,1447168522c-1748238336,1603250349,12697633,0,2036334592,1447168527c693108736,1447168589,1376256,65536,0,0c223346688,2128433023,-2146435072,1447168522,12255232,0c3014656,0,1507328,0,589824,0c15269888,0,0,0,0,0c0,0,855703552,2128431433,0,-1342177280c16355,-1342177280,1835024355,1447168506,0,149760c589824,2128433078,1635713024,-14809395,532739458,1447168866c1635713024,-14809395,9565570,0,-1985478656,2128428396c-1451229184,1447168845,1108344832,1447168522,1441792,0c-107347968,1447168589,2124414976,1447168554,-1438646272,1447168419c1697644544,1447168644,1276116992,1447168527,-1825570816,1447168494c-1820327936,1447168494,0,0,0,0c1090256896,0,0,0,0,1447165952c482344960,2128431999,34668544,0,524288000,2128431999c524288000,2128431999,2097152,0,4194304,0c-1238761472,353312,1310982144,1623554509,-1889119819,1406624320c1988383280,1692820585,1995985563,-15959223,-15045566,2128412672c6291456,0,2097152,0,-1238761472,353312c1276641280,1447168527,8388608,0,34668544,0c1818230784,1447168527,-2035286016,1447168522,0,0c0,0,-1145044992,2128433029,-1141374976,2128433029c-1128267776,2128433029,0,0,0,0c0,0,0,0,-1439170560,2128433078c-1439170560,2128433078,-1439170560,2128433078,0,0c0,0,870842368,2128432829,-663814144,2128432840c-31457280,1447168525,-32505856,1447168525,-1859125248,1447168866c0,0,0,0,-1440219136,2128433078c0,0,0,0,-1440219136,2128433078c-1539309568,1447168866,0,0,0,0c-1440219136,2128433078,0,0,0,0c-1440219136,2128433078,0,0,0,0c-1440219136,2128433078,0,0,0,0c-1440219136,2128433078,1819279360,1447168527,905969664,1447168638c56623104,0,11599872,0,-1577058304,1447168866c1818230784,1447168527,0,0,0,0c0,0,5308416,0,-1814036480,2128428396c49545216,0,18743296,0,0,0c393216,1447165952,14745600,0,0,0c-2147483648,0,-1440219136,2128433078,3211264,0c292552704,1447168867,301989888,1447168867,301989888,1447168867c-571473920,1447168514,1073872896,0,30474240,0c-1491337216,2128428537,-1362100224,2128431543,-1362100224,2128431543c-666894336,2128431542,-268435456,262144,1107296256,-16450552c2392105,0,1918894080,1447168866,327680,1447165952c1922039808,1447168866,393216,1447165952,1925185536,1447168866c458752,1447165952,1928331264,1447168866,524288,1447165952c1931476992,1447168866,589824,1447165952,1934622720,1447168866c655360,1447165952,-509607936,1447168866,786432,1447165952c-506462208,1447168866,851968,1447165952,-503316480,1447168866c917504,1447165952,1937768448,1447168866,983040,1447165952c-500170752,1447168866,1048576,1447165952,-497025024,1447168866c1114112,1447165952,-493879296,1447168866,1179648,1447165952c1959788544,1447168866,1245184,1447165952,1962934272,1447168866c1310720,1447165952,-490733568,1447168866,1376256,1447165952c1940914176,1447168866,1441792,1447165952,1944059904,1447168866c1572864,1447165952,1947205632,1447168866,1638400,1447165952c1950351360,1447168866,1703936,1447165952,-487587840,1447168866c1835008,1447165952,-484442112,1447168866,2162688,1447165952c1953497088,1447168866,2228224,1447165952,1956642816,1447168866c2293760,0,-545259520,1447168866,2359296,0c30474240,0,-1427898368,2128428537,1001390080,2128431543c1001390080,2128431543,-672137216,2128431542,1610612736,0c0,2097156,262144,0,-478150656,1447168866c2752512,0,-475004928,1447168866,2883584,0c-471859200,1447168866,3014656,0,-528482304,1447168866c3080192,0,-525336576,1447168866,3145728,0c-522190848,1447168866,3276800,0,-519045120,1447168866c3342336,0,-515899392,1447168866,3407872,0c-512753664,1447168866,0,0,0,0c0,0,0,0,0,0c0,0,0,0,0,0c0,0,0,0,0,0c0,0,0,0,0,0c0,0,167837696,0,482344960,2128431999c-1102053376,1447168866,0,0,0,0c0,0,0,0,0,0c0,0,0,0,0,0c0,0,0,0,0,0c0,0,0,0,0,0c0,0,30474240,0,-1426849792,2128428537c1034944512,2128431543,1034944512,2128431543,-671088640,2128431542c-1342177280,0,1107296256,14336,262176,0c0,0,0,0,0,0c0,0,0,0,0,0c0,0,0,0,0,0c0,0,0,0,0,0c0,0,0,0,0,0c0,0,0,0,0,0c0,0,0,0,0,0c0,0,0,0,0,0c0,0,0,0,0,0c0,0,0,0,0,0c0,0,0,0,0,0l0,0l0,0l0,0l0,0l0,0l0,0l0,0l0,0l0,0l0,0l0,0l0,0l0,0l0,0l0,0l0,0l0,0l30474240,0l-1424490496,2128428537l48234496,2128431544l48234496,2128431544l-670040064,2128431542l536870912,0l0,4096l262144,0l0,0l0,0l0,0l0,0l0,0l0,0l0,0l0,0l0,0l0,0l0,0l0,0l0,0l0,0l0,0l0,0l0,0l0,0l0,0l0,0l0,0l0,0l0,0l0,0l0,0l0,0l0,0l0,0l0,0l0,0l0,0l0,0l0,0l0,0l0,0l0,0l0,0l0,0l0,0l0,0l0,0l0,0l0,0l0,0l0,0l0,0l0,0l0,0l0,0l0,0l30474240,0l-272498688,2128428816l-1362100224,2128431543l-1362100224,2128431543l-666894336,2128431542l-2147483648,0l0,0l262146,0l1380319232,673857l65536,65536l65536,65536l0,1919287296l608353,65536l65536,65536l65536,0l1986854912,876898l65536,65536l65536,65536l0,2003632128l942700,65536l65536,65536l65536,0l1819541504,1336161l65536,65536l65536,65536l0,1836056576l1008483,65536l65536,65536l65536,0l1768357888,1401708l65536,65536l65536,65536l0,1920139264l1467253,65536l65536,65536l65536,0l1936982016,1533033l65536,65536l65536,65536l0,1869414400l418926,65536l0,0l65536,0l1633878016,288370l65536,0l0,65536l0,1919811584l1600357,65536l196608,65536l65536,0l1734410240,1666153l65536,65536l65536,65536l0,1668022272l1076335,65536l65536,65536l65536,0l1918959616,158836l30474240,0l-227934208,2128428816l644874240,2128431543l644874240,2128431543l-660602880,2128431542l-2147483648,0l0,0l262146,0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1701838848,2128431448l1692401664,2128431448l-1566572544,2128431446l0,0l2100297728,2128431979l2100297728,2128431979l45154304,0l526385152,2128431999l526385152,2128431999l-1028653056,1447168866l458227712,1447168866l1807745024,1447168863l2162688,0l420478976,1447168866l482344960,2128431999l4194304,0l2097152,0l78315520,1447522114l482344960,2128431999l6291456,0l2097152,0l116064256,1447522114l5308416,0l-1814036480,2128428396l3670016,0l13762560,0l0,0l65536,1447165952l10354688,0l0,0l-2147483648,0l0,1447168867l4259840,0l-1508376576,2128428396l-1143996416,1447168638l1728053248,1447168866l6881280,0l-207618048,1447168514l-183500800,1447168866l4194304,0l30474240,0l-388497408,2128428816l738197504,2128431543l738197504,2128431543l-659554304,2128431542l131072,0l0,8184l65536,0l2162688,0l-1102053376,1447168866l482344960,2128431999l35651584,0l2097152,0l1546321920,1447522114l1651638272,1702013123l451936256,1447168855l6356992,0l-827326464,1447168866l-2099249152,1447168862l460324864,1447168855l2162688,0l-827326464,1447168866l482344960,2128431999l4194304,0l2097152,0l1602945024,1447522114l6488064,2128431999l206569472,0l2097152,0l74121216,1447522114l482344960,2128431999l134217728,1447168864l2162688,0l-415236096,1447168866l482344960,2128431999l210763776,0l2097152,0l-2144665600,1447521955l6488064,2128431999l901775360,1447168643l6356992,0l482344960,2128431999l1576009728,1447168864l968884224,1447168866l2162688,0l-1340080128,1447168866l482344960,2128431999l4194304,0l2097152,0l1975189504,1447522114l542113792,1752461127l219177833,0l3145728,0l-488964096,1447521887l2162688,3014700l3866682,805371967l-16699390,-15794420l62979866,0l5308416,0l-1814036480,2128428396l5701632,0l15269888,0l1660944384,1447168595l65536,1447165952l12255232,0l0,0l-2147483648,0l5242880,0l4259840,0l0,0l0,0l44826624,2359296l0,0l44826624,2162688l436273152,2129836219l0,0l5308416,0l1772093440,1447168864l1710620672,327680l-1439170560,2128433078l-1241513984,1447168866l0,0l16368,0l0,0l0,0l942751728,-252659179l5341569,0l-699400192,1447168866l1501691904,327680l-1439170560,2128433078l1912602624,1447168644l0,0l16368,0l0,0l0,0l1290026992,-252658734l5341569,0l-709885952,1447168866l1738276864,327680l-1439170560,2128433078l2013265920,1447168864l0,0l16368,0l0,0l0,0l-639352848,-252659152l5341569,0l-1277165568,1447168866l-1881604096,327680l-1439170560,2128433078l268435456,1447168604l0,0l16368,0l0,0l0,0l120995824,-252659531l5341569,0l1119879168,1447168863l1310982144,327680l-1439170560,2128433078l-1241513984,1447168866l0,0l16368,0l0,0l0,0l1921269744,-252658520l5341569,0l-1261436928,1447168866l2043478016,327680l-1439170560,2128433078l1929379840,1447168644l0,0l16368,0l0,0l0,0l-1097187344,-252659241l20021633,0l1836056576,25443l-65536,65536l0,2031616l0,32768l425984,1919811584l-38043,0l65536,0l2031616,0l32768,425984l1919614976,-37535l65536,65536l0,2031616l0,32768l32768,1634402304l-35726,-65536l65536,0l2031616,0l32768,491520l0,-1677721600l16536,0l64225280,2031616l0,0l64225280,5242880l436273152,2129836219l0,-167772160l16547,0l22937600,2097152l0,0l22937600,1179648l436273152,2129836219l0,-1308622848l16550,0l32112640,2162688l0,0l32112640,5636096l436273152,2129836219l0,0l9502720,0l0,0l0,0l65536,0l0,0l-1145044992,2128433029l-1141374976,2128433029l-1128267776,2128433029l0,0l1298137088,1447168866l1302331392,1447168866l1302331392,1447168866l-340787200,1447168414l-322961408,1447168414l-1439170560,2128433078l1343750144,1447168866l-1850736640,1447168196l450887680,1447168863l13697024,0l678428672,1447168644l-571473920,1447168643l-1928331264,1447168568l393216,262144l0,0l223346688,2128433023l1528823808,1447168866l12255232,0l3014656,0l1507328,0l589824,0l15269888,0l0,0l-589824,-1l65535,0l65536,0l0,-1342177280l16355,-1342177280l1835024355,1447168506l0,131072l589824,0l-942407680,-572596099l1794135539,1447168864l0,0l-573571072,1447168866l4259840,0l0,0l0,0l20578304,458752l0,0l20578304,20381696l436273152,2129836219l4194304,0l5308416,0l1417674752,1447168866l1692794880,327680l-1439170560,2128433078l1224736768,1447168866l0,0l16368,0l0,0l0,0l986857456,-252659196l5341569,0l-1203765248,1447168866l1385889792,327680l-1439170560,2128433078l-2130706432,1447168866l0,0l16368,0l0,0l0,0l-407552016,-252658848l5341569,0l-1198522368,1447168866l1995964416,327680l-1439170560,2128433078l1375731712,1447168866l0,0l16368,0l0,0l0,0l138887152,-252659419l5341569,0l-1282408448,1447168866l2068381696,327680l-1439170560,2128433078l-1157627904,1447168866l0,0l16368,0l0,0l0,0l-53395472,-252659201l5341569,0l-1193279488,1447168866l1816264704,327680l-1439170560,2128433078l-2113929216,1447168866l0,0l16368,0l0,0l0,0l1925726192,-252659058l5341569,0l-1182793728,1447168866l-15073280,327680l-1439170560,2128433078l-2097152000,1447168866l0,0l16368,0l0,0l0,0l1491288048,-252661319l5341569,0l-1814036480,2128428396l24772608,0l18743296,0l183500800,1447168643l196608,1447165952l14745600,0l0,0l-2147483648,0l2883584,0l30474240,0l2046689280,2128428537l644874240,2128431543l644874240,2128431543l-660602880,2128431542l-1073741824,0l0,16777216l1310848,0l2052063232,2128428537l644874240,2128431543l644874240,2128431543l-660602880,2128431542l-1073741824,0l0,16777216l1310848,0l2057437184,2128428537l644874240,2128431543l644874240,2128431543l-660602880,2128431542l-1073741824,0l0,16777216l1310848,0l2062811136,2128428537l644874240,2128431543l644874240,2128431543l-660602880,2128431542l-1073741824,0l0,16777216l1310848,0l0,0l0,0l49020928,0l0,0l0,49020928l0,0l0,0l49020928,0l0,0l0,49020928l0,0l0,0l49020928,0l0,0l0,49020928l0,0l0,0l49020928,0l0,0l0,49020928l0,0l0,0l49020928,0l0,0l0,49020928l0,0l0,0l49020928,0l0,0l30474240,0l2068185088,2128428537l644874240,2128431543l644874240,2128431543l-660602880,2128431542l-268435456,262144l1107296256,-16450552l2392105,0l2076049408,2128428537l644874240,2128431543l644874240,2128431543l-660602880,2128431542l-268435456,262144l1107296256,-16450552l2392105,0l2084569088,2128428537l644874240,2128431543l644874240,2128431543l-660602880,2128431542l-268435456,262144l1107296256,-16450552l2392105,0l2093088768,2128428537l644874240,2128431543l644874240,2128431543l-660602880,2128431542l-268435456,262144l1107296256,-16450552l2392105,0l-420478976,1447168866l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l1465974784,327680l-1439170560,2128433078l469762048,2128431999l0,0l16368,0l0,0l0,0l1512521712,-252658884l6390145,0l-923795456,2128433019l0,5963776l20643840,0l0,0l0,0l0,0l0,0l6553600,6553700l65221,7471104l95,104l6291523,0l34668544,0l-917700608,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0,0l0,0l17891328,0l2065694720,1447168533l1823473664,1447168433l327680,327680l131072,327680l131072,0l0,0l0,0l0,65536l7929856,0l7929856,0l-65536,1447165952l-1439170560,2128433078l-1439170560,2128433078l-1439170560,2128433078l-1439170560,2128433078l67698688,1447168866l0,0l0,0l524288,1447165952l-1439170560,2128433078l-1439170560,2128433078l-1439170560,2128433078l-1439170560,2128433078l134479872,1447168866l0,0l0,0l524288,1447165952l-1612709888,-62622l-1,1447231487l1222049792,1447165952l0,0l131072,0l0,0l5308416,0l23068672,1447168845l2043478016,327680l-1439170560,2128433078l788529152,1869901678l20015,0l16368,0l0,0l0,0l-1097187344,-252659241l13730177,0l-571473920,1447168643l-807403520,1447168638l-1928331264,1447168568l2293760,65536l0,0l223346688,2128433023l342884352,1447168866l7077888,0l1703936,0l851968,0l327680,0l8781824,0l0,0l0,0l0,0l1593901056,1447168866l0,-1342177280l16342,-1342177280l1835024342,1447168506l0,133888l589824,1447168861l1697251328,2055982185l692073670,1447168644l0,0l0,0l3211264,0l1981284352,2128433003l65536,65536l1393557504,1447168867l1395916800,1447168867l1396703232,1447168867l5308416,0l1422917632,1447168866l-2008285184,327680l-1439170560,2128433078l0,0l0,0l16368,0l0,0l0,0l939606000,-252659506l7438721,0l196608,3l1836089344,1447191395l-1342177280,1447168864l2162688,0l434110464,1447168644l482344960,2128431999l4194304,0l3145728,0l1280114688,1447521953l196608,0l1916796928,1447168864l65536,0l7340032,0l5308416,0l1464860672,1447168866l1366032384,327680l-1439170560,2128433078l0,0l0,0l16368,0l0,0l0,0l-176996368,-252658851l5341569,0l1558183936,1447168866l-1913716736,327680l-1439170560,2128433078l469762048,2128431999l0,0l16368,0l0,0l0,0l1723744240,-252659564l34701697,0l-558891008,1447168643l1593835520,1447168866l131072,1447165952l1912602624,1447168866l196608,1447165952l1915748352,1447168866l262144,1447165952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376256,1447165952l1940914176,1447168866l1441792,1447165952l1944059904,1447168866l1572864,1447165952l1947205632,1447168866l1638400,1447165952l1950351360,1447168866l2162688,1447165952l1953497088,1447168866l2228224,1447165952l1956642816,1447168866l2293760,0l-545259520,1447168866l2359296,0l-542113792,1447168866l2424832,0l-534773760,1447168866l2621440,0l-531628032,1447168866l3014656,0l-528482304,1447168866l3080192,0l-525336576,1447168866l3145728,0l-522190848,1447168866l3276800,0l-519045120,1447168866l3342336,0l-515899392,1447168866l3407872,0l-512753664,1447168866l0,0l0,0l34603008,0l40960000,0l895483904,2128428400l513933312,0l20447232,0l-836763648,1447168853l4063232,0l15597568,0l0,0l-2147352576,0l-2085617664,1447168522l0,0l0,0l20447232,0l18743296,0l1090584576,542441470l-1439140753,2128433078l149487616,0l273088512,1l518520832,0l40894464,0l0,0l667287552,0l0,0l-400556032,1447168866l-382205952,1447168866l-367001600,1447168866l972029952,1447168847l972554240,1447168847l972554240,1447168847l2131755008,1447168849l524288,0l-504365056,1447168866l-504365056,1447168866l-470810624,1447168866l2133327872,1447168849l-504365056,1447168866l-504365056,1447168866l-470810624,1447168866l2133327872,1447168849l-522190848,1447168866l65536,0l0,0l0,0l0,16256l0,0l0,0l-2134900736,1447168643l524288,0l-469762048,1447168866l-469762048,1447168866l-436207616,1447168866l-2133327872,1447168643l-469762048,1447168866l-469762048,1447168866l-436207616,1447168866l-2133327872,1447168643l-1836056576,1447168522l524288,0l-435159040,1447168866l-435159040,1447168866l-401604608,1447168866l-1834483712,1447168522l-435159040,1447168866l-435159040,1447168866l-401604608,1447168866l-1834483712,1447168522l0,0l0,0l0,0l0,0l0,0l0,0l0,0l0,0l0,0l-65536,1442873343l0,0l4194304,0l34668544,0l0,0l79757312,0l1936719872,1447168866l482344960,2128431999l0,0l0,0l0,0l76611584,0l-580911104,1447168866l1936719872,1447168866l0,0l0,0l0,0l73465856,0l1939865600,1447168866l482344960,2128431999l0,0l0,0l0,0l70320128,0l1939865600,1447168866l482344960,2128431999l0,0l0,0l0,0l67174400,0l-580911104,1447168866l1939865600,1447168866l0,0l0,0l0,0l64028672,0l-580911104,1447168866l1939865600,1447168866l0,-1073741824l82002,0l0,0l60882944,0l1952448512,1447168866l482344960,2128431999l0,0l81904,0l0,0l57737216,0l-558891008,1447168643l-535822336,1447168866l65536,0l65536,0l0,0l54591488,0l-558891008,1447168643l-532676608,1447168866l65536,2128412672l0,0l0,0l51445760,0l-529530880,1447168866l482344960,2128431999l438304768,1447168866l65536,0l0,0l48300032,0l-529530880,1447168866l482344960,2128431999l440401920,1447168866l34668544,0l0,0l45154304,0l-1443889152,1447168864l4194304,1447168644l0,0l0,0l0,0l0,0l0,0l0,0l0,0l0,0l0,0l0,0l0,0l0,0l0,0l1701838848,2128431448l1692401664,2128431448l0,0l0,0l0,0l11534336,0l2097152,0l-1350696960,1447522114l877658112,1447168863l425721856,1447168866l4259840,0l403701760,1447168866l2080374784,1447168643l2132672512,1447522114l2162688,0l403701760,1447168866l482344960,2128431999l17825792,0l2097152,0l-1234305024,1447521956l0,0l-1327497216,1447168866l25231360,0l-1443889152,1447168864l482344960,2128431999l-450887680,1447168866l23134208,0l504365056,2128431999l504365056,2128431999l1401815040,1447522114l2162688,0l965738496,1447168866l482344960,2128431999l4194304,0l2097152,0l221118464,1447522172l0,0l386809938,1447522172l16842752,0l905969664,1447168643l482344960,2128431999l-442499072,1447168866l14745600,0l359661568,1447168866l-1933574144,1447168588l-1373634560,1447168864l2162688,0l-1344274432,1447168864l34668544,0l4194304,0l2097152,0l225312768,1447522172l0,-2147483648l1347305554,1447522114l2162688,0l925892608,1447168643l482344960,2128431999l8388608,0l2097152,0l-16908288,1447521955l0,-1073741824l-944881582,1447522114l2162688,0l462422016,1447168866l482344960,2128431999l12582912,0l2097152,0l986578944,1447521900l0,0l111165523,0l3145728,0l-1238499328,353312l196608,0l1596981248,1447168642l0,0l0,0l-1994326016,1l1321205760,1447168604l1545601024,1447168866l0,0l21037056,0l426770432,1447168866l482344960,2128431999l2097152,0l2097152,0l1355677696,1447522114l0,0l0,0l16842752,0l498073600,2128431999l449839104,1447168866l0,0l2162688,0l-447741952,1447168866l482344960,2128431999l4194304,0l2097152,0l-2082603008,1447522114l0,0l6307926,0l6356992,0l391118848,1447168866l482344960,2128431999l-409993216,1447168866l4259840,0l898629632,1447168866l-1864368128,1447168642l10485760,0l2162688,0l898629632,1447168866l482344960,2128431999l12582912,0l2097152,0l-1356988416,1447522114l34668544,0l131072,1442906112l458752,131072l524288,805371904l1060866,-16646144l1310490,1442906112l1507328,1442971648l1638400,2113994752l1966080,1442971648l2031616,1442906112l2359296,1442971648l2424832,1442906112l2490368,131072l2555904,65536l2818048,131072l2949120,65536l3407872,1442971648l3538944,65536l3735552,131072l3801088,1442906112l4063232,2114060288l4128768,2113994752l4521984,2114060288l4587520,2113994752l4718592,1442971648l4784128,65536l5373952,131072l5636096,1442906112l6029312,-16646144l6160383,1442906112l6160384,1442971648l6225920,65536l6619136,131072l6684672,1442906112l6750208,131072l6815744,65536l-2033123328,1l1596850176,1447522114l65536,0l0,0l65536,0l0,0l-2036269056,1l1595801600,1447522114l131072,0l0,0l82004,0l0,0l-2039414784,1l1598947328,1447522114l131072,0l0,0l82009,0l0,0l-2042560512,1l1606287360,1447522114l196608,0l-95420416,1447168641l65536,0l0,0l-2045706240,1l1609433088,1447522114l196608,0l-276824064,1447168865l65536,0l0,0l38862848,0l65536,37355520l1983643648,1634235194l2037671280,1763730800l1596079460,808464504l913596208,1663050294l1685221231,1702521203l825369149,741355574l808857906,1864376880l1953526586,909517373l1684086818,824327530l808466480,942682412l539111472,1752457584l745349693,808988721l859860016,859860012l845952320,808465969l845952320,808465969l1080833600,1815494707l841757504,808465969l1042441592,1933211196l1802465908,1869226085l1953721961,1030057081l1953066274,790786661l980827198,1836216166l1935764597,980827198l1902452838,1981955438l840985697,808465969l1010708258,543570550l1030648165,1818326562l573645600,1983659567l1696622138,574451313l543973750,790769699l980827198,1902452838l1931623790,807431541l540164128,1043276336l1715107388,1852925216l1919951421,824206447l540098592,1043276338l1715107388,1852925216l1970479677,808525933l540028984,876617776l1010708258,543570550l1030648165,1836413730l942682400,1075851312l573579316,1983659567l1696622138,574451313l1685025392,540360736l824193600,808466480l1010708258,543570550l1030648165,1836413730l540229664,926949424l1010708258,1715107375l1970106991,1047748972l1882879548,543716449l1684107879,1953391977l1885431923,1030451045l539128866,1868773999l1667591790,1887007860l1914846565,578052965l2019914784,2020565620l1952671090,943727165l741687340,808857906l910175280,1010708258l1634220662,1701602414l1983659635,1881172026l1953067887,1030647657l909193762,1076637744l1043276341,1748661820l1936683040,1869182057l1075985774,573582387l792477231,1634220662l1701602414,792477299l1752382070,1952804961l1046835321,0l17891328,0l-1807745024,1447168533l1599078400,1447168435l327680,327680l131072,327680l0,0l0,0l0,0l0,0l13762560,0l13762560,0l-65536,256l-1439170560,2128433078l-1439170560,2128433078l-1439170560,2128433078l-1439170560,2128433078l67698688,1447168828l0,0l0,0l1701314560,3342336l-1439170560,2128433078l-1439170560,2128433078l-1439170560,2128433078l-1439170560,2128433078l134479872,-49153l8191,0l0,0l524288,0l2097152,-65536l-1,65535l1211039744,0l0,0l131072,0l0,0l5308416,0l-1814036480,2128428396l66060288,0l18743296,0l1494220800,1447168867l524288,1447165952l14745600,0l0,0l-2147483648,0l0,0l13697024,0l691011584,1447168867l895483904,1447168867l-1783627776,1447168589l6029312,65536l0,0l223346688,2128433023l1019215872,1447168867l10354688,0l3473408,0l0,0l3014656,0l13762560,0l0,0l-196608,-1l65535,0l65536,0l0,-1342177280l16355,-1342177280l1835024355,1447168506l0,131072l589824,5570560l603062272,-1951215046l-215991927,1447168864l0,0l0,0l13697024,0l1303379968,1447168867l-1525678080,1447168638l1648361472,1447168588l0,196608l0,0l223346688,2128433023l1448083456,1447168867l10354688,0l3473408,0l0,0l3014656,0l13762560,0l0,0l-196608,-1l65535,0l-167706624,1447168828l0,-1342177280l16355,-1342177280l1835024355,1447168506l0,131072l589824,0l1802174464,-599515987l-1517271779,1447168866l0,0l0,0l5308416,0l-1628438528,2128428396l2752512,0l13762560,0l682622976,1447168863l0,1447165952l10354688,0l0,0l8585216,0l42,0l4259840,0l-1508376576,2128428396l1728053248,1447168866l-1861222400,1447168638l7012352,2129836032l-163577856,1447168514l2040528896,1447168867l0,0l12648448,0l-1333788672,1447168868l-1783627776,1447168589l6160384,65536l0,0l223346688,2128433023l523239424,1447168864l10354688,0l3473408,0l0,0l3014656,0l13762560,0l0,0l-196608,-1l65535,0l855703552,2128431433l0,-1342177280l16355,-1342177280l1835024355,1447168506l0,149760l589824,2128433078l-1578369024,1152288722l895541454,1447168867l-1578369024,1152288722l34726094,0l57606144,1447521886l0,0l1386217472,1447168637l-310378496,1447168853l-1637875712,1447168588l2080374784,1447168644l-1655701504,1447168588l-2041577472,1447168522l1644167168,1447168863l-1401946112,1447168522l-873463808,1447168620l1778384896,1447168522l5653002,1618452480l5653003,2124980224" stroked="f" o:allowincell="f" style="position:absolute;left:6902;top:31;width:367;height:593;mso-wrap-style:square;v-text-anchor:top;mso-position-horizontal-relative:char">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rect>
                <v:rect id="shape_0" ID="_x0000f8a42be1-2420-45e5-a48c-6423b67c989f_s1560" path="l48,48l48,102l56,97l52,50l98,101l49,45l50,52l50,48l45,52l53,101l53,45l97,52l56,99l45,54l52,50l51,98l54,55l99,57l56,57l102,95l115,49l53,54l48,0l0,-4081l16,0l9376,0l11339,0l9744,0l11932,0l0,-4079l4,0l1,0l0,-4083l4,0l0,17l15,-4092l260,0l1602,-4086l8,0l1088,0l2562,0l243,-4085l188,0l128,0l18,138l1088,0l-16059,0l0,-16058l0,0l327,0l0,329l0,0l-16047,0l0,-16043l0,0l-16042,0l0,-16041l0,0l344,1l0,447l0,16l470,2l0,511l0,8l-15488,98l0,95l120,48l48,48l48,102l56,97l52,50l98,101l49,45l50,52l50,48l45,52l53,101l53,45l97,52l56,99l45,54l52,50l51,98l54,55l99,57l56,57l102,95l115,49l53,54l49,0l0,-4081l16,0l9390,0l12931,0l9758,0l0,0l13697024,0l1372585984,1447168527l-1857028096,1447168638l-1689255936,1447168587l65536,65536l0,0l223346688,2128433023l502267904,1447168866l12255232,0l3014656,0l1507328,0l589824,0l15269888,0l0,0l-589824,-1l65535,0l65536,0l0,-1342177280l16355,-1342177280l1835024355,1447168506l0,133632l589824,1447168527l-289406976,-1554092994l270592508,1447168604l0,0l0,0l9502720,0l0,0l0,0l65536,0l0,0l-1145044992,2128433029l-1141374976,2128433029l-1128267776,2128433029l0,0l1939865600,1447168644l1944059904,1447168644l1944059904,1447168644l-340787200,1447168414l-322961408,1447168414l-1439170560,2128433078l-1251475456,1447168638l-1850736640,1447168196l9437184,0l5308416,0l-1814036480,2128428396l6094848,0l15269888,0l1814036480,1447168527l65536,4587520l12255232,0l0,0l-2147483648,0l164626432,0l2162688,0l0,1442906112l0,0l2097152,0l5308416,0l-1814036480,2128428396l9961472,0l15269888,0l1583349760,1447168866l65536,1447165952l12255232,0l0,0l-2147483648,0l64225280,3538944l34668544,0l806944768,1447522115l0,0l943718400,2128426881l-417333248,2128426865l536870912,2128426848l0,0l1895825408,1447168527l0,0l0,0l0,0l0,0l0,0l0,0l0,0l0,0l0,0l0,0l0,0l0,0l0,0l0,0l0,0l0,0l0,0l0,0l0,0l0,0l0,0l0,0l0,0l0,0l0,0l0,0l0,0l0,0l0,0l0,0l0,0l0,0l0,0l0,0l0,0l0,0l0,0l0,0l0,0l0,0l0,0l0,0l0,0l0,0l0,0l0,0l0,0l0,0l0,0l0,0l0,0l0,0l0,0l0,0l0,0l0,0l0,0l0,0l5308416,0l551550976,1447168866l9109504,0l149487616,0l-1973157888,0l518520832,0l985530368,0l81788928,0l65536,0l9109504,0l9502720,0l-1985478656,2128428396l-1706033152,1447168850l1089470464,1447168821l2359296,0l1757020160,1447168589l870318080,1447168560l-1438646272,1447168419l462422016,1447168868l1017118720,1447168867l-1825570816,1447168494l-1820327936,1447168494l0,0l0,0l1090256896,0l0,0l0,1447165952l524288,3407872l6356992,0l-274726912,1447168862l9699328,1447165952l149487616,0l-851050496,0l518520832,0l985530368,0l961019904,0l65536,0l9699328,0l0,0l6291456,0l7405568,0l0,0l0,0l51445760,3407872l0,0l51445760,983040l436273152,2129836219l0,-2013265920l16520,0l20840448,3473408l0,0l20840448,20578304l436273152,2129836219l2097152,0l5308416,0l-1628438528,2128428396l2752512,0l18743296,0l878706688,1447168867l0,1447165952l14745600,0l0,0l8585216,0l42,4653056l2162688,0l0,0l0,0l2097152,0l5308416,0l-1814036480,2128428396l11010048,0l13762560,0l-202375168,1447168866l65536,1447165952l10354688,0l0,0l-2147483648,0l5242880,0l3211264,0l65536,851968l4390912,6357096l4391026,7209071l7274612,7471221l6553701,0l17891328,0l2065694720,1447168533l220200960,1447168433l327680,327680l131072,327680l0,0l0,0l0,0l0,65536l13762560,0l13762560,0l-65536,6094848l-1439170560,2128433078l-1439170560,2128433078l-1439170560,2128433078l-1439170560,2128433078l67698688,6422528l0,0l0,0l6815744,6619136l-1439170560,2128433078l-1439170560,2128433078l-1439170560,2128433078l-1439170560,2128433078l134479872,0l0,0l0,0l413663232,1447168866l2097152,-65536l-1,65535l1221984256,0l0,0l131072,0l0,0l7405568,0l0,0l0,0l41877504,0l0,0l41877504,26214400l-1711210496,-1826126875l57985,-134217728l16515,0l41877504,65536l0,0l41877504,26607616l-1711210496,-1826126875l57985,100663296l5309952,0l1899560960,1447521886l0,0l-340787200,1447168414l1494220800,1447168866l-340787200,1447168414l-322961408,1447168414l-1439170560,2128433078l1994915840,1447168527l0,65536l34668544,0l541065216,2128431999l541065216,2128431999l943718400,2128426881l-417333248,2128426865l536870912,2128426848l0,0l0,1953366016l19553,0l0,0l0,0l0,0l0,0l0,0l0,0l0,0l0,0l0,0l0,0l0,0l0,0l0,0l0,0l0,0l0,0l0,0l0,0l0,0l0,0l0,0l0,0l0,0l0,0l0,0l0,0l0,0l0,0l0,0l0,0l0,0l0,0l0,0l0,0l0,0l0,0l0,0l0,0l0,0l0,0l0,0l0,0l0,0l0,0l0,0l0,0l0,0l0,0l0,0l0,0l0,0l0,0l0,0l0,0l0,0l0,0l0,0l12648448,0l1941962752,1447168847l-1783627776,1447168589l1048576,196608l0,0l223346688,2128433023l1333788672,1447168527l10354688,0l3473408,0l0,0l3014656,0l13762560,0l0,0l-196608,-1l65535,0l855703552,2128431433l0,-1342177280l16355,-1342177280l1835024355,1447168506l0,149760l589824,2128433078l-2001272832,791059815l-1479518272,1447168638l-2001272832,791059815l12670912,0l1475346432,1447168848l-1783627776,1447168589l1507328,131072l0,0l223346688,2128433023l2062548992,1447168644l10354688,0l3473408,0l0,0l3014656,0l13762560,0l0,0l-196608,-1l65535,0l855703552,2128431433l0,-1342177280l16355,-1342177280l1835024355,1447168506l0,149760l589824,2128433078l1280180224,-41383925l417362843,1447168867l1280180224,-41383925l5338011,0l13631488,1447168855l7798784,0l149487616,0l-1973157888,0l518520832,0l985530368,0l511180800,0l65536,0l7798784,0l12648448,0l-535822336,1447168860l-1928331264,1447168568l4915200,65536l0,0l223346688,2128433023l1341128704,1447168866l7077888,0l1703936,0l851968,0l327680,0l8781824,0l0,0l-327680,-1l65535,0l-167706624,1447168828l0,-1342177280l16342,-1342177280l1835024342,1447168506l0,131072l589824,2097152l-1748238336,1603250349l-1829715935,1447168522l-1748238336,1603250349l12697633,0l2036334592,1447168527l693108736,1447168589l1376256,65536l0,0l223346688,2128433023l-2146435072,1447168522l12255232,0l3014656,0l1507328,0l589824,0l15269888,0l0,0l0,0l0,0l855703552,2128431433l0,-1342177280l16355,-1342177280l1835024355,1447168506l0,149760l589824,2128433078l1635713024,-14809395l532739458,1447168866l1635713024,-14809395l9565570,0l-1985478656,2128428396l-1451229184,1447168845l1108344832,1447168522l1441792,0l-107347968,1447168589l2124414976,1447168554l-1438646272,1447168419l1697644544,1447168644l1276116992,1447168527l-1825570816,1447168494l-1820327936,1447168494l0,0l0,0l1090256896,0l0,0l0,1447165952l482344960,2128431999l34668544,0l524288000,2128431999l524288000,2128431999l2097152,0l4194304,0l-1238761472,353312l1310982144,1623554509l-1889119819,1406624320l1988383280,1692820585l1995985563,-15959223l-15045566,2128412672l6291456,0l2097152,0l-1238761472,353312l1276641280,1447168527l8388608,0l34668544,0l1818230784,1447168527l-2035286016,1447168522l0,0l0,0l-1145044992,2128433029l-1141374976,2128433029l-1128267776,2128433029l0,0l0,0l0,0l0,0l-1439170560,2128433078l-1439170560,2128433078l-1439170560,2128433078l0,0l0,0l870842368,2128432829l-663814144,2128432840l-31457280,1447168525l-32505856,1447168525l-1859125248,1447168866l0,0l0,0l-1440219136,2128433078l0,0l0,0l-1440219136,2128433078l-1539309568,1447168866l0,0l0,0l-1440219136,2128433078l0,0l0,0l-1440219136,2128433078l0,0l0,0l-1440219136,2128433078l0,0l0,0l-1440219136,2128433078l1819279360,1447168527l905969664,1447168638l56623104,0l11599872,0l-1577058304,1447168866l1818230784,1447168527l0,0l0,0l0,0l5308416,0l-1814036480,2128428396l49545216,0l18743296,0l0,0l393216,1447165952l14745600,0l0,0l-2147483648,0l-1440219136,2128433078l3211264,0l292552704,1447168867l301989888,1447168867l301989888,1447168867l-571473920,1447168514l1073872896,0l30474240,0l-1491337216,2128428537l-1362100224,2128431543l-1362100224,2128431543l-666894336,2128431542l-268435456,262144l1107296256,-16450552l2392105,0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114112,1447165952l-493879296,1447168866l1179648,1447165952l1959788544,1447168866l1245184,1447165952l1962934272,1447168866l1310720,1447165952l-490733568,1447168866l1376256,1447165952l1940914176,1447168866l1441792,1447165952l1944059904,1447168866l1572864,1447165952l1947205632,1447168866l1638400,1447165952l1950351360,1447168866l1703936,1447165952l-487587840,1447168866l1835008,1447165952l-484442112,1447168866l2162688,1447165952l1953497088,1447168866l2228224,1447165952l1956642816,1447168866l2293760,0l-545259520,1447168866l2359296,0l30474240,0l-1427898368,2128428537l1001390080,2128431543l1001390080,2128431543l-672137216,2128431542l1610612736,0l0,2097156l262144,0l-478150656,1447168866l2752512,0l-475004928,1447168866l2883584,0l-471859200,1447168866l3014656,0l-528482304,1447168866l3080192,0l-525336576,1447168866l3145728,0l-522190848,1447168866l3276800,0l-519045120,1447168866l3342336,0l-515899392,1447168866l3407872,0l-512753664,1447168866l0,0l0,0l0,0l0,0l0,0l0,0l0,0l0,0l0,0l0,0l0,0l0,0l0,0l0,0l0,0l167837696,0l482344960,2128431999l-1102053376,1447168866l0,0l0,0l0,0l0,0l0,0l0,0l0,0l0,0l0,0l0,0l0,0l0,0l0,0l0,0l0,0l30474240,0l-1426849792,2128428537l1034944512,2128431543l1034944512,2128431543l-671088640,2128431542l-1342177280,0l1107296256,14336l262176,0l0,0l0,0l0,0l0,0l0,0l0,0l0,0l0,0l0,0l0,0l0,0l0,0l0,0l0,0l0,0l0,0l0,0l0,0l0,0l0,0l0,0l0,0l0,0l0,0l0,0l0,0l0,0l0,0l0,0l0,0l0,0l0,0l0,0l0,0l0,0l0,0l0,0l0,0l0,0l0,0l0,0l0,0l0,0l0,0l0,0l0,0l0,0l0,0l0,0l0,0l30474240,0l-1424490496,2128428537l48234496,2128431544l48234496,2128431544l-670040064,2128431542l536870912,0l0,4096l262144,0l0,0l0,0l0,0l0,0l0,0l0,0l0,0l0,0l0,0l0,0l0,0l0,0l0,0l0,0l0,0l0,0l0,0l0,0l0,0l0,0l0,0l0,0l0,0l0,0l0,0l0,0l0,0l0,0l0,0l0,0l0,0l0,0l0,0l0,0l0,0l0,0l0,0l0,0l0,0l0,0l0,0l0,0l0,0l0,0l0,0l0,0l0,0l0,0l0,0l0,0l30474240,0l-272498688,2128428816l-1362100224,2128431543l-1362100224,2128431543l-666894336,2128431542l-2147483648,0l0,0l262146,0l1380319232,673857l65536,65536l65536,65536l0,1919287296l608353,65536l65536,65536l65536,0l1986854912,876898l65536,65536l65536,65536l0,2003632128l942700,65536l65536,65536l65536,0l1819541504,1336161l65536,65536l65536,65536l0,1836056576l1008483,65536l65536,65536l65536,0l1768357888,1401708l65536,65536l65536,65536l0,1920139264l1467253,65536l65536,65536l65536,0l1936982016,1533033l65536,65536l65536,65536l0,1869414400l418926,65536l0,0l65536,0l1633878016,288370l65536,0l0,65536l0,1919811584l1600357,65536l196608,65536l65536,0l1734410240,1666153l65536,65536l65536,65536l0,1668022272l1076335,65536l65536,65536l65536,0l1918959616,158836l30474240,0l-227934208,2128428816l644874240,2128431543l644874240,2128431543l-660602880,2128431542l-2147483648,0l0,0l262146,0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1701838848,2128431448l1692401664,2128431448l-1566572544,2128431446l0,0l2100297728,2128431979l2100297728,2128431979l45154304,0l526385152,2128431999l526385152,2128431999l-1028653056,1447168866l458227712,1447168866l1807745024,1447168863l2162688,0l420478976,1447168866l482344960,2128431999l4194304,0l2097152,0l78315520,1447522114l482344960,2128431999l6291456,0l2097152,0l116064256,1447522114l5308416,0l-1814036480,2128428396l3670016,0l13762560,0l0,0l65536,1447165952l10354688,0l0,0l-2147483648,0l0,1447168867l4259840,0l-1508376576,2128428396l-1143996416,1447168638l1728053248,1447168866l6881280,0l-207618048,1447168514l-183500800,1447168866l4194304,0l30474240,0l-388497408,2128428816l738197504,2128431543l738197504,2128431543l-659554304,2128431542l131072,0l0,8184l65536,0l2162688,0l-1102053376,1447168866l482344960,2128431999l35651584,0l2097152,0l1546321920,1447522114l1651638272,1702013123l451936256,1447168855l6356992,0l-827326464,1447168866l-2099249152,1447168862l460324864,1447168855l2162688,0l-827326464,1447168866l482344960,2128431999l4194304,0l2097152,0l1602945024,1447522114l6488064,2128431999l206569472,0l2097152,0l74121216,1447522114l482344960,2128431999l134217728,1447168864l2162688,0l-415236096,1447168866l482344960,2128431999l210763776,0l2097152,0l-2144665600,1447521955l6488064,2128431999l901775360,1447168643l6356992,0l482344960,2128431999l1576009728,1447168864l968884224,1447168866l2162688,0l-1340080128,1447168866l482344960,2128431999l4194304,0l2097152,0l1975189504,1447522114l542113792,1752461127l219177833,0l3145728,0l-488964096,1447521887l2162688,3014700l3866682,805371967l-16699390,-15794420l62979866,0l5308416,0l-1814036480,2128428396l5701632,0l15269888,0l1660944384,1447168595l65536,1447165952l12255232,0l0,0l-2147483648,0l5242880,0l4259840,0l0,0l0,0l44826624,2359296l0,0l44826624,2162688l436273152,2129836219l0,0l5308416,0l1772093440,1447168864l1710620672,327680l-1439170560,2128433078l-1241513984,1447168866l0,0l16368,0l0,0l0,0l942751728,-252659179l5341569,0l-699400192,1447168866l1501691904,327680l-1439170560,2128433078l1912602624,1447168644l0,0l16368,0l0,0l0,0l1290026992,-252658734l5341569,0l-709885952,1447168866l1738276864,327680l-1439170560,2128433078l2013265920,1447168864l0,0l16368,0l0,0l0,0l-639352848,-252659152l5341569,0l-1277165568,1447168866l-1881604096,327680l-1439170560,2128433078l268435456,1447168604l0,0l16368,0l0,0l0,0l120995824,-252659531l5341569,0l1119879168,1447168863l1310982144,327680l-1439170560,2128433078l-1241513984,1447168866l0,0l16368,0l0,0l0,0l1921269744,-252658520l5341569,0l-1261436928,1447168866l2043478016,327680l-1439170560,2128433078l1929379840,1447168644l0,0l16368,0l0,0l0,0l-1097187344,-252659241l20021633,0l1836056576,25443l-65536,65536l0,2031616l0,32768l425984,1919811584l-38043,0l65536,0l2031616,0l32768,425984l1919614976,-37535l65536,65536l0,2031616l0,32768l32768,1634402304l-35726,-65536l65536,0l2031616,0l32768,491520l0,-1677721600l16536,0l64225280,2031616l0,0l64225280,5242880l436273152,2129836219l0,-167772160l16547,0l22937600,2097152l0,0l22937600,1179648l436273152,2129836219l0,-1308622848l16550,0l32112640,2162688l0,0l32112640,5636096l436273152,2129836219l0,0l9502720,0l0,0l0,0l65536,0l0,0l-1145044992,2128433029l-1141374976,2128433029l-1128267776,2128433029l0,0l1298137088,1447168866l1302331392,1447168866l1302331392,1447168866l-340787200,1447168414l-322961408,1447168414l-1439170560,2128433078l1343750144,1447168866l-1850736640,1447168196l450887680,1447168863l13697024,0l678428672,1447168644l-571473920,1447168643l-1928331264,1447168568l393216,262144l0,0l223346688,2128433023l1528823808,1447168866l12255232,0l3014656,0l1507328,0l589824,0l15269888,0l0,0l-589824,-1l65535,0l65536,0l0,-1342177280l16355,-1342177280l1835024355,1447168506l0,131072l589824,0l-942407680,-572596099l1794135539,1447168864l0,0l-573571072,1447168866l4259840,0l0,0l0,0l20578304,458752l0,0l20578304,20381696l436273152,2129836219l4194304,0l5308416,0l1417674752,1447168866l1692794880,327680l-1439170560,2128433078l1224736768,1447168866l0,0l16368,0l0,0l0,0l986857456,-252659196l5341569,0l-1203765248,1447168866l1385889792,327680l-1439170560,2128433078l-2130706432,1447168866l0,0l16368,0l0,0l0,0l-407552016,-252658848l5341569,0l-1198522368,1447168866l1995964416,327680l-1439170560,2128433078l1375731712,1447168866l0,0l16368,0l0,0l0,0l138887152,-252659419l5341569,0l-1282408448,1447168866l2068381696,327680l-1439170560,2128433078l-1157627904,1447168866l0,0l16368,0l0,0l0,0l-53395472,-252659201l5341569,0l-1193279488,1447168866l1816264704,327680l-1439170560,2128433078l-2113929216,1447168866l0,0l16368,0l0,0l0,0l1925726192,-252659058l5341569,0l-1182793728,1447168866l-15073280,327680l-1439170560,2128433078l-2097152000,1447168866l0,0l16368,0l0,0l0,0l1491288048,-252661319l5341569,0l-1814036480,2128428396l24772608,0l18743296,0l183500800,1447168643l196608,1447165952l14745600,0l0,0l-2147483648,0l2883584,0l30474240,0l2046689280,2128428537l644874240,2128431543l644874240,2128431543l-660602880,2128431542l-1073741824,0l0,16777216l1310848,0l2052063232,2128428537l644874240,2128431543l644874240,2128431543l-660602880,2128431542l-1073741824,0l0,16777216l1310848,0l2057437184,2128428537l644874240,2128431543l644874240,2128431543l-660602880,2128431542l-1073741824,0l0,16777216l1310848,0l2062811136,2128428537l644874240,2128431543l644874240,2128431543l-660602880,2128431542l-1073741824,0l0,16777216l1310848,0l0,0l0,0l49020928,0l0,0l0,49020928l0,0l0,0l49020928,0l0,0l0,49020928l0,0l0,0l49020928,0l0,0l0,49020928l0,0l0,0l49020928,0l0,0l0,49020928l0,0l0,0l49020928,0l0,0l0,49020928l0,0l0,0l49020928,0l0,0l30474240,0l2068185088,2128428537l644874240,2128431543l644874240,2128431543l-660602880,2128431542l-268435456,262144l1107296256,-16450552l2392105,0l2076049408,2128428537l644874240,2128431543l644874240,2128431543l-660602880,2128431542l-268435456,262144l1107296256,-16450552l2392105,0l2084569088,2128428537l644874240,2128431543l644874240,2128431543l-660602880,2128431542l-268435456,262144l1107296256,-16450552l2392105,0l2093088768,2128428537l644874240,2128431543l644874240,2128431543l-660602880,2128431542l-268435456,262144l1107296256,-16450552l2392105,0l-420478976,1447168866l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l1465974784,327680l-1439170560,2128433078l469762048,2128431999l0,0l16368,0l0,0l0,0l1512521712,-252658884l6390145,0l-923795456,2128433019l0,5963776l20643840,0l0,0l0,0l0,0l0,0l6553600,6553700l65221,7471104l95,104l6291523,0l34668544,0l-917700608,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0,0l0,0l17891328,0l2065694720,1447168533l1823473664,1447168433l327680,327680l131072,327680l131072,0l0,0l0,0l0,65536l7929856,0l7929856,0l-65536,1447165952l-1439170560,2128433078l-1439170560,2128433078l-1439170560,2128433078l-1439170560,2128433078l67698688,1447168866l0,0l0,0l524288,1447165952l-1439170560,2128433078l-1439170560,2128433078l-1439170560,2128433078l-1439170560,2128433078l134479872,1447168866l0,0l0,0l524288,1447165952l-1612709888,-62622l-1,1447231487l1222049792,1447165952l0,0l131072,0l0,0l5308416,0l23068672,1447168845l2043478016,327680l-1439170560,2128433078l788529152,1869901678l20015,0l16368,0l0,0l0,0l-1097187344,-252659241l13730177,0l-571473920,1447168643l-807403520,1447168638l-1928331264,1447168568l2293760,65536l0,0l223346688,2128433023l342884352,1447168866l7077888,0l1703936,0l851968,0l327680,0l8781824,0l0,0l0,0l0,0l1593901056,1447168866l0,-1342177280l16342,-1342177280l1835024342,1447168506l0,133888l589824,1447168861l1697251328,2055982185l692073670,1447168644l0,0l0,0l3211264,0l1981284352,2128433003l65536,65536l1393557504,1447168867l1395916800,1447168867l1396703232,1447168867l5308416,0l1422917632,1447168866l-2008285184,327680l-1439170560,2128433078l0,0l0,0l16368,0l0,0l0,0l939606000,-252659506l7438721,0l196608,3l1836089344,1447191395l-1342177280,1447168864l2162688,0l434110464,1447168644l482344960,2128431999l4194304,0l3145728,0l1280114688,1447521953l196608,0l1916796928,1447168864l65536,0l7340032,0l5308416,0l1464860672,1447168866l1366032384,327680l-1439170560,2128433078l0,0l0,0l16368,0l0,0l0,0l-176996368,-252658851l5341569,0l1558183936,1447168866l-1913716736,327680l-1439170560,2128433078l469762048,2128431999l0,0l16368,0l0,0l0,0l1723744240,-252659564l34701697,0l-558891008,1447168643l1593835520,1447168866l131072,1447165952l1912602624,1447168866l196608,1447165952l1915748352,1447168866l262144,1447165952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376256,1447165952l1940914176,1447168866l1441792,1447165952l1944059904,1447168866l1572864,1447165952l1947205632,1447168866l1638400,1447165952l1950351360,1447168866l2162688,1447165952l1953497088,1447168866l2228224,1447165952l1956642816,1447168866l2293760,0l-545259520,1447168866l2359296,0l-542113792,1447168866l2424832,0l-534773760,1447168866l2621440,0l-531628032,1447168866l3014656,0l-528482304,1447168866l3080192,0l-525336576,1447168866l3145728,0l-522190848,1447168866l3276800,0l-519045120,1447168866l3342336,0l-515899392,1447168866l3407872,0l-512753664,1447168866l0,0l0,0l34603008,0l40960000,0l895483904,2128428400l513933312,0l20447232,0l-836763648,1447168853l4063232,0l15597568,0l0,0l-2147352576,0l-2085617664,1447168522l0,0l0,0l20447232,0l18743296,0l1090584576,542441470l-1439140753,2128433078l149487616,0l273088512,1l518520832,0l40894464,0l0,0l667287552,0l0,0l-400556032,1447168866l-382205952,1447168866l-367001600,1447168866l972029952,1447168847l972554240,1447168847l972554240,1447168847l2131755008,1447168849l524288,0l-504365056,1447168866l-504365056,1447168866l-470810624,1447168866l2133327872,1447168849l-504365056,1447168866l-504365056,1447168866l-470810624,1447168866l2133327872,1447168849l-522190848,1447168866l65536,0l0,0l0,0l0,16256l0,0l0,0l-2134900736,1447168643l524288,0l-469762048,1447168866l-469762048,1447168866l-436207616,1447168866l-2133327872,1447168643l-469762048,1447168866l-469762048,1447168866l-436207616,1447168866l-2133327872,1447168643l-1836056576,1447168522l524288,0l-435159040,1447168866l-435159040,1447168866l-401604608,1447168866l-1834483712,1447168522l-435159040,1447168866l-435159040,1447168866l-401604608,1447168866l-1834483712,1447168522l0,0l0,0l0,0l0,0l0,0l0,0l0,0l0,0l0,0l-65536,1442873343l0,0l4194304,0l34668544,0l0,0l79757312,0l1936719872,1447168866l482344960,2128431999l0,0l0,0l0,0l76611584,0l-580911104,1447168866l1936719872,1447168866l0,0l0,0l0,0l73465856,0l1939865600,1447168866l482344960,2128431999l0,0l0,0l0,0l70320128,0l1939865600,1447168866l482344960,2128431999l0,0l0,0l0,0l67174400,0l-580911104,1447168866l1939865600,1447168866l0,0l0,0l0,0l64028672,0l-580911104,1447168866l1939865600,1447168866l0,-1073741824l82002,0l0,0l60882944,0l1952448512,1447168866l482344960,2128431999l0,0l81904,0l0,0l57737216,0l-558891008,1447168643l-535822336,1447168866l65536,0l65536,0l0,0l54591488,0l-558891008,1447168643l-532676608,1447168866l65536,2128412672l0,0l0,0l51445760,0l-529530880,1447168866l482344960,2128431999l438304768,1447168866l65536,0l0,0l48300032,0l-529530880,1447168866l482344960,2128431999l440401920,1447168866l34668544,0l0,0l45154304,0l-1443889152,1447168864l4194304,1447168644l0,0l0,0l0,0l0,0l0,0l0,0l0,0l0,0l0,0l0,0l0,0l0,0l0,0l1701838848,2128431448l1692401664,2128431448l0,0l0,0l0,0l11534336,0l2097152,0l-1350696960,1447522114l877658112,1447168863l425721856,1447168866l4259840,0l403701760,1447168866l2080374784,1447168643l2132672512,1447522114l2162688,0l403701760,1447168866l482344960,2128431999l17825792,0l2097152,0l-1234305024,1447521956l0,0l-1327497216,1447168866l25231360,0l-1443889152,1447168864l482344960,2128431999l-450887680,1447168866l23134208,0l504365056,2128431999l504365056,2128431999l1401815040,1447522114l2162688,0l965738496,1447168866l482344960,2128431999l4194304,0l2097152,0l221118464,1447522172l0,0l386809938,1447522172l16842752,0l905969664,1447168643l482344960,2128431999l-442499072,1447168866l14745600,0l359661568,1447168866l-1933574144,1447168588l-1373634560,1447168864l2162688,0l-1344274432,1447168864l34668544,0l4194304,0l2097152,0l225312768,1447522172l0,-2147483648l1347305554,1447522114l2162688,0l925892608,1447168643l482344960,2128431999l8388608,0l2097152,0l-16908288,1447521955l0,-1073741824l-944881582,1447522114l2162688,0l462422016,1447168866l482344960,2128431999l12582912,0l2097152,0l986578944,1447521900l0,0l111165523,0l3145728,0l-1238499328,353312l196608,0l1596981248,1447168642l0,0l0,0l-1994326016,1l1321205760,1447168604l1545601024,1447168866l0,0l21037056,0l426770432,1447168866l482344960,2128431999l2097152,0l2097152,0l1355677696,1447522114l0,0l0,0l16842752,0l498073600,2128431999l449839104,1447168866l0,0l2162688,0l-447741952,1447168866l482344960,2128431999l4194304,0l2097152,0l-2082603008,1447522114l0,0l6307926,0l6356992,0l391118848,1447168866l482344960,2128431999l-409993216,1447168866l4259840,0l898629632,1447168866l-1864368128,1447168642l10485760,0l2162688,0l898629632,1447168866l482344960,2128431999l12582912,0l2097152,0l-1356988416,1447522114l34668544,0l131072,1442906112l458752,131072l524288,805371904l1060866,-16646144l1310490,1442906112l1507328,1442971648l1638400,2113994752l1966080,1442971648l2031616,1442906112l2359296,1442971648l2424832,1442906112l2490368,131072l2555904,65536l2818048,131072l2949120,65536l3407872,1442971648l3538944,65536l3735552,131072l3801088,1442906112l4063232,2114060288l4128768,2113994752l4521984,2114060288l4587520,2113994752l4718592,1442971648l4784128,65536l5373952,131072l5636096,1442906112l6029312,-16646144l6160383,1442906112l6160384,1442971648l6225920,65536l6619136,131072l6684672,1442906112l6750208,131072l6815744,65536l-2033123328,1l1596850176,1447522114l65536,0l0,0l65536,0l0,0l-2036269056,1l1595801600,1447522114l131072,0l0,0l82004,0l0,0l-2039414784,1l1598947328,1447522114l131072,0l0,0l82009,0l0,0l-2042560512,1l1606287360,1447522114l196608,0l-95420416,1447168641l65536,0l0,0l-2045706240,1l1609433088,1447522114l196608,0l-276824064,1447168865l65536,0l0,0l38862848,0l65536,37355520l1983643648,1634235194l2037671280,1763730800l1596079460,808464504l913596208,1663050294l1685221231,1702521203l825369149,741355574l808857906,1864376880l1953526586,909517373l1684086818,824327530l808466480,942682412l539111472,1752457584l745349693,808988721l859860016,859860012l845952320,808465969l845952320,808465969l1080833600,1815494707l841757504,808465969l1042441592,1933211196l1802465908,1869226085l1953721961,1030057081l1953066274,790786661l980827198,1836216166l1935764597,980827198l1902452838,1981955438l840985697,808465969l1010708258,543570550l1030648165,1818326562l573645600,1983659567l1696622138,574451313l543973750,790769699l980827198,1902452838l1931623790,807431541l540164128,1043276336l1715107388,1852925216l1919951421,824206447l540098592,1043276338l1715107388,1852925216l1970479677,808525933l540028984,876617776l1010708258,543570550l1030648165,1836413730l942682400,1075851312l573579316,1983659567l1696622138,574451313l1685025392,540360736l824193600,808466480l1010708258,543570550l1030648165,1836413730l540229664,926949424l1010708258,1715107375l1970106991,1047748972l1882879548,543716449l1684107879,1953391977l1885431923,1030451045l539128866,1868773999l1667591790,1887007860l1914846565,578052965l2019914784,2020565620l1952671090,943727165l741687340,808857906l910175280,1010708258l1634220662,1701602414l1983659635,1881172026l1953067887,1030647657l909193762,1076637744l1043276341,1748661820l1936683040,1869182057l1075985774,573582387l792477231,1634220662l1701602414,792477299l1752382070,1952804961l1046835321,0l17891328,0l-1807745024,1447168533c1599078400,1447168435,327680,327680,131072,327680c0,0,0,0,0,0c0,0,13762560,0,13762560,0c-65536,256,-1439170560,2128433078,-1439170560,2128433078c-1439170560,2128433078,-1439170560,2128433078,67698688,1447168828c0,0,0,0,1701314560,3342336c-1439170560,2128433078,-1439170560,2128433078,-1439170560,2128433078c-1439170560,2128433078,134479872,-49153,8191,0c0,0,524288,0,2097152,-65536c-1,65535,1211039744,0,0,0c131072,0,0,0,5308416,0c-1814036480,2128428396,66060288,0,18743296,0c1494220800,1447168867,524288,1447165952,14745600,0c0,0,-2147483648,0,0,0c13697024,0,691011584,1447168867,895483904,1447168867c-1783627776,1447168589,6029312,65536,0,0c223346688,2128433023,1019215872,1447168867,10354688,0c3473408,0,0,0,3014656,0c13762560,0,0,0,-196608,-1c65535,0,65536,0,0,-1342177280c16355,-1342177280,1835024355,1447168506,0,131072c589824,5570560,603062272,-1951215046,-215991927,1447168864c0,0,0,0,13697024,0c1303379968,1447168867,-1525678080,1447168638,1648361472,1447168588c0,196608,0,0,223346688,2128433023c1448083456,1447168867,10354688,0,3473408,0c0,0,3014656,0,13762560,0c0,0,-196608,-1,65535,0c-167706624,1447168828,0,-1342177280,16355,-1342177280c1835024355,1447168506,0,131072,589824,0c1802174464,-599515987,-1517271779,1447168866,0,0c0,0,5308416,0,-1628438528,2128428396c2752512,0,13762560,0,682622976,1447168863c0,1447165952,10354688,0,0,0c8585216,0,42,0,4259840,0c-1508376576,2128428396,1728053248,1447168866,-1861222400,1447168638c7012352,2129836032,-163577856,1447168514,2040528896,1447168867c0,0,12648448,0,-1333788672,1447168868c-1783627776,1447168589,6160384,65536,0,0c223346688,2128433023,523239424,1447168864,10354688,0c3473408,0,0,0,3014656,0c13762560,0,0,0,-196608,-1c65535,0,855703552,2128431433,0,-1342177280c16355,-1342177280,1835024355,1447168506,0,149760c589824,2128433078,-1578369024,1152288722,895541454,1447168867c-1578369024,1152288722,34726094,0,57606144,1447521886c0,0,1386217472,1447168637,-310378496,1447168853c-1637875712,1447168588,2080374784,1447168644,-1655701504,1447168588c-2041577472,1447168522,1644167168,1447168863,-1401946112,1447168522c-873463808,1447168620,1778384896,1447168522,-943718400,1447168524c-1442840576,1447168864,1911554048,1447168527,625999872,1447168859c449839104,1447168863,2094006272,1447168866,1068498944,1447168642c-1962934272,1447168522,1850736640,1447168527,2006974464,1447168864c-1465909248,1447168638,-957349888,1447168638,979369984,1447168637c717225984,1447168522,1107296256,1447168863,1109393408,1447168863c1111490560,1447168863,1113587712,1447168863,-1236271104,1447168864c488636416,1447168866,383778816,1447168866,385875968,1447168866c816840704,1447168865,572522496,1447168864,-1517289472,1447168866c-605028352,1447168620,-1573912576,1447168860,1824522240,1447168864c100663296,1447168856,1741684736,1447168590,-825229312,1447168853c1491075072,1447168866,-1404043264,1447168864,921698304,1447168863c-994050048,1447168524,1945108480,1447168644,943718400,1447168642c-1910505472,1447168638,1927282688,1447168527,1928331264,1447168638c-2008023040,1447168856,800063488,1447168864,2016411648,1447168644c-972029952,1447168866,-1286602752,1447168866,-1284505600,1447168866c-1735393280,1447168522,-1733296128,1447168522,1115684864,1447168863c1117782016,1447168863,387973120,1447168866,390070272,1447168866c0,0,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211812352,-62622c-1,65535,1225261056,0,0,0c131072,0,0,0,5308416,0c-1628438528,2128428396,2752512,0,13762560,0c709885952,1447168637,0,1447165952,10354688,0c0,0,8585216,0,42,0c3211264,0,1806696448,1447168863,1809842176,1447168863c1809842176,1447168863,-571473920,1447168514,1073872896,0c5308416,0,1122959360,1447522114,0,0c6881280,7274612,1530920960,1447168867,-340787200,1447168414c-322961408,1447168414,-1439170560,2128433078,569901056,1447168867c-698351616,1447168855,5308416,0,-923795456,2128433019c0,5963776,0,0,0,0c0,0,0,0,0,0c6553600,6553700,315,0,40960000,0c895483904,2128428400,152043520,0,20447232,0c-97517568,1447168866,1245184,1447165952,15597568,0c0,0,-2147352576,0,0,0c0,0,0,0,20447232,0c18743296,0,1090584576,1447231486,-1439170560,2128433078c149487616,0,273088512,1,518520832,0c20447232,0,0,0,326041600,0c0,0,672137216,1447168867,675807232,1447168867c676331520,1447168867,5242880,1447168644,5767168,1447168644c5767168,1447168644,1326448640,1447168850,524288,0c-254803968,1447168866,-254803968,1447168866,-221249536,1447168866c1328021504,1447168850,-254803968,1447168866,-254803968,1447168866c-221249536,1447168866,1328021504,1447168850,-160432128,1447168866c65536,0,0,0,0,0c0,1447182208,0,0,0,0c451936256,1447168855,524288,0,-1254096896,1447168638c-1254096896,1447168638,-1220542464,1447168638,453509120,1447168855c-1254096896,1447168638,-1254096896,1447168638,-1220542464,1447168638c453509120,1447168855,359661568,1447168867,524288,0c255852544,1447168863,255852544,1447168863,289406976,1447168863c361234432,1447168867,255852544,1447168863,255852544,1447168863c289406976,1447168863,361234432,1447168867,0,0c0,0,0,0,0,0c0,0,0,0,0,0c0,0,0,0,-65536,1442873343c0,0,4194304,0,5308416,0c-1814036480,2128428396,8060928,0,18743296,0c1145044992,1447168869,65536,1447165952,14745600,0c0,0,-2147483648,0,5242880,0c5308416,0,-1628438528,2128428396,2752512,0c18743296,0,-142606336,1447168866,0,1447165952c14745600,0,0,0,8585216,0c42,0,2162688,0,0,0c0,0,5111808,1447165952,5308416,0c0,0,0,0,0,0c0,0,0,1447168414,-322961408,1447168414c-1442840576,2128433078,458752,1447165959,0,0c8454144,0,851968000,2128428397,29818880,0c18743296,0,-897581056,1447168864,65536,0c14745600,0,0,0,65536,0c479395840,0,-792526848,0,0,1447522167c-65536,-1,65535,805371904,1181757442,1447168862c8388608,0,18939904,0,65536,16908288c1983643648,1634235194,2037671280,1763730800,1596079460,808464504c829710128,539113523,1919905635,2053731172,841104741,808465969c909193772,539111472,1886599791,824327540,539113523,1030382689c942682402,539111472,1752457584,812458557,829173824,808466480c825388076,1076899894,745366832,808857906,825388080,741355574c808857906,1042441520,1933211196,1802465908,1869226085,1953721961c1030057081,1953066274,790786661,980827198,1836216166,1935764597c980827198,1902452838,1981955438,589327457,1043276336,980823868c1836216166,1935764597,980827198,1684955496,1047749996,1748661820c1936683040,1869182057,807550318,573587500,792477231,1634220662c1701602414,792477299,1752382070,1952804961,1046835321,0c0,0,5308416,0,-1814036480,2128428396c15335424,0,13762560,0,110100480,1447168867c196608,1447493632,10354688,0,0,0c-2147483648,0,5242880,0,34668544,0c-1233190912,1447522115,0,0,131072,1447493632c339738624,1447168867,196608,1447493632,342884352,1447168867c262144,1447493632,346030080,1447168867,327680,1447493632c349175808,1447168867,393216,1447493632,352321536,1447168867c458752,1447493632,355467264,1447168867,524288,1447493632c358612992,1447168867,589824,1447493632,361758720,1447168867c655360,1447493632,-26214400,1447168866,786432,1447493632c-23068672,1447168866,851968,1447493632,-19922944,1447168866c917504,1447493632,364904448,1447168867,983040,1447493632c-16777216,1447168866,1048576,1447493632,-13631488,1447168866c1376256,1447493632,368050176,1447168867,1441792,0l376438784,1447168867c1572864,0,379584512,1447168867,1638400,0c382730240,1447168867,2162688,0,385875968,1447168867c2228224,0,389021696,1447168867,2293760,1447165952c-57671680,1447168866,2359296,0,-54525952,1447168866c2424832,1447493632,-51380224,1447168866,2621440,0c-48234496,1447168866,3014656,1447493632,-45088768,1447168866c3080192,1447165952,-41943040,1447168866,3145728,1447165952c-38797312,1447168866,3276800,0,-35651584,1447168866c3342336,1447493632,-32505856,1447168866,3407872,1447165952c-29360128,1447168866,0,0,0,0c1251934208,1447522114,4259840,0,0,0c0,0,47775744,4063232,0,0c47775744,196608,1459683328,61303,4194304,0c34668544,0,515899392,2128431999,515899392,2128431999c0,0,0,0,-1145044992,2128433029c-1141374976,2128433029,-1128267776,2128433029,0,0c0,0,0,0,0,0c-1439170560,2128433078,-1439170560,2128433078,-1439170560,2128433078c0,0,0,0,870842368,2128432829c-663814144,2128432840,-31457280,1447168525,-32505856,1447168525c-683671552,1447168866,0,0,0,0c-1440219136,2128433078,0,0,0,0c-1440219136,2128433078,-44040192,1447168866,0,0c0,0,-1440219136,2128433078,0,0c0,0,-1440219136,2128433078,0,0c0,0,-1440219136,2128433078,0,0c0,0,-1440219136,2128433078,1083179008,1447168867c-1945108480,1447168643,-1128267776,2128433029,11599872,0c1312817152,1447168527,523239424,1447168867,0,0c0,0,0,0,0,0c0,0,0,0,1316487168,1447168527c645922816,1447168867,645922816,1447168867,671088640,1447168867c-253755392,1447168839,1612840960,0,-1440219136,2128433078c0,0,0,0,0,0c0,0,-33554432,1447168866,34603008,0c5308416,0,-1814036480,2128428396,33030144,0c18743296,0,-1506803712,1447168868,262144,1447165952c14745600,0,0,0,-2147483648,0c356515840,1447168868,5308416,0,-1628438528,2128428396c2752512,0,18743296,0,-18874368,1447168866c0,1447165952,14745600,0,0,0c8585216,0,42,0,13697024,0c55574528,1447168867,1715470336,1447168863,-1783627776,1447168589c3407872,131072,0,0,223346688,2128433023c-220200960,1447168866,10354688,0,3473408,0c0,0,3014656,0,13762560,0c0,0,-196608,-1,65535,0c65536,0,0,-1342177280,16355,-1342177280c1835024355,1447168506,0,131072,589824,2752512c-832307200,1490946406,816857032,1447168865,0,0c13631488,0,34668544,0,-1695547392,1447522115c0,0,-1655701504,1447168588,-2041577472,1447168522c1644167168,1447168863,1386217472,1447168637,1322254336,1447168604c717225984,1447168522,1023410176,1447168522,1025507328,1447168522c-943718400,1447168524,900726784,1447168522,-1962934272,1447168522c2006974464,1447168864,-2036334592,1447168864,1362100224,1447168643c2094006272,1447168866,625999872,1447168859,1866465280,1447168643c-957349888,1447168638,979369984,1447168637,-310378496,1447168853c1068498944,1447168642,-1637875712,1447168588,2080374784,1447168644c918552576,1447168866,1778384896,1447168522,1581252608,1447168527c-1442840576,1447168864,-1465909248,1447168638,1324351488,1447168604c1911554048,1447168527,-873463808,1447168620,-29360128,1447168860c-1517289472,1447168866,1491075072,1447168866,1969225728,1447168644c905969664,1447168638,632291328,1447168863,-2027945984,1447168642c2097152,1447168867,-2088763392,1447168866,397410304,1447168866c-1643118592,1447168864,-1404043264,1447168864,493879296,1447168866c847249408,1447168644,-2124414976,1447168642,-698351616,1447168855c1328545792,1447168604,168820736,1447168867,-973078528,1447168639c1594884096,1447168866,92274688,1447168867,-1735393280,1447168522c-1733296128,1447168522,1429209088,1447168866,1431306240,1447168866c-1955594240,1447168522,-1953497088,1447168522,1806696448,1447168863c1808793600,1447168863,-1857028096,1447168866,-1854930944,1447168866c0,0,5308416,0,196608,1442906112c458752,131072,524288,805371904,798722,-16646144c917274,1442906112,-322961408,1447168414,-1439170560,2128433078l1450704896,1447168867c5242880,0,7405568,0,0,0c0,0,32309248,1114112,0,0c32309248,7733248,436273152,2129836219,0,-805306368c16510,0,22085632,1179648,0,0c22085632,20447232,436273152,2129836219,0,65536c3211264,0,715128832,1447168637,718274560,1447168637c718274560,1447168637,-571473920,1447168514,1073872896,0c14745600,0,432013312,1447168867,-8388608,1447168866c-1783627776,1447168589,2818048,131072,0,0c223346688,2128433023,-1219493888,1447168638,10354688,0c3473408,0,0,0,3014656,0c13762560,0,0,0,-196608,-1c65535,0,-1862205440,1447168196,0,-1342177280c16355,-1342177280,1835024355,1447168506,0,133376c589824,1447168414,26673152,650918779,1945109091,1447168644c0,0,-1439170560,2128433078,282591232,1447168867c14680064,0,2162688,0,1919811584,27493c0,-65536,65535,0,2162688,0c0,0,0,0,5111808,0c17891328,0,-1842348032,1447168533,1289748480,1447168429c327680,327680,131072,327680,0,0c0,0,0,0,0,65536c13762560,0,13762560,0,-65536,1447168524c-1439170560,2128433078,-1439170560,2128433078,-1439170560,2128433078c-1439170560,2128433078,67698688,1447168643,0,0c0,0,1866989568,1447168643,-1439170560,2128433078c-1439170560,2128433078,-1439170560,2128433078,-1439170560,2128433078c134479872,1447168588,0,0,0,0c1778909184,1447168522,1583349760,-62961,-1,1447231487c1225261056,1447165952,0,0,131072,0c0,0,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102760448,-62621c-1,65535,1225261056,0,0,0c131072,0,0,0,5308416,0c-1814036480,2128428396,41287680,0,18743296,0c-1702887424,1447168866,327680,0,14745600,0c0,0,-2147483648,0,5242880,0c12648448,0,-1928331264,1447168643,-1783627776,1447168589c6619136,65536,0,0,223346688,2128433023c1210056704,1447168866,10354688,0,3473408,0c0,0,3014656,0,13762560,0c0,0,-196608,-1,65535,0c855703552,2128431433,0,-1342177280,16355,-1342177280c1835024355,1447168506,0,149760,589824,2128433078c1889468416,1425459374,-1512036952,1447168638,1889468416,1425459374c2172328,0,0,0,0,0c2097152,0,4259840,0,0,0c0,0,48496640,5636096,0,0c48496640,2490368,436273152,2129836219,0,0c34668544,0,1189085184,1447522114,0,0c131072,327680,74448896,1447168867,196608,327680c77594624,1447168867,262144,327680,80740352,1447168867c327680,327680,83886080,1447168867,393216,327680c87031808,1447168867,458752,327680,102760448,1447168867c524288,327680,105906176,1447168867,589824,327680c109051904,1447168867,655360,327680,200278016,1447168867c786432,327680,212860928,1447168867,851968,327680c216006656,1447168867,917504,327680,112197632,1447168867c983040,327680,219152384,1447168867,1048576,327680c222298112,1447168867,1376256,327680,115343360,1447168867c1441792,0,118489088,1447168867,1572864,0c121634816,1447168867,1638400,0,124780544,1447168867c2162688,0,127926272,1447168867,2228224,0c131072000,1447168867,2293760,0,168820736,1447168867c2359296,0,171966464,1447168867,2424832,1447493632c175112192,1447168867,2621440,0,178257920,1447168867c3014656,1447493632,181403648,1447168867,3080192,1447165952c184549376,1447168867,3145728,1447165952,187695104,1447168867c3276800,0,190840832,1447168867,3342336,1447493632c193986560,1447168867,3407872,1447165952,197132288,1447168867c0,0,0,0,-1140850688,1447522115c12648448,0,737148928,1447168864,1983905792,1447168589c0,196608,0,0,223346688,2128433023c92274688,1447168867,10354688,0,3473408,0c0,0,3014656,0,13762560,0c0,0,-196608,-1,65535,0c-301924352,1447168828,0,-1342177280,16355,-1342177280c1835024355,1447168506,0,131072,589824,0c-62849024,-1859508969,1317018204,1447168867,-62849024,-1859508969c5315164,0,-1123024896,1447522115,0,0c6881280,7274612,484442112,1447168864,-340787200,1447168414c-322961408,1447168414,-1439170560,2128433078,1266155520,1447168867c0,0,5308416,0,-923795456,2128433019c0,5963776,0,0,0,0c0,0,0,0,0,0c6553600,6553700,0,0,6356992,0c-1989148672,2128428396,65536,65536,-923795456,2128433019c0,5963776,0,0,0,0c0,0,0,0,0,0c6553600,6553700,0,0,5308416,0c-1814036480,2128428396,33030144,0,18743296,0c1470103552,1447168866,262144,1447165952,14745600,0c0,0,-2147483648,0,0,0c4259840,0,65536,1048576,4390912,7471209c7077987,5439589,6357108,7602290,7209025,7077991c101,2128433029,-1128267776,2128433029,3211264,0c65536,524288,4390912,6553711,5111909,7143521c101,1447168414,-322961408,1447168414,2162688,0c65536,262144,5373952,7077999,101,0c7405568,0,0,0,0,0c20578304,2818048,0,0,20578304,20381696c436273152,2129836219,0,-1610612736,16499,0c47775744,2883584,0,0,47775744,196608c436273152,2129836219,2097152,0,5308416,0c-1814036480,2128428396,57802752,0,18743296,0c1161822208,1447168867,458752,1447165952,14745600,0c0,0,-2147483648,0,0,65536c19988480,0,-897056768,2128433031,65536,0c0,0,0,0,-879755264,2128433031c-876085248,2128433031,-872415232,2128433031,-868745216,2128433031c-865599488,2128433031,-859308032,2128433031,-1850736640,1447168196c-1439170560,2128433078,2097152,0,-1439170560,2128433078c0,0,196608,1447165952,-65536,-65536c-65536,-1,-1,-1,-1,-1c-1,-1,-1,327679,-1439170560,2128433078c-855113728,2128433031,-851443712,2128433031,0,0c2059403264,1447168845,65536,0,0,0c864026624,2128431433,864026624,2128431433,0,0c0,0,-1442840576,20406,0,0c0,0,0,0,3211264,0c-1233125376,1447168867,16777216,1,1711276032,1447168868c0,0,3145728,0,26279936,0c-1721761792,1447522117,-1906573312,1302547382,49478,0c0,0,-1145044992,2128433029,28377088,0c-1752170496,1447168868,1213202432,1447168869,0,0c0,0,0,0,-1439170560,2128433078c-1439170560,2128433078,-1439170560,2128433078,0,0c0,0,870842368,2128432829,-663814144,2128432840c-31457280,1447168525,-32505856,1447168525,-1504706560,1447168868c0,0,0,0,-1440219136,2128433078c0,0,0,0,-1440219136,2128433078c257949696,1447168867,0,0,0,0c-1440219136,2128433078,0,0,0,0c-1440219136,2128433078,0,0,0,0c-1440219136,2128433078,0,0,0,0c-1440219136,2128433078,2061500416,1447168868,-1765801984,1447168643c-322961408,1447168414,8454144,0,489684992,2128431999c489684992,2128431999,48234496,0,6291456,0c191954944,1447522112,5308416,0,-1724841984,1447522117c0,0,15269888,0,-2002780160,1447168869c0,1447165952,12255232,0,0,0c8585216,0,16777216,0,12648448,0c1702887424,1447168863,-1783627776,1447168589,3407872,131072c0,0,223346688,2128433023,-220200960,1447168866c10354688,0,3473408,0,0,0c3014656,0,13762560,0,0,0c-196608,-1,65535,0,855703552,2128431433c0,-1342177280,16355,-1342177280,1835024355,1447168506c0,149760,589824,2128433078,-832307200,1490946406c-8372280,1447168866,-832307200,1490946406,10567624,0c0,0,0,0,25034752,0c0,0,25034752,22020096,-1711210496,-1826126875c57985,-536870912,16503,0,41877504,65536c0,0,41877504,26214400,-1711210496,-1826126875c57985,-402653184,16527,0,25034752,131072c0,0,25034752,22085632,-1711210496,-1826126875c10543745,0,5308416,0,-1628438528,2128428396c2752512,0,13762560,0,198180864,1447168867c0,1447165952,10354688,0,0,0c8585216,0,42,0,5308416,0c-288358400,1447168846,-1873608704,327680,-1439170560,2128433078c788529152,1869901678,20015,0,16368,0c0,0,0,0,-1601683472,-252659890c12681601,0,-1885339648,1447168522,-1783627776,1447168589c2490368,65536,0,0,223346688,2128433023c470810624,1447168866,10354688,0,3473408,0c0,0,3014656,0,13762560,0c0,0,-196608,-1,65535,0c855703552,2128431433,0,-1342177280,16355,-1342177280c1835024355,1447168506,0,149760,589824,2128433078c1799028736,273707104,432022388,1447168867,1799028736,273707104c4268916,0,0,0,0,0c20578304,1966080,0,0,20578304,20381696c436273152,2129836219,0,0,3211264,0c-1207959552,1447168866,-1204813824,1447168866,-1204813824,1447168866c-571473920,1447168514,1073872896,2883584,13697024,0c-1159725056,1447168867,298844160,1447168863,-1298137088,1447168644c4325376,65536,0,0,223346688,2128433023c-1250951168,1447168867,14745600,0,4063232,0c4980736,0,0,0,18743296,0c0,0,0,0,0,0c855703552,2128431433,1546190848,687194767,1546207220,687194767c1835024372,1447168506,0,151296,589824,1447168768c1369964544,-29647932,1300254243,1447168867,0,0c13631488,0,12648448,0,-1687158784,1447168862c-1298137088,1447168644,3538944,65536,0,0c223346688,2128433023,-1287651328,1447168638,14745600,0c4063232,0,4980736,0,0,0c18743296,0,0,0,-65536,-1c65535,0,855703552,2128431433,1546190848,687194767c1546207220,687194767,1835024372,1447168506,0,149760c589824,2128433078,1479278592,908112640,-1203712331,1447168867c1479278592,908112640,5361333,0,-1642004480,1447522115c0,0,-340787200,1447168414,255852544,1447168863c-340787200,1447168414,-322961408,1447168414,-1439170560,2128433078c625475584,1447168867,1324875776,1447168604,6356992,0c487587840,2128431999,-1119879168,1447168864,1918959616,809186107c1504718907,1447168869,3014656,3211369,7209016,4325422c6619250,7012449,7602249,7471205,7602273,7471215c95,104,6291523,0,5308416,0c-2057306112,1447168847,1596391424,327680,-1439170560,2128433078c788529152,1869901678,20015,0,16368,0c0,0,0,0,854671344,-252658760c17924481,0,-1842348032,1447168533,1289748480,1447168429c327680,327680,131072,327680,0,0c0,0,0,0,0,65536c13762560,0,13762560,0,-65536,0c-1439170560,2128433078,-1439170560,2128433078,-1439170560,2128433078c-1439170560,2128433078,67698688,0,0,0c0,0,-30932992,1447168525,-1439170560,2128433078c-1439170560,2128433078,-1439170560,2128433078,-1439170560,2128433078c134479872,2128433078,0,0,0,0c-1440219136,2128433078,387973120,-62621,-1,65535c1225261056,0,0,0,131072,0c0,0,17891328,0,-1842348032,1447168533c1289748480,1447168429,327680,327680,131072,327680c0,0,0,0,0,0c0,65536,13762560,0,13762560,0c-65536,1447168638,-1439170560,2128433078,-1439170560,2128433078c-1439170560,2128433078,-1439170560,2128433078,67698688,2128433029c0,0,0,0,394788864,1447168867c-1439170560,2128433078,-1439170560,2128433078,-1439170560,2128433078c-1439170560,2128433078,134479872,2128433078,0,0c0,0,15204352,0,6291456,-65536c-1,1447493631,1225261056,994967552,26723,0c131072,0,3014656,3211369,3211320,0c418381824,1447168866,300941312,1447168864,1648361472,1447168588c-605028352,1447168866,-606076928,1447168866,2162688,0c0,0,0,0,1069547520,1447168642c14745600,0,-1479540736,1447168638,-985661440,1447168638c-1783627776,1447168589,1507328,131072,0,0c223346688,2128433023,2062548992,1447168644,10354688,0c3473408,0,0,0,3014656,0c13762560,0,0,0,-196608,-1c65535,0,65536,0,0,-1342177280c16355,-1342177280,1835024355,1447168506,0,131072c589824,1447521834,1280180224,-41383925,1303409563,1447168866c0,0,211812352,1447168867,482344960,2128431999c14680064,0,13697024,0,1093664768,1447168863c55574528,1447168867,-1783627776,1447168589,2490368,65536c0,0,223346688,2128433023,470810624,1447168866c10354688,0,3473408,0,0,0c3014656,0,13762560,0,0,0c-196608,-1,65535,0,-1862205440,1447168196c0,-1342177280,16355,-1342177280,1835024355,1447168506c0,148224,589824,809186107,1799041083,273707104c1785734004,1447168864,0,0,6619136,7012449c40960073,0,895483904,2128428400,0,0c20447232,0,0,0,0,2128412672c13697024,0,0,0,-2147352576,0c0,0,0,0,0,0c20447232,0,13762560,0,131072,65534c-1439170560,2128433078,149487616,0,-1091895296,0c518520832,0,20447232,0,0,0c152895488,0,0,0,-1475346432,1447168514c-1474822144,1447168514,-1474822144,1447168514,0,0c0,0,0,0,-1209008128,1447168867c524288,0,-2146435072,1447168867,-2146435072,1447168867c-2112880640,1447168867,-1207435264,1447168867,-2146435072,1447168867c-2146435072,1447168867,-2112880640,1447168867,-1207435264,1447168867c468713472,1447168867,65536,0,0,0c0,0,0,16256,0,0c0,0,-1053818880,1447168864,524288,0c-834666496,1447168867,-834666496,1447168867,-801112064,1447168867c-1052246016,1447168864,-834666496,1447168867,-834666496,1447168867c-801112064,1447168867,-1052246016,1447168864,-631242752,1447168867c524288,0,-1765801984,1447168866,-1765801984,1447168866c-1732247552,1447168866,-629669888,1447168867,-1765801984,1447168866c-1765801984,1447168866,-1732247552,1447168866,-629669888,1447168867c0,0,0,0,0,0c0,0,0,0,0,0c0,0,0,0,0,0c-65536,32767,0,0,4194304,0c5308416,0,-923795456,2128433019,0,5963776c0,0,0,0,0,0c0,0,0,0,6553600,6553700c0,0,13697024,0,-2010120192,2128428396c65536,65536,-65536,-1,32751,0c-65520,-1,32751,0,-65520,-1c32751,0,-65520,-1,32751,0c-1682964464,1447168499,-352256000,1447168414,-1939865600,1447168646c-1442775040,2128433078,-797966336,2128433022,1033895936,1447168849c524288,0,1201668096,1447168868,1201668096,1447168868c1235222528,1447168868,1035468800,1447168849,1201668096,1447168868c1201668096,1447168868,1235222528,1447168868,1035468800,1447168849c2162688,0,-245366784,1447168867,-997195776,1447168860c0,0,13697024,0,-2010120192,2128428396c65536,65536,-65536,-1,32751,0c-65520,-1,32751,0,-65520,-1c32751,0,-65520,-1,32751,0c-1682964464,1447168499,436273152,2129836219,-1939865600,1447168646c65536,0,-797966336,2128433022,181403648,1447168867c524288,0,484442112,1447168864,484442112,1447168864c517996544,1447168864,182976512,1447168867,484442112,1447168864c484442112,1447168864,517996544,1447168864,182976512,1447168867c3211264,0,-1491075072,1447168867,-1487929344,1447168867c-1487929344,1447168867,-571473920,1447168514,1073872896,0c3211264,0,65536,786432,4521984,7471218c7471215,6619213,7536755,6750305,101,0c3211264,0,65536,655360,4521984,7471218c7471215,6881364,7078004,101,148897792,1447168868c3211264,0,65536,589824,4521984,7340152c7209057,6881395,7209071,0,0,0c2162688,0,65536,262144,5505024,7864421c116,0,7405568,0,-1294467072,2128428396c257949696,1447168839,-1372585984,1447168638,2097152,0c2162688,0,227016704,2128433023,-438304768,1447168643c0,0,538443776,1447168867,2008023040,1447168506c0,0,225,6553886,0,100c5308416,0,-923795456,2128433019,0,5963776c0,0,0,0,0,0c0,0,0,0,6553600,6553700c0,1447168768,5308416,0,-1814036480,2128428396c8060928,0,18743296,0,903872512,1447168868c65536,5439488,14745600,0,0,0c-2147483648,0,5242880,0,13697024,0c-1119879168,1447168638,691011584,1447168867,-1783627776,1447168589c4718592,65536,0,0,223346688,2128433023c-1307574272,1447168638,10354688,0,3473408,0c0,0,3014656,0,13762560,0c0,0,-196608,-1,65535,0c-167706624,1447168828,0,-1342177280,16355,-1342177280c1835024355,1447168506,0,131072,589824,-1889009664c1464991744,-120284621,1928340113,1447168638,0,0c0,0,17891328,0,-1842348032,1447168533c1289748480,1447168429,327680,327680,131072,327680c0,0,0,0,0,0c0,65536,13762560,0,13762560,0c-65536,1442906112,-1439170560,2128433078,-1439170560,2128433078c-1439170560,2128433078,-1439170560,2128433078,67698688,1442971648c0,0,0,0,4718592,1442906112c-1439170560,2128433078,-1439170560,2128433078,-1439170560,2128433078c-1439170560,2128433078,134479872,1442971648,0,0c0,0,6815744,1442906112,6291456,-65536c-1,1442906111,1225261056,1442971648,0,0c131072,0,0,0,5308416,0c-1238237184,353312,0,0,1949237248,1952806258c-1336905607,1447168867,1953431552,1634882671,1769236836,1818324591c1752397134,1699884405,1634497895,1953771122,5242982,0c12648448,0,-2083520512,1447168489,-1783627776,1447168589c6029312,65536,0,0,223346688,2128433023c1019215872,1447168867,10354688,0,3473408,0c0,0,3014656,0,13762560,0c0,0,-196608,-1,65535,0c855703552,2128431433,0,-1342177280,16355,-1342177280c1835024355,1447168506,0,149760,589824,2128433078c603062272,-1951215046,-304072311,1447168866,603062272,-1951215046c2177417,0,0,0,0,0c2097152,0,17891328,0,-1842348032,1447168533c1289748480,1447168429,327680,327680,131072,327680c0,0,0,0,0,0c0,65536,13762560,0,13762560,0c-65536,0,-1439170560,2128433078,-1439170560,2128433078c-1439170560,2128433078,-1439170560,2128433078,67698688,0c0,0,0,0,6815744,0c-1439170560,2128433078,-1439170560,2128433078,-1439170560,2128433078c-1439170560,2128433078,134479872,7536756,107,0c0,0,6815744,7536745,6291560,-65536c-1,1447231487,1225261056,1447165952,0,0c131072,0,-100663296,1447168866,17891328,0c-1842348032,1447168533,1289748480,1447168429,327680,327680c131072,327680,0,0,0,0c0,0,0,65536,13762560,0c13762560,0,-65536,1447493632,-1439170560,2128433078c-1439170560,2128433078,-1439170560,2128433078,-1439170560,2128433078c67698688,1447168867,0,0,0,0c524288,1447493632,-1439170560,2128433078,-1439170560,2128433078c-1439170560,2128433078,-1439170560,2128433078,134479872,1447168867c0,0,0,0,524288,0c-236978176,-62621,-1,65535,1225261056,1447165952c0,0,131072,0,0,0c5308416,0,-923795456,2128433019,0,5963776c0,0,0,0,0,0c0,0,0,0,6553600,6553700c0,0,3211264,0,65536,720896c4521984,6553710,7274576,6881395,6881396,7209071c0,0,3211264,0,65536,589824c4521984,7667825,7602273,7274601,7536750,1447165952c132120576,1447168864,5308416,0,65536,983040c4521984,7471218,7471215,7077953,7471205,5439604c7929972,6619244,0,0,0,0c0,0,5242880,0,4259840,0c0,0,0,0,47251456,2490368c0,0,47251456,1441792,436273152,2129836219c49545216,0,10551296,0,0,0c0,0,47251456,4456448,0,0c47251456,1310720,436273152,2129836219,0,-2013265920c16518,0,30736384,4521984,0,0c30736384,1179648,436273152,2129836219,0,-1744830464c16530,0,47251456,4587520,0,0c47251456,1507328,436273152,2129836219,0,0c5308416,0,196608,1442906112,524288,131072c589824,805371904,667650,-16646144,786202,1442906112c1114112,1442971648,1245184,2113994752,1227358208,1447168867c5242880,0,13697024,0,0,0c0,0,41877504,5373952,0,0c41877504,26345472,436273152,2129836219,0,-134217728c16515,0,65994752,5439488,0,0c65994752,7077888,436273152,2129836219,0,-1207959552c16537,0,39780352,5505024,0,0c39780352,6094848,436273152,2129836219,0,-1711276032c16545,0,20578304,5570560,0,0c20578304,20381696,436273408,2129836219,0,0c13697024,0,553648128,1447168867,-304087040,1447168866c-1783627776,1447168589,5373952,262144,0,0c223346688,2128433023,605028352,1447168867,10354688,0c3473408,0,0,0,3014656,0c13762560,0,0,0,-196608,-1c65535,0,-167706624,1447168828,0,-1342177280c16355,-1342177280,1835024355,1447168506,0,131072c589824,-1889009664,447152128,746636587,1782638281,1447168864c0,0,0,0,6356992,0c65536,2359296,2621440,8061019,10813603,2228263c805838901,806105098,806367246,806760468,-12845304,-1966245c807272421,-29884875,-29622727,-29360579,-29098431,-27525543c-16187811,538771291,8216,0,5308416,0c-1814036480,2128428396,7995392,0,13762560,0c1869611008,1447168527,65536,5832704,10354777,0c0,0,-2147483648,0,5242880,0c4259840,0,65536,1179648,4390912,6357096c4784242,7602286,7471205,7340143,7471175,6422625c6357058,103,485490688,2128431999,3211264,0c65536,720896,4390912,6357096,5242994,7536751c7667828,6619250,3145728,0,5308416,0c802291712,1447522115,0,0,-340787200,1447168414c156237824,1447168868,-340787200,1447168414,-322961408,1447168414c-1439170560,2128433078,-1733820416,1447168867,0,65536c5308416,0,-1814036480,2128428396,16318464,0c18743296,0,1481637888,1447168862,131072,1447165952c14745600,0,0,0,-2147483648,0c0,0,2162688,0,0,1442906112c0,0,-21495808,1447168846,5308416,0c-1814036480,2128428396,10747904,0,13762560,0c687865856,1447168863,131072,1447165952,10354688,0c0,0,-2147483648,0,5242880,0c4259840,0,0,0,0,0c38273024,1966080,0,0,38273024,20250624c436273152,2129836219,4194304,0,5308416,0c-1565523968,1447168855,1330446336,327680,974127104,1447168637c-754974720,1447168620,0,0,16368,0c0,0,0,0,-2085470224,-252658497c34701697,0,-1104019456,1447522115,0,0c-1655701504,1447168588,-2041577472,1447168522,1644167168,1447168863c1386217472,1447168637,1322254336,1447168604,717225984,1447168522c1023410176,1447168522,1025507328,1447168522,-943718400,1447168524c900726784,1447168522,-1962934272,1447168522,2006974464,1447168864c-2036334592,1447168864,1362100224,1447168643,2094006272,1447168866c625999872,1447168859,1866465280,1447168643,-957349888,1447168638c979369984,1447168637,-310378496,1447168853,1068498944,1447168642c-1637875712,1447168588,2080374784,1447168644,918552576,1447168866c1778384896,1447168522,1581252608,1447168527,-1442840576,1447168864c-1465909248,1447168638,1324351488,1447168604,1911554048,1447168527c-873463808,1447168620,-29360128,1447168860,-1517289472,1447168866c1491075072,1447168866,1969225728,1447168644,905969664,1447168638c632291328,1447168863,-2027945984,1447168642,2097152,1447168867c-2088763392,1447168866,397410304,1447168866,-1643118592,1447168864c-1404043264,1447168864,493879296,1447168866,847249408,1447168644c-2124414976,1447168642,-698351616,1447168855,1328545792,1447168604c168820736,1447168867,-973078528,1447168639,1594884096,1447168866c92274688,1447168867,-1735393280,1447168522,-1733296128,1447168522c1429209088,1447168866,1431306240,1447168866,-1955594240,1447168522c-1953497088,1447168522,1806696448,1447168863,1808793600,1447168863c-1857028096,1447168866,0,0,0,0c32571392,0,-2076049408,1447522115,0,0c49545216,9764864,0,0,49545216,0c436273152,2129836219,0,-1610612736,16519,0c49545216,9830400,0,0,49545216,0c436273152,2129836219,0,-1610612736,16535,0c49545216,9895936,0,0,49545216,0c436273152,2129836219,0,-1207959552,16545,0c49545216,9961472,0,0,49545216,0c436273152,2129836219,0,-1610612736,16551,0c49545216,10027008,0,0,49545216,0c436273152,2129836219,0,-2013265920,16557,0c49545216,9043968,0,0,49545216,0c436273152,2129836219,0,-1207959552,16561,0c49545216,9109504,0,0,49545216,0c436273152,2129836219,0,-1409286144,16564,0c49545216,9175040,0,0,49545216,0c436273152,2129836219,0,-1610612736,16567,0c49545216,9240576,0,0,49545216,0c436273152,2129836219,0,-1811939328,16570,0c49545216,9306112,0,0,49545216,0c436273152,2129836219,0,0,13697024,0c831520768,1447168867,-1702887424,1447168867,-1118830592,1447168620c851968,65536,0,0,223346688,2128433023c622854144,1447168867,10354688,0,3473408,0c0,0,3014656,0,13762560,0c0,0,-196608,-1,65535,0c65536,0,0,-1342177280,16355,-1342177280c1835024355,1447168506,0,131072,589824,589824c-359071744,-1485748979,892361930,1447168867,0,0c0,0,14745600,0,636485632,1447168864c817889280,1447168867,-1118830592,1447168620,655360,131072c0,0,223346688,2128433023,-915406848,1447168864c10354688,0,3473408,0,0,0c3014656,0,13762560,0,0,0c-196608,-1,65535,0,65536,0c0,-1342177280,16355,-1342177280,1835024355,1447168506c0,133888,589824,0,-1372651520,-489043769c1223696727,1447168643,0,0,1634271232,1699881070c1634497895,1447166066,14680064,0,32571392,0c65536,31195136,1983643648,1634235194,2037671280,1763730800c1596079460,808464504,947150640,1868767266,1935962735,1030060649c909193762,841756720,808465969,980361250,1031041139,539113506c1030382689,808727842,1881154096,1030255713,841772322,808465969c741425260,741556332,909193836,841756720,808465969,1042441592c1933211196,1802465908,1869226085,1953721961,1030057081,1953066274c790786661,980827198,1836216166,1935764597,980827198,1902452838c1981955438,824208481,808466480,1010708258,543570550,1030648165c1818326562,573580064,1983659567,1696622138,574451313,1685025392c1075851552,573710385,1983659567,1696622138,574451313,544044403c1952737655,540024936,790769984,980827198,1902452838,1931623790c1998613877,1752458345,1075851296,1043276338,1715107388,1852925216c1919951421,924869743,540028978,1075851584,1043276336,1715107388c1852925216,1970479677,1769414765,543716452,893394992,1010708258c1715107375,1970106991,1047748972,1882879548,543716449,1684107879c1953391977,1885431923,1030451045,539128866,1868773999,1667591790c1887007860,1914846565,578052965,2019914784,2020565620,1952671090c893395517,741687340,841758272,808465969,1010708258,1634220662l1701602414,1983659635c1881172026,1953067887,1030647657,741425186,1043276336,980823868c1684955496,1047749996,980823868,1885431923,1887007845,15973c5308416,0,-1814036480,2128428396,7340032,0c13762560,0,1184890880,1447168867,65536,524288c10354688,0,0,0,-2147483648,0c5242880,0,4259840,0,0,0c0,0,47316992,3604480,0,0c47316992,3473408,-1711210496,-1826126875,4252289,0c4259840,0,0,0,0,0c44892160,851968,0,0,44892160,393216c436273152,2129836219,4194304,0,3211264,0c888143872,1447168867,891289600,1447168867,891289600,1447168867c-571473920,1447168514,1073872896,0,13697024,0c-304087040,1447168866,-1512046592,1447168638,-1783627776,1447168589c6160384,65536,0,0,223346688,2128433023c523239424,1447168864,10354688,0,3473408,0c0,0,3014656,0,13762560,0c0,0,-196608,-1,65535,0c855703552,2128431433,0,-1342177280,16355,-1342177280c1835024355,1447168506,0,151296,589824,7012352c-1578368951,1152288722,-1403985714,1447168864,0,0c13631488,0,45154304,0,65536,43122688c1983643648,1634235194,2037671280,1763730800,1596079460,808464504c829710128,1663050294,1685221231,1702521203,825369149,741355574c808857906,1864376880,1953526586,909189693,1684086818,891436394c573583412,1952542752,1830960488,1815101488,809514304,741687404c808857906,841772080,808465969,1702063736,1077231725,825388080c741355574,909193836,826290224,741687404,808857906,1936619568c1076915557,809528368,825388076,741355574,1077231724,1936619568c1076915557,809528368,825388076,741355574,909193836,826290224c741687404,808857906,841772080,808465969,1076915576,893414448c845951040,808465969,893414700,1080832064,825371701,1848651830c1042441574,1933211196,1802465908,1869226085,1953721961,1030057081c1953066274,790786661,980827198,1836216166,1935764597,980827198c1902452838,1981955438,589327457,1043276336,1715107388,1852925216c1970479677,1701322861,1952999273,1075851296,1043276336,1715107388c1852925216,1919951421,1075864687,540090417,1043276338,1715107388c1852925216,1970479677,809508973,1768253472,544499815,1043276336c1715107388,1852925216,1919951421,824206447,540229664,1043276338c1715107388,1852925216,1970479677,1769414765,543716452,809508912c1010708258,543570550,1030648165,1869770786,893395044,840970528c1010708258,543570550,1030648165,1836413730,540033056,1952737655c573579368,1983659567,1696622138,574451313,1685025392,1075851552c573710391,792477231,1868970614,1819635058,1010725729,1634744950c1730177140,1768186226,1937010277,1701863784,574450543,1864376948c1852793658,1952671086,1701869940,1701978685,539128931,1954047348c1920495458,1031037797,1076637730,893398064,909193772,790769712c980827198,1684955496,1047749996,1748661820,1936683040,1869182057c807550318,573587500,792477231,1634220662,1701602414,792477299c1752382070,1952804961,1046835321,1447168768,0,0c17891328,0,-1807745024,1447168533,1599078400,1447168435c327680,327680,131072,327680,0,0c0,0,0,0,0,0c13762560,0,13762560,0,-65536,0c-1439170560,2128433078,-1439170560,2128433078,-1439170560,2128433078c-1439170560,2128433078,67698688,0,0,0c0,0,-30932992,1447168525,-1439170560,2128433078c-1439170560,2128433078,-1439170560,2128433078,-1439170560,2128433078c134479872,2128433078,0,0,0,0c-1440219136,2128433078,962592768,-62621,-1,65535c1211039744,0,0,0,131072,0c0,0,5308416,0,-1814036480,2128428396c7733248,0,18743296,0,749731840,1447168864c65536,3014656,14745600,0,0,0c-2147483648,0,5242880,0,3211264,0c-1112539136,1447168864,-1109393408,1447168864,-1109393408,1447168864c988807168,1447168849,1074921472,0,13697024,0c-2010120192,2128428396,65536,65536,-65536,-1c32751,0,-65520,-1,32751,0c-65520,-1,32751,0,-65520,-1c32751,0,-1682964464,1447168499,-1442775040,2128433078c-1939865600,1447168646,-1442775040,2128433078,-797966336,2128433022c-279969792,1447168862,524288,0,134217728,1447168867c134217728,1447168867,167772160,1447168867,-278396928,1447168862c134217728,1447168867,134217728,1447168867,167772160,1447168867c-278396928,1447168862,17891328,0,-1842348032,1447168533c1289748480,1447168429,327680,327680,131072,327680c0,0,0,0,0,0c0,65536,13762560,0,13762560,0c-65536,1447168867,-1439170560,2128433078,-1439170560,2128433078c-1439170560,2128433078,-1439170560,2128433078,67698688,1447168844c0,0,0,0,1361575936,1447168643c-1439170560,2128433078,-1439170560,2128433078,-1439170560,2128433078c-1439170560,2128433078,134479872,1447168860,0,0c0,0,1384644608,1447168844,1377828864,-62621c-1,1447231487,1225261056,1447165952,0,0c131072,0,0,0,5308416,0c-1628438528,2128428396,2752512,0,13762560,0c-654311424,1447168853,0,1447165952,10354688,0c0,0,8585216,0,42,1447521836c2162688,0,-1992818688,2128428396,65536,65536c462422016,1447168868,18939904,0,-1842348032,1447168533c1289748480,1447168429,327680,327680,131072,327680c0,0,0,0,0,0c0,65536,13762560,0,13762560,0c-65536,0,-1439170560,2128433078,-1439170560,2128433078c-1439170560,2128433078,-1439170560,2128433078,67698688,0c0,0,0,0,524288,0c-1439170560,2128433078,-1439170560,2128433078,-1439170560,2128433078c-1439170560,2128433078,134479872,0,0,0c0,0,524288,0,2097152,-65536c-1,65535,1225261056,2128412672,0,0c131072,0,1479540736,1447168527,-744488960,1447168846c18874368,0,45154304,0,65536,42926080c1983643648,1634235194,2037671280,1763730800,1596079460,808464504c947150640,1663050294,1685221231,1702521203,825369149,741355574c808857906,1864376880,1953526586,909648445,1684086818,824327530c573583416,1952542752,1830960488,1081635116,808534073,909193836c843067440,826308977,842088497,1702063736,2020682861,826292544c825388080,1076899894,1081700658,826290481,1701211698,1983659554c1920234298,543517551,1852403562,1819898995,1830960485,1919251561c1010708258,1868970614,1819635058,1010725729,543570550,1030648165c1818326562,942682400,790769712,980827198,1902452838,1981955438c589327457,1043276336,1715107388,1852925216,1970479677,1701322861c1952999273,1075851296,1043276337,1715107388,1852925216,1970479677c1735287149,807429484,540357664,1043276336,1715107388,1852925216c1868767805,1769414771,543716452,790770496,980827198,1902452838c1931623790,1075867241,859840561,1010708258,543570550,1030648165c1836413730,1075851296,573579316,1983659567,1696622138,574451313c544044403,807416128,573915168,1983659567,1696622138,574451313c544044403,1734960488,1075868776,826286133,1010708258,543570550c1030648165,1836413730,909193760,807415856,790769696,980827198c1902452838,1931623790,1075866997,540024881,1043276336,1715107388c1852925216,1970479677,540024941,808857906,825368624,573583414c1983659567,1696622138,574451313,544044403,1075851584,573579314c792477231,1868970614,1819635058,1010725729,1634744950,1730177140c1768186226,1937010277,1701863784,574450543,1864376948,1852793658c1952671086,1701869940,1701978685,539128931,1954047348,1920495458c1031037797,1076637730,910175287,574111788,1983659567,1851877434c1936026724,980827198,1869619304,1769236851,574451311,808857906c826289200,1010708258,1748661807,1818521185,1010725733,1933211183c1701863784,1701869940,62,0,0,0c38862848,0,65536,36896768,1983643648,1634235194c2037671280,1763730800,1596079460,808464504,829710128,1663050291c1685221231,1702521203,825369149,741355574,808857906,1864376880c1953526586,858858045,1684086818,824327530,808466480,942682412c539111472,1752457584,812458557,1080833344,1815429171,1814836032c808857906,808528944,1815097400,841757504,808465969,1077100652c1076915254,577075254,980827198,1869771891,1780508011,1936615791c1701607796,1768759869,577922420,1983659567,1919903290,1634497901c1983659635,1696622138,574451313,543973750,808857906,1043276336c1715107388,1852925216,1635131965,824385644,1010708258,543570550c1030648165,1818326562,573580064,1983659567,1696622138,574451313c544044403,1952737655,540024936,790770240,980827198,1902452838c1881292142,543453042,826286129,790770208,980827198,1902452838c1931623790,824208757,808466480,1075851296,1043276340,1715107388c1852925216,1970479677,808525933,540028984,807416896,1010708258c543570550,1030648165,1869770786,893395044,540164128,808988721c1043276336,1715107388,1852925216,1970479677,859840621,540491808c1043276336,980823868,1836216166,1935764597,980827198,1752457584c1634887456,1852139876,1634235252,1802462576,578036285,1664773920c1701736047,2037675107,574449008,1952671090,1702109218,1868723320c1667592824,807550324,741687340,1076639808,1043276342,1748661820c1818521185,1010725733,543701622,1769172848,1852795252,741351997c790771008,980827198,1869619304,1769236851,574451311,808203072c1010708258,1748661807,1818521185,1010725733,1933211183,1701863784c1701869940,1447166014,0,0,9502720,0c0,0,0,0,589824,0c0,0,-1145044992,2128433029,-1141374976,2128433029c-1128267776,2128433029,0,0,142606336,1447168868c146800640,1447168868,146800640,1447168868,-340787200,1447168414c-322961408,1447168414,-1439170560,2128433078,941096960,1447168868c-1850736640,1447168196,9437184,0,5308416,0c-2017198080,1447522112,0,0,13762560,0c-2043674624,1447168867,0,1447165952,10354688,0c0,0,8585216,0,16777216,0c4259840,0,0,0,0,0c72286208,851968,0,0,72286208,5242880c436273152,2129836219,4194304,0,17891328,0c-1842348032,1447168533,1289748480,1447168429,327680,327680c131072,327680,0,0,0,0c0,0,0,65536,13762560,0c13762560,0,-65536,256,-1439170560,2128433078c-1439170560,2128433078,-1439170560,2128433078,-1439170560,2128433078c67698688,1447168828,0,0,0,0c-2077753344,3014656,-1439170560,2128433078,-1439170560,2128433078c-1439170560,2128433078,-1439170560,2128433078,134479872,-49153c8191,0,0,0,524288,0c2097152,-65536,-1,65535,1225261056,0c0,0,131072,0,-1736441856,1447168522c3211264,0,1539309568,1447168863,-1118830592,1447168620c1491075072,1447168866,-1300955136,-1976819405,3166664,0c5308416,0,-1628438528,2128428396,2752512,0c18743296,0,242221056,1447168639,0,1447165952c14745600,0,0,0,8585216,0c42,0,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1176502272,-62621c-1,65535,1225261056,0,0,0c131072,0,0,0,5308416,0c-1628438528,2128428396,2752512,0,13762560,0c293601280,1447168866,0,1447165952,10354688,0c0,0,8585216,0,42,0c3211264,0,65536,917504,4325376,7471215c6619236,4456562,7536737,5111912,7143521,101c17891328,0,-1842348032,1447168533,1289748480,1447168429c327680,327680,131072,327680,0,0c0,0,0,0,0,65536c13762560,0,13762560,0,-65536,1447168855c-1439170560,2128433078,-1439170560,2128433078,-1439170560,2128433078c-1439170560,2128433078,67698688,1447168867,0,0c0,0,524288,0,-1439170560,2128433078c-1439170560,2128433078,-1439170560,2128433078,-1439170560,2128433078c134479872,1447168864,0,0,0,0c-1440219136,2128433078,1428160512,-62622,-1,1447231487c1225261056,1447165952,0,0,131072,0c-1439170560,2128433078,13697024,0,-1162870784,1447168638c-1119879168,1447168638,-1783627776,1447168589,4063232,65536c0,0,223346688,2128433023,1276116992,1447168844c10354688,0,3473408,0,0,0c3014656,0,13762560,0,0,0c-196608,-1,65535,0,-167706624,1447168828c0,-1342177280,16355,-1342177280,1835024355,1447168506c0,131072,589824,-1849032704,-1667956736,-142033326c632343318,1447168863,0,0,0,0c34668544,0,543162368,2128431999,444596224,1447168867c943718400,2128426881,-417333248,2128426865,536870912,2128426848c0,0,-1140850688,2128433029,0,0c0,0,0,0,0,0c0,0,0,0,0,0c0,0,0,0,0,0c0,0,0,0,0,0c0,0,0,0,0,0c0,0,0,0,0,0c0,0,0,0,0,0c0,0,0,0,0,0c0,0,0,0,0,0c0,0,0,0,0,0c0,0,0,0,0,0c0,0,0,0,0,0c0,0,0,0,0,0c0,0,0,0,0,0c0,0,0,0,0,0c0,0,0,0,0,0c0,0,0,0,0,0c0,0,0,0,0,0c0,0,0,0,0,0c9502720,0,0,0,0,0c589824,0,0,0,-1145044992,2128433029c-1141374976,2128433029,-1128267776,2128433029,0,0c-1718616064,1447168867,-1714421760,1447168867,-1714421760,1447168867c-340787200,1447168414,-322961408,1447168414,-1439170560,2128433078c964165632,1447168868,-1850736640,1447168196,524288,3407872c17891328,0,-1807745024,1447168533,1599078400,1447168435c327680,327680,131072,327680,0,0c0,0,0,0,0,0c13762560,0,13762560,0,-65536,0c-1439170560,2128433078,-1439170560,2128433078,-1439170560,2128433078c-1439170560,2128433078,134479872,0,0,0c0,0,-1127743488,2128433029,-1439170560,2128433078c-1439170560,2128433078,-1439170560,2128433078,-1439170560,2128433078c134479872,1447168414,0,0,0,0c956825600,1447168867,-1851785216,-63292,-1,7012351c1211039744,0,0,0,131072,0c17825792,0,13697024,0,723517440,1447168864c636485632,1447168864,1983905792,1447168589,1114112,131072c0,0,223346688,2128433023,1167065088,1447168867c10354688,0,3473408,0,0,0c3014656,0,13762560,0,0,0c-196608,-1,65535,0,-167706624,1447168828c0,-1342177280,16355,-1342177280,1835024355,1447168506c0,131072,589824,0,-10027008,-1111309649c847280901,1447168644,0,0,0,0c3211264,0,-1146093568,1447168867,-1142947840,1447168867c-1142947840,1447168867,988807168,1447168849,1074921472,0c13697024,0,-1512046592,1447168638,-290455552,1447168866c-1783627776,1447168589,6750208,65536,0,0c223346688,2128433023,1140850688,1447168867,10354688,0c3473408,0,0,0,3014656,0c13762560,0,0,0,-196608,-1c65535,0,65536,4063232,0,-1342177280c16355,-1342177280,1835024355,1447168506,0,131072c589824,1638400,-112197632,-890838227,-1867509612,1447168522c0,0,0,0,13697024,0c1340080128,1447168867,394264576,1447168864,1983905792,1447168589c0,196608,0,0,223346688,2128433023c92274688,1447168867,10354688,0,3473408,0c0,0,3014656,0,13762560,0c0,0,-196608,-1,65535,0c65536,0,0,-1342177280,16355,-1342177280c1835024355,1447168506,0,133632,589824,1447168863c-62849024,-1859508969,572529244,1447168864,0,0c0,0,7405568,0,196608,0c1919647744,290145,0,1919647744,355681,0c1835761664,421227,0,1835761664,486763,0c1835761664,552299,0,1835761664,1731947,2097155c1633878016,2516594,3,1734443008,-322933655,1447168414c2162688,0,1919811584,27493,0,-65536c65535,0,13697024,0,-1525678080,1447168638c1317011456,1447168867,1648361472,1447168588,786432,65536c0,0,223346688,2128433023,1710227456,1447168866c10354688,0,3473408,0,0,0c3014656,0,13762560,0,0,0c-196608,-1,65535,0,65536,0c0,-1342177280,16355,-1342177280,1835024355,1447168506c0,131072,589824,720896,-1659502592,-962471448c1439730288,1447168867,0,0,0,0c19988480,0,65536,65536,0,0c-1776287744,1447168839,262144,1953366016,-570405791,1447168524c0,0,0,0,1362100224,1447168643c65536,-65536,-1,65535,590348288,2128431547c1897594880,2128431549,262144,1953366016,-570405791,1447168524c0,0,0,0,230686720,2128431549c1953366016,1953393761,16870497,0,557056,524288c1364197376,1447168844,1310720,589824,-671088640,1447168862c524288,393216,-1552941056,1447168867,524288,131072c1121976320,1447168867,524288,65536,1954545664,1447168868c0,0,0,0,0,0c2097152,4194304,1048576,0,0,0c37126144,0,0,0,5308416,0c-1814036480,2128428396,8257536,0,18743296,0c1606418432,1447168868,65536,1447165952,14745600,0c0,0,-2147483648,0,5242880,0c12648448,0,-267386880,1447168866,-1783627776,1447168589c6750208,65536,0,0,223346688,2128433023c1140850688,1447168867,10354688,0,3473408,0c0,0,3014656,0,13762560,0c0,0,-196608,-1,65535,0c855703552,2128431433,0,-1342177280,16355,-1342177280c1835024355,1447168506,0,149760,589824,2128433078c-112197632,-890838227,1303384212,1447168867,-112197632,-890838227c2166932,0,0,0,0,0c5111808,0,4259840,0,0,458752c1114112,458752,524288,1638400,524288,851968c1114112,0,-1439170560,2128433078,4194304,0c13697024,0,-2010120192,2128428396,65536,65536c-65536,-1,32751,0,-65520,-1c32751,0,-65520,-1,32751,0c-65520,-1,32751,0,-1682964464,1447168499c65536,0,-1939865600,1447168646,-301924352,1447168828c-797966336,2128433022,-193986560,1447168866,524288,0c1530920960,1447168867,1530920960,1447168867,1564475392,1447168867c-192413696,1447168866,1530920960,1447168867,1530920960,1447168867c1564475392,1447168867,-192413696,1447168866,17891328,0c-1842348032,1447168533,1289748480,1447168429,327680,327680c131072,327680,0,0,0,0c0,0,0,65536,13762560,0c13762560,0,-65536,65792,-1439170560,2128433078c-1439170560,2128433078,-1439170560,2128433078,-1439170560,2128433078c67698688,1447168828,0,0,0,0c1812463616,0,-1439170560,2128433078,-1439170560,2128433078c-1439170560,2128433078,-1439170560,2128433078,134479872,-49153c8191,0,0,0,524288,0c2097152,-65536,-1,65535,1225261056,0c0,0,131072,0,0,0c5308416,0,-1628438528,2128428396,2752512,0c13762560,0,-1093664768,1447168638,0,1447165952c10354688,0,0,0,8585216,0c42,0,5308416,0,-1628438528,2128428396c2752512,0,13762560,0,-2070937600,1447168489c0,1447165952,10354688,0,0,0c8585216,0,42,3211369,3211320,0c-1735393280,1447168522,-1732247552,1447168522,-1732247552,1447168522c-571473920,1447168514,1073872896,0,5308416,0c218103808,1447168639,8585216,0,149487616,0c-1973157888,0,518520832,0,985530368,0c245366784,0,65536,0,8585216,0c17891328,0,-1842348032,1447168533,1289748480,1447168429c327680,327680,131072,327680,0,0c0,0,0,0,0,65536c13762560,0,13762560,0,-65536,0c-1439170560,2128433078,-1439170560,2128433078,-1439170560,2128433078c-1439170560,2128433078,67698688,0,0,0c0,0,-30932992,1447168525,-1439170560,2128433078c-1439170560,2128433078,-1439170560,2128433078,-1439170560,2128433078c134479872,2128433078,0,0,0,0c-1440219136,2128433078,1457520640,-62621,-1,65535c1225261056,0,0,0,131072,0c0,0,5308416,0,1442840576,1447168867c8650752,0,149487616,0,-1973157888,0c518520832,0,985530368,0,204472320,0c65536,0,8650752,0,4259840,0c65536,983040,4390912,7471221,7274611,5242994c7536751,7602281,7274601,5832814,-322961408,1447168414c-1439170560,2128433078,3211264,0,65536,589824c4390912,7471221,6619254,6357070,6619245,1447165952c-340787200,1447168414,3211264,0,65536,655360c4390912,7471221,6619254,7602259,7078009,101c3145728,0,12648448,0,1069547520,1447168847c-1783627776,1447168589,5373952,262144,0,0c223346688,2128433023,605028352,1447168867,10354688,0c3473408,0,0,0,3014656,0c13762560,0,0,0,-196608,-1c65535,0,855703552,2128431433,0,-1342177280c16355,-1342177280,1835024355,1447168506,0,149760c589824,2128433078,447152128,746636587,691070665,1447168867c447152128,746636587,5367497,0,-1628438528,2128428396c2752512,0,18743296,0,-1465909248,1447168868c0,1447165952,14745600,0,0,0c8585216,0,42,0,2162688,0c0,0,0,0,1779433472,1447168868c18939904,0,65536,16777216,1983643648,1634235194c2037671280,1763730800,1596079460,808464504,846487344,1663050294c1685221231,1702521203,825369149,741355574,808857906,1864376880c1953526586,909255229,1684086818,824327530,808466480,1634738210c574449780,809513069,942682476,1814835248,808857906,1697660976c825371757,1815097398,808857906,825371696,1697656886,1983659554c1920234298,543517551,1852403562,1819898995,1830960485,1919251561c1010708258,1868970614,1819635058,1010725729,543570550,1030648165c1818326562,573580064,792477231,1868970614,1819635058,1010725729c1634220662,1701602414,1983659635,1881172026,1953067887,1030647657c1076637730,1043276336,980823868,1684955496,1047749996,980823868c1885431923,1887007845,15973,6619235,7536755,0c5308416,0,-1628438528,2128428396,2752512,0c18743296,0,1525678080,1447168867,0,1447165952c14745600,0,0,0,8585216,0c42,1447168863,5308416,0,-1814036480,2128428396c7340032,0,13762560,0,1434451968,1447168867c65536,5963776,10354688,0,0,0c-2147483648,0,5242880,0,34668544,0c1286930432,1447522114,0,0,-1439170560,2128433078c1193279488,1447168867,196608,1447493632,279969792,1447168867c262144,1447493632,283115520,1447168867,327680,1447493632c286261248,1447168867,393216,1447493632,289406976,1447168867c458752,1447493632,292552704,1447168867,524288,1447493632c295698432,1447168867,589824,1447493632,298844160,1447168867c917504,1447493632,301989888,1447168867,1376256,1447493632c305135616,1447168867,1441792,0,313524224,1447168867c1572864,0,316669952,1447168867,1638400,0c319815680,1447168867,2162688,0,322961408,1447168867c2228224,0,326107136,1447168867,2293760,1447165952c1565523968,1447168867,2359296,0,1568669696,1447168867c2424832,1447493632,1571815424,1447168867,2621440,0c1574961152,1447168867,3014656,1447165952,1578106880,1447168867c3080192,0,1581252608,1447168867,3145728,1447493632c1584398336,1447168867,3276800,0,1587544064,1447168867c3342336,1447165952,1590689792,1447168867,3407872,0c333447168,1447168867,0,1447165952,0,0c0,0,0,0,0,1447493632c0,0,0,0,0,0c0,1447493632,0,0,0,0c0,0,-1718616064,1447168866,45154304,0c65536,43450368,1983643648,1634235194,2037671280,1763730800c1596079460,808464504,829710128,539111474,1919905635,2053731172c841104741,808465969,909193772,539111472,1886599791,824327540c539111474,1752457584,745349693,808988721,1081700656,1899511863c1077493880,2037461041,1076965696,2020684337,1077096768,1702376497c1983659554,1920234298,543517551,1852403562,1819898995,1830960485c1919251561,1010708258,1868970614,1819635058,1010725729,543570550c1030648165,1836413730,1818717793,540024933,807417140,1010708258c543570550,1030648165,1936679714,942682400,1075851312,1043276336c1715107388,1852925216,1769153085,808525934,540028984,790769728c980827198,1902452838,1931623790,824208757,808466480,1075851296c1043276337,1715107388,1852925216,1970479677,808525933,540028984c807416128,1010708258,543570550,1030648165,1836413730,942682400c807415856,573718560,1983659567,1696622138,574451313,544044403c808988721,843063344,790769696,980827198,1902452838,1931623790c824208757,808466480,807415840,1010708258,543570550,1030648165c1836413730,824193056,808466480,942682400,790769712,980827198c1902452838,1931623790,824208757,808466480,540491808,1043276336c1715107388,1852925216,1970479677,808525933,540028984,807417920c1010708258,543570550,1030648165,1836413730,1075851296,808525881c573583416,1983659567,1696622138,574451313,544044403,808988721c826286128,573579312,1983659567,1696622138,574451313,544044403c826286128,808525873,573583416,1983659567,1696622138,574451313c544044403,826286128,808525874,573583416,792477231,1868970614c1819635058,1010725729,1634744950,1730177140,1768186226,1937010277c1701863784,574450543,1864376948,1852793658,1952671086,1701869940c1701978685,539128931,1954047348,1920495458,1031037797,741556258c1076639040,910175284,1010708258,1933211183,1701863784,1701869940c62,0,5308416,0,-1814036480,2128428396c15335424,0,13762560,0,1615855616,1447168867c196608,1447165952,10354688,0,0,0c-2147483648,0,0,0,5308416,0c-1814036480,2128428396,16515072,0,18743296,0c-1475346432,1447168864,131072,1447165952,14745600,0c0,0,-2147483648,0,1815347200,4128768c26279936,0,0,851968,1114112,851968c983040,1638400,983040,3211264,1114112,3211264c3276800,1638400,3276800,3342336,1114112,3342336c3407872,1638400,3407872,3604480,1114112,3604480c3735552,1638400,3735552,4325376,1114112,4325376c4390912,1638400,4390912,4784128,1114112,4784128c4980736,1638400,4980736,5046272,1114112,5046272c5111808,1638400,5111808,5636096,1114112,5636096c5701632,1638400,5701632,5963776,1114112,5963776c6029312,1638400,6029312,7798784,1114112,7798784c8060928,1638400,8060928,8650752,1114112,8650752c8716288,1638400,8716288,9371648,1114112,9371648c9437184,1638400,9437184,9699328,1114112,9699328c9830400,1638400,9830400,10092544,1114112,10092544c10158080,1638400,10158080,10878976,1114112,10878976c10944512,917504,10944512,11468800,1114112,2128412672c0,0,0,0,5308416,0c-1628438528,2128428396,2752512,0,18743296,0c-222298112,1447168867,0,1447165952,14745600,0c0,0,8585216,0,42,0c3211264,0,65536,655360,4390912,6357096c4718706,6881381,6815847,116,0,1447165952c3211264,0,65536,720896,4390912,6357096c4915314,7471205,6881390,6750318,3145728,0c4259840,0,-1508376576,2128428396,-409993216,1447168867c-2111832064,1447168867,7536640,1447168768,-551550976,1447168514c1236271104,1447168868,0,0,3211264,0c65536,720896,4325376,7078005,6619244,4391028c7077999,7471215,3145728,0,45154304,0c65536,42926080,1983643648,1634235194,2037671280,1763730800c1596079460,808464504,829710128,539112243,1919905635,2053731172c841104741,808465969,909193772,539111472,1886599791,824327540c539112243,1752457584,862790205,741355574,808989036,1898721328c1076969592,1081700658,1815363635,808465971,909193772,2020683824c910177600,926972273,1853372480,829252979,808464440,909193772c2020683824,910178624,826308977,1849180208,862807398,741355574c808989036,1898721328,1076969592,1081700658,1815363635,808465971c909193772,2020683824,910177600,926972273,1853372480,1042441574c1933211196,1802465908,1869226085,1953721961,1030057081,1953066274c790786661,980827198,1836216166,1935764597,980827198,1902452838c1881292142,543453042,1952737655,540156008,1043276339,1715107388c1852925216,1970479677,909320301,824193072,808464440,790769696c980827198,1902452838,1931623790,824208757,808466480,807415840c1010708258,543570550,1030648165,1836413730,1075851296,909320241c790769712,980827198,1902452838,1931623790,824208757,808466480c540164128,1043276336,1715107388,1852925216,1970479677,540024941c808465971,808858400,1043276336,1715107388,1852925216,1970479677c540024941,808857906,808525872,573583416,1983659567,1696622138c574451313,544044403,808465971,540360736,1043276336,1715107388c1852925216,1970479677,540024941,824194624,808466480,1010708258c543570550,1030648165,1836413730,824193056,808464440,808858400c1043276336,1715107388,1852925216,1970479677,909320301,1075851312c573579321,792477231,1868970614,1819635058,1010725729,1634744950c1730177140,1768186226,1937010277,1701863784,574450543,1864376948c1852793658,1952671086,1701869940,1701978685,539128931,1954047348c1920495458,1031037797,808858402,741354544,841756736,808465969c1010708258,1933211183,1701863784,1701869940,62,0c0,0,34668544,0,107347968,1447522115c0,0,131072,1447493632,1912602624,1447168867c196608,1447493632,1915748352,1447168867,262144,1447493632c1918894080,1447168867,327680,1447493632,1922039808,1447168867c393216,1447493632,1925185536,1447168867,458752,1447493632c1928331264,1447168867,524288,1447493632,1931476992,1447168867c589824,1447493632,1934622720,1447168867,917504,1447493632c1937768448,1447168867,1376256,1447493632,1940914176,1447168867c1441792,0,1944059904,1447168867,1572864,0c1947205632,1447168867,1638400,0,1950351360,1447168867c2162688,0,1953497088,1447168867,2228224,0c1956642816,1447168867,2293760,0,1745879040,1447168867c2359296,0,1749024768,1447168867,2424832,1447493632c1752170496,1447168867,2621440,0,1755316224,1447168867c3014656,1447493632,1959788544,1447168867,3080192,0c1758461952,1447168867,3145728,1447165952,-297795584,1447168867c3276800,0,-294649856,1447168867,3342336,1447493632c-291504128,1447168867,3407872,0,-288358400,1447168867c0,1447165952,0,0,0,0c0,0,0,1447165952,0,0c0,0,0,0,0,1447493632c0,0,0,0,0,0c-570032128,1447522115,17891328,0,947912704,1447168934c954204160,1447168934,972029952,1447168934,976224256,1447168934c987758592,1447168934,994050048,1447168934,1312817152,1447168934c1319108608,1447168934,1334837248,1447168934,1341128704,1447168934c1347420160,1447168934,1353711616,1447168934,1360003072,1447168934c1366294528,1447168934,1372585984,1447168934,1378877440,1447168934c962592768,1447168934,1383071744,1447168934,1389363200,1447168934c1395654656,1447168934,1401946112,1447168934,1408237568,1447168934c1414529024,1447168934,1420820480,1447168934,1427111936,1447168934c968884224,1447168934,1438646272,1447168934,1444937728,1447168934c1459617792,1447168934,1465909248,1447168934,0,0c0,0,-254803968,1447168820,3211264,0c1136656384,1447168867,1139802112,1447168867,1139802112,1447168867c988807168,1447168849,1074921472,0,45154304,0c65536,43450368,1983643648,1634235194,2037671280,1763730800c1596079460,808464504,829710128,539112760,1919905635,2053731172c841104741,808465969,909193772,539111472,1886599791,824327540c539112760,1030382689,808858402,1881154096,1030255713,1076915490c1081700656,1815560246,1898721600,1077428344,825388086,1076899894c1081700658,808534073,741359724,808857906,1081635120,2017017911c1835365230,841756736,808465969,926972017,812398912,2037461056c926955072,741425261,943749233,845952576,808465969,2037461568c826292544,1701211696,1983659554,1920234298,543517551,1852403562c1819898995,1830960485,1919251561,1010708258,1868970614,1819635058c1010725729,543570550,1030648165,1818326562,573580064,1983659567c1696622138,574451313,544044403,1952737655,540024936,790769728c980827198,1902452838,1931623790,1746955637,1751607653,540024948c790769728,980827198,1902452838,1881292142,543453042,840970304c540619321,808464433,1043276336,1715107388,1852925216,1970479677c1769414765,543716452,859840560,1010708258,543570550,1030648165c1836413730,1768253472,544499815,859840560,1010708258,543570550c1030648165,1836413730,540033056,573579312,1983659567,1696622138c574451313,544044403,809508912,573587488,1983659567,1696622138c574451313,544044403,1075851328,573579313,1983659567,1696622138c574451313,544044403,825368624,540028982,790769728,980827198c1902452838,1931623790,1075866997,843063344,790769696,1982807102c1919903290,1634497901,1983659635,1952542778,1919361128,1701405793c1752396910,1868918881,1948401003,980361250,1852731235,1953784677c1030058105,1667592738,1948263028,1651800165,1702000751,574452835c1076638528,876620851,573915180,1983659567,1851877434,1936026724c980827198,1869619304,1769236851,574451311,809511984,1010708258c1748661807,1818521185,1010725733,1933211183,1701863784,1701869940c62,0,34668544,0,-1237975040,353312c0,0,943718400,2128426881,-417333248,2128426865c536870912,2128426848,0,0,0,0c0,0,0,0,0,0c0,0,0,0,0,0c0,0,0,0,0,0c0,0,0,0,0,0c0,0,0,0,0,0c0,0,0,0,0,0c0,0,0,0,0,0c0,0,0,0,0,0c0,0,0,0,0,0c0,0,0,0,0,0c0,0,0,0,0,0c0,0,0,0,0,0c0,0,0,0,0,0c0,0,0,0,0,0c0,0,0,0,0,0c0,0,0,0,0,0c0,0,0,0,0,0c0,0,0,0,0,0c0,0,0,0,0,0c0,0,13697024,0,-1617952768,1447168524c-1069547520,1447168867,-1298137088,1447168644,0,131072c0,0,223346688,2128433023,567279616,1447168867c10354688,0,3473408,0,0,0c3014656,0,13762560,0,0,0c-196608,-1,65535,0,65536,0c0,-1342177280,16355,-1342177280,1835024355,1447168506c0,131072,589824,0,-1711407104,-194614412c1969236719,1447168644,0,0,0,0c7405568,0,262144,3,1836089344,25443c-340787200,1447168414,-242745344,1447168867,-340787200,1447168414c-322961408,1447168414,-1439170560,2128433078,-242745344,1447168867c0,0,2162688,0,-2041577472,1447168489c473956352,1447168868,7340032,0,45154304,0c-1016725504,1447522115,-1906573312,1302547382,49478,0c0,0,0,0,0,0c0,0,0,0,0,0c0,0,0,0,0,0c0,0,0,0,0,0c0,0,0,0,0,0c0,0,0,0,0,0c0,0,0,0,0,0c0,0,0,0,0,0c0,0,0,0,0,0c0,0,0,0,0,0c0,0,0,0,0,0c0,0,0,0,0,0c0,0,0,0,0,0c0,0,0,0,0,0c0,0,0,0,0,0c0,0,0,0,0,0c0,0,0,0,0,0c0,0,0,0,0,0c0,0,0,0,0,0c0,0,0,0,0,0c0,0,0,0,0,0c0,0,0,0,0,0c0,0,0,0,0,0c0,0,0,0,0,0c0,0,0,0,0,0c0,0,0,0,0,0c0,0,0,0,0,0c0,0,34668544,0,526385152,2128431999c526385152,2128431999,1918959616,809186107,12347,6357108c3014770,3211369,7209016,4325422,6619250,7012449c7602249,7471205,7602273,7471215,95,104c5111875,0,38862848,0,1246756864,1447168863c-200278016,1447168867,1962934272,1447168867,4259840,0c368050176,1447168867,-233832448,1447168867,4194304,0c2162688,0,368050176,1447168867,482344960,2128431999c6291456,0,2097152,0,-409534464,1447522114l0,-2147483648l8405070,0l14745600,0l1953497088,1447168867l482344960,2128431999l1925185536,1447168867l12648448,0l760217600,1447168864l-684720128,1447168853l0,0l10551296,0l760217600,1447168864l482344960,2128431999l1929379840,1447168867l8454144,0l705691648,1447168867l1265631232,1447168863l16777216,0l6356992,0l705691648,1447168867l482344960,2128431999l1933574144,1447168867l4259840,0l-225443840,1447168867l-270532608,1447168866l20971520,0l2162688,0l-225443840,1447168867l482344960,2128431999l23068672,0l2097152,0l-1954086912,1447522161l0,1073741824l16464,0l2162688,0l-1344274432,1447168867l482344960,2128431999l27262976,0l2097152,0l-1668874240,1447521834l5308416,0l-923795456,2128433019l0,5963776l0,0l11862016,0l11862016,0l0,0l0,0l6553600,6553700l0,1447168768l5308416,0l1896284160,1447522112l0,0l20447232,0l-2104492032,1447168867l0,2128412672l13697024,0l0,0l113311744,0l377423977,0l10551296,0l0,0l0,0l47251456,1769472l0,0l47251456,1245184l436273152,2129836219l0,-2013265920l16518,0l22151168,1835008l0,0l22151168,1114112l436273152,2129836219l0,-1946157056l16528,0l47251456,1900544l0,0l47251456,1310720l436273152,2129836219l10485760,0l45154304,0l-1237909504,353312l-1906573312,1302547382l49478,0l0,0l0,0l0,0l0,0l0,0l0,0l0,0l0,0l0,0l0,0l0,0l0,0l0,0l0,0l0,0l0,0l0,0l0,0l0,0l0,0l0,0l0,0l0,0l0,0l0,0l0,0l0,0l0,0l0,0l0,0l0,0l0,0l0,0l0,0l0,0l0,0l0,0l0,0l0,0l0,0l0,0l0,0l0,0l0,0l0,0l0,0l0,0l0,0l0,0l0,0l0,0l0,0l0,0l0,0l0,0l0,0l0,0l0,0l0,0l0,0l0,0l0,0l0,0l0,0l0,0l0,0l0,0l0,0l0,0l0,0l0,0l0,0l0,0l0,0l0,0l0,0l0,0l0,0l0,0l0,0l0,0l0,0l4259840,0l-1048576000,1447168864l0,0l0,0l-1439170560,2128433078l-1439170560,2128433078l-1439170560,2128433078l0,0l5308416,0l-1814036480,2128428396l3407872,0l13762560,0l-1149239296,1447168638l65536,1447165952l10354688,0l0,0l-2147483648,0l-367001600,1447168866l2162688,0l0,0l0,0l2097152,0l2162688,0l-1992818688,2128428396l65536,65536l546308096,1447168866l2162688,0l0,0l0,0l2097152,0l5308416,0l-1628438528,2128428396l2752512,0l18743296,0l-1498415104,1447168638l0,1447165952l14745600,0l0,0l8585216,0l42,1447168866l2162688,0l0,0l0,0l2097152,0l2162688,0l851968,1442840576l0,0l1638400,1638400l2162688,0l-1992818688,2128428396l65536,65536l186646528,1447168867l40960000,0l895483904,2128428400l0,0l20447232,0l0,0l0,1447165952l13697024,0l0,0l-2147352576,0l0,0l0,0l0,0l20447232,0l13762560,0l-1073545216,1447231486l-1439170560,2128433078l149487616,0l273088512,1l518520832,0l20447232,0l0,0l152895488,0l0,0l1480589312,1447168527l1481113600,1447168527l1481113600,1447168527l0,0l0,0l0,0l-1415577600,1447168638l524288,0l756023296,1447168863l756023296,1447168863l789577728,1447168863l-1414004736,1447168638l756023296,1447168863l756023296,1447168863l789577728,1447168863l-1414004736,1447168638l2063597568,1447168867l65536,0l0,0l0,0l0,1447182208l0,0l0,0l-405798912,1447168867l524288,0l2030043136,1447168595l2030043136,1447168595l2063597568,1447168595l-404226048,1447168867l2030043136,1447168595l2030043136,1447168595l2063597568,1447168595l-404226048,1447168867l-1390411776,1447168867l524288,0l495976448,1447168863l495976448,1447168863l529530880,1447168863l-1388838912,1447168867l495976448,1447168863l495976448,1447168863l529530880,1447168863l-1388838912,1447168867l0,0l0,0l0,0l0,0l0,0l0,0l0,0l0,0l0,0l-65536,1442873343l0,0l4194304,0l4259840,0l65536,1048576l4456448,7602273l5505121,6422625l6619244,4325448l7471215,6619236l114,0l0,0l4259840,0l65536,1048576l4456448,7602273l5505121,6422625l6619244,7667791l7078004,7209065l101,0l196608,1447165952l2162688,0l65536,393216l5439488,6684789l6881382,120l4259840,0l0,0l0,0l21495808,2621440l0,0l21495808,196608l-1711210480,-1826126875l4252289,0l5308416,0l467075072,1447521886l0,0l-340787200,1447168414l5242880,1447168867l-340787200,1447168414l-322961408,1447168414l-1439170560,2128433078l1282932736,1447168867l0,0l12648448,0l-615514112,1447168849l1648361472,1447168588l458752,65536l0,0l223346688,2128433023l1411383296,1447168867l10354688,0l3473408,0l0,0l3014656,0l13762560,0l0,0l-196608,-1l65535,0l855703552,2128431433l0,-1342177280l16355,-1342177280l1835024355,1447168506l0,149760l589824,2128433078l1957822464,-1183512014l-1525638154,1447168638l1957822464,-1183512014l4299766,0l65536,1245184l4521984,7602296l6357106,7274608l6357100,6619252l6357058,7012451l6357111,6553714l0,0l4259840,0l65536,1179648l4521984,7602296l6357106,7274608l6357100,6619252l7274566,7798898l7471201,100l-1440219136,2128433078l3211264,0l65536,655360l4587520,7077993l4587621,7471215l6357101,116l3145728,0l12648448,0l168820736,1447168867l1983905792,1447168589l655360,65536l0,0l223346688,2128433023l1229979648,1447168863l10354688,0l3473408,0l0,0l3014656,0l13762560,0l0,0l-196608,-1l65535,0l855703552,2128431433l0,-1342177280l16355,-1342177280l1835024355,1447168506l0,149760l589824,2128433078l-950534144,1194927125l723558598,1447168864l-950534144,1194927125l5349574,0l-1628438528,2128428396l2752512,0l18743296,0l2143289344,1447168867l0,1447165952l14745600,0l0,0l8585216,0l42,0l5308416,0l-1814036480,2128428396l9043968,0l13762560,0l0,0l131072,1048576l10354688,0l0,0l-2147483648,0l5242880,0l34668544,0l2021130240,1447522115l0,0l0,0l0,0l-1145044992,2128433029l-1141374976,2128433029l-1128267776,2128433029l0,0l0,0l0,0l0,0l-1439170560,2128433078l-1439170560,2128433078l-1439170560,2128433078l0,0l0,0l870842368,2128432829l-663814144,2128432840l-31457280,1447168525l-32505856,1447168525l-1865416704,1447168642l0,0l0,0l-1440219136,2128433078l0,0l0,0l-1440219136,2128433078l-2136997888,1447168867l0,0l0,0l-1440219136,2128433078l0,0l0,0l-1440219136,2128433078l0,0l0,0l-1440219136,2128433078l0,0l0,0l-1440219136,2128433078l-361758720,1447168867l100663296,1447168856l0,0l15794176,0l497025024,2128431999l-1184890880,1447168867l1913651200,1447168475l0,65536l-196608,0l0,131072l262144,1852375040l-570406815,1447168524l0,0l0,0l65536,256l262144,0l2097152,0l-293601280,1447168828l-293601280,1447168828l-152043520,1447168828l65536,1346109440l1809055744,2686976l3342336,2883584l4390912,1309540352l4325376,1891172352l4259840,0l-1508376576,2128428396l1658847232,1447168867l879755264,1447168869l7602176,2129836032l-1473249280,1447168514l1360003072,1447168869l0,0l3211264,0l1981284352,2128433003l65536,65536l1702887424,1447168866l1708392448,1447168866l1709178880,1447168866l34668544,0l-633864192,1447522115l0,0l943718400,2128426881l-417333248,2128426865l536870912,2128426848l0,0l1895825408,1447168527l0,0l0,0l0,0l0,0l0,0l0,0l0,0l0,0l0,0l0,0l0,0l0,0l0,0l0,0l0,0l0,0l0,0l0,0l0,0l0,0l0,0l0,0l0,0l0,0l0,0l0,0l0,0l0,0l0,0l0,0l0,0l0,0l0,0l0,0l0,0l0,0l0,0l0,0l0,0l0,0l0,0l0,0l0,0l0,0l0,0l0,0l0,0l0,0l0,0l0,0l0,0l0,0l0,0l0,0l0,0l0,0l0,0l0,0l13697024,0l-1264582656,1447168867l-1203765248,1447168867l-1298137088,1447168644l3342336,65536l0,0l223346688,2128433023l-1229979648,1447168867l14745600,0l4063232,0l4980736,0l0,0l18743296,0l0,0l0,0l0,0l-167706624,1447168828l1546190848,687194767l1546207220,687194767l1835024372,1447168506l0,131072l589824,-15990784l-1792999424,-1816091045l-1493159305,1447168638l0,0l0,0l5308416,0l-1814036480,2128428396l7864320,0l18743296,0l-1771044864,1447168868l65536,1447165952l14745600,0l0,0l-2147483648,0l5242880,0l2162688,0l1919811584,27493l0,-65536l65535,0l5308416,0l-1814036480,2128428396l49545216,0l18743296,0l-622854144,1447168867l393216,1447165952l14745600,0l0,0l-2147483648,0l0,1l34668544,0l1638400000,1447522115l0,0l943718400,2128426881l-417333248,2128426865l536870912,2128426848l0,0l1426063360,1447168867l0,0l0,0l0,0l0,0l0,0l0,0l0,0l0,0l0,0l0,0l0,0l0,0l0,0l0,0l0,0l0,0l0,0l0,0l0,0l0,0l0,0l0,0l0,0l0,0l0,0l0,0l0,0l0,0l0,0l0,0l0,0l0,0l0,0l0,0l0,0l0,0l0,0l0,0l0,0l0,0l0,0l0,0l0,0l0,0l0,0l0,0l0,0l0,0l0,0l0,0l0,0l0,0l0,0l0,0l0,0l0,0l0,0l0,0l5308416,0l-1381498880,1447522116l0,0l0,0l-1302331392,1447168867l0,0l0,0l0,0l0,0l0,0l13697024,0l-2010120192,2128428396l65536,65536l-65536,-1l32751,0l-65520,-1l32751,0l-65520,-1l32751,0l-65520,-1l32751,0l-1682964464,1447168499l201392128,1447168867l-1939865600,1447168646l1610678272,1447165952l-797966336,2128433022l-1046478848,1447168859l524288,0l1022361600,1447168868l1022361600,1447168868l1055916032,1447168868l-1044905984,1447168859l1022361600,1447168868l1022361600,1447168868l1055916032,1447168868l-1044905984,1447168859l2162688,0l1919811584,27493l0,-65536l65535,0l38862848,0l65536,37486592l1983643648,1634235194l2037671280,1763730800l1596079460,808464504l829710128,539111990l1919905635,2053731172l841104741,808465969l909193772,539111472l1886599791,824327540l539111990,1030382689l959590690,539111478l1752457584,745349693l909193836,1697394736l826290285,1077166179l926953521,741552448l808857906,1697726512l1983659554,1920234298l543517551,1852403562l1819898995,1830960485l1919251561,1010708258l1868970614,1819635058l1010725729,543570550l1030648165,1818326562l573580064,1983659567l1696622138,574451313l544044403,809508912l790769696,980827198l1902452838,1931623790l807431541,942682400l807415856,1010708258l543570550,1030648165l1869770786,540156004l857748032,1010708258l543570550,1030648165l1836413730,1075851296l573579315,1983659567l1696622138,574451313l544044403,825368624l540028982,1043276336l1715107388,1852925216l1919951421,824206447l540360736,1043276339l1715107388,1852925216l1970479677,876617837l540426272,1043276336l1715107388,1852925216l1970479677,540024941l808857906,826286128l1010708258,543570550l1030648165,1869770786l540156004,857749568l1010708258,543570550l1030648165,1836413730l540098592,807418176l1010708258,543570550l1030648165,1836413730l1075851296,826286129l1010708258,543570550l1030648165,1869770786l540090468,540094784l1043276339,1715107388l1852925216,1970479677l826286189,826286128l573579314,792477231l1868970614,1819635058l1010725729,1634220662l1701602414,1983659635l1881172026,1953067887l1030647657,1076637730l1043276337,980823868l1684955496,1047749996l980823868,1885431923l1887007845,15973l34668544,0l-2146435072,1447168506l-2071986176,1447168506l-1150287872,1447168868l2070937600,1447168869l-1855979520,1447168869l-1591738368,1447168869l26214400,1447168954l1088421888,1447168954l1850736640,1447168954l-1507852288,1447168954l-1008730112,1447168954l775946240,1447168955l1736441856,1447168955l1759510528,1447168955l-908066816,1447168955l-402653184,1447168955l287309824,1447168956l1342177280,1447168956l1896873984,1447168956l-1732247552,1447168956l-1606418432,1447168956l27262976,1447168957l1078984704,1447168957l-2037383168,1447168957l-969932800,1447168957l232783872,1447168958l1147142144,1447168958l1596981248,1447168958l-1286602752,1447168958l-1094713344,1447168958l-1038090240,1447168958l-964689920,1447168958l-686817280,1447168958l419430400,1447168959l-1962934272,1447168959l-1351614464,1447168959l-1095761920,1447168959l688914432,1447168960l1779433472,1447168960l-1388314624,1447168960l-679477248,1447168960l40894464,1447168961l1480589312,1447168961l-1164181504,-394217244l-1142638146,-1717704306l-442323482,-1964670836l-1618941536,-424241946l-1125670261,-1279531130l-443510810,-1125873779l-1735268956,-443761425l-1125874000,-1735268956l-391803162,-1662608449l-1316427590,-460538641l-1092058952,-1078794567l-427778585,-1176128336l-1181292877,-443445019l-2132180852,-1633424993l-443445019,-1092044622l-2105482311,-459699995l-1847221060,-1179654760l-407855899,-1075280742l-1467292272,-391594520l-1729709633,1999584431l1010725946,1916434223l943718462,2128426881l3211264,0l65536,720896l4456448,6684773l7667809,7602284l6619220,7602296l851968,131072l3211264,0l65536,786432l4456448,6684773l7667809,7602284l6357078,7667820l101,1447168867l4259840,0l65536,1310720l4456448,7077989l7602277,6553701l6619212,6619239l6553710,7209029l7471220,6619241l115,0l40960000,0l65536,39387136l1983643648,1634235194l2037671280,1763730800l1596079460,808464504l829710128,539112758l1919905635,2053731172l841104741,808465969l909193772,539111472l1886599791,824327540l539112758,1030382689l942682402,539111472l1752457584,745349693l1077231715,943730993l741617984,808857906l1835346992,909193772l845951024,808465969l909193772,577056816l980827198,1869771891l1780508011,1936615791l1701607796,1768759869l577922420,1983659567l1919903290,1634497901l1983659635,1696622138l574451313,543973750l790769699,980827198l1902452838,1931623790l807431541,540033056l1043276336,1715107388l1852925216,1970479677l826286189,540033056l1043276336,1715107388l1852925216,1970479677l540024941,808988721l573579312,1983659567l1696622138,574451313l1685025392,1075851808l573775923,1983659567l1696622138,574451313l544044403,876617776l790769696,980827198l1902452838,1931623790l807431541,909193760l807415856,1010708258l543570550,1030648165l1869770786,540090468l857749056,1010708258l543570550,1030648165l1836413730,540360736l807417664,1010708258l543570550,1030648165l1836413730,1075851296l573579314,1983659567l1696622138,574451313l1685025392,1075851808l573775929,1983659567l1696622138,574451313l544044403,826286128l573579312,1983659567l1696622138,574451313l544044403,540024880l1043276336,1715107388l1852925216,1919951421l824206447,842088480l790770464,980827198l1902452838,1931623790l1075866997,1075851569l807416625,1010708258l1715107375,1970106991l1047748972,1748661820l1818521185,1010725733l543701622,1769172848l1852795252,808526397l741355576,790769984l1982807102,1851877434l1936026724,1982807102l1634235194,2037671280l4089200,0l2162688,0l0,0l0,0l0,0l38862848,0l65536,36962304l1983643648,1634235194l2037671280,1763730800l1596079460,808464504l829710128,539113272l1919905635,2053731172l841104741,808465969l909193772,539111472l1886599791,824327540l539113272,1030382689l808923682,1881154096l1030255713,824995106l808466480,1077166188l808545334,741355576l1077231724,825388086l741355574,808988721l893414448,829175616l808466480,909193772l1080832048,2016886836l1010704997,1953708662l1701539698,1768909344l2037674862,574449004l1702127981,1043276402l1715107388,1970106991l1047748972,1715107388l1852925216,1635131965l807608428,1010708258l543570550,1030648165l1836413730,1818717793l540024933,807417140l1010708258,543570550l1030648165,1936679714l540033056,790769984l980827198,1902452838l1931623790,1075867241l826286128,1010708258l543570550,1030648165l1836413730,942682400l807415856,573718560l1983659567,1696622138l574451313,544044403l808988721,843063344l790769696,980827198l1902452838,1931623790l824208757,808466480l1075851296,1043276339l1715107388,1852925216l1970479677,808525933l540028984,807416640l1010708258,543570550l1030648165,1836413730l942682400,807415856l573587488,792477231l1868970614,1819635058l1010725729,1634744950l1730177140,1768186226l1937010277,1701863784l574450543,1864376948l1852793658,1952671086l1701869940,1701978685l539128931,1954047348l1920495458,1031037797l741621794,1076639296l926952501,1010708258l1634220662,1701602414l1983659635,1881172026l1953067887,1030647657l942682402,1076637744l1043276344,980823868l1684955496,1047749996l980823868,1885431923l1887007845,15973l0,0l4259840,0l65536,1245184l4390912,6357096l4587634,7209071l4587636,7143521l7077993,4259961l6881395,7209057l6619136,7012449l2162761,0l65536,393216l4587520,7077993l6619252,114l34668544,0l532217856,1447522115l0,0l131072,1447493632l-212860928,1447168867l196608,1447493632l-209715200,1447168867l262144,1447493632l-206569472,1447168867l327680,1447493632l-203423744,1447168867l393216,1447493632l1610612736,1447168867l458752,1447493632l1613758464,1447168867l524288,1447493632l1616904192,1447168867l589824,1447493632l1620049920,1447168867l917504,1447493632l1623195648,1447168867l1376256,1447493632l1626341376,1447168867l1441792,0l1634729984,1447168867l1572864,0l1637875712,1447168867l1638400,0l1641021440,1447168867l2162688,0l1644167168,1447168867l2228224,0l1647312896,1447168867l2293760,0l-1781530624,1447168867l2359296,0l-1778384896,1447168867l2424832,1447493632l-1775239168,1447168867l2621440,0l-1772093440,1447168867l3014656,1447165952l-1768947712,1447168867l3080192,0l1650458624,1447168867l3145728,1447493632l1653604352,1447168867l3276800,0l-173015040,1447168867l3342336,1447165952l-169869312,1447168867l3407872,1447165952l-166723584,1447168867l0,1447165952l0,0l0,0l0,0l0,1447493632l0,0l0,0l0,0l0,1447493632l0,0l0,0l0,0l899678208,1447168522l9502720,0l0,0l0,0l65536,0l0,0l-1145044992,2128433029l-1141374976,2128433029l-1128267776,2128433029l0,0l1253048320,1447168863l1257242624,1447168863l1257242624,1447168863l-340787200,1447168414l-322961408,1447168414l-1439170560,2128433078l-1733820416,1447168867l-1850736640,1447168196l9437184,0l17891328,0l-1842348032,1447168533l1289748480,1447168429l327680,327680l131072,327680l0,0l0,0l0,0l0,65536l13762560,0l13762560,0l-65536,0l-1439170560,2128433078l-1439170560,2128433078l-1439170560,2128433078l-1439170560,2128433078l67698688,0l0,0l0,0l2621440,805371967l-1439158270,2128433078l-1439170560,2128433078l-1439170560,2128433078l-1439170560,2128433078l134479872,0l0,0l0,0l524288,0l2097152,-65536l-1,65535l1225261056,0l0,0l131072,0l0,0l17891328,0l-1807745024,1447168533l-1439170560,2128433078l327680,0l131072,0l0,65536l0,0l0,0l0,0l0,0l13762560,0l3997696,0l-1439170560,2128433078l-1439170560,2128433078l-1439170560,2128433078l-1439170560,2128433078l67698688,0l0,0l0,0l524288,0l-1439170560,2128433078l-1439170560,2128433078l-1439170560,2128433078l-1439170560,2128433078l134479872,0l0,0l0,0l524288,0l2097152,-65536l-1,65535l0,0l0,0l65536,0l0,0l17891328,0l-1807745024,1447168533l1807745024,1447168434l327680,327680l131072,327680l131072,0l0,0l0,0l0,0l13762560,0l13762560,0l-65536,0l-1439170560,2128433078l-1439170560,2128433078l-1439170560,2128433078l-1439170560,2128433078l67698688,0l0,0l0,0l-30932992,1447168525l-1439170560,2128433078l-1439170560,2128433078l-1439170560,2128433078l-1439170560,2128433078l134479872,2128433078l0,0l0,0l-1440219136,2128433078l-1725956096,-62621l-1,65535l1211367424,0l0,0l131072,0l0,0l5308416,0l-1814036480,2128428396l16515072,0l18743296,0l-1939865600,1447168850l131072,1447165952l14745600,0l0,0l-2147483648,0l5242880,0l5308416,0l-1422327808,1447522115l0,0l13762560,0l100663296,1447168868l0,1447165952l10354688,0l0,0l8585216,0l16777216,0l5308416,0l65536,1245184l4325376,6488161l4653163,6357106l6815856,6488169l7274572,6357091l6881396,7209071l0,0l-2147090432,0l5242880,0l13697024,0l817889280,1447168867l200278016,1447168864l-1118830592,1447168620l1310720,65536l0,0l223346688,2128433023l994050048,1447168867l10354688,0l3473408,0l0,0l3014656,0l13762560,0l0,0l-196608,-1l65535,0l65536,0l0,-1342177280l16355,-1342177280l1835024355,1447168506l0,131072l589824,589824l148766720,1408271010l521156299,1447168867l0,0l0,0l2162688,0l0,0l0,0l2097152,0l2162688,0l1946157056,1447168862l0,0l5111808,0l5308416,0l-1814036480,2128428396l6356992,0l13762560,0l0,0l65536,1447165952l10354688,0l0,0l-2147483648,0l5242880,0l32571392,0l688455680,1447522115l-1906573312,1302547382l-646921914,1447168862l900726784,1447168522l-528482304,1447168864l1060110336,1447168849l210763776,1447168867l-1413480448,1447168868l1384120320,1447168844l-1559232512,1447168868l1344274432,1447168850l1881145344,1447168868l1516240896,1447168868l-1141899264,1447168867l72351744,1447168867l-1611661312,1447168868l970981376,1447168868l-132120576,1447168866l-411041792,1447168848l-958398464,1447168638l312475648,1447168863l1663041536,1447168867l493879296,1447168866l1988100096,1447168589l-479199232,1447168868l-477102080,1447168868l905969664,1447168638l1524629504,1447168862l2016411648,1447168644l-36700160,1447168867l197132288,1447168864l921698304,1447168863l-1771044864,1447168868l225443840,1447168867l100663296,1447168856l-1212153856,1447168867l-1282408448,1447168868l-1690304512,1447168862l-625999872,1447168867l-1482686464,1447168638l330301440,1447168863l1951399936,1447168868l-1365245952,1447168638l-1643118592,1447168864l397410304,1447168866l-1945108480,1447168643l-1233125376,1447168867l617611264,1447168864l943718400,1447168642l-1055916032,1447168867l-1321205760,1447168868l-1690304512,1447168866l1824522240,1447168864l-475004928,1447168868l-1768947712,1447168868l-1646264320,1447168638l-1644167168,1447168638l-1551892480,1447168868l-1549795328,1447168868l0,0l0,0l12648448,0l862978048,1447168864l-1118830592,1447168620l655360,131072l0,0l223346688,2128433023l-915406848,1447168864l10354688,0l3473408,0l0,0l3014656,0l13762560,0l0,0l-196608,-1l65535,0l855703552,2128431433l0,-1342177280l16355,-1342177280l1835024355,1447168506l0,149760l589824,2128433078l-1372651520,-489043769l831529303,1447168867l-1372651520,-489043769l5316951,0l685309952,1447522115l0,0l6422528,6881394l-1816133632,1447168867l0,1447168414l-322961408,1447168414l-1439170560,2128433078l1637351424,1447168867l0,0l5308416,0l538509312,1447521955l0,0l13762560,0l-1451229184,1447168867l0,1442906112l10354688,0l0,0l8585216,0l16777216,0l32571392,0l304676864,1447522115l-1906573312,1302547382l49478,0l0,0l0,0l0,0l0,0l0,0l0,0l0,0l0,0l0,0l0,0l0,0l0,0l0,0l0,0l0,0l0,0l0,0l0,0l0,0l0,0l0,0l0,0l0,0l0,0l0,0l0,0l0,0l0,0l0,0l0,0l0,0l0,0l0,0l0,0l0,0l0,0l0,0l0,0l0,0l0,0l0,0l0,0l0,0l0,0l0,0l0,0l0,0l0,0l0,0l0,0l0,0l0,0l0,0l0,0l0,0l0,0l0,0l0,0l19988480,0l65536,65536l0,0l1299185664,1447168852l262144,1953366016l1928350817,1447168475l0,0l0,0l-1990197248,1447168867l65536,-65536l-1,65535l590348288,2128431547l1897594880,2128431549l262144,1953366016l1928350817,1447168475l0,0l0,0l230686720,2128431549l1953366016,1953393761l16870497,0l557056,524288l1299185664,1447168844l1310720,589824l-685768704,1447168853l524288,393216l61865984,1447168868l524288,131072l-1139802112,1447168867l524288,65536l-1385168896,1447168867l0,0l0,0l0,0l2097152,4194304l1048576,0l0,0l37126144,0l0,0l6356992,0l-1570766848,1447168868l10354688,1447165952l149487616,0l-851050496,0l518520832,0l985530368,0l736100352,0l65536,1447168868l10354688,0l0,104l6291523,0l12648448,0l-1647312896,1447168867l-1118830592,1447168620l851968,65536l0,0l223346688,2128433023l622854144,1447168867l10354688,0l3473408,0l0,0l3014656,0l13762560,0l0,0l-196608,-1l65535,0l855703552,2128431433l0,-1342177280l16355,-1342177280l1835024355,1447168506l0,149760l589824,2128433078l-359071744,-1485748979l817913034,1447168867l-359071744,-1485748979l7429322,0l196608,0l1919647744,290145l0,1919647744l355681,0l1835761664,421227l0,1835761664l486763,0l1835761664,552299l0,1835761664l1600875,2097155l1633878016,1664626l2097155,1633878016l-322935182,1447168414l3211264,0l883949568,1447168867l887095296,1447168867l887095296,1447168867l988807168,1447168849l1074921472,0l32571392,0l291110912,1447522115l-1906573312,1302547382l49478,0l0,0l0,0l0,0l0,0l0,0l0,0l0,0l0,0l0,0l0,0l0,0l0,0l0,0l0,0l0,0l0,0l0,0l0,0l0,0l0,0l0,0l0,0l0,0l0,0l0,0l0,0l0,0l0,0l0,0l0,0l0,0l0,0l0,0l0,0l0,0l0,0l0,0l0,0l0,0l0,0l0,0l0,0l0,0l0,0l0,0l0,0l0,0l0,0l0,0l0,0l0,0l0,0l0,0l0,0l0,0l0,0l0,0l0,0l13697024,0l-2010120192,2128428396l65536,65536l-65536,-1l32751,0l-65520,-1l32751,0l-65520,-1l32751,0l-65520,-1l32751,0l-1682964464,1447168499l-1711210496,-1826126875l-1939807615,1447168646l-1442775040,2128433078l-797966336,2128433022l585105408,1447168867l524288,0l-1336934400,1447168867l-1336934400,1447168867l-1303379968,1447168867l586678272,1447168867l-1336934400,1447168867l-1336934400,1447168867l-1303379968,1447168867l586678272,1447168867l5308416,0l1896480768,1447522112l0,0l-340787200,1447168414l-542113792,1447168867l-340787200,1447168414l-322961408,1447168414l-1439170560,2128433078l648544256,1447168867l5242880,0l4259840,0l0,0l0,0l32309248,1310720l0,0l32309248,7733248l436273152,2129836219l0,0l32571392,0l406454272,1447522115l-1906573312,1302547382l49478,0l0,0l0,0l0,0l0,0l0,0l0,0l0,0l0,0l0,0l0,0l0,0l0,0l0,0l0,0l0,0l0,0l0,0l0,0l0,0l0,0l0,0l0,0l0,0l0,0l0,0l0,0l0,0l0,0l0,0l0,0l0,0l0,0l0,0l0,0l0,0l0,0l0,0l0,0l0,0l0,0l0,0l0,0l0,0l0,0l0,0l0,0l0,0l0,0l0,0l0,0l0,0l0,0l0,0l0,0l0,0l0,0l0,0l0,0l3211264,0l1957691392,1447168867l1967128576,1447168867l1967128576,1447168867l412090368,1447168844l1074921472,0l34668544,0l-1691746304,1447522175l0,0l131072,1447493632l-160432128,1447168867l196608,1447493632l-157286400,1447168867l262144,1447493632l-154140672,1447168867l327680,1447493632l-150994944,1447168867l393216,1447493632l-147849216,1447168867l458752,1447493632l-144703488,1447168867l524288,1447493632l-141557760,1447168867l589824,1447493632l-138412032,1447168867l655360,1447493632l-1385168896,1447168867l786432,1447493632l-1382023168,1447168867l851968,1447493632l-1620049920,1447168638l917504,1447493632l-135266304,1447168867l983040,1447493632l-1616904192,1447168638l1048576,1447493632l-1613758464,1447168638l1376256,1447493632l-132120576,1447168867l1441792,0l-123731968,1447168867l1572864,0l-120586240,1447168867l1638400,0l-117440512,1447168867l2162688,0l-114294784,1447168867l2228224,0l-1454374912,1447168867l2293760,0l-1416626176,1447168867l2359296,1447493632l-1413480448,1447168867l2424832,1447165952l-1410334720,1447168867l2621440,1447165952l-1407188992,1447168867l3014656,1447165952l-1404043264,1447168867l3080192,1447165952l-1400897536,1447168867l3145728,0l-1397751808,1447168867l3276800,1447493632l-1394606080,1447168867l3342336,0l-1391460352,1447168867l3407872,1447493632l-1388314624,1447168867l0,1447165952l0,0l743440384,1447168867l19988480,0l1634402304,-35726l-65536,65536l0,2031616l0,32768l491520,1447165952l1881145344,1447168868l-411041792,1447168848l-646971392,1447168862l1516240896,1447168868l-1269825536,1447168638l210763776,1447168867l-528482304,1447168864l900726784,1447168522l-132120576,1447168866l-1292894208,1447168864l72351744,1447168867l1060110336,1447168849l970981376,1447168868l-1559232512,1447168868l140509184,1447168868l-41943040,1447168867l-521142272,1447168864l330301440,1447168863l905969664,1447168638l1988100096,1447168589l-2088763392,1447168866l1190133760,1447168867l-1482686464,1447168638l-1643118592,1447168864l-1212153856,1447168867l397410304,1447168866l-1261436928,1447168868l-487587840,1447168867l-485490688,1447168867l493879296,1447168866l-1576009728,1447168868l0,0l6356992,0l487587840,2128431999l-1286602752,1447168868l1918959616,809186107l1684025403,1447168869l3014656,3211369l7209016,4325422l6619250,7012449l7602249,7471205l7602273,7471215l95,104l6291523,0l5308416,0l1356464128,1447522115l0,0l-340787200,1447168414l495976448,1447168863l-340787200,1447168414l-322961408,1447168414l-1439170560,2128433078l-668467200,1447168862l31457280,0l9502720,0l393216,0l0,0l0,0l0,0l-1145044992,2128433029l-1141374976,2128433029l-1128267776,2128433029l0,0l728760320,1447168867l732954624,1447168867l732954624,1447168867l-340787200,1447168414l-322961408,1447168414l-1439170560,2128433078l956825600,1447168867l-1850736640,1447168196l9437184,0l32571392,0l-1237712896,353312l-1906573312,1302547382l49478,0l0,0l0,0l0,0l0,0l0,0l0,0l0,0l0,0l0,0l0,0l0,0l0,0l0,0l0,0l0,0l0,0l0,0l0,0l0,0l0,0l0,0l0,0l0,0l0,0l0,0l0,0l0,0l0,0l0,0l0,0l0,0l0,0l0,0l0,0l0,0l0,0l0,0l0,0l0,0l0,0l0,0l0,0l0,0l0,0l0,0l0,0l0,0l0,0l0,0l0,0l0,0l0,0l0,0l0,0l0,0l0,0l0,0l0,0l3211264,0l65536,786432l4390912,6357096l4587634,7209071l5111924,7143521l101,3211369l3211320,0l65536,851968l4390912,6357096l4587634,7209071l5242996,7602281l6815843,0l34668544,0l-1691680768,1447522175l0,0l131072,1447493632l-282066944,1447168867l196608,1447493632l-278921216,1447168867l262144,1447493632l-275775488,1447168867l327680,1447493632l-272629760,1447168867l393216,1447493632l-269484032,1447168867l458752,1447493632l-266338304,1447168867l524288,1447493632l-263192576,1447168867l589824,1447493632l-260046848,1447168867l655360,1447493632l-1270874112,1447168867l786432,1447493632l-1454374912,1447168867l851968,1447493632l-1451229184,1447168867l917504,1447493632l-256901120,1447168867l983040,1447493632l-1448083456,1447168867l1048576,1447493632l-1444937728,1447168867l1376256,1447493632l-253755392,1447168867l1441792,0l-245366784,1447168867l1572864,0l-242221056,1447168867l1638400,0l-239075328,1447168867l2162688,0l-1343225856,1447168867l2228224,0l-1340080128,1447168867l2293760,0l-1302331392,1447168867l2359296,0l-1299185664,1447168867l2424832,1447493632l-1296039936,1447168867l2621440,1447165952l-1292894208,1447168867l3014656,1447165952l-1289748480,1447168867l3080192,1447165952l-1286602752,1447168867l3145728,1447165952l-1283457024,1447168867l3276800,0l-1280311296,1447168867l3342336,1447493632l-1277165568,1447168867l3407872,0l-1274019840,1447168867l0,1447165952l0,0l-275775488,1447168862l35717120,0l516947968,2128431999l516947968,2128431999l0,0l0,0l-1145044992,2128433029l-1141374976,2128433029l-1128267776,2128433029l0,0l0,0l0,0l0,0l-1439170560,2128433078l-1439170560,2128433078l-1439170560,2128433078l0,0l0,0l870842368,2128432829l-663814144,2128432840l-31457280,1447168525l-32505856,1447168525l1652555776,1447168867l0,0l0,0l-1440219136,2128433078l0,0l0,0l-1440219136,2128433078l-1292894208,1447168867l0,0l0,0l-1440219136,2128433078l0,0l0,0l-1440219136,2128433078l0,0l0,0l19922944,0l9437184,0l-1188560896,2128433029l0,0l0,0l0,0l-1145044992,2128433029l-1141374976,2128433029l-1128267776,2128433029l0,0l-274726912,1447168862l-270532608,1447168862l-270532608,1447168862l-340787200,1447168414l-322961408,1447168414l-1439170560,2128433078l-1733820416,1447168867l-1850736640,1447168196l29360128,0l6291456,0l-1552220160,1447522173l1752825856,994984749l1918986339,809186107l12347,6357108l3014770,3211369l7209016,4325422l6619250,7012449l7602249,7471205l7602273,7471215l95,104l35651651,0l2162688,0l-1992818688,2128428396l65536,65536l1947205632,1447168867l13697024,0l-1543503872,1447168638l-2069889024,1447168867l-1298137088,1447168644l3211264,65536l0,0l223346688,2128433023l1463812096,1447168862l14745600,0l4063232,0l4980736,0l0,0l18743296,0l0,0l0,0l0,0l-167706624,1447168828l1546190848,687194767l1546207220,687194767l1835024372,1447168506l0,131072l589824,3473408l421855232,201431138l977333144,1447168867l0,0l0,0l17891328,0l-1807745024,1447168533l1807745024,1447168434l327680,327680l131072,327680l131072,0l0,0l0,0l0,0l13762560,0l13762560,0l-65536,1447168862l-1439170560,2128433078l-1439170560,2128433078l-1439170560,2128433078l-1439170560,2128433078l67698688,2128433029l0,0l0,0l-1767374848,1447168862l-1439170560,2128433078l-1439170560,2128433078l-1439170560,2128433078l-1439170560,2128433078l134479872,2128433078l0,0l0,0l524288,0l2097152,-65536l-1,65535l1211367424,0l0,0l131072,0l-340787200,1447168414l3211264,0l262144,524288l6553600,6488175l7471184,7340143l115,7143538l7602273,0l17891328,0l-1807745024,1447168533l1807745024,1447168434l327680,327680l131072,327680l131072,0l0,0l0,0l0,0l13762560,0l13762560,0l-65536,1447168862l-1439170560,2128433078l-1439170560,2128433078l-1439170560,2128433078l-1439170560,2128433078l67698688,1447168196l0,0l0,0l-1261961216,1447522116l-1439170560,2128433078l-1439170560,2128433078l-1439170560,2128433078l-1439170560,2128433078l134479872,0l0,0l0,0l524288,0l2097152,-65536l-1,65535l1211367424,0l0,0l131072,0l517996544,1447168864l3211264,0l65536,524288l4325376,6357100l7012451,6357060l121,7143521l101,0l5308416,0l1997209600,1447522112l0,0l-340787200,1447168414l-2146435072,1447168867l-340787200,1447168414l-322961408,1447168414l-1439170560,2128433078l-1589116928,1447168867l0,0l13697024,0l-2069889024,1447168867l-1159725056,1447168867l-1298137088,1447168644l3538944,65536l0,0l223346688,2128433023l-1287651328,1447168638l14745600,0l4063232,0l4980736,0l0,0l18743296,0l0,0l-65536,-1l65535,0l-167706624,1447168828l1546190848,687194767l1546207220,687194767l1835024372,1447168506l0,131072l589824,1859190784l1479278592,908112640l298897077,1447168866l0,0l0,0l12648448,0l-1390411776,1447168638l-1298137088,1447168644l4325376,65536l0,0l223346688,2128433023l-1250951168,1447168867l14745600,0l4063232,0l4980736,0l5653001,0l585,-1241511680" stroked="f" o:allowincell="f" style="position:absolute;left:8444;top:44;width:367;height:592;mso-wrap-style:square;v-text-anchor:top;mso-position-horizontal-relative:char">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rect>
                <v:rect id="shape_0" ID="_x0000f8a42be1-2420-45e5-a48c-6423b67c989f_s1561" path="l48,48l48,102l56,97l52,50l98,101l49,45l50,52l50,48l45,52l53,101l53,45l97,52l56,99l45,54l52,50l51,98l54,55l99,57l56,57l102,95l115,49l53,54l49,0l0,-4081l16,0l9390,0l12931,0l9758,0l13525,0l0,-4079l4,0l1,0l0,-4083l4,0l0,18l15,-4092l260,0l1602,-4086l8,0l1087,0l2562,0l243,-4085l188,0l128,0l19,138l1087,0l-16059,0l0,-16058l0,0l327,0l0,329l0,0l-16047,0l0,-16043l0,0l-16042,0l0,-16041l0,0l344,1l0,447l0,16l470,2l0,511l0,8l-15488,98l0,95l120,48l48,48l48,102l56,97l52,50l98,101l49,45l50,52l50,48l45,52l53,101l53,45l97,52l56,99l45,54l52,50l51,98l54,55l99,57l56,57l102,95l115,49l53,54l50,0l0,-4081l16,0l7820,0l12969,0l8188,0l0,0l34668544,0l543162368,2128431999l543162368,2128431999l0,0l0,0l-1145044992,2128433029l-1141374976,2128433029l-1128267776,2128433029l0,0l0,0l0,0l0,0l-1439170560,2128433078l-1439170560,2128433078l-1439170560,2128433078l0,0l0,0l870842368,2128432829l-663814144,2128432840l-31457280,1447168525l-32505856,1447168525l1240465408,1447168638l0,0l0,0l-1440219136,2128433078l0,0l0,0l-1440219136,2128433078l-1928331264,1447168866l0,0l0,0l-1440219136,2128433078l0,0l0,0l-1440219136,2128433078l0,0l0,0l-1440219136,2128433078l0,0l0,0l-1440219136,2128433078l-2016411648,1447168522l-543162368,1447168525l-1439170560,2128433078l38862848,0l-1817182208,1447168522l-1332740096,1447168866l0,0l0,0l-1145044992,2128433029l-1141374976,2128433029l-1128267776,2128433029l0,0l0,0l0,0l0,0l-1439170560,2128433078l-1439170560,2128433078l-1439170560,2128433078l0,0l0,0l870842368,2128432829l-663814144,2128432840l-31457280,1447168525l-32505856,1447168525l-2134900736,1447168643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893728256,-62622l-1,65535l1225261056,0l0,0l131072,0l0,0l9502720,0l196608,1442906112l655360,131072l786432,65536l851968,1442971648l917504,1442906112l1310720,1442971648l1376256,2113994752l1966080,1442971648l2031616,65536l0,0l0,0l0,1447165953l0,0l201981952,0l274989056,1l18546688,0l37093376,0l13697024,0l1752170496,1447168522l-1864368128,1447168522l693108736,1447168589l1703936,65536l0,0l223346688,2128433023l1278214144,1447168527l12255232,0l3014656,0l1507328,0l589824,0l15269888,0l0,0l0,0l0,0l486604800,2128431999l0,-1342177280l16355,-1342177280l1835024355,1447168506l0,131072l589824,0l-876347392,1656353207l-1992289320,1447168866l0,0l-1440219136,2128433078l5308416,0l-822542336,1447521839l0,0l-340787200,1447168414l-1937768448,1447168866l-340787200,1447168414l-322961408,1447168414l-1439170560,2128433078l-1532493824,1447168638l-340787200,1447168414l4259840,0l0,0l0,0l44892160,458752l0,0l44892160,393216l436273152,2129836219l0,0l51445760,0l6225920,524383l48,48l48,102l56,97l52,50l98,101l49,45l50,52l50,48l45,52l53,101l53,45l97,52l56,99l45,54l52,50l51,98l54,55l99,57l56,57l102,95l115,49l53,54l49,0l0,-4081l16,0l9390,0l12931,0l9758,0l13525,0l0,-4079l4,0l1,0l0,-4083l4,0l0,18l15,-4092l260,0l1602,-4086l8,0l1087,0l2562,0l243,-4085l188,0l128,0l19,138l1087,0l-16059,0l0,-16058l0,0l327,0l0,329l0,0l-16047,0l0,-16043l0,0l-16042,0l0,-16041l0,0l344,1l0,447l0,16l470,2l0,511l0,8l-15488,98l0,95l120,48l48,48l48,102l56,97l52,50l98,101l49,45l50,52l50,48l45,52l53,101l53,45l97,52l56,99l45,54l52,50l51,98l54,55l99,57l56,57l102,95l115,49l53,54l50,0l0,-4081l16,0l7820,0l12969,0l8188,0l0,0l13697024,0l1372585984,1447168527l-1857028096,1447168638l-1689255936,1447168587l65536,65536l0,0l223346688,2128433023l502267904,1447168866l12255232,0l3014656,0l1507328,0l589824,0l15269888,0l0,0l-589824,-1l65535,0l65536,0l0,-1342177280l16355,-1342177280l1835024355,1447168506l0,133632l589824,1447168527l-289406976,-1554092994l270592508,1447168604l0,0l0,0l9502720,0l0,0l0,0l65536,0l0,0l-1145044992,2128433029l-1141374976,2128433029l-1128267776,2128433029l0,0l1939865600,1447168644l1944059904,1447168644l1944059904,1447168644l-340787200,1447168414l-322961408,1447168414l-1439170560,2128433078l-1251475456,1447168638l-1850736640,1447168196l9437184,0l5308416,0l-1814036480,2128428396l6094848,0l15269888,0l1814036480,1447168527l65536,4587520l12255232,0l0,0l-2147483648,0l164626432,0l2162688,0l0,1442906112l0,0l2097152,0l5308416,0l-1814036480,2128428396l9961472,0l15269888,0l1583349760,1447168866l65536,1447165952l12255232,0l0,0l-2147483648,0l64225280,3538944l34668544,0l806944768,1447522115l0,0l943718400,2128426881l-417333248,2128426865l536870912,2128426848l0,0l1895825408,1447168527l0,0l0,0l0,0l0,0l0,0l0,0l0,0l0,0l0,0l0,0l0,0l0,0l0,0l0,0l0,0l0,0l0,0l0,0l0,0l0,0l0,0l0,0l0,0l0,0l0,0l0,0l0,0l0,0l0,0l0,0l0,0l0,0l0,0l0,0l0,0l0,0l0,0l0,0l0,0l0,0l0,0l0,0l0,0l0,0l0,0l0,0l0,0l0,0l0,0l0,0l0,0l0,0l0,0l0,0l0,0l0,0l0,0l0,0l5308416,0l551550976,1447168866l9109504,0l149487616,0l-1973157888,0l518520832,0l985530368,0l81788928,0l65536,0l9109504,0l9502720,0l-1985478656,2128428396l-1706033152,1447168850l1089470464,1447168821l2359296,0l1757020160,1447168589l870318080,1447168560l-1438646272,1447168419l462422016,1447168868l1017118720,1447168867l-1825570816,1447168494l-1820327936,1447168494l0,0l0,0l1090256896,0l0,0l0,1447165952l524288,3407872l6356992,0l-274726912,1447168862l9699328,1447165952l149487616,0l-851050496,0l518520832,0l985530368,0l961019904,0l65536,0l9699328,0l0,0l6291456,0l7405568,0l0,0l0,0l51445760,3407872l0,0l51445760,983040l436273152,2129836219l0,-2013265920l16520,0l20840448,3473408l0,0l20840448,20578304l436273152,2129836219l2097152,0l5308416,0l-1628438528,2128428396l2752512,0l18743296,0l878706688,1447168867l0,1447165952l14745600,0l0,0l8585216,0l42,4653056l2162688,0l0,0l0,0l2097152,0l5308416,0l-1814036480,2128428396l11010048,0l13762560,0l-202375168,1447168866l65536,1447165952l10354688,0l0,0l-2147483648,0l5242880,0l3211264,0l65536,851968l4390912,6357096l4391026,7209071l7274612,7471221l6553701,0l17891328,0l2065694720,1447168533l220200960,1447168433l327680,327680l131072,327680l0,0l0,0l0,0l0,65536l13762560,0l13762560,0l-65536,6094848l-1439170560,2128433078l-1439170560,2128433078l-1439170560,2128433078l-1439170560,2128433078l67698688,6422528l0,0l0,0l6815744,6619136l-1439170560,2128433078l-1439170560,2128433078l-1439170560,2128433078l-1439170560,2128433078l134479872,0l0,0l0,0l413663232,1447168866l2097152,-65536l-1,65535l1221984256,0l0,0l131072,0l0,0l7405568,0l0,0l0,0l41877504,0l0,0l41877504,26214400l-1711210496,-1826126875l57985,-134217728l16515,0l41877504,65536l0,0l41877504,26607616l-1711210496,-1826126875l57985,100663296l5309952,0l1899560960,1447521886l0,0l-340787200,1447168414l1494220800,1447168866l-340787200,1447168414l-322961408,1447168414l-1439170560,2128433078l1994915840,1447168527l0,65536l34668544,0l541065216,2128431999l541065216,2128431999l943718400,2128426881l-417333248,2128426865l536870912,2128426848l0,0l0,1953366016l19553,0l0,0l0,0l0,0l0,0l0,0l0,0l0,0l0,0l0,0l0,0l0,0l0,0l0,0l0,0l0,0l0,0l0,0l0,0l0,0l0,0l0,0l0,0l0,0l0,0l0,0l0,0l0,0l0,0l0,0l0,0l0,0l0,0l0,0l0,0l0,0l0,0l0,0l0,0l0,0l0,0l0,0l0,0l0,0l0,0l0,0l0,0l0,0l0,0l0,0l0,0l0,0l0,0l0,0l0,0l0,0l0,0l0,0l12648448,0l1941962752,1447168847l-1783627776,1447168589l1048576,196608l0,0l223346688,2128433023l1333788672,1447168527l10354688,0l3473408,0l0,0l3014656,0l13762560,0l0,0l-196608,-1l65535,0l855703552,2128431433l0,-1342177280l16355,-1342177280l1835024355,1447168506l0,149760l589824,2128433078l-2001272832,791059815l-1479518272,1447168638l-2001272832,791059815l12670912,0l1475346432,1447168848l-1783627776,1447168589l1507328,131072l0,0l223346688,2128433023l2062548992,1447168644l10354688,0l3473408,0l0,0l3014656,0l13762560,0l0,0l-196608,-1l65535,0l855703552,2128431433l0,-1342177280l16355,-1342177280l1835024355,1447168506l0,149760l589824,2128433078l1280180224,-41383925l417362843,1447168867l1280180224,-41383925l5338011,0l13631488,1447168855l7798784,0l149487616,0l-1973157888,0l518520832,0l985530368,0l511180800,0l65536,0l7798784,0l12648448,0l-535822336,1447168860l-1928331264,1447168568l4915200,65536l0,0l223346688,2128433023l1341128704,1447168866l7077888,0l1703936,0l851968,0l327680,0l8781824,0l0,0l-327680,-1l65535,0l-167706624,1447168828l0,-1342177280l16342,-1342177280l1835024342,1447168506l0,131072l589824,2097152l-1748238336,1603250349l-1829715935,1447168522l-1748238336,1603250349l12697633,0l2036334592,1447168527l693108736,1447168589l1376256,65536l0,0l223346688,2128433023l-2146435072,1447168522l12255232,0l3014656,0l1507328,0l589824,0l15269888,0l0,0l0,0l0,0l855703552,2128431433l0,-1342177280l16355,-1342177280l1835024355,1447168506l0,149760l589824,2128433078l1635713024,-14809395l532739458,1447168866l1635713024,-14809395l9565570,0l-1985478656,2128428396l-1451229184,1447168845l1108344832,1447168522l1441792,0l-107347968,1447168589l2124414976,1447168554l-1438646272,1447168419l1697644544,1447168644l1276116992,1447168527l-1825570816,1447168494l-1820327936,1447168494l0,0l0,0l1090256896,0l0,0l0,1447165952l482344960,2128431999l34668544,0l524288000,2128431999l524288000,2128431999l2097152,0l4194304,0l-1238761472,353312l1310982144,1623554509l-1889119819,1406624320l1988383280,1692820585l1995985563,-15959223l-15045566,2128412672l6291456,0l2097152,0l-1238761472,353312l1276641280,1447168527l8388608,0l34668544,0l1818230784,1447168527l-2035286016,1447168522l0,0l0,0l-1145044992,2128433029l-1141374976,2128433029l-1128267776,2128433029l0,0l0,0l0,0l0,0l-1439170560,2128433078l-1439170560,2128433078l-1439170560,2128433078l0,0l0,0l870842368,2128432829l-663814144,2128432840l-31457280,1447168525l-32505856,1447168525l-1859125248,1447168866l0,0l0,0l-1440219136,2128433078l0,0l0,0l-1440219136,2128433078l-1539309568,1447168866l0,0l0,0l-1440219136,2128433078l0,0l0,0l-1440219136,2128433078l0,0l0,0l-1440219136,2128433078l0,0l0,0l-1440219136,2128433078l1819279360,1447168527l905969664,1447168638l56623104,0l11599872,0l-1577058304,1447168866l1818230784,1447168527l0,0l0,0l0,0l5308416,0l-1814036480,2128428396l49545216,0l18743296,0l0,0l393216,1447165952l14745600,0l0,0l-2147483648,0l-1440219136,2128433078l3211264,0l292552704,1447168867l301989888,1447168867l301989888,1447168867l-571473920,1447168514l1073872896,0l30474240,0l-1491337216,2128428537l-1362100224,2128431543l-1362100224,2128431543l-666894336,2128431542l-268435456,262144l1107296256,-16450552l2392105,0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114112,1447165952l-493879296,1447168866l1179648,1447165952l1959788544,1447168866l1245184,1447165952l1962934272,1447168866l1310720,1447165952l-490733568,1447168866l1376256,1447165952l1940914176,1447168866l1441792,1447165952l1944059904,1447168866l1572864,1447165952l1947205632,1447168866l1638400,1447165952l1950351360,1447168866l1703936,1447165952l-487587840,1447168866l1835008,1447165952l-484442112,1447168866l2162688,1447165952l1953497088,1447168866l2228224,1447165952l1956642816,1447168866l2293760,0l-545259520,1447168866l2359296,0l30474240,0l-1427898368,2128428537l1001390080,2128431543l1001390080,2128431543l-672137216,2128431542l1610612736,0l0,2097156l262144,0l-478150656,1447168866l2752512,0l-475004928,1447168866l2883584,0l-471859200,1447168866l3014656,0l-528482304,1447168866l3080192,0l-525336576,1447168866l3145728,0l-522190848,1447168866l3276800,0l-519045120,1447168866l3342336,0l-515899392,1447168866l3407872,0l-512753664,1447168866l0,0l0,0l0,0l0,0l0,0l0,0l0,0l0,0l0,0l0,0l0,0l0,0l0,0l0,0l0,0l167837696,0l482344960,2128431999l-1102053376,1447168866l0,0l0,0l0,0l0,0l0,0l0,0l0,0l0,0l0,0l0,0l0,0l0,0l0,0l0,0l0,0l30474240,0l-1426849792,2128428537l1034944512,2128431543l1034944512,2128431543l-671088640,2128431542l-1342177280,0l1107296256,14336l262176,0l0,0l0,0l0,0l0,0l0,0l0,0l0,0l0,0l0,0l0,0l0,0l0,0l0,0l0,0l0,0l0,0l0,0l0,0l0,0l0,0l0,0l0,0l0,0l0,0l0,0l0,0l0,0l0,0l0,0l0,0l0,0l0,0l0,0l0,0l0,0l0,0l0,0l0,0l0,0l0,0l0,0l0,0l0,0l0,0l0,0l0,0l0,0l0,0l0,0l0,0l30474240,0l-1424490496,2128428537l48234496,2128431544l48234496,2128431544l-670040064,2128431542l536870912,0l0,4096l262144,0l0,0l0,0l0,0l0,0l0,0l0,0l0,0l0,0l0,0l0,0l0,0l0,0l0,0l0,0l0,0l0,0l0,0l0,0l0,0l0,0l0,0l0,0l0,0l0,0l0,0l0,0l0,0l0,0l0,0l0,0l0,0l0,0l0,0l0,0l0,0l0,0l0,0l0,0l0,0l0,0l0,0l0,0l0,0l0,0l0,0l0,0l0,0l0,0l0,0l0,0l30474240,0l-272498688,2128428816l-1362100224,2128431543l-1362100224,2128431543l-666894336,2128431542l-2147483648,0l0,0l262146,0l1380319232,673857l65536,65536l65536,65536l0,1919287296l608353,65536l65536,65536l65536,0l1986854912,876898l65536,65536l65536,65536l0,2003632128l942700,65536l65536,65536l65536,0l1819541504,1336161l65536,65536l65536,65536l0,1836056576l1008483,65536l65536,65536l65536,0l1768357888,1401708l65536,65536l65536,65536l0,1920139264l1467253,65536l65536,65536l65536,0l1936982016,1533033l65536,65536l65536,65536l0,1869414400l418926,65536l0,0l65536,0l1633878016,288370l65536,0l0,65536l0,1919811584l1600357,65536l196608,65536l65536,0l1734410240,1666153l65536,65536l65536,65536l0,1668022272l1076335,65536l65536,65536l65536,0l1918959616,158836l30474240,0l-227934208,2128428816l644874240,2128431543l644874240,2128431543l-660602880,2128431542l-2147483648,0l0,0l262146,0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1701838848,2128431448l1692401664,2128431448l-1566572544,2128431446l0,0l2100297728,2128431979l2100297728,2128431979l45154304,0l526385152,2128431999l526385152,2128431999l-1028653056,1447168866l458227712,1447168866l1807745024,1447168863l2162688,0l420478976,1447168866l482344960,2128431999l4194304,0l2097152,0l78315520,1447522114l482344960,2128431999l6291456,0l2097152,0l116064256,1447522114l5308416,0l-1814036480,2128428396l3670016,0l13762560,0l0,0l65536,1447165952l10354688,0l0,0l-2147483648,0l0,1447168867l4259840,0l-1508376576,2128428396l-1143996416,1447168638l1728053248,1447168866l6881280,0l-207618048,1447168514l-183500800,1447168866l4194304,0l30474240,0l-388497408,2128428816l738197504,2128431543l738197504,2128431543l-659554304,2128431542l131072,0l0,8184l65536,0l2162688,0l-1102053376,1447168866l482344960,2128431999l35651584,0l2097152,0l1546321920,1447522114l1651638272,1702013123l451936256,1447168855l6356992,0l-827326464,1447168866l-2099249152,1447168862l460324864,1447168855l2162688,0l-827326464,1447168866l482344960,2128431999l4194304,0l2097152,0l1602945024,1447522114l6488064,2128431999l206569472,0l2097152,0l74121216,1447522114l482344960,2128431999l134217728,1447168864l2162688,0l-415236096,1447168866l482344960,2128431999l210763776,0l2097152,0l-2144665600,1447521955l6488064,2128431999l901775360,1447168643l6356992,0l482344960,2128431999l1576009728,1447168864l968884224,1447168866l2162688,0l-1340080128,1447168866l482344960,2128431999l4194304,0l2097152,0l1975189504,1447522114l542113792,1752461127l219177833,0l3145728,0l-488964096,1447521887l2162688,3014700l3866682,805371967l-16699390,-15794420l62979866,0l5308416,0l-1814036480,2128428396l5701632,0l15269888,0l1660944384,1447168595l65536,1447165952l12255232,0l0,0l-2147483648,0l5242880,0l4259840,0l0,0l0,0l44826624,2359296l0,0l44826624,2162688l436273152,2129836219l0,0l5308416,0l1772093440,1447168864l1710620672,327680l-1439170560,2128433078l-1241513984,1447168866l0,0l16368,0l0,0l0,0l942751728,-252659179l5341569,0l-699400192,1447168866l1501691904,327680l-1439170560,2128433078l1912602624,1447168644l0,0l16368,0l0,0l0,0l1290026992,-252658734l5341569,0l-709885952,1447168866l1738276864,327680l-1439170560,2128433078l2013265920,1447168864l0,0l16368,0l0,0l0,0l-639352848,-252659152l5341569,0l-1277165568,1447168866l-1881604096,327680l-1439170560,2128433078l268435456,1447168604l0,0l16368,0l0,0l0,0l120995824,-252659531l5341569,0l1119879168,1447168863l1310982144,327680l-1439170560,2128433078l-1241513984,1447168866l0,0l16368,0l0,0l0,0l1921269744,-252658520l5341569,0l-1261436928,1447168866l2043478016,327680l-1439170560,2128433078l1929379840,1447168644l0,0l16368,0l0,0l0,0l-1097187344,-252659241l20021633,0l1836056576,25443l-65536,65536l0,2031616l0,32768l425984,1919811584l-38043,0l65536,0l2031616,0l32768,425984l1919614976,-37535l65536,65536l0,2031616l0,32768l32768,1634402304l-35726,-65536l65536,0l2031616,0l32768,491520l0,-1677721600l16536,0l64225280,2031616l0,0l64225280,5242880l436273152,2129836219l0,-167772160l16547,0l22937600,2097152l0,0l22937600,1179648l436273152,2129836219l0,-1308622848l16550,0l32112640,2162688l0,0l32112640,5636096l436273152,2129836219l0,0l9502720,0l0,0l0,0l65536,0l0,0l-1145044992,2128433029l-1141374976,2128433029l-1128267776,2128433029l0,0l1298137088,1447168866l1302331392,1447168866l1302331392,1447168866l-340787200,1447168414l-322961408,1447168414l-1439170560,2128433078l1343750144,1447168866l-1850736640,1447168196l450887680,1447168863l13697024,0l678428672,1447168644l-571473920,1447168643l-1928331264,1447168568l393216,262144l0,0l223346688,2128433023l1528823808,1447168866l12255232,0l3014656,0l1507328,0l589824,0l15269888,0l0,0l-589824,-1l65535,0l65536,0l0,-1342177280l16355,-1342177280l1835024355,1447168506l0,131072l589824,0l-942407680,-572596099l1794135539,1447168864l0,0l-573571072,1447168866l4259840,0l0,0l0,0l20578304,458752l0,0l20578304,20381696l436273152,2129836219l4194304,0l5308416,0l1417674752,1447168866l1692794880,327680l-1439170560,2128433078l1224736768,1447168866l0,0l16368,0l0,0l0,0l986857456,-252659196l5341569,0l-1203765248,1447168866l1385889792,327680l-1439170560,2128433078l-2130706432,1447168866l0,0l16368,0l0,0l0,0l-407552016,-252658848l5341569,0l-1198522368,1447168866l1995964416,327680l-1439170560,2128433078l1375731712,1447168866l0,0l16368,0l0,0l0,0l138887152,-252659419l5341569,0l-1282408448,1447168866l2068381696,327680l-1439170560,2128433078l-1157627904,1447168866l0,0l16368,0l0,0l0,0l-53395472,-252659201l5341569,0l-1193279488,1447168866l1816264704,327680l-1439170560,2128433078l-2113929216,1447168866l0,0l16368,0l0,0l0,0l1925726192,-252659058l5341569,0l-1182793728,1447168866l-15073280,327680l-1439170560,2128433078l-2097152000,1447168866l0,0l16368,0l0,0l0,0l1491288048,-252661319l5341569,0l-1814036480,2128428396l24772608,0l18743296,0l183500800,1447168643l196608,1447165952l14745600,0l0,0l-2147483648,0l2883584,0l30474240,0l2046689280,2128428537l644874240,2128431543l644874240,2128431543l-660602880,2128431542l-1073741824,0l0,16777216l1310848,0l2052063232,2128428537l644874240,2128431543l644874240,2128431543l-660602880,2128431542l-1073741824,0l0,16777216l1310848,0l2057437184,2128428537l644874240,2128431543l644874240,2128431543l-660602880,2128431542l-1073741824,0l0,16777216l1310848,0l2062811136,2128428537l644874240,2128431543l644874240,2128431543l-660602880,2128431542l-1073741824,0l0,16777216l1310848,0l0,0l0,0l49020928,0l0,0l0,49020928l0,0l0,0l49020928,0l0,0l0,49020928l0,0l0,0l49020928,0l0,0l0,49020928l0,0l0,0l49020928,0l0,0l0,49020928l0,0l0,0l49020928,0l0,0l0,49020928l0,0l0,0l49020928,0l0,0l30474240,0l2068185088,2128428537l644874240,2128431543l644874240,2128431543l-660602880,2128431542l-268435456,262144l1107296256,-16450552l2392105,0l2076049408,2128428537l644874240,2128431543l644874240,2128431543l-660602880,2128431542l-268435456,262144l1107296256,-16450552l2392105,0l2084569088,2128428537l644874240,2128431543l644874240,2128431543l-660602880,2128431542l-268435456,262144l1107296256,-16450552l2392105,0l2093088768,2128428537l644874240,2128431543l644874240,2128431543l-660602880,2128431542l-268435456,262144l1107296256,-16450552l2392105,0l-420478976,1447168866l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l-1439170560,2128433078l0,0l0,0l16368,0l0,0l0,0l1361330160,-252658803l5341569,0l1788870656,1447168864l1465974784,327680l-1439170560,2128433078l469762048,2128431999l0,0l16368,0l0,0l0,0l1512521712,-252658884l6390145,0l-923795456,2128433019l0,5963776l20643840,0l0,0l0,0l0,0l0,0l6553600,6553700l65221,7471104l95,104l6291523,0l34668544,0l-917700608,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0,0l0,0l17891328,0l2065694720,1447168533l1823473664,1447168433l327680,327680l131072,327680l131072,0l0,0l0,0l0,65536l7929856,0l7929856,0l-65536,1447165952l-1439170560,2128433078l-1439170560,2128433078l-1439170560,2128433078l-1439170560,2128433078l67698688,1447168866l0,0l0,0l524288,1447165952l-1439170560,2128433078l-1439170560,2128433078l-1439170560,2128433078l-1439170560,2128433078l134479872,1447168866l0,0l0,0l524288,1447165952l-1612709888,-62622l-1,1447231487l1222049792,1447165952l0,0l131072,0l0,0l5308416,0l23068672,1447168845l2043478016,327680l-1439170560,2128433078l788529152,1869901678l20015,0l16368,0l0,0l0,0l-1097187344,-252659241l13730177,0l-571473920,1447168643l-807403520,1447168638l-1928331264,1447168568l2293760,65536l0,0l223346688,2128433023l342884352,1447168866l7077888,0l1703936,0l851968,0l327680,0l8781824,0l0,0l0,0l0,0l1593901056,1447168866l0,-1342177280l16342,-1342177280l1835024342,1447168506l0,133888l589824,1447168861l1697251328,2055982185l692073670,1447168644l0,0l0,0l3211264,0l1981284352,2128433003l65536,65536l1393557504,1447168867l1395916800,1447168867l1396703232,1447168867l5308416,0l1422917632,1447168866l-2008285184,327680l-1439170560,2128433078l0,0l0,0l16368,0l0,0l0,0l939606000,-252659506l7438721,0l196608,3l1836089344,1447191395l-1342177280,1447168864l2162688,0l434110464,1447168644l482344960,2128431999l4194304,0l3145728,0l1280114688,1447521953l196608,0l1916796928,1447168864l65536,0l7340032,0l5308416,0l1464860672,1447168866l1366032384,327680l-1439170560,2128433078l0,0l0,0l16368,0l0,0l0,0l-176996368,-252658851l5341569,0l1558183936,1447168866l-1913716736,327680l-1439170560,2128433078l469762048,2128431999l0,0l16368,0l0,0l0,0l1723744240,-252659564l34701697,0l-558891008,1447168643l1593835520,1447168866l131072,1447165952l1912602624,1447168866l196608,1447165952l1915748352,1447168866l262144,1447165952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376256,1447165952l1940914176,1447168866l1441792,1447165952l1944059904,1447168866l1572864,1447165952l1947205632,1447168866l1638400,1447165952l1950351360,1447168866l2162688,1447165952l1953497088,1447168866l2228224,1447165952l1956642816,1447168866l2293760,0l-545259520,1447168866l2359296,0l-542113792,1447168866l2424832,0l-534773760,1447168866l2621440,0l-531628032,1447168866l3014656,0l-528482304,1447168866l3080192,0l-525336576,1447168866l3145728,0l-522190848,1447168866l3276800,0l-519045120,1447168866l3342336,0l-515899392,1447168866l3407872,0l-512753664,1447168866l0,0l0,0l34603008,0l40960000,0l895483904,2128428400l513933312,0l20447232,0l-836763648,1447168853l4063232,0l15597568,0l0,0l-2147352576,0l-2085617664,1447168522l0,0l0,0l20447232,0l18743296,0l1090584576,542441470l-1439140753,2128433078l149487616,0l273088512,1l518520832,0l40894464,0l0,0l667287552,0l0,0l-400556032,1447168866l-382205952,1447168866l-367001600,1447168866l972029952,1447168847l972554240,1447168847l972554240,1447168847l2131755008,1447168849l524288,0l-504365056,1447168866l-504365056,1447168866l-470810624,1447168866l2133327872,1447168849l-504365056,1447168866l-504365056,1447168866l-470810624,1447168866l2133327872,1447168849l-522190848,1447168866l65536,0l0,0l0,0l0,16256l0,0l0,0l-2134900736,1447168643l524288,0l-469762048,1447168866l-469762048,1447168866l-436207616,1447168866l-2133327872,1447168643l-469762048,1447168866l-469762048,1447168866l-436207616,1447168866l-2133327872,1447168643l-1836056576,1447168522l524288,0l-435159040,1447168866l-435159040,1447168866l-401604608,1447168866l-1834483712,1447168522l-435159040,1447168866l-435159040,1447168866l-401604608,1447168866l-1834483712,1447168522l0,0l0,0l0,0l0,0l0,0l0,0l0,0l0,0l0,0l-65536,1442873343l0,0l4194304,0l34668544,0l0,0l79757312,0l1936719872,1447168866l482344960,2128431999l0,0l0,0l0,0l76611584,0l-580911104,1447168866l1936719872,1447168866l0,0l0,0l0,0l73465856,0l1939865600,1447168866l482344960,2128431999l0,0l0,0l0,0l70320128,0l1939865600,1447168866l482344960,2128431999l0,0l0,0l0,0l67174400,0l-580911104,1447168866l1939865600,1447168866l0,0l0,0l0,0l64028672,0l-580911104,1447168866l1939865600,1447168866l0,-1073741824l82002,0l0,0l60882944,0l1952448512,1447168866l482344960,2128431999l0,0l81904,0l0,0l57737216,0l-558891008,1447168643l-535822336,1447168866l65536,0l65536,0l0,0l54591488,0l-558891008,1447168643l-532676608,1447168866l65536,2128412672l0,0l0,0l51445760,0l-529530880,1447168866l482344960,2128431999l438304768,1447168866l65536,0l0,0l48300032,0l-529530880,1447168866l482344960,2128431999l440401920,1447168866l34668544,0l0,0l45154304,0l-1443889152,1447168864l4194304,1447168644l0,0l0,0l0,0l0,0l0,0l0,0l0,0l0,0l0,0l0,0c0,0,0,0,0,0c1701838848,2128431448,1692401664,2128431448,0,0c0,0,0,0,11534336,0c2097152,0,-1350696960,1447522114,877658112,1447168863c425721856,1447168866,4259840,0,403701760,1447168866c2080374784,1447168643,2132672512,1447522114,2162688,0c403701760,1447168866,482344960,2128431999,17825792,0c2097152,0,-1234305024,1447521956,0,0c-1327497216,1447168866,25231360,0,-1443889152,1447168864c482344960,2128431999,-450887680,1447168866,23134208,0c504365056,2128431999,504365056,2128431999,1401815040,1447522114c2162688,0,965738496,1447168866,482344960,2128431999c4194304,0,2097152,0,221118464,1447522172c0,0,386809938,1447522172,16842752,0c905969664,1447168643,482344960,2128431999,-442499072,1447168866c14745600,0,359661568,1447168866,-1933574144,1447168588c-1373634560,1447168864,2162688,0,-1344274432,1447168864c34668544,0,4194304,0,2097152,0c225312768,1447522172,0,-2147483648,1347305554,1447522114c2162688,0,925892608,1447168643,482344960,2128431999c8388608,0,2097152,0,-16908288,1447521955c0,-1073741824,-944881582,1447522114,2162688,0c462422016,1447168866,482344960,2128431999,12582912,0c2097152,0,986578944,1447521900,0,0c111165523,0,3145728,0,-1238499328,353312c196608,0,1596981248,1447168642,0,0c0,0,-1994326016,1,1321205760,1447168604c1545601024,1447168866,0,0,21037056,0c426770432,1447168866,482344960,2128431999,2097152,0c2097152,0,1355677696,1447522114,0,0c0,0,16842752,0,498073600,2128431999c449839104,1447168866,0,0,2162688,0c-447741952,1447168866,482344960,2128431999,4194304,0c2097152,0,-2082603008,1447522114,0,0c6307926,0,6356992,0,391118848,1447168866c482344960,2128431999,-409993216,1447168866,4259840,0c898629632,1447168866,-1864368128,1447168642,10485760,0c2162688,0,898629632,1447168866,482344960,2128431999c12582912,0,2097152,0,-1356988416,1447522114c34668544,0,131072,1442906112,458752,131072c524288,805371904,1060866,-16646144,1310490,1442906112c1507328,1442971648,1638400,2113994752,1966080,1442971648c2031616,1442906112,2359296,1442971648,2424832,1442906112c2490368,131072,2555904,65536,2818048,131072c2949120,65536,3407872,1442971648,3538944,65536c3735552,131072,3801088,1442906112,4063232,2114060288c4128768,2113994752,4521984,2114060288,4587520,2113994752c4718592,1442971648,4784128,65536,5373952,131072c5636096,1442906112,6029312,-16646144,6160383,1442906112c6160384,1442971648,6225920,65536,6619136,131072c6684672,1442906112,6750208,131072,6815744,65536c-2033123328,1,1596850176,1447522114,65536,0c0,0,65536,0,0,0c-2036269056,1,1595801600,1447522114,131072,0c0,0,82004,0,0,0c-2039414784,1,1598947328,1447522114,131072,0c0,0,82009,0,0,0c-2042560512,1,1606287360,1447522114,196608,0c-95420416,1447168641,65536,0,0,0c-2045706240,1,1609433088,1447522114,196608,0c-276824064,1447168865,65536,0,0,0c38862848,0,65536,37355520,1983643648,1634235194c2037671280,1763730800,1596079460,808464504,913596208,1663050294c1685221231,1702521203,825369149,741355574,808857906,1864376880c1953526586,909517373,1684086818,824327530,808466480,942682412c539111472,1752457584,745349693,808988721,859860016,859860012c845952320,808465969,845952320,808465969,1080833600,1815494707c841757504,808465969,1042441592,1933211196,1802465908,1869226085c1953721961,1030057081,1953066274,790786661,980827198,1836216166c1935764597,980827198,1902452838,1981955438,840985697,808465969c1010708258,543570550,1030648165,1818326562,573645600,1983659567c1696622138,574451313,543973750,790769699,980827198,1902452838c1931623790,807431541,540164128,1043276336,1715107388,1852925216c1919951421,824206447,540098592,1043276338,1715107388,1852925216c1970479677,808525933,540028984,876617776,1010708258,543570550c1030648165,1836413730,942682400,1075851312,573579316,1983659567c1696622138,574451313,1685025392,540360736,824193600,808466480c1010708258,543570550,1030648165,1836413730,540229664,926949424c1010708258,1715107375,1970106991,1047748972,1882879548,543716449c1684107879,1953391977,1885431923,1030451045,539128866,1868773999c1667591790,1887007860,1914846565,578052965,2019914784,2020565620c1952671090,943727165,741687340,808857906,910175280,1010708258c1634220662,1701602414,1983659635,1881172026,1953067887,1030647657c909193762,1076637744,1043276341,1748661820,1936683040,1869182057c1075985774,573582387,792477231,1634220662,1701602414,792477299c1752382070,1952804961,1046835321,0,17891328,0c-1807745024,1447168533,1599078400,1447168435,327680,327680c131072,327680,0,0,0,0c0,0,0,0,13762560,0c13762560,0,-65536,256,-1439170560,2128433078c-1439170560,2128433078,-1439170560,2128433078,-1439170560,2128433078c67698688,1447168828,0,0,0,0c1701314560,3342336,-1439170560,2128433078,-1439170560,2128433078c-1439170560,2128433078,-1439170560,2128433078,134479872,-49153c8191,0,0,0,524288,0c2097152,-65536,-1,65535,1211039744,0c0,0,131072,0,0,0c5308416,0,-1814036480,2128428396,66060288,0c18743296,0,1494220800,1447168867,524288,1447165952c14745600,0,0,0,-2147483648,0c0,0,13697024,0,691011584,1447168867c895483904,1447168867,-1783627776,1447168589,6029312,65536c0,0,223346688,2128433023,1019215872,1447168867c10354688,0,3473408,0,0,0c3014656,0,13762560,0,0,0c-196608,-1,65535,0,65536,0c0,-1342177280,16355,-1342177280,1835024355,1447168506c0,131072,589824,5570560,603062272,-1951215046c-215991927,1447168864,0,0,0,0c13697024,0,1303379968,1447168867,-1525678080,1447168638c1648361472,1447168588,0,196608,0,0c223346688,2128433023,1448083456,1447168867,10354688,0c3473408,0,0,0,3014656,0c13762560,0,0,0,-196608,-1c65535,0,-167706624,1447168828,0,-1342177280c16355,-1342177280,1835024355,1447168506,0,131072c589824,0,1802174464,-599515987,-1517271779,1447168866c0,0,0,0,5308416,0c-1628438528,2128428396,2752512,0,13762560,0c682622976,1447168863,0,1447165952,10354688,0c0,0,8585216,0,42,0c4259840,0,-1508376576,2128428396,1728053248,1447168866c-1861222400,1447168638,7012352,2129836032,-163577856,1447168514c2040528896,1447168867,0,0,12648448,0c-1333788672,1447168868,-1783627776,1447168589,6160384,65536c0,0,223346688,2128433023,523239424,1447168864c10354688,0,3473408,0,0,0c3014656,0,13762560,0,0,0c-196608,-1,65535,0,855703552,2128431433c0,-1342177280,16355,-1342177280,1835024355,1447168506c0,149760,589824,2128433078,-1578369024,1152288722c895541454,1447168867,-1578369024,1152288722,34726094,0c57606144,1447521886,0,0,1386217472,1447168637c-310378496,1447168853,-1637875712,1447168588,2080374784,1447168644c-1655701504,1447168588,-2041577472,1447168522,1644167168,1447168863c-1401946112,1447168522,-873463808,1447168620,1778384896,1447168522c-943718400,1447168524,-1442840576,1447168864,1911554048,1447168527c625999872,1447168859,449839104,1447168863,2094006272,1447168866c1068498944,1447168642,-1962934272,1447168522,1850736640,1447168527c2006974464,1447168864,-1465909248,1447168638,-957349888,1447168638c979369984,1447168637,717225984,1447168522,1107296256,1447168863c1109393408,1447168863,1111490560,1447168863,1113587712,1447168863c-1236271104,1447168864,488636416,1447168866,383778816,1447168866c385875968,1447168866,816840704,1447168865,572522496,1447168864c-1517289472,1447168866,-605028352,1447168620,-1573912576,1447168860c1824522240,1447168864,100663296,1447168856,1741684736,1447168590c-825229312,1447168853,1491075072,1447168866,-1404043264,1447168864c921698304,1447168863,-994050048,1447168524,1945108480,1447168644c943718400,1447168642,-1910505472,1447168638,1927282688,1447168527c1928331264,1447168638,-2008023040,1447168856,800063488,1447168864c2016411648,1447168644,-972029952,1447168866,-1286602752,1447168866c-1284505600,1447168866,-1735393280,1447168522,-1733296128,1447168522c1115684864,1447168863,1117782016,1447168863,387973120,1447168866c390070272,1447168866,0,0,17891328,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211812352,-62622,-1,65535,1225261056,0c0,0,131072,0,0,0c5308416,0,-1628438528,2128428396,2752512,0c13762560,0,709885952,1447168637,0,1447165952c10354688,0,0,0,8585216,0c42,0,3211264,0,1806696448,1447168863c1809842176,1447168863,1809842176,1447168863,-571473920,1447168514c1073872896,0,5308416,0,1122959360,1447522114c0,0,6881280,7274612,1530920960,1447168867c-340787200,1447168414,-322961408,1447168414,-1439170560,2128433078c569901056,1447168867,-698351616,1447168855,5308416,0l-923795456,2128433019c0,5963776,0,0,0,0c0,0,0,0,0,0c6553600,6553700,315,0,40960000,0c895483904,2128428400,152043520,0,20447232,0c-97517568,1447168866,1245184,1447165952,15597568,0c0,0,-2147352576,0,0,0c0,0,0,0,20447232,0c18743296,0,1090584576,1447231486,-1439170560,2128433078c149487616,0,273088512,1,518520832,0c20447232,0,0,0,326041600,0c0,0,672137216,1447168867,675807232,1447168867c676331520,1447168867,5242880,1447168644,5767168,1447168644c5767168,1447168644,1326448640,1447168850,524288,0c-254803968,1447168866,-254803968,1447168866,-221249536,1447168866c1328021504,1447168850,-254803968,1447168866,-254803968,1447168866c-221249536,1447168866,1328021504,1447168850,-160432128,1447168866c65536,0,0,0,0,0c0,1447182208,0,0,0,0c451936256,1447168855,524288,0,-1254096896,1447168638c-1254096896,1447168638,-1220542464,1447168638,453509120,1447168855c-1254096896,1447168638,-1254096896,1447168638,-1220542464,1447168638c453509120,1447168855,359661568,1447168867,524288,0c255852544,1447168863,255852544,1447168863,289406976,1447168863c361234432,1447168867,255852544,1447168863,255852544,1447168863c289406976,1447168863,361234432,1447168867,0,0c0,0,0,0,0,0c0,0,0,0,0,0c0,0,0,0,-65536,1442873343c0,0,4194304,0,5308416,0c-1814036480,2128428396,8060928,0,18743296,0c1145044992,1447168869,65536,1447165952,14745600,0c0,0,-2147483648,0,5242880,0c5308416,0,-1628438528,2128428396,2752512,0c18743296,0,-142606336,1447168866,0,1447165952c14745600,0,0,0,8585216,0c42,0,2162688,0,0,0c0,0,5111808,1447165952,5308416,0c0,0,0,0,0,0c0,0,0,1447168414,-322961408,1447168414c-1442840576,2128433078,458752,1447165959,0,0c8454144,0,851968000,2128428397,29818880,0c18743296,0,-897581056,1447168864,65536,0c14745600,0,0,0,65536,0c479395840,0,-792526848,0,0,1447522167c-65536,-1,65535,805371904,1181757442,1447168862c8388608,0,18939904,0,65536,16908288c1983643648,1634235194,2037671280,1763730800,1596079460,808464504c829710128,539113523,1919905635,2053731172,841104741,808465969c909193772,539111472,1886599791,824327540,539113523,1030382689c942682402,539111472,1752457584,812458557,829173824,808466480c825388076,1076899894,745366832,808857906,825388080,741355574c808857906,1042441520,1933211196,1802465908,1869226085,1953721961c1030057081,1953066274,790786661,980827198,1836216166,1935764597c980827198,1902452838,1981955438,589327457,1043276336,980823868c1836216166,1935764597,980827198,1684955496,1047749996,1748661820c1936683040,1869182057,807550318,573587500,792477231,1634220662c1701602414,792477299,1752382070,1952804961,1046835321,0c0,0,5308416,0,-1814036480,2128428396c15335424,0,13762560,0,110100480,1447168867c196608,1447493632,10354688,0,0,0c-2147483648,0,5242880,0,34668544,0c-1233190912,1447522115,0,0,131072,1447493632c339738624,1447168867,196608,1447493632,342884352,1447168867c262144,1447493632,346030080,1447168867,327680,1447493632c349175808,1447168867,393216,1447493632,352321536,1447168867c458752,1447493632,355467264,1447168867,524288,1447493632c358612992,1447168867,589824,1447493632,361758720,1447168867c655360,1447493632,-26214400,1447168866,786432,1447493632c-23068672,1447168866,851968,1447493632,-19922944,1447168866c917504,1447493632,364904448,1447168867,983040,1447493632c-16777216,1447168866,1048576,1447493632,-13631488,1447168866c1376256,1447493632,368050176,1447168867,1441792,0c376438784,1447168867,1572864,0,379584512,1447168867c1638400,0,382730240,1447168867,2162688,0c385875968,1447168867,2228224,0,389021696,1447168867c2293760,1447165952,-57671680,1447168866,2359296,0c-54525952,1447168866,2424832,1447493632,-51380224,1447168866c2621440,0,-48234496,1447168866,3014656,1447493632c-45088768,1447168866,3080192,1447165952,-41943040,1447168866c3145728,1447165952,-38797312,1447168866,3276800,0c-35651584,1447168866,3342336,1447493632,-32505856,1447168866c3407872,1447165952,-29360128,1447168866,0,0c0,0,1251934208,1447522114,4259840,0c0,0,0,0,47775744,4063232c0,0,47775744,196608,1459683328,61303c4194304,0,34668544,0,515899392,2128431999c515899392,2128431999,0,0,0,0c-1145044992,2128433029,-1141374976,2128433029,-1128267776,2128433029c0,0,0,0,0,0c0,0,-1439170560,2128433078,-1439170560,2128433078c-1439170560,2128433078,0,0,0,0c870842368,2128432829,-663814144,2128432840,-31457280,1447168525c-32505856,1447168525,-683671552,1447168866,0,0c0,0,-1440219136,2128433078,0,0c0,0,-1440219136,2128433078,-44040192,1447168866c0,0,0,0,-1440219136,2128433078c0,0,0,0,-1440219136,2128433078c0,0,0,0,-1440219136,2128433078c0,0,0,0,-1440219136,2128433078c1083179008,1447168867,-1945108480,1447168643,-1128267776,2128433029c11599872,0,1312817152,1447168527,523239424,1447168867c0,0,0,0,0,0c0,0,0,0,0,0c1316487168,1447168527,645922816,1447168867,645922816,1447168867c671088640,1447168867,-253755392,1447168839,1612840960,0c-1440219136,2128433078,0,0,0,0c0,0,0,0,-33554432,1447168866c34603008,0,5308416,0,-1814036480,2128428396c33030144,0,18743296,0,-1506803712,1447168868c262144,1447165952,14745600,0,0,0c-2147483648,0,356515840,1447168868,5308416,0c-1628438528,2128428396,2752512,0,18743296,0c-18874368,1447168866,0,1447165952,14745600,0c0,0,8585216,0,42,0c13697024,0,55574528,1447168867,1715470336,1447168863c-1783627776,1447168589,3407872,131072,0,0c223346688,2128433023,-220200960,1447168866,10354688,0c3473408,0,0,0,3014656,0c13762560,0,0,0,-196608,-1c65535,0,65536,0,0,-1342177280c16355,-1342177280,1835024355,1447168506,0,131072c589824,2752512,-832307200,1490946406,816857032,1447168865c0,0,13631488,0,34668544,0c-1695547392,1447522115,0,0,-1655701504,1447168588c-2041577472,1447168522,1644167168,1447168863,1386217472,1447168637c1322254336,1447168604,717225984,1447168522,1023410176,1447168522c1025507328,1447168522,-943718400,1447168524,900726784,1447168522c-1962934272,1447168522,2006974464,1447168864,-2036334592,1447168864c1362100224,1447168643,2094006272,1447168866,625999872,1447168859c1866465280,1447168643,-957349888,1447168638,979369984,1447168637c-310378496,1447168853,1068498944,1447168642,-1637875712,1447168588c2080374784,1447168644,918552576,1447168866,1778384896,1447168522c1581252608,1447168527,-1442840576,1447168864,-1465909248,1447168638c1324351488,1447168604,1911554048,1447168527,-873463808,1447168620c-29360128,1447168860,-1517289472,1447168866,1491075072,1447168866c1969225728,1447168644,905969664,1447168638,632291328,1447168863c-2027945984,1447168642,2097152,1447168867,-2088763392,1447168866c397410304,1447168866,-1643118592,1447168864,-1404043264,1447168864c493879296,1447168866,847249408,1447168644,-2124414976,1447168642c-698351616,1447168855,1328545792,1447168604,168820736,1447168867c-973078528,1447168639,1594884096,1447168866,92274688,1447168867c-1735393280,1447168522,-1733296128,1447168522,1429209088,1447168866c1431306240,1447168866,-1955594240,1447168522,-1953497088,1447168522c1806696448,1447168863,1808793600,1447168863,-1857028096,1447168866c-1854930944,1447168866,0,0,5308416,0c196608,1442906112,458752,131072,524288,805371904c798722,-16646144,917274,1442906112,-322961408,1447168414c-1439170560,2128433078,1450704896,1447168867,5242880,0c7405568,0,0,0,0,0c32309248,1114112,0,0,32309248,7733248c436273152,2129836219,0,-805306368,16510,0c22085632,1179648,0,0,22085632,20447232c436273152,2129836219,0,65536,3211264,0c715128832,1447168637,718274560,1447168637,718274560,1447168637c-571473920,1447168514,1073872896,0,14745600,0c432013312,1447168867,-8388608,1447168866,-1783627776,1447168589c2818048,131072,0,0,223346688,2128433023c-1219493888,1447168638,10354688,0,3473408,0c0,0,3014656,0,13762560,0c0,0,-196608,-1,65535,0c-1862205440,1447168196,0,-1342177280,16355,-1342177280c1835024355,1447168506,0,133376,589824,1447168414c26673152,650918779,1945109091,1447168644,0,0c-1439170560,2128433078,282591232,1447168867,14680064,0c2162688,0,1919811584,27493,0,-65536c65535,0,2162688,0,0,0c0,0,5111808,0,17891328,0c-1842348032,1447168533,1289748480,1447168429,327680,327680c131072,327680,0,0,0,0c0,0,0,65536,13762560,0c13762560,0,-65536,1447168524,-1439170560,2128433078c-1439170560,2128433078,-1439170560,2128433078,-1439170560,2128433078c67698688,1447168643,0,0,0,0c1866989568,1447168643,-1439170560,2128433078,-1439170560,2128433078c-1439170560,2128433078,-1439170560,2128433078,134479872,1447168588c0,0,0,0,1778909184,1447168522c1583349760,-62961,-1,1447231487,1225261056,1447165952c0,0,131072,0,0,0c17891328,0,-1842348032,1447168533,1289748480,1447168429c327680,327680,131072,327680,0,0c0,0,0,0,0,65536c13762560,0,13762560,0,-65536,0c-1439170560,2128433078,-1439170560,2128433078,-1439170560,2128433078c-1439170560,2128433078,67698688,0,0,0c0,0,-30932992,1447168525,-1439170560,2128433078c-1439170560,2128433078,-1439170560,2128433078,-1439170560,2128433078c134479872,2128433078,0,0,0,0c-1440219136,2128433078,102760448,-62621,-1,65535c1225261056,0,0,0,131072,0c0,0,5308416,0,-1814036480,2128428396c41287680,0,18743296,0,-1702887424,1447168866c327680,0,14745600,0,0,0c-2147483648,0,5242880,0,12648448,0c-1928331264,1447168643,-1783627776,1447168589,6619136,65536c0,0,223346688,2128433023,1210056704,1447168866c10354688,0,3473408,0,0,0c3014656,0,13762560,0,0,0c-196608,-1,65535,0,855703552,2128431433c0,-1342177280,16355,-1342177280,1835024355,1447168506c0,149760,589824,2128433078,1889468416,1425459374c-1512036952,1447168638,1889468416,1425459374,2172328,0c0,0,0,0,2097152,0c4259840,0,0,0,0,0c48496640,5636096,0,0,48496640,2490368c436273152,2129836219,0,0,34668544,0c1189085184,1447522114,0,0,131072,327680c74448896,1447168867,196608,327680,77594624,1447168867c262144,327680,80740352,1447168867,327680,327680c83886080,1447168867,393216,327680,87031808,1447168867c458752,327680,102760448,1447168867,524288,327680c105906176,1447168867,589824,327680,109051904,1447168867c655360,327680,200278016,1447168867,786432,327680c212860928,1447168867,851968,327680,216006656,1447168867c917504,327680,112197632,1447168867,983040,327680c219152384,1447168867,1048576,327680,222298112,1447168867c1376256,327680,115343360,1447168867,1441792,0c118489088,1447168867,1572864,0,121634816,1447168867c1638400,0,124780544,1447168867,2162688,0c127926272,1447168867,2228224,0,131072000,1447168867c2293760,0,168820736,1447168867,2359296,0c171966464,1447168867,2424832,1447493632,175112192,1447168867c2621440,0,178257920,1447168867,3014656,1447493632c181403648,1447168867,3080192,1447165952,184549376,1447168867c3145728,1447165952,187695104,1447168867,3276800,0c190840832,1447168867,3342336,1447493632,193986560,1447168867c3407872,1447165952,197132288,1447168867,0,0c0,0,-1140850688,1447522115,12648448,0c737148928,1447168864,1983905792,1447168589,0,196608c0,0,223346688,2128433023,92274688,1447168867c10354688,0,3473408,0,0,0c3014656,0,13762560,0,0,0c-196608,-1,65535,0,-301924352,1447168828c0,-1342177280,16355,-1342177280,1835024355,1447168506c0,131072,589824,0,-62849024,-1859508969c1317018204,1447168867,-62849024,-1859508969,5315164,0c-1123024896,1447522115,0,0,6881280,7274612c484442112,1447168864,-340787200,1447168414,-322961408,1447168414c-1439170560,2128433078,1266155520,1447168867,0,0c5308416,0,-923795456,2128433019,0,5963776c0,0,0,0,0,0c0,0,0,0,6553600,6553700c0,0,6356992,0,-1989148672,2128428396c65536,65536,-923795456,2128433019,0,5963776c0,0,0,0,0,0c0,0,0,0,6553600,6553700c0,0,5308416,0,-1814036480,2128428396c33030144,0,18743296,0,1470103552,1447168866c262144,1447165952,14745600,0,0,0c-2147483648,0,0,0,4259840,0c65536,1048576,4390912,7471209,7077987,5439589c6357108,7602290,7209025,7077991,101,2128433029c-1128267776,2128433029,3211264,0,65536,524288c4390912,6553711,5111909,7143521,101,1447168414c-322961408,1447168414,2162688,0,65536,262144c5373952,7077999,101,0,7405568,0c0,0,0,0,20578304,2818048c0,0,20578304,20381696,436273152,2129836219c0,-1610612736,16499,0,47775744,2883584c0,0,47775744,196608,436273152,2129836219c2097152,0,5308416,0,-1814036480,2128428396c57802752,0,18743296,0,1161822208,1447168867c458752,1447165952,14745600,0,0,0c-2147483648,0,0,65536,19988480,0c-897056768,2128433031,65536,0,0,0c0,0,-879755264,2128433031,-876085248,2128433031c-872415232,2128433031,-868745216,2128433031,-865599488,2128433031c-859308032,2128433031,-1850736640,1447168196,-1439170560,2128433078c2097152,0,-1439170560,2128433078,0,0c196608,1447165952,-65536,-65536,-65536,-1c-1,-1,-1,-1,-1,-1c-1,327679,-1439170560,2128433078,-855113728,2128433031c-851443712,2128433031,0,0,2059403264,1447168845c65536,0,0,0,864026624,2128431433c864026624,2128431433,0,0,0,0c-1442840576,20406,0,0,0,0c0,0,3211264,0,-1233125376,1447168867c16777216,1,1711276032,1447168868,0,0c3145728,0,26279936,0,-1721761792,1447522117c-1906573312,1302547382,49478,0,0,0c-1145044992,2128433029,28377088,0,-1752170496,1447168868c1213202432,1447168869,0,0,0,0c0,0,-1439170560,2128433078,-1439170560,2128433078c-1439170560,2128433078,0,0,0,0c870842368,2128432829,-663814144,2128432840,-31457280,1447168525c-32505856,1447168525,-1504706560,1447168868,0,0c0,0,-1440219136,2128433078,0,0c0,0,-1440219136,2128433078,257949696,1447168867c0,0,0,0,-1440219136,2128433078c0,0,0,0,-1440219136,2128433078c0,0,0,0,-1440219136,2128433078c0,0,0,0,-1440219136,2128433078c2061500416,1447168868,-1765801984,1447168643,-322961408,1447168414c8454144,0,489684992,2128431999,489684992,2128431999c48234496,0,6291456,0,191954944,1447522112c5308416,0,-1724841984,1447522117,0,0c15269888,0,-2002780160,1447168869,0,1447165952c12255232,0,0,0,8585216,0c16777216,0,12648448,0,1702887424,1447168863c-1783627776,1447168589,3407872,131072,0,0c223346688,2128433023,-220200960,1447168866,10354688,0c3473408,0,0,0,3014656,0c13762560,0,0,0,-196608,-1c65535,0,855703552,2128431433,0,-1342177280c16355,-1342177280,1835024355,1447168506,0,149760c589824,2128433078,-832307200,1490946406,-8372280,1447168866c-832307200,1490946406,10567624,0,0,0c0,0,25034752,0,0,0c25034752,22020096,-1711210496,-1826126875,57985,-536870912c16503,0,41877504,65536,0,0c41877504,26214400,-1711210496,-1826126875,57985,-402653184c16527,0,25034752,131072,0,0c25034752,22085632,-1711210496,-1826126875,10543745,0c5308416,0,-1628438528,2128428396,2752512,0c13762560,0,198180864,1447168867,0,1447165952c10354688,0,0,0,8585216,0c42,0,5308416,0,-288358400,1447168846c-1873608704,327680,-1439170560,2128433078,788529152,1869901678c20015,0,16368,0,0,0c0,0,-1601683472,-252659890,12681601,0c-1885339648,1447168522,-1783627776,1447168589,2490368,65536c0,0,223346688,2128433023,470810624,1447168866c10354688,0,3473408,0,0,0c3014656,0,13762560,0,0,0c-196608,-1,65535,0,855703552,2128431433c0,-1342177280,16355,-1342177280,1835024355,1447168506c0,149760,589824,2128433078,1799028736,273707104c432022388,1447168867,1799028736,273707104,4268916,0c0,0,0,0,20578304,1966080c0,0,20578304,20381696,436273152,2129836219c0,0,3211264,0,-1207959552,1447168866c-1204813824,1447168866,-1204813824,1447168866,-571473920,1447168514c1073872896,2883584,13697024,0,-1159725056,1447168867c298844160,1447168863,-1298137088,1447168644,4325376,65536c0,0,223346688,2128433023,-1250951168,1447168867c14745600,0,4063232,0,4980736,0c0,0,18743296,0,0,0c0,0,0,0,855703552,2128431433c1546190848,687194767,1546207220,687194767,1835024372,1447168506c0,151296,589824,1447168768,1369964544,-29647932c1300254243,1447168867,0,0,13631488,0c12648448,0,-1687158784,1447168862,-1298137088,1447168644c3538944,65536,0,0,223346688,2128433023c-1287651328,1447168638,14745600,0,4063232,0c4980736,0,0,0,18743296,0c0,0,-65536,-1,65535,0c855703552,2128431433,1546190848,687194767,1546207220,687194767c1835024372,1447168506,0,149760,589824,2128433078c1479278592,908112640,-1203712331,1447168867,1479278592,908112640c5361333,0,-1642004480,1447522115,0,0c-340787200,1447168414,255852544,1447168863,-340787200,1447168414c-322961408,1447168414,-1439170560,2128433078,625475584,1447168867c1324875776,1447168604,6356992,0,487587840,2128431999c-1119879168,1447168864,1918959616,809186107,1504718907,1447168869c3014656,3211369,7209016,4325422,6619250,7012449c7602249,7471205,7602273,7471215,95,104c6291523,0,5308416,0,-2057306112,1447168847c1596391424,327680,-1439170560,2128433078,788529152,1869901678c20015,0,16368,0,0,0c0,0,854671344,-252658760,17924481,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387973120,-62621,-1,65535,1225261056,0c0,0,131072,0,0,0c17891328,0,-1842348032,1447168533,1289748480,1447168429c327680,327680,131072,327680,0,0c0,0,0,0,0,65536c13762560,0,13762560,0,-65536,1447168638c-1439170560,2128433078,-1439170560,2128433078,-1439170560,2128433078c-1439170560,2128433078,67698688,2128433029,0,0c0,0,394788864,1447168867,-1439170560,2128433078c-1439170560,2128433078,-1439170560,2128433078,-1439170560,2128433078c134479872,2128433078,0,0,0,0c15204352,0,6291456,-65536,-1,1447493631c1225261056,994967552,26723,0,131072,0c3014656,3211369,3211320,0,418381824,1447168866c300941312,1447168864,1648361472,1447168588,-605028352,1447168866c-606076928,1447168866,2162688,0,0,0c0,0,1069547520,1447168642,14745600,0c-1479540736,1447168638,-985661440,1447168638,-1783627776,1447168589c1507328,131072,0,0,223346688,2128433023c2062548992,1447168644,10354688,0,3473408,0c0,0,3014656,0,13762560,0c0,0,-196608,-1,65535,0c65536,0,0,-1342177280,16355,-1342177280c1835024355,1447168506,0,131072,589824,1447521834c1280180224,-41383925,1303409563,1447168866,0,0c211812352,1447168867,482344960,2128431999,14680064,0c13697024,0,1093664768,1447168863,55574528,1447168867c-1783627776,1447168589,2490368,65536,0,0c223346688,2128433023,470810624,1447168866,10354688,0c3473408,0,0,0,3014656,0c13762560,0,0,0,-196608,-1c65535,0,-1862205440,1447168196,0,-1342177280c16355,-1342177280,1835024355,1447168506,0,148224c589824,809186107,1799041083,273707104,1785734004,1447168864c0,0,6619136,7012449,40960073,0c895483904,2128428400,0,0,20447232,0c0,0,0,2128412672,13697024,0c0,0,-2147352576,0,0,0c0,0,0,0,20447232,0c13762560,0,131072,65534,-1439170560,2128433078c149487616,0,-1091895296,0,518520832,0c20447232,0,0,0,152895488,0c0,0,-1475346432,1447168514,-1474822144,1447168514c-1474822144,1447168514,0,0,0,0c0,0,-1209008128,1447168867,524288,0c-2146435072,1447168867,-2146435072,1447168867,-2112880640,1447168867c-1207435264,1447168867,-2146435072,1447168867,-2146435072,1447168867c-2112880640,1447168867,-1207435264,1447168867,468713472,1447168867c65536,0,0,0,0,0c0,16256,0,0,0,0c-1053818880,1447168864,524288,0,-834666496,1447168867c-834666496,1447168867,-801112064,1447168867,-1052246016,1447168864c-834666496,1447168867,-834666496,1447168867,-801112064,1447168867c-1052246016,1447168864,-631242752,1447168867,524288,0c-1765801984,1447168866,-1765801984,1447168866,-1732247552,1447168866c-629669888,1447168867,-1765801984,1447168866,-1765801984,1447168866c-1732247552,1447168866,-629669888,1447168867,0,0c0,0,0,0,0,0c0,0,0,0,0,0c0,0,0,0,-65536,32767c0,0,4194304,0,5308416,0c-923795456,2128433019,0,5963776,0,0c0,0,0,0,0,0c0,0,6553600,6553700,0,0c13697024,0,-2010120192,2128428396,65536,65536c-65536,-1,32751,0,-65520,-1c32751,0,-65520,-1,32751,0c-65520,-1,32751,0,-1682964464,1447168499c-352256000,1447168414,-1939865600,1447168646,-1442775040,2128433078c-797966336,2128433022,1033895936,1447168849,524288,0c1201668096,1447168868,1201668096,1447168868,1235222528,1447168868c1035468800,1447168849,1201668096,1447168868,1201668096,1447168868c1235222528,1447168868,1035468800,1447168849,2162688,0c-245366784,1447168867,-997195776,1447168860,0,0c13697024,0,-2010120192,2128428396,65536,65536c-65536,-1,32751,0,-65520,-1c32751,0,-65520,-1,32751,0c-65520,-1,32751,0,-1682964464,1447168499c436273152,2129836219,-1939865600,1447168646,65536,0c-797966336,2128433022,181403648,1447168867,524288,0c484442112,1447168864,484442112,1447168864,517996544,1447168864c182976512,1447168867,484442112,1447168864,484442112,1447168864c517996544,1447168864,182976512,1447168867,3211264,0c-1491075072,1447168867,-1487929344,1447168867,-1487929344,1447168867c-571473920,1447168514,1073872896,0,3211264,0c65536,786432,4521984,7471218,7471215,6619213c7536755,6750305,101,0,3211264,0c65536,655360,4521984,7471218,7471215,6881364c7078004,101,148897792,1447168868,3211264,0c65536,589824,4521984,7340152,7209057,6881395c7209071,0,0,0,2162688,0c65536,262144,5505024,7864421,116,0c7405568,0,-1294467072,2128428396,257949696,1447168839c-1372585984,1447168638,2097152,0,2162688,0c227016704,2128433023,-438304768,1447168643,0,0c538443776,1447168867,2008023040,1447168506,0,0c225,6553886,0,100,5308416,0c-923795456,2128433019,0,5963776,0,0c0,0,0,0,0,0c0,0,6553600,6553700,0,1447168768c5308416,0,-1814036480,2128428396,8060928,0c18743296,0,903872512,1447168868,65536,5439488c14745600,0,0,0,-2147483648,0c5242880,0,13697024,0,-1119879168,1447168638c691011584,1447168867,-1783627776,1447168589,4718592,65536c0,0,223346688,2128433023,-1307574272,1447168638c10354688,0,3473408,0,0,0c3014656,0,13762560,0,0,0c-196608,-1,65535,0,-167706624,1447168828c0,-1342177280,16355,-1342177280,1835024355,1447168506c0,131072,589824,-1889009664,1464991744,-120284621c1928340113,1447168638,0,0,0,0c17891328,0,-1842348032,1447168533,1289748480,1447168429c327680,327680,131072,327680,0,0c0,0,0,0,0,65536c13762560,0,13762560,0,-65536,1442906112c-1439170560,2128433078,-1439170560,2128433078,-1439170560,2128433078c-1439170560,2128433078,67698688,1442971648,0,0c0,0,4718592,1442906112,-1439170560,2128433078c-1439170560,2128433078,-1439170560,2128433078,-1439170560,2128433078c134479872,1442971648,0,0,0,0c6815744,1442906112,6291456,-65536,-1,1442906111c1225261056,1442971648,0,0,131072,0c0,0,5308416,0,-1238237184,353312c0,0,1949237248,1952806258,-1336905607,1447168867c1953431552,1634882671,1769236836,1818324591,1752397134,1699884405c1634497895,1953771122,5242982,0,12648448,0c-2083520512,1447168489,-1783627776,1447168589,6029312,65536c0,0,223346688,2128433023,1019215872,1447168867c10354688,0,3473408,0,0,0c3014656,0,13762560,0,0,0c-196608,-1,65535,0,855703552,2128431433c0,-1342177280,16355,-1342177280,1835024355,1447168506c0,149760,589824,2128433078,603062272,-1951215046c-304072311,1447168866,603062272,-1951215046,2177417,0c0,0,0,0,2097152,0c17891328,0,-1842348032,1447168533,1289748480,1447168429c327680,327680,131072,327680,0,0c0,0,0,0,0,65536c13762560,0,13762560,0,-65536,0c-1439170560,2128433078,-1439170560,2128433078,-1439170560,2128433078c-1439170560,2128433078,67698688,0,0,0c0,0,6815744,0,-1439170560,2128433078c-1439170560,2128433078,-1439170560,2128433078,-1439170560,2128433078c134479872,7536756,107,0,0,0c6815744,7536745,6291560,-65536,-1,1447231487c1225261056,1447165952,0,0,131072,0c-100663296,1447168866,17891328,0,-1842348032,1447168533c1289748480,1447168429,327680,327680,131072,327680c0,0,0,0,0,0c0,65536,13762560,0,13762560,0c-65536,1447493632,-1439170560,2128433078,-1439170560,2128433078c-1439170560,2128433078,-1439170560,2128433078,67698688,1447168867c0,0,0,0,524288,1447493632c-1439170560,2128433078,-1439170560,2128433078,-1439170560,2128433078c-1439170560,2128433078,134479872,1447168867,0,0c0,0,524288,0,-236978176,-62621c-1,65535,1225261056,1447165952,0,0c131072,0,0,0,5308416,0c-923795456,2128433019,0,5963776,0,0c0,0,0,0,0,0c0,0,6553600,6553700,0,0c3211264,0,65536,720896,4521984,6553710c7274576,6881395,6881396,7209071,0,0c3211264,0,65536,589824,4521984,7667825c7602273,7274601,7536750,1447165952,132120576,1447168864c5308416,0,65536,983040,4521984,7471218c7471215,7077953,7471205,5439604,7929972,6619244c0,0,0,0,0,0c5242880,0,4259840,0,0,0c0,0,47251456,2490368,0,0c47251456,1441792,436273152,2129836219,49545216,0c10551296,0,0,0,0,0c47251456,4456448,0,0,47251456,1310720c436273152,2129836219,0,-2013265920,16518,0c30736384,4521984,0,0,30736384,1179648c436273152,2129836219,0,-1744830464,16530,0c47251456,4587520,0,0,47251456,1507328c436273152,2129836219,0,0,5308416,0c196608,1442906112,524288,131072,589824,805371904c667650,-16646144,786202,1442906112,1114112,1442971648c1245184,2113994752,1227358208,1447168867,5242880,0c13697024,0,0,0,0,0c41877504,5373952,0,0,41877504,26345472c436273152,2129836219,0,-134217728,16515,0c65994752,5439488,0,0,65994752,7077888c436273152,2129836219,0,-1207959552,16537,0c39780352,5505024,0,0,39780352,6094848c436273152,2129836219,0,-1711276032,16545,0c20578304,5570560,0,0,20578304,20381696c436273408,2129836219,0,0,13697024,0c553648128,1447168867,-304087040,1447168866,-1783627776,1447168589c5373952,262144,0,0,223346688,2128433023c605028352,1447168867,10354688,0,3473408,0c0,0,3014656,0,13762560,0c0,0,-196608,-1,65535,0c-167706624,1447168828,0,-1342177280,16355,-1342177280c1835024355,1447168506,0,131072,589824,-1889009664c447152128,746636587,1782638281,1447168864,0,0c0,0,6356992,0,65536,2359296c2621440,8061019,10813603,2228263,805838901,806105098c806367246,806760468,-12845304,-1966245,807272421,-29884875c-29622727,-29360579,-29098431,-27525543,-16187811,538771291c8216,0,5308416,0,-1814036480,2128428396c7995392,0,13762560,0,1869611008,1447168527c65536,5832704,10354777,0,0,0c-2147483648,0,5242880,0,4259840,0c65536,1179648,4390912,6357096,4784242,7602286c7471205,7340143,7471175,6422625,6357058,103c485490688,2128431999,3211264,0,65536,720896c4390912,6357096,5242994,7536751,7667828,6619250c3145728,0,5308416,0,802291712,1447522115c0,0,-340787200,1447168414,156237824,1447168868c-340787200,1447168414,-322961408,1447168414,-1439170560,2128433078c-1733820416,1447168867,0,65536,5308416,0c-1814036480,2128428396,16318464,0,18743296,0c1481637888,1447168862,131072,1447165952,14745600,0c0,0,-2147483648,0,0,0c2162688,0,0,1442906112,0,0c-21495808,1447168846,5308416,0,-1814036480,2128428396c10747904,0,13762560,0,687865856,1447168863c131072,1447165952,10354688,0,0,0c-2147483648,0,5242880,0,4259840,0c0,0,0,0,38273024,1966080c0,0,38273024,20250624,436273152,2129836219c4194304,0,5308416,0,-1565523968,1447168855c1330446336,327680,974127104,1447168637,-754974720,1447168620c0,0,16368,0,0,0c0,0,-2085470224,-252658497,34701697,0c-1104019456,1447522115,0,0,-1655701504,1447168588c-2041577472,1447168522,1644167168,1447168863,1386217472,1447168637c1322254336,1447168604,717225984,1447168522,1023410176,1447168522c1025507328,1447168522,-943718400,1447168524,900726784,1447168522c-1962934272,1447168522,2006974464,1447168864,-2036334592,1447168864c1362100224,1447168643,2094006272,1447168866,625999872,1447168859c1866465280,1447168643,-957349888,1447168638,979369984,1447168637c-310378496,1447168853,1068498944,1447168642,-1637875712,1447168588c2080374784,1447168644,918552576,1447168866,1778384896,1447168522c1581252608,1447168527,-1442840576,1447168864,-1465909248,1447168638c1324351488,1447168604,1911554048,1447168527,-873463808,1447168620c-29360128,1447168860,-1517289472,1447168866,1491075072,1447168866c1969225728,1447168644,905969664,1447168638,632291328,1447168863c-2027945984,1447168642,2097152,1447168867,-2088763392,1447168866c397410304,1447168866,-1643118592,1447168864,-1404043264,1447168864c493879296,1447168866,847249408,1447168644,-2124414976,1447168642c-698351616,1447168855,1328545792,1447168604,168820736,1447168867c-973078528,1447168639,1594884096,1447168866,92274688,1447168867c-1735393280,1447168522,-1733296128,1447168522,1429209088,1447168866c1431306240,1447168866,-1955594240,1447168522,-1953497088,1447168522c1806696448,1447168863,1808793600,1447168863,-1857028096,1447168866c0,0,0,0,32571392,0c-2076049408,1447522115,0,0,49545216,9764864c0,0,49545216,0,436273152,2129836219c0,-1610612736,16519,0,49545216,9830400c0,0,49545216,0,436273152,2129836219c0,-1610612736,16535,0,49545216,9895936c0,0,49545216,0,436273152,2129836219c0,-1207959552,16545,0,49545216,9961472c0,0,49545216,0,436273152,2129836219c0,-1610612736,16551,0,49545216,10027008c0,0,49545216,0,436273152,2129836219c0,-2013265920,16557,0,49545216,9043968c0,0,49545216,0,436273152,2129836219c0,-1207959552,16561,0,49545216,9109504c0,0,49545216,0,436273152,2129836219c0,-1409286144,16564,0,49545216,9175040c0,0,49545216,0,436273152,2129836219c0,-1610612736,16567,0,49545216,9240576c0,0,49545216,0,436273152,2129836219c0,-1811939328,16570,0,49545216,9306112c0,0,49545216,0,436273152,2129836219c0,0,13697024,0,831520768,1447168867c-1702887424,1447168867,-1118830592,1447168620,851968,65536c0,0,223346688,2128433023,622854144,1447168867c10354688,0,3473408,0,0,0l3014656,0c13762560,0,0,0,-196608,-1c65535,0,65536,0,0,-1342177280c16355,-1342177280,1835024355,1447168506,0,131072c589824,589824,-359071744,-1485748979,892361930,1447168867c0,0,0,0,14745600,0c636485632,1447168864,817889280,1447168867,-1118830592,1447168620c655360,131072,0,0,223346688,2128433023c-915406848,1447168864,10354688,0,3473408,0c0,0,3014656,0,13762560,0c0,0,-196608,-1,65535,0c65536,0,0,-1342177280,16355,-1342177280c1835024355,1447168506,0,133888,589824,0c-1372651520,-489043769,1223696727,1447168643,0,0c1634271232,1699881070,1634497895,1447166066,14680064,0c32571392,0,65536,31195136,1983643648,1634235194c2037671280,1763730800,1596079460,808464504,947150640,1868767266c1935962735,1030060649,909193762,841756720,808465969,980361250c1031041139,539113506,1030382689,808727842,1881154096,1030255713c841772322,808465969,741425260,741556332,909193836,841756720c808465969,1042441592,1933211196,1802465908,1869226085,1953721961c1030057081,1953066274,790786661,980827198,1836216166,1935764597c980827198,1902452838,1981955438,824208481,808466480,1010708258c543570550,1030648165,1818326562,573580064,1983659567,1696622138c574451313,1685025392,1075851552,573710385,1983659567,1696622138c574451313,544044403,1952737655,540024936,790769984,980827198c1902452838,1931623790,1998613877,1752458345,1075851296,1043276338c1715107388,1852925216,1919951421,924869743,540028978,1075851584c1043276336,1715107388,1852925216,1970479677,1769414765,543716452c893394992,1010708258,1715107375,1970106991,1047748972,1882879548c543716449,1684107879,1953391977,1885431923,1030451045,539128866c1868773999,1667591790,1887007860,1914846565,578052965,2019914784c2020565620,1952671090,893395517,741687340,841758272,808465969c1010708258,1634220662,1701602414,1983659635,1881172026,1953067887c1030647657,741425186,1043276336,980823868,1684955496,1047749996c980823868,1885431923,1887007845,15973,5308416,0c-1814036480,2128428396,7340032,0,13762560,0c1184890880,1447168867,65536,524288,10354688,0c0,0,-2147483648,0,5242880,0c4259840,0,0,0,0,0c47316992,3604480,0,0,47316992,3473408c-1711210496,-1826126875,4252289,0,4259840,0c0,0,0,0,44892160,851968c0,0,44892160,393216,436273152,2129836219c4194304,0,3211264,0,888143872,1447168867c891289600,1447168867,891289600,1447168867,-571473920,1447168514c1073872896,0,13697024,0,-304087040,1447168866c-1512046592,1447168638,-1783627776,1447168589,6160384,65536c0,0,223346688,2128433023,523239424,1447168864c10354688,0,3473408,0,0,0c3014656,0,13762560,0,0,0c-196608,-1,65535,0,855703552,2128431433c0,-1342177280,16355,-1342177280,1835024355,1447168506c0,151296,589824,7012352,-1578368951,1152288722c-1403985714,1447168864,0,0,13631488,0c45154304,0,65536,43122688,1983643648,1634235194c2037671280,1763730800,1596079460,808464504,829710128,1663050294c1685221231,1702521203,825369149,741355574,808857906,1864376880c1953526586,909189693,1684086818,891436394,573583412,1952542752c1830960488,1815101488,809514304,741687404,808857906,841772080c808465969,1702063736,1077231725,825388080,741355574,909193836c826290224,741687404,808857906,1936619568,1076915557,809528368c825388076,741355574,1077231724,1936619568,1076915557,809528368c825388076,741355574,909193836,826290224,741687404,808857906c841772080,808465969,1076915576,893414448,845951040,808465969c893414700,1080832064,825371701,1848651830,1042441574,1933211196c1802465908,1869226085,1953721961,1030057081,1953066274,790786661c980827198,1836216166,1935764597,980827198,1902452838,1981955438c589327457,1043276336,1715107388,1852925216,1970479677,1701322861c1952999273,1075851296,1043276336,1715107388,1852925216,1919951421c1075864687,540090417,1043276338,1715107388,1852925216,1970479677c809508973,1768253472,544499815,1043276336,1715107388,1852925216c1919951421,824206447,540229664,1043276338,1715107388,1852925216c1970479677,1769414765,543716452,809508912,1010708258,543570550c1030648165,1869770786,893395044,840970528,1010708258,543570550c1030648165,1836413730,540033056,1952737655,573579368,1983659567c1696622138,574451313,1685025392,1075851552,573710391,792477231c1868970614,1819635058,1010725729,1634744950,1730177140,1768186226c1937010277,1701863784,574450543,1864376948,1852793658,1952671086c1701869940,1701978685,539128931,1954047348,1920495458,1031037797c1076637730,893398064,909193772,790769712,980827198,1684955496c1047749996,1748661820,1936683040,1869182057,807550318,573587500c792477231,1634220662,1701602414,792477299,1752382070,1952804961c1046835321,1447168768,0,0,17891328,0c-1807745024,1447168533,1599078400,1447168435,327680,327680c131072,327680,0,0,0,0c0,0,0,0,13762560,0c13762560,0,-65536,0,-1439170560,2128433078c-1439170560,2128433078,-1439170560,2128433078,-1439170560,2128433078c67698688,0,0,0,0,0c-30932992,1447168525,-1439170560,2128433078,-1439170560,2128433078c-1439170560,2128433078,-1439170560,2128433078,134479872,2128433078c0,0,0,0,-1440219136,2128433078c962592768,-62621,-1,65535,1211039744,0c0,0,131072,0,0,0c5308416,0,-1814036480,2128428396,7733248,0c18743296,0,749731840,1447168864,65536,3014656c14745600,0,0,0,-2147483648,0c5242880,0,3211264,0,-1112539136,1447168864c-1109393408,1447168864,-1109393408,1447168864,988807168,1447168849c1074921472,0,13697024,0,-2010120192,2128428396c65536,65536,-65536,-1,32751,0c-65520,-1,32751,0,-65520,-1c32751,0,-65520,-1,32751,0c-1682964464,1447168499,-1442775040,2128433078,-1939865600,1447168646c-1442775040,2128433078,-797966336,2128433022,-279969792,1447168862c524288,0,134217728,1447168867,134217728,1447168867c167772160,1447168867,-278396928,1447168862,134217728,1447168867c134217728,1447168867,167772160,1447168867,-278396928,1447168862c17891328,0,-1842348032,1447168533,1289748480,1447168429c327680,327680,131072,327680,0,0c0,0,0,0,0,65536c13762560,0,13762560,0,-65536,1447168867c-1439170560,2128433078,-1439170560,2128433078,-1439170560,2128433078c-1439170560,2128433078,67698688,1447168844,0,0c0,0,1361575936,1447168643,-1439170560,2128433078c-1439170560,2128433078,-1439170560,2128433078,-1439170560,2128433078c134479872,1447168860,0,0,0,0c1384644608,1447168844,1377828864,-62621,-1,1447231487c1225261056,1447165952,0,0,131072,0c0,0,5308416,0,-1628438528,2128428396c2752512,0,13762560,0,-654311424,1447168853c0,1447165952,10354688,0,0,0c8585216,0,42,1447521836,2162688,0c-1992818688,2128428396,65536,65536,462422016,1447168868c18939904,0,-1842348032,1447168533,1289748480,1447168429c327680,327680,131072,327680,0,0c0,0,0,0,0,65536c13762560,0,13762560,0,-65536,0c-1439170560,2128433078,-1439170560,2128433078,-1439170560,2128433078c-1439170560,2128433078,67698688,0,0,0c0,0,524288,0,-1439170560,2128433078c-1439170560,2128433078,-1439170560,2128433078,-1439170560,2128433078c134479872,0,0,0,0,0c524288,0,2097152,-65536,-1,65535c1225261056,2128412672,0,0,131072,0c1479540736,1447168527,-744488960,1447168846,18874368,0c45154304,0,65536,42926080,1983643648,1634235194c2037671280,1763730800,1596079460,808464504,947150640,1663050294c1685221231,1702521203,825369149,741355574,808857906,1864376880c1953526586,909648445,1684086818,824327530,573583416,1952542752c1830960488,1081635116,808534073,909193836,843067440,826308977c842088497,1702063736,2020682861,826292544,825388080,1076899894c1081700658,826290481,1701211698,1983659554,1920234298,543517551c1852403562,1819898995,1830960485,1919251561,1010708258,1868970614c1819635058,1010725729,543570550,1030648165,1818326562,942682400c790769712,980827198,1902452838,1981955438,589327457,1043276336c1715107388,1852925216,1970479677,1701322861,1952999273,1075851296c1043276337,1715107388,1852925216,1970479677,1735287149,807429484c540357664,1043276336,1715107388,1852925216,1868767805,1769414771c543716452,790770496,980827198,1902452838,1931623790,1075867241c859840561,1010708258,543570550,1030648165,1836413730,1075851296c573579316,1983659567,1696622138,574451313,544044403,807416128c573915168,1983659567,1696622138,574451313,544044403,1734960488c1075868776,826286133,1010708258,543570550,1030648165,1836413730c909193760,807415856,790769696,980827198,1902452838,1931623790c1075866997,540024881,1043276336,1715107388,1852925216,1970479677c540024941,808857906,825368624,573583414,1983659567,1696622138c574451313,544044403,1075851584,573579314,792477231,1868970614c1819635058,1010725729,1634744950,1730177140,1768186226,1937010277c1701863784,574450543,1864376948,1852793658,1952671086,1701869940c1701978685,539128931,1954047348,1920495458,1031037797,1076637730c910175287,574111788,1983659567,1851877434,1936026724,980827198c1869619304,1769236851,574451311,808857906,826289200,1010708258c1748661807,1818521185,1010725733,1933211183,1701863784,1701869940c62,0,0,0,38862848,0c65536,36896768,1983643648,1634235194,2037671280,1763730800c1596079460,808464504,829710128,1663050291,1685221231,1702521203c825369149,741355574,808857906,1864376880,1953526586,858858045c1684086818,824327530,808466480,942682412,539111472,1752457584c812458557,1080833344,1815429171,1814836032,808857906,808528944c1815097400,841757504,808465969,1077100652,1076915254,577075254c980827198,1869771891,1780508011,1936615791,1701607796,1768759869c577922420,1983659567,1919903290,1634497901,1983659635,1696622138c574451313,543973750,808857906,1043276336,1715107388,1852925216c1635131965,824385644,1010708258,543570550,1030648165,1818326562c573580064,1983659567,1696622138,574451313,544044403,1952737655c540024936,790770240,980827198,1902452838,1881292142,543453042c826286129,790770208,980827198,1902452838,1931623790,824208757c808466480,1075851296,1043276340,1715107388,1852925216,1970479677c808525933,540028984,807416896,1010708258,543570550,1030648165c1869770786,893395044,540164128,808988721,1043276336,1715107388c1852925216,1970479677,859840621,540491808,1043276336,980823868c1836216166,1935764597,980827198,1752457584,1634887456,1852139876c1634235252,1802462576,578036285,1664773920,1701736047,2037675107c574449008,1952671090,1702109218,1868723320,1667592824,807550324c741687340,1076639808,1043276342,1748661820,1818521185,1010725733c543701622,1769172848,1852795252,741351997,790771008,980827198c1869619304,1769236851,574451311,808203072,1010708258,1748661807c1818521185,1010725733,1933211183,1701863784,1701869940,1447166014c0,0,9502720,0,0,0c0,0,589824,0,0,0c-1145044992,2128433029,-1141374976,2128433029,-1128267776,2128433029c0,0,142606336,1447168868,146800640,1447168868c146800640,1447168868,-340787200,1447168414,-322961408,1447168414c-1439170560,2128433078,941096960,1447168868,-1850736640,1447168196c9437184,0,5308416,0,-2017198080,1447522112c0,0,13762560,0,-2043674624,1447168867c0,1447165952,10354688,0,0,0c8585216,0,16777216,0,4259840,0c0,0,0,0,72286208,851968c0,0,72286208,5242880,436273152,2129836219c4194304,0,17891328,0,-1842348032,1447168533c1289748480,1447168429,327680,327680,131072,327680c0,0,0,0,0,0c0,65536,13762560,0,13762560,0c-65536,256,-1439170560,2128433078,-1439170560,2128433078c-1439170560,2128433078,-1439170560,2128433078,67698688,1447168828c0,0,0,0,-2077753344,3014656c-1439170560,2128433078,-1439170560,2128433078,-1439170560,2128433078c-1439170560,2128433078,134479872,-49153,8191,0c0,0,524288,0,2097152,-65536c-1,65535,1225261056,0,0,0c131072,0,-1736441856,1447168522,3211264,0c1539309568,1447168863,-1118830592,1447168620,1491075072,1447168866c-1300955136,-1976819405,3166664,0,5308416,0c-1628438528,2128428396,2752512,0,18743296,0c242221056,1447168639,0,1447165952,14745600,0c0,0,8585216,0,42,0c17891328,0,-1842348032,1447168533,1289748480,1447168429c327680,327680,131072,327680,0,0c0,0,0,0,0,65536c13762560,0,13762560,0,-65536,0c-1439170560,2128433078,-1439170560,2128433078,-1439170560,2128433078c-1439170560,2128433078,67698688,0,0,0c0,0,-30932992,1447168525,-1439170560,2128433078c-1439170560,2128433078,-1439170560,2128433078,-1439170560,2128433078c134479872,2128433078,0,0,0,0c-1440219136,2128433078,1176502272,-62621,-1,65535c1225261056,0,0,0,131072,0c0,0,5308416,0,-1628438528,2128428396c2752512,0,13762560,0,293601280,1447168866c0,1447165952,10354688,0,0,0c8585216,0,42,0,3211264,0c65536,917504,4325376,7471215,6619236,4456562c7536737,5111912,7143521,101,17891328,0c-1842348032,1447168533,1289748480,1447168429,327680,327680c131072,327680,0,0,0,0c0,0,0,65536,13762560,0c13762560,0,-65536,1447168855,-1439170560,2128433078c-1439170560,2128433078,-1439170560,2128433078,-1439170560,2128433078c67698688,1447168867,0,0,0,0c524288,0,-1439170560,2128433078,-1439170560,2128433078c-1439170560,2128433078,-1439170560,2128433078,134479872,1447168864c0,0,0,0,-1440219136,2128433078c1428160512,-62622,-1,1447231487,1225261056,1447165952c0,0,131072,0,-1439170560,2128433078c13697024,0,-1162870784,1447168638,-1119879168,1447168638c-1783627776,1447168589,4063232,65536,0,0c223346688,2128433023,1276116992,1447168844,10354688,0c3473408,0,0,0,3014656,0c13762560,0,0,0,-196608,-1c65535,0,-167706624,1447168828,0,-1342177280c16355,-1342177280,1835024355,1447168506,0,131072c589824,-1849032704,-1667956736,-142033326,632343318,1447168863c0,0,0,0,34668544,0c543162368,2128431999,444596224,1447168867,943718400,2128426881c-417333248,2128426865,536870912,2128426848,0,0c-1140850688,2128433029,0,0,0,0c0,0,0,0,0,0c0,0,0,0,0,0c0,0,0,0,0,0c0,0,0,0,0,0c0,0,0,0,0,0c0,0,0,0,0,0c0,0,0,0,0,0c0,0,0,0,0,0c0,0,0,0,0,0c0,0,0,0,0,0c0,0,0,0,0,0c0,0,0,0,0,0c0,0,0,0,0,0c0,0,0,0,0,0c0,0,0,0,0,0c0,0,0,0,0,0c0,0,0,0,0,0c0,0,0,0,0,0c0,0,0,0,9502720,0c0,0,0,0,589824,0c0,0,-1145044992,2128433029,-1141374976,2128433029c-1128267776,2128433029,0,0,-1718616064,1447168867c-1714421760,1447168867,-1714421760,1447168867,-340787200,1447168414c-322961408,1447168414,-1439170560,2128433078,964165632,1447168868c-1850736640,1447168196,524288,3407872,17891328,0c-1807745024,1447168533,1599078400,1447168435,327680,327680c131072,327680,0,0,0,0c0,0,0,0,13762560,0c13762560,0,-65536,0,-1439170560,2128433078c-1439170560,2128433078,-1439170560,2128433078,-1439170560,2128433078c134479872,0,0,0,0,0c-1127743488,2128433029,-1439170560,2128433078,-1439170560,2128433078c-1439170560,2128433078,-1439170560,2128433078,134479872,1447168414c0,0,0,0,956825600,1447168867c-1851785216,-63292,-1,7012351,1211039744,0c0,0,131072,0,17825792,0c13697024,0,723517440,1447168864,636485632,1447168864c1983905792,1447168589,1114112,131072,0,0c223346688,2128433023,1167065088,1447168867,10354688,0c3473408,0,0,0,3014656,0c13762560,0,0,0,-196608,-1c65535,0,-167706624,1447168828,0,-1342177280c16355,-1342177280,1835024355,1447168506,0,131072c589824,0,-10027008,-1111309649,847280901,1447168644c0,0,0,0,3211264,0c-1146093568,1447168867,-1142947840,1447168867,-1142947840,1447168867c988807168,1447168849,1074921472,0,13697024,0c-1512046592,1447168638,-290455552,1447168866,-1783627776,1447168589c6750208,65536,0,0,223346688,2128433023c1140850688,1447168867,10354688,0,3473408,0c0,0,3014656,0,13762560,0c0,0,-196608,-1,65535,0c65536,4063232,0,-1342177280,16355,-1342177280c1835024355,1447168506,0,131072,589824,1638400c-112197632,-890838227,-1867509612,1447168522,0,0c0,0,13697024,0,1340080128,1447168867c394264576,1447168864,1983905792,1447168589,0,196608c0,0,223346688,2128433023,92274688,1447168867c10354688,0,3473408,0,0,0c3014656,0,13762560,0,0,0c-196608,-1,65535,0,65536,0c0,-1342177280,16355,-1342177280,1835024355,1447168506c0,133632,589824,1447168863,-62849024,-1859508969c572529244,1447168864,0,0,0,0c7405568,0,196608,0,1919647744,290145c0,1919647744,355681,0,1835761664,421227c0,1835761664,486763,0,1835761664,552299c0,1835761664,1731947,2097155,1633878016,2516594c3,1734443008,-322933655,1447168414,2162688,0c1919811584,27493,0,-65536,65535,0c13697024,0,-1525678080,1447168638,1317011456,1447168867c1648361472,1447168588,786432,65536,0,0c223346688,2128433023,1710227456,1447168866,10354688,0c3473408,0,0,0,3014656,0c13762560,0,0,0,-196608,-1c65535,0,65536,0,0,-1342177280c16355,-1342177280,1835024355,1447168506,0,131072c589824,720896,-1659502592,-962471448,1439730288,1447168867c0,0,0,0,19988480,0c65536,65536,0,0,-1776287744,1447168839c262144,1953366016,-570405791,1447168524,0,0c0,0,1362100224,1447168643,65536,-65536c-1,65535,590348288,2128431547,1897594880,2128431549c262144,1953366016,-570405791,1447168524,0,0c0,0,230686720,2128431549,1953366016,1953393761c16870497,0,557056,524288,1364197376,1447168844c1310720,589824,-671088640,1447168862,524288,393216c-1552941056,1447168867,524288,131072,1121976320,1447168867c524288,65536,1954545664,1447168868,0,0c0,0,0,0,2097152,4194304c1048576,0,0,0,37126144,0c0,0,5308416,0,-1814036480,2128428396c8257536,0,18743296,0,1606418432,1447168868c65536,1447165952,14745600,0,0,0c-2147483648,0,5242880,0,12648448,0c-267386880,1447168866,-1783627776,1447168589,6750208,65536c0,0,223346688,2128433023,1140850688,1447168867c10354688,0,3473408,0,0,0c3014656,0,13762560,0,0,0c-196608,-1,65535,0,855703552,2128431433c0,-1342177280,16355,-1342177280,1835024355,1447168506c0,149760,589824,2128433078,-112197632,-890838227c1303384212,1447168867,-112197632,-890838227,2166932,0c0,0,0,0,5111808,0c4259840,0,0,458752,1114112,458752c524288,1638400,524288,851968,1114112,0c-1439170560,2128433078,4194304,0,13697024,0c-2010120192,2128428396,65536,65536,-65536,-1c32751,0,-65520,-1,32751,0c-65520,-1,32751,0,-65520,-1c32751,0,-1682964464,1447168499,65536,0c-1939865600,1447168646,-301924352,1447168828,-797966336,2128433022c-193986560,1447168866,524288,0,1530920960,1447168867c1530920960,1447168867,1564475392,1447168867,-192413696,1447168866c1530920960,1447168867,1530920960,1447168867,1564475392,1447168867c-192413696,1447168866,17891328,0,-1842348032,1447168533c1289748480,1447168429,327680,327680,131072,327680c0,0,0,0,0,0c0,65536,13762560,0,13762560,0c-65536,65792,-1439170560,2128433078,-1439170560,2128433078c-1439170560,2128433078,-1439170560,2128433078,67698688,1447168828c0,0,0,0,1812463616,0c-1439170560,2128433078,-1439170560,2128433078,-1439170560,2128433078c-1439170560,2128433078,134479872,-49153,8191,0c0,0,524288,0,2097152,-65536c-1,65535,1225261056,0,0,0c131072,0,0,0,5308416,0c-1628438528,2128428396,2752512,0,13762560,0c-1093664768,1447168638,0,1447165952,10354688,0c0,0,8585216,0,42,0c5308416,0,-1628438528,2128428396,2752512,0c13762560,0,-2070937600,1447168489,0,1447165952c10354688,0,0,0,8585216,0c42,3211369,3211320,0,-1735393280,1447168522c-1732247552,1447168522,-1732247552,1447168522,-571473920,1447168514c1073872896,0,5308416,0,218103808,1447168639c8585216,0,149487616,0,-1973157888,0c518520832,0,985530368,0,245366784,0c65536,0,8585216,0,17891328,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1457520640,-62621,-1,65535,1225261056,0c0,0,131072,0,0,0c5308416,0,1442840576,1447168867,8650752,0c149487616,0,-1973157888,0,518520832,0c985530368,0,204472320,0,65536,0c8650752,0,4259840,0,65536,983040c4390912,7471221,7274611,5242994,7536751,7602281c7274601,5832814,-322961408,1447168414,-1439170560,2128433078c3211264,0,65536,589824,4390912,7471221c6619254,6357070,6619245,1447165952,-340787200,1447168414c3211264,0,65536,655360,4390912,7471221c6619254,7602259,7078009,101,3145728,0c12648448,0,1069547520,1447168847,-1783627776,1447168589c5373952,262144,0,0,223346688,2128433023c605028352,1447168867,10354688,0,3473408,0c0,0,3014656,0,13762560,0c0,0,-196608,-1,65535,0c855703552,2128431433,0,-1342177280,16355,-1342177280c1835024355,1447168506,0,149760,589824,2128433078c447152128,746636587,691070665,1447168867,447152128,746636587c5367497,0,-1628438528,2128428396,2752512,0c18743296,0,-1465909248,1447168868,0,1447165952c14745600,0,0,0,8585216,0c42,0,2162688,0,0,0c0,0,1779433472,1447168868,18939904,0c65536,16777216,1983643648,1634235194,2037671280,1763730800c1596079460,808464504,846487344,1663050294,1685221231,1702521203c825369149,741355574,808857906,1864376880,1953526586,909255229c1684086818,824327530,808466480,1634738210,574449780,809513069c942682476,1814835248,808857906,1697660976,825371757,1815097398c808857906,825371696,1697656886,1983659554,1920234298,543517551c1852403562,1819898995,1830960485,1919251561,1010708258,1868970614c1819635058,1010725729,543570550,1030648165,1818326562,573580064c792477231,1868970614,1819635058,1010725729,1634220662,1701602414c1983659635,1881172026,1953067887,1030647657,1076637730,1043276336c980823868,1684955496,1047749996,980823868,1885431923,1887007845c15973,6619235,7536755,0,5308416,0c-1628438528,2128428396,2752512,0,18743296,0c1525678080,1447168867,0,1447165952,14745600,0c0,0,8585216,0,42,1447168863c5308416,0,-1814036480,2128428396,7340032,0c13762560,0,1434451968,1447168867,65536,5963776c10354688,0,0,0,-2147483648,0c5242880,0,34668544,0,1286930432,1447522114c0,0,-1439170560,2128433078,1193279488,1447168867c196608,1447493632,279969792,1447168867,262144,1447493632c283115520,1447168867,327680,1447493632,286261248,1447168867c393216,1447493632,289406976,1447168867,458752,1447493632c292552704,1447168867,524288,1447493632,295698432,1447168867c589824,1447493632,298844160,1447168867,917504,1447493632c301989888,1447168867,1376256,1447493632,305135616,1447168867c1441792,0,313524224,1447168867,1572864,0c316669952,1447168867,1638400,0,319815680,1447168867c2162688,0,322961408,1447168867,2228224,0c326107136,1447168867,2293760,1447165952,1565523968,1447168867c2359296,0,1568669696,1447168867,2424832,1447493632c1571815424,1447168867,2621440,0,1574961152,1447168867c3014656,1447165952,1578106880,1447168867,3080192,0c1581252608,1447168867,3145728,1447493632,1584398336,1447168867c3276800,0,1587544064,1447168867,3342336,1447165952c1590689792,1447168867,3407872,0,333447168,1447168867c0,1447165952,0,0,0,0c0,0,0,1447493632,0,0c0,0,0,0,0,1447493632c0,0,0,0,0,0c-1718616064,1447168866,45154304,0,65536,43450368c1983643648,1634235194,2037671280,1763730800,1596079460,808464504c829710128,539111474,1919905635,2053731172,841104741,808465969c909193772,539111472,1886599791,824327540,539111474,1752457584c745349693,808988721,1081700656,1899511863,1077493880,2037461041c1076965696,2020684337,1077096768,1702376497,1983659554,1920234298c543517551,1852403562,1819898995,1830960485,1919251561,1010708258c1868970614,1819635058,1010725729,543570550,1030648165,1836413730c1818717793,540024933,807417140,1010708258,543570550,1030648165c1936679714,942682400,1075851312,1043276336,1715107388,1852925216c1769153085,808525934,540028984,790769728,980827198,1902452838c1931623790,824208757,808466480,1075851296,1043276337,1715107388c1852925216,1970479677,808525933,540028984,807416128,1010708258c543570550,1030648165,1836413730,942682400,807415856,573718560c1983659567,1696622138,574451313,544044403,808988721,843063344c790769696,980827198,1902452838,1931623790,824208757,808466480c807415840,1010708258,543570550,1030648165,1836413730,824193056c808466480,942682400,790769712,980827198,1902452838,1931623790c824208757,808466480,540491808,1043276336,1715107388,1852925216c1970479677,808525933,540028984,807417920,1010708258,543570550c1030648165,1836413730,1075851296,808525881,573583416,1983659567c1696622138,574451313,544044403,808988721,826286128,573579312c1983659567,1696622138,574451313,544044403,826286128,808525873c573583416,1983659567,1696622138,574451313,544044403,826286128c808525874,573583416,792477231,1868970614,1819635058,1010725729c1634744950,1730177140,1768186226,1937010277,1701863784,574450543c1864376948,1852793658,1952671086,1701869940,1701978685,539128931c1954047348,1920495458,1031037797,741556258,1076639040,910175284c1010708258,1933211183,1701863784,1701869940,62,0c5308416,0,-1814036480,2128428396,15335424,0c13762560,0,1615855616,1447168867,196608,1447165952c10354688,0,0,0,-2147483648,0c0,0,5308416,0,-1814036480,2128428396c16515072,0,18743296,0,-1475346432,1447168864c131072,1447165952,14745600,0,0,0c-2147483648,0,1815347200,4128768,26279936,0c0,851968,1114112,851968,983040,1638400c983040,3211264,1114112,3211264,3276800,1638400c3276800,3342336,1114112,3342336,3407872,1638400c3407872,3604480,1114112,3604480,3735552,1638400c3735552,4325376,1114112,4325376,4390912,1638400c4390912,4784128,1114112,4784128,4980736,1638400c4980736,5046272,1114112,5046272,5111808,1638400c5111808,5636096,1114112,5636096,5701632,1638400c5701632,5963776,1114112,5963776,6029312,1638400c6029312,7798784,1114112,7798784,8060928,1638400c8060928,8650752,1114112,8650752,8716288,1638400c8716288,9371648,1114112,9371648,9437184,1638400c9437184,9699328,1114112,9699328,9830400,1638400c9830400,10092544,1114112,10092544,10158080,1638400c10158080,10878976,1114112,10878976,10944512,917504c10944512,11468800,1114112,2128412672,0,0c0,0,5308416,0,-1628438528,2128428396c2752512,0,18743296,0,-222298112,1447168867c0,1447165952,14745600,0,0,0c8585216,0,42,0,3211264,0c65536,655360,4390912,6357096,4718706,6881381c6815847,116,0,1447165952,3211264,0c65536,720896,4390912,6357096,4915314,7471205c6881390,6750318,3145728,0,4259840,0c-1508376576,2128428396,-409993216,1447168867,-2111832064,1447168867c7536640,1447168768,-551550976,1447168514,1236271104,1447168868c0,0,3211264,0,65536,720896c4325376,7078005,6619244,4391028,7077999,7471215c3145728,0,45154304,0,65536,42926080c1983643648,1634235194,2037671280,1763730800,1596079460,808464504c829710128,539112243,1919905635,2053731172,841104741,808465969c909193772,539111472,1886599791,824327540,539112243,1752457584c862790205,741355574,808989036,1898721328,1076969592,1081700658c1815363635,808465971,909193772,2020683824,910177600,926972273c1853372480,829252979,808464440,909193772,2020683824,910178624l826308977,1849180208c862807398,741355574,808989036,1898721328,1076969592,1081700658c1815363635,808465971,909193772,2020683824,910177600,926972273c1853372480,1042441574,1933211196,1802465908,1869226085,1953721961c1030057081,1953066274,790786661,980827198,1836216166,1935764597c980827198,1902452838,1881292142,543453042,1952737655,540156008c1043276339,1715107388,1852925216,1970479677,909320301,824193072c808464440,790769696,980827198,1902452838,1931623790,824208757c808466480,807415840,1010708258,543570550,1030648165,1836413730c1075851296,909320241,790769712,980827198,1902452838,1931623790c824208757,808466480,540164128,1043276336,1715107388,1852925216c1970479677,540024941,808465971,808858400,1043276336,1715107388c1852925216,1970479677,540024941,808857906,808525872,573583416c1983659567,1696622138,574451313,544044403,808465971,540360736c1043276336,1715107388,1852925216,1970479677,540024941,824194624c808466480,1010708258,543570550,1030648165,1836413730,824193056c808464440,808858400,1043276336,1715107388,1852925216,1970479677c909320301,1075851312,573579321,792477231,1868970614,1819635058c1010725729,1634744950,1730177140,1768186226,1937010277,1701863784c574450543,1864376948,1852793658,1952671086,1701869940,1701978685c539128931,1954047348,1920495458,1031037797,808858402,741354544c841756736,808465969,1010708258,1933211183,1701863784,1701869940c62,0,0,0,34668544,0c107347968,1447522115,0,0,131072,1447493632c1912602624,1447168867,196608,1447493632,1915748352,1447168867c262144,1447493632,1918894080,1447168867,327680,1447493632c1922039808,1447168867,393216,1447493632,1925185536,1447168867c458752,1447493632,1928331264,1447168867,524288,1447493632c1931476992,1447168867,589824,1447493632,1934622720,1447168867c917504,1447493632,1937768448,1447168867,1376256,1447493632c1940914176,1447168867,1441792,0,1944059904,1447168867c1572864,0,1947205632,1447168867,1638400,0c1950351360,1447168867,2162688,0,1953497088,1447168867c2228224,0,1956642816,1447168867,2293760,0c1745879040,1447168867,2359296,0,1749024768,1447168867c2424832,1447493632,1752170496,1447168867,2621440,0c1755316224,1447168867,3014656,1447493632,1959788544,1447168867c3080192,0,1758461952,1447168867,3145728,1447165952c-297795584,1447168867,3276800,0,-294649856,1447168867c3342336,1447493632,-291504128,1447168867,3407872,0c-288358400,1447168867,0,1447165952,0,0c0,0,0,0,0,1447165952c0,0,0,0,0,0c0,1447493632,0,0,0,0c0,0,-570032128,1447522115,17891328,0c947912704,1447168934,954204160,1447168934,972029952,1447168934c976224256,1447168934,987758592,1447168934,994050048,1447168934c1312817152,1447168934,1319108608,1447168934,1334837248,1447168934c1341128704,1447168934,1347420160,1447168934,1353711616,1447168934c1360003072,1447168934,1366294528,1447168934,1372585984,1447168934c1378877440,1447168934,962592768,1447168934,1383071744,1447168934c1389363200,1447168934,1395654656,1447168934,1401946112,1447168934c1408237568,1447168934,1414529024,1447168934,1420820480,1447168934c1427111936,1447168934,968884224,1447168934,1438646272,1447168934c1444937728,1447168934,1459617792,1447168934,1465909248,1447168934c0,0,0,0,-254803968,1447168820c3211264,0,1136656384,1447168867,1139802112,1447168867c1139802112,1447168867,988807168,1447168849,1074921472,0c45154304,0,65536,43450368,1983643648,1634235194c2037671280,1763730800,1596079460,808464504,829710128,539112760c1919905635,2053731172,841104741,808465969,909193772,539111472c1886599791,824327540,539112760,1030382689,808858402,1881154096c1030255713,1076915490,1081700656,1815560246,1898721600,1077428344c825388086,1076899894,1081700658,808534073,741359724,808857906c1081635120,2017017911,1835365230,841756736,808465969,926972017c812398912,2037461056,926955072,741425261,943749233,845952576c808465969,2037461568,826292544,1701211696,1983659554,1920234298c543517551,1852403562,1819898995,1830960485,1919251561,1010708258c1868970614,1819635058,1010725729,543570550,1030648165,1818326562c573580064,1983659567,1696622138,574451313,544044403,1952737655c540024936,790769728,980827198,1902452838,1931623790,1746955637c1751607653,540024948,790769728,980827198,1902452838,1881292142c543453042,840970304,540619321,808464433,1043276336,1715107388c1852925216,1970479677,1769414765,543716452,859840560,1010708258c543570550,1030648165,1836413730,1768253472,544499815,859840560c1010708258,543570550,1030648165,1836413730,540033056,573579312c1983659567,1696622138,574451313,544044403,809508912,573587488c1983659567,1696622138,574451313,544044403,1075851328,573579313c1983659567,1696622138,574451313,544044403,825368624,540028982c790769728,980827198,1902452838,1931623790,1075866997,843063344c790769696,1982807102,1919903290,1634497901,1983659635,1952542778c1919361128,1701405793,1752396910,1868918881,1948401003,980361250c1852731235,1953784677,1030058105,1667592738,1948263028,1651800165c1702000751,574452835,1076638528,876620851,573915180,1983659567c1851877434,1936026724,980827198,1869619304,1769236851,574451311c809511984,1010708258,1748661807,1818521185,1010725733,1933211183c1701863784,1701869940,62,0,34668544,0c-1237975040,353312,0,0,943718400,2128426881c-417333248,2128426865,536870912,2128426848,0,0c0,0,0,0,0,0c0,0,0,0,0,0c0,0,0,0,0,0c0,0,0,0,0,0c0,0,0,0,0,0c0,0,0,0,0,0c0,0,0,0,0,0c0,0,0,0,0,0c0,0,0,0,0,0c0,0,0,0,0,0c0,0,0,0,0,0c0,0,0,0,0,0c0,0,0,0,0,0c0,0,0,0,0,0c0,0,0,0,0,0c0,0,0,0,0,0c0,0,0,0,0,0c0,0,0,0,0,0c0,0,0,0,0,0c0,0,0,0,13697024,0c-1617952768,1447168524,-1069547520,1447168867,-1298137088,1447168644c0,131072,0,0,223346688,2128433023c567279616,1447168867,10354688,0,3473408,0c0,0,3014656,0,13762560,0c0,0,-196608,-1,65535,0c65536,0,0,-1342177280,16355,-1342177280c1835024355,1447168506,0,131072,589824,0c-1711407104,-194614412,1969236719,1447168644,0,0c0,0,7405568,0,262144,3c1836089344,25443,-340787200,1447168414,-242745344,1447168867c-340787200,1447168414,-322961408,1447168414,-1439170560,2128433078c-242745344,1447168867,0,0,2162688,0c-2041577472,1447168489,473956352,1447168868,7340032,0c45154304,0,-1016725504,1447522115,-1906573312,1302547382c49478,0,0,0,0,0c0,0,0,0,0,0c0,0,0,0,0,0c0,0,0,0,0,0c0,0,0,0,0,0c0,0,0,0,0,0c0,0,0,0,0,0c0,0,0,0,0,0c0,0,0,0,0,0c0,0,0,0,0,0c0,0,0,0,0,0c0,0,0,0,0,0c0,0,0,0,0,0c0,0,0,0,0,0c0,0,0,0,0,0c0,0,0,0,0,0c0,0,0,0,0,0c0,0,0,0,0,0c0,0,0,0,0,0c0,0,0,0,0,0c0,0,0,0,0,0c0,0,0,0,0,0c0,0,0,0,0,0c0,0,0,0,0,0c0,0,0,0,0,0c0,0,0,0,0,0c0,0,0,0,0,0c0,0,0,0,34668544,0c526385152,2128431999,526385152,2128431999,1918959616,809186107c12347,6357108,3014770,3211369,7209016,4325422c6619250,7012449,7602249,7471205,7602273,7471215c95,104,5111875,0,38862848,0c1246756864,1447168863,-200278016,1447168867,1962934272,1447168867c4259840,0,368050176,1447168867,-233832448,1447168867c4194304,0,2162688,0,368050176,1447168867c482344960,2128431999,6291456,0,2097152,0c-409534464,1447522114,0,-2147483648,8405070,0c14745600,0,1953497088,1447168867,482344960,2128431999c1925185536,1447168867,12648448,0,760217600,1447168864c-684720128,1447168853,0,0,10551296,0c760217600,1447168864,482344960,2128431999,1929379840,1447168867c8454144,0,705691648,1447168867,1265631232,1447168863c16777216,0,6356992,0,705691648,1447168867c482344960,2128431999,1933574144,1447168867,4259840,0c-225443840,1447168867,-270532608,1447168866,20971520,0c2162688,0,-225443840,1447168867,482344960,2128431999c23068672,0,2097152,0,-1954086912,1447522161c0,1073741824,16464,0,2162688,0c-1344274432,1447168867,482344960,2128431999,27262976,0c2097152,0,-1668874240,1447521834,5308416,0c-923795456,2128433019,0,5963776,0,0c11862016,0,11862016,0,0,0c0,0,6553600,6553700,0,1447168768c5308416,0,1896284160,1447522112,0,0c20447232,0,-2104492032,1447168867,0,2128412672c13697024,0,0,0,113311744,0c377423977,0,10551296,0,0,0c0,0,47251456,1769472,0,0c47251456,1245184,436273152,2129836219,0,-2013265920c16518,0,22151168,1835008,0,0c22151168,1114112,436273152,2129836219,0,-1946157056c16528,0,47251456,1900544,0,0c47251456,1310720,436273152,2129836219,10485760,0c45154304,0,-1237909504,353312,-1906573312,1302547382c49478,0,0,0,0,0c0,0,0,0,0,0c0,0,0,0,0,0c0,0,0,0,0,0c0,0,0,0,0,0c0,0,0,0,0,0c0,0,0,0,0,0c0,0,0,0,0,0c0,0,0,0,0,0c0,0,0,0,0,0c0,0,0,0,0,0c0,0,0,0,0,0c0,0,0,0,0,0c0,0,0,0,0,0c0,0,0,0,0,0c0,0,0,0,0,0c0,0,0,0,0,0c0,0,0,0,0,0c0,0,0,0,0,0c0,0,0,0,0,0c0,0,0,0,0,0c0,0,0,0,0,0c0,0,0,0,0,0c0,0,0,0,0,0c0,0,0,0,0,0c0,0,0,0,0,0c0,0,0,0,0,0l0,0l0,0l4259840,0l-1048576000,1447168864l0,0l0,0l-1439170560,2128433078l-1439170560,2128433078l-1439170560,2128433078l0,0l5308416,0l-1814036480,2128428396l3407872,0l13762560,0l-1149239296,1447168638l65536,1447165952l10354688,0l0,0l-2147483648,0l-367001600,1447168866l2162688,0l0,0l0,0l2097152,0l2162688,0l-1992818688,2128428396l65536,65536l546308096,1447168866l2162688,0l0,0l0,0l2097152,0l5308416,0l-1628438528,2128428396l2752512,0l18743296,0l-1498415104,1447168638l0,1447165952l14745600,0l0,0l8585216,0l42,1447168866l2162688,0l0,0l0,0l2097152,0l2162688,0l851968,1442840576l0,0l1638400,1638400l2162688,0l-1992818688,2128428396l65536,65536l186646528,1447168867l40960000,0l895483904,2128428400l0,0l20447232,0l0,0l0,1447165952l13697024,0l0,0l-2147352576,0l0,0l0,0l0,0l20447232,0l13762560,0l-1073545216,1447231486l-1439170560,2128433078l149487616,0l273088512,1l518520832,0l20447232,0l0,0l152895488,0l0,0l1480589312,1447168527l1481113600,1447168527l1481113600,1447168527l0,0l0,0l0,0l-1415577600,1447168638l524288,0l756023296,1447168863l756023296,1447168863l789577728,1447168863l-1414004736,1447168638l756023296,1447168863l756023296,1447168863l789577728,1447168863l-1414004736,1447168638l2063597568,1447168867l65536,0l0,0l0,0l0,1447182208l0,0l0,0l-405798912,1447168867l524288,0l2030043136,1447168595l2030043136,1447168595l2063597568,1447168595l-404226048,1447168867l2030043136,1447168595l2030043136,1447168595l2063597568,1447168595l-404226048,1447168867l-1390411776,1447168867l524288,0l495976448,1447168863l495976448,1447168863l529530880,1447168863l-1388838912,1447168867l495976448,1447168863l495976448,1447168863l529530880,1447168863l-1388838912,1447168867l0,0l0,0l0,0l0,0l0,0l0,0l0,0l0,0l0,0l-65536,1442873343l0,0l4194304,0l4259840,0l65536,1048576l4456448,7602273l5505121,6422625l6619244,4325448l7471215,6619236l114,0l0,0l4259840,0l65536,1048576l4456448,7602273l5505121,6422625l6619244,7667791l7078004,7209065l101,0l196608,1447165952l2162688,0l65536,393216l5439488,6684789l6881382,120l4259840,0l0,0l0,0l21495808,2621440l0,0l21495808,196608l-1711210480,-1826126875l4252289,0l5308416,0l467075072,1447521886l0,0l-340787200,1447168414l5242880,1447168867l-340787200,1447168414l-322961408,1447168414l-1439170560,2128433078l1282932736,1447168867l0,0l12648448,0l-615514112,1447168849l1648361472,1447168588l458752,65536l0,0l223346688,2128433023l1411383296,1447168867l10354688,0l3473408,0l0,0l3014656,0l13762560,0l0,0l-196608,-1l65535,0l855703552,2128431433l0,-1342177280l16355,-1342177280l1835024355,1447168506l0,149760l589824,2128433078l1957822464,-1183512014l-1525638154,1447168638l1957822464,-1183512014l4299766,0l65536,1245184l4521984,7602296l6357106,7274608l6357100,6619252l6357058,7012451l6357111,6553714l0,0l4259840,0l65536,1179648l4521984,7602296l6357106,7274608l6357100,6619252l7274566,7798898l7471201,100l-1440219136,2128433078l3211264,0l65536,655360l4587520,7077993l4587621,7471215l6357101,116l3145728,0l12648448,0l168820736,1447168867l1983905792,1447168589l655360,65536l0,0l223346688,2128433023l1229979648,1447168863l10354688,0l3473408,0l0,0l3014656,0l13762560,0l0,0l-196608,-1l65535,0l855703552,2128431433l0,-1342177280l16355,-1342177280l1835024355,1447168506l0,149760l589824,2128433078l-950534144,1194927125l723558598,1447168864l-950534144,1194927125l5349574,0l-1628438528,2128428396l2752512,0l18743296,0l2143289344,1447168867l0,1447165952l14745600,0l0,0l8585216,0l42,0l5308416,0l-1814036480,2128428396l9043968,0l13762560,0l0,0l131072,1048576l10354688,0l0,0l-2147483648,0l5242880,0l34668544,0l2021130240,1447522115l0,0l0,0l0,0l-1145044992,2128433029l-1141374976,2128433029l-1128267776,2128433029l0,0l0,0l0,0l0,0l-1439170560,2128433078l-1439170560,2128433078l-1439170560,2128433078l0,0l0,0l870842368,2128432829l-663814144,2128432840l-31457280,1447168525l-32505856,1447168525l-1865416704,1447168642l0,0l0,0l-1440219136,2128433078l0,0l0,0l-1440219136,2128433078l-2136997888,1447168867l0,0l0,0l-1440219136,2128433078l0,0l0,0l-1440219136,2128433078l0,0l0,0l-1440219136,2128433078l0,0l0,0l-1440219136,2128433078l-361758720,1447168867l100663296,1447168856l0,0l15794176,0l497025024,2128431999l-1184890880,1447168867l1913651200,1447168475l0,65536l-196608,0l0,131072l262144,1852375040l-570406815,1447168524l0,0l0,0l65536,256l262144,0l2097152,0l-293601280,1447168828l-293601280,1447168828l-152043520,1447168828l65536,1346109440l1809055744,2686976l3342336,2883584l4390912,1309540352l4325376,1891172352l4259840,0l-1508376576,2128428396l1658847232,1447168867l879755264,1447168869l7602176,2129836032l-1473249280,1447168514l1360003072,1447168869l0,0l3211264,0l1981284352,2128433003l65536,65536l1702887424,1447168866l1708392448,1447168866l1709178880,1447168866l34668544,0l-633864192,1447522115l0,0l943718400,2128426881l-417333248,2128426865l536870912,2128426848l0,0l1895825408,1447168527l0,0l0,0l0,0l0,0l0,0l0,0l0,0l0,0l0,0l0,0l0,0l0,0l0,0l0,0l0,0l0,0l0,0l0,0l0,0l0,0l0,0l0,0l0,0l0,0l0,0l0,0l0,0l0,0l0,0l0,0l0,0l0,0l0,0l0,0l0,0l0,0l0,0l0,0l0,0l0,0l0,0l0,0l0,0l0,0l0,0l0,0l0,0l0,0l0,0l0,0l0,0l0,0l0,0l0,0l0,0l0,0l0,0l0,0l13697024,0l-1264582656,1447168867l-1203765248,1447168867l-1298137088,1447168644l3342336,65536l0,0l223346688,2128433023l-1229979648,1447168867l14745600,0l4063232,0l4980736,0l0,0l18743296,0l0,0l0,0l0,0l-167706624,1447168828l1546190848,687194767l1546207220,687194767l1835024372,1447168506l0,131072l589824,-15990784l-1792999424,-1816091045l-1493159305,1447168638l0,0l0,0l5308416,0l-1814036480,2128428396l7864320,0l18743296,0l-1771044864,1447168868l65536,1447165952l14745600,0l0,0l-2147483648,0l5242880,0l2162688,0l1919811584,27493l0,-65536l65535,0l5308416,0l-1814036480,2128428396l49545216,0l18743296,0l-622854144,1447168867l393216,1447165952l14745600,0l0,0l-2147483648,0l0,1l34668544,0l1638400000,1447522115l0,0l943718400,2128426881l-417333248,2128426865l536870912,2128426848l0,0l1426063360,1447168867l0,0l0,0l0,0l0,0l0,0l0,0l0,0l0,0l0,0l0,0l0,0l0,0l0,0l0,0l0,0l0,0l0,0l0,0l0,0l0,0l0,0l0,0l0,0l0,0l0,0l0,0l0,0l0,0l0,0l0,0l0,0l0,0l0,0l0,0l0,0l0,0l0,0l0,0l0,0l0,0l0,0l0,0l0,0l0,0l0,0l0,0l0,0l0,0l0,0l0,0l0,0l0,0l0,0l0,0l0,0l0,0l0,0l0,0l5308416,0l-1381498880,1447522116l0,0l0,0l-1302331392,1447168867l0,0l0,0l0,0l0,0l0,0l13697024,0l-2010120192,2128428396l65536,65536l-65536,-1l32751,0l-65520,-1l32751,0l-65520,-1l32751,0l-65520,-1l32751,0l-1682964464,1447168499l201392128,1447168867l-1939865600,1447168646l1610678272,1447165952l-797966336,2128433022l-1046478848,1447168859l524288,0l1022361600,1447168868l1022361600,1447168868l1055916032,1447168868l-1044905984,1447168859l1022361600,1447168868l1022361600,1447168868l1055916032,1447168868l-1044905984,1447168859l2162688,0l1919811584,27493l0,-65536l65535,0l38862848,0l65536,37486592l1983643648,1634235194l2037671280,1763730800l1596079460,808464504l829710128,539111990l1919905635,2053731172l841104741,808465969l909193772,539111472l1886599791,824327540l539111990,1030382689l959590690,539111478l1752457584,745349693l909193836,1697394736l826290285,1077166179l926953521,741552448l808857906,1697726512l1983659554,1920234298l543517551,1852403562l1819898995,1830960485l1919251561,1010708258l1868970614,1819635058l1010725729,543570550l1030648165,1818326562l573580064,1983659567l1696622138,574451313l544044403,809508912l790769696,980827198l1902452838,1931623790l807431541,942682400l807415856,1010708258l543570550,1030648165l1869770786,540156004l857748032,1010708258l543570550,1030648165l1836413730,1075851296l573579315,1983659567l1696622138,574451313l544044403,825368624l540028982,1043276336l1715107388,1852925216l1919951421,824206447l540360736,1043276339l1715107388,1852925216l1970479677,876617837l540426272,1043276336l1715107388,1852925216l1970479677,540024941l808857906,826286128l1010708258,543570550l1030648165,1869770786l540156004,857749568l1010708258,543570550l1030648165,1836413730l540098592,807418176l1010708258,543570550l1030648165,1836413730l1075851296,826286129l1010708258,543570550l1030648165,1869770786l540090468,540094784l1043276339,1715107388l1852925216,1970479677l826286189,826286128l573579314,792477231l1868970614,1819635058l1010725729,1634220662l1701602414,1983659635l1881172026,1953067887l1030647657,1076637730l1043276337,980823868l1684955496,1047749996l980823868,1885431923l1887007845,15973l34668544,0l-2146435072,1447168506l-2071986176,1447168506l-1150287872,1447168868l2070937600,1447168869l-1855979520,1447168869l-1591738368,1447168869l26214400,1447168954l1088421888,1447168954l1850736640,1447168954l-1507852288,1447168954l-1008730112,1447168954l775946240,1447168955l1736441856,1447168955l1759510528,1447168955l-908066816,1447168955l-402653184,1447168955l287309824,1447168956l1342177280,1447168956l1896873984,1447168956l-1732247552,1447168956l-1606418432,1447168956l27262976,1447168957l1078984704,1447168957l-2037383168,1447168957l-969932800,1447168957l232783872,1447168958l1147142144,1447168958l1596981248,1447168958l-1286602752,1447168958l-1094713344,1447168958l-1038090240,1447168958l-964689920,1447168958l-686817280,1447168958l419430400,1447168959l-1962934272,1447168959l-1351614464,1447168959l-1095761920,1447168959l688914432,1447168960l1779433472,1447168960l-1388314624,1447168960l-679477248,1447168960l40894464,1447168961l1480589312,1447168961l-1164181504,-394217244l-1142638146,-1717704306l-442323482,-1964670836l-1618941536,-424241946l-1125670261,-1279531130l-443510810,-1125873779l-1735268956,-443761425l-1125874000,-1735268956l-391803162,-1662608449l-1316427590,-460538641l-1092058952,-1078794567l-427778585,-1176128336l-1181292877,-443445019l-2132180852,-1633424993l-443445019,-1092044622l-2105482311,-459699995l-1847221060,-1179654760l-407855899,-1075280742l-1467292272,-391594520l-1729709633,1999584431l1010725946,1916434223l943718462,2128426881l3211264,0l65536,720896l4456448,6684773l7667809,7602284l6619220,7602296l851968,131072l3211264,0l65536,786432l4456448,6684773l7667809,7602284l6357078,7667820l101,1447168867l4259840,0l65536,1310720l4456448,7077989l7602277,6553701l6619212,6619239l6553710,7209029l7471220,6619241l115,0l40960000,0l65536,39387136l1983643648,1634235194l2037671280,1763730800l1596079460,808464504l829710128,539112758l1919905635,2053731172l841104741,808465969l909193772,539111472l1886599791,824327540l539112758,1030382689l942682402,539111472l1752457584,745349693l1077231715,943730993l741617984,808857906l1835346992,909193772l845951024,808465969l909193772,577056816l980827198,1869771891l1780508011,1936615791l1701607796,1768759869l577922420,1983659567l1919903290,1634497901l1983659635,1696622138l574451313,543973750l790769699,980827198l1902452838,1931623790l807431541,540033056l1043276336,1715107388l1852925216,1970479677l826286189,540033056l1043276336,1715107388l1852925216,1970479677l540024941,808988721l573579312,1983659567l1696622138,574451313l1685025392,1075851808l573775923,1983659567l1696622138,574451313l544044403,876617776l790769696,980827198l1902452838,1931623790l807431541,909193760l807415856,1010708258l543570550,1030648165l1869770786,540090468l857749056,1010708258l543570550,1030648165l1836413730,540360736l807417664,1010708258l543570550,1030648165l1836413730,1075851296l573579314,1983659567l1696622138,574451313l1685025392,1075851808l573775929,1983659567l1696622138,574451313l544044403,826286128l573579312,1983659567l1696622138,574451313l544044403,540024880l1043276336,1715107388l1852925216,1919951421l824206447,842088480l790770464,980827198l1902452838,1931623790l1075866997,1075851569l807416625,1010708258l1715107375,1970106991l1047748972,1748661820l1818521185,1010725733l543701622,1769172848l1852795252,808526397l741355576,790769984l1982807102,1851877434l1936026724,1982807102l1634235194,2037671280l4089200,0l2162688,0l0,0l0,0l0,0l38862848,0l65536,36962304l1983643648,1634235194l2037671280,1763730800l1596079460,808464504l829710128,539113272l1919905635,2053731172l841104741,808465969l909193772,539111472l1886599791,824327540l539113272,1030382689l808923682,1881154096l1030255713,824995106l808466480,1077166188l808545334,741355576l1077231724,825388086l741355574,808988721l893414448,829175616l808466480,909193772l1080832048,2016886836l1010704997,1953708662l1701539698,1768909344l2037674862,574449004l1702127981,1043276402l1715107388,1970106991l1047748972,1715107388l1852925216,1635131965l807608428,1010708258l543570550,1030648165l1836413730,1818717793l540024933,807417140l1010708258,543570550l1030648165,1936679714l540033056,790769984l980827198,1902452838l1931623790,1075867241l826286128,1010708258l543570550,1030648165l1836413730,942682400l807415856,573718560l1983659567,1696622138l574451313,544044403l808988721,843063344l790769696,980827198l1902452838,1931623790l824208757,808466480l1075851296,1043276339l1715107388,1852925216l1970479677,808525933l540028984,807416640l1010708258,543570550l1030648165,1836413730l942682400,807415856l573587488,792477231l1868970614,1819635058l1010725729,1634744950l1730177140,1768186226l1937010277,1701863784l574450543,1864376948l1852793658,1952671086l1701869940,1701978685l539128931,1954047348l1920495458,1031037797l741621794,1076639296l926952501,1010708258l1634220662,1701602414l1983659635,1881172026l1953067887,1030647657l942682402,1076637744l1043276344,980823868l1684955496,1047749996l980823868,1885431923l1887007845,15973l0,0l4259840,0l65536,1245184l4390912,6357096l4587634,7209071l4587636,7143521l7077993,4259961l6881395,7209057l6619136,7012449l2162761,0l65536,393216l4587520,7077993l6619252,114l34668544,0l532217856,1447522115l0,0l131072,1447493632l-212860928,1447168867l196608,1447493632l-209715200,1447168867l262144,1447493632l-206569472,1447168867l327680,1447493632l-203423744,1447168867l393216,1447493632l1610612736,1447168867l458752,1447493632l1613758464,1447168867l524288,1447493632l1616904192,1447168867l589824,1447493632l1620049920,1447168867l917504,1447493632l1623195648,1447168867l1376256,1447493632l1626341376,1447168867l1441792,0l1634729984,1447168867l1572864,0l1637875712,1447168867l1638400,0l1641021440,1447168867l2162688,0l1644167168,1447168867l2228224,0l1647312896,1447168867l2293760,0l-1781530624,1447168867l2359296,0l-1778384896,1447168867l2424832,1447493632l-1775239168,1447168867l2621440,0l-1772093440,1447168867l3014656,1447165952l-1768947712,1447168867l3080192,0l1650458624,1447168867l3145728,1447493632l1653604352,1447168867l3276800,0l-173015040,1447168867l3342336,1447165952l-169869312,1447168867l3407872,1447165952l-166723584,1447168867l0,1447165952l0,0l0,0l0,0l0,1447493632l0,0l0,0l0,0l0,1447493632l0,0l0,0l0,0l899678208,1447168522l9502720,0l0,0l0,0l65536,0l0,0l-1145044992,2128433029l-1141374976,2128433029l-1128267776,2128433029l0,0l1253048320,1447168863l1257242624,1447168863l1257242624,1447168863l-340787200,1447168414l-322961408,1447168414l-1439170560,2128433078l-1733820416,1447168867l-1850736640,1447168196l9437184,0l17891328,0l-1842348032,1447168533l1289748480,1447168429l327680,327680l131072,327680l0,0l0,0l0,0l0,65536l13762560,0l13762560,0l-65536,0l-1439170560,2128433078l-1439170560,2128433078l-1439170560,2128433078l-1439170560,2128433078l67698688,0l0,0l0,0l2621440,805371967l-1439158270,2128433078l-1439170560,2128433078l-1439170560,2128433078l-1439170560,2128433078l134479872,0l0,0l0,0l524288,0l2097152,-65536l-1,65535l1225261056,0l0,0l131072,0l0,0l17891328,0l-1807745024,1447168533l-1439170560,2128433078l327680,0l131072,0l0,65536l0,0l0,0l0,0l0,0l13762560,0l3997696,0l-1439170560,2128433078l-1439170560,2128433078l-1439170560,2128433078l-1439170560,2128433078l67698688,0l0,0l0,0l524288,0l-1439170560,2128433078l-1439170560,2128433078l-1439170560,2128433078l-1439170560,2128433078l134479872,0l0,0l0,0l524288,0l2097152,-65536l-1,65535l0,0l0,0l65536,0l0,0l17891328,0l-1807745024,1447168533l1807745024,1447168434l327680,327680l131072,327680l131072,0l0,0l0,0l0,0l13762560,0l13762560,0l-65536,0l-1439170560,2128433078l-1439170560,2128433078l-1439170560,2128433078l-1439170560,2128433078l67698688,0l0,0l0,0l-30932992,1447168525l-1439170560,2128433078l-1439170560,2128433078l-1439170560,2128433078l-1439170560,2128433078l134479872,2128433078l0,0l0,0l-1440219136,2128433078l-1725956096,-62621l-1,65535l1211367424,0l0,0l131072,0l0,0l5308416,0l-1814036480,2128428396l16515072,0l18743296,0l-1939865600,1447168850l131072,1447165952l14745600,0l0,0l-2147483648,0l5242880,0l5308416,0l-1422327808,1447522115l0,0l13762560,0l100663296,1447168868l0,1447165952l10354688,0l0,0l8585216,0l16777216,0l5308416,0l65536,1245184l4325376,6488161l4653163,6357106l6815856,6488169l7274572,6357091l6881396,7209071l0,0l-2147090432,0l5242880,0l13697024,0l817889280,1447168867l200278016,1447168864l-1118830592,1447168620l1310720,65536l0,0l223346688,2128433023l994050048,1447168867l10354688,0l3473408,0l0,0l3014656,0l13762560,0l0,0l-196608,-1l65535,0l65536,0l0,-1342177280l16355,-1342177280l1835024355,1447168506l0,131072l589824,589824l148766720,1408271010l521156299,1447168867l0,0l0,0l2162688,0l0,0l0,0l2097152,0l2162688,0l1946157056,1447168862l0,0l5111808,0l5308416,0l-1814036480,2128428396l6356992,0l13762560,0l0,0l65536,1447165952l10354688,0l0,0l-2147483648,0l5242880,0l32571392,0l688455680,1447522115l-1906573312,1302547382l-646921914,1447168862l900726784,1447168522l-528482304,1447168864l1060110336,1447168849l210763776,1447168867l-1413480448,1447168868l1384120320,1447168844l-1559232512,1447168868l1344274432,1447168850l1881145344,1447168868l1516240896,1447168868l-1141899264,1447168867l72351744,1447168867l-1611661312,1447168868l970981376,1447168868l-132120576,1447168866l-411041792,1447168848l-958398464,1447168638l312475648,1447168863l1663041536,1447168867l493879296,1447168866l1988100096,1447168589l-479199232,1447168868l-477102080,1447168868l905969664,1447168638l1524629504,1447168862l2016411648,1447168644l-36700160,1447168867l197132288,1447168864l921698304,1447168863l-1771044864,1447168868l225443840,1447168867l100663296,1447168856l-1212153856,1447168867l-1282408448,1447168868l-1690304512,1447168862l-625999872,1447168867l-1482686464,1447168638l330301440,1447168863l1951399936,1447168868l-1365245952,1447168638l-1643118592,1447168864l397410304,1447168866l-1945108480,1447168643l-1233125376,1447168867l617611264,1447168864l943718400,1447168642l-1055916032,1447168867l-1321205760,1447168868l-1690304512,1447168866l1824522240,1447168864l-475004928,1447168868l-1768947712,1447168868l-1646264320,1447168638l-1644167168,1447168638l-1551892480,1447168868l-1549795328,1447168868l0,0l0,0l12648448,0l862978048,1447168864l-1118830592,1447168620l655360,131072l0,0l223346688,2128433023l-915406848,1447168864l10354688,0l3473408,0l0,0l3014656,0l13762560,0l0,0l-196608,-1l65535,0l855703552,2128431433l0,-1342177280l16355,-1342177280l1835024355,1447168506l0,149760l589824,2128433078l-1372651520,-489043769l831529303,1447168867l-1372651520,-489043769l5316951,0l685309952,1447522115l0,0l6422528,6881394l-1816133632,1447168867l0,1447168414l-322961408,1447168414l-1439170560,2128433078l1637351424,1447168867l0,0l5308416,0l538509312,1447521955l0,0l13762560,0l-1451229184,1447168867l0,1442906112l10354688,0l0,0l8585216,0l16777216,0l32571392,0l304676864,1447522115l-1906573312,1302547382l49478,0l0,0l0,0l0,0l0,0l0,0l0,0l0,0l0,0l0,0l0,0l0,0l0,0l0,0l0,0l0,0l0,0l0,0l0,0l0,0l0,0l0,0l0,0l0,0l0,0l0,0l0,0l0,0l0,0l0,0l0,0l0,0l0,0l0,0l0,0l0,0l0,0l0,0l0,0l0,0l0,0l0,0l0,0l0,0l0,0l0,0l0,0l0,0l0,0l0,0l0,0l0,0l0,0l0,0l0,0l0,0l0,0l0,0l0,0l19988480,0l65536,65536l0,0l1299185664,1447168852l262144,1953366016l1928350817,1447168475l0,0l0,0l-1990197248,1447168867l65536,-65536l-1,65535l590348288,2128431547l1897594880,2128431549l262144,1953366016l1928350817,1447168475l0,0l0,0l230686720,2128431549l1953366016,1953393761l16870497,0l557056,524288l1299185664,1447168844l1310720,589824l-685768704,1447168853l524288,393216l61865984,1447168868l524288,131072l-1139802112,1447168867l524288,65536l-1385168896,1447168867l0,0l0,0l0,0l2097152,4194304l1048576,0l0,0l37126144,0l0,0l6356992,0l-1570766848,1447168868l10354688,1447165952l149487616,0l-851050496,0l518520832,0l985530368,0l736100352,0l65536,1447168868l10354688,0l0,104l6291523,0l12648448,0l-1647312896,1447168867l-1118830592,1447168620l851968,65536l0,0l223346688,2128433023l622854144,1447168867l10354688,0l3473408,0l0,0l3014656,0l13762560,0l0,0l-196608,-1l65535,0l855703552,2128431433l0,-1342177280l16355,-1342177280l1835024355,1447168506l0,149760l589824,2128433078l-359071744,-1485748979l817913034,1447168867l-359071744,-1485748979l7429322,0l196608,0l1919647744,290145l0,1919647744l355681,0l1835761664,421227l0,1835761664l486763,0l1835761664,552299l0,1835761664l1600875,2097155l1633878016,1664626l2097155,1633878016l-322935182,1447168414l3211264,0l883949568,1447168867l887095296,1447168867l887095296,1447168867l988807168,1447168849l1074921472,0l32571392,0l291110912,1447522115l-1906573312,1302547382l49478,0l0,0l0,0l0,0l0,0l0,0l0,0l0,0l0,0l0,0l0,0l0,0l0,0l0,0l0,0l0,0l0,0l0,0l0,0l0,0l0,0l0,0l0,0l0,0l0,0l0,0l0,0l0,0l0,0l0,0l0,0l0,0l0,0l0,0l0,0l0,0l0,0l0,0l0,0l0,0l0,0l0,0l0,0l0,0l0,0l0,0l0,0l0,0l0,0l0,0l0,0l0,0l0,0l0,0l0,0l0,0l0,0l0,0l0,0l13697024,0l-2010120192,2128428396l65536,65536l-65536,-1l32751,0l-65520,-1l32751,0l-65520,-1l32751,0l-65520,-1l32751,0l-1682964464,1447168499l-1711210496,-1826126875l-1939807615,1447168646l-1442775040,2128433078l-797966336,2128433022l585105408,1447168867l524288,0l-1336934400,1447168867l-1336934400,1447168867l-1303379968,1447168867l586678272,1447168867l-1336934400,1447168867l-1336934400,1447168867l-1303379968,1447168867l586678272,1447168867l5308416,0l1896480768,1447522112l0,0l-340787200,1447168414l-542113792,1447168867l-340787200,1447168414l-322961408,1447168414l-1439170560,2128433078l648544256,1447168867l5242880,0l4259840,0l0,0l0,0l32309248,1310720l0,0l32309248,7733248l436273152,2129836219l0,0l32571392,0l406454272,1447522115l-1906573312,1302547382l49478,0l0,0l0,0l0,0l0,0l0,0l0,0l0,0l0,0l0,0l0,0l0,0l0,0l0,0l0,0l0,0l0,0l0,0l0,0l0,0l0,0l0,0l0,0l0,0l0,0l0,0l0,0l0,0l0,0l0,0l0,0l0,0l0,0l0,0l0,0l0,0l0,0l0,0l0,0l0,0l0,0l0,0l0,0l0,0l0,0l0,0l0,0l0,0l0,0l0,0l0,0l0,0l0,0l0,0l0,0l0,0l0,0l0,0l0,0l3211264,0l1957691392,1447168867l1967128576,1447168867l1967128576,1447168867l412090368,1447168844l1074921472,0l34668544,0l-1691746304,1447522175l0,0l131072,1447493632l-160432128,1447168867l196608,1447493632l-157286400,1447168867l262144,1447493632l-154140672,1447168867l327680,1447493632l-150994944,1447168867l393216,1447493632l-147849216,1447168867l458752,1447493632l-144703488,1447168867l524288,1447493632l-141557760,1447168867l589824,1447493632l-138412032,1447168867l655360,1447493632l-1385168896,1447168867l786432,1447493632l-1382023168,1447168867l851968,1447493632l-1620049920,1447168638l917504,1447493632l-135266304,1447168867l983040,1447493632l-1616904192,1447168638l1048576,1447493632l-1613758464,1447168638l1376256,1447493632l-132120576,1447168867l1441792,0l-123731968,1447168867l1572864,0l-120586240,1447168867l1638400,0l-117440512,1447168867l2162688,0l-114294784,1447168867l2228224,0l-1454374912,1447168867l2293760,0l-1416626176,1447168867l2359296,1447493632l-1413480448,1447168867l2424832,1447165952l-1410334720,1447168867l2621440,1447165952l-1407188992,1447168867l3014656,1447165952l-1404043264,1447168867l3080192,1447165952l-1400897536,1447168867l3145728,0l-1397751808,1447168867l3276800,1447493632l-1394606080,1447168867l3342336,0l-1391460352,1447168867l3407872,1447493632l-1388314624,1447168867l0,1447165952l0,0l743440384,1447168867l19988480,0l1634402304,-35726l-65536,65536l0,2031616l0,32768l491520,1447165952l1881145344,1447168868l-411041792,1447168848l-646971392,1447168862l1516240896,1447168868l-1269825536,1447168638l210763776,1447168867l-528482304,1447168864l900726784,1447168522l-132120576,1447168866l-1292894208,1447168864l72351744,1447168867l1060110336,1447168849l970981376,1447168868l-1559232512,1447168868l140509184,1447168868l-41943040,1447168867l-521142272,1447168864l330301440,1447168863l905969664,1447168638l1988100096,1447168589l-2088763392,1447168866l1190133760,1447168867l-1482686464,1447168638l-1643118592,1447168864l-1212153856,1447168867l397410304,1447168866l-1261436928,1447168868l-487587840,1447168867l-485490688,1447168867l493879296,1447168866l-1576009728,1447168868l0,0l6356992,0l487587840,2128431999l-1286602752,1447168868l1918959616,809186107l1684025403,1447168869l3014656,3211369l7209016,4325422l6619250,7012449l7602249,7471205l7602273,7471215l95,104l6291523,0l5308416,0l1356464128,1447522115l0,0l-340787200,1447168414l495976448,1447168863l-340787200,1447168414l-322961408,1447168414l-1439170560,2128433078l-668467200,1447168862l31457280,0l9502720,0l393216,0l0,0l0,0l0,0l-1145044992,2128433029l-1141374976,2128433029l-1128267776,2128433029l0,0l728760320,1447168867l732954624,1447168867l732954624,1447168867l-340787200,1447168414l-322961408,1447168414l-1439170560,2128433078l956825600,1447168867l-1850736640,1447168196l9437184,0l32571392,0l-1237712896,353312l-1906573312,1302547382l49478,0l0,0l0,0l0,0l0,0l0,0l0,0l0,0l0,0l0,0l0,0l0,0l0,0l0,0l0,0l0,0l0,0l0,0l0,0l0,0l0,0l0,0l0,0l0,0l0,0l0,0l0,0l0,0l0,0l0,0l0,0l0,0l0,0l0,0l0,0l0,0l0,0l0,0l0,0l0,0l0,0l0,0l0,0l0,0l0,0l0,0l0,0l0,0l0,0l0,0l0,0l0,0l0,0l0,0l0,0l0,0l0,0l0,0l0,0l3211264,0l65536,786432l4390912,6357096l4587634,7209071l5111924,7143521l101,3211369l3211320,0l65536,851968l4390912,6357096l4587634,7209071l5242996,7602281l6815843,0l34668544,0l-1691680768,1447522175l0,0l131072,1447493632l-282066944,1447168867l196608,1447493632l-278921216,1447168867l262144,1447493632l-275775488,1447168867l327680,1447493632l-272629760,1447168867l393216,1447493632l-269484032,1447168867l458752,1447493632l-266338304,1447168867l524288,1447493632l-263192576,1447168867l589824,1447493632l-260046848,1447168867l655360,1447493632l-1270874112,1447168867l786432,1447493632l-1454374912,1447168867l851968,1447493632l-1451229184,1447168867l917504,1447493632l-256901120,1447168867l983040,1447493632l-1448083456,1447168867l1048576,1447493632l-1444937728,1447168867l1376256,1447493632l-253755392,1447168867l1441792,0l-245366784,1447168867l1572864,0l-242221056,1447168867l1638400,0l-239075328,1447168867l2162688,0l-1343225856,1447168867l2228224,0l-1340080128,1447168867l2293760,0l-1302331392,1447168867l2359296,0l-1299185664,1447168867l2424832,1447493632l-1296039936,1447168867l2621440,1447165952l-1292894208,1447168867l3014656,1447165952l-1289748480,1447168867l3080192,1447165952l-1286602752,1447168867l3145728,1447165952l-1283457024,1447168867l3276800,0l-1280311296,1447168867l3342336,1447493632l-1277165568,1447168867l3407872,0l-1274019840,1447168867l0,1447165952l0,0l-275775488,1447168862l35717120,0l516947968,2128431999l516947968,2128431999l0,0l0,0l-1145044992,2128433029l-1141374976,2128433029l-1128267776,2128433029l0,0l0,0l0,0l0,0l-1439170560,2128433078l-1439170560,2128433078l-1439170560,2128433078l0,0l0,0l870842368,2128432829l-663814144,2128432840l-31457280,1447168525l-32505856,1447168525l1652555776,1447168867l0,0l0,0l-1440219136,2128433078l0,0l0,0l-1440219136,2128433078l-1292894208,1447168867l0,0l0,0l-1440219136,2128433078l0,0l0,0l-1440219136,2128433078l0,0l0,0l19922944,0l9437184,0l-1188560896,2128433029l0,0l0,0l0,0l-1145044992,2128433029l-1141374976,2128433029l-1128267776,2128433029l0,0l-274726912,1447168862l-270532608,1447168862l-270532608,1447168862l-340787200,1447168414l-322961408,1447168414l-1439170560,2128433078l-1733820416,1447168867l-1850736640,1447168196l29360128,0l6291456,0l-1552220160,1447522173l1752825856,994984749l1918986339,809186107l12347,6357108l3014770,3211369l7209016,4325422l6619250,7012449l7602249,7471205l7602273,7471215l95,104l35651651,0l2162688,0l-1992818688,2128428396l65536,65536l1947205632,1447168867l13697024,0l-1543503872,1447168638l-2069889024,1447168867l-1298137088,1447168644l3211264,65536l0,0l223346688,2128433023l1463812096,1447168862l14745600,0l4063232,0l4980736,0l0,0l18743296,0l0,0l0,0l0,0l-167706624,1447168828l1546190848,687194767l1546207220,687194767l1835024372,1447168506l0,131072l589824,3473408l421855232,201431138l977333144,1447168867l0,0l0,0l17891328,0l-1807745024,1447168533l1807745024,1447168434l327680,327680l131072,327680l131072,0l0,0l0,0l0,0l13762560,0l13762560,0l-65536,1447168862l-1439170560,2128433078l-1439170560,2128433078l-1439170560,2128433078l-1439170560,2128433078l67698688,2128433029l0,0l0,0l-1767374848,1447168862l-1439170560,2128433078l-1439170560,2128433078l-1439170560,2128433078l-1439170560,2128433078l134479872,2128433078l0,0l0,0l524288,0l2097152,-65536l-1,65535l1211367424,0l0,0l131072,0l-340787200,1447168414l3211264,0l262144,524288l6553600,6488175l7471184,7340143l115,7143538l7602273,0l17891328,0l-1807745024,1447168533l1807745024,1447168434l327680,327680l131072,327680l131072,0l0,0l0,0l0,0l13762560,0l13762560,0l-65536,1447168862l-1439170560,2128433078l-1439170560,2128433078l-1439170560,2128433078l-1439170560,2128433078l67698688,1447168196l0,0l0,0l-1261961216,1447522116l-1439170560,2128433078l-1439170560,2128433078l-1439170560,2128433078l-1439170560,2128433078l134479872,0l0,0l0,0l524288,0l2097152,-65536l-1,65535l1211367424,0l0,0l131072,0l517996544,1447168864l3211264,0l65536,524288l4325376,6357100l7012451,6357060l121,7143521l101,0l5308416,0l1997209600,1447522112l0,0l-340787200,1447168414l-2146435072,1447168867l-340787200,1447168414l-322961408,1447168414l-1439170560,2128433078l-1589116928,1447168867l0,0l13697024,0l-2069889024,1447168867l-1159725056,1447168867l-1298137088,1447168644l3538944,65536l0,0l223346688,2128433023l-1287651328,1447168638l14745600,0l4063232,0l4980736,0l0,0l18743296,0l0,0l-65536,-1l65535,0l-167706624,1447168828l1546190848,687194767l1546207220,687194767l1835024372,1447168506l0,131072l589824,1859190784l1479278592,908112640l298897077,1447168866l0,0l0,0l12648448,0l-1390411776,1447168638l-1298137088,1447168644l4325376,65536l0,0l223346688,2128433023l-1250951168,1447168867l14745600,0l4063232,0l4980736,0l0,0l18743296,0l0,0l0,0l0,0l855703552,2128431433l1546190848,687194767l1546207220,687194767l1835024372,1447168506l0,149760l589824,2128433078l1369964544,-29647932l333467171,1447168867l1369964544,-29647932l12668451,0l-1318060032,1447168868l-1298137088,1447168644l5046272,65536l0,0l223346688,2128433023l1850736640,1447168868l14745600,0l4063232,0l4980736,0l0,0l18743296,0l0,0l0,0l0,0l855703552,2128431433l1546190848,687194767l1546207220,687194767l1835024372,1447168506l0,149760l589824,2128433078l-7208960,-1329928298l-1395608872,1447168868l-7208960,-1329928298l5354200,0l-1628438528,2128428396l2752512,0l18743296,0l972029952,1447168867l0,1447165952l14745600,0l0,0l8585216,0l42,0l13697024,0l-1203765248,1447168867l333447168,1447168867l-1298137088,1447168644l3604480,65536l0,0l223346688,2128433023l1588592640,1447168868l14745600,0l4063232,0l4980736,0l0,0l18743296,0l0,0l0,0l0,0l-167706624,1447168828l1546190848,687194767l1546207220,687194767l1835024372,1447168506l0,131072l589824,1859190784l247463936,1481891433l-1545575952,1447168867l0,0l0,0l4259840,0l0,0l0,0l47316992,4325376l0,0l47316992,3473408l436273152,2129836219l4194304,0l2162688,0l393216000,2128433021l65536,0l613416960,1447168869l9502720,0l0,0l0,0l589824,0l0,0l-1145044992,2128433029l-1141374976,2128433029l-1128267776,2128433029l0,0l-1822425088,1447168867l-1818230784,1447168867l-1818230784,1447168867l-340787200,1447168414l-322961408,1447168414l-1439170560,2128433078l1560805376,1447168868l-1850736640,1447168196l9437184,0l19988480,0l1634402304,-35726l-65536,65536l0,2031616l0,32768l491520,0l0,0l0,0l0,0l0,0l0,0l0,0l0,0l0,0l0,0l0,0l0,0l0,0l0,0l0,0l0,0l0,0l0,0l0,0l0,0l0,0l0,0l0,0l-1439170560,2128433078l0,0l188809216,0l199229440,1447168864l260046848,1447168866l0,0l0,0l0,0l0,0l19922944,0l40960000,0l895483904,2128428400l0,0l20447232,0l0,0l0,2128412672l13697024,0l0,0l-2147352576,0l0,0l0,0l0,0l20447232,0l13762560,0l-2147287040,2128478206l-1439170560,2128433078l149487616,0l-1010106368,0l518520832,0l20447232,0l0,0l152895488,0l0,1677590528l5653003,1677590528" stroked="f" o:allowincell="f" style="position:absolute;left:8458;top:1636;width:367;height:593;mso-wrap-style:square;v-text-anchor:top;mso-position-horizontal-relative:char">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rect>
                <v:rect id="shape_0" ID="_x0000f8a42be1-2420-45e5-a48c-6423b67c989f_s1562" path="l48,48l48,102l56,97l52,50l98,101l49,45l50,52l50,48l45,52l53,101l53,45l97,52l56,99l45,54l52,50l51,98l54,55l99,57l56,57l102,95l115,49l53,54l50,0l0,-4081l16,0l7820,0l12969,0l8188,0l13562,0l0,-4079l4,0l1,0l0,-4083l4,0l0,19l15,-4092l260,0l1602,-4086l8,0l1086,0l2562,0l243,-4085l188,0l128,0l20,138l1086,0l-16059,0l0,-16058l0,0l327,0l0,329l0,0l-16047,0l0,-16043l0,0l-16042,0l0,-16041l0,0l344,1l0,447l0,16l470,2l0,511l0,8l-15488,98l0,95l120,48l48,48l48,102l56,97l52,50l98,101l49,45l50,52l50,48l45,52l53,101l53,45l97,52l56,99l45,54l52,50l51,98l54,55l99,57l56,57l102,95l115,49l53,54l51,0l0,-4081l16,0l8584,0l13104,0l8952,0l0,0l34668544,0l536870912,2128431999l536870912,2128431999l943718400,2128426881l-417333248,2128426865l536870912,2128426848l0,0l0,0l0,0l0,0l0,0l0,0l0,0l0,0l0,0l0,0l0,0l0,0l0,0l0,0l0,0l0,0l0,0l0,0l0,0l0,0l0,0l0,0l0,0l0,0l0,0l0,0l0,0l0,0l0,0l0,0l0,0l0,0l0,0l0,0l0,0l0,0l0,0l0,0l0,0l0,0l0,0l0,0l0,0l0,0l0,0l0,0l0,0l0,0l0,0l0,0l0,0l0,0l0,0l0,0l0,0l0,0l0,0l0,0l0,0l0,0l17891328,0l2065694720,1447168533l1823473664,1447168433l327680,327680l131072,327680l131072,0l0,0l0,0l0,65536l13762560,0l13762560,0l-65536,1376256l-1439170560,2128433078l-1439170560,2128433078l-1439170560,2128433078l-1439170560,2128433078l67698688,1703936l0,0l0,0l524288,1900544l-1439170560,2128433078l-1439170560,2128433078l-1439170560,2128433078l-1439170560,2128433078l134479872,2228224l0,0l0,0l-800587776,1447168866l-803209216,-62622l-1,1447231487l1222049792,1447165952l0,0l131072,0l0,0l3211264,0l1590689792,1447168866l1593835520,1447168866l1593835520,1447168866l1151336448,1447168854l1073872896,0l51445760,0l-1018822656,1447522114l-1906573312,1302547382l1838203206,1447168866l1838153728,1447168866l0,0l0,0l0,0l0,0l0,0l0,0l0,0l0,0l0,0l0,0l0,0l0,0l0,0l0,0l0,0l0,0l0,0l0,0l0,0l0,0l0,0l0,0l0,0l153157632,0l-1777336320,1447168643l-82837504,1447168865l0,0l0,0l0,0l0,0l0,0l0,0l0,0l0,0l0,0l0,0l0,0l0,0l0,0l0,0l0,0l0,0l0,0l0,0l0,0l0,0l0,0l0,0l0,0l0,0l0,0l0,0l0,0l0,0l0,0l0,0l0,0l0,0l0,0l0,0l0,0l0,0l0,0l0,0l0,0l0,0l0,0l0,0l0,0l0,0l0,0l0,0l0,0l0,0l0,0l0,0l0,0l0,0l0,0l0,0l0,0l0,0l0,0l0,0l0,0l0,0l0,0l0,0l0,0l0,0l0,0l0,0l0,0l30474240,0l1845624832,2128428537l-1362100224,2128431543l-1362100224,2128431543l-666894336,2128431542l-268435456,0l-1140850688,26804945l1314944,0l0,0l49545216,720896l0,0l49545216,0l-1711210496,-1826126875l57985,-1610612736l16535,0l49545216,786432l0,0l49545216,0l-1711210496,-1826126875l57985,-1207959552l16545,0l49545216,851968l0,0l49545216,0l-1711210496,-1826126875l57985,-1610612736l16551,0l49545216,917504l0,0l49545216,0l-1711210496,-1826126875l57985,-2013265920l16557,0l49545216,983040l0,0l49545216,0l-1711210496,-1826126875l57985,-1207959552l16561,0l49545216,1048576l0,0l49545216,0l-1711210496,-1826126875l57985,-1409286144l16564,0l49545216,1114112l0,0l49545216,0l-1711210496,-1826126875l57985,-1610612736l16567,0l49545216,1179648l0,0l49545216,0l-1711210496,-1826126875l57985,-1811939328l16570,0l49545216,1245184l30474240,0l1942618112,2128428537l-1362100224,2128431543l-1362100224,2128431543l-666894336,2128431542l-268435456,262144l1107296256,-16450552l2400297,0l-1711210496,-1826126875l57985,1040187392l16576,0l49545216,1376256l0,0l49545216,0l-1711210496,-1826126875l57985,-1207959552l16577,0l49545216,1441792l0,0l49545216,0l-1711210496,-1826126875l57985,838860800l16579,0l49545216,1507328l0,0l49545216,0l-1711210496,-1826126875l57985,-1409286144l16580,0l49545216,1572864l0,0l49545216,0l-1711210496,-1826126875l57985,637534208l16582,0l49545216,1638400l0,0l49545216,0l-1711210496,-1826126875l57985,-1610612736l16583,0l49545216,1703936l0,0l49545216,0l-1711210496,-1826126875l57985,436207616l16585,0l49545216,1769472l0,0l49545216,0l-1711210496,-1826126875l57985,-1811939328l16586,0l49545216,1835008l0,0l49545216,0l-1711210496,-1826126875l57985,234881024l17907916,0l2065694720,1447168533l220200960,1447168433l327680,327680l131072,327680l0,0l0,0l0,0l0,65536l13762560,0l13762560,0l-65536,33554432l-1439153969,2128433078l-1439170560,2128433078l-1439170560,2128433078l-1439170560,2128433078l67698688,-1826126875l57985,0l0,0l48758784,2097152l-1439170560,2128433078l-1439170560,2128433078l-1439170560,2128433078l-1439170560,2128433078l134479872,0l0,0l0,0l48758784,0l-1709178880,-31771l-1,1447493631l1221984256,0l0,0l131072,0l17825792,0l51445760,0l-1238958080,353312l-1906573312,1302547382l1968226630,1447168866l1968177152,1447168866l0,0l0,0l0,0l0,0l0,0l0,0l0,0l0,0l0,0l0,0l0,0l0,0l0,0l0,0l0,0l0,0l0,0l0,0l0,0l0,0l0,0l0,0l0,0l0,0l0,0l0,0l0,0l0,0l0,0l0,0l0,0l0,0l0,0l0,0l0,0l0,0l0,0l0,0l0,0l0,0l0,0l0,0l0,0l0,0l0,0l0,0l0,0l0,0l0,0l0,0l0,0l0,0l0,0l0,0l0,0l0,0l0,0l0,0l0,0l0,0l0,0l0,0l0,0l0,0l0,0l0,0l274726912,0l55574528,0l-2109734912,2128426882l-2143289344,2128426882l943718400,2128426881l-417333248,2128426865l536870912,2128426848l0,0l0,0l0,0l0,0l0,0l0,0l0,0l0,0l0,0l0,0l0,0l0,0l0,0l0,0l0,0l0,0l0,0l0,0l0,0l0,0l28377088,0l65536,0l0,0l1284505600,2128432735l2140143616,1447168643l0,0l0,134217728l171048960,0l2020605952,1447168866l0,0l65536,0l0,0l2020605952,1447168866l901775360,1447168638l-1905262592,1447168638l1434451968,1447168637l2081423360,1447168643l718274560,1447168866l0,0l0,0l0,0l0,0l0,0l0,0l0,0l0,0l0,0l0,0l0,0l0,0l0,0l0,0l0,0l0,0l-2098200576,1447168862l-1372585984,1447168864l-1907359744,1447168638l1389363200,1447168866l-1482686464,2128431549l-1482686464,2128431549l-1482686464,2128431549l-1482686464,2128431549l0,0l-1482686464,2128431549l0,0l0,0l0,0l0,0l0,0l0,0l0,0l0,0l2109734912,1447168638l0,0l4259840,0l196608,983040l5505024,7143529l7536741,5111840l7798885,5373984l7143535,7209057l436273152,2129836219l4194304,0l40960000,0l895483904,2128428400l64684032,0l20447232,0l279969792,1447168603l524288,1447165952l15597568,0l0,0l-2147352576,0l0,0l0,0l0,0l20447232,0l18743296,0l1090584576,1447231486l-1439170560,2128433078l149487616,0l273088512,1l518520832,0l20447232,0l0,0l238682112,0l0,0l-1990197248,1447168864l-1988624384,1447168864l-1988100096,1447168864l-1409286144,1447168862l-1408761856,1447168862l-1408761856,1447168862l1613758464,1447168846l524288,0l1598029824,1447168866l1598029824,1447168866l1631584256,1447168866l1615331328,1447168846l1598029824,1447168866l1598029824,1447168866l1631584256,1447168866l1615331328,1447168846l2076180480,1447168866l65536,0l0,0l0,0l0,1447182208l0,0l0,0l-1661992960,1447168866l524288,0l1494220800,1447168866l1494220800,1447168866l1527775232,1447168866l-1660420096,1447168866l1494220800,1447168866l1494220800,1447168866l1527775232,1447168866l-1660420096,1447168866l-955252736,1447168638l524288,0l-1557135360,1447168866l-1557135360,1447168866l-1523580928,1447168866l-953679872,1447168638l-1557135360,1447168866l-1557135360,1447168866l-1523580928,1447168866l-953679872,1447168638l0,0l0,0l0,0l0,0l0,0l0,0l0,0l0,0l0,0l-65536,1442873343l0,0l4194304,0l2162688,0l-1992818688,2128428396l65536,65536l-1961885696,1447168868l40960000,0l895483904,2128428400l114229248,0l20447232,0l1848639488,1447168604l917504,1447165952l15597568,0l0,0l-2147352576,0l0,0l0,0l0,0l20447232,0l18743296,0l1090584576,1447231486l-1439170560,2128433078l149487616,0l273088512,1l518520832,0l20447232,0l0,0l288227328,0l0,0l175112192,1447168865l176685056,1447168865l177209344,1447168865l277872640,1447168603l278396928,1447168603l278396928,1447168603l-1721761792,1447168845l524288,0l-677380096,1447168866l-677380096,1447168866l-643825664,1447168866l-1720188928,1447168845l-677380096,1447168866l-677380096,1447168866l-643825664,1447168866l-1720188928,1447168845l2119172096,1447168866l65536,0l0,0l0,0l0,1447182208l0,0l0,0l1438646272,1447168866l524288,0l2136997888,1447168866l2136997888,1447168866l-2124414976,1447168866l1440219136,1447168866l2136997888,1447168866l2136997888,1447168866l-2124414976,1447168866l1440219136,1447168866l1592786944,1447168642l524288,0l1152385024,1447168866l1152385024,1447168866l1185939456,1447168866l1594359808,1447168642l1152385024,1447168866l1152385024,1447168866l1185939456,1447168866l1594359808,1447168642l0,0l0,0l0,0l0,0l0,0l0,0l0,0l0,0l0,0l-65536,1442873343l0,0l4194304,0l34668544,0l-224985088,1447522114l0,0l-1997537280,1447168866l-1409286144,1447168590l-727711744,1447168866l-725614592,1447168866l1619001344,1447168863l1386217472,1447168866l1388314624,1447168866l1344274432,1447168862l-225443840,1447168864l-223346688,1447168864l-700448768,1447168866l-1995440128,1447168866l-27262976,1447168864l808452096,1447168638l-2031091712,1447168642l-447741952,1447168864l1362100224,1447168643l-204472320,1447168864l-202375168,1447168864l1621098496,1447168863l1866465280,1447168643l253755392,1447168865l-2033188864,1447168642l-2028994560,1447168642l-800063488,1447168866l-802160640,1447168866l-797966336,1447168866l-692060160,1447168866l-930086912,1447168864l-681574400,1447168858l-679477248,1447168858l184549376,1447168643l186646528,1447168643l1645215744,1447168863l-934281216,1447168864l-932184064,1447168864l-1991245824,1447168866l1406140416,1447168866l1411383296,1447168866l1416626176,1447168866l-745537536,1447168866l-737148928,1447168866l-731906048,1447168866l-873463808,1447168864l1400897536,1447168866l782237696,1447168864l787480576,1447168864l792723456,1447168864l1635778560,1447168866l1641021440,1447168866l1646264320,1447168866l1651507200,1447168866l776994816,1447168864l-2130706432,1447168643l-853540864,1447168853l-848297984,1447168853l-843055104,1447168853l-837812224,1447168853l-832569344,1447168853l771751936,1447168864l-2135949312,1447168643l1930428416,1447168644l0,0l19988480,0l0,0l0,0l41287680,1835008l0,0l41287680,1310720l436273152,2129836219l0,-1342177280l16515,0l41287680,1900544l0,0l41287680,1245184l436273152,2129836219l0,-1342177280l16531,0l20643840,1966080l0,0l20643840,196608l436273168,2129836219l0,-1677721600l16536,0l64225280,2031616l0,0l64225280,5242880l436273152,2129836219l0,-167772160l16547,0l22937600,2097152l0,0l22937600,1179648l436273152,2129836219l0,-1308622848l16550,0l32112640,2162688l0,0l32112640,5636096l436273152,2129836219l0,0l9502720,0l131072,0l0,0l0,0l0,0l-1145044992,2128433029l-1141374976,2128433029l-1128267776,2128433029l0,0l1583349760,1447168866l1587544064,1447168866l1587544064,1447168866l-340787200,1447168414l-322961408,1447168414l-1439170560,2128433078l-640155648,1447168866l-1850736640,1447168196l65536,65536l5308416,0l-1814036480,2128428396l198180864,0l18743296,0l1384120320,1447168866l1572864,1447165952l14745600,0l0,0l-2147483648,0l65536,65536l3211264,0l65536,917504l4390912,6357096l4587634,7209071l4587636,7143521l7077993,121l5308416,0l1485832192,1447168866l-1877016576,327680l-1439170560,2128433078l0,0l0,0l16368,0l0,0l0,0l1625898992,-252659895l5341569,0l-2064646144,1447168866l1587937280,327680l-1439170560,2128433078l-620756992,1447168866l0,0l16368,0l0,0l0,0l58605552,-252658784l5341569,0l-2080374784,1447168866l1714356224,327680l-1439170560,2128433078l0,0l0,0l16368,0l0,0l0,0l-2005254160,-252659159l5341569,0l-2075131904,1447168866l1593835520,327680l-1439170560,2128433078l469762048,2128431999l0,0l16368,0l0,0l0,0l-1562492944,-252658758l5341569,0l702545920,1447168866l1808728064,327680l-1439170560,2128433078l0,0l0,0l16368,0l0,0l0,0l-1921237008,-252658953l30507393,0l1828454400,2128428537l-1362100224,2128431543l-1362100224,2128431543l-666894336,2128431542l-2147483648,0l0,0l262656,0l0,1447168866l7274496,6619236l0,0l6291456,0l64028672,0l434110464,1447168644l-1157627904,1447168860l943718400,2128426881l-417333248,2128426865l536870912,2128426848l0,0l1610612736,1447168863l0,0l0,0l0,0l0,0l0,0l0,0l0,0l0,0l0,0l0,0l0,0l0,0l0,0l0,0l0,0l0,0l0,0l0,0l0,0l0,0l0,0l0,0l0,0l0,0l0,0l0,0l0,0l0,0l0,0l0,0l0,0l0,0l0,0l0,0l0,0l0,0l0,0l0,0l30474240,0l1831469056,2128428537l-1362100224,2128431543l-1362100224,2128431543l-666894336,2128431542l-2147483648,0l0,0l262160,0l0,0l0,0l0,0l0,0l0,0l0,0l0,0l0,0l0,0l0,0l0,0l0,0l0,0l0,0l0,0l0,0l0,0l0,0l0,0l0,0l0,0l0,0l0,0l0,0l0,0l0,0l0,0l0,0l0,0l0,0l0,0l0,0l0,0l0,0l0,0l0,0l0,0l0,0l0,0l0,0l0,0l0,0l0,0l0,0l0,0l0,0l0,0l0,0l0,0l0,0l4259840,0l-1508376576,2128428396l907018240,1447168643l-916455424,1447168529l6619136,0l-886046720,1447168514l-156237824,1447168638l4194304,0l2162688,0l-1992818688,2128428396l65536,65536l1404043264,1447168527l3211264,0l1619001344,1447168863l1622147072,1447168863l1622147072,1447168863l1151336448,1447168854l1073872896,0l51445760,0l6225920,524383l48,48l48,102l56,97l52,50l98,101l49,45l50,52l50,48l45,52l53,101l53,45l97,52l56,99l45,54l52,50l51,98l54,55l99,57l56,57l102,95l115,49l53,54l50,0l0,-4081l16,0l7820,0l12969,0l8188,0l13562,0l0,-4079l4,0l1,0l0,-4083l4,0l0,19l15,-4092l260,0l1602,-4086l8,0l1086,0l2562,0l243,-4085l188,0l128,0l20,138l1086,0l-16059,0l0,-16058l0,0l327,0l0,329l0,0l-16047,0l0,-16043l0,0l-16042,0l0,-16041l0,0l344,1l0,447l0,16l470,2l0,511l0,8l-15488,98l0,95l120,48l48,48l48,102l56,97l52,50l98,101l49,45l50,52l50,48l45,52l53,101l53,45l97,52l56,99l45,54l52,50l51,98l54,55l99,57l56,57l102,95l115,49l53,54l51,0l0,-4081l16,0l8584,0l13104,0l8952,0l0,0l34668544,0l543162368,2128431999l543162368,2128431999l0,0l0,0l-1145044992,2128433029l-1141374976,2128433029l-1128267776,2128433029l0,0l0,0l0,0l0,0l-1439170560,2128433078l-1439170560,2128433078l-1439170560,2128433078l0,0l0,0l870842368,2128432829l-663814144,2128432840l-31457280,1447168525l-32505856,1447168525l1240465408,1447168638l0,0l0,0l-1440219136,2128433078l0,0l0,0l-1440219136,2128433078l-1928331264,1447168866l0,0l0,0l-1440219136,2128433078l0,0l0,0l-1440219136,2128433078l0,0l0,0l-1440219136,2128433078l0,0l0,0l-1440219136,2128433078l-2016411648,1447168522l-543162368,1447168525l-1439170560,2128433078l38862848,0l-1817182208,1447168522l-1332740096,1447168866l0,0l0,0l-1145044992,2128433029l-1141374976,2128433029l-1128267776,2128433029l0,0l0,0l0,0l0,0l-1439170560,2128433078l-1439170560,2128433078l-1439170560,2128433078l0,0l0,0l870842368,2128432829l-663814144,2128432840l-31457280,1447168525l-32505856,1447168525l-2134900736,1447168643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893728256,-62622l-1,65535l1225261056,0l0,0l131072,0l0,0l9502720,0l196608,1442906112l655360,131072l786432,65536l851968,1442971648l917504,1442906112l1310720,1442971648l1376256,2113994752l1966080,1442971648l2031616,65536l0,0l0,0l0,1447165953l0,0l201981952,0l274989056,1l18546688,0l37093376,0l13697024,0l1752170496,1447168522l-1864368128,1447168522l693108736,1447168589l1703936,65536l0,0l223346688,2128433023l1278214144,1447168527l12255232,0l3014656,0l1507328,0l589824,0l15269888,0l0,0l0,0l0,0l486604800,2128431999l0,-1342177280l16355,-1342177280l1835024355,1447168506l0,131072l589824,0l-876347392,1656353207l-1992289320,1447168866l0,0l-1440219136,2128433078l5308416,0l-822542336,1447521839l0,0l-340787200,1447168414l-1937768448,1447168866l-340787200,1447168414l-322961408,1447168414l-1439170560,2128433078l-1532493824,1447168638l-340787200,1447168414l4259840,0l0,0l0,0l44892160,458752l0,0l44892160,393216l436273152,2129836219l0,0l51445760,0l-611778560,1447522114l-1906573312,1302547382l49478,102l56,97l52,50l98,101l49,45l50,52l50,48l45,52l53,101l53,45l97,52l56,99l45,54l52,50l51,98l54,55l99,57l56,57l102,95l115,49l53,54l50,0l0,-4081l16,0l7820,0l12969,0l8188,0l13562,0l0,-4079l4,0l1,0l0,-4083l4,0l0,19l15,-4092l260,0l1602,-4086l8,0l1086,0l2562,0l243,-4085l188,0l128,0l20,138l1086,0l-16059,0l0,-16058l0,0l327,0l0,329l0,0l-16047,0l0,-16043l0,0l-16042,0l0,-16041l0,0l344,1l0,447l0,16l470,2l0,511l0,8l-15488,98l0,95l120,48l48,48l48,102l56,97l52,50l98,101l49,45l50,52l50,48l45,52l53,101l53,45l97,52l56,99l45,54l52,50l51,98l54,55l99,57l56,57l102,95l115,49l53,54l51,0l0,-4081l16,0l8584,0l13104,0l8952,0l0,0l13697024,0l1372585984,1447168527l-1857028096,1447168638l-1689255936,1447168587l65536,65536l0,0l223346688,2128433023l502267904,1447168866l12255232,0l3014656,0l1507328,0l589824,0l15269888,0l0,0l-589824,-1l65535,0l65536,0l0,-1342177280l16355,-1342177280l1835024355,1447168506l0,133632l589824,1447168527l-289406976,-1554092994l270592508,1447168604l0,0l0,0l9502720,0l0,0l0,0l65536,0l0,0l-1145044992,2128433029l-1141374976,2128433029l-1128267776,2128433029l0,0l1939865600,1447168644l1944059904,1447168644l1944059904,1447168644l-340787200,1447168414l-322961408,1447168414l-1439170560,2128433078l-1251475456,1447168638l-1850736640,1447168196l9437184,0l5308416,0l-1814036480,2128428396l6094848,0l15269888,0l1814036480,1447168527l65536,4587520l12255232,0l0,0l-2147483648,0l164626432,0l2162688,0l0,1442906112l0,0l2097152,0l5308416,0l-1814036480,2128428396l9961472,0l15269888,0l1583349760,1447168866l65536,1447165952l12255232,0l0,0l-2147483648,0l64225280,3538944l34668544,0l806944768,1447522115l0,0l943718400,2128426881l-417333248,2128426865l536870912,2128426848l0,0l1895825408,1447168527l0,0l0,0l0,0l0,0l0,0l0,0l0,0l0,0l0,0l0,0l0,0l0,0l0,0l0,0l0,0l0,0l0,0l0,0l0,0l0,0l0,0l0,0l0,0l0,0l0,0l0,0l0,0l0,0l0,0l0,0l0,0l0,0l0,0l0,0l0,0l0,0l0,0l0,0l0,0l0,0l0,0l0,0l0,0l0,0l0,0l0,0l0,0l0,0l0,0l0,0l0,0l0,0l0,0l0,0l0,0l0,0l0,0l0,0l5308416,0l551550976,1447168866l9109504,0l149487616,0l-1973157888,0l518520832,0l985530368,0l81788928,0l65536,0l9109504,0l9502720,0l-1985478656,2128428396l-1706033152,1447168850l1089470464,1447168821l2359296,0l1757020160,1447168589l870318080,1447168560l-1438646272,1447168419l462422016,1447168868l1017118720,1447168867l-1825570816,1447168494l-1820327936,1447168494l0,0l0,0l1090256896,0l0,0l0,1447165952l524288,3407872l6356992,0l-274726912,1447168862l9699328,1447165952l149487616,0l-851050496,0l518520832,0l985530368,0l961019904,0l65536,0l9699328,0l0,0l6291456,0l7405568,0l0,0l0,0l51445760,3407872l0,0l51445760,983040l436273152,2129836219l0,-2013265920l16520,0l20840448,3473408l0,0l20840448,20578304l436273152,2129836219l2097152,0l5308416,0l-1628438528,2128428396l2752512,0l18743296,0l878706688,1447168867l0,1447165952l14745600,0l0,0l8585216,0l42,4653056l2162688,0l0,0l0,0l2097152,0l5308416,0l-1814036480,2128428396l11010048,0l13762560,0l-202375168,1447168866l65536,1447165952l10354688,0l0,0l-2147483648,0l5242880,0l3211264,0l65536,851968l4390912,6357096l4391026,7209071l7274612,7471221l6553701,0l17891328,0l2065694720,1447168533l220200960,1447168433l327680,327680l131072,327680l0,0l0,0l0,0l0,65536l13762560,0l13762560,0l-65536,6094848l-1439170560,2128433078l-1439170560,2128433078l-1439170560,2128433078l-1439170560,2128433078l67698688,6422528l0,0l0,0l6815744,6619136l-1439170560,2128433078l-1439170560,2128433078l-1439170560,2128433078l-1439170560,2128433078l134479872,0l0,0l0,0l413663232,1447168866l2097152,-65536l-1,65535l1221984256,0l0,0l131072,0l0,0l7405568,0l0,0l0,0l41877504,0l0,0l41877504,26214400l-1711210496,-1826126875l57985,-134217728l16515,0l41877504,65536l0,0l41877504,26607616l-1711210496,-1826126875l57985,100663296l5309952,0l1899560960,1447521886l0,0l-340787200,1447168414l1494220800,1447168866l-340787200,1447168414l-322961408,1447168414l-1439170560,2128433078l1994915840,1447168527l0,65536l34668544,0l541065216,2128431999l541065216,2128431999l943718400,2128426881l-417333248,2128426865l536870912,2128426848l0,0l0,1953366016l19553,0l0,0l0,0l0,0l0,0l0,0l0,0l0,0l0,0l0,0l0,0l0,0l0,0l0,0l0,0l0,0l0,0l0,0l0,0l0,0l0,0l0,0l0,0l0,0l0,0l0,0l0,0l0,0l0,0l0,0l0,0l0,0l0,0l0,0l0,0l0,0l0,0l0,0l0,0l0,0l0,0l0,0l0,0l0,0l0,0l0,0l0,0l0,0l0,0l0,0l0,0l0,0l0,0l0,0l0,0l0,0l0,0l0,0l12648448,0l1941962752,1447168847l-1783627776,1447168589l1048576,196608l0,0l223346688,2128433023l1333788672,1447168527l10354688,0l3473408,0l0,0l3014656,0l13762560,0l0,0l-196608,-1l65535,0l855703552,2128431433l0,-1342177280l16355,-1342177280l1835024355,1447168506l0,149760l589824,2128433078l-2001272832,791059815l-1479518272,1447168638l-2001272832,791059815l12670912,0l1475346432,1447168848l-1783627776,1447168589l1507328,131072l0,0l223346688,2128433023l2062548992,1447168644l10354688,0l3473408,0l0,0l3014656,0l13762560,0l0,0l-196608,-1l65535,0l855703552,2128431433l0,-1342177280l16355,-1342177280l1835024355,1447168506l0,149760l589824,2128433078l1280180224,-41383925l417362843,1447168867l1280180224,-41383925l5338011,0l13631488,1447168855l7798784,0l149487616,0l-1973157888,0l518520832,0l985530368,0l511180800,0l65536,0l7798784,0l12648448,0l-535822336,1447168860l-1928331264,1447168568l4915200,65536l0,0l223346688,2128433023l1341128704,1447168866l7077888,0l1703936,0l851968,0l327680,0l8781824,0l0,0l-327680,-1l65535,0l-167706624,1447168828l0,-1342177280l16342,-1342177280l1835024342,1447168506l0,131072l589824,2097152l-1748238336,1603250349l-1829715935,1447168522l-1748238336,1603250349l12697633,0l2036334592,1447168527l693108736,1447168589l1376256,65536l0,0l223346688,2128433023l-2146435072,1447168522l12255232,0l3014656,0l1507328,0l589824,0l15269888,0l0,0l0,0l0,0l855703552,2128431433l0,-1342177280l16355,-1342177280l1835024355,1447168506l0,149760l589824,2128433078l1635713024,-14809395l532739458,1447168866l1635713024,-14809395l9565570,0l-1985478656,2128428396l-1451229184,1447168845l1108344832,1447168522l1441792,0l-107347968,1447168589l2124414976,1447168554l-1438646272,1447168419l1697644544,1447168644l1276116992,1447168527l-1825570816,1447168494l-1820327936,1447168494l0,0l0,0l1090256896,0l0,0l0,1447165952l482344960,2128431999l34668544,0l524288000,2128431999l524288000,2128431999l2097152,0l4194304,0l-1238761472,353312l1310982144,1623554509l-1889119819,1406624320l1988383280,1692820585l1995985563,-15959223l-15045566,2128412672l6291456,0l2097152,0l-1238761472,353312l1276641280,1447168527l8388608,0l34668544,0l1818230784,1447168527l-2035286016,1447168522l0,0l0,0l-1145044992,2128433029l-1141374976,2128433029l-1128267776,2128433029l0,0l0,0l0,0l0,0l-1439170560,2128433078l-1439170560,2128433078l-1439170560,2128433078l0,0l0,0l870842368,2128432829l-663814144,2128432840l-31457280,1447168525l-32505856,1447168525l-1859125248,1447168866l0,0l0,0l-1440219136,2128433078l0,0l0,0l-1440219136,2128433078l-1539309568,1447168866l0,0l0,0l-1440219136,2128433078l0,0l0,0l-1440219136,2128433078l0,0l0,0l-1440219136,2128433078l0,0l0,0l-1440219136,2128433078l1819279360,1447168527l905969664,1447168638l56623104,0l11599872,0l-1577058304,1447168866l1818230784,1447168527l0,0l0,0l0,0l5308416,0l-1814036480,2128428396l49545216,0l18743296,0l0,0l393216,1447165952l14745600,0l0,0l-2147483648,0l-1440219136,2128433078l3211264,0l292552704,1447168867l301989888,1447168867l301989888,1447168867l-571473920,1447168514l1073872896,0l30474240,0l-1491337216,2128428537l-1362100224,2128431543l-1362100224,2128431543l-666894336,2128431542l-268435456,262144l1107296256,-16450552l2392105,0l1918894080,1447168866l327680,1447165952l1922039808,1447168866l393216,1447165952l1925185536,1447168866l458752,1447165952l1928331264,1447168866l524288,1447165952l1931476992,1447168866l589824,1447165952l1934622720,1447168866l655360,1447165952l-509607936,1447168866l786432,1447165952l-506462208,1447168866l851968,1447165952l-503316480,1447168866l917504,1447165952l1937768448,1447168866l983040,1447165952l-500170752,1447168866l1048576,1447165952l-497025024,1447168866l1114112,1447165952l-493879296,1447168866l1179648,1447165952l1959788544,1447168866l1245184,1447165952l1962934272,1447168866l1310720,1447165952l-490733568,1447168866l1376256,1447165952l1940914176,1447168866l1441792,1447165952l1944059904,1447168866l1572864,1447165952l1947205632,1447168866l1638400,1447165952l1950351360,1447168866l1703936,1447165952l-487587840,1447168866l1835008,1447165952l-484442112,1447168866l2162688,1447165952l1953497088,1447168866l2228224,1447165952l1956642816,1447168866l2293760,0l-545259520,1447168866l2359296,0l30474240,0l-1427898368,2128428537l1001390080,2128431543l1001390080,2128431543l-672137216,2128431542l1610612736,0l0,2097156l262144,0l-478150656,1447168866l2752512,0l-475004928,1447168866l2883584,0l-471859200,1447168866l3014656,0l-528482304,1447168866l3080192,0l-525336576,1447168866l3145728,0l-522190848,1447168866l3276800,0l-519045120,1447168866l3342336,0l-515899392,1447168866l3407872,0l-512753664,1447168866l0,0l0,0l0,0l0,0l0,0l0,0l0,0l0,0l0,0l0,0l0,0l0,0l0,0l0,0l0,0l167837696,0l482344960,2128431999l-1102053376,1447168866l0,0l0,0l0,0l0,0l0,0l0,0l0,0l0,0l0,0l0,0l0,0l0,0l0,0l0,0l0,0l30474240,0l-1426849792,2128428537l1034944512,2128431543l1034944512,2128431543l-671088640,2128431542l-1342177280,0l1107296256,14336l262176,0l0,0l0,0l0,0l0,0l0,0l0,0l0,0l0,0l0,0l0,0l0,0l0,0l0,0l0,0l0,0l0,0l0,0l0,0l0,0l0,0l0,0l0,0l0,0l0,0l0,0l0,0l0,0l0,0l0,0l0,0l0,0l0,0l0,0l0,0l0,0l0,0l0,0l0,0l0,0l0,0l0,0l0,0l0,0l0,0l0,0l0,0l0,0l0,0l0,0l0,0l30474240,0l-1424490496,2128428537l48234496,2128431544l48234496,2128431544l-670040064,2128431542l536870912,0l0,4096l262144,0l0,0l0,0l0,0l0,0l0,0l0,0l0,0l0,0l0,0l0,0l0,0l0,0l0,0l0,0l0,0l0,0l0,0l0,0l0,0l0,0l0,0l0,0l0,0l0,0l0,0l0,0l0,0l0,0l0,0l0,0l0,0l0,0l0,0l0,0l0,0l0,0l0,0l0,0l0,0l0,0l0,0l0,0l0,0l0,0l0,0l0,0l0,0l0,0l0,0l0,0l30474240,0l-272498688,2128428816l-1362100224,2128431543l-1362100224,2128431543l-666894336,2128431542l-2147483648,0l0,0l262146,0l1380319232,673857l65536,65536l65536,65536l0,1919287296l608353,65536l65536,65536l65536,0l1986854912,876898l65536,65536l65536,65536l0,2003632128l942700,65536l65536,65536l65536,0l1819541504,1336161l65536,65536l65536,65536l0,1836056576l1008483,65536l65536,65536l65536,0l1768357888,1401708l65536,65536l65536,65536l0,1920139264l1467253,65536l65536,65536l65536,0l1936982016,1533033l65536,65536l65536,65536l0,1869414400l418926,65536l0,0l65536,0l1633878016,288370l65536,0l0,65536l0,1919811584l1600357,65536l196608,65536l65536,0l1734410240,1666153l65536,65536l65536,65536l0,1668022272l1076335,65536l65536,65536l65536,0l1918959616,158836l30474240,0l-227934208,2128428816l644874240,2128431543l644874240,2128431543l-660602880,2128431542l-2147483648,0l0,0l262146,0l65536,65536l0,1835728896l1207659,65536l851968,65536l65536,0l1836187648,355957l65536,0l0,65536l0,1852047360l488033,16711680l2162688,16711680l65536,0l1819541504,1733219l65536,65536l65536,65536l0,1768357888l1274476,65536l65536,65536l65536,0l1919811584,94838l65536,65536l65536,0l0,1634402304l554098,65536l196608,65536l65536,0l0,0l0,0l1701838848,2128431448l1692401664,2128431448l-1566572544,2128431446l0,0l2100297728,2128431979l2100297728,2128431979l45154304,0l526385152,2128431999l526385152,2128431999l-1028653056,1447168866l458227712,1447168866l1807745024,1447168863l2162688,0l420478976,1447168866l482344960,2128431999l4194304,0l2097152,0l78315520,1447522114l482344960,2128431999l6291456,0l2097152,0l116064256,1447522114l5308416,0l-1814036480,2128428396l3670016,0l13762560,0l0,0l65536,1447165952l10354688,0l0,0l-2147483648,0l0,1447168867l4259840,0l-1508376576,2128428396l-1143996416,1447168638l1728053248,1447168866l6881280,0l-207618048,1447168514l-183500800,1447168866l4194304,0l30474240,0l-388497408,2128428816l738197504,2128431543l738197504,2128431543l-659554304,2128431542l131072,0l0,8184l65536,0l2162688,0l-1102053376,1447168866l482344960,2128431999l35651584,0l2097152,0l1546321920,1447522114l1651638272,1702013123l451936256,1447168855l6356992,0l-827326464,1447168866l-2099249152,1447168862l460324864,1447168855l2162688,0l-827326464,1447168866l482344960,2128431999l4194304,0l2097152,0l1602945024,1447522114l6488064,2128431999l206569472,0l2097152,0l74121216,1447522114l482344960,2128431999l134217728,1447168864l2162688,0l-415236096,1447168866l482344960,2128431999l210763776,0l2097152,0l-2144665600,1447521955l6488064,2128431999l901775360,1447168643l6356992,0l482344960,2128431999l1576009728,1447168864l968884224,1447168866l2162688,0l-1340080128,1447168866l482344960,2128431999l4194304,0l2097152,0l1975189504,1447522114l542113792,1752461127l219177833,0l3145728,0l-488964096,1447521887l2162688,3014700l3866682,805371967l-16699390,-15794420l62979866,0l5308416,0l-1814036480,2128428396l5701632,0l15269888,0l1660944384,1447168595l65536,1447165952l12255232,0l0,0l-2147483648,0l5242880,0l4259840,0l0,0l0,0l44826624,2359296l0,0l44826624,2162688l436273152,2129836219l0,0l5308416,0l1772093440,1447168864l1710620672,327680l-1439170560,2128433078l-1241513984,1447168866l0,0l16368,0l0,0l0,0l942751728,-252659179l5341569,0l-699400192,1447168866l1501691904,327680l-1439170560,2128433078l1912602624,1447168644l0,0l16368,0l0,0l0,0l1290026992,-252658734l5341569,0l-709885952,1447168866l1738276864,327680l-1439170560,2128433078l2013265920,1447168864l0,0l16368,0l0,0l0,0l-639352848,-252659152l5341569,0l-1277165568,1447168866l-1881604096,327680l-1439170560,2128433078l268435456,1447168604l0,0l16368,0l0,0l0,0l120995824,-252659531l5341569,0l1119879168,1447168863l1310982144,327680l-1439170560,2128433078l-1241513984,1447168866l0,0l16368,0l0,0l0,0l1921269744,-252658520l5341569,0l-1261436928,1447168866l2043478016,327680l-1439170560,2128433078l1929379840,1447168644l0,0l16368,0l0,0l0,0l-1097187344,-252659241l20021633,0l1836056576,25443l-65536,65536l0,2031616l0,32768l425984,1919811584l-38043,0l65536,0l2031616,0l32768,425984l1919614976,-37535l65536,65536l0,2031616l0,32768l32768,1634402304l-35726,-65536l65536,0l2031616,0l32768,491520l0,-1677721600l16536,0l64225280,2031616l0,0l64225280,5242880l436273152,2129836219l0,-167772160l16547,0l22937600,2097152l0,0l22937600,1179648l436273152,2129836219l0,-1308622848l16550,0l32112640,2162688l0,0l32112640,5636096l436273152,2129836219l0,0l9502720,0l0,0l0,0l65536,0l0,0l-1145044992,2128433029l-1141374976,2128433029l-1128267776,2128433029l0,0l1298137088,1447168866l1302331392,1447168866l1302331392,1447168866l-340787200,1447168414l-322961408,1447168414l-1439170560,2128433078l1343750144,1447168866l-1850736640,1447168196l450887680,1447168863l13697024,0l678428672,1447168644l-571473920,1447168643l-1928331264,1447168568l393216,262144l0,0l223346688,2128433023l1528823808,1447168866l12255232,0l3014656,0l1507328,0l589824,0l15269888,0l0,0l-589824,-1l65535,0l65536,0l0,-1342177280l16355,-1342177280l1835024355,1447168506l0,131072l589824,0l-942407680,-572596099l1794135539,1447168864l0,0l-573571072,1447168866l4259840,0l0,0l0,0l20578304,458752l0,0l20578304,20381696l436273152,2129836219l4194304,0l5308416,0l1417674752,1447168866l1692794880,327680l-1439170560,2128433078l1224736768,1447168866l0,0l16368,0l0,0l0,0l986857456,-252659196l5341569,0l-1203765248,1447168866l1385889792,327680l-1439170560,2128433078l-2130706432,1447168866l0,0l16368,0l0,0l0,0l-407552016,-252658848l5341569,0l-1198522368,1447168866l1995964416,327680l-1439170560,2128433078l1375731712,1447168866l0,0l16368,0l0,0l0,0l138887152,-252659419l5341569,0l-1282408448,1447168866l2068381696,327680l-1439170560,2128433078l-1157627904,1447168866l0,0l16368,0l0,0l0,0l-53395472,-252659201l5341569,0l-1193279488,1447168866l1816264704,327680l-1439170560,2128433078l-2113929216,1447168866l0,0l16368,0l0,0l0,0l1925726192,-252659058l5341569,0l-1182793728,1447168866l-15073280,327680l-1439170560,2128433078l-2097152000,1447168866l0,0l16368,0l0,0l0,0l1491288048,-252661319l5341569,0l-1814036480,2128428396l24772608,0l18743296,0l183500800,1447168643l196608,1447165952l14745600,0l0,0l-2147483648,0l2883584,0l30474240,0l2046689280,2128428537l644874240,2128431543l644874240,2128431543l-660602880,2128431542l-1073741824,0l0,16777216l1310848,0l2052063232,2128428537l644874240,2128431543l644874240,2128431543l-660602880,2128431542l-1073741824,0l0,16777216l1310848,0l2057437184,2128428537l644874240,2128431543l644874240,2128431543l-660602880,2128431542l-1073741824,0l0,16777216l1310848,0l2062811136,2128428537l644874240,2128431543l644874240,2128431543l-660602880,2128431542l-1073741824,0l0,16777216l1310848,0l0,0l0,0l49020928,0l0,0l0,49020928l0,0l0,0l49020928,0l0,0l0,49020928l0,0l0,0l49020928,0l0,0l0,49020928l0,0l0,0l49020928,0l0,0l0,49020928l0,0l0,0l49020928,0l0,0l0,49020928l0,0l0,0l49020928,0l0,0l30474240,0l2068185088,2128428537l644874240,2128431543l644874240,2128431543l-660602880,2128431542l-268435456,262144l1107296256,-16450552l2392105,0l2076049408,2128428537l644874240,2128431543l644874240,2128431543l-660602880,2128431542l-268435456,262144l1107296256,-16450552l2392105,0l2084569088,2128428537l644874240,2128431543l644874240,2128431543l-660602880,2128431542l-268435456,262144l1107296256,-16450552l2392105,0l2093088768,2128428537l644874240,2128431543l644874240,2128431543l-660602880,2128431542l-268435456,262144l1107296256,-16450552l2392105,0l-420478976,1447168866l65536,0l0,0l392232960,0l434110464,1447168644l482344960,2128431999l0,0l0,0l0,0l389087232,0l434110464,1447168644l482344960,2128431999l0,0l0,0l0,0l385941504,0l434110464,1447168644l482344960,2128431999l0,0l0,0l0,0l382795776,0l434110464,1447168644l482344960,2128431999l0,0l0,0l0,0l379650048,0l434110464,1447168644l30474240,0l2100953088,2128428537l644874240,2128431543l644874240,2128431543l-660602880,2128431542l1879048192,0l-1140850688,10027729l262144,0l2106327040,2128428537l644874240,2128431543l644874240,2128431543l-660602880,2128431542l1879048192,0l-1140850688,10027729l262144,0l2111700992,2128428537l644874240,2128431543l644874240,2128431543l-660602880,2128431542l1879048192,0l-1140850688,10027729l262144,0l2117074944,2128428537l644874240,2128431543l644874240,2128431543l-660602880,2128431542l1879048192,0l-1140850688,10027729l262144,0l0,0l0,0l0,0l0,0l0,0l0,0l0,0l0,0l0,0l0,0l0,0l0,0l0,0l0,0l0,0l0,0l0,0l0,0l0,0l0,0l0,0l0,0l0,0l0,0l0,0l0,0l0,0l0,0l0,0l30474240,0l2122448896,2128428537l644874240,2128431543l644874240,2128431543l-660602880,2128431542l-268435456,262144l1107296256,-16450552l2392105,0l2130968576,2128428537l644874240,2128431543l644874240,2128431543l-660602880,2128431542l-268435456,262144l1107296256,-16450552l2392105,0l2138832896,2128428537l644874240,2128431543l644874240,2128431543l-660602880,2128431542l-268435456,262144l1107296256,-16450552l2392105,0l2147352576,2128428537l644874240,2128431543l644874240,2128431543l-660602880,2128431542l-268435456,262144l1107296256,-16450552l2392105,0l482344960,2128431999l482344960,2128431999l0,0l0,0l0,458752l0,0l819200,0l458752,0l0,884736l0,458752l0,0l950272,0l1376256,0l0,1015808l0,458752l0,0l1081344,0l458752,0l0,1146880l0,458752l0,0l1212416,0l458752,0l0,1277952l0,458752l0,0l1343488,0l458752,0l0,1409024l30474240,0l-2139750400,2128428537l-1362100224,2128431543l-1362100224,2128431543l-666894336,2128431542l1610612736,0l0,4325378l262144,0l458752,0l0,1671168l0,458752l0,0l1736704,0l458752,0l0,1802240l0,458752l0,0l1867776,0l458752,0l0,1933312l0,458752l0,0l1998848,0l458752,0l0,2064384l0,458752l0,0l2129920,0l458752,0l0,2195456l0,458752l0,0l0,0l0,0l0,0l0,0l0,0l0,0l0,0l0,0l0,0l0,0l0,0l0,0l0,0l0,0l0,0l0,0l0,0l0,0l0,0l0,0l0,0l0,0l0,0l0,0l0,0l30408704,0l30474240,0l1313865728,2128433021l1342177280,2128433021l1345847296,2128433021l-1008730112,1447168866l0,0l-1009254400,1447168866l0,0l-1009254400,1447168866l-1118830592,1447168847l1352138752,2128433021l1355284480,2128433021l-31457280,1447168901l-1009254400,1447168866l-36700160,1447168901l-1009254400,1447168866l0,1447168868l1360003072,2128433021l65536,1447165952l0,0l0,0l1366294528,2128433021l0,0l1369964544,2128433021l1373634560,2128433021l1379926016,2128433021l1383596032,2128433021l1387266048,2128433021l1391984640,2128433021l1396178944,2128433021l1399324672,2128433021l1405091840,2128433021l30408704,1447168902l-1482686464,2128432998l0,0l0,0l0,0l0,0l0,0l0,0l-521142272,1447168864l0,1447165952l0,0l-994050048,1447168866l-994050048,1447168866l0,0l-2113863680,1447168867l-2109734912,1447168867l0,1447165952l5242880,1447168902l-34603008,1447168901l-7340032,1447168901l851968,0l-1744830464,1447168868l1126170624,1447168501l-1009254400,1447168866l-805306368,1447168867l0,0l5308416,0l-1814036480,2128428396l6881280,0l15269888,0l-1522532352,1447168866l65536,1447165952l12255232,0l0,0l-2147483648,0l2097152,0l3211264,0l1981284352,2128433003l65536,65536l16777216,1447168644l19922944,1447168644l19922944,1447168644l4259840,0l0,0l0,0l36634624,4784128l0,0l36634624,5832704l436273152,2129836219l0,0l3211264,0l1158676480,1447168867l-1298137088,1447168644l800063488,1447168864l-1072300032,-2127100188l1612881463,0l13697024,0l2097152000,1447168522l-1933574144,1447168522l-1928331264,1447168568l3997696,196608l0,0l223346688,2128433023l-1400897536,1447168590l12255232,0l3014656,0l1507328,0l589824,0l15269888,0l0,0l-589824,-1l65535,0l-167706624,1447168828l0,-1342177280l16355,-1342177280l1835024355,1447168506l0,131072l589824,1550909440l-1723727872,2144730801l-224336435,1447168864l0,0l0,0l13697024,0l-1933574144,1447168522l-1829765120,1447168522l-1928331264,1447168568l4849664,65536l0,0l223346688,2128433023l-642777088,1447168866l7077888,0l1703936,0l851968,0l327680,0l8781824,0l0,0l0,0l0,0l922812416,1447168866l0,-1342177280l16342,-1342177280l1835024342,1447168506l0,133632l589824,1447168638l1657929728,-1881671224l1211158591,1447168643l0,0l0,0l3211264,0l1323302912,1447168527l1332740096,1447168527l1332740096,1447168527l-571473920,1447168514l1073872896,0l30474240,0l-1914044416,2128428537l644874240,2128431543l644874240,2128431543l-660602880,2128431542l536870912,0l0,4096l262144,0l-1911029760,2128428537l644874240,2128431543l644874240,2128431543l-660602880,2128431542l536870912,0l0,4096l262144,0l-566231040,1447168866l482344960,2128431999l23068672,0l2097152,0l2044461056,1447522114l1936654336,1769235821l24931,0l69271552,0l-558891008,1447168643l1920991232,1447168866l0,0l0,0l-965738496,1447168866l482344960,2128431999l4194304,0l2097152,0l1933312000,1447522114l6488064,2128431999l6291456,0l2097152,0l2138832896,1447522114l482344960,2128431999l0,0l2162688,0l-478150656,1447168866l482344960,2128431999l10485760,0l2097152,0l1704722432,1447522114l6488064,2128431999l0,0l6356992,0l-1377828864,1447168866l890241024,1447168866l0,0l2162688,0l-1377828864,1447168866l482344960,2128431999l4194304,0l2097152,0l1380712448,1447522114l181469184,0l482344960,2128431999l30474240,0l-1908015104,2128428537l48234496,2128431544l48234496,2128431544l-670040064,2128431542l4128768,0l-337643016,-1073807362l1048575,0l0,458752l0,0l950272,0l1376256,0l0,1015808l0,458752l0,0l1081344,0l458752,0l0,1146880l0,458752l0,0l1212416,0l458752,0l0,1277952l0,458752l0,0l1343488,0l458752,0l0,1409024l0,458752l0,0l1474560,0l458752,0l0,1540096l0,458752l0,0l1605632,0l458752,0l0,1671168l0,458752l0,0l1736704,0l458752,0l0,1802240l0,458752l0,0l1867776,0l458752,0l0,1933312l0,458752l0,0l1998848,0l458752,0l0,2064384l0,458752l0,0l2129920,0l458752,0l0,2195456l30474240,0l-1655963648,2128428537l1001390080,2128431543l1001390080,2128431543l-672137216,2128431542l-2147483648,0l0,0l262146,0l482344960,2128431999l4194304,0l2097152,0l-2137260032,1447522114l1752432640,2113954665l6291456,0l2097152,0l2054946816,1447522114l482344960,2128431999l0,0l2162688,0l-1340080128,1447168866l482344960,2128431999l10485760,0l2097152,0l-1382285312,1447522114l1752432640,2113954665l0,0l6356992,0l-1352663040,1447168866l1946157056,1447168866l0,0l2162688,0l-1352663040,1447168866l482344960,2128431999l4194304,0l2097152,0l1749811200,1447522114l1953038336,1193299305l94371906,0l2097152,0l2067529728,1447522114l482344960,2128431999l0,0l2162688,0l-852492288,1447168866l482344960,2128431999l98566144,0l2097152,0l1922826240,1447522114l1953038336,1193299305l66,0l123797504,0l391118848,1447168866l482344960,2128431999l0,0l0,0l-288358400,1447168866l482344960,2128431999l4194304,0l30474240,0l-1654915072,2128428537l-1362100224,2128431543l-1362100224,2128431543l-666894336,2128431542l-1073741824,0l0,16777216l1310848,0l2162688,0l-515899392,1447168866l482344960,2128431999l10485760,0l2097152,0l1530658816,1447522114l1953038336,1109413225l3499881,0l6356992,0l-990904320,1447168866l1576009728,1447168864l0,0l2162688,0l-990904320,1447168866l482344960,2128431999l4194304,0l2097152,0l-398721024,1447522112l1735262208,541878644l18891335,0l2097152,0l2025586688,1447522114l482344960,2128431999l0,0l2162688,0l1895825408,1447168866l482344960,2128431999l23068672,0l2097152,0l1692139520,1447522114l1735262208,541878644l16967,0l6356992,0l-953155584,1447168866l-2099249152,1447168862l0,0l2162688,0l1933574144,1447168866l482344960,2128431999l4194304,0l2097152,0l132907008,1447522114l1735262208,1278372212l31474208,0l2097152,0l2038169600,1447522114l482344960,2128431999l0,0l2162688,0l391118848,1447168866l30474240,0l-1609564160,2128428537l-1362100224,2128431543l-1362100224,2128431543l-666894336,2128431542l-268435456,262144l1107296256,-16450552l2392105,0l-684720128,1447168866l0,0l2162688,0l-440401920,1447168866l482344960,2128431999l4194304,0l2097152,0l1920729088,1447522114l-1266548736,-474512669l6325123,0l2097152,0l1715208192,1447522114l482344960,2128431999l0,0l2162688,0l-953155584,1447168866l482344960,2128431999l10485760,0l75563008,0l482344960,2128431999l482344960,2128431999l0,0l0,0l-28311552,1447168864l1868562432,1447168589l0,0l2162688,0l-338690048,1447168866l482344960,2128431999l4194304,0l2097152,0l-1398996992,1447522114l858783744,2128412720l6291456,0l2097152,0l1727856640,1447522114l482344960,2128431999l0,0l2162688,0l-338690048,1447168866l482344960,2128431999l10485760,0l2097152,0l1403846656,1447522114l858783744,2128412720l0,0l18939904,0l-744488960,1447168846l-1399848960,1447168859l0,0l30474240,0l-1546125312,2128428537l-1362100224,2128431543l-1362100224,2128431543l-666894336,2128431542l1879048192,0l-1140850688,10027729l262144,0l2097152,0l1740439552,1447522114l482344960,2128431999l536870912,2128426848l2162688,0l-1102053376,1447168866l482344960,2128431999l10485760,0l2097152,0l1755119616,1447521955l1768423424,2128412771l0,0l6356992,0l-764411904,1447168866l-427819008,1447168866l0,0l2162688,0l-764411904,1447168866l482344960,2128431999l4194304,0l2097152,0l1351417856,1447522114l482344960,2128431999l81788928,0l2097152,0l1685913600,1447522114l482344960,2128431999l0,0l2162688,0l391118848,1447168866l482344960,2128431999l85983232,0l2097152,0l2061303808,1447522114l482344960,2128431999l0,0l35717120,0l934281216,1447168642l961544192,1447168866l0,0l2162688,0l902823936,1447168866l482344960,2128431999l4194304,0l2097152,0l1744633856,1447522114l1866727424,7173492l6291456,0l2097152,0l1698496512,1447522114l12648448,0l396361728,1447168849l693108736,1447168589l65536,65536l0,0l223346688,2128433023l-2126512128,1447168522l12255232,0l3014656,0l1507328,0l589824,0l15269888,0l0,0l-589824,-1l65535,0l855703552,2128431433l0,-1342177280l16355,-1342177280l1835024355,1447168506l0,149760l589824,2128433078l-771948544,54472916l-1856963910,1447168638l-771948544,54472916l5372602,0l1678770176,1447168527l8060928,0l149487616,0l-1973157888,0l518520832,0l985530368,0l408944640,0l65536,0l8060928,0l5308416,0l486539264,2128431999l1807745024,1447168527l-1440219136,2128433078l1729101824,1447168527l-544210944,1447168525l1222639616,1447168643l3866624,805371967l-16699390,-15794420l5308186,0l5308416,0l-1628438528,2128428396l2752512,0l18743296,0l-1778384896,1447168866l0,1447165952l14745600,0l0,0l8585216,0l42,0l12648448,0l1788870656,1447168863l-1928331264,1447168568l393216,262144l0,0l223346688,2128433023l1528823808,1447168866l12255232,0l3014656,0l1507328,0l589824,0l15269888,0l0,0l-589824,-1l65535,0l-1442775040,2128433078l0,-1342177280l16355,-1342177280l1835024355,1447168506l0,131072l589824,0l-942407680,-572596099l-1221569037,1447168866l-942407680,-572596099l5330419,0l1401946112,1447168866l1380777984,327680l-1439170560,2128433078l0,0l0,0l16368,0l0,0l0,0l-2023604240,-252658833l5341569,0l-715128832,1447168866l-1881473024,327680l-1439170560,2128433078l469762048,2128431999l0,0l16368,0l0,0l0,0l657014768,-252659531l5341569,0l-1271922688,1447168866l1397161984,327680l-1439170560,2128433078l0,0l0,0l16368,0l0,0l0,0l642990064,-252658818l5341569,0l-704643072,1447168866l-1697120256,327680l-1439170560,2128433078l0,1073741824l16467,0l16368,0l0,0l0,0l-345686032,-252659738l5341569,0l-1847590912,1447168860l1550909440,327680c-1439170560,2128433078,0,0,0,0c16368,0,0,0,0,0c1361330160,-252658803,5341569,0,1788870656,1447168864c1465974784,327680,-1439170560,2128433078,469762048,2128431999c0,0,16368,0,0,0c0,0,1512521712,-252658884,6390145,0c-923795456,2128433019,0,5963776,20643840,0c0,0,0,0,0,0c0,0,6553600,6553700,65221,7471104c95,104,6291523,0,34668544,0c-917700608,1447522114,0,0,-873463808,1447168620c-836763648,1447168853,1808793600,1447168863,-1390411776,1447168864c1218445312,1447168643,900726784,1447168522,-1442840576,1447168864c2080374784,1447168644,5242880,1447168644,-1637875712,1447168588c1386217472,1447168637,1866465280,1447168643,-2036334592,1447168864c1652555776,1447168866,934281216,1447168866,2094006272,1447168866c-943718400,1447168524,808452096,1447168638,1916796928,1447168864c-873463808,1447168638,-1388314624,1447168864,1778384896,1447168522c-1773142016,1447168866,570425344,1447168866,532676608,1447168866c534773760,1447168866,536870912,1447168866,538968064,1447168866c541065216,1447168866,-2128609280,1447168522,-2108686336,1447168522c-2106589184,1447168522,-2104492032,1447168522,-2102394880,1447168522c-2100297728,1447168522,-2098200576,1447168522,-2096103424,1447168522c921698304,1447168863,2016411648,1447168644,175112192,1447168865c1928331264,1447168638,1659895808,1447168866,270532608,1447168604c1969225728,1447168644,816840704,1447168865,-2124414976,1447168642c-748683264,1447168620,-816840704,1447168853,895483904,1447168604c-825229312,1447168853,-698351616,1447168855,-2088763392,1447168866c-543162368,1447168525,572522496,1447168864,-1579155456,1447168866c-1573912576,1447168860,-973078528,1447168639,1619001344,1447168589c-1910505472,1447168638,636485632,1447168642,905969664,1447168638c0,0,0,0,17891328,0c2065694720,1447168533,1823473664,1447168433,327680,327680c131072,327680,131072,0,0,0c0,0,0,65536,7929856,0c7929856,0,-65536,1447165952,-1439170560,2128433078c-1439170560,2128433078,-1439170560,2128433078,-1439170560,2128433078c67698688,1447168866,0,0,0,0c524288,1447165952,-1439170560,2128433078,-1439170560,2128433078c-1439170560,2128433078,-1439170560,2128433078,134479872,1447168866c0,0,0,0,524288,1447165952c-1612709888,-62622,-1,1447231487,1222049792,1447165952c0,0,131072,0,0,0c5308416,0,23068672,1447168845,2043478016,327680c-1439170560,2128433078,788529152,1869901678,20015,0c16368,0,0,0,0,0c-1097187344,-252659241,13730177,0,-571473920,1447168643c-807403520,1447168638,-1928331264,1447168568,2293760,65536c0,0,223346688,2128433023,342884352,1447168866c7077888,0,1703936,0,851968,0c327680,0,8781824,0,0,0c0,0,0,0,1593901056,1447168866c0,-1342177280,16342,-1342177280,1835024342,1447168506c0,133888,589824,1447168861,1697251328,2055982185c692073670,1447168644,0,0,0,0c3211264,0,1981284352,2128433003,65536,65536c1393557504,1447168867,1395916800,1447168867,1396703232,1447168867c5308416,0,1422917632,1447168866,-2008285184,327680c-1439170560,2128433078,0,0,0,0c16368,0,0,0,0,0c939606000,-252659506,7438721,0,196608,3c1836089344,1447191395,-1342177280,1447168864,2162688,0c434110464,1447168644,482344960,2128431999,4194304,0c3145728,0,1280114688,1447521953,196608,0c1916796928,1447168864,65536,0,7340032,0c5308416,0,1464860672,1447168866,1366032384,327680c-1439170560,2128433078,0,0,0,0c16368,0,0,0,0,0c-176996368,-252658851,5341569,0,1558183936,1447168866c-1913716736,327680,-1439170560,2128433078,469762048,2128431999c0,0,16368,0,0,0c0,0,1723744240,-252659564,34701697,0c-558891008,1447168643,1593835520,1447168866,131072,1447165952c1912602624,1447168866,196608,1447165952,1915748352,1447168866c262144,1447165952,1918894080,1447168866,327680,1447165952c1922039808,1447168866,393216,1447165952,1925185536,1447168866c458752,1447165952,1928331264,1447168866,524288,1447165952c1931476992,1447168866,589824,1447165952,1934622720,1447168866c655360,1447165952,-509607936,1447168866,786432,1447165952c-506462208,1447168866,851968,1447165952,-503316480,1447168866c917504,1447165952,1937768448,1447168866,983040,1447165952c-500170752,1447168866,1048576,1447165952,-497025024,1447168866c1376256,1447165952,1940914176,1447168866,1441792,1447165952c1944059904,1447168866,1572864,1447165952,1947205632,1447168866c1638400,1447165952,1950351360,1447168866,2162688,1447165952c1953497088,1447168866,2228224,1447165952,1956642816,1447168866c2293760,0,-545259520,1447168866,2359296,0c-542113792,1447168866,2424832,0,-534773760,1447168866c2621440,0,-531628032,1447168866,3014656,0c-528482304,1447168866,3080192,0,-525336576,1447168866c3145728,0,-522190848,1447168866,3276800,0c-519045120,1447168866,3342336,0,-515899392,1447168866c3407872,0,-512753664,1447168866,0,0c0,0,34603008,0,40960000,0c895483904,2128428400,513933312,0,20447232,0c-836763648,1447168853,4063232,0,15597568,0c0,0,-2147352576,0,-2085617664,1447168522c0,0,0,0,20447232,0c18743296,0,1090584576,542441470,-1439140753,2128433078c149487616,0,273088512,1,518520832,0c40894464,0,0,0,667287552,0c0,0,-400556032,1447168866,-382205952,1447168866c-367001600,1447168866,972029952,1447168847,972554240,1447168847c972554240,1447168847,2131755008,1447168849,524288,0c-504365056,1447168866,-504365056,1447168866,-470810624,1447168866c2133327872,1447168849,-504365056,1447168866,-504365056,1447168866c-470810624,1447168866,2133327872,1447168849,-522190848,1447168866c65536,0,0,0,0,0c0,16256,0,0,0,0c-2134900736,1447168643,524288,0,-469762048,1447168866c-469762048,1447168866,-436207616,1447168866,-2133327872,1447168643c-469762048,1447168866,-469762048,1447168866,-436207616,1447168866c-2133327872,1447168643,-1836056576,1447168522,524288,0c-435159040,1447168866,-435159040,1447168866,-401604608,1447168866c-1834483712,1447168522,-435159040,1447168866,-435159040,1447168866c-401604608,1447168866,-1834483712,1447168522,0,0c0,0,0,0,0,0c0,0,0,0,0,0c0,0,0,0,-65536,1442873343c0,0,4194304,0,34668544,0c0,0,79757312,0,1936719872,1447168866c482344960,2128431999,0,0,0,0c0,0,76611584,0,-580911104,1447168866c1936719872,1447168866,0,0,0,0c0,0,73465856,0,1939865600,1447168866c482344960,2128431999,0,0,0,0c0,0,70320128,0,1939865600,1447168866c482344960,2128431999,0,0,0,0c0,0,67174400,0,-580911104,1447168866c1939865600,1447168866,0,0,0,0c0,0,64028672,0,-580911104,1447168866c1939865600,1447168866,0,-1073741824,82002,0c0,0,60882944,0,1952448512,1447168866c482344960,2128431999,0,0,81904,0c0,0,57737216,0,-558891008,1447168643c-535822336,1447168866,65536,0,65536,0c0,0,54591488,0,-558891008,1447168643c-532676608,1447168866,65536,2128412672,0,0c0,0,51445760,0,-529530880,1447168866c482344960,2128431999,438304768,1447168866,65536,0c0,0,48300032,0,-529530880,1447168866c482344960,2128431999,440401920,1447168866,34668544,0c0,0,45154304,0,-1443889152,1447168864c4194304,1447168644,0,0,0,0c0,0,0,0,0,0c0,0,0,0,0,0c0,0,0,0,0,0c0,0,0,0,1701838848,2128431448c1692401664,2128431448,0,0,0,0c0,0,11534336,0,2097152,0c-1350696960,1447522114,877658112,1447168863,425721856,1447168866c4259840,0,403701760,1447168866,2080374784,1447168643c2132672512,1447522114,2162688,0,403701760,1447168866c482344960,2128431999,17825792,0,2097152,0c-1234305024,1447521956,0,0,-1327497216,1447168866c25231360,0,-1443889152,1447168864,482344960,2128431999c-450887680,1447168866,23134208,0,504365056,2128431999c504365056,2128431999,1401815040,1447522114,2162688,0c965738496,1447168866,482344960,2128431999,4194304,0c2097152,0,221118464,1447522172,0,0c386809938,1447522172,16842752,0,905969664,1447168643c482344960,2128431999,-442499072,1447168866,14745600,0c359661568,1447168866,-1933574144,1447168588,-1373634560,1447168864c2162688,0,-1344274432,1447168864,34668544,0c4194304,0,2097152,0,225312768,1447522172c0,-2147483648,1347305554,1447522114,2162688,0c925892608,1447168643,482344960,2128431999,8388608,0c2097152,0,-16908288,1447521955,0,-1073741824c-944881582,1447522114,2162688,0,462422016,1447168866c482344960,2128431999,12582912,0,2097152,0c986578944,1447521900,0,0,111165523,0c3145728,0,-1238499328,353312,196608,0c1596981248,1447168642,0,0,0,0c-1994326016,1,1321205760,1447168604,1545601024,1447168866c0,0,21037056,0,426770432,1447168866c482344960,2128431999,2097152,0,2097152,0c1355677696,1447522114,0,0,0,0c16842752,0,498073600,2128431999,449839104,1447168866c0,0,2162688,0,-447741952,1447168866c482344960,2128431999,4194304,0,2097152,0c-2082603008,1447522114,0,0,6307926,0c6356992,0,391118848,1447168866,482344960,2128431999c-409993216,1447168866,4259840,0,898629632,1447168866c-1864368128,1447168642,10485760,0,2162688,0c898629632,1447168866,482344960,2128431999,12582912,0c2097152,0,-1356988416,1447522114,34668544,0c131072,1442906112,458752,131072,524288,805371904c1060866,-16646144,1310490,1442906112,1507328,1442971648c1638400,2113994752,1966080,1442971648,2031616,1442906112c2359296,1442971648,2424832,1442906112,2490368,131072c2555904,65536,2818048,131072,2949120,65536c3407872,1442971648,3538944,65536,3735552,131072c3801088,1442906112,4063232,2114060288,4128768,2113994752c4521984,2114060288,4587520,2113994752,4718592,1442971648c4784128,65536,5373952,131072,5636096,1442906112c6029312,-16646144,6160383,1442906112,6160384,1442971648c6225920,65536,6619136,131072,6684672,1442906112c6750208,131072,6815744,65536,-2033123328,1c1596850176,1447522114,65536,0,0,0c65536,0,0,0,-2036269056,1c1595801600,1447522114,131072,0,0,0c82004,0,0,0,-2039414784,1c1598947328,1447522114,131072,0,0,0c82009,0,0,0,-2042560512,1c1606287360,1447522114,196608,0,-95420416,1447168641c65536,0,0,0,-2045706240,1c1609433088,1447522114,196608,0,-276824064,1447168865c65536,0,0,0,38862848,0c65536,37355520,1983643648,1634235194,2037671280,1763730800c1596079460,808464504,913596208,1663050294,1685221231,1702521203c825369149,741355574,808857906,1864376880,1953526586,909517373c1684086818,824327530,808466480,942682412,539111472,1752457584c745349693,808988721,859860016,859860012,845952320,808465969c845952320,808465969,1080833600,1815494707,841757504,808465969c1042441592,1933211196,1802465908,1869226085,1953721961,1030057081c1953066274,790786661,980827198,1836216166,1935764597,980827198c1902452838,1981955438,840985697,808465969,1010708258,543570550c1030648165,1818326562,573645600,1983659567,1696622138,574451313c543973750,790769699,980827198,1902452838,1931623790,807431541c540164128,1043276336,1715107388,1852925216,1919951421,824206447c540098592,1043276338,1715107388,1852925216,1970479677,808525933c540028984,876617776,1010708258,543570550,1030648165,1836413730c942682400,1075851312,573579316,1983659567,1696622138,574451313c1685025392,540360736,824193600,808466480,1010708258,543570550c1030648165,1836413730,540229664,926949424,1010708258,1715107375c1970106991,1047748972,1882879548,543716449,1684107879,1953391977c1885431923,1030451045,539128866,1868773999,1667591790,1887007860c1914846565,578052965,2019914784,2020565620,1952671090,943727165c741687340,808857906,910175280,1010708258,1634220662,1701602414c1983659635,1881172026,1953067887,1030647657,909193762,1076637744c1043276341,1748661820,1936683040,1869182057,1075985774,573582387c792477231,1634220662,1701602414,792477299,1752382070,1952804961c1046835321,0,17891328,0,-1807745024,1447168533c1599078400,1447168435,327680,327680,131072,327680c0,0,0,0,0,0c0,0,13762560,0,13762560,0c-65536,256,-1439170560,2128433078,-1439170560,2128433078c-1439170560,2128433078,-1439170560,2128433078,67698688,1447168828c0,0,0,0,1701314560,3342336c-1439170560,2128433078,-1439170560,2128433078,-1439170560,2128433078c-1439170560,2128433078,134479872,-49153,8191,0c0,0,524288,0,2097152,-65536c-1,65535,1211039744,0,0,0c131072,0,0,0,5308416,0c-1814036480,2128428396,66060288,0,18743296,0c1494220800,1447168867,524288,1447165952,14745600,0c0,0,-2147483648,0,0,0c13697024,0,691011584,1447168867,895483904,1447168867c-1783627776,1447168589,6029312,65536,0,0c223346688,2128433023,1019215872,1447168867,10354688,0c3473408,0,0,0,3014656,0c13762560,0,0,0,-196608,-1c65535,0,65536,0,0,-1342177280c16355,-1342177280,1835024355,1447168506,0,131072c589824,5570560,603062272,-1951215046,-215991927,1447168864c0,0,0,0,13697024,0c1303379968,1447168867,-1525678080,1447168638,1648361472,1447168588c0,196608,0,0,223346688,2128433023c1448083456,1447168867,10354688,0,3473408,0c0,0,3014656,0,13762560,0c0,0,-196608,-1,65535,0c-167706624,1447168828,0,-1342177280,16355,-1342177280c1835024355,1447168506,0,131072,589824,0c1802174464,-599515987,-1517271779,1447168866,0,0c0,0,5308416,0,-1628438528,2128428396c2752512,0,13762560,0,682622976,1447168863c0,1447165952,10354688,0,0,0c8585216,0,42,0,4259840,0c-1508376576,2128428396,1728053248,1447168866,-1861222400,1447168638c7012352,2129836032,-163577856,1447168514,2040528896,1447168867c0,0,12648448,0,-1333788672,1447168868c-1783627776,1447168589,6160384,65536,0,0c223346688,2128433023,523239424,1447168864,10354688,0c3473408,0,0,0,3014656,0c13762560,0,0,0,-196608,-1c65535,0,855703552,2128431433,0,-1342177280c16355,-1342177280,1835024355,1447168506,0,149760c589824,2128433078,-1578369024,1152288722,895541454,1447168867c-1578369024,1152288722,34726094,0,57606144,1447521886c0,0,1386217472,1447168637,-310378496,1447168853c-1637875712,1447168588,2080374784,1447168644,-1655701504,1447168588c-2041577472,1447168522,1644167168,1447168863,-1401946112,1447168522c-873463808,1447168620,1778384896,1447168522,-943718400,1447168524c-1442840576,1447168864,1911554048,1447168527,625999872,1447168859c449839104,1447168863,2094006272,1447168866,1068498944,1447168642c-1962934272,1447168522,1850736640,1447168527,2006974464,1447168864c-1465909248,1447168638,-957349888,1447168638,979369984,1447168637c717225984,1447168522,1107296256,1447168863,1109393408,1447168863c1111490560,1447168863,1113587712,1447168863,-1236271104,1447168864c488636416,1447168866,383778816,1447168866,385875968,1447168866c816840704,1447168865,572522496,1447168864,-1517289472,1447168866c-605028352,1447168620,-1573912576,1447168860,1824522240,1447168864c100663296,1447168856,1741684736,1447168590,-825229312,1447168853c1491075072,1447168866,-1404043264,1447168864,921698304,1447168863c-994050048,1447168524,1945108480,1447168644,943718400,1447168642c-1910505472,1447168638,1927282688,1447168527,1928331264,1447168638c-2008023040,1447168856,800063488,1447168864,2016411648,1447168644c-972029952,1447168866,-1286602752,1447168866,-1284505600,1447168866c-1735393280,1447168522,-1733296128,1447168522,1115684864,1447168863c1117782016,1447168863,387973120,1447168866,390070272,1447168866c0,0,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211812352,-62622c-1,65535,1225261056,0,0,0c131072,0,0,0,5308416,0c-1628438528,2128428396,2752512,0,13762560,0c709885952,1447168637,0,1447165952,10354688,0c0,0,8585216,0,42,0c3211264,0,1806696448,1447168863,1809842176,1447168863c1809842176,1447168863,-571473920,1447168514,1073872896,0c5308416,0,1122959360,1447522114,0,0c6881280,7274612,1530920960,1447168867,-340787200,1447168414c-322961408,1447168414,-1439170560,2128433078,569901056,1447168867c-698351616,1447168855,5308416,0,-923795456,2128433019c0,5963776,0,0,0,0c0,0,0,0,0,0c6553600,6553700,315,0,40960000,0c895483904,2128428400,152043520,0,20447232,0c-97517568,1447168866,1245184,1447165952,15597568,0c0,0,-2147352576,0,0,0c0,0,0,0,20447232,0c18743296,0,1090584576,1447231486,-1439170560,2128433078c149487616,0,273088512,1,518520832,0c20447232,0,0,0,326041600,0c0,0,672137216,1447168867,675807232,1447168867c676331520,1447168867,5242880,1447168644,5767168,1447168644c5767168,1447168644,1326448640,1447168850,524288,0c-254803968,1447168866,-254803968,1447168866,-221249536,1447168866c1328021504,1447168850,-254803968,1447168866,-254803968,1447168866c-221249536,1447168866,1328021504,1447168850,-160432128,1447168866c65536,0,0,0,0,0c0,1447182208,0,0,0,0c451936256,1447168855,524288,0,-1254096896,1447168638c-1254096896,1447168638,-1220542464,1447168638,453509120,1447168855c-1254096896,1447168638,-1254096896,1447168638,-1220542464,1447168638c453509120,1447168855,359661568,1447168867,524288,0c255852544,1447168863,255852544,1447168863,289406976,1447168863c361234432,1447168867,255852544,1447168863,255852544,1447168863c289406976,1447168863,361234432,1447168867,0,0c0,0,0,0,0,0c0,0,0,0,0,0c0,0,0,0,-65536,1442873343c0,0,4194304,0,5308416,0c-1814036480,2128428396,8060928,0,18743296,0c1145044992,1447168869,65536,1447165952,14745600,0c0,0,-2147483648,0,5242880,0c5308416,0,-1628438528,2128428396,2752512,0c18743296,0,-142606336,1447168866,0,1447165952c14745600,0,0,0,8585216,0c42,0,2162688,0,0,0c0,0,5111808,1447165952,5308416,0c0,0,0,0,0,0c0,0,0,1447168414,-322961408,1447168414c-1442840576,2128433078,458752,1447165959,0,0c8454144,0,851968000,2128428397,29818880,0c18743296,0,-897581056,1447168864,65536,0c14745600,0,0,0,65536,0c479395840,0,-792526848,0,0,1447522167c-65536,-1,65535,805371904,1181757442,1447168862c8388608,0,18939904,0,65536,16908288c1983643648,1634235194,2037671280,1763730800,1596079460,808464504c829710128,539113523,1919905635,2053731172,841104741,808465969c909193772,539111472,1886599791,824327540,539113523,1030382689c942682402,539111472,1752457584,812458557,829173824,808466480c825388076,1076899894,745366832,808857906,825388080,741355574c808857906,1042441520,1933211196,1802465908,1869226085,1953721961c1030057081,1953066274,790786661,980827198,1836216166,1935764597c980827198,1902452838,1981955438,589327457,1043276336,980823868c1836216166,1935764597,980827198,1684955496,1047749996,1748661820c1936683040,1869182057,807550318,573587500,792477231,1634220662c1701602414,792477299,1752382070,1952804961,1046835321,0c0,0,5308416,0,-1814036480,2128428396c15335424,0,13762560,0,110100480,1447168867c196608,1447493632,10354688,0,0,0c-2147483648,0,5242880,0,34668544,0c-1233190912,1447522115,0,0,131072,1447493632c339738624,1447168867,196608,1447493632,342884352,1447168867c262144,1447493632,346030080,1447168867,327680,1447493632c349175808,1447168867,393216,1447493632,352321536,1447168867c458752,1447493632,355467264,1447168867,524288,1447493632c358612992,1447168867,589824,1447493632,361758720,1447168867c655360,1447493632,-26214400,1447168866,786432,1447493632c-23068672,1447168866,851968,1447493632,-19922944,1447168866c917504,1447493632,364904448,1447168867,983040,1447493632c-16777216,1447168866,1048576,1447493632,-13631488,1447168866c1376256,1447493632,368050176,1447168867,1441792,0c376438784,1447168867,1572864,0,379584512,1447168867c1638400,0,382730240,1447168867,2162688,0c385875968,1447168867,2228224,0,389021696,1447168867c2293760,1447165952,-57671680,1447168866,2359296,0c-54525952,1447168866,2424832,1447493632,-51380224,1447168866c2621440,0,-48234496,1447168866,3014656,1447493632c-45088768,1447168866,3080192,1447165952,-41943040,1447168866c3145728,1447165952,-38797312,1447168866,3276800,0c-35651584,1447168866,3342336,1447493632,-32505856,1447168866c3407872,1447165952,-29360128,1447168866,0,0c0,0,1251934208,1447522114,4259840,0c0,0,0,0,47775744,4063232c0,0,47775744,196608,1459683328,61303c4194304,0,34668544,0,515899392,2128431999c515899392,2128431999,0,0,0,0c-1145044992,2128433029,-1141374976,2128433029,-1128267776,2128433029c0,0,0,0,0,0c0,0,-1439170560,2128433078,-1439170560,2128433078c-1439170560,2128433078,0,0,0,0c870842368,2128432829,-663814144,2128432840,-31457280,1447168525c-32505856,1447168525,-683671552,1447168866,0,0c0,0,-1440219136,2128433078,0,0c0,0,-1440219136,2128433078,-44040192,1447168866c0,0,0,0,-1440219136,2128433078c0,0,0,0,-1440219136,2128433078c0,0,0,0,-1440219136,2128433078c0,0,0,0,-1440219136,2128433078c1083179008,1447168867,-1945108480,1447168643,-1128267776,2128433029c11599872,0,1312817152,1447168527,523239424,1447168867c0,0,0,0,0,0c0,0,0,0,0,0c1316487168,1447168527,645922816,1447168867,645922816,1447168867c671088640,1447168867,-253755392,1447168839,1612840960,0c-1440219136,2128433078,0,0,0,0c0,0,0,0,-33554432,1447168866c34603008,0,5308416,0,-1814036480,2128428396c33030144,0,18743296,0,-1506803712,1447168868c262144,1447165952,14745600,0,0,0c-2147483648,0,356515840,1447168868,5308416,0c-1628438528,2128428396,2752512,0,18743296,0c-18874368,1447168866,0,1447165952,14745600,0c0,0,8585216,0,42,0c13697024,0,55574528,1447168867,1715470336,1447168863c-1783627776,1447168589,3407872,131072,0,0c223346688,2128433023,-220200960,1447168866,10354688,0c3473408,0,0,0,3014656,0c13762560,0,0,0,-196608,-1c65535,0,65536,0,0,-1342177280c16355,-1342177280,1835024355,1447168506,0,131072c589824,2752512,-832307200,1490946406,816857032,1447168865c0,0,13631488,0,34668544,0c-1695547392,1447522115,0,0,-1655701504,1447168588c-2041577472,1447168522,1644167168,1447168863,1386217472,1447168637c1322254336,1447168604,717225984,1447168522,1023410176,1447168522c1025507328,1447168522,-943718400,1447168524,900726784,1447168522c-1962934272,1447168522,2006974464,1447168864,-2036334592,1447168864c1362100224,1447168643,2094006272,1447168866,625999872,1447168859c1866465280,1447168643,-957349888,1447168638,979369984,1447168637c-310378496,1447168853,1068498944,1447168642,-1637875712,1447168588c2080374784,1447168644,918552576,1447168866,1778384896,1447168522c1581252608,1447168527,-1442840576,1447168864,-1465909248,1447168638c1324351488,1447168604,1911554048,1447168527,-873463808,1447168620c-29360128,1447168860,-1517289472,1447168866,1491075072,1447168866c1969225728,1447168644,905969664,1447168638,632291328,1447168863c-2027945984,1447168642,2097152,1447168867,-2088763392,1447168866c397410304,1447168866,-1643118592,1447168864,-1404043264,1447168864c493879296,1447168866,847249408,1447168644,-2124414976,1447168642c-698351616,1447168855,1328545792,1447168604,168820736,1447168867c-973078528,1447168639,1594884096,1447168866,92274688,1447168867c-1735393280,1447168522,-1733296128,1447168522,1429209088,1447168866c1431306240,1447168866,-1955594240,1447168522,-1953497088,1447168522c1806696448,1447168863,1808793600,1447168863,-1857028096,1447168866c-1854930944,1447168866,0,0,5308416,0c196608,1442906112,458752,131072,524288,805371904c798722,-16646144,917274,1442906112,-322961408,1447168414c-1439170560,2128433078,1450704896,1447168867,5242880,0c7405568,0,0,0,0,0c32309248,1114112,0,0,32309248,7733248c436273152,2129836219,0,-805306368,16510,0c22085632,1179648,0,0,22085632,20447232c436273152,2129836219,0,65536,3211264,0c715128832,1447168637,718274560,1447168637,718274560,1447168637c-571473920,1447168514,1073872896,0,14745600,0c432013312,1447168867,-8388608,1447168866,-1783627776,1447168589c2818048,131072,0,0,223346688,2128433023c-1219493888,1447168638,10354688,0,3473408,0c0,0,3014656,0,13762560,0c0,0,-196608,-1,65535,0c-1862205440,1447168196,0,-1342177280,16355,-1342177280c1835024355,1447168506,0,133376,589824,1447168414c26673152,650918779,1945109091,1447168644,0,0c-1439170560,2128433078,282591232,1447168867,14680064,0c2162688,0,1919811584,27493,0,-65536c65535,0,2162688,0,0,0c0,0,5111808,0,17891328,0c-1842348032,1447168533,1289748480,1447168429,327680,327680c131072,327680,0,0,0,0c0,0,0,65536,13762560,0c13762560,0,-65536,1447168524,-1439170560,2128433078c-1439170560,2128433078,-1439170560,2128433078,-1439170560,2128433078c67698688,1447168643,0,0,0,0c1866989568,1447168643,-1439170560,2128433078,-1439170560,2128433078c-1439170560,2128433078,-1439170560,2128433078,134479872,1447168588c0,0,0,0,1778909184,1447168522c1583349760,-62961,-1,1447231487,1225261056,1447165952c0,0,131072,0,0,0c17891328,0,-1842348032,1447168533,1289748480,1447168429c327680,327680,131072,327680,0,0c0,0,0,0,0,65536c13762560,0,13762560,0,-65536,0c-1439170560,2128433078,-1439170560,2128433078,-1439170560,2128433078c-1439170560,2128433078,67698688,0,0,0c0,0,-30932992,1447168525,-1439170560,2128433078c-1439170560,2128433078,-1439170560,2128433078,-1439170560,2128433078c134479872,2128433078,0,0,0,0c-1440219136,2128433078,102760448,-62621,-1,65535c1225261056,0,0,0,131072,0c0,0,5308416,0,-1814036480,2128428396c41287680,0,18743296,0,-1702887424,1447168866c327680,0,14745600,0,0,0c-2147483648,0,5242880,0,12648448,0c-1928331264,1447168643,-1783627776,1447168589,6619136,65536c0,0,223346688,2128433023,1210056704,1447168866c10354688,0,3473408,0,0,0c3014656,0,13762560,0,0,0c-196608,-1,65535,0,855703552,2128431433c0,-1342177280,16355,-1342177280,1835024355,1447168506c0,149760,589824,2128433078,1889468416,1425459374c-1512036952,1447168638,1889468416,1425459374,2172328,0c0,0,0,0,2097152,0c4259840,0,0,0,0,0c48496640,5636096,0,0,48496640,2490368c436273152,2129836219,0,0,34668544,0c1189085184,1447522114,0,0,131072,327680c74448896,1447168867,196608,327680,77594624,1447168867c262144,327680,80740352,1447168867,327680,327680c83886080,1447168867,393216,327680,87031808,1447168867c458752,327680,102760448,1447168867,524288,327680c105906176,1447168867,589824,327680,109051904,1447168867c655360,327680,200278016,1447168867,786432,327680c212860928,1447168867,851968,327680,216006656,1447168867c917504,327680,112197632,1447168867,983040,327680c219152384,1447168867,1048576,327680,222298112,1447168867c1376256,327680,115343360,1447168867,1441792,0c118489088,1447168867,1572864,0,121634816,1447168867c1638400,0,124780544,1447168867,2162688,0c127926272,1447168867,2228224,0,131072000,1447168867c2293760,0,168820736,1447168867,2359296,0c171966464,1447168867,2424832,1447493632,175112192,1447168867c2621440,0,178257920,1447168867,3014656,1447493632c181403648,1447168867,3080192,1447165952,184549376,1447168867c3145728,1447165952,187695104,1447168867,3276800,0c190840832,1447168867,3342336,1447493632,193986560,1447168867c3407872,1447165952,197132288,1447168867,0,0c0,0,-1140850688,1447522115,12648448,0c737148928,1447168864,1983905792,1447168589,0,196608c0,0,223346688,2128433023,92274688,1447168867c10354688,0,3473408,0,0,0c3014656,0,13762560,0,0,0c-196608,-1,65535,0,-301924352,1447168828c0,-1342177280,16355,-1342177280,1835024355,1447168506c0,131072,589824,0,-62849024,-1859508969c1317018204,1447168867,-62849024,-1859508969,5315164,0c-1123024896,1447522115,0,0,6881280,7274612c484442112,1447168864,-340787200,1447168414,-322961408,1447168414c-1439170560,2128433078,1266155520,1447168867,0,0c5308416,0,-923795456,2128433019,0,5963776c0,0,0,0,0,0c0,0,0,0,6553600,6553700c0,0,6356992,0,-1989148672,2128428396c65536,65536,-923795456,2128433019,0,5963776c0,0,0,0,0,0c0,0,0,0,6553600,6553700c0,0,5308416,0,-1814036480,2128428396c33030144,0,18743296,0,1470103552,1447168866c262144,1447165952,14745600,0,0,0c-2147483648,0,0,0,4259840,0c65536,1048576,4390912,7471209,7077987,5439589c6357108,7602290,7209025,7077991,101,2128433029c-1128267776,2128433029,3211264,0,65536,524288c4390912,6553711,5111909,7143521,101,1447168414c-322961408,1447168414,2162688,0,65536,262144c5373952,7077999,101,0,7405568,0c0,0,0,0,20578304,2818048c0,0,20578304,20381696,436273152,2129836219c0,-1610612736,16499,0,47775744,2883584c0,0,47775744,196608,436273152,2129836219c2097152,0,5308416,0,-1814036480,2128428396c57802752,0,18743296,0,1161822208,1447168867c458752,1447165952,14745600,0,0,0c-2147483648,0,0,65536,19988480,0c-897056768,2128433031,65536,0,0,0c0,0,-879755264,2128433031,-876085248,2128433031c-872415232,2128433031,-868745216,2128433031,-865599488,2128433031c-859308032,2128433031,-1850736640,1447168196,-1439170560,2128433078c2097152,0,-1439170560,2128433078,0,0c196608,1447165952,-65536,-65536,-65536,-1c-1,-1,-1,-1,-1,-1c-1,327679,-1439170560,2128433078,-855113728,2128433031c-851443712,2128433031,0,0,2059403264,1447168845c65536,0,0,0,864026624,2128431433c864026624,2128431433,0,0,0,0c-1442840576,20406,0,0,0,0c0,0,3211264,0,-1233125376,1447168867c16777216,1,1711276032,1447168868,0,0c3145728,0,26279936,0,-1721761792,1447522117c-1906573312,1302547382,49478,0,0,0c-1145044992,2128433029,28377088,0,-1752170496,1447168868c1213202432,1447168869,0,0,0,0c0,0,-1439170560,2128433078,-1439170560,2128433078c-1439170560,2128433078,0,0,0,0c870842368,2128432829,-663814144,2128432840,-31457280,1447168525c-32505856,1447168525,-1504706560,1447168868,0,0c0,0,-1440219136,2128433078,0,0c0,0,-1440219136,2128433078,257949696,1447168867c0,0,0,0,-1440219136,2128433078c0,0,0,0,-1440219136,2128433078c0,0,0,0,-1440219136,2128433078c0,0,0,0,-1440219136,2128433078c2061500416,1447168868,-1765801984,1447168643,-322961408,1447168414c8454144,0,489684992,2128431999,489684992,2128431999c48234496,0,6291456,0,191954944,1447522112c5308416,0,-1724841984,1447522117,0,0c15269888,0,-2002780160,1447168869,0,1447165952c12255232,0,0,0,8585216,0c16777216,0,12648448,0,1702887424,1447168863c-1783627776,1447168589,3407872,131072,0,0c223346688,2128433023,-220200960,1447168866,10354688,0c3473408,0,0,0,3014656,0c13762560,0,0,0,-196608,-1c65535,0,855703552,2128431433,0,-1342177280c16355,-1342177280,1835024355,1447168506,0,149760c589824,2128433078,-832307200,1490946406,-8372280,1447168866c-832307200,1490946406,10567624,0,0,0c0,0,25034752,0,0,0c25034752,22020096,-1711210496,-1826126875,57985,-536870912c16503,0,41877504,65536,0,0c41877504,26214400,-1711210496,-1826126875,57985,-402653184c16527,0,25034752,131072,0,0c25034752,22085632,-1711210496,-1826126875,10543745,0c5308416,0,-1628438528,2128428396,2752512,0c13762560,0,198180864,1447168867,0,1447165952c10354688,0,0,0,8585216,0c42,0,5308416,0,-288358400,1447168846c-1873608704,327680,-1439170560,2128433078,788529152,1869901678c20015,0,16368,0,0,0c0,0,-1601683472,-252659890,12681601,0c-1885339648,1447168522,-1783627776,1447168589,2490368,65536c0,0,223346688,2128433023,470810624,1447168866c10354688,0,3473408,0,0,0c3014656,0,13762560,0,0,0c-196608,-1,65535,0,855703552,2128431433c0,-1342177280,16355,-1342177280,1835024355,1447168506c0,149760,589824,2128433078,1799028736,273707104c432022388,1447168867,1799028736,273707104,4268916,0c0,0,0,0,20578304,1966080c0,0,20578304,20381696,436273152,2129836219c0,0,3211264,0,-1207959552,1447168866c-1204813824,1447168866,-1204813824,1447168866,-571473920,1447168514c1073872896,2883584,13697024,0,-1159725056,1447168867c298844160,1447168863,-1298137088,1447168644,4325376,65536c0,0,223346688,2128433023,-1250951168,1447168867c14745600,0,4063232,0,4980736,0c0,0,18743296,0,0,0c0,0,0,0,855703552,2128431433c1546190848,687194767,1546207220,687194767,1835024372,1447168506c0,151296,589824,1447168768,1369964544,-29647932c1300254243,1447168867,0,0,13631488,0c12648448,0,-1687158784,1447168862,-1298137088,1447168644c3538944,65536,0,0,223346688,2128433023c-1287651328,1447168638,14745600,0,4063232,0c4980736,0,0,0,18743296,0c0,0,-65536,-1,65535,0c855703552,2128431433,1546190848,687194767,1546207220,687194767c1835024372,1447168506,0,149760,589824,2128433078c1479278592,908112640,-1203712331,1447168867,1479278592,908112640c5361333,0,-1642004480,1447522115,0,0c-340787200,1447168414,255852544,1447168863,-340787200,1447168414c-322961408,1447168414,-1439170560,2128433078,625475584,1447168867c1324875776,1447168604,6356992,0,487587840,2128431999c-1119879168,1447168864,1918959616,809186107,1504718907,1447168869c3014656,3211369,7209016,4325422,6619250,7012449c7602249,7471205,7602273,7471215,95,104c6291523,0,5308416,0,-2057306112,1447168847c1596391424,327680,-1439170560,2128433078,788529152,1869901678c20015,0,16368,0,0,0c0,0,854671344,-252658760,17924481,0c-1842348032,1447168533,1289748480,1447168429,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387973120,-62621l-1,65535l1225261056,0l0,0l131072,0l0,0l17891328,0l-1842348032,1447168533l1289748480,1447168429l327680,327680l131072,327680l0,0l0,0l0,0l0,65536l13762560,0l13762560,0l-65536,1447168638l-1439170560,2128433078l-1439170560,2128433078l-1439170560,2128433078l-1439170560,2128433078l67698688,2128433029l0,0l0,0l394788864,1447168867l-1439170560,2128433078l-1439170560,2128433078l-1439170560,2128433078l-1439170560,2128433078l134479872,2128433078l0,0l0,0l15204352,0l6291456,-65536l-1,1447493631l1225261056,994967552l26723,0l131072,0l3014656,3211369l3211320,0l418381824,1447168866l300941312,1447168864l1648361472,1447168588l-605028352,1447168866l-606076928,1447168866l2162688,0l0,0l0,0l1069547520,1447168642l14745600,0l-1479540736,1447168638l-985661440,1447168638l-1783627776,1447168589l1507328,131072l0,0l223346688,2128433023l2062548992,1447168644l10354688,0l3473408,0l0,0l3014656,0l13762560,0l0,0l-196608,-1l65535,0l65536,0l0,-1342177280l16355,-1342177280l1835024355,1447168506l0,131072l589824,1447521834l1280180224,-41383925l1303409563,1447168866l0,0l211812352,1447168867l482344960,2128431999l14680064,0l13697024,0l1093664768,1447168863l55574528,1447168867l-1783627776,1447168589l2490368,65536l0,0l223346688,2128433023l470810624,1447168866l10354688,0l3473408,0l0,0l3014656,0l13762560,0l0,0l-196608,-1l65535,0l-1862205440,1447168196l0,-1342177280l16355,-1342177280l1835024355,1447168506l0,148224l589824,809186107l1799041083,273707104l1785734004,1447168864l0,0l6619136,7012449l40960073,0l895483904,2128428400l0,0l20447232,0l0,0l0,2128412672l13697024,0l0,0l-2147352576,0l0,0l0,0l0,0l20447232,0l13762560,0l131072,65534l-1439170560,2128433078l149487616,0l-1091895296,0l518520832,0l20447232,0l0,0l152895488,0l0,0l-1475346432,1447168514l-1474822144,1447168514l-1474822144,1447168514l0,0l0,0l0,0l-1209008128,1447168867l524288,0l-2146435072,1447168867l-2146435072,1447168867l-2112880640,1447168867l-1207435264,1447168867l-2146435072,1447168867l-2146435072,1447168867l-2112880640,1447168867l-1207435264,1447168867l468713472,1447168867l65536,0l0,0l0,0l0,16256l0,0l0,0l-1053818880,1447168864l524288,0l-834666496,1447168867l-834666496,1447168867l-801112064,1447168867l-1052246016,1447168864l-834666496,1447168867l-834666496,1447168867l-801112064,1447168867l-1052246016,1447168864l-631242752,1447168867l524288,0l-1765801984,1447168866l-1765801984,1447168866l-1732247552,1447168866l-629669888,1447168867l-1765801984,1447168866l-1765801984,1447168866l-1732247552,1447168866l-629669888,1447168867l0,0l0,0l0,0l0,0l0,0l0,0l0,0l0,0l0,0l-65536,32767l0,0l4194304,0l5308416,0l-923795456,2128433019l0,5963776l0,0l0,0l0,0l0,0l0,0l6553600,6553700l0,0l13697024,0l-2010120192,2128428396l65536,65536l-65536,-1l32751,0l-65520,-1l32751,0l-65520,-1l32751,0l-65520,-1l32751,0l-1682964464,1447168499l-352256000,1447168414l-1939865600,1447168646l-1442775040,2128433078l-797966336,2128433022l1033895936,1447168849l524288,0l1201668096,1447168868l1201668096,1447168868l1235222528,1447168868l1035468800,1447168849l1201668096,1447168868l1201668096,1447168868l1235222528,1447168868l1035468800,1447168849l2162688,0l-245366784,1447168867l-997195776,1447168860l0,0l13697024,0l-2010120192,2128428396l65536,65536l-65536,-1l32751,0l-65520,-1l32751,0l-65520,-1l32751,0l-65520,-1l32751,0l-1682964464,1447168499l436273152,2129836219l-1939865600,1447168646l65536,0l-797966336,2128433022l181403648,1447168867l524288,0l484442112,1447168864l484442112,1447168864l517996544,1447168864l182976512,1447168867l484442112,1447168864l484442112,1447168864l517996544,1447168864l182976512,1447168867l3211264,0l-1491075072,1447168867l-1487929344,1447168867l-1487929344,1447168867l-571473920,1447168514l1073872896,0l3211264,0l65536,786432l4521984,7471218l7471215,6619213l7536755,6750305l101,0l3211264,0l65536,655360l4521984,7471218l7471215,6881364l7078004,101l148897792,1447168868l3211264,0l65536,589824l4521984,7340152l7209057,6881395l7209071,0l0,0l2162688,0l65536,262144l5505024,7864421l116,0l7405568,0l-1294467072,2128428396l257949696,1447168839l-1372585984,1447168638l2097152,0l2162688,0l227016704,2128433023l-438304768,1447168643l0,0l538443776,1447168867l2008023040,1447168506l0,0l225,6553886l0,100l5308416,0l-923795456,2128433019l0,5963776l0,0l0,0l0,0l0,0l0,0l6553600,6553700l0,1447168768l5308416,0l-1814036480,2128428396l8060928,0l18743296,0l903872512,1447168868l65536,5439488l14745600,0l0,0l-2147483648,0l5242880,0l13697024,0l-1119879168,1447168638l691011584,1447168867l-1783627776,1447168589l4718592,65536l0,0l223346688,2128433023l-1307574272,1447168638l10354688,0l3473408,0l0,0l3014656,0l13762560,0l0,0l-196608,-1l65535,0l-167706624,1447168828l0,-1342177280l16355,-1342177280l1835024355,1447168506l0,131072l589824,-1889009664l1464991744,-120284621l1928340113,1447168638l0,0l0,0l17891328,0l-1842348032,1447168533l1289748480,1447168429l327680,327680l131072,327680l0,0l0,0l0,0l0,65536l13762560,0l13762560,0l-65536,1442906112l-1439170560,2128433078l-1439170560,2128433078l-1439170560,2128433078l-1439170560,2128433078l67698688,1442971648l0,0l0,0l4718592,1442906112l-1439170560,2128433078l-1439170560,2128433078l-1439170560,2128433078l-1439170560,2128433078l134479872,1442971648l0,0l0,0l6815744,1442906112l6291456,-65536l-1,1442906111l1225261056,1442971648l0,0l131072,0l0,0l5308416,0l-1238237184,353312l0,0l1949237248,1952806258l-1336905607,1447168867l1953431552,1634882671l1769236836,1818324591l1752397134,1699884405l1634497895,1953771122l5242982,0l12648448,0l-2083520512,1447168489l-1783627776,1447168589l6029312,65536l0,0l223346688,2128433023l1019215872,1447168867l10354688,0l3473408,0l0,0l3014656,0l13762560,0l0,0l-196608,-1l65535,0l855703552,2128431433l0,-1342177280l16355,-1342177280l1835024355,1447168506l0,149760l589824,2128433078l603062272,-1951215046l-304072311,1447168866l603062272,-1951215046l2177417,0l0,0l0,0l2097152,0l17891328,0l-1842348032,1447168533l1289748480,1447168429l327680,327680l131072,327680l0,0l0,0l0,0l0,65536l13762560,0l13762560,0l-65536,0l-1439170560,2128433078l-1439170560,2128433078l-1439170560,2128433078l-1439170560,2128433078l67698688,0l0,0l0,0l6815744,0l-1439170560,2128433078l-1439170560,2128433078l-1439170560,2128433078l-1439170560,2128433078l134479872,7536756l107,0l0,0l6815744,7536745l6291560,-65536l-1,1447231487l1225261056,1447165952l0,0l131072,0l-100663296,1447168866l17891328,0l-1842348032,1447168533l1289748480,1447168429l327680,327680l131072,327680l0,0l0,0l0,0l0,65536l13762560,0l13762560,0l-65536,1447493632l-1439170560,2128433078l-1439170560,2128433078l-1439170560,2128433078l-1439170560,2128433078l67698688,1447168867l0,0l0,0l524288,1447493632l-1439170560,2128433078l-1439170560,2128433078l-1439170560,2128433078l-1439170560,2128433078l134479872,1447168867l0,0l0,0l524288,0l-236978176,-62621l-1,65535l1225261056,1447165952l0,0l131072,0l0,0l5308416,0l-923795456,2128433019l0,5963776l0,0l0,0l0,0l0,0l0,0l6553600,6553700l0,0l3211264,0l65536,720896l4521984,6553710l7274576,6881395l6881396,7209071l0,0l3211264,0l65536,589824l4521984,7667825l7602273,7274601l7536750,1447165952l132120576,1447168864l5308416,0l65536,983040l4521984,7471218l7471215,7077953l7471205,5439604l7929972,6619244l0,0l0,0l0,0l5242880,0l4259840,0l0,0l0,0l47251456,2490368l0,0l47251456,1441792l436273152,2129836219l49545216,0l10551296,0l0,0l0,0l47251456,4456448l0,0l47251456,1310720l436273152,2129836219l0,-2013265920l16518,0l30736384,4521984l0,0l30736384,1179648l436273152,2129836219l0,-1744830464l16530,0l47251456,4587520l0,0l47251456,1507328l436273152,2129836219l0,0l5308416,0l196608,1442906112l524288,131072l589824,805371904l667650,-16646144l786202,1442906112l1114112,1442971648l1245184,2113994752l1227358208,1447168867l5242880,0l13697024,0l0,0l0,0l41877504,5373952l0,0l41877504,26345472l436273152,2129836219l0,-134217728l16515,0l65994752,5439488l0,0l65994752,7077888l436273152,2129836219l0,-1207959552l16537,0l39780352,5505024l0,0l39780352,6094848l436273152,2129836219l0,-1711276032l16545,0l20578304,5570560l0,0l20578304,20381696l436273408,2129836219l0,0l13697024,0l553648128,1447168867l-304087040,1447168866l-1783627776,1447168589l5373952,262144l0,0l223346688,2128433023l605028352,1447168867l10354688,0l3473408,0l0,0l3014656,0l13762560,0l0,0l-196608,-1l65535,0l-167706624,1447168828l0,-1342177280l16355,-1342177280l1835024355,1447168506l0,131072l589824,-1889009664l447152128,746636587l1782638281,1447168864l0,0l0,0l6356992,0l65536,2359296l2621440,8061019l10813603,2228263l805838901,806105098l806367246,806760468l-12845304,-1966245l807272421,-29884875l-29622727,-29360579l-29098431,-27525543l-16187811,538771291l8216,0l5308416,0l-1814036480,2128428396l7995392,0l13762560,0l1869611008,1447168527l65536,5832704l10354777,0l0,0l-2147483648,0l5242880,0l4259840,0l65536,1179648l4390912,6357096l4784242,7602286l7471205,7340143l7471175,6422625l6357058,103l485490688,2128431999l3211264,0l65536,720896l4390912,6357096l5242994,7536751l7667828,6619250l3145728,0l5308416,0l802291712,1447522115l0,0l-340787200,1447168414l156237824,1447168868l-340787200,1447168414l-322961408,1447168414l-1439170560,2128433078l-1733820416,1447168867l0,65536l5308416,0l-1814036480,2128428396l16318464,0l18743296,0l1481637888,1447168862l131072,1447165952l14745600,0l0,0l-2147483648,0l0,0l2162688,0l0,1442906112l0,0l-21495808,1447168846l5308416,0l-1814036480,2128428396l10747904,0l13762560,0l687865856,1447168863l131072,1447165952l10354688,0l0,0l-2147483648,0l5242880,0l4259840,0l0,0l0,0l38273024,1966080l0,0l38273024,20250624l436273152,2129836219l4194304,0l5308416,0l-1565523968,1447168855l1330446336,327680l974127104,1447168637l-754974720,1447168620l0,0l16368,0l0,0l0,0l-2085470224,-252658497l34701697,0l-1104019456,1447522115l0,0l-1655701504,1447168588l-2041577472,1447168522l1644167168,1447168863l1386217472,1447168637l1322254336,1447168604l717225984,1447168522l1023410176,1447168522l1025507328,1447168522l-943718400,1447168524l900726784,1447168522l-1962934272,1447168522l2006974464,1447168864l-2036334592,1447168864l1362100224,1447168643l2094006272,1447168866l625999872,1447168859l1866465280,1447168643l-957349888,1447168638l979369984,1447168637l-310378496,1447168853l1068498944,1447168642l-1637875712,1447168588l2080374784,1447168644l918552576,1447168866l1778384896,1447168522l1581252608,1447168527l-1442840576,1447168864l-1465909248,1447168638l1324351488,1447168604l1911554048,1447168527l-873463808,1447168620l-29360128,1447168860l-1517289472,1447168866l1491075072,1447168866l1969225728,1447168644l905969664,1447168638l632291328,1447168863l-2027945984,1447168642l2097152,1447168867l-2088763392,1447168866l397410304,1447168866l-1643118592,1447168864l-1404043264,1447168864l493879296,1447168866l847249408,1447168644l-2124414976,1447168642l-698351616,1447168855l1328545792,1447168604l168820736,1447168867l-973078528,1447168639l1594884096,1447168866l92274688,1447168867l-1735393280,1447168522l-1733296128,1447168522l1429209088,1447168866l1431306240,1447168866l-1955594240,1447168522l-1953497088,1447168522l1806696448,1447168863l1808793600,1447168863l-1857028096,1447168866l0,0l0,0l32571392,0l-2076049408,1447522115l0,0l49545216,9764864l0,0l49545216,0l436273152,2129836219l0,-1610612736l16519,0l49545216,9830400l0,0l49545216,0l436273152,2129836219l0,-1610612736l16535,0l49545216,9895936l0,0l49545216,0l436273152,2129836219l0,-1207959552l16545,0l49545216,9961472l0,0l49545216,0l436273152,2129836219l0,-1610612736l16551,0l49545216,10027008l0,0l49545216,0l436273152,2129836219l0,-2013265920l16557,0l49545216,9043968l0,0l49545216,0l436273152,2129836219l0,-1207959552l16561,0l49545216,9109504l0,0l49545216,0l436273152,2129836219l0,-1409286144l16564,0l49545216,9175040l0,0l49545216,0l436273152,2129836219l0,-1610612736l16567,0l49545216,9240576l0,0l49545216,0l436273152,2129836219l0,-1811939328l16570,0l49545216,9306112l0,0l49545216,0l436273152,2129836219l0,0l13697024,0l831520768,1447168867l-1702887424,1447168867l-1118830592,1447168620l851968,65536l0,0l223346688,2128433023l622854144,1447168867l10354688,0l3473408,0l0,0l3014656,0l13762560,0l0,0l-196608,-1l65535,0l65536,0l0,-1342177280l16355,-1342177280l1835024355,1447168506l0,131072l589824,589824l-359071744,-1485748979l892361930,1447168867l0,0l0,0l14745600,0l636485632,1447168864l817889280,1447168867l-1118830592,1447168620l655360,131072l0,0l223346688,2128433023l-915406848,1447168864l10354688,0l3473408,0l0,0l3014656,0l13762560,0l0,0l-196608,-1l65535,0l65536,0l0,-1342177280l16355,-1342177280l1835024355,1447168506l0,133888l589824,0l-1372651520,-489043769l1223696727,1447168643l0,0l1634271232,1699881070l1634497895,1447166066l14680064,0l32571392,0l65536,31195136l1983643648,1634235194l2037671280,1763730800l1596079460,808464504l947150640,1868767266l1935962735,1030060649l909193762,841756720l808465969,980361250l1031041139,539113506l1030382689,808727842l1881154096,1030255713l841772322,808465969l741425260,741556332l909193836,841756720l808465969,1042441592l1933211196,1802465908l1869226085,1953721961l1030057081,1953066274l790786661,980827198l1836216166,1935764597l980827198,1902452838l1981955438,824208481l808466480,1010708258l543570550,1030648165l1818326562,573580064l1983659567,1696622138l574451313,1685025392l1075851552,573710385l1983659567,1696622138l574451313,544044403l1952737655,540024936l790769984,980827198l1902452838,1931623790l1998613877,1752458345l1075851296,1043276338l1715107388,1852925216l1919951421,924869743l540028978,1075851584l1043276336,1715107388l1852925216,1970479677l1769414765,543716452l893394992,1010708258l1715107375,1970106991l1047748972,1882879548l543716449,1684107879l1953391977,1885431923l1030451045,539128866l1868773999,1667591790l1887007860,1914846565l578052965,2019914784l2020565620,1952671090l893395517,741687340l841758272,808465969l1010708258,1634220662l1701602414,1983659635l1881172026,1953067887l1030647657,741425186l1043276336,980823868l1684955496,1047749996l980823868,1885431923l1887007845,15973l5308416,0l-1814036480,2128428396l7340032,0l13762560,0l1184890880,1447168867l65536,524288l10354688,0l0,0l-2147483648,0l5242880,0l4259840,0l0,0l0,0l47316992,3604480l0,0l47316992,3473408l-1711210496,-1826126875l4252289,0l4259840,0l0,0l0,0l44892160,851968l0,0l44892160,393216l436273152,2129836219l4194304,0l3211264,0l888143872,1447168867l891289600,1447168867l891289600,1447168867l-571473920,1447168514l1073872896,0l13697024,0l-304087040,1447168866l-1512046592,1447168638l-1783627776,1447168589l6160384,65536l0,0l223346688,2128433023l523239424,1447168864l10354688,0l3473408,0l0,0l3014656,0l13762560,0l0,0l-196608,-1l65535,0l855703552,2128431433l0,-1342177280l16355,-1342177280l1835024355,1447168506l0,151296l589824,7012352l-1578368951,1152288722l-1403985714,1447168864l0,0l13631488,0l45154304,0l65536,43122688l1983643648,1634235194l2037671280,1763730800l1596079460,808464504l829710128,1663050294l1685221231,1702521203l825369149,741355574l808857906,1864376880l1953526586,909189693c1684086818,891436394,573583412,1952542752,1830960488,1815101488c809514304,741687404,808857906,841772080,808465969,1702063736c1077231725,825388080,741355574,909193836,826290224,741687404c808857906,1936619568,1076915557,809528368,825388076,741355574c1077231724,1936619568,1076915557,809528368,825388076,741355574c909193836,826290224,741687404,808857906,841772080,808465969c1076915576,893414448,845951040,808465969,893414700,1080832064c825371701,1848651830,1042441574,1933211196,1802465908,1869226085c1953721961,1030057081,1953066274,790786661,980827198,1836216166c1935764597,980827198,1902452838,1981955438,589327457,1043276336c1715107388,1852925216,1970479677,1701322861,1952999273,1075851296c1043276336,1715107388,1852925216,1919951421,1075864687,540090417c1043276338,1715107388,1852925216,1970479677,809508973,1768253472c544499815,1043276336,1715107388,1852925216,1919951421,824206447c540229664,1043276338,1715107388,1852925216,1970479677,1769414765c543716452,809508912,1010708258,543570550,1030648165,1869770786c893395044,840970528,1010708258,543570550,1030648165,1836413730c540033056,1952737655,573579368,1983659567,1696622138,574451313c1685025392,1075851552,573710391,792477231,1868970614,1819635058c1010725729,1634744950,1730177140,1768186226,1937010277,1701863784c574450543,1864376948,1852793658,1952671086,1701869940,1701978685c539128931,1954047348,1920495458,1031037797,1076637730,893398064c909193772,790769712,980827198,1684955496,1047749996,1748661820c1936683040,1869182057,807550318,573587500,792477231,1634220662c1701602414,792477299,1752382070,1952804961,1046835321,1447168768c0,0,17891328,0,-1807745024,1447168533c1599078400,1447168435,327680,327680,131072,327680c0,0,0,0,0,0c0,0,13762560,0,13762560,0c-65536,0,-1439170560,2128433078,-1439170560,2128433078c-1439170560,2128433078,-1439170560,2128433078,67698688,0c0,0,0,0,-30932992,1447168525c-1439170560,2128433078,-1439170560,2128433078,-1439170560,2128433078c-1439170560,2128433078,134479872,2128433078,0,0c0,0,-1440219136,2128433078,962592768,-62621c-1,65535,1211039744,0,0,0c131072,0,0,0,5308416,0c-1814036480,2128428396,7733248,0,18743296,0c749731840,1447168864,65536,3014656,14745600,0c0,0,-2147483648,0,5242880,0c3211264,0,-1112539136,1447168864,-1109393408,1447168864c-1109393408,1447168864,988807168,1447168849,1074921472,0c13697024,0,-2010120192,2128428396,65536,65536c-65536,-1,32751,0,-65520,-1c32751,0,-65520,-1,32751,0c-65520,-1,32751,0,-1682964464,1447168499c-1442775040,2128433078,-1939865600,1447168646,-1442775040,2128433078c-797966336,2128433022,-279969792,1447168862,524288,0c134217728,1447168867,134217728,1447168867,167772160,1447168867c-278396928,1447168862,134217728,1447168867,134217728,1447168867c167772160,1447168867,-278396928,1447168862,17891328,0c-1842348032,1447168533,1289748480,1447168429,327680,327680c131072,327680,0,0,0,0c0,0,0,65536,13762560,0c13762560,0,-65536,1447168867,-1439170560,2128433078c-1439170560,2128433078,-1439170560,2128433078,-1439170560,2128433078c67698688,1447168844,0,0,0,0c1361575936,1447168643,-1439170560,2128433078,-1439170560,2128433078c-1439170560,2128433078,-1439170560,2128433078,134479872,1447168860c0,0,0,0,1384644608,1447168844c1377828864,-62621,-1,1447231487,1225261056,1447165952c0,0,131072,0,0,0c5308416,0,-1628438528,2128428396,2752512,0c13762560,0,-654311424,1447168853,0,1447165952c10354688,0,0,0,8585216,0c42,1447521836,2162688,0,-1992818688,2128428396c65536,65536,462422016,1447168868,18939904,0c-1842348032,1447168533,1289748480,1447168429,327680,327680c131072,327680,0,0,0,0c0,0,0,65536,13762560,0c13762560,0,-65536,0,-1439170560,2128433078c-1439170560,2128433078,-1439170560,2128433078,-1439170560,2128433078c67698688,0,0,0,0,0c524288,0,-1439170560,2128433078,-1439170560,2128433078c-1439170560,2128433078,-1439170560,2128433078,134479872,0c0,0,0,0,524288,0c2097152,-65536,-1,65535,1225261056,2128412672c0,0,131072,0,1479540736,1447168527c-744488960,1447168846,18874368,0,45154304,0c65536,42926080,1983643648,1634235194,2037671280,1763730800c1596079460,808464504,947150640,1663050294,1685221231,1702521203c825369149,741355574,808857906,1864376880,1953526586,909648445c1684086818,824327530,573583416,1952542752,1830960488,1081635116c808534073,909193836,843067440,826308977,842088497,1702063736c2020682861,826292544,825388080,1076899894,1081700658,826290481c1701211698,1983659554,1920234298,543517551,1852403562,1819898995c1830960485,1919251561,1010708258,1868970614,1819635058,1010725729c543570550,1030648165,1818326562,942682400,790769712,980827198c1902452838,1981955438,589327457,1043276336,1715107388,1852925216c1970479677,1701322861,1952999273,1075851296,1043276337,1715107388c1852925216,1970479677,1735287149,807429484,540357664,1043276336c1715107388,1852925216,1868767805,1769414771,543716452,790770496c980827198,1902452838,1931623790,1075867241,859840561,1010708258c543570550,1030648165,1836413730,1075851296,573579316,1983659567c1696622138,574451313,544044403,807416128,573915168,1983659567c1696622138,574451313,544044403,1734960488,1075868776,826286133c1010708258,543570550,1030648165,1836413730,909193760,807415856c790769696,980827198,1902452838,1931623790,1075866997,540024881c1043276336,1715107388,1852925216,1970479677,540024941,808857906c825368624,573583414,1983659567,1696622138,574451313,544044403c1075851584,573579314,792477231,1868970614,1819635058,1010725729c1634744950,1730177140,1768186226,1937010277,1701863784,574450543c1864376948,1852793658,1952671086,1701869940,1701978685,539128931c1954047348,1920495458,1031037797,1076637730,910175287,574111788c1983659567,1851877434,1936026724,980827198,1869619304,1769236851c574451311,808857906,826289200,1010708258,1748661807,1818521185c1010725733,1933211183,1701863784,1701869940,62,0c0,0,38862848,0,65536,36896768c1983643648,1634235194,2037671280,1763730800,1596079460,808464504c829710128,1663050291,1685221231,1702521203,825369149,741355574c808857906,1864376880,1953526586,858858045,1684086818,824327530c808466480,942682412,539111472,1752457584,812458557,1080833344c1815429171,1814836032,808857906,808528944,1815097400,841757504c808465969,1077100652,1076915254,577075254,980827198,1869771891c1780508011,1936615791,1701607796,1768759869,577922420,1983659567c1919903290,1634497901,1983659635,1696622138,574451313,543973750c808857906,1043276336,1715107388,1852925216,1635131965,824385644c1010708258,543570550,1030648165,1818326562,573580064,1983659567c1696622138,574451313,544044403,1952737655,540024936,790770240c980827198,1902452838,1881292142,543453042,826286129,790770208c980827198,1902452838,1931623790,824208757,808466480,1075851296c1043276340,1715107388,1852925216,1970479677,808525933,540028984c807416896,1010708258,543570550,1030648165,1869770786,893395044c540164128,808988721,1043276336,1715107388,1852925216,1970479677c859840621,540491808,1043276336,980823868,1836216166,1935764597c980827198,1752457584,1634887456,1852139876,1634235252,1802462576c578036285,1664773920,1701736047,2037675107,574449008,1952671090c1702109218,1868723320,1667592824,807550324,741687340,1076639808c1043276342,1748661820,1818521185,1010725733,543701622,1769172848c1852795252,741351997,790771008,980827198,1869619304,1769236851c574451311,808203072,1010708258,1748661807,1818521185,1010725733c1933211183,1701863784,1701869940,1447166014,0,0c9502720,0,0,0,0,0c589824,0,0,0,-1145044992,2128433029c-1141374976,2128433029,-1128267776,2128433029,0,0c142606336,1447168868,146800640,1447168868,146800640,1447168868c-340787200,1447168414,-322961408,1447168414,-1439170560,2128433078c941096960,1447168868,-1850736640,1447168196,9437184,0c5308416,0,-2017198080,1447522112,0,0c13762560,0,-2043674624,1447168867,0,1447165952c10354688,0,0,0,8585216,0c16777216,0,4259840,0,0,0c0,0,72286208,851968,0,0c72286208,5242880,436273152,2129836219,4194304,0c17891328,0,-1842348032,1447168533,1289748480,1447168429c327680,327680,131072,327680,0,0c0,0,0,0,0,65536c13762560,0,13762560,0,-65536,256c-1439170560,2128433078,-1439170560,2128433078,-1439170560,2128433078c-1439170560,2128433078,67698688,1447168828,0,0c0,0,-2077753344,3014656,-1439170560,2128433078c-1439170560,2128433078,-1439170560,2128433078,-1439170560,2128433078c134479872,-49153,8191,0,0,0c524288,0,2097152,-65536,-1,65535c1225261056,0,0,0,131072,0c-1736441856,1447168522,3211264,0,1539309568,1447168863c-1118830592,1447168620,1491075072,1447168866,-1300955136,-1976819405c3166664,0,5308416,0,-1628438528,2128428396c2752512,0,18743296,0,242221056,1447168639c0,1447165952,14745600,0,0,0c8585216,0,42,0,17891328,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1176502272,-62621,-1,65535,1225261056,0c0,0,131072,0,0,0c5308416,0,-1628438528,2128428396,2752512,0c13762560,0,293601280,1447168866,0,1447165952c10354688,0,0,0,8585216,0c42,0,3211264,0,65536,917504c4325376,7471215,6619236,4456562,7536737,5111912c7143521,101,17891328,0,-1842348032,1447168533c1289748480,1447168429,327680,327680,131072,327680c0,0,0,0,0,0c0,65536,13762560,0,13762560,0c-65536,1447168855,-1439170560,2128433078,-1439170560,2128433078c-1439170560,2128433078,-1439170560,2128433078,67698688,1447168867c0,0,0,0,524288,0c-1439170560,2128433078,-1439170560,2128433078,-1439170560,2128433078c-1439170560,2128433078,134479872,1447168864,0,0c0,0,-1440219136,2128433078,1428160512,-62622c-1,1447231487,1225261056,1447165952,0,0c131072,0,-1439170560,2128433078,13697024,0c-1162870784,1447168638,-1119879168,1447168638,-1783627776,1447168589c4063232,65536,0,0,223346688,2128433023c1276116992,1447168844,10354688,0,3473408,0c0,0,3014656,0,13762560,0c0,0,-196608,-1,65535,0c-167706624,1447168828,0,-1342177280,16355,-1342177280c1835024355,1447168506,0,131072,589824,-1849032704c-1667956736,-142033326,632343318,1447168863,0,0c0,0,34668544,0,543162368,2128431999c444596224,1447168867,943718400,2128426881,-417333248,2128426865c536870912,2128426848,0,0,-1140850688,2128433029c0,0,0,0,0,0c0,0,0,0,0,0c0,0,0,0,0,0c0,0,0,0,0,0c0,0,0,0,0,0c0,0,0,0,0,0c0,0,0,0,0,0c0,0,0,0,0,0c0,0,0,0,0,0c0,0,0,0,0,0c0,0,0,0,0,0c0,0,0,0,0,0c0,0,0,0,0,0c0,0,0,0,0,0c0,0,0,0,0,0c0,0,0,0,0,0c0,0,0,0,0,0c0,0,0,0,0,0c0,0,0,0,0,0c0,0,9502720,0,0,0c0,0,589824,0,0,0c-1145044992,2128433029,-1141374976,2128433029,-1128267776,2128433029c0,0,-1718616064,1447168867,-1714421760,1447168867c-1714421760,1447168867,-340787200,1447168414,-322961408,1447168414c-1439170560,2128433078,964165632,1447168868,-1850736640,1447168196c524288,3407872,17891328,0,-1807745024,1447168533c1599078400,1447168435,327680,327680,131072,327680c0,0,0,0,0,0c0,0,13762560,0,13762560,0c-65536,0,-1439170560,2128433078,-1439170560,2128433078c-1439170560,2128433078,-1439170560,2128433078,134479872,0c0,0,0,0,-1127743488,2128433029c-1439170560,2128433078,-1439170560,2128433078,-1439170560,2128433078c-1439170560,2128433078,134479872,1447168414,0,0c0,0,956825600,1447168867,-1851785216,-63292c-1,7012351,1211039744,0,0,0c131072,0,17825792,0,13697024,0c723517440,1447168864,636485632,1447168864,1983905792,1447168589c1114112,131072,0,0,223346688,2128433023c1167065088,1447168867,10354688,0,3473408,0c0,0,3014656,0,13762560,0c0,0,-196608,-1,65535,0c-167706624,1447168828,0,-1342177280,16355,-1342177280c1835024355,1447168506,0,131072,589824,0c-10027008,-1111309649,847280901,1447168644,0,0c0,0,3211264,0,-1146093568,1447168867c-1142947840,1447168867,-1142947840,1447168867,988807168,1447168849c1074921472,0,13697024,0,-1512046592,1447168638c-290455552,1447168866,-1783627776,1447168589,6750208,65536c0,0,223346688,2128433023,1140850688,1447168867l10354688,0l3473408,0l0,0l3014656,0l13762560,0l0,0l-196608,-1l65535,0l65536,4063232l0,-1342177280l16355,-1342177280l1835024355,1447168506l0,131072l589824,1638400l-112197632,-890838227l-1867509612,1447168522l0,0l0,0l13697024,0l1340080128,1447168867l394264576,1447168864l1983905792,1447168589l0,196608l0,0l223346688,2128433023l92274688,1447168867l10354688,0l3473408,0l0,0l3014656,0l13762560,0l0,0l-196608,-1l65535,0l65536,0l0,-1342177280l16355,-1342177280l1835024355,1447168506l0,133632l589824,1447168863l-62849024,-1859508969l572529244,1447168864l0,0l0,0l7405568,0l196608,0l1919647744,290145l0,1919647744l355681,0l1835761664,421227l0,1835761664l486763,0l1835761664,552299l0,1835761664l1731947,2097155l1633878016,2516594l3,1734443008l-322933655,1447168414l2162688,0l1919811584,27493l0,-65536l65535,0l13697024,0l-1525678080,1447168638l1317011456,1447168867l1648361472,1447168588l786432,65536l0,0l223346688,2128433023l1710227456,1447168866l10354688,0l3473408,0l0,0l3014656,0l13762560,0l0,0l-196608,-1l65535,0l65536,0l0,-1342177280l16355,-1342177280l1835024355,1447168506l0,131072l589824,720896l-1659502592,-962471448l1439730288,1447168867l0,0l0,0l19988480,0l65536,65536l0,0l-1776287744,1447168839l262144,1953366016l-570405791,1447168524l0,0l0,0l1362100224,1447168643l65536,-65536l-1,65535l590348288,2128431547l1897594880,2128431549l262144,1953366016l-570405791,1447168524l0,0l0,0l230686720,2128431549l1953366016,1953393761l16870497,0l557056,524288l1364197376,1447168844l1310720,589824l-671088640,1447168862l524288,393216l-1552941056,1447168867l524288,131072l1121976320,1447168867l524288,65536l1954545664,1447168868l0,0l0,0l0,0l2097152,4194304l1048576,0l0,0l37126144,0l0,0l5308416,0l-1814036480,2128428396l8257536,0l18743296,0l1606418432,1447168868l65536,1447165952l14745600,0l0,0l-2147483648,0l5242880,0l12648448,0l-267386880,1447168866l-1783627776,1447168589l6750208,65536l0,0l223346688,2128433023l1140850688,1447168867l10354688,0l3473408,0l0,0l3014656,0l13762560,0l0,0l-196608,-1l65535,0l855703552,2128431433l0,-1342177280l16355,-1342177280l1835024355,1447168506l0,149760l589824,2128433078l-112197632,-890838227l1303384212,1447168867l-112197632,-890838227l2166932,0l0,0l0,0l5111808,0l4259840,0l0,458752l1114112,458752l524288,1638400l524288,851968l1114112,0l-1439170560,2128433078l4194304,0l13697024,0l-2010120192,2128428396l65536,65536l-65536,-1l32751,0l-65520,-1l32751,0l-65520,-1l32751,0l-65520,-1l32751,0l-1682964464,1447168499l65536,0l-1939865600,1447168646l-301924352,1447168828l-797966336,2128433022l-193986560,1447168866l524288,0l1530920960,1447168867l1530920960,1447168867l1564475392,1447168867l-192413696,1447168866l1530920960,1447168867l1530920960,1447168867l1564475392,1447168867l-192413696,1447168866l17891328,0l-1842348032,1447168533l1289748480,1447168429l327680,327680l131072,327680l0,0l0,0l0,0l0,65536l13762560,0l13762560,0l-65536,65792l-1439170560,2128433078l-1439170560,2128433078l-1439170560,2128433078l-1439170560,2128433078l67698688,1447168828l0,0l0,0l1812463616,0l-1439170560,2128433078l-1439170560,2128433078l-1439170560,2128433078l-1439170560,2128433078l134479872,-49153l8191,0l0,0l524288,0l2097152,-65536l-1,65535l1225261056,0l0,0l131072,0l0,0l5308416,0l-1628438528,2128428396l2752512,0l13762560,0l-1093664768,1447168638l0,1447165952l10354688,0l0,0l8585216,0l42,0l5308416,0l-1628438528,2128428396l2752512,0l13762560,0l-2070937600,1447168489l0,1447165952l10354688,0l0,0l8585216,0l42,3211369l3211320,0l-1735393280,1447168522l-1732247552,1447168522l-1732247552,1447168522l-571473920,1447168514l1073872896,0l5308416,0l218103808,1447168639l8585216,0l149487616,0l-1973157888,0l518520832,0l985530368,0l245366784,0l65536,0l8585216,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457520640,-62621l-1,65535l1225261056,0l0,0l131072,0l0,0l5308416,0l1442840576,1447168867l8650752,0l149487616,0l-1973157888,0l518520832,0l985530368,0l204472320,0l65536,0l8650752,0l4259840,0l65536,983040l4390912,7471221l7274611,5242994l7536751,7602281l7274601,5832814l-322961408,1447168414l-1439170560,2128433078l3211264,0l65536,589824l4390912,7471221l6619254,6357070l6619245,1447165952l-340787200,1447168414l3211264,0l65536,655360l4390912,7471221l6619254,7602259l7078009,101l3145728,0l12648448,0l1069547520,1447168847l-1783627776,1447168589l5373952,262144l0,0l223346688,2128433023l605028352,1447168867l10354688,0l3473408,0l0,0l3014656,0l13762560,0l0,0l-196608,-1l65535,0l855703552,2128431433l0,-1342177280l16355,-1342177280l1835024355,1447168506l0,149760l589824,2128433078l447152128,746636587l691070665,1447168867l447152128,746636587l5367497,0l-1628438528,2128428396l2752512,0l18743296,0l-1465909248,1447168868l0,1447165952l14745600,0l0,0l8585216,0l42,0l2162688,0l0,0l0,0l1779433472,1447168868l18939904,0l65536,16777216l1983643648,1634235194l2037671280,1763730800l1596079460,808464504l846487344,1663050294l1685221231,1702521203l825369149,741355574l808857906,1864376880l1953526586,909255229l1684086818,824327530l808466480,1634738210l574449780,809513069l942682476,1814835248l808857906,1697660976l825371757,1815097398l808857906,825371696l1697656886,1983659554l1920234298,543517551l1852403562,1819898995l1830960485,1919251561l1010708258,1868970614l1819635058,1010725729l543570550,1030648165l1818326562,573580064l792477231,1868970614l1819635058,1010725729l1634220662,1701602414l1983659635,1881172026l1953067887,1030647657l1076637730,1043276336l980823868,1684955496l1047749996,980823868l1885431923,1887007845l15973,6619235l7536755,0l5308416,0l-1628438528,2128428396l2752512,0l18743296,0l1525678080,1447168867l0,1447165952l14745600,0l0,0l8585216,0l42,1447168863l5308416,0l-1814036480,2128428396l7340032,0l13762560,0l1434451968,1447168867l65536,5963776l10354688,0l0,0l-2147483648,0l5242880,0l34668544,0l1286930432,1447522114l0,0l-1439170560,2128433078l1193279488,1447168867l196608,1447493632l279969792,1447168867l262144,1447493632l283115520,1447168867l327680,1447493632l286261248,1447168867l393216,1447493632l289406976,1447168867l458752,1447493632l292552704,1447168867l524288,1447493632l295698432,1447168867l589824,1447493632l298844160,1447168867l917504,1447493632l301989888,1447168867l1376256,1447493632l305135616,1447168867l1441792,0l313524224,1447168867l1572864,0l316669952,1447168867l1638400,0l319815680,1447168867l2162688,0l322961408,1447168867l2228224,0l326107136,1447168867l2293760,1447165952l1565523968,1447168867l2359296,0l1568669696,1447168867l2424832,1447493632l1571815424,1447168867l2621440,0l1574961152,1447168867l3014656,1447165952l1578106880,1447168867l3080192,0l1581252608,1447168867l3145728,1447493632l1584398336,1447168867l3276800,0l1587544064,1447168867l3342336,1447165952l1590689792,1447168867l3407872,0l333447168,1447168867l0,1447165952l0,0l0,0l0,0l0,1447493632l0,0l0,0l0,0l0,1447493632l0,0l0,0l0,0l-1718616064,1447168866l45154304,0l65536,43450368l1983643648,1634235194l2037671280,1763730800l1596079460,808464504l829710128,539111474l1919905635,2053731172l841104741,808465969l909193772,539111472l1886599791,824327540l539111474,1752457584l745349693,808988721l1081700656,1899511863l1077493880,2037461041l1076965696,2020684337l1077096768,1702376497l1983659554,1920234298l543517551,1852403562l1819898995,1830960485l1919251561,1010708258l1868970614,1819635058l1010725729,543570550l1030648165,1836413730l1818717793,540024933l807417140,1010708258l543570550,1030648165l1936679714,942682400l1075851312,1043276336l1715107388,1852925216l1769153085,808525934l540028984,790769728l980827198,1902452838l1931623790,824208757l808466480,1075851296l1043276337,1715107388l1852925216,1970479677l808525933,540028984l807416128,1010708258l543570550,1030648165l1836413730,942682400l807415856,573718560l1983659567,1696622138l574451313,544044403l808988721,843063344l790769696,980827198l1902452838,1931623790l824208757,808466480l807415840,1010708258l543570550,1030648165l1836413730,824193056l808466480,942682400l790769712,980827198l1902452838,1931623790l824208757,808466480l540491808,1043276336l1715107388,1852925216l1970479677,808525933l540028984,807417920l1010708258,543570550l1030648165,1836413730l1075851296,808525881l573583416,1983659567l1696622138,574451313l544044403,808988721l826286128,573579312l1983659567,1696622138l574451313,544044403l826286128,808525873l573583416,1983659567l1696622138,574451313l544044403,826286128l808525874,573583416l792477231,1868970614l1819635058,1010725729l1634744950,1730177140l1768186226,1937010277l1701863784,574450543l1864376948,1852793658l1952671086,1701869940l1701978685,539128931l1954047348,1920495458l1031037797,741556258l1076639040,910175284l1010708258,1933211183l1701863784,1701869940l62,0l5308416,0l-1814036480,2128428396l15335424,0l13762560,0l1615855616,1447168867l196608,1447165952l10354688,0l0,0l-2147483648,0l0,0l5308416,0l-1814036480,2128428396l16515072,0l18743296,0l-1475346432,1447168864l131072,1447165952l14745600,0l0,0l-2147483648,0l1815347200,4128768l26279936,0l0,851968l1114112,851968l983040,1638400l983040,3211264l1114112,3211264l3276800,1638400l3276800,3342336l1114112,3342336l3407872,1638400l3407872,3604480l1114112,3604480l3735552,1638400l3735552,4325376l1114112,4325376l4390912,1638400l4390912,4784128l1114112,4784128l4980736,1638400l4980736,5046272l1114112,5046272l5111808,1638400l5111808,5636096l1114112,5636096l5701632,1638400l5701632,5963776l1114112,5963776l6029312,1638400l6029312,7798784l1114112,7798784l8060928,1638400l8060928,8650752l1114112,8650752l8716288,1638400l8716288,9371648l1114112,9371648l9437184,1638400l9437184,9699328l1114112,9699328l9830400,1638400l9830400,10092544l1114112,10092544l10158080,1638400l10158080,10878976l1114112,10878976l10944512,917504l10944512,11468800l1114112,2128412672l0,0l0,0l5308416,0l-1628438528,2128428396l2752512,0l18743296,0l-222298112,1447168867l0,1447165952l14745600,0l0,0l8585216,0l42,0l3211264,0l65536,655360l4390912,6357096l4718706,6881381l6815847,116l0,1447165952l3211264,0l65536,720896l4390912,6357096l4915314,7471205l6881390,6750318l3145728,0l4259840,0l-1508376576,2128428396l-409993216,1447168867l-2111832064,1447168867l7536640,1447168768l-551550976,1447168514l1236271104,1447168868l0,0l3211264,0l65536,720896l4325376,7078005l6619244,4391028l7077999,7471215l3145728,0l45154304,0l65536,42926080l1983643648,1634235194l2037671280,1763730800l1596079460,808464504l829710128,539112243l1919905635,2053731172l841104741,808465969l909193772,539111472l1886599791,824327540l539112243,1752457584l862790205,741355574l808989036,1898721328l1076969592,1081700658l1815363635,808465971l909193772,2020683824l910177600,926972273l1853372480,829252979l808464440,909193772l2020683824,910178624l826308977,1849180208l862807398,741355574l808989036,1898721328l1076969592,1081700658l1815363635,808465971l909193772,2020683824l910177600,926972273l1853372480,1042441574l1933211196,1802465908l1869226085,1953721961l1030057081,1953066274l790786661,980827198l1836216166,1935764597l980827198,1902452838l1881292142,543453042l1952737655,540156008l1043276339,1715107388l1852925216,1970479677l909320301,824193072l808464440,790769696l980827198,1902452838l1931623790,824208757l808466480,807415840l1010708258,543570550l1030648165,1836413730l1075851296,909320241l790769712,980827198l1902452838,1931623790l824208757,808466480l540164128,1043276336l1715107388,1852925216l1970479677,540024941l808465971,808858400l1043276336,1715107388l1852925216,1970479677l540024941,808857906l808525872,573583416l1983659567,1696622138l574451313,544044403l808465971,540360736l1043276336,1715107388l1852925216,1970479677l540024941,824194624l808466480,1010708258l543570550,1030648165l1836413730,824193056l808464440,808858400l1043276336,1715107388l1852925216,1970479677l909320301,1075851312l573579321,792477231l1868970614,1819635058l1010725729,1634744950l1730177140,1768186226l1937010277,1701863784l574450543,1864376948l1852793658,1952671086l1701869940,1701978685l539128931,1954047348l1920495458,1031037797l808858402,741354544l841756736,808465969l1010708258,1933211183l1701863784,1701869940l62,0l0,0l34668544,0l107347968,1447522115l0,0l131072,1447493632l1912602624,1447168867l196608,1447493632l1915748352,1447168867l262144,1447493632l1918894080,1447168867l327680,1447493632l1922039808,1447168867l393216,1447493632l1925185536,1447168867l458752,1447493632l1928331264,1447168867l524288,1447493632l1931476992,1447168867l589824,1447493632l1934622720,1447168867l917504,1447493632l1937768448,1447168867l1376256,1447493632l1940914176,1447168867l1441792,0l1944059904,1447168867l1572864,0l1947205632,1447168867l1638400,0l1950351360,1447168867l2162688,0l1953497088,1447168867l2228224,0l1956642816,1447168867l2293760,0l1745879040,1447168867l2359296,0l1749024768,1447168867l2424832,1447493632l1752170496,1447168867l2621440,0l1755316224,1447168867l3014656,1447493632l1959788544,1447168867l3080192,0l1758461952,1447168867l3145728,1447165952l-297795584,1447168867l3276800,0l-294649856,1447168867l3342336,1447493632l-291504128,1447168867l3407872,0l-288358400,1447168867l0,1447165952l0,0l0,0l0,0l0,1447165952l0,0l0,0l0,0l0,1447493632l0,0l0,0l0,0l-570032128,1447522115l17891328,0l947912704,1447168934l954204160,1447168934l972029952,1447168934l976224256,1447168934l987758592,1447168934l994050048,1447168934l1312817152,1447168934l1319108608,1447168934l1334837248,1447168934l1341128704,1447168934l1347420160,1447168934l1353711616,1447168934l1360003072,1447168934l1366294528,1447168934l1372585984,1447168934l1378877440,1447168934l962592768,1447168934l1383071744,1447168934l1389363200,1447168934l1395654656,1447168934l1401946112,1447168934l1408237568,1447168934l1414529024,1447168934l1420820480,1447168934l1427111936,1447168934l968884224,1447168934l1438646272,1447168934l1444937728,1447168934l1459617792,1447168934l1465909248,1447168934l0,0l0,0l-254803968,1447168820l3211264,0l1136656384,1447168867l1139802112,1447168867l1139802112,1447168867l988807168,1447168849l1074921472,0l45154304,0l65536,43450368l1983643648,1634235194l2037671280,1763730800l1596079460,808464504l829710128,539112760l1919905635,2053731172l841104741,808465969l909193772,539111472l1886599791,824327540l539112760,1030382689l808858402,1881154096l1030255713,1076915490l1081700656,1815560246l1898721600,1077428344l825388086,1076899894l1081700658,808534073l741359724,808857906l1081635120,2017017911l1835365230,841756736l808465969,926972017l812398912,2037461056l926955072,741425261l943749233,845952576l808465969,2037461568l826292544,1701211696l1983659554,1920234298l543517551,1852403562l1819898995,1830960485l1919251561,1010708258l1868970614,1819635058l1010725729,543570550l1030648165,1818326562l573580064,1983659567l1696622138,574451313l544044403,1952737655l540024936,790769728l980827198,1902452838l1931623790,1746955637l1751607653,540024948l790769728,980827198l1902452838,1881292142l543453042,840970304l540619321,808464433l1043276336,1715107388l1852925216,1970479677l1769414765,543716452l859840560,1010708258l543570550,1030648165l1836413730,1768253472l544499815,859840560l1010708258,543570550l1030648165,1836413730l540033056,573579312l1983659567,1696622138l574451313,544044403l809508912,573587488l1983659567,1696622138l574451313,544044403l1075851328,573579313l1983659567,1696622138l574451313,544044403l825368624,540028982l790769728,980827198l1902452838,1931623790l1075866997,843063344l790769696,1982807102l1919903290,1634497901l1983659635,1952542778l1919361128,1701405793l1752396910,1868918881l1948401003,980361250l1852731235,1953784677l1030058105,1667592738l1948263028,1651800165l1702000751,574452835l1076638528,876620851l573915180,1983659567l1851877434,1936026724l980827198,1869619304l1769236851,574451311l809511984,1010708258l1748661807,1818521185l1010725733,1933211183l1701863784,1701869940l62,0l34668544,0l-1237975040,353312l0,0l943718400,2128426881l-417333248,2128426865l536870912,2128426848l0,0l0,0l0,0l0,0l0,0l0,0l0,0l0,0l0,0l0,0l0,0l0,0l0,0l0,0l0,0l0,0l0,0l0,0l0,0l0,0l0,0l0,0l0,0l0,0l0,0l0,0l0,0l0,0l0,0l0,0l0,0l0,0l0,0l0,0l0,0l0,0l0,0l0,0l0,0l0,0l0,0l0,0l0,0l0,0l0,0l0,0l0,0l0,0l0,0l0,0l0,0l0,0l0,0l0,0l0,0l0,0l0,0l0,0l0,0l0,0l13697024,0l-1617952768,1447168524l-1069547520,1447168867l-1298137088,1447168644l0,131072l0,0l223346688,2128433023l567279616,1447168867l10354688,0l3473408,0l0,0l3014656,0l13762560,0l0,0l-196608,-1l65535,0l65536,0l0,-1342177280l16355,-1342177280l1835024355,1447168506l0,131072l589824,0l-1711407104,-194614412l1969236719,1447168644l0,0l0,0l7405568,0l262144,3l1836089344,25443l-340787200,1447168414l-242745344,1447168867l-340787200,1447168414l-322961408,1447168414l-1439170560,2128433078l-242745344,1447168867l0,0l2162688,0l-2041577472,1447168489l473956352,1447168868l7340032,0l45154304,0l-1016725504,1447522115l-1906573312,1302547382l49478,0l0,0l0,0l0,0l0,0l0,0l0,0l0,0l0,0l0,0l0,0l0,0l0,0l0,0l0,0l0,0l0,0l0,0l0,0l0,0l0,0l0,0l0,0l0,0l0,0l0,0l0,0l0,0l0,0l0,0l0,0l0,0l0,0l0,0l0,0l0,0l0,0l0,0l0,0l0,0l0,0l0,0l0,0l0,0l0,0l0,0l0,0l0,0l0,0l0,0l0,0l0,0l0,0l0,0l0,0l0,0l0,0l0,0l0,0l0,0l0,0l0,0l0,0l0,0l0,0l0,0l0,0l0,0l0,0l0,0l0,0l0,0l0,0l0,0l0,0l0,0l0,0l0,0l0,0l0,0l0,0l0,0l0,0l34668544,0l526385152,2128431999l526385152,2128431999l1918959616,809186107l12347,6357108l3014770,3211369l7209016,4325422l6619250,7012449l7602249,7471205l7602273,7471215l95,104l5111875,0l38862848,0l1246756864,1447168863l-200278016,1447168867l1962934272,1447168867l4259840,0l368050176,1447168867l-233832448,1447168867l4194304,0l2162688,0l368050176,1447168867l482344960,2128431999l6291456,0l2097152,0l-409534464,1447522114l0,-2147483648l8405070,0l14745600,0l1953497088,1447168867l482344960,2128431999l1925185536,1447168867l12648448,0l760217600,1447168864l-684720128,1447168853l0,0l10551296,0l760217600,1447168864l482344960,2128431999l1929379840,1447168867l8454144,0l705691648,1447168867l1265631232,1447168863l16777216,0l6356992,0l705691648,1447168867l482344960,2128431999l1933574144,1447168867l4259840,0l-225443840,1447168867l-270532608,1447168866l20971520,0l2162688,0l-225443840,1447168867l482344960,2128431999l23068672,0l2097152,0l-1954086912,1447522161l0,1073741824l16464,0l2162688,0l-1344274432,1447168867l482344960,2128431999l27262976,0l2097152,0l-1668874240,1447521834l5308416,0l-923795456,2128433019l0,5963776l0,0l11862016,0l11862016,0l0,0l0,0l6553600,6553700l0,1447168768l5308416,0l1896284160,1447522112l0,0l20447232,0l-2104492032,1447168867l0,2128412672l13697024,0l0,0l113311744,0l377423977,0l10551296,0l0,0l0,0l47251456,1769472l0,0l47251456,1245184l436273152,2129836219l0,-2013265920l16518,0l22151168,1835008l0,0l22151168,1114112l436273152,2129836219l0,-1946157056l16528,0l47251456,1900544l0,0l47251456,1310720l436273152,2129836219l10485760,0l45154304,0l-1237909504,353312l-1906573312,1302547382l49478,0l0,0l0,0l0,0l0,0l0,0l0,0l0,0l0,0l0,0l0,0l0,0l0,0l0,0l0,0l0,0l0,0l0,0l0,0l0,0l0,0l0,0l0,0l0,0l0,0l0,0l0,0l0,0l0,0l0,0l0,0l0,0l0,0l0,0l0,0l0,0l0,0l0,0l0,0l0,0l0,0l0,0l0,0l0,0l0,0l0,0l0,0l0,0l0,0l0,0l0,0l0,0l0,0l0,0l0,0l0,0l0,0l0,0l0,0l0,0l0,0l0,0l0,0l0,0l0,0l0,0l0,0l0,0l0,0l0,0l0,0l0,0l0,0l0,0l0,0l0,0l0,0l0,0l0,0l0,0l0,0l0,0l0,0l4259840,0l-1048576000,1447168864l0,0l0,0l-1439170560,2128433078l-1439170560,2128433078l-1439170560,2128433078l0,0l5308416,0l-1814036480,2128428396l3407872,0l13762560,0l-1149239296,1447168638l65536,1447165952l10354688,0l0,0l-2147483648,0l-367001600,1447168866l2162688,0l0,0l0,0l2097152,0l2162688,0l-1992818688,2128428396l65536,65536l546308096,1447168866l2162688,0l0,0l0,0l2097152,0l5308416,0l-1628438528,2128428396l2752512,0l18743296,0l-1498415104,1447168638l0,1447165952l14745600,0l0,0l8585216,0l42,1447168866l2162688,0l0,0l0,0l2097152,0l2162688,0l851968,1442840576l0,0l1638400,1638400l2162688,0l-1992818688,2128428396l65536,65536l186646528,1447168867l40960000,0l895483904,2128428400l0,0l20447232,0l0,0l0,1447165952l13697024,0l0,0l-2147352576,0l0,0l0,0l0,0l20447232,0l13762560,0l-1073545216,1447231486l-1439170560,2128433078l149487616,0l273088512,1l518520832,0l20447232,0l0,0l152895488,0l0,0l1480589312,1447168527l1481113600,1447168527l1481113600,1447168527l0,0l0,0l0,0l-1415577600,1447168638l524288,0l756023296,1447168863l756023296,1447168863l789577728,1447168863l-1414004736,1447168638l756023296,1447168863l756023296,1447168863l789577728,1447168863l-1414004736,1447168638l2063597568,1447168867l65536,0l0,0l0,0l0,1447182208l0,0l0,0l-405798912,1447168867l524288,0l2030043136,1447168595l2030043136,1447168595l2063597568,1447168595l-404226048,1447168867l2030043136,1447168595l2030043136,1447168595l2063597568,1447168595l-404226048,1447168867l-1390411776,1447168867l524288,0l495976448,1447168863l495976448,1447168863l529530880,1447168863l-1388838912,1447168867l495976448,1447168863l495976448,1447168863l529530880,1447168863l-1388838912,1447168867l0,0l0,0l0,0l0,0l0,0l0,0l0,0l0,0l0,0l-65536,1442873343l0,0l4194304,0l4259840,0l65536,1048576l4456448,7602273l5505121,6422625l6619244,4325448l7471215,6619236l114,0l0,0l4259840,0l65536,1048576l4456448,7602273l5505121,6422625l6619244,7667791l7078004,7209065l101,0l196608,1447165952l2162688,0l65536,393216l5439488,6684789l6881382,120l4259840,0l0,0l0,0l21495808,2621440l0,0l21495808,196608l-1711210480,-1826126875l4252289,0l5308416,0l467075072,1447521886l0,0l-340787200,1447168414l5242880,1447168867l-340787200,1447168414l-322961408,1447168414l-1439170560,2128433078l1282932736,1447168867l0,0l12648448,0l-615514112,1447168849l1648361472,1447168588l458752,65536l0,0l223346688,2128433023l1411383296,1447168867l10354688,0l3473408,0l0,0l3014656,0l13762560,0l0,0l-196608,-1l65535,0l855703552,2128431433l0,-1342177280l16355,-1342177280l1835024355,1447168506l0,149760l589824,2128433078l1957822464,-1183512014l-1525638154,1447168638l1957822464,-1183512014l4299766,0l65536,1245184l4521984,7602296l6357106,7274608l6357100,6619252l6357058,7012451l6357111,6553714l0,0l4259840,0l65536,1179648l4521984,7602296l6357106,7274608l6357100,6619252l7274566,7798898l7471201,100l-1440219136,2128433078l3211264,0l65536,655360l4587520,7077993l4587621,7471215l6357101,116l3145728,0l12648448,0l168820736,1447168867l1983905792,1447168589l655360,65536l0,0l223346688,2128433023l1229979648,1447168863l10354688,0l3473408,0l0,0l3014656,0l13762560,0l0,0l-196608,-1l65535,0l855703552,2128431433l0,-1342177280l16355,-1342177280l1835024355,1447168506l0,149760l589824,2128433078l-950534144,1194927125l723558598,1447168864l-950534144,1194927125l5349574,0l-1628438528,2128428396l2752512,0l18743296,0l2143289344,1447168867l0,1447165952l14745600,0l0,0l8585216,0l42,0l5308416,0l-1814036480,2128428396l9043968,0l13762560,0l0,0l131072,1048576l10354688,0l0,0l-2147483648,0l5242880,0l34668544,0l2021130240,1447522115l0,0l0,0l0,0l-1145044992,2128433029l-1141374976,2128433029l-1128267776,2128433029l0,0l0,0l0,0l0,0l-1439170560,2128433078l-1439170560,2128433078l-1439170560,2128433078l0,0l0,0l870842368,2128432829l-663814144,2128432840l-31457280,1447168525l-32505856,1447168525l-1865416704,1447168642l0,0l0,0l-1440219136,2128433078l0,0l0,0l-1440219136,2128433078l-2136997888,1447168867l0,0l0,0l-1440219136,2128433078l0,0l0,0l-1440219136,2128433078l0,0l0,0l-1440219136,2128433078l0,0l0,0l-1440219136,2128433078l-361758720,1447168867l100663296,1447168856l0,0l15794176,0l497025024,2128431999l-1184890880,1447168867l1913651200,1447168475l0,65536l-196608,0l0,131072l262144,1852375040l-570406815,1447168524l0,0l0,0l65536,256l262144,0l2097152,0l-293601280,1447168828l-293601280,1447168828l-152043520,1447168828l65536,1346109440l1809055744,2686976l3342336,2883584l4390912,1309540352l4325376,1891172352l4259840,0l-1508376576,2128428396l1658847232,1447168867l879755264,1447168869l7602176,2129836032l-1473249280,1447168514l1360003072,1447168869l0,0l3211264,0l1981284352,2128433003l65536,65536l1702887424,1447168866l1708392448,1447168866l1709178880,1447168866l34668544,0l-633864192,1447522115l0,0l943718400,2128426881l-417333248,2128426865l536870912,2128426848l0,0l1895825408,1447168527l0,0l0,0l0,0l0,0l0,0l0,0l0,0l0,0l0,0l0,0l0,0l0,0l0,0l0,0l0,0l0,0l0,0l0,0l0,0l0,0l0,0l0,0l0,0l0,0l0,0l0,0l0,0l0,0l0,0l0,0l0,0l0,0l0,0l0,0l0,0l0,0l0,0l0,0l0,0l0,0l0,0l0,0l0,0l0,0l0,0l0,0l0,0l0,0l0,0l0,0l0,0l0,0l0,0l0,0l0,0l0,0l0,0l0,0l13697024,0l-1264582656,1447168867l-1203765248,1447168867l-1298137088,1447168644l3342336,65536l0,0l223346688,2128433023l-1229979648,1447168867l14745600,0l4063232,0l4980736,0l0,0l18743296,0l0,0l0,0l0,0l-167706624,1447168828l1546190848,687194767l1546207220,687194767l1835024372,1447168506l0,131072l589824,-15990784l-1792999424,-1816091045l-1493159305,1447168638l0,0l0,0l5308416,0l-1814036480,2128428396l7864320,0l18743296,0l-1771044864,1447168868l65536,1447165952l14745600,0l0,0l-2147483648,0l5242880,0l2162688,0l1919811584,27493l0,-65536l65535,0l5308416,0l-1814036480,2128428396l49545216,0l18743296,0l-622854144,1447168867l393216,1447165952l14745600,0l0,0l-2147483648,0l0,1l34668544,0l1638400000,1447522115l0,0l943718400,2128426881l-417333248,2128426865l536870912,2128426848l0,0l1426063360,1447168867l0,0l0,0l0,0l0,0l0,0l0,0l0,0l0,0l0,0l0,0l0,0l0,0l0,0l0,0l0,0l0,0l0,0l0,0l0,0l0,0l0,0l0,0l0,0l0,0l0,0l0,0l0,0l0,0l0,0l0,0l0,0l0,0l0,0l0,0l0,0l0,0l0,0l0,0l0,0l0,0l0,0l0,0l0,0l0,0l0,0l0,0l0,0l0,0l0,0l0,0l0,0l0,0l0,0l0,0l0,0l0,0l0,0l0,0l5308416,0l-1381498880,1447522116l0,0l0,0l-1302331392,1447168867l0,0l0,0l0,0l0,0l0,0l13697024,0l-2010120192,2128428396l65536,65536l-65536,-1l32751,0l-65520,-1l32751,0l-65520,-1l32751,0l-65520,-1l32751,0l-1682964464,1447168499l201392128,1447168867l-1939865600,1447168646l1610678272,1447165952l-797966336,2128433022l-1046478848,1447168859l524288,0l1022361600,1447168868l1022361600,1447168868l1055916032,1447168868l-1044905984,1447168859l1022361600,1447168868l1022361600,1447168868l1055916032,1447168868l-1044905984,1447168859l2162688,0l1919811584,27493l0,-65536l65535,0l38862848,0l65536,37486592l1983643648,1634235194l2037671280,1763730800l1596079460,808464504l829710128,539111990l1919905635,2053731172l841104741,808465969l909193772,539111472l1886599791,824327540l539111990,1030382689l959590690,539111478l1752457584,745349693l909193836,1697394736l826290285,1077166179l926953521,741552448l808857906,1697726512l1983659554,1920234298l543517551,1852403562l1819898995,1830960485l1919251561,1010708258l1868970614,1819635058l1010725729,543570550l1030648165,1818326562l573580064,1983659567l1696622138,574451313l544044403,809508912l790769696,980827198l1902452838,1931623790l807431541,942682400l807415856,1010708258l543570550,1030648165l1869770786,540156004l857748032,1010708258l543570550,1030648165l1836413730,1075851296l573579315,1983659567l1696622138,574451313l544044403,825368624l540028982,1043276336l1715107388,1852925216l1919951421,824206447l540360736,1043276339l1715107388,1852925216l1970479677,876617837l540426272,1043276336l1715107388,1852925216l1970479677,540024941l808857906,826286128l1010708258,543570550l1030648165,1869770786l540156004,857749568l1010708258,543570550l1030648165,1836413730l540098592,807418176l1010708258,543570550l1030648165,1836413730l1075851296,826286129l1010708258,543570550l1030648165,1869770786l540090468,540094784l1043276339,1715107388l1852925216,1970479677l826286189,826286128l573579314,792477231l1868970614,1819635058l1010725729,1634220662l1701602414,1983659635l1881172026,1953067887l1030647657,1076637730l1043276337,980823868l1684955496,1047749996l980823868,1885431923l1887007845,15973l34668544,0l-2146435072,1447168506l-2071986176,1447168506l-1150287872,1447168868l2070937600,1447168869l-1855979520,1447168869l-1591738368,1447168869l26214400,1447168954l1088421888,1447168954l1850736640,1447168954l-1507852288,1447168954l-1008730112,1447168954l775946240,1447168955l1736441856,1447168955l1759510528,1447168955l-908066816,1447168955l-402653184,1447168955l287309824,1447168956l1342177280,1447168956l1896873984,1447168956l-1732247552,1447168956l-1606418432,1447168956l27262976,1447168957l1078984704,1447168957l-2037383168,1447168957l-969932800,1447168957l232783872,1447168958l1147142144,1447168958l1596981248,1447168958l-1286602752,1447168958l-1094713344,1447168958l-1038090240,1447168958l-964689920,1447168958l-686817280,1447168958l419430400,1447168959l-1962934272,1447168959l-1351614464,1447168959l-1095761920,1447168959l688914432,1447168960l1779433472,1447168960l-1388314624,1447168960l-679477248,1447168960l40894464,1447168961l1480589312,1447168961l-1164181504,-394217244l-1142638146,-1717704306l-442323482,-1964670836l-1618941536,-424241946l-1125670261,-1279531130l-443510810,-1125873779l-1735268956,-443761425l-1125874000,-1735268956l-391803162,-1662608449l-1316427590,-460538641l-1092058952,-1078794567l-427778585,-1176128336l-1181292877,-443445019l-2132180852,-1633424993l-443445019,-1092044622l-2105482311,-459699995l-1847221060,-1179654760l-407855899,-1075280742l-1467292272,-391594520l-1729709633,1999584431l1010725946,1916434223l943718462,2128426881l3211264,0l65536,720896l4456448,6684773l7667809,7602284l6619220,7602296l851968,131072l3211264,0l65536,786432l4456448,6684773l7667809,7602284l6357078,7667820l101,1447168867l4259840,0l65536,1310720l4456448,7077989l7602277,6553701l6619212,6619239l6553710,7209029l7471220,6619241l115,0l40960000,0l65536,39387136l1983643648,1634235194l2037671280,1763730800l1596079460,808464504l829710128,539112758l1919905635,2053731172l841104741,808465969l909193772,539111472l1886599791,824327540l539112758,1030382689l942682402,539111472l1752457584,745349693l1077231715,943730993l741617984,808857906l1835346992,909193772l845951024,808465969l909193772,577056816l980827198,1869771891l1780508011,1936615791l1701607796,1768759869l577922420,1983659567l1919903290,1634497901l1983659635,1696622138l574451313,543973750l790769699,980827198l1902452838,1931623790l807431541,540033056l1043276336,1715107388l1852925216,1970479677l826286189,540033056l1043276336,1715107388l1852925216,1970479677l540024941,808988721l573579312,1983659567l1696622138,574451313l1685025392,1075851808l573775923,1983659567l1696622138,574451313l544044403,876617776l790769696,980827198l1902452838,1931623790l807431541,909193760l807415856,1010708258l543570550,1030648165l1869770786,540090468l857749056,1010708258l543570550,1030648165l1836413730,540360736l807417664,1010708258l543570550,1030648165l1836413730,1075851296l573579314,1983659567l1696622138,574451313l1685025392,1075851808l573775929,1983659567l1696622138,574451313l544044403,826286128l573579312,1983659567l1696622138,574451313l544044403,540024880l1043276336,1715107388l1852925216,1919951421l824206447,842088480l790770464,980827198l1902452838,1931623790l1075866997,1075851569l807416625,1010708258l1715107375,1970106991l1047748972,1748661820l1818521185,1010725733l543701622,1769172848l1852795252,808526397l741355576,790769984l1982807102,1851877434l1936026724,1982807102l1634235194,2037671280l4089200,0l2162688,0l0,0l0,0l0,0l38862848,0l65536,36962304l1983643648,1634235194l2037671280,1763730800l1596079460,808464504l829710128,539113272l1919905635,2053731172l841104741,808465969l909193772,539111472l1886599791,824327540l539113272,1030382689l808923682,1881154096l1030255713,824995106l808466480,1077166188l808545334,741355576l1077231724,825388086l741355574,808988721l893414448,829175616l808466480,909193772l1080832048,2016886836l1010704997,1953708662l1701539698,1768909344l2037674862,574449004l1702127981,1043276402l1715107388,1970106991l1047748972,1715107388l1852925216,1635131965l807608428,1010708258l543570550,1030648165l1836413730,1818717793l540024933,807417140l1010708258,543570550l1030648165,1936679714l540033056,790769984l980827198,1902452838l1931623790,1075867241l826286128,1010708258l543570550,1030648165l1836413730,942682400l807415856,573718560l1983659567,1696622138l574451313,544044403l808988721,843063344l790769696,980827198l1902452838,1931623790l824208757,808466480l1075851296,1043276339l1715107388,1852925216l1970479677,808525933l540028984,807416640l1010708258,543570550l1030648165,1836413730l942682400,807415856l573587488,792477231l1868970614,1819635058l1010725729,1634744950l1730177140,1768186226l1937010277,1701863784l574450543,1864376948l1852793658,1952671086l1701869940,1701978685l539128931,1954047348l1920495458,1031037797l741621794,1076639296l926952501,1010708258l1634220662,1701602414l1983659635,1881172026l1953067887,1030647657l942682402,1076637744l1043276344,980823868l1684955496,1047749996l980823868,1885431923l1887007845,15973l0,0l4259840,0l65536,1245184l4390912,6357096l4587634,7209071l4587636,7143521l7077993,4259961l6881395,7209057l6619136,7012449l2162761,0l65536,393216l4587520,7077993l6619252,114l34668544,0l532217856,1447522115l0,0l131072,1447493632l-212860928,1447168867l196608,1447493632l-209715200,1447168867l262144,1447493632l-206569472,1447168867l327680,1447493632l-203423744,1447168867l393216,1447493632l1610612736,1447168867l458752,1447493632l1613758464,1447168867l524288,1447493632l1616904192,1447168867l589824,1447493632l1620049920,1447168867l917504,1447493632l1623195648,1447168867l1376256,1447493632l1626341376,1447168867l1441792,0l5653003,8960l0,1670762496" stroked="f" o:allowincell="f" style="position:absolute;left:6888;top:1674;width:367;height:592;mso-wrap-style:square;v-text-anchor:top;mso-position-horizontal-relative:char">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rect>
                <v:rect id="shape_0" ID="_x0000f8a42be1-2420-45e5-a48c-6423b67c989f_s1563" path="l48,48l48,102l56,97l52,50l98,101l49,45l50,52l50,48l45,52l53,101l53,45l97,52l56,99l45,54l52,50l51,98l54,55l99,57l56,57l102,95l115,49l53,54l51,0l0,-4081l16,0l8584,0l13104,0l8952,0l13698,0l0,-4079l4,0l1,0l0,-4083l4,0l0,20l15,-4092l200,0l514,-4086l8,0l1084,0l2722,0l115,-4085l140,0l127,0l32,459l19050,0l769,1085l0,771l0,0l-15488,98l0,904l0,0l959,0l2,95l120,48l48,48l48,102l56,97l52,50l98,101l49,45l50,52l50,48l45,52l53,101l53,45l97,52l56,99l45,54l52,50l51,98l54,55l99,57l56,57l102,95l115,49l53,54l52,0l0,-4081l16,0l2738,0l11785,0l4139,0l13105,0l0,-4079l4,0l1,0l15,-4092l194,0l306,-4086l8,0l1082,0l2594,0l99,-4085l134,0l0,0l34668544,0l558891008,2128431999l558891008,2128431999l-113246208,1447168865l-113246208,1447168865l49545216,0l436273152,2129836219l0,-1610612736l16519,0l49545216,262144l0,0l49545216,0l436273152,2129836219l0,-1610612736l16535,0l49545216,327680l0,0l49545216,0l436273152,2129836219l0,-1207959552l16545,0l49545216,393216l0,0l49545216,0l436273152,2129836219l0,-1610612736l16551,0l49545216,458752l0,0l49545216,0l436273152,2129836219l0,-2013265920l16557,0l49545216,524288l0,0l49545216,0l436273152,2129836219l0,-1207959552l16561,0l49545216,589824l0,0l49545216,0l436273152,2129836219l0,-1409286144l16564,0l49545216,655360l0,0l49545216,0l436273152,2129836219l0,-1610612736l16567,0l49545216,720896l0,0l49545216,0l436273152,2129836219l0,-1811939328l16570,0l49545216,786432l0,0l49545216,0l436273152,2129836219l0,-2013265920l16573,0l49545216,851968l0,0l49545216,0l34668544,0l482344960,2128431999l482344960,2128431999l0,0l0,0l49545216,0l436273152,2129836219l0,0l0,0l0,0l0,0l0,0l0,0l0,0l0,0l0,0l0,0l0,0l0,0l0,0l0,0l0,0l0,0l0,0l0,0l0,0l0,0l0,0l0,0l0,0l0,0l0,0l0,0l0,0l0,0l0,0l0,0l0,0l-1439170560,2128433078l0,0l49348608,0l2123366400,1447168866l-883949568,1447168859l0,0l0,0l-1145044992,2128433029l-1141374976,2128433029l-1128267776,2128433029l0,0l0,0l0,0l0,0l-1439170560,2128433078l-1439170560,2128433078l-1439170560,2128433078l0,0l0,0l870842368,2128432829l-663814144,2128432840l-31457280,1447168525l-32505856,1447168525l-2114977792,1447168866l0,0l0,0l-1440219136,2128433078l0,0l5308416,0l-923795456,2128433019l0,5963776l0,0l0,0l0,0l0,0l0,0l6553600,6553700l315,0l34668544,0l515899392,2128431999l515899392,2128431999l0,0l32571392,0l513802240,2128431999l513802240,2128431999l0,0l26279936,0l961544192,1447168866l2123366400,1447168866l0,0l0,0l0,0l0,0l0,0l0,0l0,0l0,0l0,0l-1439170560,2128433078l85983232,0l6291456,0l-1396768768,1447521956l1752825856,994984749l1918986339,809186107l12347,6357108l3014770,3211369l7209016,4325422l6619250,7012449l7602249,7471205l7602273,7471215l95,104l5111875,0l16842752,0l498073600,2128431999l498073600,2128431999l-152043520,1447168828l-293601280,1447168828l2686976,3211264l2621440,0l0,6356992l1988362240,1495728128l1544486912,-15007744l196608,327680l0,65536l-65536,-49153l8191,0l0,0l0,0l0,0l0,0l0,0l72351744,0l6291456,0l-543227904,1447522114l1752825856,994984749l104884323,0l4194304,0l1213136896,1447522112l0,0l0,0l1738539008,1447168845l1612840960,7471104l95,104l34603075,0l5308416,0l-1628438528,2128428396l2752512,0l18743296,0l458227712,1447168862l0,1447165952l14745600,0l0,0l8585216,0l42,0l30474240,0l-2093613056,2128428537l-1362100224,2128431543l-1362100224,2128431543l-666894336,2128431542l536870912,0l0,288l262144,0l0,0l49545216,720896l0,0l49545216,0l-1711210496,-1826126875l57985,-1610612736l16535,0l49545216,786432l0,0l49545216,0l-1711210496,-1826126875l57985,-1207959552l16545,0l49545216,851968l0,0l49545216,0l-1711210496,-1826126875l57985,-1610612736l16551,0l49545216,917504l0,0l49545216,0l-1711210496,-1826126875l57985,-2013265920l16557,0l49545216,983040l0,0l49545216,0l-1711210496,-1826126875l57985,-1207959552l16561,0l49545216,1048576l0,0l49545216,0l-1711210496,-1826126875l57985,-1409286144l16564,0l49545216,1114112l0,0l49545216,0l-1711210496,-1826126875l57985,-1610612736l16567,0l49545216,1179648l0,0l49545216,0l-1711210496,-1826126875l57985,-1811939328l16570,0l49545216,1245184l30474240,0l-2048262144,2128428537l-1362100224,2128431543l-1362100224,2128431543l-666894336,2128431542l1610612736,0l0,2097156l262144,0l-1711210496,-1826126875l57985,1040187392l16576,0l49545216,1376256l0,0l49545216,0l-1711210496,-1826126875l57985,-1207959552l16577,0l49545216,1441792l0,0l49545216,0l-1711210496,-1826126875l57985,838860800l16579,0l49545216,1507328l0,0l49545216,0l-1711210496,-1826126875l57985,-1409286144l16580,0l49545216,1572864l0,0l49545216,0l-1711210496,-1826126875l57985,637534208l16582,0l49545216,1638400l0,0l49545216,0l-1711210496,-1826126875l57985,-1610612736l16583,0l49545216,1703936l0,0l49545216,0l-1711210496,-1826126875l57985,436207616l16585,0l49545216,1769472l0,0l49545216,0l-1711210496,-1826126875l57985,-1811939328l16586,0l49545216,1835008l0,0l49545216,0l-1711210496,-1826126875l57985,234881024l30490828,0l-2002911232,2128428537l644874240,2128431543l644874240,2128431543l-660602880,2128431542l1610612736,0l0,2097156l262144,0l-1995702272,2128428537l644874240,2128431543l644874240,2128431543l-660602880,2128431542l1610612736,0l0,2097156l262144,0l-1989804032,2128428537l644874240,2128431543l644874240,2128431543l-660602880,2128431542l1610612736,0l0,2097156l262144,0l-1983905792,2128428537l644874240,2128431543l644874240,2128431543l-660602880,2128431542l1610612736,0l0,2097156l262144,0l-1978007552,2128428537l644874240,2128431543l644874240,2128431543l-660602880,2128431542l1610612736,0l0,2097156l262144,0l-1972109312,2128428537l644874240,2128431543l644874240,2128431543l-660602880,2128431542l1610612736,0l0,2097156l262144,0l-1966211072,2128428537l644874240,2128431543l644874240,2128431543l-660602880,2128431542l1610612736,0l0,2097156l262144,0l-1960312832,2128428537l644874240,2128431543l644874240,2128431543l-660602880,2128431542l1610612736,0l0,2097156l262144,0l0,0l74514432,0l-1954938880,2128428537l644874240,2128431543l644874240,2128431543l-660602880,2128431542l-1342177280,0l1107296256,14336l262176,0l-1951793152,2128428537l644874240,2128431543l644874240,2128431543l-660602880,2128431542l-1342177280,0l1107296256,14336l262176,0l-1948647424,2128428537l644874240,2128431543l644874240,2128431543l-660602880,2128431542l-1342177280,0l1107296256,14336l262176,0l-1945501696,2128428537l644874240,2128431543l644874240,2128431543l-660602880,2128431542l-1342177280,0l1107296256,14336l262176,0l-1942355968,2128428537l644874240,2128431543l644874240,2128431543l-660602880,2128431542l-1342177280,0l1107296256,14336l262176,0l-1939210240,2128428537l644874240,2128431543l644874240,2128431543l-660602880,2128431542l-1342177280,0l1107296256,14336l262176,0l-1936064512,2128428537l644874240,2128431543l644874240,2128431543l-660602880,2128431542l-1342177280,0l1107296256,14336l262176,0l-1932918784,2128428537l644874240,2128431543l644874240,2128431543l-660602880,2128431542l-1342177280,0l1107296256,14336l262176,0l-1929773056,2128428537l644874240,2128431543l644874240,2128431543l-660602880,2128431542l-1342177280,0l1107296256,14336l262176,0l-1926627328,2128428537l644874240,2128431543l644874240,2128431543l-660602880,2128431542l-1342177280,0l1107296256,14336l262176,0l-1923481600,2128428537l644874240,2128431543l644874240,2128431543l-660602880,2128431542l-1342177280,0l1107296256,14336l262176,0l-1920335872,2128428537l644874240,2128431543l644874240,2128431543l-660602880,2128431542l-1342177280,0l1107296256,14336l262176,0l-1917190144,2128428537l644874240,2128431543l644874240,2128431543l-660602880,2128431542l-1342177280,0l1107296256,14336l262176,0l0,0l0,0l0,0l0,0l0,0l0,0l0,0l0,0l0,0l0,0l0,0l0,0l0,0l0,0l0,0l0,0l0,0l0,0l0,0l0,0l0,0l0,0l0,0l0,0l37814272,0l879755264,1447168866l519045120,2128431999l157286400,1447168866l0,0l0,0l34668544,0l879755264,1447168866l482344960,2128431999l2097152,0l3145728,0l-1090519040,1447522114l196608,2128412672l162529280,1447168866l0,0l0,0l29425664,0l879755264,1447168866l482344960,2128431999l2097152,0l3145728,0l-1085276160,1447522114l196608,2128412672l167772160,1447168866l0,0l0,0l12648448,0l2113929216,1447168846l-1928331264,1447168568l4980736,393216l0,0l223346688,2128433023l400556032,1447168866l12255232,0l3014656,0l1507328,0l589824,0l15269888,0l0,0l-589824,-1l65535,0l-167706624,1447168828l0,-1342177280l16355,-1342177280l1835024355,1447168506l0,131072l589824,1738276864l-1810104320,-335037335l1262494550,1447168527l-1810104320,-335037335l5317462,0l-1982857216,1447522117l0,0l18743296,0l-549453824,1447168868l0,1447165952l14745600,0l0,0l8585216,0l16777216,1447168868l4259840,0l65536,1114112l4390912,6357096l4587634,7209071l5111924,7143521l4259941,6881395l7209057,4325376l6619250,7012449l2162761,0l65536,393216l5373952,7340133l6357093,116l40960000,0l895483904,2128428400l0,0l20447232,0l0,0l0,0l13697024,0l0,0l-2147352576,0l0,0l0,0l0,0l20447232,0l13762560,0l196608,65534l-1439170560,2128433078l149487616,0l273088512,1l518520832,0l20447232,0l0,0l152895488,0l0,0l1991245824,1447168846l1991770112,1447168846l1991770112,1447168846l0,0l0,0l0,0l156237824,1447168830l524288,0l525336576,1447168865l525336576,1447168865l558891008,1447168865l157810688,1447168830l525336576,1447168865l525336576,1447168865l558891008,1447168865l157810688,1447168830l214958080,1447168866l65536,0l0,0l0,0l0,16256l0,0l0,0l2090860544,1447168643l524288,0l559939584,1447168865l559939584,1447168865l593494016,1447168865l2092433408,1447168643l559939584,1447168865l559939584,1447168865l593494016,1447168865l2092433408,1447168643l-707788800,1447168855l524288,0l-112197632,1447168865l-112197632,1447168865l-78643200,1447168865l-706215936,1447168855l-112197632,1447168865l-112197632,1447168865l-78643200,1447168865l-706215936,1447168855l0,0l0,0l0,0l0,0l0,0l0,0l0,0l0,0l0,0l-65536,32767l0,0l4194304,0l17891328,0l2065694720,1447168533l1823473664,1447168433l327680,327680l131072,327680l131072,0l0,0l0,0l0,65536l13762560,0l13762560,0l-65536,1447493632l-1439170560,2128433078l-1439170560,2128433078l-1439170560,2128433078l-1439170560,2128433078l67698688,1447168866l0,0l0,0l524288,1447493632l-1439170560,2128433078l-1439170560,2128433078l-1439170560,2128433078l-1439170560,2128433078l134479872,1447168866l0,0l0,0l524288,327680l-2095054848,-62622l-1,327679l1222049792,1447165952l0,0l131072,0l17825792,0l5308416,0l-1628438528,2128428396l2752512,0l18743296,0l620756992,1447168859l0,1447165952l14745600,0l0,0l8585216,0l42,0l5308416,0l-1628438528,2128428396l2752512,0l13762560,0l383778816,1447168866l0,1447165952l10354688,0l0,0l8585216,0l42,1447168867l12648448,0l-727187456,2128428099l65536,65536l265289728,1447168866l65536,0l0,0l0,0l0,6897536l110,0l0,0l268959744,1447168866l65536,0l0,0l0,0l0,6373248l114,0l0,0l272629760,1447168866l65536,0l0,0l0,0l0,7552896l115,0l0,0l5308416,0l-1814036480,2128428396l82575360,0l18743296,0l932184064,1447168868l655360,1447165952l14745600,0l0,0l-2147483648,0l49545216,4980736l2162688,0l65536,327680l4587520,7471209l7602291,0l12648448,0l1573912576,1447168868l699400192,1447168589l196608,2490368l0,0l223346688,2128433023l1268776960,1447168867l14745600,0l4063232,0l4980736,0l0,0l18743296,0l0,0l-65536,-1l65535,0l855703552,2128431433l1546190848,687194767l1546207220,687194767l1835024372,1447168506l0,149760l0,2128433078l-1244856320,-1026174035l-1682909536,1447168868l-1244856320,-1026174035l5363360,0l-1814036480,2128428396l8257536,0l18743296,0l-1866465280,1447168638l65536,1447165952l14745600,0l0,0l-2147483648,0l0,1447522115l3211264,0l-1529872384,1447168638l-1526726656,1447168638l-1526726656,1447168638l412090368,1447168844l1074921472,0l5308416,0l-1814036480,2128428396l15466496,0l13762560,0l1342177280,1447168862l131072,1447493632l10354688,0l0,0l-2147483648,0l5242880,0l23134208,0l0,1l65536,0l262144,0l524288,65536l1129316352,1447168522l-65536,65535l1073741824,3l1602158592,234883035l262144,0l524288,65536l771751936,1447168522l-65536,65535l0,3l134414336,8208l262144,0l524288,65536l958398464,1447168522l-65536,65535l0,67108864l0,260046848l131072,0l524288,65536l1077936128,1447168522l-65536,65535l0,3l134414336,8208l262144,0l524288,65536l646971392,1447168522l-65536,65535l131072,0l0,8064l65536,0l524288,65536l679477248,1447168522l-65536,65535l131072,0l0,8184l65536,0l524288,65536l-1322254336,1447168866l-65536,65535l0,0l12648448,0l-2132803584,1447168638l-1928331264,1447168568l0,65536l0,0l223346688,2128433023l1806696448,1447168864l12255232,0l3014656,0l1507328,0l589824,0l15269888,0l0,0l-589824,-1l65535,0l855703552,2128431433l0,-1342177280l16355,-1342177280l1835024355,1447168506l0,149760l589824,2128433078l739377152,1785966783l-1798284850,1447168643l739377152,1785966783l17914318,0l2065694720,1447168533l1823473664,1447168433l327680,327680l131072,327680l131072,0l0,0l0,0l0,65536l7929856,0l7929856,0l-65536,-3l-1439105025,2128433078l-1439170560,2128433078l-1439170560,2128433078l-1439170560,2128433078l67698688,-229l65535,0l0,0l-613941248,-4l-1439105025,2128433078l-1439170560,2128433078l-1439170560,2128433078l-1439170560,2128433078l134479872,2128433078l0,0l0,0l-1440219136,2128433078l354418688,-62622l-1,65535l1222049792,0l0,0l131072,0l0,0l5308416,0l-1628438528,2128428396l2752512,0l18743296,0l-1915748352,1447168638l0,1447165952l14745600,0l0,0l8585216,0l42,0l17891328,0l-1842348032,1447168533l1289748480,1447168429l327680,327680l131072,327680l0,0l0,0l0,0l0,65536l13762560,0l13762560,0l-65536,1447168620l-1439170560,2128433078l-1439170560,2128433078l-1439170560,2128433078l-1439170560,2128433078l67698688,1447168859l0,0l0,0l1067974656,1447168642l-1439170560,2128433078l-1439170560,2128433078l-1439170560,2128433078l-1439170560,2128433078l134479872,1447168638l0,0l0,0l1107820544,1447168863l1109393408,-62625l-1,1447231487l1225261056,1447165952l0,0l131072,0l0,0l5308416,0l-1814036480,2128428396l74317824,0l18743296,0l1777336320,1447168864l589824,1447165952l14745600,0l0,0l-2147483648,0l0,0l3211264,0l1981284352,2128433003l65536,65536l293601280,1447168864l298319872,1447168864l299892736,1447168864l5308416,0l-981401600,1447521956l0,0l-340787200,1447168414l-1919942656,1447168522l-340787200,1447168414l-322961408,1447168414l-1439170560,2128433078l-1345847296,1447168638l5242880,0l3211264,0l65536,917504l4259840,6488174l7274600,5242994l7536751,7602281l7274601,110l17891328,0l2065694720,1447168533l220200960,1447168433l327680,327680l131072,327680l0,0l0,0l0,0l0,65536l13762560,0l13762560,0l-65536,1447168866l-1439170560,2128433078l-1439170560,2128433078l-1439170560,2128433078l-1439170560,2128433078l67698688,1447168866l0,0l0,0l-2048393216,1447168522l-1439170560,2128433078l-1439170560,2128433078l-1439170560,2128433078l-1439170560,2128433078l134479872,0l0,0l0,0l-733478912,1447522114l1377828864,-39067l-1,1447231487l1221984256,0l0,0l131072,0l17825792,0l3211264,0l420478976,1447168865l412090368,1447168867l-1783627776,1447168589l1370488832,1447168527l1369440256,1447168527l6356992,0l-213909504,1447168841l1366032384,327680l-1439170560,2128433078l0,0l0,0l16368,0l0,0l0,0l-176996368,-252658851l1868595585,1447168589l6291456,0l30474240,0l1780482048,2128428537l-1362100224,2128431543l-1362100224,2128431543l-666894336,2128431542l-2147483648,0l0,0l262146,0l16842752,0l1321205760,1447168604l482344960,2128431999l-503316480,1447168864l14745600,0l-1410334720,1447168862l894435328,1447168866l-1207959552,1447168866l2162688,0l-439353344,1447168866l482344960,2128431999l4194304,0l2097152,0l-2135883776,1447522114l0,0l6291456,0l8454144,0l-1410334720,1447168862l482344960,2128431999l438304768,1447168866l6356992,0l-2030043136,1447168642l-1410334720,1447168862l10485760,0l2162688,0l391118848,1447168866l482344960,2128431999l4194304,0l2097152,0l500236288,1447522174l-1960837120,0l20971520,0l2097152,0l-1396637696,1447522175l1378680832,1819633509l436236897,1447168866l16842752,0l498073600,2128431999l498073600,2128431999l18874368,0l2162688,0l-1933574144,1447168588l482344960,2128431999l4194304,0l2097152,0l-1584332800,1447522114l0,-2147483648l23085132,0l10551296,0l-100663296,1447168641l12648448,0l1352663040,1447168860l-1928331264,1447168568l4849664,65536l0,0l223346688,2128433023l-642777088,1447168866l7077888,0l1703936,0l851968,0l327680,0l8781824,0l0,0l0,0l0,0l-956235776,1447168524l0,-1342177280l16342,-1342177280l1835024342,1447168506l0,133632l589824,1447168643l1657929728,-1881671224l-955199425,1447168866l1657929728,-1881671224l17944639,0l-1842348032,1447168533l1289748480,1447168429l327680,327680l131072,327680l0,0l0,0l0,0l0,65536l13762560,0l13762560,0l-65536,1447168524l-1439170560,2128433078l-1439170560,2128433078l-1439170560,2128433078l-1439170560,2128433078l67698688,1447168643l0,0l0,0l1866989568,1447168643l-1439170560,2128433078l-1439170560,2128433078l-1439170560,2128433078l-1439170560,2128433078l134479872,1447168588l0,0l0,0l1778909184,1447168522l1583349760,-62961l-1,1447231487l1225261056,1447165952l0,0l131072,0l0,0l5308416,0l-1814036480,2128428396l19267584,0l13762560,0l711983104,1447168522l196608,851968l10354688,0l0,0l-2147483648,0l1448148992,1447521837l3211264,0l-116391936,1447168868l12582912,1447168869l12582912,1447168869l902823936,1447168839l1074921472,0l5308416,0l-1723793408,1447522112l0,0l13762560,0l643825664,1447168644l0,1447165952l10354688,0l0,0l8585216,0l16777216,0l17891328,0l2065694720,1447168533l220200960,1447168433l327680,327680l131072,327680l0,0l0,0l0,0l0,65536l13762560,0l13762560,0l-65536,2128412672l-1439170560,2128433078l-1439170560,2128433078l-1439170560,2128433078l-1439170560,2128433078l67698688,1447168527l0,0l0,0l524288,2128412672l-1439170560,2128433078l-1439170560,2128433078l-1439170560,2128433078l-1439170560,2128433078l134479872,1447168527l0,0l0,0l524288,0l1323302912,-62961l-1,65535l1221984256,1447165952l0,0l131072,0l0,0l12648448,0l-97517568,1447168853l2139095040,1447168589l65536,65536l0,0l223346688,2128433023l-1687158784,1447168866l12255232,0l3014656,0l1507328,0l589824,0l15269888,0l0,0l-589824,-1l65535,0l855703552,2128431433l0,-1342177280l16355,-1342177280l1835024355,1447168506l0,149760l589824,2128433078l1349910528,692528375l1372618339,1447168527l1349910528,692528375l13729379,0l-1857028096,1447168638l-2146435072,1447168638l693108736,1447168589l1376256,65536l0,0l223346688,2128433023l-2146435072,1447168522l12255232,0l3014656,0l1507328,0l589824,0l15269888,0l0,0l0,0l0,0l-167706624,1447168828l0,-1342177280l16355,-1342177280l1835024355,1447168506l0,131072l589824,6750208l1635713024,-14809395l895546754,1447168604l0,0l0,0l5308416,0l-923795456,2128433019l0,5963776l0,0l0,0l0,0l0,0l0,0l6553600,6553700l315,1447168768l6356992,0l-421527552,1447168867l8912896,1447165952l149487616,0l-1973157888,0l518520832,0l985530368,0l102236160,0l65536,7471205l8912993,0l0,104l6291523,0l5308416,0l-1814036480,2128428396l66060288,0l18743296,0l-732954624,1447168866l524288,1447165952l14745600,0l0,0l-2147483648,0l0,0l9502720,0l-1985478656,2128428396l1108344832,1447168522l1578106880,1447168604l1572864,0l189399040,1447168590l870318080,1447168560l-1438646272,1447168419l-2026897408,1447168522l987758592,1447168638l-1825570816,1447168494l-1820327936,1447168494l0,0l0,0l1090256896,0l0,0l0,1447165952l9437184,0l4259840,0l0,0l0,0l36634624,2228224l0,0l36634624,5832704l436273152,2129836219l4194304,0l40960000,0l895483904,2128428400l0,0l20447232,0l0,0l0,0l13697024,0l0,0l-2147352576,0l0,0l0,0l0,0l20447232,0l13762560,0l196608,65534l-1439170560,2128433078l149487616,0l-849018880,0l518520832,0l20447232,0l0,0l152895488,0l0,0l1445986304,1447168860l1446510592,1447168860l1446510592,1447168860l0,0l0,0l0,0l617611264,1447168866l524288,0l622854144,1447168866l622854144,1447168866l656408576,1447168866l619184128,1447168866l622854144,1447168866l622854144,1447168866l656408576,1447168866l619184128,1447168866l599785472,1447168866l65536,0l0,0l0,0l0,1447182208l0,0l0,0l657457152,1447168866l524288,0l662700032,1447168866l662700032,1447168866l696254464,1447168866l659030016,1447168866l662700032,1447168866l662700032,1447168866l696254464,1447168866l659030016,1447168866l697303040,1447168866l524288,0l742391808,1447168866l742391808,1447168866l775946240,1447168866l698875904,1447168866l742391808,1447168866l742391808,1447168866l775946240,1447168866l698875904,1447168866l0,0l0,0l0,0l0,0l0,0l0,0l0,0l0,0l0,0l-65536,1442873343l0,0l4194304,0l5308416,0l482344960,2128431999l482344960,2128431999l0,0l622854144,1447168866l-1599995904,1447522114l1735262208,1278372212l31474208,0l2097152,0l-1822294016,1447522114l34668544,0l482344960,2128431999l482344960,2128431999l0,0l0,0l35651584,0l2097152,0l-1644036096,1447522114l1735262208,1278372212l1734951456,53l44105728,0l488636416,1447168866l-1933574144,1447168588l0,0l2162688,0l875560960,1447168866l482344960,2128431999l4194304,0l2097152,0l-1402863616,1447522114l-1266548736,-474512669l6325123,0l2097152,0l-1876819968,1447522114l482344960,2128431999l0,0l2162688,0l488636416,1447168866l482344960,2128431999l10485760,0l2097152,0l184680448,1447521887l-1266548736,-474512669l-2099018877,175l31522816,0l913309696,1447168866l1851785216,1447168864l0,0l2162688,0l977272832,1447168866l482344960,2128431999l4194304,0l2097152,0l-1499332608,1447522114l858783744,2128412720l6291456,0l2097152,0l-1864237056,1447522114l482344960,2128431999l0,0l2162688,0l977272832,1447168866l482344960,2128431999l10485760,0l2097152,0l-2049835008,1447522114l858783744,2128412720l0,0l18939904,0l905969664,1447168643l-1052770304,1447168859l0,0l2162688,0l161480704,1447168866l482344960,2128431999l4194304,0l5308416,0l482344960,2128431999l482344960,2128431999l6291456,0l662700032,1447168866l-1851654144,1447522114l482344960,2128431999l91226112,1447168604l2162688,0l387973120,1447168866l34668544,0l482344960,2128431999l482344960,2128431999l874643456,1447522174l1768423424,2128412771l196608,1447493632l6356992,0l677380096,1447168866l888143872,1447168866l327680,1447493632l2162688,0l677380096,1447168866l482344960,2128431999l4194304,0l2097152,0l-2093875200,1447522114l482344960,2128431999l81788928,0l2097152,0l-1637744640,1447522114l482344960,2128431999l1376256,1447493632l2162688,0l-36700160,1447168865l482344960,2128431999l85983232,0l2097152,0l-1799225344,1447522114l482344960,2128431999l2162688,1447493632l39911424,0l-218103808,1447168858l1341128704,1447168862l2293760,0l2162688,0l793772032,1447168865l482344960,2128431999l4194304,0l2097152,0l-1847459840,1447522114l1866727424,7173492l6291456,0l2097152,0l-1625161728,1447522114l482344960,2128431999l3145728,1447493632l2162688,0l589299712,1447168866l482344960,2128431999l10485760,0l2097152,0l-704512000,1447522175l1866727424,7173492l0,1447165952l27328512,0l-1027604480,1447168570l806354944,1447168865l0,1447493632l2162688,0l-36700160,1447168865l482344960,2128431999l4194304,0l2097152,0l-1746796544,1447522114l1967587328,7170412l6291456,0l5308416,0l482344960,2128431999l482344960,2128431999l17170432,2l742391808,1447168866l513802240,1447168866l482344960,2128431999l10485760,0l2097152,0l-1722679296,1447522114l5308416,0l-585105408,1447168866l1309278208,327680l-1439170560,2128433078l-369098752,-1l65535,0l16368,0l0,0l0,0l-760987664,-252658517l5341569,0l-826277888,1447168864l1728053248,327680l-1439170560,2128433078l-352321536,-1l65535,0l16368,0l0,0l0,0l-1721876496,-252659142l5341569,0l1552941056,1447168866l1495728128,327680l-1439170560,2128433078l587202560,0l0,0l16368,0l0,0l0,0l1011957744,-252658728l3244417,0l171048960,171048960l171048960,171048960l67108864,0l926941184,1447168643l-1482686464,2128431549l21037056,0l65536,65536l0,0l-466616320,1447168643l262144,1852375040l-570406815,1447168524l0,0l0,0l0,0l0,-65536l-1,65535l590348288,2128431547l1897594880,2128431549l262144,1852375040l-570406815,1447168524l0,0l0,0l230686720,2128431549l1852375040,1852401761l16869473,0l557056,196608l-245366784,1447168643l524288,65536l-779091968,1447168855l524288,65536l1215299584,1447168862l524288,131072l1948254208,1447168644l524288,65536l1692401664,1447168604l0,0l0,0l0,0l0,0l0,0l0,32768l35880960,0l0,0l0,0l0,0l34668544,0l572522496,2128431999l572522496,2128431999l741343232,1447168866l741343232,1447168866l536870912,2128426848l0,0l1207959552,1447168643l0,0l0,0l0,0l0,0l0,0l0,0l0,0l0,0l0,0l0,0l0,0l0,0l0,0l0,0l0,0l0,0l0,0l0,0l0,0l0,0l0,0l0,0l0,0l0,0l0,0l0,0l0,0l0,0l0,0l0,0l0,0l0,0l0,0l0,0l0,0l0,0l0,0l0,0l0,0l0,0l0,0l0,0l0,0l0,0l0,0l0,0l0,0l0,0l0,0l0,0l0,0l0,0l0,0l0,0l0,0l0,0l0,0l0,0l5308416,0l-640679936,1447168859l7405568,0l149487616,0l-1973157888,0l518520832,0l985530368,0l552075264,0l65536,0l7405568,0l13697024,0l-2010120192,2128428396l65536,65536l-65536,-1l32751,0l-65520,-1l32751,0l-65520,-1l32751,0l-65520,-1l32751,0l-1682964464,1447168499l65536,0l-1939865600,1447168646l65536,0l-797966336,2128433022l795869184,1447168866l524288,0l801112064,1447168866l801112064,1447168866l834666496,1447168866l797442048,1447168866l801112064,1447168866l801112064,1447168866l834666496,1447168866l797442048,1447168866l5308416,0l482344960,2128431999l482344960,2128431999l0,0l801112064,1447168866l-1052770304,1447168859l-343932928,1447168865l0,0l0,0l536870912,2128426848l34668544,0l482344960,2128431999l482344960,2128431999l0,0l0,0l0,0l0,0l0,0l0,0l0,0l0,0l0,0l0,0l0,0l0,0l0,0l0,0l0,0l0,0l0,0l0,0l0,0l0,0l0,0l0,0l0,0l0,0l0,0l0,0l0,0l0,0l0,0l0,0l0,0l0,0l0,0l0,0l0,0l0,0l0,0l0,0l0,0l0,0l0,0l0,0l0,0l0,0l0,0l0,0l0,0l0,0l0,0l0,0l0,0l0,0l0,0l0,0l0,0l0,0l0,0l0,0l0,0l0,0l0,0l0,0l0,0l5308416,0l-2112684032,1447522114l0,0l0,0l840957952,1447168866l0,0l0,0l0,0l0,0l0,0l34668544,0l-1976369152,1447522114l0,0l0,0l0,0l0,0l0,0l0,0l0,0l0,0l0,0l0,0l0,0l0,0l0,0l0,0l0,0l0,0l0,0l0,0l0,0l0,0l-1439170560,2128433078l0,0l55640064,0l85983232,1447168856l-320864256,1447168865l943718400,2128426881l-417333248,2128426865l536870912,2128426848l0,0l-1140850688,2128433029l0,0l0,0l0,0l0,0l0,0l0,0l0,0l0,0l0,0l0,0l0,0l0,0l0,0l0,0l0,0l0,0l0,0l0,0l0,0l0,0l0,0l0,0l0,0l0,0l0,0l0,0l0,0l0,0l0,0l0,0l0,0l0,0l0,0l0,0l5308416,0l-1239220224,353312l0,0l0,0l1007681536,1447168866l0,0l0,0l0,0l0,0l0,0l30474240,0l1692401664,2128428537l-1362100224,2128431543l-1362100224,2128431543l-666894336,2128431542l0,-268435456l-262137,8380287l131096,0l482344960,2128431999l2097152,0l3145728,0l-2108489728,1447522114l196608,2128412672l889192448,1447168866l0,0l0,0l29425664,0l-1866465280,1447168642l-2090860544,1447168865l2097152,0l2097152,0l-2095906816,1447522114l544407552,1969710418l4219244,0l2097152,0l893583360,1447522113l0,0l891289600,1447168866l23134208,0l-1410334720,1447168862l391118848,1447168866l6291456,0l18939904,0l-1373634560,1447168864l482344960,2128431999l895483904,1447168866l16842752,0l768606208,1447168638l1549795328,1447168866l10485760,0l2162688,0l-2099249152,1447168862l482344960,2128431999l4194304,0l2097152,0l-1890385920,1447522114l0,0l16468,0l2162688,0l-415236096,1447168866l482344960,2128431999l8388608,0l2097152,0l-399310848,1447522112l0,1073741824l18890836,0l2162688,0l-1285554176,1447168866l7405568,0l0,0l1919647744,1142113l3,1919844352l27493,-2147483648l23085140,0l2162688,0l768606208,1447168638l482344960,2128431999l20971520,0l2097152,0l-1361903616,1447522114l0,-1073741824l7356500,0l2162688,0l0,0l0,0l2097152,0l13697024,0l-807403520,1447168638l2097152000,1447168522l-1928331264,1447168568l2424832,458752l0,0l223346688,2128433023l1951399936,1447168866l12255232,0l3014656,0l1507328,0l589824,0l15269888,0l0,0l-589824,-1l65535,0l-167706624,1447168828l0,-1342177280l16355,-1342177280l1835024355,1447168506l0,131072l589824,7143424l-894828544,-1977513458l-1688150795,1447168864l0,0l0,0l12648448,0l-27262976,1447168860l-1783627776,1447168589l3735552,65536l0,0l223346688,2128433023l376438784,1447168867l10354688,0l3473408,0l0,0l3014656,0l13762560,0l0,0l-196608,-1l65535,0l855703552,2128431433l0,-1342177280l16355,-1342177280l1835024355,1447168506l0,149760l589824,2128433078l-2004156416,1531561984l1715532959,1447168863l-2004156416,1531561984l10613919,0l65536,4521984l6815744,7602292l3801200,3080239l6488179,6619240l6357101,3014771l6881389,7471203l7536751,6684783l3014772,7274595l3080301,6684783l6881382,6619235l3276847,3145776l3080247,6619250l6357100,6881396l7209071,6815859l7340137,3080307l6881380,6750305l6357106,4456557l6357106,6881399l6750318,0l5308416,0l-1814036480,2128428396l9109504,0l13762560,0l303038464,1447168867l65536,1447165952l10354688,0l0,0l-2147483648,0l5242880,0l11599872,0l65536,65536l0,0l131072,0l-216006656,2128431551l2075131904,1447168638l134217728,134217728l0,0l0,16256l16256,1l0,1l0,0l0,0l0,0l0,0l1621098496,1447168475l-1152385024,1447168524l-356515840,2128431540l962592768,1447168866l0,0l65536,0l0,0l13697024,0l-2010120192,2128428396l65536,65536l-65536,-1l32751,0l-65520,-1l32751,0l-65520,-1l32751,0l-65520,-1l32751,0l-1682964464,1447168499l65536,0l-1939865600,1447168646l-1157562368,2128433029l-797966336,2128433022l-315621376,1447168643l524288,0l439353344,1447168865l439353344,1447168865l472907776,1447168865l-314048512,1447168643l439353344,1447168865l439353344,1447168865l472907776,1447168865l-314048512,1447168643l5308416,0l-1239220224,353312l0,0l-340787200,1447168414l-342884352,1447168865l-340787200,1447168414l-322961408,1447168414l-1439170560,2128433078l186122240,1447168866l5242880,0l12648448,0l-277872640,1447168846l1552941056,1447168571l5242880,65536l0,0l223346688,2128433023l1739587584,1447168860l10354688,0l3473408,0l0,0l3014656,0l13762560,0l0,0l-196608,-1l65535,0l855703552,2128431433l0,-1342177280l16355,-1342177280l1835024355,1447168506l0,149760l589824,2128433078l-621150208,-1909496285l725634865,1447168865l-621150208,-1909496285l2182961,0l-1992818688,2128428396l65536,65536l2140143616,1447168642l34668544,0l-2013069312,1447522114l0,0l0,0l31522816,0l512753664,2128431999l512753664,2128431999l0,0l2162688,0l101711872,1447168865l482344960,2128431999l4194304,0l2097152,0l-1964834816,1447522114l0,1073741824l16469,0l2162688,0l-1048576000,1447168859l482344960,2128431999l8388608,0l2097152,0l-432865280,1447522174l0,-2147483648l4210773,0l21037056,0l-1048576000,1447168859l482344960,2128431999l1018167296,1447168866l18939904,0l808452096,1447168865l911212544,1447168866l0,0l2162688,0l927989760,1447168866l482344960,2128431999l4194304,0l2097152,0l-1922891776,1447522114l0,0l16470,0l6356992,0l800063488,1447168865l482344960,2128431999l1026555904,1447168866l4259840,0l987758592,1447168866l900726784,1447168866l4194304,0l2162688,0l987758592,1447168866l482344960,2128431999l12582912,0l2097152,0l-2142044160,1447522114l0,-2147483648l16470,0l4259840,0l808452096,1447168865l482344960,2128431999l1034944512,1447168866l2162688,0l483393536,2128431999l483393536,2128431999l33554432,0l2097152,0l-1180499968,1447522114l34668544,0l-1239220224,353312l0,0l0,0l0,0l0,0l0,0l0,0l0,0l0,0l0,0l0,0l0,0l0,0l0,0l0,0l0,0l0,0l0,0l0,0l0,0l0,0l0,0l0,0l0,0l0,0l0,0l0,0l0,0l0,0l0,0l0,0l0,0l0,0l0,0l0,0l0,0l0,0l0,0l0,0l0,0l0,0l0,0l0,0l0,0l0,0l0,0l0,0l0,0l0,0l0,0l0,0l0,0l0,0l0,0l0,0l0,0l0,0l0,0l0,0l0,0l0,0l0,0l0,0l0,0l0,0l40960000,0l895483904,2128428400l61472768,0l16056320,0l-165675008,1447168643l851968,0l12648448,0l0,0l-2147352576,0l0,0l0,0l0,0l16056320,0l16056320,0l16842752,65534l-1439170560,2128433078l149487616,0l144637952,1l518520832,0l16056320,0l0,0l214106112,0l0,0l1682964480,1447168855l1685585920,1447168855l1687158784,1447168855l1876951040,1447168864l1877475328,1447168864l1877475328,1447168864l835715072,1447168866l524288,0l840957952,1447168866l840957952,1447168866l874512384,1447168866l837287936,1447168866l840957952,1447168866l840957952,1447168866l874512384,1447168866l837287936,1447168866l1099956224,1447168866l65536,0l0,0l0,0l0,16256l0,0l0,0l875560960,1447168866l524288,0l1007681536,1447168866l1007681536,1447168866l1041235968,1447168866l877133824,1447168866l1007681536,1447168866l1007681536,1447168866l1041235968,1447168866l877133824,1447168866l466616320,1447168644l524288,0l1042284544,1447168866l1042284544,1447168866l1075838976,1447168866l468189184,1447168644l1042284544,1447168866l1042284544,1447168866l1075838976,1447168866l468189184,1447168644l0,0l0,0l0,0l0,0l0,0l0,0l0,0l0,0l0,0l-65536,32767l0,0l0,0l34668544,0l-1239154688,353312l0,0l0,0l0,0l0,0l0,0l0,0l0,0l0,0l0,0l0,0l0,0l0,0l0,0l0,0l0,0l0,0l0,0l0,0l0,0l0,0l0,0l0,0l0,0l0,0l0,0l0,0l0,0l0,0l0,0l0,0l0,0l0,0l0,0l0,0l0,0l0,0l0,0l0,0l0,0l0,0l0,0l0,0l0,0l0,0l0,0l0,0l0,0l0,0l0,0l0,0l0,0l0,0l0,0l0,0l0,0l0,0l0,0l0,0l0,0l0,0l0,0l0,0l0,0l0,0l34668544,0l-2883584,1447522114l0,0l-1997537280,1447168866l-1409286144,1447168590l-727711744,1447168866l-725614592,1447168866l1619001344,1447168863l1386217472,1447168866l1388314624,1447168866l1344274432,1447168862l-225443840,1447168864l-223346688,1447168864l-700448768,1447168866l-1995440128,1447168866l-27262976,1447168864l808452096,1447168638l-2031091712,1447168642l-447741952,1447168864l1362100224,1447168643l-204472320,1447168864l-202375168,1447168864l1621098496,1447168863l1866465280,1447168643l253755392,1447168865l-2033188864,1447168642l-2028994560,1447168642l-800063488,1447168866l-802160640,1447168866l-797966336,1447168866l-692060160,1447168866l-930086912,1447168864l-681574400,1447168858l-679477248,1447168858l184549376,1447168643l186646528,1447168643l1645215744,1447168863l-934281216,1447168864l-932184064,1447168864l-1991245824,1447168866l1406140416,1447168866l1411383296,1447168866l1416626176,1447168866l-745537536,1447168866l-737148928,1447168866l-731906048,1447168866l-873463808,1447168864l1400897536,1447168866l782237696,1447168864l787480576,1447168864l792723456,1447168864l1635778560,1447168866l1641021440,1447168866l1646264320,1447168866l1651507200,1447168866l776994816,1447168864l-2130706432,1447168643l-853540864,1447168853l-848297984,1447168853l-843055104,1447168853l-837812224,1447168853l-832569344,1447168853l771751936,1447168864l-2135949312,1447168643l0,0l0,0l17891328,0l2065694720,1447168533l1823473664,1447168433l327680,327680l131072,327680l131072,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197473792,-62622l-1,65535l1222049792,0l0,0l131072,0l0,0l5308416,0l-128974848,1447168867l1465974784,327680l1433403392,1447168866l0,0l0,0l16368,0l0,0l0,0l1512521712,-252658884l17924481,0l-1842348032,1447168533l1289748480,1447168429l327680,327680l131072,327680l0,0l0,0l0,0l0,65536l13762560,0l13762560,0l-65536,5046349l-1439170528,2128433078l-1439170560,2128433078l-1439170560,2128433078l-1439170560,2128433078l67698688,2128431999l0,0l0,0l11010048,0l-1439170560,2128433078l-1439170560,2128433078l-1439170560,2128433078l-1439170560,2128433078l134479872,0l0,0l0,0l-1127743488,2128433029l2097152,-65536l-1,1447231487l1225261056,1447165952l0,0l131072,0l-322961408,1447168414l2162688,0l-1048576000,1447168864l0,0l7667712,110l10551296,0l51380224,1447168856l2065694720,1447168533l-1439170560,2128433078l327680,196608l131072,0l131072,0l-1439170560,2128433078l0,1447165952l2048917504,1447168866l1712324608,1447168511l0,47579136l-2147483648,17461l1033,1447168768l0,0l16368,0l0,0l0,0l-94355472,1447168603l-1189019648,9245l34668544,0l-379322368,1447522114l0,0l131072,327680l-2088763392,1447168866l196608,327680l-2085617664,1447168866l262144,327680l-2082471936,1447168866l327680,327680l-2079326208,1447168866l393216,327680l-2076180480,1447168866l458752,327680l-2073034752,1447168866l524288,327680l-2069889024,1447168866l589824,327680l-2066743296,1447168866l655360,327680l1306525696,1447168866l786432,327680l1309671424,1447168866l851968,327680l1312817152,1447168866l917504,327680l-2063597568,1447168866l983040,327680l1315962880,1447168866l1048576,327680l1319108608,1447168866l1376256,327680l-2060451840,1447168866l1441792,2228224l1470103552,1447168866l1572864,2949120l1473249280,1447168866l1638400,4194304l1476395008,1447168866l2162688,4194304l1479540736,1447168866l2228224,0l1482686464,1447168866l2293760,0l1275068416,1447168866l2359296,0l1278214144,1447168866l2424832,0l1281359872,1447168866l2621440,0l1284505600,1447168866l3014656,0l1287651328,1447168866l3080192,0l1290797056,1447168866l3145728,0l1293942784,1447168866l3276800,0l1297088512,1447168866l3342336,0l1300234240,1447168866l3407872,0l1303379968,1447168866l0,0l0,0l0,0l23134208,0l0,0l0,0l46596096,2424832l0,0l46596096,2097152l-1711210496,-1826126875l57985,939524096l16518,0l41287680,2490368l0,0l41287680,1310720l-1711210496,-1826126875l57985,-201326592l16532,0l41287680,2555904l0,0l41287680,1376256l-1711210496,-1826126875l57985,-872415232l16542,0l20643840,2621440l0,0l20643840,196608l-1711210480,-1826126875l57985,-603979776l16545,0l64225280,2686976l0,0l64225280,5242880l-1711210496,-1826126875l57985,-2080374784l16553,0l22937600,2752512l0,0l22937600,1179648l-1711210496,-1826126875l57985,1073741824l16556,0l32112640,2818048l0,0l32112640,5636096l-1711210496,-1826126875l57985,0l5308416,0l-1628438528,2128428396l2752512,0l15269888,0l-2094006272,1447168866l0,1447165952l12255232,0l0,0l8585216,0l42,0l3211264,0l-1627389952,1447168638l-1621098496,1447168638l-1621098496,1447168638l-571473920,1447168514l1073872896,0l34668544,0l1636040704,1447522114l0,0l-873463808,1447168620l-836763648,1447168853l1808793600,1447168863l-1390411776,1447168864l1218445312,1447168643l900726784,1447168522l-1442840576,1447168864l2080374784,1447168644l5242880,1447168644l-1637875712,1447168588l1386217472,1447168637l1866465280,1447168643l-2036334592,1447168864l1652555776,1447168866l934281216,1447168866l2094006272,1447168866l-943718400,1447168524l808452096,1447168638l1916796928,1447168864l-873463808,1447168638l-1388314624,1447168864l1778384896,1447168522l-1773142016,1447168866l570425344,1447168866l532676608,1447168866l534773760,1447168866l536870912,1447168866l538968064,1447168866l541065216,1447168866l-2128609280,1447168522l-2108686336,1447168522l-2106589184,1447168522l-2104492032,1447168522l-2102394880,1447168522l-2100297728,1447168522l-2098200576,1447168522l-2096103424,1447168522l921698304,1447168863l2016411648,1447168644l175112192,1447168865l1928331264,1447168638l1659895808,1447168866l270532608,1447168604l1969225728,1447168644l816840704,1447168865l-2124414976,1447168642l-748683264,1447168620l-816840704,1447168853l895483904,1447168604l-825229312,1447168853l-698351616,1447168855l-2088763392,1447168866l-543162368,1447168525l572522496,1447168864l-1579155456,1447168866l-1573912576,1447168860l-973078528,1447168639l1619001344,1447168589l-1910505472,1447168638l636485632,1447168642l905969664,1447168638l-972029952,1447168866l0,0l17891328,0l2065694720,1447168533l220200960,1447168433l327680,327680l131072,327680l0,0l0,0l0,0l0,65536l7929856,0l7929856,0l-65536,1447168604l-1439170560,2128433078l-1439170560,2128433078l-1439170560,2128433078l-1439170560,2128433078l67698688,1447168866l0,0l0,0l1866989568,1447168643l-1439170560,2128433078l-1439170560,2128433078l-1439170560,2128433078l-1439170560,2128433078l134479872,1447168527l0,0l0,0l-1815609344,1447168522l-1918894080,-62966l-1,1447231487l1221984256,1447165952l0,0l131072,0l0,0l5308416,0l-1814036480,2128428396l181665792,0l18743296,0l0,0l1441792,1447165952l14745600,0l0,0l-2147483648,0l5242880,0l3211264,0c65536,851968,4521984,7471218,7471215,6357058c5439602,7929972,6619244,0,3211264,0c65536,589824,4521984,7471218,7471215,6357058c5767282,1447165952,-308281344,1447168868,3211264,0c65536,589824,4521984,7471218,7471215,6357058c5832818,0,0,0,2162688,0c65536,327680,5505024,7602281,6619244,0c5308416,0,-1814036480,2128428396,3407872,0c13762560,0,1293942784,1447168844,65536,1447165952c10354688,0,0,0,-2147483648,0c0,0,3211264,0,-1857028096,1447168866c-1853882368,1447168866,-1853882368,1447168866,-571473920,1447168514c1073872896,0,5308416,0,-1628438528,2128428396c2752512,0,18743296,0,451936256,1447168863c0,1447165952,14745600,0,0,0c8585216,0,42,1447168866,2162688,0c-871366656,1447168638,1703936,0,-1998585856,1447168638c5308416,0,-1266679808,1447168866,1623523328,327680c-1439170560,2128433078,0,0,0,0c16368,0,0,0,0,0c356335600,-252659130,5341569,0,1391460352,1447168866c1370816512,327680,-1439170560,2128433078,0,0c0,0,16368,0,0,0c0,0,87834608,-252658863,5341569,0c-2069889024,1447168866,1311571968,327680,-1439170560,2128433078c0,0,0,0,16368,0c0,0,0,0,-2097397776,-252658519c5341569,0,1396703232,1447168866,1648361472,327680c-1439170560,2128433078,0,0,0,0c16368,0,0,0,0,0c-1482014736,-252659090,5341569,0,1558183936,1447168864c1406599168,327680,-1439170560,2128433078,0,0c0,0,16368,0,0,0c0,0,653541360,-252658825,5341569,0c1407188992,1447168866,1378877440,327680,-1439170560,2128433078c0,0,0,0,16368,0c0,0,0,0,-1229242384,-252658839c6390145,0,1654652928,1447168866,1684602880,327680c-1439170560,2128433078,0,0,0,0c16368,0,0,0,0,0c-362856464,-252659187,33153,0,6291456,0c4259840,0,0,0,0,0c44892160,4718592,0,0,44892160,393216c436273152,2129836219,4194304,0,5308416,0c131072,524288,7208960,7602287,7536751,7209057c115,1952776192,795177081,1869901678,1953451567,1851872111c1699884403,1634497895,1953771122,-65536,65535,0c5308416,0,-388694016,1447521954,0,0c-340787200,1447168414,2136997888,1447168866,-340787200,1447168414c-322961408,1447168414,-1439170560,2128433078,-1879572480,1447168866c-15073280,0,5308416,0,-2085617664,1447168866c1988362240,327680,-1439170560,2128433078,788529152,1700948332c24946,0,16368,0,0,0c0,0,1239039984,-252659422,5341569,0c60817408,1447168864,1820131328,327680,-2024800256,1447168642c738197504,1447168862,0,0,16368,0c0,0,0,0,-1573830672,-252659070c5341569,0,-1628438528,2128428396,2752512,0c15269888,0,1459617792,1447168866,0,1447165952c12255232,0,0,0,8585216,0c42,1447168853,5308416,0,-1814036480,2128428396c8257536,0,18743296,0,0,0c65536,1447165952,14745600,0,0,0c-2147483648,0,5242880,0,5308416,0c-882900992,1447168864,1820131328,327680,-1439170560,2128433078c788529152,1700948332,24946,0,16368,0c0,0,0,0,-1573830672,-252659070c5341569,0,-1814036480,2128428396,11403264,0c13762560,0,-963641344,1447168638,131072,1447165952c10354688,0,0,0,-2147483648,0c44892160,1572864,2162688,0,0,0c0,0,2097152,0,5308416,0c-1814036480,2128428396,6881280,0,15269888,0c-2095054848,1447168522,65536,1447165952,12255232,0c0,0,-2147483648,0,0,65536c3211264,0,65536,655360,4259840,6488174c7274600,5505138,7340153,101,3211034,0c5308416,0,-694157312,1447168866,-1848705024,327680c-1439170560,2128433078,0,0,0,0c16368,0,0,0,0,0c1629241328,-252659882,3244417,0,300941312,1447168864c276824064,1447168604,-1118830592,1447168620,-2106589184,1447168867c-2107637760,1447168867,34668544,0,-1239089152,353312c0,0,-447741952,1447168864,-2036334592,1447168864c808452096,1447168638,1866465280,1447168643,739246080,1447168862c-1372585984,1447168864,-2129657856,1447168864,1969225728,1447168644c100663296,1447168856,-973078528,1447168639,-825229312,1447168853c800063488,1447168864,-1945108480,1447168643,636485632,1447168642c816840704,1447168865,-2008023040,1447168856,921698304,1447168863c1539309568,1447168863,-1688207360,1447168864,-871366656,1447168620c-1784676352,1447168643,-87031808,1447168864,-816840704,1447168853c420478976,1447168865,-1643118592,1447168864,1514143744,1447168525c-332398592,1447168858,-748683264,1447168620,-732954624,1447168858c-1236271104,1447168864,1211105280,1447168643,1184890880,1447168642c1426063360,1447168639,1741684736,1447168590,-1990197248,1447168864c-1430257664,1447168861,2016411648,1447168644,-2124414976,1447168642c-216006656,1447168864,175112192,1447168865,847249408,1447168644c692060160,1447168644,1836056576,1447168866,-499122176,1447168864c-497025024,1447168864,-27262976,1447168864,-25165824,1447168864c-2098200576,1447168862,-2096103424,1447168862,-2089811968,1447168865c-2087714816,1447168865,-1590689792,1447168860,-1588592640,1447168860c1869611008,1447168589,1871708160,1447168589,270532608,1447168854c272629760,1447168854,2081423360,1447168643,2083520512,1447168643c-1932525568,1447168588,-1930428416,1447168588,0,0c0,0,17891328,0,2065694720,1447168533c220200960,1447168433,327680,327680,131072,327680c0,0,0,0,0,0c0,65536,13762560,0,13762560,0c-65536,1447168864,-1439170560,2128433078,-1439170560,2128433078c-1439170560,2128433078,-1439170560,2128433078,67698688,1447168638c0,0,0,0,1361575936,1447168643c-1439170560,2128433078,-1439170560,2128433078,-1439170560,2128433078c-1439170560,2128433078,134479872,1447168865,0,0c0,0,-800587776,1447168866,-803209216,-62622c-1,1447231487,1221984256,1447165952,0,0c131072,0,0,0,6356992,0c-923795456,2128433019,0,5963776,0,0c0,0,0,0,0,0c0,0,6553600,6553700,0,7471104c95,104,6291523,0,5308416,0c1412431872,1447168866,1584594944,327680,-1439170560,2128433078c0,0,0,0,16368,0c0,0,0,0,1934245872,-252658771c5341569,0,713031680,1447168866,1995702272,327680c-1439170560,2128433078,469762048,2128431999,0,0c16368,0,0,0,0,0c1212366832,-252659419,20021633,0,0,0c0,0,46596096,4980736,0,0c46596096,2097152,-1711210496,-1826126875,57985,939524096c16518,0,41287680,5046272,0,0c41287680,1769472,-1711210496,-1826126875,57985,-201326592c16532,0,20643840,5111808,0,0c20643840,196608,-1711210480,-1826126875,57985,-536870912c16537,0,64225280,5177344,0,0c64225280,5242880,-1711210496,-1826126875,57985,-1744830464c16548,0,22937600,5242880,0,0c22937600,1179648,-1711210496,-1826126875,57985,1409286144c16551,0,32112640,5308416,0,0c32112640,5636096,-1711210496,-1826126875,-575610239,1447168866c5308416,0,-1814036480,2128428396,21889024,0c15269888,0,1298137088,1447168866,262144,1447165952c12255232,0,0,0,-2147483648,0c1185939456,1447168866,2162688,0,1732247552,1447168851c0,0,-524288000,1447168643,4259840,0c0,0,0,0,59637760,327680c0,0,59637760,5242880,436273152,2129836219c0,0,3211264,0,65536,851968c4390912,6357096,4325490,6488161,4391019,7077999c7471215,0,34668544,0,-281739264,1447522114c0,0,-447741952,1447168864,-2036334592,1447168864c808452096,1447168638,1866465280,1447168643,739246080,1447168862c-1372585984,1447168864,-2129657856,1447168864,1969225728,1447168644c100663296,1447168856,-973078528,1447168639,-825229312,1447168853c800063488,1447168864,-1945108480,1447168643,636485632,1447168642c816840704,1447168865,-2008023040,1447168856,921698304,1447168863c1539309568,1447168863,-1688207360,1447168864,-871366656,1447168620c-1784676352,1447168643,-87031808,1447168864,-816840704,1447168853c420478976,1447168865,-1643118592,1447168864,1514143744,1447168525c-332398592,1447168858,-748683264,1447168620,-732954624,1447168858c-1236271104,1447168864,1211105280,1447168643,1184890880,1447168642c1426063360,1447168639,1741684736,1447168590,-1990197248,1447168864c-1430257664,1447168861,2016411648,1447168644,-2124414976,1447168642c-216006656,1447168864,175112192,1447168865,847249408,1447168644c692060160,1447168644,1836056576,1447168866,-499122176,1447168864c-497025024,1447168864,-27262976,1447168864,-25165824,1447168864c-2098200576,1447168862,-2096103424,1447168862,-2089811968,1447168865c-2087714816,1447168865,-1590689792,1447168860,-1588592640,1447168860c1869611008,1447168589,1871708160,1447168589,270532608,1447168854c272629760,1447168854,2081423360,1447168643,2083520512,1447168643c-1932525568,1447168588,-1930428416,1447168588,907018240,1447168643c0,0,19988480,0,65536,65536c0,0,-726663168,1447168849,262144,1953366016c1928350817,1447168475,0,0,0,0c0,0,0,-65536,-1,65535c590348288,2128431547,1897594880,2128431549,262144,1953366016c1928350817,1447168475,0,0,0,0c230686720,2128431549,1953366016,1953393761,16870497,0c557056,393216,1663041536,1447168866,524288,196608c1736441856,1447168603,524288,327680,1774190592,1447168590c524288,131072,-1026555904,1447168570,524288,65536c688914432,1447168638,0,0,0,0c0,0,0,0,0,0c0,32768,36929536,0,0,0c2162688,0,-1992818688,2128428396,65536,65536c-380633088,1447168638,5308416,0,-1256194048,1447168866c1938227200,327680,-1439170560,2128433078,0,0c0,0,16368,0,0,0c0,0,76496880,-252659342,3244417,0c270532608,1447168854,273678336,1447168854,273678336,1447168854c-856686592,1447168853,1073872896,0,19988480,0c1836056576,484195,-65536,65536,0,2031616c0,32768,425984,1919811584,-38043,65536c65536,0,2031616,0,32768,425984c1734410240,1272937,-65536,65536,0,2031616c0,32768,425984,1919614976,-37535,196608c65536,0,2031616,0,32768,32768c1835728896,-37525,458752,65536,0,2031616c0,32768,32768,1634402304,-35726,-65536c65536,0,2031616,0,32768,491520c2043478016,1623523328,1370816512,1311571968,-1889140736,1648361472c1406599168,1378877440,1988362240,1684602880,1692794880,1385889792c1995964416,2068381696,-15990784,1816264704,-15073280,1447165952c0,0,19988480,0,65536,65536c0,0,2075131904,1447168638,262144,1953366016c1928350817,1447168475,0,0,0,0c0,0,0,-65536,-1,65535c590348288,2128431547,1897594880,2128431549,262144,1953366016c1928350817,1447168475,0,0,0,0c230686720,2128431549,1953366016,1953393761,16870497,0c557056,262144,-1445986304,1447168524,524288,65536c-597688320,1447168866,524288,131072,911212544,1447168866c524288,131072,-1231028224,1447168866,524288,65536c-99614720,1447168641,0,0,0,0c0,0,0,0,0,0c0,32768,36929536,0,0,0c7405568,0,0,720896,1114112,720896c786432,1638400,786432,851968,1114112,851968c917504,1638400,917504,1310720,1114112,1310720c1376256,1638400,1376256,2031616,1114112,20447232c436273152,2129836219,902823936,1447168839,17891328,0c-1842348032,1447168533,1289748480,1447168429,327680,327680c131072,327680,0,0,0,0c0,0,0,65536,13762560,0c13762560,0,-65536,1447168475,-1439170560,2128433078c-1439170560,2128433078,-1439170560,2128433078,-1439170560,2128433078c67698688,1447168524,0,0,0,0c524288,256,-1439170560,2128433078,-1439170560,2128433078c-1439170560,2128433078,-1439170560,2128433078,134479872,1447168828c0,0,0,0,1462239232,2883584c1818230784,-65536,-1,65535,1225261056,196608c0,0,131072,0,0,0c4259840,0,-1508376576,2128428396,-1326448640,1447168866c-271581184,1447168866,6946816,0,-185597952,1447168514c156237824,1447168864,0,0,51445760,0c6225920,524383,48,48,48,102c56,97,52,50,98,101c49,45,50,52,50,48c45,52,53,101,53,45c97,52,56,99,45,54c52,50,51,98,54,55c99,57,56,57,102,95c115,49,53,54,51,0c0,-4081,16,0,8584,0c13104,0,8952,0,13698,0c0,-4079,4,0,1,0c0,-4083,4,0,0,20c15,-4092,200,0,514,-4086c8,0,1084,0,2722,0c115,-4085,140,0,127,0c32,459,19050,0,769,1085c0,771,0,0,-15488,98c0,904,0,0,959,0c2,95,120,48,48,48c48,102,56,97,52,50c98,101,49,45,50,52c50,48,45,52,53,101c53,45,97,52,56,99c45,54,52,50,51,98c54,55,99,57,56,57c102,95,115,49,53,54c52,0,0,-4081,16,0c2738,0,11785,0,4139,0c13105,0,0,-4079,4,0c1,0,15,-4092,194,0c306,-4086,8,0,1082,0c2594,0,99,-4085,134,0c0,0,34668544,0,536870912,2128431999c536870912,2128431999,943718400,2128426881,-417333248,2128426865c536870912,2128426848,0,0,0,0c0,0,0,0,0,0c0,0,0,0,0,0c0,0,0,0,0,0c0,0,0,0,0,0c0,0,0,0,0,0c0,0,0,0,0,0c0,0,0,0,0,0c0,0,0,0,0,0c0,0,0,0,0,0c0,0,0,0,0,0c0,0,0,0,0,0c0,0,0,0,0,0c0,0,0,0,0,0c0,0,0,0,0,0c0,0,0,0,0,0c0,0,0,0,0,0c0,0,0,0,0,0c0,0,0,0,0,0c0,0,0,0,0,0c0,0,17891328,0,2065694720,1447168533c1823473664,1447168433,327680,327680,131072,327680c131072,0,0,0,0,0c0,65536,13762560,0,13762560,0c-65536,1376256,-1439170560,2128433078,-1439170560,2128433078c-1439170560,2128433078,-1439170560,2128433078,67698688,1703936c0,0,0,0,524288,1900544c-1439170560,2128433078,-1439170560,2128433078,-1439170560,2128433078c-1439170560,2128433078,134479872,2228224,0,0c0,0,-800587776,1447168866,-803209216,-62622c-1,1447231487,1222049792,1447165952,0,0c131072,0,0,0,3211264,0c1590689792,1447168866,1593835520,1447168866,1593835520,1447168866c1151336448,1447168854,1073872896,0,51445760,0c-1018822656,1447522114,-1906573312,1302547382,1838203206,1447168866c1838153728,1447168866,0,0,0,0c0,0,0,0,0,0c0,0,0,0,0,0c0,0,0,0,0,0c0,0,0,0,0,0c0,0,0,0,0,0c0,0,0,0,0,0c0,0,0,0,0,0c153157632,0,-1777336320,1447168643,-82837504,1447168865c0,0,0,0,0,0c0,0,0,0,0,0c0,0,0,0,0,0c0,0,0,0,0,0c0,0,0,0,0,0c0,0,0,0,0,0c0,0,0,0,0,0c0,0,0,0,0,0c0,0,0,0,0,0c0,0,0,0,0,0c0,0,0,0,0,0c0,0,0,0,0,0c0,0,0,0,0,0c0,0,0,0,0,0c0,0,0,0,0,0c0,0,0,0,0,0c0,0,0,0,0,0c0,0,0,0,0,0c0,0,0,0,0,0c0,0,0,0,0,0c0,0,0,0,0,0c0,0,0,0,0,0c0,0,30474240,0,1845624832,2128428537c-1362100224,2128431543,-1362100224,2128431543,-666894336,2128431542c-268435456,0,-1140850688,26804945,1314944,0c0,0,49545216,720896,0,0c49545216,0,-1711210496,-1826126875,57985,-1610612736c16535,0,49545216,786432,0,0c49545216,0,-1711210496,-1826126875,57985,-1207959552c16545,0,49545216,851968,0,0c49545216,0,-1711210496,-1826126875,57985,-1610612736c16551,0,49545216,917504,0,0c49545216,0,-1711210496,-1826126875,57985,-2013265920c16557,0,49545216,983040,0,0c49545216,0,-1711210496,-1826126875,57985,-1207959552c16561,0,49545216,1048576,0,0c49545216,0,-1711210496,-1826126875,57985,-1409286144c16564,0,49545216,1114112,0,0c49545216,0,-1711210496,-1826126875,57985,-1610612736c16567,0,49545216,1179648,0,0c49545216,0,-1711210496,-1826126875,57985,-1811939328c16570,0,49545216,1245184,30474240,0c1942618112,2128428537,-1362100224,2128431543,-1362100224,2128431543c-666894336,2128431542,-268435456,262144,1107296256,-16450552c2400297,0,-1711210496,-1826126875,57985,1040187392c16576,0,49545216,1376256,0,0c49545216,0,-1711210496,-1826126875,57985,-1207959552c16577,0,49545216,1441792,0,0c49545216,0,-1711210496,-1826126875,57985,838860800c16579,0,49545216,1507328,0,0c49545216,0,-1711210496,-1826126875,57985,-1409286144c16580,0,49545216,1572864,0,0c49545216,0,-1711210496,-1826126875,57985,637534208c16582,0,49545216,1638400,0,0c49545216,0,-1711210496,-1826126875,57985,-1610612736c16583,0,49545216,1703936,0,0c49545216,0,-1711210496,-1826126875,57985,436207616c16585,0,49545216,1769472,0,0c49545216,0,-1711210496,-1826126875,57985,-1811939328c16586,0,49545216,1835008,0,0c49545216,0,-1711210496,-1826126875,57985,234881024c17907916,0,2065694720,1447168533,220200960,1447168433c327680,327680,131072,327680,0,0c0,0,0,0,0,65536c13762560,0,13762560,0,-65536,33554432c-1439153969,2128433078,-1439170560,2128433078,-1439170560,2128433078c-1439170560,2128433078,67698688,-1826126875,57985,0c0,0,48758784,2097152,-1439170560,2128433078c-1439170560,2128433078,-1439170560,2128433078,-1439170560,2128433078c134479872,0,0,0,0,0c48758784,0,-1709178880,-31771,-1,1447493631c1221984256,0,0,0,131072,0c17825792,0,51445760,0,-1238958080,353312c-1906573312,1302547382,1968226630,1447168866,1968177152,1447168866c0,0,0,0,0,0c0,0,0,0,0,0c0,0,0,0,0,0c0,0,0,0,0,0c0,0,0,0,0,0c0,0,0,0,0,0l0,0c0,0,0,0,0,0c0,0,0,0,0,0c0,0,0,0,0,0c0,0,0,0,0,0c0,0,0,0,0,0c0,0,0,0,0,0c0,0,0,0,0,0c0,0,0,0,0,0c0,0,0,0,0,0c0,0,0,0,0,0c0,0,0,0,0,0c0,0,0,0,0,0c0,0,0,0,0,0c0,0,0,0,0,0c0,0,0,0,0,0c0,0,0,0,274726912,0c55574528,0,-2109734912,2128426882,-2143289344,2128426882c943718400,2128426881,-417333248,2128426865,536870912,2128426848c0,0,0,0,0,0c0,0,0,0,0,0c0,0,0,0,0,0c0,0,0,0,0,0c0,0,0,0,0,0c0,0,0,0,0,0c0,0,0,0,28377088,0c65536,0,0,0,1284505600,2128432735c2140143616,1447168643,0,0,0,134217728c171048960,0,2020605952,1447168866,0,0c65536,0,0,0,2020605952,1447168866c901775360,1447168638,-1905262592,1447168638,1434451968,1447168637c2081423360,1447168643,718274560,1447168866,0,0c0,0,0,0,0,0c0,0,0,0,0,0c0,0,0,0,0,0c0,0,0,0,0,0c0,0,0,0,0,0c-2098200576,1447168862,-1372585984,1447168864,-1907359744,1447168638c1389363200,1447168866,-1482686464,2128431549,-1482686464,2128431549c-1482686464,2128431549,-1482686464,2128431549,0,0c-1482686464,2128431549,0,0,0,0c0,0,0,0,0,0c0,0,0,0,0,0c2109734912,1447168638,0,0,4259840,0c196608,983040,5505024,7143529,7536741,5111840c7798885,5373984,7143535,7209057,436273152,2129836219c4194304,0,40960000,0,895483904,2128428400c64684032,0,20447232,0,279969792,1447168603c524288,1447165952,15597568,0,0,0c-2147352576,0,0,0,0,0c0,0,20447232,0,18743296,0c1090584576,1447231486,-1439170560,2128433078,149487616,0c273088512,1,518520832,0,20447232,0c0,0,238682112,0,0,0c-1990197248,1447168864,-1988624384,1447168864,-1988100096,1447168864c-1409286144,1447168862,-1408761856,1447168862,-1408761856,1447168862c1613758464,1447168846,524288,0,1598029824,1447168866c1598029824,1447168866,1631584256,1447168866,1615331328,1447168846c1598029824,1447168866,1598029824,1447168866,1631584256,1447168866c1615331328,1447168846,2076180480,1447168866,65536,0c0,0,0,0,0,1447182208c0,0,0,0,-1661992960,1447168866c524288,0,1494220800,1447168866,1494220800,1447168866c1527775232,1447168866,-1660420096,1447168866,1494220800,1447168866c1494220800,1447168866,1527775232,1447168866,-1660420096,1447168866c-955252736,1447168638,524288,0,-1557135360,1447168866c-1557135360,1447168866,-1523580928,1447168866,-953679872,1447168638c-1557135360,1447168866,-1557135360,1447168866,-1523580928,1447168866c-953679872,1447168638,0,0,0,0c0,0,0,0,0,0c0,0,0,0,0,0c0,0,-65536,1442873343,0,0c4194304,0,2162688,0,-1992818688,2128428396c65536,65536,-1961885696,1447168868,40960000,0c895483904,2128428400,114229248,0,20447232,0c1848639488,1447168604,917504,1447165952,15597568,0c0,0,-2147352576,0,0,0c0,0,0,0,20447232,0c18743296,0,1090584576,1447231486,-1439170560,2128433078c149487616,0,273088512,1,518520832,0c20447232,0,0,0,288227328,0c0,0,175112192,1447168865,176685056,1447168865c177209344,1447168865,277872640,1447168603,278396928,1447168603c278396928,1447168603,-1721761792,1447168845,524288,0c-677380096,1447168866,-677380096,1447168866,-643825664,1447168866c-1720188928,1447168845,-677380096,1447168866,-677380096,1447168866c-643825664,1447168866,-1720188928,1447168845,2119172096,1447168866c65536,0,0,0,0,0c0,1447182208,0,0,0,0c1438646272,1447168866,524288,0,2136997888,1447168866c2136997888,1447168866,-2124414976,1447168866,1440219136,1447168866c2136997888,1447168866,2136997888,1447168866,-2124414976,1447168866c1440219136,1447168866,1592786944,1447168642,524288,0c1152385024,1447168866,1152385024,1447168866,1185939456,1447168866c1594359808,1447168642,1152385024,1447168866,1152385024,1447168866c1185939456,1447168866,1594359808,1447168642,0,0c0,0,0,0,0,0c0,0,0,0,0,0c0,0,0,0,-65536,1442873343c0,0,4194304,0,34668544,0c-224985088,1447522114,0,0,-1997537280,1447168866c-1409286144,1447168590,-727711744,1447168866,-725614592,1447168866c1619001344,1447168863,1386217472,1447168866,1388314624,1447168866c1344274432,1447168862,-225443840,1447168864,-223346688,1447168864c-700448768,1447168866,-1995440128,1447168866,-27262976,1447168864c808452096,1447168638,-2031091712,1447168642,-447741952,1447168864c1362100224,1447168643,-204472320,1447168864,-202375168,1447168864c1621098496,1447168863,1866465280,1447168643,253755392,1447168865c-2033188864,1447168642,-2028994560,1447168642,-800063488,1447168866c-802160640,1447168866,-797966336,1447168866,-692060160,1447168866c-930086912,1447168864,-681574400,1447168858,-679477248,1447168858c184549376,1447168643,186646528,1447168643,1645215744,1447168863c-934281216,1447168864,-932184064,1447168864,-1991245824,1447168866c1406140416,1447168866,1411383296,1447168866,1416626176,1447168866c-745537536,1447168866,-737148928,1447168866,-731906048,1447168866c-873463808,1447168864,1400897536,1447168866,782237696,1447168864c787480576,1447168864,792723456,1447168864,1635778560,1447168866c1641021440,1447168866,1646264320,1447168866,1651507200,1447168866c776994816,1447168864,-2130706432,1447168643,-853540864,1447168853c-848297984,1447168853,-843055104,1447168853,-837812224,1447168853c-832569344,1447168853,771751936,1447168864,-2135949312,1447168643c1930428416,1447168644,0,0,19988480,0c0,0,0,0,41287680,1835008c0,0,41287680,1310720,436273152,2129836219c0,-1342177280,16515,0,41287680,1900544c0,0,41287680,1245184,436273152,2129836219c0,-1342177280,16531,0,20643840,1966080c0,0,20643840,196608,436273168,2129836219c0,-1677721600,16536,0,64225280,2031616c0,0,64225280,5242880,436273152,2129836219c0,-167772160,16547,0,22937600,2097152c0,0,22937600,1179648,436273152,2129836219c0,-1308622848,16550,0,32112640,2162688c0,0,32112640,5636096,436273152,2129836219c0,0,9502720,0,131072,0c0,0,0,0,0,0c-1145044992,2128433029,-1141374976,2128433029,-1128267776,2128433029c0,0,1583349760,1447168866,1587544064,1447168866c1587544064,1447168866,-340787200,1447168414,-322961408,1447168414c-1439170560,2128433078,-640155648,1447168866,-1850736640,1447168196c65536,65536,5308416,0,-1814036480,2128428396c198180864,0,18743296,0,1384120320,1447168866c1572864,1447165952,14745600,0,0,0c-2147483648,0,65536,65536,3211264,0c65536,917504,4390912,6357096,4587634,7209071c4587636,7143521,7077993,121,5308416,0c1485832192,1447168866,-1877016576,327680,-1439170560,2128433078c0,0,0,0,16368,0c0,0,0,0,1625898992,-252659895c5341569,0,-2064646144,1447168866,1587937280,327680c-1439170560,2128433078,-620756992,1447168866,0,0c16368,0,0,0,0,0c58605552,-252658784,5341569,0,-2080374784,1447168866c1714356224,327680,-1439170560,2128433078,0,0c0,0,16368,0,0,0c0,0,-2005254160,-252659159,5341569,0c-2075131904,1447168866,1593835520,327680,-1439170560,2128433078c469762048,2128431999,0,0,16368,0c0,0,0,0,-1562492944,-252658758c5341569,0,702545920,1447168866,1808728064,327680c-1439170560,2128433078,0,0,0,0c16368,0,0,0,0,0c-1921237008,-252658953,30507393,0,1828454400,2128428537c-1362100224,2128431543,-1362100224,2128431543,-666894336,2128431542c-2147483648,0,0,0,262656,0c0,1447168866,7274496,6619236,0,0c6291456,0,64028672,0,434110464,1447168644c-1157627904,1447168860,943718400,2128426881,-417333248,2128426865c536870912,2128426848,0,0,1610612736,1447168863c0,0,0,0,0,0c0,0,0,0,0,0c0,0,0,0,0,0c0,0,0,0,0,0c0,0,0,0,0,0c0,0,0,0,0,0c0,0,0,0,0,0c0,0,0,0,0,0c0,0,0,0,0,0c0,0,0,0,0,0c0,0,0,0,0,0c0,0,0,0,0,0c0,0,0,0,30474240,0c1831469056,2128428537,-1362100224,2128431543,-1362100224,2128431543c-666894336,2128431542,-2147483648,0,0,0c262160,0,0,0,0,0c0,0,0,0,0,0c0,0,0,0,0,0c0,0,0,0,0,0c0,0,0,0,0,0c0,0,0,0,0,0c0,0,0,0,0,0c0,0,0,0,0,0c0,0,0,0,0,0c0,0,0,0,0,0c0,0,0,0,0,0c0,0,0,0,0,0c0,0,0,0,0,0c0,0,0,0,0,0c0,0,0,0,0,0c0,0,0,0,0,0c0,0,0,0,0,0c4259840,0,-1508376576,2128428396,907018240,1447168643c-916455424,1447168529,6619136,0,-886046720,1447168514c-156237824,1447168638,4194304,0,2162688,0c-1992818688,2128428396,65536,65536,1404043264,1447168527c3211264,0,1619001344,1447168863,1622147072,1447168863c1622147072,1447168863,1151336448,1447168854,1073872896,0c51445760,0,-611844096,1447522114,-1906573312,1302547382c49478,102,56,97,52,50c98,101,49,45,50,52c50,48,45,52,53,101c53,45,97,52,56,99c45,54,52,50,51,98c54,55,99,57,56,57c102,95,115,49,53,54c51,0,0,-4081,16,0c8584,0,13104,0,8952,0c13698,0,0,-4079,4,0c1,0,0,-4083,4,0c0,20,15,-4092,200,0c514,-4086,8,0,1084,0c2722,0,115,-4085,140,0c127,0,32,459,19050,0c769,1085,0,771,0,0c-15488,98,0,904,0,0c959,0,2,95,120,48c48,48,48,102,56,97c52,50,98,101,49,45c50,52,50,48,45,52c53,101,53,45,97,52c56,99,45,54,52,50c51,98,54,55,99,57c56,57,102,95,115,49c53,54,52,0,0,-4081c16,0,2738,0,11785,0c4139,0,13105,0,0,-4079c4,0,1,0,15,-4092c194,0,306,-4086,8,0c1082,0,2594,0,99,-4085c134,0,0,0,34668544,0c543162368,2128431999,543162368,2128431999,0,0c0,0,-1145044992,2128433029,-1141374976,2128433029c-1128267776,2128433029,0,0,0,0c0,0,0,0,-1439170560,2128433078c-1439170560,2128433078,-1439170560,2128433078,0,0c0,0,870842368,2128432829,-663814144,2128432840c-31457280,1447168525,-32505856,1447168525,1240465408,1447168638c0,0,0,0,-1440219136,2128433078c0,0,0,0,-1440219136,2128433078c-1928331264,1447168866,0,0,0,0c-1440219136,2128433078,0,0,0,0c-1440219136,2128433078,0,0,0,0c-1440219136,2128433078,0,0,0,0c-1440219136,2128433078,-2016411648,1447168522,-543162368,1447168525c-1439170560,2128433078,38862848,0,-1817182208,1447168522c-1332740096,1447168866,0,0,0,0c-1145044992,2128433029,-1141374976,2128433029,-1128267776,2128433029c0,0,0,0,0,0c0,0,-1439170560,2128433078,-1439170560,2128433078c-1439170560,2128433078,0,0,0,0c870842368,2128432829,-663814144,2128432840,-31457280,1447168525c-32505856,1447168525,-2134900736,1447168643,17891328,0c-1842348032,1447168533,1289748480,1447168429,327680,327680c131072,327680,0,0,0,0c0,0,0,65536,13762560,0c13762560,0,-65536,0,-1439170560,2128433078c-1439170560,2128433078,-1439170560,2128433078,-1439170560,2128433078c67698688,0,0,0,0,0c-30932992,1447168525,-1439170560,2128433078,-1439170560,2128433078c-1439170560,2128433078,-1439170560,2128433078,134479872,2128433078c0,0,0,0,-1440219136,2128433078c-1893728256,-62622,-1,65535,1225261056,0c0,0,131072,0,0,0c9502720,0,196608,1442906112,655360,131072c786432,65536,851968,1442971648,917504,1442906112c1310720,1442971648,1376256,2113994752,1966080,1442971648c2031616,65536,0,0,0,0c0,1447165953,0,0,201981952,0c274989056,1,18546688,0,37093376,0c13697024,0,1752170496,1447168522,-1864368128,1447168522c693108736,1447168589,1703936,65536,0,0c223346688,2128433023,1278214144,1447168527,12255232,0c3014656,0,1507328,0,589824,0c15269888,0,0,0,0,0c0,0,486604800,2128431999,0,-1342177280c16355,-1342177280,1835024355,1447168506,0,131072c589824,0,-876347392,1656353207,-1992289320,1447168866c0,0,-1440219136,2128433078,5308416,0c-822542336,1447521839,0,0,-340787200,1447168414c-1937768448,1447168866,-340787200,1447168414,-322961408,1447168414c-1439170560,2128433078,-1532493824,1447168638,-340787200,1447168414c4259840,0,0,0,0,0c44892160,458752,0,0,44892160,393216c436273152,2129836219,0,0,51445760,0c6225920,524383,48,48,48,102c56,97,52,50,98,101c49,45,50,52,50,48c45,52,53,101,53,45c97,52,56,99,45,54c52,50,51,98,54,55c99,57,56,57,102,95c115,49,53,54,51,0c0,-4081,16,0,8584,0c13104,0,8952,0,13698,0c0,-4079,4,0,1,0c0,-4083,4,0,0,20c15,-4092,200,0,514,-4086c8,0,1084,0,2722,0c115,-4085,140,0,127,0c32,459,19050,0,769,1085c0,771,0,0,-15488,98c0,904,0,0,959,0c2,95,120,48,48,48c48,102,56,97,52,50c98,101,49,45,50,52c50,48,45,52,53,101c53,45,97,52,56,99c45,54,52,50,51,98c54,55,99,57,56,57c102,95,115,49,53,54c52,0,0,-4081,16,0c2738,0,11785,0,4139,0c13105,0,0,-4079,4,0c1,0,15,-4092,194,0c306,-4086,8,0,1082,0c2594,0,99,-4085,134,0c0,0,13697024,0,1372585984,1447168527c-1857028096,1447168638,-1689255936,1447168587,65536,65536c0,0,223346688,2128433023,502267904,1447168866c12255232,0,3014656,0,1507328,0c589824,0,15269888,0,0,0c-589824,-1,65535,0,65536,0c0,-1342177280,16355,-1342177280,1835024355,1447168506c0,133632,589824,1447168527,-289406976,-1554092994c270592508,1447168604,0,0,0,0c9502720,0,0,0,0,0c65536,0,0,0,-1145044992,2128433029c-1141374976,2128433029,-1128267776,2128433029,0,0c1939865600,1447168644,1944059904,1447168644,1944059904,1447168644c-340787200,1447168414,-322961408,1447168414,-1439170560,2128433078c-1251475456,1447168638,-1850736640,1447168196,9437184,0c5308416,0,-1814036480,2128428396,6094848,0c15269888,0,1814036480,1447168527,65536,4587520c12255232,0,0,0,-2147483648,0c164626432,0,2162688,0,0,1442906112c0,0,2097152,0,5308416,0c-1814036480,2128428396,9961472,0,15269888,0c1583349760,1447168866,65536,1447165952,12255232,0c0,0,-2147483648,0,64225280,3538944c34668544,0,806944768,1447522115,0,0c943718400,2128426881,-417333248,2128426865,536870912,2128426848c0,0,1895825408,1447168527,0,0c0,0,0,0,0,0c0,0,0,0,0,0c0,0,0,0,0,0c0,0,0,0,0,0c0,0,0,0,0,0c0,0,0,0,0,0c0,0,0,0,0,0c0,0,0,0,0,0c0,0,0,0,0,0c0,0,0,0,0,0c0,0,0,0,0,0c0,0,0,0,0,0c0,0,0,0,0,0c0,0,0,0,0,0c0,0,0,0,0,0c0,0,0,0,0,0c0,0,0,0,0,0c0,0,0,0,0,0c0,0,0,0,0,0c5308416,0,551550976,1447168866,9109504,0c149487616,0,-1973157888,0,518520832,0c985530368,0,81788928,0,65536,0c9109504,0,9502720,0,-1985478656,2128428396c-1706033152,1447168850,1089470464,1447168821,2359296,0c1757020160,1447168589,870318080,1447168560,-1438646272,1447168419c462422016,1447168868,1017118720,1447168867,-1825570816,1447168494c-1820327936,1447168494,0,0,0,0c1090256896,0,0,0,0,1447165952c524288,3407872,6356992,0,-274726912,1447168862c9699328,1447165952,149487616,0,-851050496,0c518520832,0,985530368,0,961019904,0c65536,0,9699328,0,0,0c6291456,0,7405568,0,0,0c0,0,51445760,3407872,0,0c51445760,983040,436273152,2129836219,0,-2013265920c16520,0,20840448,3473408,0,0c20840448,20578304,436273152,2129836219,2097152,0c5308416,0,-1628438528,2128428396,2752512,0c18743296,0,878706688,1447168867,0,1447165952c14745600,0,0,0,8585216,0c42,4653056,2162688,0,0,0c0,0,2097152,0,5308416,0c-1814036480,2128428396,11010048,0,13762560,0c-202375168,1447168866,65536,1447165952,10354688,0c0,0,-2147483648,0,5242880,0c3211264,0,65536,851968,4390912,6357096c4391026,7209071,7274612,7471221,6553701,0c17891328,0,2065694720,1447168533,220200960,1447168433c327680,327680,131072,327680,0,0c0,0,0,0,0,65536c13762560,0,13762560,0,-65536,6094848c-1439170560,2128433078,-1439170560,2128433078,-1439170560,2128433078c-1439170560,2128433078,67698688,6422528,0,0c0,0,6815744,6619136,-1439170560,2128433078c-1439170560,2128433078,-1439170560,2128433078,-1439170560,2128433078c134479872,0,0,0,0,0c413663232,1447168866,2097152,-65536,-1,65535c1221984256,0,0,0,131072,0c0,0,7405568,0,0,0c0,0,41877504,0,0,0c41877504,26214400,-1711210496,-1826126875,57985,-134217728c16515,0,41877504,65536,0,0c41877504,26607616,-1711210496,-1826126875,57985,100663296c5309952,0,1899560960,1447521886,0,0c-340787200,1447168414,1494220800,1447168866,-340787200,1447168414c-322961408,1447168414,-1439170560,2128433078,1994915840,1447168527c0,65536,34668544,0,541065216,2128431999c541065216,2128431999,943718400,2128426881,-417333248,2128426865c536870912,2128426848,0,0,0,1953366016c19553,0,0,0,0,0c0,0,0,0,0,0c0,0,0,0,0,0c0,0,0,0,0,0c0,0,0,0,0,0c0,0,0,0,0,0c0,0,0,0,0,0c0,0,0,0,0,0c0,0,0,0,0,0c0,0,0,0,0,0c0,0,0,0,0,0c0,0,0,0,0,0c0,0,0,0,0,0c0,0,0,0,0,0c0,0,0,0,0,0c0,0,0,0,0,0c0,0,0,0,0,0c0,0,0,0,0,0c0,0,0,0,0,0c0,0,12648448,0,1941962752,1447168847c-1783627776,1447168589,1048576,196608,0,0c223346688,2128433023,1333788672,1447168527,10354688,0c3473408,0,0,0,3014656,0c13762560,0,0,0,-196608,-1c65535,0,855703552,2128431433,0,-1342177280c16355,-1342177280,1835024355,1447168506,0,149760c589824,2128433078,-2001272832,791059815,-1479518272,1447168638c-2001272832,791059815,12670912,0,1475346432,1447168848c-1783627776,1447168589,1507328,131072,0,0c223346688,2128433023,2062548992,1447168644,10354688,0c3473408,0,0,0,3014656,0c13762560,0,0,0,-196608,-1c65535,0,855703552,2128431433,0,-1342177280c16355,-1342177280,1835024355,1447168506,0,149760c589824,2128433078,1280180224,-41383925,417362843,1447168867c1280180224,-41383925,5338011,0,13631488,1447168855c7798784,0,149487616,0,-1973157888,0c518520832,0,985530368,0,511180800,0c65536,0,7798784,0,12648448,0c-535822336,1447168860,-1928331264,1447168568,4915200,65536c0,0,223346688,2128433023,1341128704,1447168866c7077888,0,1703936,0,851968,0c327680,0,8781824,0,0,0c-327680,-1,65535,0,-167706624,1447168828c0,-1342177280,16342,-1342177280,1835024342,1447168506c0,131072,589824,2097152,-1748238336,1603250349c-1829715935,1447168522,-1748238336,1603250349,12697633,0c2036334592,1447168527,693108736,1447168589,1376256,65536c0,0,223346688,2128433023,-2146435072,1447168522c12255232,0,3014656,0,1507328,0c589824,0,15269888,0,0,0c0,0,0,0,855703552,2128431433c0,-1342177280,16355,-1342177280,1835024355,1447168506c0,149760,589824,2128433078,1635713024,-14809395c532739458,1447168866,1635713024,-14809395,9565570,0c-1985478656,2128428396,-1451229184,1447168845,1108344832,1447168522c1441792,0,-107347968,1447168589,2124414976,1447168554c-1438646272,1447168419,1697644544,1447168644,1276116992,1447168527c-1825570816,1447168494,-1820327936,1447168494,0,0c0,0,1090256896,0,0,0c0,1447165952,482344960,2128431999,34668544,0c524288000,2128431999,524288000,2128431999,2097152,0c4194304,0,-1238761472,353312,1310982144,1623554509c-1889119819,1406624320,1988383280,1692820585,1995985563,-15959223c-15045566,2128412672,6291456,0,2097152,0c-1238761472,353312,1276641280,1447168527,8388608,0c34668544,0,1818230784,1447168527,-2035286016,1447168522c0,0,0,0,-1145044992,2128433029c-1141374976,2128433029,-1128267776,2128433029,0,0c0,0,0,0,0,0c-1439170560,2128433078,-1439170560,2128433078,-1439170560,2128433078c0,0,0,0,870842368,2128432829c-663814144,2128432840,-31457280,1447168525,-32505856,1447168525c-1859125248,1447168866,0,0,0,0c-1440219136,2128433078,0,0,0,0c-1440219136,2128433078,-1539309568,1447168866,0,0c0,0,-1440219136,2128433078,0,0c0,0,-1440219136,2128433078,0,0c0,0,-1440219136,2128433078,0,0c0,0,-1440219136,2128433078,1819279360,1447168527c905969664,1447168638,56623104,0,11599872,0c-1577058304,1447168866,1818230784,1447168527,0,0c0,0,0,0,5308416,0c-1814036480,2128428396,49545216,0,18743296,0c0,0,393216,1447165952,14745600,0c0,0,-2147483648,0,-1440219136,2128433078c3211264,0,292552704,1447168867,301989888,1447168867c301989888,1447168867,-571473920,1447168514,1073872896,0c30474240,0,-1491337216,2128428537,-1362100224,2128431543c-1362100224,2128431543,-666894336,2128431542,-268435456,262144c1107296256,-16450552,2392105,0,1918894080,1447168866c327680,1447165952,1922039808,1447168866,393216,1447165952c1925185536,1447168866,458752,1447165952,1928331264,1447168866c524288,1447165952,1931476992,1447168866,589824,1447165952c1934622720,1447168866,655360,1447165952,-509607936,1447168866c786432,1447165952,-506462208,1447168866,851968,1447165952c-503316480,1447168866,917504,1447165952,1937768448,1447168866c983040,1447165952,-500170752,1447168866,1048576,1447165952c-497025024,1447168866,1114112,1447165952,-493879296,1447168866c1179648,1447165952,1959788544,1447168866,1245184,1447165952c1962934272,1447168866,1310720,1447165952,-490733568,1447168866c1376256,1447165952,1940914176,1447168866,1441792,1447165952c1944059904,1447168866,1572864,1447165952,1947205632,1447168866c1638400,1447165952,1950351360,1447168866,1703936,1447165952c-487587840,1447168866,1835008,1447165952,-484442112,1447168866c2162688,1447165952,1953497088,1447168866,2228224,1447165952c1956642816,1447168866,2293760,0,-545259520,1447168866c2359296,0,30474240,0,-1427898368,2128428537c1001390080,2128431543,1001390080,2128431543,-672137216,2128431542c1610612736,0,0,2097156,262144,0c-478150656,1447168866,2752512,0,-475004928,1447168866c2883584,0,-471859200,1447168866,3014656,0c-528482304,1447168866,3080192,0,-525336576,1447168866c3145728,0,-522190848,1447168866,3276800,0c-519045120,1447168866,3342336,0,-515899392,1447168866c3407872,0,-512753664,1447168866,0,0c0,0,0,0,0,0c0,0,0,0,0,0c0,0,0,0,0,0c0,0,0,0,0,0c0,0,0,0,167837696,0c482344960,2128431999,-1102053376,1447168866,0,0c0,0,0,0,0,0c0,0,0,0,0,0c0,0,0,0,0,0c0,0,0,0,0,0c0,0,0,0,30474240,0c-1426849792,2128428537,1034944512,2128431543,1034944512,2128431543c-671088640,2128431542,-1342177280,0,1107296256,14336c262176,0,0,0,0,0c0,0,0,0,0,0c0,0,0,0,0,0c0,0,0,0,0,0c0,0,0,0,0,0c0,0,0,0,0,0c0,0,0,0,0,0c0,0,0,0,0,0c0,0,0,0,0,0c0,0,0,0,0,0c0,0,0,0,0,0c0,0,0,0,0,0c0,0,0,0,0,0c0,0,0,0,0,0c0,0,0,0,0,0c0,0,0,0,0,0c0,0,0,0,0,0c30474240,0,-1424490496,2128428537,48234496,2128431544c48234496,2128431544,-670040064,2128431542,536870912,0c0,4096,262144,0,0,0c0,0,0,0,0,0c0,0,0,0,0,0c0,0,0,0,0,0c0,0,0,0,0,0c0,0,0,0,0,0c0,0,0,0,0,0c0,0,0,0,0,0c0,0,0,0,0,0c0,0,0,0,0,0c0,0,0,0,0,0c0,0,0,0,0,0c0,0,0,0,0,0c0,0,0,0,0,0c0,0,0,0,0,0c0,0,0,0,0,0c0,0,0,0,0,0c0,0,30474240,0,-272498688,2128428816c-1362100224,2128431543,-1362100224,2128431543,-666894336,2128431542c-2147483648,0,0,0,262146,0c1380319232,673857,65536,65536,65536,65536c0,1919287296,608353,65536,65536,65536c65536,0,1986854912,876898,65536,65536c65536,65536,0,2003632128,942700,65536c65536,65536,65536,0,1819541504,1336161c65536,65536,65536,65536,0,1836056576c1008483,65536,65536,65536,65536,0c1768357888,1401708,65536,65536,65536,65536c0,1920139264,1467253,65536,65536,65536c65536,0,1936982016,1533033,65536,65536c65536,65536,0,1869414400,418926,65536c0,0,65536,0,1633878016,288370c65536,0,0,65536,0,1919811584c1600357,65536,196608,65536,65536,0c1734410240,1666153,65536,65536,65536,65536c0,1668022272,1076335,65536,65536,65536c65536,0,1918959616,158836,30474240,0c-227934208,2128428816,644874240,2128431543,644874240,2128431543c-660602880,2128431542,-2147483648,0,0,0c262146,0,65536,65536,0,1835728896c1207659,65536,851968,65536,65536,0c1836187648,355957,65536,0,0,65536c0,1852047360,488033,16711680,2162688,16711680c65536,0,1819541504,1733219,65536,65536c65536,65536,0,1768357888,1274476,65536c65536,65536,65536,0,1919811584,94838c65536,65536,65536,0,0,1634402304c554098,65536,196608,65536,65536,0c0,0,0,0,1701838848,2128431448c1692401664,2128431448,-1566572544,2128431446,0,0c2100297728,2128431979,2100297728,2128431979,45154304,0c526385152,2128431999,526385152,2128431999,-1028653056,1447168866c458227712,1447168866,1807745024,1447168863,2162688,0c420478976,1447168866,482344960,2128431999,4194304,0c2097152,0,78315520,1447522114,482344960,2128431999c6291456,0,2097152,0,116064256,1447522114c5308416,0,-1814036480,2128428396,3670016,0c13762560,0,0,0,65536,1447165952c10354688,0,0,0,-2147483648,0c0,1447168867,4259840,0,-1508376576,2128428396c-1143996416,1447168638,1728053248,1447168866,6881280,0c-207618048,1447168514,-183500800,1447168866,4194304,0c30474240,0,-388497408,2128428816,738197504,2128431543c738197504,2128431543,-659554304,2128431542,131072,0c0,8184,65536,0,2162688,0c-1102053376,1447168866,482344960,2128431999,35651584,0c2097152,0,1546321920,1447522114,1651638272,1702013123c451936256,1447168855,6356992,0,-827326464,1447168866c-2099249152,1447168862,460324864,1447168855,2162688,0c-827326464,1447168866,482344960,2128431999,4194304,0c2097152,0,1602945024,1447522114,6488064,2128431999c206569472,0,2097152,0,74121216,1447522114c482344960,2128431999,134217728,1447168864,2162688,0c-415236096,1447168866,482344960,2128431999,210763776,0c2097152,0,-2144665600,1447521955,6488064,2128431999c901775360,1447168643,6356992,0,482344960,2128431999c1576009728,1447168864,968884224,1447168866,2162688,0c-1340080128,1447168866,482344960,2128431999,4194304,0c2097152,0,1975189504,1447522114,542113792,1752461127c219177833,0,3145728,0,-488964096,1447521887c2162688,3014700,3866682,805371967,-16699390,-15794420c62979866,0,5308416,0,-1814036480,2128428396c5701632,0,15269888,0,1660944384,1447168595c65536,1447165952,12255232,0,0,0c-2147483648,0,5242880,0,4259840,0c0,0,0,0,44826624,2359296c0,0,44826624,2162688,436273152,2129836219c0,0,5308416,0,1772093440,1447168864c1710620672,327680,-1439170560,2128433078,-1241513984,1447168866c0,0,16368,0,0,0c0,0,942751728,-252659179,5341569,0c-699400192,1447168866,1501691904,327680,-1439170560,2128433078c1912602624,1447168644,0,0,16368,0c0,0,0,0,1290026992,-252658734c5341569,0,-709885952,1447168866,1738276864,327680c-1439170560,2128433078,2013265920,1447168864,0,0c16368,0,0,0,0,0c-639352848,-252659152,5341569,0,-1277165568,1447168866c-1881604096,327680,-1439170560,2128433078,268435456,1447168604c0,0,16368,0,0,0c0,0,120995824,-252659531,5341569,0c1119879168,1447168863,1310982144,327680,-1439170560,2128433078c-1241513984,1447168866,0,0,16368,0c0,0,0,0,1921269744,-252658520c5341569,0,-1261436928,1447168866,2043478016,327680c-1439170560,2128433078,1929379840,1447168644,0,0c16368,0,0,0,0,0c-1097187344,-252659241,20021633,0,1836056576,25443c-65536,65536,0,2031616,0,32768c425984,1919811584,-38043,0,65536,0c2031616,0,32768,425984,1919614976,-37535c65536,65536,0,2031616,0,32768c32768,1634402304,-35726,-65536,65536,0c2031616,0,32768,491520,0,-1677721600c16536,0,64225280,2031616,0,0c64225280,5242880,436273152,2129836219,0,-167772160c16547,0,22937600,2097152,0,0c22937600,1179648,436273152,2129836219,0,-1308622848c16550,0,32112640,2162688,0,0c32112640,5636096,436273152,2129836219,0,0c9502720,0,0,0,0,0c65536,0,0,0,-1145044992,2128433029c-1141374976,2128433029,-1128267776,2128433029,0,0c1298137088,1447168866,1302331392,1447168866,1302331392,1447168866c-340787200,1447168414,-322961408,1447168414,-1439170560,2128433078c1343750144,1447168866,-1850736640,1447168196,450887680,1447168863c13697024,0,678428672,1447168644,-571473920,1447168643c-1928331264,1447168568,393216,262144,0,0c223346688,2128433023,1528823808,1447168866,12255232,0c3014656,0,1507328,0,589824,0c15269888,0,0,0,-589824,-1c65535,0,65536,0,0,-1342177280c16355,-1342177280,1835024355,1447168506,0,131072c589824,0,-942407680,-572596099,1794135539,1447168864c0,0,-573571072,1447168866,4259840,0c0,0,0,0,20578304,458752c0,0,20578304,20381696,436273152,2129836219c4194304,0,5308416,0,1417674752,1447168866c1692794880,327680,-1439170560,2128433078,1224736768,1447168866c0,0,16368,0,0,0c0,0,986857456,-252659196,5341569,0c-1203765248,1447168866,1385889792,327680,-1439170560,2128433078c-2130706432,1447168866,0,0,16368,0c0,0,0,0,-407552016,-252658848c5341569,0,-1198522368,1447168866,1995964416,327680c-1439170560,2128433078,1375731712,1447168866,0,0c16368,0,0,0,0,0c138887152,-252659419,5341569,0,-1282408448,1447168866c2068381696,327680,-1439170560,2128433078,-1157627904,1447168866c0,0,16368,0,0,0c0,0,-53395472,-252659201,5341569,0c-1193279488,1447168866,1816264704,327680,-1439170560,2128433078c-2113929216,1447168866,0,0,16368,0c0,0,0,0,1925726192,-252659058c5341569,0,-1182793728,1447168866,-15073280,327680c-1439170560,2128433078,-2097152000,1447168866,0,0c16368,0,0,0,0,0c1491288048,-252661319,5341569,0,-1814036480,2128428396c24772608,0,18743296,0,183500800,1447168643c196608,1447165952,14745600,0,0,0c-2147483648,0,2883584,0,30474240,0c2046689280,2128428537,644874240,2128431543,644874240,2128431543c-660602880,2128431542,-1073741824,0,0,16777216c1310848,0,2052063232,2128428537,644874240,2128431543c644874240,2128431543,-660602880,2128431542,-1073741824,0c0,16777216,1310848,0,2057437184,2128428537c644874240,2128431543,644874240,2128431543,-660602880,2128431542c-1073741824,0,0,16777216,1310848,0c2062811136,2128428537,644874240,2128431543,644874240,2128431543c-660602880,2128431542,-1073741824,0,0,16777216c1310848,0,0,0,0,0c49020928,0,0,0,0,49020928c0,0,0,0,49020928,0c0,0,0,49020928,0,0c0,0,49020928,0,0,0c0,49020928,0,0,0,0c49020928,0,0,0,0,49020928c0,0,0,0,49020928,0c0,0,0,49020928,0,0c0,0,49020928,0,0,0c30474240,0,2068185088,2128428537,644874240,2128431543c644874240,2128431543,-660602880,2128431542,-268435456,262144c1107296256,-16450552,2392105,0,2076049408,2128428537c644874240,2128431543,644874240,2128431543,-660602880,2128431542c-268435456,262144,1107296256,-16450552,2392105,0c2084569088,2128428537,644874240,2128431543,644874240,2128431543c-660602880,2128431542,-268435456,262144,1107296256,-16450552c2392105,0,2093088768,2128428537,644874240,2128431543c644874240,2128431543,-660602880,2128431542,-268435456,262144c1107296256,-16450552,2392105,0,-420478976,1447168866c65536,0,0,0,392232960,0c434110464,1447168644,482344960,2128431999,0,0c0,0,0,0,389087232,0c434110464,1447168644,482344960,2128431999,0,0c0,0,0,0,385941504,0c434110464,1447168644,482344960,2128431999,0,0c0,0,0,0,382795776,0c434110464,1447168644,482344960,2128431999,0,0c0,0,0,0,379650048,0c434110464,1447168644,30474240,0,2100953088,2128428537c644874240,2128431543,644874240,2128431543,-660602880,2128431542c1879048192,0,-1140850688,10027729,262144,0c2106327040,2128428537,644874240,2128431543,644874240,2128431543c-660602880,2128431542,1879048192,0,-1140850688,10027729c262144,0,2111700992,2128428537,644874240,2128431543c644874240,2128431543,-660602880,2128431542,1879048192,0c-1140850688,10027729,262144,0,2117074944,2128428537c644874240,2128431543,644874240,2128431543,-660602880,2128431542c1879048192,0,-1140850688,10027729,262144,0c0,0,0,0,0,0c0,0,0,0,0,0c0,0,0,0,0,0c0,0,0,0,0,0c0,0,0,0,0,0c0,0,0,0,0,0c0,0,0,0,0,0c0,0,0,0,0,0c0,0,0,0,0,0c0,0,0,0,30474240,0c2122448896,2128428537,644874240,2128431543,644874240,2128431543c-660602880,2128431542,-268435456,262144,1107296256,-16450552c2392105,0,2130968576,2128428537,644874240,2128431543c644874240,2128431543,-660602880,2128431542,-268435456,262144c1107296256,-16450552,2392105,0,2138832896,2128428537c644874240,2128431543,644874240,2128431543,-660602880,2128431542c-268435456,262144,1107296256,-16450552,2392105,0c2147352576,2128428537,644874240,2128431543,644874240,2128431543c-660602880,2128431542,-268435456,262144,1107296256,-16450552c2392105,0,482344960,2128431999,482344960,2128431999c0,0,0,0,0,458752c0,0,819200,0,458752,0c0,884736,0,458752,0,0c950272,0,1376256,0,0,1015808c0,458752,0,0,1081344,0c458752,0,0,1146880,0,458752c0,0,1212416,0,458752,0c0,1277952,0,458752,0,0c1343488,0,458752,0,0,1409024c30474240,0,-2139750400,2128428537,-1362100224,2128431543c-1362100224,2128431543,-666894336,2128431542,1610612736,0c0,4325378,262144,0,458752,0c0,1671168,0,458752,0,0c1736704,0,458752,0,0,1802240c0,458752,0,0,1867776,0c458752,0,0,1933312,0,458752c0,0,1998848,0,458752,0c0,2064384,0,458752,0,0c2129920,0,458752,0,0,2195456l0,458752c0,0,0,0,0,0c0,0,0,0,0,0c0,0,0,0,0,0c0,0,0,0,0,0c0,0,0,0,0,0c0,0,0,0,0,0c0,0,0,0,0,0c0,0,0,0,0,0c0,0,0,0,30408704,0c30474240,0,1313865728,2128433021,1342177280,2128433021c1345847296,2128433021,-1008730112,1447168866,0,0c-1009254400,1447168866,0,0,-1009254400,1447168866c-1118830592,1447168847,1352138752,2128433021,1355284480,2128433021c-31457280,1447168901,-1009254400,1447168866,-36700160,1447168901c-1009254400,1447168866,0,1447168868,1360003072,2128433021c65536,1447165952,0,0,0,0c1366294528,2128433021,0,0,1369964544,2128433021c1373634560,2128433021,1379926016,2128433021,1383596032,2128433021c1387266048,2128433021,1391984640,2128433021,1396178944,2128433021c1399324672,2128433021,1405091840,2128433021,30408704,1447168902c-1482686464,2128432998,0,0,0,0c0,0,0,0,0,0c0,0,-521142272,1447168864,0,1447165952c0,0,-994050048,1447168866,-994050048,1447168866c0,0,-2113863680,1447168867,-2109734912,1447168867c0,1447165952,5242880,1447168902,-34603008,1447168901c-7340032,1447168901,851968,0,-1744830464,1447168868c1126170624,1447168501,-1009254400,1447168866,-805306368,1447168867c0,0,5308416,0,-1814036480,2128428396c6881280,0,15269888,0,-1522532352,1447168866c65536,1447165952,12255232,0,0,0c-2147483648,0,2097152,0,3211264,0c1981284352,2128433003,65536,65536,16777216,1447168644c19922944,1447168644,19922944,1447168644,4259840,0c0,0,0,0,36634624,4784128c0,0,36634624,5832704,436273152,2129836219c0,0,3211264,0,1158676480,1447168867c-1298137088,1447168644,800063488,1447168864,-1072300032,-2127100188c1612881463,0,13697024,0,2097152000,1447168522c-1933574144,1447168522,-1928331264,1447168568,3997696,196608c0,0,223346688,2128433023,-1400897536,1447168590c12255232,0,3014656,0,1507328,0c589824,0,15269888,0,0,0c-589824,-1,65535,0,-167706624,1447168828c0,-1342177280,16355,-1342177280,1835024355,1447168506c0,131072,589824,1550909440,-1723727872,2144730801c-224336435,1447168864,0,0,0,0c13697024,0,-1933574144,1447168522,-1829765120,1447168522c-1928331264,1447168568,4849664,65536,0,0c223346688,2128433023,-642777088,1447168866,7077888,0c1703936,0,851968,0,327680,0c8781824,0,0,0,0,0c0,0,922812416,1447168866,0,-1342177280c16342,-1342177280,1835024342,1447168506,0,133632c589824,1447168638,1657929728,-1881671224,1211158591,1447168643c0,0,0,0,3211264,0c1323302912,1447168527,1332740096,1447168527,1332740096,1447168527c-571473920,1447168514,1073872896,0,30474240,0c-1914044416,2128428537,644874240,2128431543,644874240,2128431543c-660602880,2128431542,536870912,0,0,4096c262144,0,-1911029760,2128428537,644874240,2128431543c644874240,2128431543,-660602880,2128431542,536870912,0c0,4096,262144,0,-566231040,1447168866c482344960,2128431999,23068672,0,2097152,0c2044461056,1447522114,1936654336,1769235821,24931,0c69271552,0,-558891008,1447168643,1920991232,1447168866c0,0,0,0,-965738496,1447168866c482344960,2128431999,4194304,0,2097152,0c1933312000,1447522114,6488064,2128431999,6291456,0c2097152,0,2138832896,1447522114,482344960,2128431999c0,0,2162688,0,-478150656,1447168866c482344960,2128431999,10485760,0,2097152,0c1704722432,1447522114,6488064,2128431999,0,0c6356992,0,-1377828864,1447168866,890241024,1447168866c0,0,2162688,0,-1377828864,1447168866c482344960,2128431999,4194304,0,2097152,0c1380712448,1447522114,181469184,0,482344960,2128431999c30474240,0,-1908015104,2128428537,48234496,2128431544c48234496,2128431544,-670040064,2128431542,4128768,0c-337643016,-1073807362,1048575,0,0,458752c0,0,950272,0,1376256,0c0,1015808,0,458752,0,0c1081344,0,458752,0,0,1146880c0,458752,0,0,1212416,0c458752,0,0,1277952,0,458752c0,0,1343488,0,458752,0c0,1409024,0,458752,0,0c1474560,0,458752,0,0,1540096c0,458752,0,0,1605632,0c458752,0,0,1671168,0,458752c0,0,1736704,0,458752,0c0,1802240,0,458752,0,0c1867776,0,458752,0,0,1933312c0,458752,0,0,1998848,0c458752,0,0,2064384,0,458752c0,0,2129920,0,458752,0c0,2195456,30474240,0,-1655963648,2128428537c1001390080,2128431543,1001390080,2128431543,-672137216,2128431542c-2147483648,0,0,0,262146,0c482344960,2128431999,4194304,0,2097152,0c-2137260032,1447522114,1752432640,2113954665,6291456,0c2097152,0,2054946816,1447522114,482344960,2128431999c0,0,2162688,0,-1340080128,1447168866c482344960,2128431999,10485760,0,2097152,0c-1382285312,1447522114,1752432640,2113954665,0,0c6356992,0,-1352663040,1447168866,1946157056,1447168866c0,0,2162688,0,-1352663040,1447168866c482344960,2128431999,4194304,0,2097152,0c1749811200,1447522114,1953038336,1193299305,94371906,0c2097152,0,2067529728,1447522114,482344960,2128431999c0,0,2162688,0,-852492288,1447168866c482344960,2128431999,98566144,0,2097152,0c1922826240,1447522114,1953038336,1193299305,66,0c123797504,0,391118848,1447168866,482344960,2128431999c0,0,0,0,-288358400,1447168866c482344960,2128431999,4194304,0,30474240,0c-1654915072,2128428537,-1362100224,2128431543,-1362100224,2128431543c-666894336,2128431542,-1073741824,0,0,16777216c1310848,0,2162688,0,-515899392,1447168866c482344960,2128431999,10485760,0,2097152,0c1530658816,1447522114,1953038336,1109413225,3499881,0c6356992,0,-990904320,1447168866,1576009728,1447168864c0,0,2162688,0,-990904320,1447168866c482344960,2128431999,4194304,0,2097152,0c-398721024,1447522112,1735262208,541878644,18891335,0c2097152,0,2025586688,1447522114,482344960,2128431999c0,0,2162688,0,1895825408,1447168866c482344960,2128431999,23068672,0,2097152,0c1692139520,1447522114,1735262208,541878644,16967,0c6356992,0,-953155584,1447168866,-2099249152,1447168862c0,0,2162688,0,1933574144,1447168866c482344960,2128431999,4194304,0,2097152,0c132907008,1447522114,1735262208,1278372212,31474208,0c2097152,0,2038169600,1447522114,482344960,2128431999c0,0,2162688,0,391118848,1447168866c30474240,0,-1609564160,2128428537,-1362100224,2128431543c-1362100224,2128431543,-666894336,2128431542,-268435456,262144c1107296256,-16450552,2392105,0,-684720128,1447168866c0,0,2162688,0,-440401920,1447168866c482344960,2128431999,4194304,0,2097152,0c1920729088,1447522114,-1266548736,-474512669,6325123,0c2097152,0,1715208192,1447522114,482344960,2128431999c0,0,2162688,0,-953155584,1447168866c482344960,2128431999,10485760,0,75563008,0c482344960,2128431999,482344960,2128431999,0,0c0,0,-28311552,1447168864,1868562432,1447168589c0,0,2162688,0,-338690048,1447168866c482344960,2128431999,4194304,0,2097152,0c-1398996992,1447522114,858783744,2128412720,6291456,0c2097152,0,1727856640,1447522114,482344960,2128431999c0,0,2162688,0,-338690048,1447168866c482344960,2128431999,10485760,0,2097152,0c1403846656,1447522114,858783744,2128412720,0,0c18939904,0,-744488960,1447168846,-1399848960,1447168859c0,0,30474240,0,-1546125312,2128428537c-1362100224,2128431543,-1362100224,2128431543,-666894336,2128431542c1879048192,0,-1140850688,10027729,262144,0c2097152,0,1740439552,1447522114,482344960,2128431999c536870912,2128426848,2162688,0,-1102053376,1447168866c482344960,2128431999,10485760,0,2097152,0c1755119616,1447521955,1768423424,2128412771,0,0c6356992,0,-764411904,1447168866,-427819008,1447168866c0,0,2162688,0,-764411904,1447168866c482344960,2128431999,4194304,0,2097152,0c1351417856,1447522114,482344960,2128431999,81788928,0c2097152,0,1685913600,1447522114,482344960,2128431999c0,0,2162688,0,391118848,1447168866c482344960,2128431999,85983232,0,2097152,0c2061303808,1447522114,482344960,2128431999,0,0c35717120,0,934281216,1447168642,961544192,1447168866c0,0,2162688,0,902823936,1447168866c482344960,2128431999,4194304,0,2097152,0c1744633856,1447522114,1866727424,7173492,6291456,0c2097152,0,1698496512,1447522114,12648448,0c396361728,1447168849,693108736,1447168589,65536,65536c0,0,223346688,2128433023,-2126512128,1447168522c12255232,0,3014656,0,1507328,0c589824,0,15269888,0,0,0c-589824,-1,65535,0,855703552,2128431433c0,-1342177280,16355,-1342177280,1835024355,1447168506c0,149760,589824,2128433078,-771948544,54472916c-1856963910,1447168638,-771948544,54472916,5372602,0c1678770176,1447168527,8060928,0,149487616,0c-1973157888,0,518520832,0,985530368,0c408944640,0,65536,0,8060928,0c5308416,0,486539264,2128431999,1807745024,1447168527c-1440219136,2128433078,1729101824,1447168527,-544210944,1447168525c1222639616,1447168643,3866624,805371967,-16699390,-15794420c5308186,0,5308416,0,-1628438528,2128428396c2752512,0,18743296,0,-1778384896,1447168866c0,1447165952,14745600,0,0,0c8585216,0,42,0,12648448,0c1788870656,1447168863,-1928331264,1447168568,393216,262144c0,0,223346688,2128433023,1528823808,1447168866c12255232,0,3014656,0,1507328,0c589824,0,15269888,0,0,0c-589824,-1,65535,0,-1442775040,2128433078c0,-1342177280,16355,-1342177280,1835024355,1447168506c0,131072,589824,0,-942407680,-572596099c-1221569037,1447168866,-942407680,-572596099,5330419,0c1401946112,1447168866,1380777984,327680,-1439170560,2128433078c0,0,0,0,16368,0c0,0,0,0,-2023604240,-252658833c5341569,0,-715128832,1447168866,-1881473024,327680c-1439170560,2128433078,469762048,2128431999,0,0c16368,0,0,0,0,0c657014768,-252659531,5341569,0,-1271922688,1447168866c1397161984,327680,-1439170560,2128433078,0,0c0,0,16368,0,0,0c0,0,642990064,-252658818,5341569,0c-704643072,1447168866,-1697120256,327680,-1439170560,2128433078c0,1073741824,16467,0,16368,0c0,0,0,0,-345686032,-252659738c5341569,0,-1847590912,1447168860,1550909440,327680c-1439170560,2128433078,0,0,0,0c16368,0,0,0,0,0c1361330160,-252658803,5341569,0,1788870656,1447168864c1465974784,327680,-1439170560,2128433078,469762048,2128431999c0,0,16368,0,0,0c0,0,1512521712,-252658884,6390145,0c-923795456,2128433019,0,5963776,20643840,0c0,0,0,0,0,0c0,0,6553600,6553700,65221,7471104c95,104,6291523,0,34668544,0c-917700608,1447522114,0,0,-873463808,1447168620c-836763648,1447168853,1808793600,1447168863,-1390411776,1447168864c1218445312,1447168643,900726784,1447168522,-1442840576,1447168864c2080374784,1447168644,5242880,1447168644,-1637875712,1447168588c1386217472,1447168637,1866465280,1447168643,-2036334592,1447168864c1652555776,1447168866,934281216,1447168866,2094006272,1447168866c-943718400,1447168524,808452096,1447168638,1916796928,1447168864c-873463808,1447168638,-1388314624,1447168864,1778384896,1447168522c-1773142016,1447168866,570425344,1447168866,532676608,1447168866c534773760,1447168866,536870912,1447168866,538968064,1447168866c541065216,1447168866,-2128609280,1447168522,-2108686336,1447168522c-2106589184,1447168522,-2104492032,1447168522,-2102394880,1447168522c-2100297728,1447168522,-2098200576,1447168522,-2096103424,1447168522c921698304,1447168863,2016411648,1447168644,175112192,1447168865c1928331264,1447168638,1659895808,1447168866,270532608,1447168604c1969225728,1447168644,816840704,1447168865,-2124414976,1447168642c-748683264,1447168620,-816840704,1447168853,895483904,1447168604c-825229312,1447168853,-698351616,1447168855,-2088763392,1447168866c-543162368,1447168525,572522496,1447168864,-1579155456,1447168866c-1573912576,1447168860,-973078528,1447168639,1619001344,1447168589c-1910505472,1447168638,636485632,1447168642,905969664,1447168638c0,0,0,0,17891328,0c2065694720,1447168533,1823473664,1447168433,327680,327680c131072,327680,131072,0,0,0c0,0,0,65536,7929856,0c7929856,0,-65536,1447165952,-1439170560,2128433078c-1439170560,2128433078,-1439170560,2128433078,-1439170560,2128433078c67698688,1447168866,0,0,0,0c524288,1447165952,-1439170560,2128433078,-1439170560,2128433078c-1439170560,2128433078,-1439170560,2128433078,134479872,1447168866c0,0,0,0,524288,1447165952c-1612709888,-62622,-1,1447231487,1222049792,1447165952c0,0,131072,0,0,0c5308416,0,23068672,1447168845,2043478016,327680c-1439170560,2128433078,788529152,1869901678,20015,0c16368,0,0,0,0,0c-1097187344,-252659241,13730177,0,-571473920,1447168643c-807403520,1447168638,-1928331264,1447168568,2293760,65536c0,0,223346688,2128433023,342884352,1447168866c7077888,0,1703936,0,851968,0c327680,0,8781824,0,0,0c0,0,0,0,1593901056,1447168866c0,-1342177280,16342,-1342177280,1835024342,1447168506c0,133888,589824,1447168861,1697251328,2055982185c692073670,1447168644,0,0,0,0c3211264,0,1981284352,2128433003,65536,65536c1393557504,1447168867,1395916800,1447168867,1396703232,1447168867c5308416,0,1422917632,1447168866,-2008285184,327680c-1439170560,2128433078,0,0,0,0c16368,0,0,0,0,0c939606000,-252659506,7438721,0,196608,3c1836089344,1447191395,-1342177280,1447168864,2162688,0c434110464,1447168644,482344960,2128431999,4194304,0c3145728,0,1280114688,1447521953,196608,0c1916796928,1447168864,65536,0,7340032,0c5308416,0,1464860672,1447168866,1366032384,327680c-1439170560,2128433078,0,0,0,0c16368,0,0,0,0,0c-176996368,-252658851,5341569,0,1558183936,1447168866c-1913716736,327680,-1439170560,2128433078,469762048,2128431999c0,0,16368,0,0,0c0,0,1723744240,-252659564,34701697,0c-558891008,1447168643,1593835520,1447168866,131072,1447165952c1912602624,1447168866,196608,1447165952,1915748352,1447168866c262144,1447165952,1918894080,1447168866,327680,1447165952c1922039808,1447168866,393216,1447165952,1925185536,1447168866c458752,1447165952,1928331264,1447168866,524288,1447165952c1931476992,1447168866,589824,1447165952,1934622720,1447168866c655360,1447165952,-509607936,1447168866,786432,1447165952c-506462208,1447168866,851968,1447165952,-503316480,1447168866c917504,1447165952,1937768448,1447168866,983040,1447165952c-500170752,1447168866,1048576,1447165952,-497025024,1447168866c1376256,1447165952,1940914176,1447168866,1441792,1447165952c1944059904,1447168866,1572864,1447165952,1947205632,1447168866c1638400,1447165952,1950351360,1447168866,2162688,1447165952c1953497088,1447168866,2228224,1447165952,1956642816,1447168866c2293760,0,-545259520,1447168866,2359296,0c-542113792,1447168866,2424832,0,-534773760,1447168866c2621440,0,-531628032,1447168866,3014656,0c-528482304,1447168866,3080192,0,-525336576,1447168866c3145728,0,-522190848,1447168866,3276800,0c-519045120,1447168866,3342336,0,-515899392,1447168866c3407872,0,-512753664,1447168866,0,0c0,0,34603008,0,40960000,0c895483904,2128428400,513933312,0,20447232,0c-836763648,1447168853,4063232,0,15597568,0c0,0,-2147352576,0,-2085617664,1447168522c0,0,0,0,20447232,0c18743296,0,1090584576,542441470,-1439140753,2128433078c149487616,0,273088512,1,518520832,0c40894464,0,0,0,667287552,0c0,0,-400556032,1447168866,-382205952,1447168866c-367001600,1447168866,972029952,1447168847,972554240,1447168847c972554240,1447168847,2131755008,1447168849,524288,0c-504365056,1447168866,-504365056,1447168866,-470810624,1447168866c2133327872,1447168849,-504365056,1447168866,-504365056,1447168866c-470810624,1447168866,2133327872,1447168849,-522190848,1447168866c65536,0,0,0,0,0c0,16256,0,0,0,0c-2134900736,1447168643,524288,0,-469762048,1447168866c-469762048,1447168866,-436207616,1447168866,-2133327872,1447168643c-469762048,1447168866,-469762048,1447168866,-436207616,1447168866c-2133327872,1447168643,-1836056576,1447168522,524288,0c-435159040,1447168866,-435159040,1447168866,-401604608,1447168866c-1834483712,1447168522,-435159040,1447168866,-435159040,1447168866c-401604608,1447168866,-1834483712,1447168522,0,0c0,0,0,0,0,0c0,0,0,0,0,0c0,0,0,0,-65536,1442873343c0,0,4194304,0,34668544,0c0,0,79757312,0,1936719872,1447168866c482344960,2128431999,0,0,0,0c0,0,76611584,0,-580911104,1447168866c1936719872,1447168866,0,0,0,0c0,0,73465856,0,1939865600,1447168866c482344960,2128431999,0,0,0,0c0,0,70320128,0,1939865600,1447168866c482344960,2128431999,0,0,0,0c0,0,67174400,0,-580911104,1447168866c1939865600,1447168866,0,0,0,0c0,0,64028672,0,-580911104,1447168866c1939865600,1447168866,0,-1073741824,82002,0c0,0,60882944,0,1952448512,1447168866c482344960,2128431999,0,0,81904,0c0,0,57737216,0,-558891008,1447168643c-535822336,1447168866,65536,0,65536,0c0,0,54591488,0,-558891008,1447168643c-532676608,1447168866,65536,2128412672,0,0c0,0,51445760,0,-529530880,1447168866c482344960,2128431999,438304768,1447168866,65536,0c0,0,48300032,0,-529530880,1447168866c482344960,2128431999,440401920,1447168866,34668544,0c0,0,45154304,0,-1443889152,1447168864c4194304,1447168644,0,0,0,0c0,0,0,0,0,0c0,0,0,0,0,0c0,0,0,0,0,0c0,0,0,0,1701838848,2128431448c1692401664,2128431448,0,0,0,0c0,0,11534336,0,2097152,0c-1350696960,1447522114,877658112,1447168863,425721856,1447168866c4259840,0,403701760,1447168866,2080374784,1447168643c2132672512,1447522114,2162688,0,403701760,1447168866c482344960,2128431999,17825792,0,2097152,0c-1234305024,1447521956,0,0,-1327497216,1447168866c25231360,0,-1443889152,1447168864,482344960,2128431999c-450887680,1447168866,23134208,0,504365056,2128431999c504365056,2128431999,1401815040,1447522114,2162688,0c965738496,1447168866,482344960,2128431999,4194304,0c2097152,0,221118464,1447522172,0,0c386809938,1447522172,16842752,0,905969664,1447168643c482344960,2128431999,-442499072,1447168866,14745600,0c359661568,1447168866,-1933574144,1447168588,-1373634560,1447168864c2162688,0,-1344274432,1447168864,34668544,0c4194304,0,2097152,0,225312768,1447522172c0,-2147483648,1347305554,1447522114,2162688,0c925892608,1447168643,482344960,2128431999,8388608,0c2097152,0,-16908288,1447521955,0,-1073741824c-944881582,1447522114,2162688,0,462422016,1447168866c482344960,2128431999,12582912,0,2097152,0c986578944,1447521900,0,0,111165523,0c3145728,0,-1238499328,353312,196608,0c1596981248,1447168642,0,0,0,0c-1994326016,1,1321205760,1447168604,1545601024,1447168866c0,0,21037056,0,426770432,1447168866c482344960,2128431999,2097152,0,2097152,0c1355677696,1447522114,0,0,0,0c16842752,0,498073600,2128431999,449839104,1447168866c0,0,2162688,0,-447741952,1447168866c482344960,2128431999,4194304,0,2097152,0c-2082603008,1447522114,0,0,6307926,0c6356992,0,391118848,1447168866,482344960,2128431999c-409993216,1447168866,4259840,0,898629632,1447168866c-1864368128,1447168642,10485760,0,2162688,0c898629632,1447168866,482344960,2128431999,12582912,0c2097152,0,-1356988416,1447522114,34668544,0c131072,1442906112,458752,131072,524288,805371904c1060866,-16646144,1310490,1442906112,1507328,1442971648c1638400,2113994752,1966080,1442971648,2031616,1442906112c2359296,1442971648,2424832,1442906112,2490368,131072c2555904,65536,2818048,131072,2949120,65536c3407872,1442971648,3538944,65536,3735552,131072c3801088,1442906112,4063232,2114060288,4128768,2113994752c4521984,2114060288,4587520,2113994752,4718592,1442971648c4784128,65536,5373952,131072,5636096,1442906112c6029312,-16646144,6160383,1442906112,6160384,1442971648c6225920,65536,6619136,131072,6684672,1442906112c6750208,131072,6815744,65536,-2033123328,1c1596850176,1447522114,65536,0,0,0c65536,0,0,0,-2036269056,1c1595801600,1447522114,131072,0,0,0c82004,0,0,0,-2039414784,1c1598947328,1447522114,131072,0,0,0c82009,0,0,0,-2042560512,1c1606287360,1447522114,196608,0,-95420416,1447168641c65536,0,0,0,-2045706240,1c1609433088,1447522114,196608,0,-276824064,1447168865c65536,0,0,0,38862848,0c65536,37355520,1983643648,1634235194,2037671280,1763730800c1596079460,808464504,913596208,1663050294,1685221231,1702521203c825369149,741355574,808857906,1864376880,1953526586,909517373c1684086818,824327530,808466480,942682412,539111472,1752457584c745349693,808988721,859860016,859860012,845952320,808465969c845952320,808465969,1080833600,1815494707,841757504,808465969c1042441592,1933211196,1802465908,1869226085,1953721961,1030057081c1953066274,790786661,980827198,1836216166,1935764597,980827198c1902452838,1981955438,840985697,808465969,1010708258,543570550c1030648165,1818326562,573645600,1983659567,1696622138,574451313c543973750,790769699,980827198,1902452838,1931623790,807431541c540164128,1043276336,1715107388,1852925216,1919951421,824206447c540098592,1043276338,1715107388,1852925216,1970479677,808525933c540028984,876617776,1010708258,543570550,1030648165,1836413730c942682400,1075851312,573579316,1983659567,1696622138,574451313c1685025392,540360736,824193600,808466480,1010708258,543570550c1030648165,1836413730,540229664,926949424,1010708258,1715107375c1970106991,1047748972,1882879548,543716449,1684107879,1953391977c1885431923,1030451045,539128866,1868773999,1667591790,1887007860c1914846565,578052965,2019914784,2020565620,1952671090,943727165c741687340,808857906,910175280,1010708258,1634220662,1701602414c1983659635,1881172026,1953067887,1030647657,909193762,1076637744c1043276341,1748661820,1936683040,1869182057,1075985774,573582387c792477231,1634220662,1701602414,792477299,1752382070,1952804961c1046835321,0,17891328,0,-1807745024,1447168533c1599078400,1447168435,327680,327680,131072,327680c0,0,0,0,0,0c0,0,13762560,0,13762560,0c-65536,256,-1439170560,2128433078,-1439170560,2128433078c-1439170560,2128433078,-1439170560,2128433078,67698688,1447168828c0,0,0,0,1701314560,3342336c-1439170560,2128433078,-1439170560,2128433078,-1439170560,2128433078c-1439170560,2128433078,134479872,-49153,8191,0c0,0,524288,0,2097152,-65536c-1,65535,1211039744,0,0,0c131072,0,0,0,5308416,0c-1814036480,2128428396,66060288,0,18743296,0c1494220800,1447168867,524288,1447165952,14745600,0c0,0,-2147483648,0,0,0c13697024,0,691011584,1447168867,895483904,1447168867c-1783627776,1447168589,6029312,65536,0,0c223346688,2128433023,1019215872,1447168867,10354688,0c3473408,0,0,0,3014656,0c13762560,0,0,0,-196608,-1c65535,0,65536,0,0,-1342177280c16355,-1342177280,1835024355,1447168506,0,131072c589824,5570560,603062272,-1951215046,-215991927,1447168864c0,0,0,0,13697024,0c1303379968,1447168867,-1525678080,1447168638,1648361472,1447168588c0,196608,0,0,223346688,2128433023c1448083456,1447168867,10354688,0,3473408,0c0,0,3014656,0,13762560,0c0,0,-196608,-1,65535,0c-167706624,1447168828,0,-1342177280,16355,-1342177280c1835024355,1447168506,0,131072,589824,0c1802174464,-599515987,-1517271779,1447168866,0,0c0,0,5308416,0,-1628438528,2128428396c2752512,0,13762560,0,682622976,1447168863c0,1447165952,10354688,0,0,0c8585216,0,42,0,4259840,0c-1508376576,2128428396,1728053248,1447168866,-1861222400,1447168638c7012352,2129836032,-163577856,1447168514,2040528896,1447168867c0,0,12648448,0,-1333788672,1447168868c-1783627776,1447168589,6160384,65536,0,0c223346688,2128433023,523239424,1447168864,10354688,0c3473408,0,0,0,3014656,0c13762560,0,0,0,-196608,-1c65535,0,855703552,2128431433,0,-1342177280c16355,-1342177280,1835024355,1447168506,0,149760c589824,2128433078,-1578369024,1152288722,895541454,1447168867c-1578369024,1152288722,34726094,0,57606144,1447521886c0,0,1386217472,1447168637,-310378496,1447168853c-1637875712,1447168588,2080374784,1447168644,-1655701504,1447168588c-2041577472,1447168522,1644167168,1447168863,-1401946112,1447168522c-873463808,1447168620,1778384896,1447168522,-943718400,1447168524c-1442840576,1447168864,1911554048,1447168527,625999872,1447168859c449839104,1447168863,2094006272,1447168866,1068498944,1447168642c-1962934272,1447168522,1850736640,1447168527,2006974464,1447168864c-1465909248,1447168638,-957349888,1447168638,979369984,1447168637c717225984,1447168522,1107296256,1447168863,1109393408,1447168863c1111490560,1447168863,1113587712,1447168863,-1236271104,1447168864c488636416,1447168866,383778816,1447168866,385875968,1447168866c816840704,1447168865,572522496,1447168864,-1517289472,1447168866c-605028352,1447168620,-1573912576,1447168860,1824522240,1447168864c100663296,1447168856,1741684736,1447168590,-825229312,1447168853c1491075072,1447168866,-1404043264,1447168864,921698304,1447168863c-994050048,1447168524,1945108480,1447168644,943718400,1447168642c-1910505472,1447168638,1927282688,1447168527,1928331264,1447168638c-2008023040,1447168856,800063488,1447168864,2016411648,1447168644c-972029952,1447168866,-1286602752,1447168866,-1284505600,1447168866c-1735393280,1447168522,-1733296128,1447168522,1115684864,1447168863c1117782016,1447168863,387973120,1447168866,390070272,1447168866c0,0,17891328,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211812352,-62622c-1,65535,1225261056,0,0,0c131072,0,0,0,5308416,0c-1628438528,2128428396,2752512,0,13762560,0c709885952,1447168637,0,1447165952,10354688,0c0,0,8585216,0,42,0c3211264,0,1806696448,1447168863,1809842176,1447168863c1809842176,1447168863,-571473920,1447168514,1073872896,0c5308416,0,1122959360,1447522114,0,0c6881280,7274612,1530920960,1447168867,-340787200,1447168414c-322961408,1447168414,-1439170560,2128433078,569901056,1447168867c-698351616,1447168855,5308416,0,-923795456,2128433019c0,5963776,0,0,0,0c0,0,0,0,0,0c6553600,6553700,315,0,40960000,0c895483904,2128428400,152043520,0,20447232,0c-97517568,1447168866,1245184,1447165952,15597568,0c0,0,-2147352576,0,0,0c0,0,0,0,20447232,0c18743296,0,1090584576,1447231486,-1439170560,2128433078c149487616,0,273088512,1,518520832,0c20447232,0,0,0,326041600,0c0,0,672137216,1447168867,675807232,1447168867c676331520,1447168867,5242880,1447168644,5767168,1447168644c5767168,1447168644,1326448640,1447168850,524288,0c-254803968,1447168866,-254803968,1447168866,-221249536,1447168866c1328021504,1447168850,-254803968,1447168866,-254803968,1447168866c-221249536,1447168866,1328021504,1447168850,-160432128,1447168866c65536,0,0,0,0,0c0,1447182208,0,0,0,0c451936256,1447168855,524288,0,-1254096896,1447168638c-1254096896,1447168638,-1220542464,1447168638,453509120,1447168855c-1254096896,1447168638,-1254096896,1447168638,-1220542464,1447168638c453509120,1447168855,359661568,1447168867,524288,0c255852544,1447168863,255852544,1447168863,289406976,1447168863c361234432,1447168867,255852544,1447168863,255852544,1447168863c289406976,1447168863,361234432,1447168867,0,0c0,0,0,0,0,0c0,0,0,0,0,0c0,0,0,0,-65536,1442873343c0,0,4194304,0,5308416,0c-1814036480,2128428396,8060928,0,18743296,0c1145044992,1447168869,65536,1447165952,14745600,0c0,0,-2147483648,0,5242880,0c5308416,0,-1628438528,2128428396,2752512,0c18743296,0,-142606336,1447168866,0,1447165952c14745600,0,0,0,8585216,0c42,0,2162688,0,0,0c0,0,5111808,1447165952,5308416,0c0,0,0,0,0,0c0,0,0,1447168414,-322961408,1447168414c-1442840576,2128433078,458752,1447165959,0,0c8454144,0,851968000,2128428397,29818880,0c18743296,0,-897581056,1447168864,65536,0c14745600,0,0,0,65536,0c479395840,0,-792526848,0,0,1447522167c-65536,-1,65535,805371904,1181757442,1447168862c8388608,0,18939904,0,65536,16908288c1983643648,1634235194,2037671280,1763730800,1596079460,808464504c829710128,539113523,1919905635,2053731172,841104741,808465969c909193772,539111472,1886599791,824327540,539113523,1030382689c942682402,539111472,1752457584,812458557,829173824,808466480c825388076,1076899894,745366832,808857906,825388080,741355574c808857906,1042441520,1933211196,1802465908,1869226085,1953721961c1030057081,1953066274,790786661,980827198,1836216166,1935764597c980827198,1902452838,1981955438,589327457,1043276336,980823868c1836216166,1935764597,980827198,1684955496,1047749996,1748661820c1936683040,1869182057,807550318,573587500,792477231,1634220662c1701602414,792477299,1752382070,1952804961,1046835321,0c0,0,5308416,0,-1814036480,2128428396c15335424,0,13762560,0,110100480,1447168867c196608,1447493632,10354688,0,0,0c-2147483648,0,5242880,0,34668544,0c-1233190912,1447522115,0,0,131072,1447493632c339738624,1447168867,196608,1447493632,342884352,1447168867c262144,1447493632,346030080,1447168867,327680,1447493632c349175808,1447168867,393216,1447493632,352321536,1447168867c458752,1447493632,355467264,1447168867,524288,1447493632c358612992,1447168867,589824,1447493632,361758720,1447168867c655360,1447493632,-26214400,1447168866,786432,1447493632c-23068672,1447168866,851968,1447493632,-19922944,1447168866c917504,1447493632,364904448,1447168867,983040,1447493632c-16777216,1447168866,1048576,1447493632,-13631488,1447168866c1376256,1447493632,368050176,1447168867,1441792,0c376438784,1447168867,1572864,0,379584512,1447168867c1638400,0,382730240,1447168867,2162688,0c385875968,1447168867,2228224,0,389021696,1447168867c2293760,1447165952,-57671680,1447168866,2359296,0c-54525952,1447168866,2424832,1447493632,-51380224,1447168866c2621440,0,-48234496,1447168866,3014656,1447493632c-45088768,1447168866,3080192,1447165952,-41943040,1447168866c3145728,1447165952,-38797312,1447168866,3276800,0c-35651584,1447168866,3342336,1447493632,-32505856,1447168866c3407872,1447165952,-29360128,1447168866,0,0c0,0,1251934208,1447522114,4259840,0c0,0,0,0,47775744,4063232c0,0,47775744,196608,1459683328,61303c4194304,0,34668544,0,515899392,2128431999c515899392,2128431999,0,0,0,0c-1145044992,2128433029,-1141374976,2128433029,-1128267776,2128433029c0,0,0,0,0,0c0,0,-1439170560,2128433078,-1439170560,2128433078c-1439170560,2128433078,0,0,0,0c870842368,2128432829,-663814144,2128432840,-31457280,1447168525c-32505856,1447168525,-683671552,1447168866,0,0c0,0,-1440219136,2128433078,0,0c0,0,-1440219136,2128433078,-44040192,1447168866c0,0,0,0,-1440219136,2128433078c0,0,0,0,-1440219136,2128433078c0,0,0,0,-1440219136,2128433078c0,0,0,0,-1440219136,2128433078c1083179008,1447168867,-1945108480,1447168643,-1128267776,2128433029c11599872,0,1312817152,1447168527,523239424,1447168867c0,0,0,0,0,0c0,0,0,0,0,0c1316487168,1447168527,645922816,1447168867,645922816,1447168867c671088640,1447168867,-253755392,1447168839,1612840960,0c-1440219136,2128433078,0,0,0,0c0,0,0,0,-33554432,1447168866c34603008,0,5308416,0,-1814036480,2128428396c33030144,0,18743296,0,-1506803712,1447168868c262144,1447165952,14745600,0,0,0c-2147483648,0,356515840,1447168868,5308416,0c-1628438528,2128428396,2752512,0,18743296,0c-18874368,1447168866,0,1447165952,14745600,0c0,0,8585216,0,42,0c13697024,0,55574528,1447168867,1715470336,1447168863c-1783627776,1447168589,3407872,131072,0,0c223346688,2128433023,-220200960,1447168866,10354688,0c3473408,0,0,0,3014656,0c13762560,0,0,0,-196608,-1c65535,0,65536,0,0,-1342177280c16355,-1342177280,1835024355,1447168506,0,131072c589824,2752512,-832307200,1490946406,816857032,1447168865c0,0,13631488,0,34668544,0c-1695547392,1447522115,0,0,-1655701504,1447168588c-2041577472,1447168522,1644167168,1447168863,1386217472,1447168637c1322254336,1447168604,717225984,1447168522,1023410176,1447168522c1025507328,1447168522,-943718400,1447168524,900726784,1447168522c-1962934272,1447168522,2006974464,1447168864,-2036334592,1447168864c1362100224,1447168643,2094006272,1447168866,625999872,1447168859c1866465280,1447168643,-957349888,1447168638,979369984,1447168637c-310378496,1447168853,1068498944,1447168642,-1637875712,1447168588c2080374784,1447168644,918552576,1447168866,1778384896,1447168522c1581252608,1447168527,-1442840576,1447168864,-1465909248,1447168638c1324351488,1447168604,1911554048,1447168527,-873463808,1447168620c-29360128,1447168860,-1517289472,1447168866,1491075072,1447168866c1969225728,1447168644,905969664,1447168638,632291328,1447168863c-2027945984,1447168642,2097152,1447168867,-2088763392,1447168866c397410304,1447168866,-1643118592,1447168864,-1404043264,1447168864c493879296,1447168866,847249408,1447168644,-2124414976,1447168642c-698351616,1447168855,1328545792,1447168604,168820736,1447168867c-973078528,1447168639,1594884096,1447168866,92274688,1447168867c-1735393280,1447168522,-1733296128,1447168522,1429209088,1447168866c1431306240,1447168866,-1955594240,1447168522,-1953497088,1447168522c1806696448,1447168863,1808793600,1447168863,-1857028096,1447168866c-1854930944,1447168866,0,0,5308416,0c196608,1442906112,458752,131072,524288,805371904c798722,-16646144,917274,1442906112,-322961408,1447168414c-1439170560,2128433078,1450704896,1447168867,5242880,0c7405568,0,0,0,0,0c32309248,1114112,0,0,32309248,7733248c436273152,2129836219,0,-805306368,16510,0c22085632,1179648,0,0,22085632,20447232c436273152,2129836219,0,65536,3211264,0c715128832,1447168637,718274560,1447168637,718274560,1447168637c-571473920,1447168514,1073872896,0,14745600,0c432013312,1447168867,-8388608,1447168866,-1783627776,1447168589c2818048,131072,0,0,223346688,2128433023c-1219493888,1447168638,10354688,0,3473408,0c0,0,3014656,0,13762560,0c0,0,-196608,-1,65535,0c-1862205440,1447168196,0,-1342177280,16355,-1342177280c1835024355,1447168506,0,133376,589824,1447168414c26673152,650918779,1945109091,1447168644,0,0c-1439170560,2128433078,282591232,1447168867,14680064,0c2162688,0,1919811584,27493,0,-65536c65535,0,2162688,0,0,0c0,0,5111808,0,17891328,0c-1842348032,1447168533,1289748480,1447168429,327680,327680c131072,327680,0,0,0,0c0,0,0,65536,13762560,0c13762560,0,-65536,1447168524,-1439170560,2128433078c-1439170560,2128433078,-1439170560,2128433078,-1439170560,2128433078c67698688,1447168643,0,0,0,0c1866989568,1447168643,-1439170560,2128433078,-1439170560,2128433078c-1439170560,2128433078,-1439170560,2128433078,134479872,1447168588c0,0,0,0,1778909184,1447168522c1583349760,-62961,-1,1447231487,1225261056,1447165952c0,0,131072,0,0,0c17891328,0,-1842348032,1447168533,1289748480,1447168429c327680,327680,131072,327680,0,0c0,0,0,0,0,65536c13762560,0,13762560,0,-65536,0c-1439170560,2128433078,-1439170560,2128433078,-1439170560,2128433078c-1439170560,2128433078,67698688,0,0,0c0,0,-30932992,1447168525,-1439170560,2128433078c-1439170560,2128433078,-1439170560,2128433078,-1439170560,2128433078c134479872,2128433078,0,0,0,0c-1440219136,2128433078,102760448,-62621,-1,65535c1225261056,0,0,0,131072,0c0,0,5308416,0,-1814036480,2128428396c41287680,0,18743296,0,-1702887424,1447168866c327680,0,14745600,0,0,0c-2147483648,0,5242880,0,12648448,0c-1928331264,1447168643,-1783627776,1447168589,6619136,65536c0,0,223346688,2128433023,1210056704,1447168866c10354688,0,3473408,0,0,0c3014656,0,13762560,0,0,0c-196608,-1,65535,0,855703552,2128431433c0,-1342177280,16355,-1342177280,1835024355,1447168506c0,149760,589824,2128433078,1889468416,1425459374c-1512036952,1447168638,1889468416,1425459374,2172328,0c0,0,0,0,2097152,0c4259840,0,0,0,0,0c48496640,5636096,0,0,48496640,2490368c436273152,2129836219,0,0,34668544,0c1189085184,1447522114,0,0,131072,327680c74448896,1447168867,196608,327680,77594624,1447168867c262144,327680,80740352,1447168867,327680,327680c83886080,1447168867,393216,327680,87031808,1447168867c458752,327680,102760448,1447168867,524288,327680c105906176,1447168867,589824,327680,109051904,1447168867c655360,327680,200278016,1447168867,786432,327680c212860928,1447168867,851968,327680,216006656,1447168867c917504,327680,112197632,1447168867,983040,327680c219152384,1447168867,1048576,327680,222298112,1447168867c1376256,327680,115343360,1447168867,1441792,0c118489088,1447168867,1572864,0,121634816,1447168867c1638400,0,124780544,1447168867,2162688,0c127926272,1447168867,2228224,0,131072000,1447168867c2293760,0,168820736,1447168867,2359296,0c171966464,1447168867,2424832,1447493632,175112192,1447168867c2621440,0,178257920,1447168867,3014656,1447493632c181403648,1447168867,3080192,1447165952,184549376,1447168867c3145728,1447165952,187695104,1447168867,3276800,0c190840832,1447168867,3342336,1447493632,193986560,1447168867l3407872,1447165952c197132288,1447168867,0,0,0,0c-1140850688,1447522115,12648448,0,737148928,1447168864c1983905792,1447168589,0,196608,0,0c223346688,2128433023,92274688,1447168867,10354688,0c3473408,0,0,0,3014656,0c13762560,0,0,0,-196608,-1c65535,0,-301924352,1447168828,0,-1342177280c16355,-1342177280,1835024355,1447168506,0,131072c589824,0,-62849024,-1859508969,1317018204,1447168867c-62849024,-1859508969,5315164,0,-1123024896,1447522115c0,0,6881280,7274612,484442112,1447168864c-340787200,1447168414,-322961408,1447168414,-1439170560,2128433078c1266155520,1447168867,0,0,5308416,0c-923795456,2128433019,0,5963776,0,0c0,0,0,0,0,0c0,0,6553600,6553700,0,0c6356992,0,-1989148672,2128428396,65536,65536c-923795456,2128433019,0,5963776,0,0c0,0,0,0,0,0c0,0,6553600,6553700,0,0c5308416,0,-1814036480,2128428396,33030144,0c18743296,0,1470103552,1447168866,262144,1447165952c14745600,0,0,0,-2147483648,0c0,0,4259840,0,65536,1048576c4390912,7471209,7077987,5439589,6357108,7602290c7209025,7077991,101,2128433029,-1128267776,2128433029c3211264,0,65536,524288,4390912,6553711c5111909,7143521,101,1447168414,-322961408,1447168414c2162688,0,65536,262144,5373952,7077999c101,0,7405568,0,0,0c0,0,20578304,2818048,0,0c20578304,20381696,436273152,2129836219,0,-1610612736c16499,0,47775744,2883584,0,0c47775744,196608,436273152,2129836219,2097152,0c5308416,0,-1814036480,2128428396,57802752,0c18743296,0,1161822208,1447168867,458752,1447165952c14745600,0,0,0,-2147483648,0c0,65536,19988480,0,-897056768,2128433031c65536,0,0,0,0,0c-879755264,2128433031,-876085248,2128433031,-872415232,2128433031c-868745216,2128433031,-865599488,2128433031,-859308032,2128433031c-1850736640,1447168196,-1439170560,2128433078,2097152,0c-1439170560,2128433078,0,0,196608,1447165952c-65536,-65536,-65536,-1,-1,-1c-1,-1,-1,-1,-1,327679c-1439170560,2128433078,-855113728,2128433031,-851443712,2128433031c0,0,2059403264,1447168845,65536,0c0,0,864026624,2128431433,864026624,2128431433c0,0,0,0,-1442840576,20406c0,0,0,0,0,0c3211264,0,-1233125376,1447168867,16777216,1c1711276032,1447168868,0,0,3145728,0c26279936,0,-1721761792,1447522117,-1906573312,1302547382c49478,0,0,0,-1145044992,2128433029c28377088,0,-1752170496,1447168868,1213202432,1447168869c0,0,0,0,0,0c-1439170560,2128433078,-1439170560,2128433078,-1439170560,2128433078c0,0,0,0,870842368,2128432829c-663814144,2128432840,-31457280,1447168525,-32505856,1447168525c-1504706560,1447168868,0,0,0,0c-1440219136,2128433078,0,0,0,0c-1440219136,2128433078,257949696,1447168867,0,0c0,0,-1440219136,2128433078,0,0c0,0,-1440219136,2128433078,0,0c0,0,-1440219136,2128433078,0,0c0,0,-1440219136,2128433078,2061500416,1447168868c-1765801984,1447168643,-322961408,1447168414,8454144,0c489684992,2128431999,489684992,2128431999,48234496,0c6291456,0,191954944,1447522112,5308416,0c-1724841984,1447522117,0,0,15269888,0c-2002780160,1447168869,0,1447165952,12255232,0c0,0,8585216,0,16777216,0c12648448,0,1702887424,1447168863,-1783627776,1447168589c3407872,131072,0,0,223346688,2128433023c-220200960,1447168866,10354688,0,3473408,0c0,0,3014656,0,13762560,0c0,0,-196608,-1,65535,0c855703552,2128431433,0,-1342177280,16355,-1342177280c1835024355,1447168506,0,149760,589824,2128433078c-832307200,1490946406,-8372280,1447168866,-832307200,1490946406c10567624,0,0,0,0,0c25034752,0,0,0,25034752,22020096c-1711210496,-1826126875,57985,-536870912,16503,0c41877504,65536,0,0,41877504,26214400c-1711210496,-1826126875,57985,-402653184,16527,0c25034752,131072,0,0,25034752,22085632c-1711210496,-1826126875,10543745,0,5308416,0c-1628438528,2128428396,2752512,0,13762560,0c198180864,1447168867,0,1447165952,10354688,0c0,0,8585216,0,42,0c5308416,0,-288358400,1447168846,-1873608704,327680c-1439170560,2128433078,788529152,1869901678,20015,0c16368,0,0,0,0,0c-1601683472,-252659890,12681601,0,-1885339648,1447168522c-1783627776,1447168589,2490368,65536,0,0c223346688,2128433023,470810624,1447168866,10354688,0c3473408,0,0,0,3014656,0c13762560,0,0,0,-196608,-1c65535,0,855703552,2128431433,0,-1342177280c16355,-1342177280,1835024355,1447168506,0,149760c589824,2128433078,1799028736,273707104,432022388,1447168867c1799028736,273707104,4268916,0,0,0c0,0,20578304,1966080,0,0c20578304,20381696,436273152,2129836219,0,0c3211264,0,-1207959552,1447168866,-1204813824,1447168866c-1204813824,1447168866,-571473920,1447168514,1073872896,2883584c13697024,0,-1159725056,1447168867,298844160,1447168863c-1298137088,1447168644,4325376,65536,0,0c223346688,2128433023,-1250951168,1447168867,14745600,0c4063232,0,4980736,0,0,0c18743296,0,0,0,0,0c0,0,855703552,2128431433,1546190848,687194767c1546207220,687194767,1835024372,1447168506,0,151296c589824,1447168768,1369964544,-29647932,1300254243,1447168867c0,0,13631488,0,12648448,0c-1687158784,1447168862,-1298137088,1447168644,3538944,65536c0,0,223346688,2128433023,-1287651328,1447168638c14745600,0,4063232,0,4980736,0c0,0,18743296,0,0,0c-65536,-1,65535,0,855703552,2128431433c1546190848,687194767,1546207220,687194767,1835024372,1447168506c0,149760,589824,2128433078,1479278592,908112640c-1203712331,1447168867,1479278592,908112640,5361333,0c-1642004480,1447522115,0,0,-340787200,1447168414c255852544,1447168863,-340787200,1447168414,-322961408,1447168414c-1439170560,2128433078,625475584,1447168867,1324875776,1447168604c6356992,0,487587840,2128431999,-1119879168,1447168864c1918959616,809186107,1504718907,1447168869,3014656,3211369c7209016,4325422,6619250,7012449,7602249,7471205c7602273,7471215,95,104,6291523,0c5308416,0,-2057306112,1447168847,1596391424,327680c-1439170560,2128433078,788529152,1869901678,20015,0c16368,0,0,0,0,0c854671344,-252658760,17924481,0,-1842348032,1447168533c1289748480,1447168429,327680,327680,131072,327680c0,0,0,0,0,0c0,65536,13762560,0,13762560,0c-65536,0,-1439170560,2128433078,-1439170560,2128433078c-1439170560,2128433078,-1439170560,2128433078,67698688,0c0,0,0,0,-30932992,1447168525c-1439170560,2128433078,-1439170560,2128433078,-1439170560,2128433078c-1439170560,2128433078,134479872,2128433078,0,0c0,0,-1440219136,2128433078,387973120,-62621c-1,65535,1225261056,0,0,0c131072,0,0,0,17891328,0c-1842348032,1447168533,1289748480,1447168429,327680,327680c131072,327680,0,0,0,0c0,0,0,65536,13762560,0c13762560,0,-65536,1447168638,-1439170560,2128433078c-1439170560,2128433078,-1439170560,2128433078,-1439170560,2128433078c67698688,2128433029,0,0,0,0c394788864,1447168867,-1439170560,2128433078,-1439170560,2128433078c-1439170560,2128433078,-1439170560,2128433078,134479872,2128433078c0,0,0,0,15204352,0c6291456,-65536,-1,1447493631,1225261056,994967552c26723,0,131072,0,3014656,3211369c3211320,0,418381824,1447168866,300941312,1447168864c1648361472,1447168588,-605028352,1447168866,-606076928,1447168866c2162688,0,0,0,0,0c1069547520,1447168642,14745600,0,-1479540736,1447168638c-985661440,1447168638,-1783627776,1447168589,1507328,131072c0,0,223346688,2128433023,2062548992,1447168644c10354688,0,3473408,0,0,0c3014656,0,13762560,0,0,0c-196608,-1,65535,0,65536,0c0,-1342177280,16355,-1342177280,1835024355,1447168506c0,131072,589824,1447521834,1280180224,-41383925c1303409563,1447168866,0,0,211812352,1447168867c482344960,2128431999,14680064,0,13697024,0c1093664768,1447168863,55574528,1447168867,-1783627776,1447168589c2490368,65536,0,0,223346688,2128433023c470810624,1447168866,10354688,0,3473408,0c0,0,3014656,0,13762560,0c0,0,-196608,-1,65535,0c-1862205440,1447168196,0,-1342177280,16355,-1342177280c1835024355,1447168506,0,148224,589824,809186107c1799041083,273707104,1785734004,1447168864,0,0c6619136,7012449,40960073,0,895483904,2128428400c0,0,20447232,0,0,0c0,2128412672,13697024,0,0,0c-2147352576,0,0,0,0,0c0,0,20447232,0,13762560,0c131072,65534,-1439170560,2128433078,149487616,0c-1091895296,0,518520832,0,20447232,0c0,0,152895488,0,0,0c-1475346432,1447168514,-1474822144,1447168514,-1474822144,1447168514c0,0,0,0,0,0c-1209008128,1447168867,524288,0,-2146435072,1447168867c-2146435072,1447168867,-2112880640,1447168867,-1207435264,1447168867c-2146435072,1447168867,-2146435072,1447168867,-2112880640,1447168867c-1207435264,1447168867,468713472,1447168867,65536,0c0,0,0,0,0,16256c0,0,0,0,-1053818880,1447168864c524288,0,-834666496,1447168867,-834666496,1447168867c-801112064,1447168867,-1052246016,1447168864,-834666496,1447168867c-834666496,1447168867,-801112064,1447168867,-1052246016,1447168864c-631242752,1447168867,524288,0,-1765801984,1447168866c-1765801984,1447168866,-1732247552,1447168866,-629669888,1447168867c-1765801984,1447168866,-1765801984,1447168866,-1732247552,1447168866c-629669888,1447168867,0,0,0,0c0,0,0,0,0,0c0,0,0,0,0,0c0,0,-65536,32767,0,0c4194304,0,5308416,0,-923795456,2128433019c0,5963776,0,0,0,0c0,0,0,0,0,0c6553600,6553700,0,0,13697024,0c-2010120192,2128428396,65536,65536,-65536,-1c32751,0,-65520,-1,32751,0c-65520,-1,32751,0,-65520,-1c32751,0,-1682964464,1447168499,-352256000,1447168414c-1939865600,1447168646,-1442775040,2128433078,-797966336,2128433022c1033895936,1447168849,524288,0,1201668096,1447168868c1201668096,1447168868,1235222528,1447168868,1035468800,1447168849c1201668096,1447168868,1201668096,1447168868,1235222528,1447168868c1035468800,1447168849,2162688,0,-245366784,1447168867c-997195776,1447168860,0,0,13697024,0c-2010120192,2128428396,65536,65536,-65536,-1c32751,0,-65520,-1,32751,0c-65520,-1,32751,0,-65520,-1c32751,0,-1682964464,1447168499,436273152,2129836219c-1939865600,1447168646,65536,0,-797966336,2128433022c181403648,1447168867,524288,0,484442112,1447168864c484442112,1447168864,517996544,1447168864,182976512,1447168867c484442112,1447168864,484442112,1447168864,517996544,1447168864c182976512,1447168867,3211264,0,-1491075072,1447168867c-1487929344,1447168867,-1487929344,1447168867,-571473920,1447168514c1073872896,0,3211264,0,65536,786432c4521984,7471218,7471215,6619213,7536755,6750305c101,0,3211264,0,65536,655360c4521984,7471218,7471215,6881364,7078004,101c148897792,1447168868,3211264,0,65536,589824c4521984,7340152,7209057,6881395,7209071,0c0,0,2162688,0,65536,262144c5505024,7864421,116,0,7405568,0c-1294467072,2128428396,257949696,1447168839,-1372585984,1447168638c2097152,0,2162688,0,227016704,2128433023c-438304768,1447168643,0,0,538443776,1447168867c2008023040,1447168506,0,0,225,6553886c0,100,5308416,0,-923795456,2128433019c0,5963776,0,0,0,0c0,0,0,0,0,0c6553600,6553700,0,1447168768,5308416,0c-1814036480,2128428396,8060928,0,18743296,0c903872512,1447168868,65536,5439488,14745600,0c0,0,-2147483648,0,5242880,0c13697024,0,-1119879168,1447168638,691011584,1447168867c-1783627776,1447168589,4718592,65536,0,0c223346688,2128433023,-1307574272,1447168638,10354688,0c3473408,0,0,0,3014656,0c13762560,0,0,0,-196608,-1c65535,0,-167706624,1447168828,0,-1342177280c16355,-1342177280,1835024355,1447168506,0,131072c589824,-1889009664,1464991744,-120284621,1928340113,1447168638c0,0,0,0,17891328,0c-1842348032,1447168533,1289748480,1447168429,327680,327680c131072,327680,0,0,0,0c0,0,0,65536,13762560,0c13762560,0,-65536,1442906112,-1439170560,2128433078c-1439170560,2128433078,-1439170560,2128433078,-1439170560,2128433078c67698688,1442971648,0,0,0,0c4718592,1442906112,-1439170560,2128433078,-1439170560,2128433078c-1439170560,2128433078,-1439170560,2128433078,134479872,1442971648c0,0,0,0,6815744,1442906112c6291456,-65536,-1,1442906111,1225261056,1442971648c0,0,131072,0,0,0c5308416,0,-1238237184,353312,0,0c1949237248,1952806258,-1336905607,1447168867,1953431552,1634882671c1769236836,1818324591,1752397134,1699884405,1634497895,1953771122c5242982,0,12648448,0,-2083520512,1447168489c-1783627776,1447168589,6029312,65536,0,0c223346688,2128433023,1019215872,1447168867,10354688,0c3473408,0,0,0,3014656,0c13762560,0,0,0,-196608,-1c65535,0,855703552,2128431433,0,-1342177280c16355,-1342177280,1835024355,1447168506,0,149760c589824,2128433078,603062272,-1951215046,-304072311,1447168866c603062272,-1951215046,2177417,0,0,0c0,0,2097152,0,17891328,0c-1842348032,1447168533,1289748480,1447168429,327680,327680c131072,327680,0,0,0,0c0,0,0,65536,13762560,0c13762560,0,-65536,0,-1439170560,2128433078c-1439170560,2128433078,-1439170560,2128433078,-1439170560,2128433078c67698688,0,0,0,0,0c6815744,0,-1439170560,2128433078,-1439170560,2128433078c-1439170560,2128433078,-1439170560,2128433078,134479872,7536756c107,0,0,0,6815744,7536745c6291560,-65536,-1,1447231487,1225261056,1447165952c0,0,131072,0,-100663296,1447168866c17891328,0,-1842348032,1447168533,1289748480,1447168429c327680,327680,131072,327680,0,0c0,0,0,0,0,65536c13762560,0,13762560,0,-65536,1447493632c-1439170560,2128433078,-1439170560,2128433078,-1439170560,2128433078c-1439170560,2128433078,67698688,1447168867,0,0c0,0,524288,1447493632,-1439170560,2128433078c-1439170560,2128433078,-1439170560,2128433078,-1439170560,2128433078c134479872,1447168867,0,0,0,0c524288,0,-236978176,-62621,-1,65535c1225261056,1447165952,0,0,131072,0c0,0,5308416,0,-923795456,2128433019c0,5963776,0,0,0,0c0,0,0,0,0,0c6553600,6553700,0,0,3211264,0c65536,720896,4521984,6553710,7274576,6881395c6881396,7209071,0,0,3211264,0c65536,589824,4521984,7667825,7602273,7274601c7536750,1447165952,132120576,1447168864,5308416,0c65536,983040,4521984,7471218,7471215,7077953c7471205,5439604,7929972,6619244,0,0c0,0,0,0,5242880,0c4259840,0,0,0,0,0c47251456,2490368,0,0,47251456,1441792c436273152,2129836219,49545216,0,10551296,0c0,0,0,0,47251456,4456448c0,0,47251456,1310720,436273152,2129836219c0,-2013265920,16518,0,30736384,4521984c0,0,30736384,1179648,436273152,2129836219c0,-1744830464,16530,0,47251456,4587520c0,0,47251456,1507328,436273152,2129836219c0,0,5308416,0,196608,1442906112c524288,131072,589824,805371904,667650,-16646144c786202,1442906112,1114112,1442971648,1245184,2113994752c1227358208,1447168867,5242880,0,13697024,0c0,0,0,0,41877504,5373952c0,0,41877504,26345472,436273152,2129836219c0,-134217728,16515,0,65994752,5439488c0,0,65994752,7077888,436273152,2129836219c0,-1207959552,16537,0,39780352,5505024c0,0,39780352,6094848,436273152,2129836219c0,-1711276032,16545,0,20578304,5570560c0,0,20578304,20381696,436273408,2129836219c0,0,13697024,0,553648128,1447168867c-304087040,1447168866,-1783627776,1447168589,5373952,262144c0,0,223346688,2128433023,605028352,1447168867c10354688,0,3473408,0,0,0c3014656,0,13762560,0,0,0c-196608,-1,65535,0,-167706624,1447168828c0,-1342177280,16355,-1342177280,1835024355,1447168506c0,131072,589824,-1889009664,447152128,746636587c1782638281,1447168864,0,0,0,0c6356992,0,65536,2359296,2621440,8061019c10813603,2228263,805838901,806105098,806367246,806760468c-12845304,-1966245,807272421,-29884875,-29622727,-29360579c-29098431,-27525543,-16187811,538771291,8216,0c5308416,0,-1814036480,2128428396,7995392,0c13762560,0,1869611008,1447168527,65536,5832704c10354777,0,0,0,-2147483648,0c5242880,0,4259840,0,65536,1179648c4390912,6357096,4784242,7602286,7471205,7340143c7471175,6422625,6357058,103,485490688,2128431999c3211264,0,65536,720896,4390912,6357096c5242994,7536751,7667828,6619250,3145728,0c5308416,0,802291712,1447522115,0,0c-340787200,1447168414,156237824,1447168868,-340787200,1447168414c-322961408,1447168414,-1439170560,2128433078,-1733820416,1447168867c0,65536,5308416,0,-1814036480,2128428396c16318464,0,18743296,0,1481637888,1447168862c131072,1447165952,14745600,0,0,0c-2147483648,0,0,0,2162688,0c0,1442906112,0,0,-21495808,1447168846c5308416,0,-1814036480,2128428396,10747904,0c13762560,0,687865856,1447168863,131072,1447165952c10354688,0,0,0,-2147483648,0c5242880,0,4259840,0,0,0c0,0,38273024,1966080,0,0c38273024,20250624,436273152,2129836219,4194304,0c5308416,0,-1565523968,1447168855,1330446336,327680c974127104,1447168637,-754974720,1447168620,0,0c16368,0,0,0,0,0c-2085470224,-252658497,34701697,0,-1104019456,1447522115c0,0,-1655701504,1447168588,-2041577472,1447168522c1644167168,1447168863,1386217472,1447168637,1322254336,1447168604c717225984,1447168522,1023410176,1447168522,1025507328,1447168522c-943718400,1447168524,900726784,1447168522,-1962934272,1447168522c2006974464,1447168864,-2036334592,1447168864,1362100224,1447168643c2094006272,1447168866,625999872,1447168859,1866465280,1447168643c-957349888,1447168638,979369984,1447168637,-310378496,1447168853c1068498944,1447168642,-1637875712,1447168588,2080374784,1447168644c918552576,1447168866,1778384896,1447168522,1581252608,1447168527c-1442840576,1447168864,-1465909248,1447168638,1324351488,1447168604c1911554048,1447168527,-873463808,1447168620,-29360128,1447168860c-1517289472,1447168866,1491075072,1447168866,1969225728,1447168644c905969664,1447168638,632291328,1447168863,-2027945984,1447168642c2097152,1447168867,-2088763392,1447168866,397410304,1447168866l-1643118592,1447168864l-1404043264,1447168864l493879296,1447168866l847249408,1447168644l-2124414976,1447168642l-698351616,1447168855l1328545792,1447168604l168820736,1447168867l-973078528,1447168639l1594884096,1447168866l92274688,1447168867l-1735393280,1447168522l-1733296128,1447168522l1429209088,1447168866l1431306240,1447168866l-1955594240,1447168522l-1953497088,1447168522l1806696448,1447168863l1808793600,1447168863l-1857028096,1447168866l0,0l0,0l32571392,0l-2076049408,1447522115l0,0l49545216,9764864l0,0l49545216,0l436273152,2129836219l0,-1610612736l16519,0l49545216,9830400l0,0l49545216,0l436273152,2129836219l0,-1610612736l16535,0l49545216,9895936l0,0l49545216,0l436273152,2129836219l0,-1207959552l16545,0l49545216,9961472l0,0l49545216,0l436273152,2129836219l0,-1610612736l16551,0l49545216,10027008l0,0l49545216,0l436273152,2129836219l0,-2013265920l16557,0l49545216,9043968l0,0l49545216,0l436273152,2129836219l0,-1207959552l16561,0l49545216,9109504l0,0l49545216,0l436273152,2129836219l0,-1409286144l16564,0l49545216,9175040l0,0l49545216,0l436273152,2129836219l0,-1610612736l16567,0l49545216,9240576l0,0l49545216,0l436273152,2129836219l0,-1811939328l16570,0l49545216,9306112l0,0l49545216,0l436273152,2129836219l0,0l13697024,0l831520768,1447168867l-1702887424,1447168867l-1118830592,1447168620l851968,65536l0,0l223346688,2128433023l622854144,1447168867l10354688,0l3473408,0l0,0l3014656,0l13762560,0l0,0l-196608,-1l65535,0l65536,0l0,-1342177280l16355,-1342177280l1835024355,1447168506l0,131072l589824,589824l-359071744,-1485748979l892361930,1447168867l0,0l0,0l14745600,0l636485632,1447168864l817889280,1447168867l-1118830592,1447168620l655360,131072l0,0l223346688,2128433023l-915406848,1447168864l10354688,0l3473408,0l0,0l3014656,0l13762560,0l0,0l-196608,-1l65535,0l65536,0l0,-1342177280l16355,-1342177280l1835024355,1447168506l0,133888l589824,0l-1372651520,-489043769l1223696727,1447168643l0,0l1634271232,1699881070l1634497895,1447166066l14680064,0l32571392,0l65536,31195136l1983643648,1634235194l2037671280,1763730800l1596079460,808464504l947150640,1868767266l1935962735,1030060649l909193762,841756720l808465969,980361250l1031041139,539113506l1030382689,808727842l1881154096,1030255713l841772322,808465969l741425260,741556332l909193836,841756720l808465969,1042441592l1933211196,1802465908l1869226085,1953721961l1030057081,1953066274l790786661,980827198l1836216166,1935764597l980827198,1902452838l1981955438,824208481l808466480,1010708258l543570550,1030648165l1818326562,573580064l1983659567,1696622138l574451313,1685025392l1075851552,573710385l1983659567,1696622138l574451313,544044403l1952737655,540024936l790769984,980827198l1902452838,1931623790l1998613877,1752458345l1075851296,1043276338l1715107388,1852925216l1919951421,924869743l540028978,1075851584l1043276336,1715107388l1852925216,1970479677l1769414765,543716452l893394992,1010708258l1715107375,1970106991l1047748972,1882879548l543716449,1684107879l1953391977,1885431923l1030451045,539128866l1868773999,1667591790l1887007860,1914846565l578052965,2019914784l2020565620,1952671090l893395517,741687340l841758272,808465969l1010708258,1634220662l1701602414,1983659635l1881172026,1953067887l1030647657,741425186l1043276336,980823868l1684955496,1047749996l980823868,1885431923l1887007845,15973l5308416,0l-1814036480,2128428396l7340032,0l13762560,0l1184890880,1447168867l65536,524288l10354688,0l0,0l-2147483648,0l5242880,0l4259840,0l0,0l0,0l47316992,3604480l0,0l47316992,3473408l-1711210496,-1826126875l4252289,0l4259840,0l0,0l0,0l44892160,851968l0,0l44892160,393216l436273152,2129836219l4194304,0l3211264,0l888143872,1447168867l891289600,1447168867l891289600,1447168867l-571473920,1447168514l1073872896,0l13697024,0l-304087040,1447168866l-1512046592,1447168638l-1783627776,1447168589l6160384,65536l0,0l223346688,2128433023l523239424,1447168864l10354688,0l3473408,0l0,0l3014656,0l13762560,0l0,0l-196608,-1l65535,0l855703552,2128431433l0,-1342177280l16355,-1342177280l1835024355,1447168506l0,151296l589824,7012352l-1578368951,1152288722l-1403985714,1447168864l0,0l13631488,0l45154304,0l65536,43122688l1983643648,1634235194l2037671280,1763730800l1596079460,808464504l829710128,1663050294l1685221231,1702521203l825369149,741355574l808857906,1864376880l1953526586,909189693l1684086818,891436394l573583412,1952542752l1830960488,1815101488l809514304,741687404l808857906,841772080l808465969,1702063736l1077231725,825388080l741355574,909193836l826290224,741687404l808857906,1936619568l1076915557,809528368l825388076,741355574l1077231724,1936619568l1076915557,809528368l825388076,741355574l909193836,826290224l741687404,808857906l841772080,808465969l1076915576,893414448l845951040,808465969l893414700,1080832064l825371701,1848651830l1042441574,1933211196l1802465908,1869226085l1953721961,1030057081l1953066274,790786661l980827198,1836216166l1935764597,980827198l1902452838,1981955438l589327457,1043276336l1715107388,1852925216l1970479677,1701322861l1952999273,1075851296l1043276336,1715107388l1852925216,1919951421l1075864687,540090417l1043276338,1715107388l1852925216,1970479677l809508973,1768253472l544499815,1043276336l1715107388,1852925216l1919951421,824206447l540229664,1043276338l1715107388,1852925216l1970479677,1769414765l543716452,809508912l1010708258,543570550l1030648165,1869770786l893395044,840970528l1010708258,543570550l1030648165,1836413730l540033056,1952737655l573579368,1983659567l1696622138,574451313l1685025392,1075851552l573710391,792477231l1868970614,1819635058l1010725729,1634744950l1730177140,1768186226l1937010277,1701863784l574450543,1864376948l1852793658,1952671086l1701869940,1701978685l539128931,1954047348l1920495458,1031037797l1076637730,893398064l909193772,790769712l980827198,1684955496l1047749996,1748661820l1936683040,1869182057l807550318,573587500l792477231,1634220662l1701602414,792477299l1752382070,1952804961l1046835321,1447168768l0,0l17891328,0l-1807745024,1447168533l1599078400,1447168435l327680,327680l131072,327680l0,0l0,0l0,0l0,0l13762560,0l13762560,0l-65536,0l-1439170560,2128433078l-1439170560,2128433078l-1439170560,2128433078l-1439170560,2128433078l67698688,0l0,0l0,0l-30932992,1447168525l-1439170560,2128433078l-1439170560,2128433078l-1439170560,2128433078l-1439170560,2128433078l134479872,2128433078l0,0l0,0l-1440219136,2128433078l962592768,-62621l-1,65535l1211039744,0l0,0l131072,0l0,0l5308416,0l-1814036480,2128428396l7733248,0l18743296,0l749731840,1447168864l65536,3014656l14745600,0l0,0l-2147483648,0l5242880,0l3211264,0l-1112539136,1447168864l-1109393408,1447168864l-1109393408,1447168864l988807168,1447168849l1074921472,0l13697024,0l-2010120192,2128428396l65536,65536l-65536,-1l32751,0l-65520,-1l32751,0l-65520,-1l32751,0l-65520,-1l32751,0l-1682964464,1447168499l-1442775040,2128433078l-1939865600,1447168646l-1442775040,2128433078l-797966336,2128433022l-279969792,1447168862l524288,0l134217728,1447168867l134217728,1447168867l167772160,1447168867l-278396928,1447168862l134217728,1447168867l134217728,1447168867l167772160,1447168867l-278396928,1447168862l17891328,0l-1842348032,1447168533l1289748480,1447168429l327680,327680l131072,327680l0,0l0,0l0,0l0,65536l13762560,0l13762560,0l-65536,1447168867l-1439170560,2128433078l-1439170560,2128433078l-1439170560,2128433078l-1439170560,2128433078l67698688,1447168844l0,0l0,0l1361575936,1447168643l-1439170560,2128433078l-1439170560,2128433078l-1439170560,2128433078l-1439170560,2128433078l134479872,1447168860l0,0l0,0l1384644608,1447168844l1377828864,-62621l-1,1447231487l1225261056,1447165952l0,0l131072,0l0,0l5308416,0l-1628438528,2128428396l2752512,0l13762560,0l-654311424,1447168853l0,1447165952l10354688,0l0,0l8585216,0l42,1447521836l2162688,0l-1992818688,2128428396l65536,65536l462422016,1447168868l18939904,0l-1842348032,1447168533l1289748480,1447168429l327680,327680l131072,327680l0,0l0,0l0,0l0,65536l13762560,0l13762560,0l-65536,0l-1439170560,2128433078l-1439170560,2128433078l-1439170560,2128433078l-1439170560,2128433078l67698688,0l0,0l0,0l524288,0l-1439170560,2128433078l-1439170560,2128433078l-1439170560,2128433078l-1439170560,2128433078l134479872,0l0,0l0,0l524288,0l2097152,-65536l-1,65535l1225261056,2128412672l0,0l131072,0l1479540736,1447168527l-744488960,1447168846l18874368,0l45154304,0l65536,42926080l1983643648,1634235194l2037671280,1763730800l1596079460,808464504l947150640,1663050294l1685221231,1702521203l825369149,741355574l808857906,1864376880l1953526586,909648445l1684086818,824327530l573583416,1952542752l1830960488,1081635116l808534073,909193836l843067440,826308977l842088497,1702063736l2020682861,826292544l825388080,1076899894l1081700658,826290481l1701211698,1983659554l1920234298,543517551l1852403562,1819898995l1830960485,1919251561l1010708258,1868970614l1819635058,1010725729l543570550,1030648165l1818326562,942682400l790769712,980827198l1902452838,1981955438l589327457,1043276336l1715107388,1852925216l1970479677,1701322861l1952999273,1075851296l1043276337,1715107388l1852925216,1970479677l1735287149,807429484l540357664,1043276336l1715107388,1852925216l1868767805,1769414771l543716452,790770496l980827198,1902452838l1931623790,1075867241l859840561,1010708258l543570550,1030648165l1836413730,1075851296l573579316,1983659567l1696622138,574451313l544044403,807416128l573915168,1983659567l1696622138,574451313l544044403,1734960488l1075868776,826286133l1010708258,543570550l1030648165,1836413730l909193760,807415856l790769696,980827198l1902452838,1931623790l1075866997,540024881l1043276336,1715107388l1852925216,1970479677l540024941,808857906l825368624,573583414l1983659567,1696622138l574451313,544044403l1075851584,573579314l792477231,1868970614l1819635058,1010725729l1634744950,1730177140l1768186226,1937010277l1701863784,574450543l1864376948,1852793658l1952671086,1701869940l1701978685,539128931l1954047348,1920495458l1031037797,1076637730l910175287,574111788l1983659567,1851877434l1936026724,980827198l1869619304,1769236851l574451311,808857906l826289200,1010708258l1748661807,1818521185l1010725733,1933211183l1701863784,1701869940l62,0l0,0l38862848,0l65536,36896768l1983643648,1634235194l2037671280,1763730800l1596079460,808464504l829710128,1663050291l1685221231,1702521203l825369149,741355574l808857906,1864376880l1953526586,858858045l1684086818,824327530l808466480,942682412l539111472,1752457584l812458557,1080833344l1815429171,1814836032l808857906,808528944l1815097400,841757504l808465969,1077100652l1076915254,577075254l980827198,1869771891l1780508011,1936615791l1701607796,1768759869l577922420,1983659567l1919903290,1634497901l1983659635,1696622138l574451313,543973750l808857906,1043276336l1715107388,1852925216l1635131965,824385644l1010708258,543570550l1030648165,1818326562l573580064,1983659567l1696622138,574451313l544044403,1952737655l540024936,790770240l980827198,1902452838l1881292142,543453042l826286129,790770208l980827198,1902452838l1931623790,824208757l808466480,1075851296l1043276340,1715107388l1852925216,1970479677l808525933,540028984l807416896,1010708258l543570550,1030648165l1869770786,893395044l540164128,808988721l1043276336,1715107388l1852925216,1970479677l859840621,540491808l1043276336,980823868l1836216166,1935764597l980827198,1752457584l1634887456,1852139876l1634235252,1802462576l578036285,1664773920l1701736047,2037675107l574449008,1952671090l1702109218,1868723320l1667592824,807550324l741687340,1076639808l1043276342,1748661820l1818521185,1010725733l543701622,1769172848l1852795252,741351997l790771008,980827198l1869619304,1769236851l574451311,808203072l1010708258,1748661807l1818521185,1010725733l1933211183,1701863784l1701869940,1447166014l0,0l9502720,0l0,0l0,0l589824,0l0,0l-1145044992,2128433029l-1141374976,2128433029l-1128267776,2128433029l0,0l142606336,1447168868l146800640,1447168868l146800640,1447168868l-340787200,1447168414l-322961408,1447168414l-1439170560,2128433078l941096960,1447168868l-1850736640,1447168196l9437184,0l5308416,0l-2017198080,1447522112l0,0l13762560,0l-2043674624,1447168867l0,1447165952l10354688,0l0,0l8585216,0l16777216,0l4259840,0l0,0l0,0l72286208,851968l0,0l72286208,5242880l436273152,2129836219l4194304,0l17891328,0l-1842348032,1447168533l1289748480,1447168429l327680,327680l131072,327680l0,0l0,0l0,0l0,65536l13762560,0l13762560,0l-65536,256l-1439170560,2128433078l-1439170560,2128433078l-1439170560,2128433078l-1439170560,2128433078l67698688,1447168828l0,0l0,0l-2077753344,3014656l-1439170560,2128433078l-1439170560,2128433078l-1439170560,2128433078l-1439170560,2128433078l134479872,-49153l8191,0l0,0l524288,0l2097152,-65536l-1,65535l1225261056,0l0,0l131072,0l-1736441856,1447168522l3211264,0l1539309568,1447168863l-1118830592,1447168620l1491075072,1447168866l-1300955136,-1976819405l3166664,0l5308416,0l-1628438528,2128428396l2752512,0l18743296,0l242221056,1447168639l0,1447165952l14745600,0l0,0l8585216,0l42,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176502272,-62621l-1,65535l1225261056,0l0,0l131072,0l0,0l5308416,0l-1628438528,2128428396l2752512,0l13762560,0l293601280,1447168866l0,1447165952l10354688,0l0,0l8585216,0l42,0l3211264,0l65536,917504l4325376,7471215l6619236,4456562l7536737,5111912l7143521,101l17891328,0l-1842348032,1447168533l1289748480,1447168429l327680,327680l131072,327680l0,0l0,0l0,0l0,65536l13762560,0l13762560,0l-65536,1447168855l-1439170560,2128433078l-1439170560,2128433078l-1439170560,2128433078l-1439170560,2128433078l67698688,1447168867l0,0l0,0l524288,0l-1439170560,2128433078l-1439170560,2128433078l-1439170560,2128433078l-1439170560,2128433078l134479872,1447168864l0,0l0,0l-1440219136,2128433078l1428160512,-62622l-1,1447231487l1225261056,1447165952l0,0l131072,0l-1439170560,2128433078l13697024,0l-1162870784,1447168638l-1119879168,1447168638l-1783627776,1447168589l4063232,65536l0,0l223346688,2128433023l1276116992,1447168844l10354688,0l3473408,0l0,0l3014656,0l13762560,0l0,0l-196608,-1l65535,0l-167706624,1447168828l0,-1342177280l16355,-1342177280l1835024355,1447168506l0,131072l589824,-1849032704l-1667956736,-142033326l632343318,1447168863l0,0l0,0l34668544,0l543162368,2128431999l444596224,1447168867l943718400,2128426881l-417333248,2128426865l536870912,2128426848l0,0l-1140850688,2128433029l0,0l0,0l0,0l0,0l0,0l0,0l0,0l0,0l0,0l0,0l0,0l0,0l0,0l0,0l0,0l0,0l0,0l0,0l0,0l0,0l0,0l0,0l0,0l0,0l0,0l0,0l0,0l0,0l0,0l0,0l0,0l0,0l0,0l0,0l0,0l0,0l0,0l0,0l0,0l0,0l0,0l0,0l0,0l0,0l0,0l0,0l0,0l0,0l0,0l0,0l0,0l0,0l0,0l0,0l0,0l0,0l0,0l0,0l9502720,0l0,0l0,0l589824,0l0,0l-1145044992,2128433029l-1141374976,2128433029l-1128267776,2128433029l0,0l-1718616064,1447168867l-1714421760,1447168867l-1714421760,1447168867l-340787200,1447168414l-322961408,1447168414l-1439170560,2128433078l964165632,1447168868l-1850736640,1447168196l524288,3407872l17891328,0l-1807745024,1447168533l1599078400,1447168435l327680,327680l131072,327680l0,0l0,0l0,0l0,0l13762560,0l13762560,0l-65536,0l-1439170560,2128433078l-1439170560,2128433078l-1439170560,2128433078l-1439170560,2128433078l134479872,0l0,0l0,0l-1127743488,2128433029l-1439170560,2128433078l-1439170560,2128433078l-1439170560,2128433078l-1439170560,2128433078l134479872,1447168414l0,0l0,0l956825600,1447168867l-1851785216,-63292l-1,7012351l1211039744,0l0,0l131072,0l17825792,0l13697024,0l723517440,1447168864l636485632,1447168864l1983905792,1447168589l1114112,131072l0,0l223346688,2128433023l1167065088,1447168867l10354688,0l3473408,0l0,0l3014656,0l13762560,0l0,0l-196608,-1l65535,0l-167706624,1447168828l0,-1342177280l16355,-1342177280l1835024355,1447168506l0,131072l589824,0l-10027008,-1111309649l847280901,1447168644l0,0l0,0l3211264,0l-1146093568,1447168867l-1142947840,1447168867l-1142947840,1447168867l988807168,1447168849l1074921472,0l13697024,0l-1512046592,1447168638l-290455552,1447168866l-1783627776,1447168589l6750208,65536l0,0l223346688,2128433023l1140850688,1447168867l10354688,0l3473408,0l0,0l3014656,0l13762560,0l0,0l-196608,-1l65535,0l65536,4063232l0,-1342177280l16355,-1342177280l1835024355,1447168506l0,131072l589824,1638400l-112197632,-890838227l-1867509612,1447168522l0,0l0,0l13697024,0l1340080128,1447168867l394264576,1447168864l1983905792,1447168589l0,196608l0,0l223346688,2128433023l92274688,1447168867l10354688,0l3473408,0l0,0l3014656,0l13762560,0l0,0l-196608,-1l65535,0l65536,0l0,-1342177280l16355,-1342177280l1835024355,1447168506l0,133632l589824,1447168863l-62849024,-1859508969l572529244,1447168864l0,0l0,0l7405568,0l196608,0l1919647744,290145l0,1919647744l355681,0l1835761664,421227l0,1835761664l486763,0l1835761664,552299l0,1835761664l1731947,2097155l1633878016,2516594l3,1734443008l-322933655,1447168414l2162688,0l1919811584,27493l0,-65536l65535,0l13697024,0l-1525678080,1447168638l1317011456,1447168867l1648361472,1447168588l786432,65536l0,0l223346688,2128433023l1710227456,1447168866l10354688,0l3473408,0l0,0l3014656,0l13762560,0l0,0l-196608,-1l65535,0l65536,0l0,-1342177280l16355,-1342177280l1835024355,1447168506l0,131072l589824,720896l-1659502592,-962471448l1439730288,1447168867l0,0l0,0l19988480,0l65536,65536l0,0l-1776287744,1447168839l262144,1953366016l-570405791,1447168524l0,0l0,0l1362100224,1447168643l65536,-65536l-1,65535l590348288,2128431547l1897594880,2128431549l262144,1953366016l-570405791,1447168524l0,0l0,0l230686720,2128431549l1953366016,1953393761l16870497,0l557056,524288l1364197376,1447168844l1310720,589824l-671088640,1447168862l524288,393216l-1552941056,1447168867l524288,131072l1121976320,1447168867l524288,65536l1954545664,1447168868l0,0l0,0l0,0l2097152,4194304l1048576,0l0,0l37126144,0l0,0l5308416,0l-1814036480,2128428396l8257536,0l18743296,0l1606418432,1447168868l65536,1447165952l14745600,0l0,0l-2147483648,0l5242880,0l12648448,0l-267386880,1447168866l-1783627776,1447168589l6750208,65536l0,0l223346688,2128433023l1140850688,1447168867l10354688,0l3473408,0l0,0l3014656,0l13762560,0l0,0l-196608,-1l65535,0l855703552,2128431433l0,-1342177280l16355,-1342177280l1835024355,1447168506l0,149760l589824,2128433078l-112197632,-890838227l1303384212,1447168867l-112197632,-890838227l2166932,0l0,0l0,0l5111808,0l4259840,0l0,458752l1114112,458752l524288,1638400l524288,851968l1114112,0l-1439170560,2128433078l4194304,0l13697024,0l-2010120192,2128428396l65536,65536l-65536,-1l32751,0l-65520,-1l32751,0l-65520,-1l32751,0l-65520,-1l32751,0l-1682964464,1447168499l65536,0l-1939865600,1447168646l-301924352,1447168828l-797966336,2128433022l-193986560,1447168866l524288,0l1530920960,1447168867l1530920960,1447168867l1564475392,1447168867l-192413696,1447168866l1530920960,1447168867l1530920960,1447168867l1564475392,1447168867l-192413696,1447168866l17891328,0l-1842348032,1447168533l1289748480,1447168429l327680,327680l131072,327680l0,0l0,0l0,0l0,65536l13762560,0l13762560,0l-65536,65792l-1439170560,2128433078l-1439170560,2128433078l-1439170560,2128433078l-1439170560,2128433078l67698688,1447168828l0,0l0,0l1812463616,0l-1439170560,2128433078l-1439170560,2128433078l-1439170560,2128433078l-1439170560,2128433078l134479872,-49153l8191,0l0,0l524288,0l2097152,-65536l-1,65535l1225261056,0l0,0l131072,0l0,0l5308416,0l-1628438528,2128428396l2752512,0l13762560,0l-1093664768,1447168638l0,1447165952l10354688,0l0,0l8585216,0l42,0l5308416,0l-1628438528,2128428396l2752512,0l13762560,0l-2070937600,1447168489l0,1447165952l10354688,0l0,0l8585216,0l42,3211369l3211320,0l-1735393280,1447168522l-1732247552,1447168522l-1732247552,1447168522l-571473920,1447168514l1073872896,0l5308416,0l218103808,1447168639l8585216,0l149487616,0l-1973157888,0l518520832,0l985530368,0l245366784,0l65536,0l8585216,0l17891328,0l-1842348032,1447168533l1289748480,1447168429l327680,327680l131072,327680l0,0l0,0l0,0l0,65536l13762560,0l13762560,0l-65536,0l-1439170560,2128433078l-1439170560,2128433078l-1439170560,2128433078l-1439170560,2128433078l67698688,0l0,0l0,0l-30932992,1447168525l-1439170560,2128433078l-1439170560,2128433078l-1439170560,2128433078l-1439170560,2128433078l134479872,2128433078l0,0l0,0l-1440219136,2128433078l1457520640,-62621l-1,65535l1225261056,0l0,0l131072,0l0,0l5308416,0l1442840576,1447168867l8650752,0l149487616,0l-1973157888,0l518520832,0l985530368,0l204472320,0l65536,0l8650752,0l4259840,0l65536,983040l4390912,7471221l7274611,5242994l7536751,7602281l7274601,5832814l-322961408,1447168414l-1439170560,2128433078l3211264,0l65536,589824l4390912,7471221l6619254,6357070l6619245,1447165952l-340787200,1447168414l3211264,0l65536,655360l4390912,7471221l6619254,7602259l7078009,101l3145728,0l12648448,0l1069547520,1447168847l-1783627776,1447168589l5373952,262144l0,0l223346688,2128433023l605028352,1447168867l10354688,0l3473408,0l0,0l3014656,0l13762560,0l0,0l-196608,-1l65535,0l855703552,2128431433l0,-1342177280l16355,-1342177280l1835024355,1447168506l0,149760l589824,2128433078l447152128,746636587l691070665,1447168867l447152128,746636587l5367497,0l-1628438528,2128428396l2752512,0l18743296,0l-1465909248,1447168868l0,1447165952l14745600,0l0,0l8585216,0l42,0l2162688,0l0,0l0,0l1779433472,1447168868l18939904,0l65536,16777216l1983643648,1634235194l2037671280,1763730800l1596079460,808464504l846487344,1663050294l1685221231,1702521203l825369149,741355574l808857906,1864376880l1953526586,909255229l1684086818,824327530l808466480,1634738210l574449780,809513069l942682476,1814835248l808857906,1697660976l825371757,1815097398l808857906,825371696l1697656886,1983659554l1920234298,543517551l1852403562,1819898995l1830960485,1919251561l1010708258,1868970614l1819635058,1010725729l543570550,1030648165l1818326562,573580064l792477231,1868970614l1819635058,1010725729l1634220662,1701602414l1983659635,1881172026l1953067887,1030647657l1076637730,1043276336l980823868,1684955496l1047749996,980823868l1885431923,1887007845l15973,6619235l7536755,0l5308416,0l-1628438528,2128428396l2752512,0l18743296,0l1525678080,1447168867l0,1447165952l14745600,0l0,0l8585216,0l42,1447168863l5308416,0l-1814036480,2128428396l7340032,0l13762560,0l1434451968,1447168867l65536,5963776l10354688,0l0,0l-2147483648,0l5242880,0l34668544,0l1286930432,1447522114l0,0l-1439170560,2128433078l1193279488,1447168867l196608,1447493632l279969792,1447168867l262144,1447493632l283115520,1447168867l327680,1447493632l286261248,1447168867l393216,1447493632l289406976,1447168867l458752,1447493632l292552704,1447168867l524288,1447493632l295698432,1447168867l589824,1447493632l298844160,1447168867l917504,1447493632l301989888,1447168867l1376256,1447493632l305135616,1447168867l1441792,0l313524224,1447168867l1572864,0l316669952,1447168867l1638400,0l319815680,1447168867l2162688,0l322961408,1447168867l2228224,0l326107136,1447168867l2293760,1447165952l1565523968,1447168867l2359296,0l1568669696,1447168867l2424832,1447493632l1571815424,1447168867l2621440,0l1574961152,1447168867l3014656,1447165952l1578106880,1447168867l3080192,0l1581252608,1447168867l3145728,1447493632l1584398336,1447168867l3276800,0l1587544064,1447168867l3342336,1447165952l1590689792,1447168867l3407872,0l333447168,1447168867l0,1447165952l0,0l0,0l0,0l0,1447493632l0,0l0,0l0,0l0,1447493632l0,0l0,0l0,0l-1718616064,1447168866l45154304,0l65536,43450368l1983643648,1634235194l2037671280,1763730800l1596079460,808464504l829710128,539111474l1919905635,2053731172l841104741,808465969l909193772,539111472l1886599791,824327540l539111474,1752457584l745349693,808988721l1081700656,1899511863l1077493880,2037461041l1076965696,2020684337l1077096768,1702376497l1983659554,1920234298l543517551,1852403562l1819898995,1830960485l1919251561,1010708258l1868970614,1819635058l1010725729,543570550l1030648165,1836413730l1818717793,540024933l807417140,1010708258l543570550,1030648165l1936679714,942682400l1075851312,1043276336l1715107388,1852925216l1769153085,808525934l540028984,790769728l980827198,1902452838l1931623790,824208757l808466480,1075851296l1043276337,1715107388l1852925216,1970479677l808525933,540028984l807416128,1010708258l543570550,1030648165l1836413730,942682400l807415856,573718560l1983659567,1696622138l574451313,544044403l808988721,843063344l790769696,980827198l1902452838,1931623790l824208757,808466480l807415840,1010708258l543570550,1030648165l1836413730,824193056l808466480,942682400l790769712,980827198l1902452838,1931623790l824208757,808466480l540491808,1043276336l1715107388,1852925216l1970479677,808525933l540028984,807417920l1010708258,543570550l1030648165,1836413730l1075851296,808525881l573583416,1983659567l1696622138,574451313l544044403,808988721l826286128,573579312l1983659567,1696622138l574451313,544044403l826286128,808525873l573583416,1983659567l1696622138,574451313l544044403,826286128l808525874,573583416l792477231,1868970614l1819635058,1010725729l1634744950,1730177140l1768186226,1937010277l1701863784,574450543l1864376948,1852793658l1952671086,1701869940l1701978685,539128931l1954047348,1920495458l1031037797,741556258l1076639040,910175284l1010708258,1933211183l1701863784,1701869940l62,0l5308416,0l-1814036480,2128428396l15335424,0l13762560,0l1615855616,1447168867l196608,1447165952l10354688,0l0,0l-2147483648,0l0,0l5308416,0l-1814036480,2128428396l16515072,0l18743296,0l-1475346432,1447168864l131072,1447165952l14745600,0l0,0l-2147483648,0l1815347200,4128768l26279936,0l0,851968l1114112,851968l983040,1638400l983040,3211264l1114112,3211264l3276800,1638400l3276800,3342336l1114112,3342336l3407872,1638400l3407872,3604480l1114112,3604480l3735552,1638400l3735552,4325376l1114112,4325376l4390912,1638400l4390912,4784128l1114112,4784128l4980736,1638400l4980736,5046272l1114112,5046272l5111808,1638400l5111808,5636096l1114112,5636096l5701632,1638400l5701632,5963776l1114112,5963776l6029312,1638400l6029312,7798784l1114112,7798784l8060928,1638400l8060928,8650752l1114112,8650752l8716288,1638400l8716288,9371648l1114112,9371648l9437184,1638400l9437184,9699328l1114112,9699328l9830400,1638400l9830400,10092544l1114112,10092544l10158080,1638400l10158080,10878976l1114112,10878976l10944512,917504l10944512,11468800l1114112,2128412672l0,0l0,0l5308416,0l-1628438528,2128428396l2752512,0l18743296,0l-222298112,1447168867l0,1447165952l14745600,0l0,0l8585216,0l42,0l3211264,0l65536,655360l4390912,6357096l4718706,6881381l6815847,116l0,1447165952l3211264,0l65536,720896l4390912,6357096l4915314,7471205l6881390,6750318l3145728,0l4259840,0l-1508376576,2128428396l-409993216,1447168867l-2111832064,1447168867l7536640,1447168768l-551550976,1447168514l1236271104,1447168868l0,0l3211264,0l65536,720896l4325376,7078005l6619244,4391028l7077999,7471215l3145728,0l45154304,0l65536,42926080l1983643648,1634235194l2037671280,1763730800l1596079460,808464504l829710128,539112243l1919905635,2053731172l841104741,808465969l909193772,539111472l1886599791,824327540l539112243,1752457584l862790205,741355574l808989036,1898721328l1076969592,1081700658l1815363635,808465971l909193772,2020683824l910177600,926972273l1853372480,829252979l808464440,909193772l2020683824,910178624l826308977,1849180208l862807398,741355574l808989036,1898721328l1076969592,1081700658l1815363635,808465971l909193772,2020683824l910177600,926972273l1853372480,1042441574l1933211196,1802465908l1869226085,1953721961l1030057081,1953066274l790786661,980827198l1836216166,1935764597l980827198,1902452838l1881292142,543453042l1952737655,540156008l1043276339,1715107388l1852925216,1970479677l909320301,824193072l808464440,790769696l980827198,1902452838l1931623790,824208757l808466480,807415840l1010708258,543570550l1030648165,1836413730l1075851296,909320241l790769712,980827198l1902452838,1931623790l824208757,808466480l540164128,1043276336l1715107388,1852925216l1970479677,540024941l808465971,808858400l1043276336,1715107388l1852925216,1970479677l540024941,808857906l808525872,573583416l1983659567,1696622138l574451313,544044403l808465971,540360736l1043276336,1715107388l1852925216,1970479677l540024941,824194624l808466480,1010708258l543570550,1030648165l1836413730,824193056l808464440,808858400l1043276336,1715107388l1852925216,1970479677l909320301,1075851312l573579321,792477231l1868970614,1819635058l1010725729,1634744950l1730177140,1768186226l1937010277,1701863784l574450543,1864376948l1852793658,1952671086l1701869940,1701978685l539128931,1954047348l1920495458,1031037797l808858402,741354544l841756736,808465969l1010708258,1933211183l1701863784,1701869940l62,0l0,0l34668544,0l107347968,1447522115l0,0l131072,1447493632l1912602624,1447168867l196608,1447493632l1915748352,1447168867l262144,1447493632l1918894080,1447168867l327680,1447493632l1922039808,1447168867l393216,1447493632l1925185536,1447168867l458752,1447493632l1928331264,1447168867l524288,1447493632l1931476992,1447168867l589824,1447493632l1934622720,1447168867l917504,1447493632l1937768448,1447168867l1376256,1447493632l1940914176,1447168867l1441792,0l1944059904,1447168867l1572864,0l1947205632,1447168867l1638400,0l1950351360,1447168867l2162688,0l1953497088,1447168867l2228224,0l1956642816,1447168867l2293760,0l1745879040,1447168867l2359296,0l1749024768,1447168867l2424832,1447493632l1752170496,1447168867l2621440,0l1755316224,1447168867l3014656,1447493632l1959788544,1447168867l3080192,0l1758461952,1447168867l3145728,1447165952l-297795584,1447168867l3276800,0l-294649856,1447168867l3342336,1447493632l-291504128,1447168867l3407872,0l-288358400,1447168867l0,1447165952l0,0l0,0l0,0l0,1447165952l0,0l0,0l0,0l0,1447493632l0,0l0,0l0,0l-570032128,1447522115l17891328,0l947912704,1447168934l954204160,1447168934l972029952,1447168934l976224256,1447168934l987758592,1447168934l994050048,1447168934l1312817152,1447168934l1319108608,1447168934l1334837248,1447168934l1341128704,1447168934l1347420160,1447168934l1353711616,1447168934l1360003072,1447168934l1366294528,1447168934l1372585984,1447168934l1378877440,1447168934l962592768,1447168934l1383071744,1447168934l1389363200,1447168934l1395654656,1447168934l1401946112,1447168934l1408237568,1447168934l1414529024,1447168934l1420820480,1447168934l1427111936,1447168934l968884224,1447168934l1438646272,1447168934l1444937728,1447168934l1459617792,1447168934l1465909248,1447168934l0,0l0,0l-254803968,1447168820l3211264,0l1136656384,1447168867l1139802112,1447168867l1139802112,1447168867l988807168,1447168849l1074921472,0l45154304,0l65536,43450368l1983643648,1634235194l2037671280,1763730800l1596079460,808464504l829710128,539112760l1919905635,2053731172l841104741,808465969l909193772,539111472l1886599791,824327540l539112760,1030382689l808858402,1881154096l1030255713,1076915490l1081700656,1815560246l1898721600,1077428344l825388086,1076899894l1081700658,808534073l741359724,808857906l1081635120,2017017911l1835365230,841756736l808465969,926972017l812398912,2037461056l926955072,741425261l943749233,845952576l808465969,2037461568l826292544,1701211696l1983659554,1920234298l543517551,1852403562l1819898995,1830960485l1919251561,1010708258l1868970614,1819635058l1010725729,543570550l1030648165,1818326562l573580064,1983659567l1696622138,574451313l544044403,1952737655l540024936,790769728l980827198,1902452838l1931623790,1746955637l1751607653,540024948l790769728,980827198l1902452838,1881292142l543453042,840970304l540619321,808464433l1043276336,1715107388l1852925216,1970479677l1769414765,543716452l859840560,1010708258l543570550,1030648165l1836413730,1768253472l544499815,859840560l1010708258,543570550l1030648165,1836413730l540033056,573579312l1983659567,1696622138l574451313,544044403l809508912,573587488l1983659567,1696622138l574451313,544044403l1075851328,573579313l1983659567,1696622138l574451313,544044403l825368624,540028982l790769728,980827198l1902452838,1931623790l1075866997,843063344l790769696,1982807102l1919903290,1634497901l1983659635,1952542778l1919361128,1701405793l1752396910,1868918881l1948401003,980361250l1852731235,1953784677l1030058105,1667592738l1948263028,1651800165l1702000751,574452835l1076638528,876620851l573915180,1983659567l1851877434,1936026724l980827198,1869619304l1769236851,574451311l809511984,1010708258l1748661807,1818521185l1010725733,1933211183l1701863784,1701869940l62,0l34668544,0l-1237975040,353312l0,0l943718400,2128426881l-417333248,2128426865l536870912,2128426848l0,0l0,0l0,0l0,0l0,0l0,0l0,0l0,0l0,0l0,0l0,0l0,0l0,0l0,0l0,0l0,0l0,0l0,0l0,0l0,0l0,0l0,0l0,0l0,0l0,0l0,0l0,0l0,0l0,0l0,0l0,0l0,0l0,0l0,0l0,0l0,0l0,0l0,0l0,0l0,0l0,0l0,0l0,0l0,0l0,0l0,0l0,0l0,0l0,0l0,0l0,0l0,0l0,0l0,0l0,0l0,0l0,0l0,0l0,0l0,0l13697024,0l-1617952768,1447168524l-1069547520,1447168867l-1298137088,1447168644l0,131072l0,0l223346688,2128433023l567279616,1447168867l10354688,0l3473408,0l0,0l3014656,0l13762560,0l0,0l-196608,-1l65535,0l65536,0l0,-1342177280l16355,-1342177280l1835024355,1447168506l0,131072l589824,0l-1711407104,-194614412l1969236719,1447168644l0,0l0,0l7405568,0l262144,3l1836089344,25443l-340787200,1447168414l-242745344,1447168867l-340787200,1447168414l-322961408,1447168414l-1439170560,2128433078l-242745344,1447168867l0,0l2162688,0l-2041577472,1447168489l473956352,1447168868l7340032,0l45154304,0l-1016725504,1447522115l-1906573312,1302547382l49478,0l0,0l0,0l0,0l0,0l0,0l0,0l0,0l0,0l0,0l0,0l0,0l0,0l0,0l0,0l0,0l0,0l0,0l0,0l0,0l0,0l0,0l0,0l0,0l0,0l0,0l0,0l0,0l0,0l0,0l0,0l0,0l0,0l0,0l0,0l0,0l0,0l0,0l0,0l0,0l0,0l0,0l0,0l0,0l0,0l0,0l0,0l0,0l0,0l0,0l0,0l0,0l0,0l0,0l0,0l0,0l0,0l0,0l0,0l0,0l0,0l0,0l0,0l0,0l0,0l0,0l0,0l0,0l0,0l0,0l0,0l0,0l0,0l0,0l0,0l0,0l0,0l0,0l0,0l0,0l0,0l0,0l0,0l34668544,0l526385152,2128431999l526385152,2128431999l1918959616,809186107l12347,6357108l3014770,3211369l7209016,4325422l6619250,7012449l7602249,7471205l7602273,7471215l95,104l5111875,0l38862848,0l1246756864,1447168863l-200278016,1447168867l1962934272,1447168867l4259840,0l368050176,1447168867l-233832448,1447168867l4194304,0l2162688,0l368050176,1447168867l482344960,2128431999l6291456,0l2097152,0l-409534464,1447522114l0,-2147483648l8405070,0l14745600,0l1953497088,1447168867l482344960,2128431999l1925185536,1447168867l12648448,0l760217600,1447168864l-684720128,1447168853l0,0l10551296,0l760217600,1447168864l482344960,2128431999l1929379840,1447168867l8454144,0l705691648,1447168867l1265631232,1447168863l16777216,0l6356992,0l705691648,1447168867l482344960,2128431999l1933574144,1447168867l4259840,0l-225443840,1447168867l-270532608,1447168866l20971520,0l2162688,0l-225443840,1447168867l482344960,2128431999l23068672,0l2097152,0l-1954086912,1447522161l0,1073741824l16464,0l2162688,0l-1344274432,1447168867l482344960,2128431999l27262976,0l2097152,0l-1668874240,1447521834l5308416,0l-923795456,2128433019l0,5963776l0,0l11862016,0l11862016,0l0,0l0,0l6553600,6553700l0,1447168768l5308416,0l1896284160,1447522112l0,0l20447232,0l-2104492032,1447168867l0,2128412672l13697024,0l0,0l113311744,0l377423977,0l10551296,0l0,0l0,0l47251456,1769472l0,0l47251456,1245184l436273152,2129836219l0,-2013265920l16518,0l22151168,1835008l0,0l22151168,1114112l436273152,2129836219l0,-1946157056l16528,0l47251456,1900544l0,0l47251456,1310720l436273152,2129836219l10485760,0l45154304,0l-1237909504,353312l-1906573312,1302547382l49478,0l0,0l0,0l0,0l0,0l0,0l0,0l0,0l0,0l0,0l0,0l0,0l0,0l0,0l0,0l0,0l0,0l0,0l0,0l0,0l0,0l0,0l0,0l0,0l0,0l0,0l0,0l0,0l0,0l0,0l0,0l0,0l0,0l0,0l0,0l0,0l0,0l0,0l0,0l0,0l0,0l0,0l0,0l0,0l0,0l0,0l0,0l0,0l0,0l0,0l0,0l0,0l0,0l0,0l0,0l0,0l0,0l0,0l0,0l0,0l0,0l0,0l0,0l0,0l0,0l0,0l0,0l0,0l0,0l0,0l0,0l0,0l0,0l0,0l0,0l0,0l0,0l0,0l0,0l0,0l0,0l0,0l0,0l4259840,0l-1048576000,1447168864l0,0l0,0l-1439170560,2128433078l-1439170560,2128433078l-1439170560,2128433078l0,0l5308416,0l-1814036480,2128428396l3407872,0l13762560,0l-1149239296,1447168638l65536,1447165952l10354688,0l0,0l-2147483648,0l-367001600,1447168866l2162688,0l0,0l0,0l2097152,0m2162688,0l-1992818688,2128428396l65536,65536l546308096,1447168866l2162688,0l0,0l0,0l2097152,0l5308416,0l-1628438528,2128428396l2752512,0l18743296,0l-1498415104,1447168638l0,1447165952l14745600,0l0,0l8585216,0l42,1447168866l2162688,0l0,0l0,0l2097152,0l2162688,0l851968,1442840576l0,0l1638400,1638400l2162688,0l-1992818688,2128428396l65536,65536l186646528,1447168867l40960000,0l895483904,2128428400l0,0l20447232,0l0,0l0,1447165952l13697024,0l0,0l-2147352576,0l0,0l0,0l0,0l20447232,0l13762560,0l-1073545216,1447231486l-1439170560,2128433078l149487616,0l273088512,1l518520832,0l20447232,0l0,0l152895488,0l0,0l1480589312,1447168527l1481113600,1447168527l1481113600,1447168527l0,0l0,0l0,0l-1415577600,1447168638l524288,0l756023296,1447168863l756023296,1447168863l789577728,1447168863l-1414004736,1447168638l756023296,1447168863l756023296,1447168863l789577728,1447168863l-1414004736,1447168638l2063597568,1447168867l65536,0l0,0l0,0l0,1447182208l0,0l0,0l-405798912,1447168867l524288,0l2030043136,1447168595l2030043136,1447168595l2063597568,1447168595l-404226048,1447168867l2030043136,1447168595l2030043136,1447168595l2063597568,1447168595l-404226048,1447168867l-1390411776,1447168867l524288,0l495976448,1447168863l495976448,1447168863l529530880,1447168863l-1388838912,1447168867l495976448,1447168863l495976448,1447168863l529530880,1447168863l-1388838912,1447168867l0,0l0,0l0,0l0,0l0,0l0,0l0,0l0,0l0,0l-65536,1442873343l0,0l4194304,0l4259840,0l65536,1048576l4456448,7602273l5505121,6422625l6619244,4325448l7471215,6619236l114,0l0,0l4259840,0l65536,1048576l4456448,7602273l5505121,6422625l6619244,7667791l7078004,7209065l101,0l196608,1447165952l2162688,0l65536,393216l5439488,6684789l6881382,120l4259840,0l0,0l0,0l21495808,2621440l0,0l21495808,196608l-1711210480,-1826126875l4252289,0l5308416,0l467075072,1447521886l0,0l-340787200,1447168414l5242880,1447168867l-340787200,1447168414l-322961408,1447168414l-1439170560,2128433078l1282932736,1447168867l0,0l12648448,0l-615514112,1447168849l1648361472,1447168588l458752,65536l0,0l223346688,2128433023l1411383296,1447168867l10354688,0l3473408,0l0,0l3014656,0l13762560,0l0,0l-196608,-1l65535,0l855703552,2128431433l0,-1342177280l16355,-1342177280l1835024355,1447168506l0,149760l589824,2128433078l1957822464,-1183512014l-1525638154,1447168638l1957822464,-1183512014l4299766,0l65536,1245184l4521984,7602296l6357106,7274608l6357100,6619252l6357058,7012451l6357111,6553714l0,0l4259840,0l65536,1179648l4521984,7602296l6357106,7274608l6357100,6619252l7274566,7798898l7471201,100l-1440219136,2128433078l3211264,0l65536,655360l4587520,7077993l4587621,7471215l6357101,116l3145728,0l12648448,0l168820736,1447168867l1983905792,1447168589l655360,65536l0,0l223346688,2128433023l1229979648,1447168863l10354688,0l3473408,0l0,0l3014656,0l13762560,0l0,0l-196608,-1l65535,0l855703552,2128431433l0,-1342177280l16355,-1342177280l1835024355,1447168506l0,149760l589824,2128433078l-950534144,1194927125l723558598,1447168864l-950534144,1194927125l5349574,0l-1628438528,2128428396l2752512,0l18743296,0l2143289344,1447168867l0,1447165952l14745600,0l0,0l8585216,0l42,0l5308416,0l-1814036480,2128428396l9043968,0l13762560,0l0,0l131072,1048576l10354688,0l0,0l-2147483648,0l5242880,0l34668544,0l2021130240,1447522115l0,0l0,0l0,0l-1145044992,2128433029l-1141374976,2128433029l-1128267776,2128433029l0,0l0,0l0,0l0,0l-1439170560,2128433078l-1439170560,2128433078l-1439170560,2128433078l0,0l0,0l870842368,2128432829l-663814144,2128432840l-31457280,1447168525l-32505856,1447168525l-1865416704,1447168642l0,0l0,0l-1440219136,2128433078l0,0l0,0l-1440219136,2128433078l-2136997888,1447168867l0,0l0,0l-1440219136,2128433078l0,0l0,0l-1440219136,2128433078l0,0l0,0l-1440219136,2128433078l0,0l0,0l-1440219136,2128433078l-361758720,1447168867l100663296,1447168856l0,0l15794176,0l497025024,2128431999l-1184890880,1447168867l1913651200,1447168475l0,65536l-196608,0l0,131072l262144,1852375040l-570406815,1447168524l0,0l0,0l65536,256l262144,0l2097152,0l-293601280,1447168828l-293601280,1447168828l-152043520,1447168828l65536,1346109440l1809055744,2686976l3342336,2883584l4390912,1309540352l4325376,1891172352l4259840,0l-1508376576,2128428396l1658847232,1447168867l879755264,1447168869l7602176,2129836032l-1473249280,1447168514l1360003072,1447168869l0,0l3211264,0l1981284352,2128433003l65536,65536l1702887424,1447168866l1708392448,1447168866l1709178880,1447168866l34668544,0l-633864192,1447522115l0,0l943718400,2128426881l-417333248,2128426865l536870912,2128426848l0,0l1895825408,1447168527l0,0l0,0l0,0l0,0l0,0l0,0l0,0l0,0l0,0l0,0l0,0l0,0l0,0l0,0l0,0l0,0l0,0l0,0l0,0l0,0l0,0l0,0l0,0l0,0l0,0l0,0l0,0l0,0l0,0l0,0l0,0l0,0l0,0l0,0l0,0l0,0l0,0l0,0l0,0l0,0l0,0l0,0l0,0l0,0l0,0l0,0l0,0l0,0l0,0l0,0l0,0l0,0l0,0l0,0l0,0l0,0l0,0l0,0l13697024,0l-1264582656,1447168867l-1203765248,1447168867l-1298137088,1447168644l3342336,65536l0,0l223346688,2128433023l-1229979648,1447168867l14745600,0l4063232,0l4980736,0l0,0l18743296,0l0,0l0,0l0,0l-167706624,1447168828l1546190848,687194767l1546207220,687194767l1835024372,1447168506l0,131072l589824,-15990784l-1792999424,-1816091045l-1493159305,1447168638l0,0l0,0l5308416,0l-1814036480,2128428396l7864320,0l18743296,0l-1771044864,1447168868l65536,1447165952l14745600,0l0,0l-2147483648,0l5242880,0l2162688,0l1919811584,27493l0,-65536l65535,0l5308416,0l-1814036480,2128428396l49545216,0l18743296,0l-622854144,1447168867l393216,1447165952l14745600,0l0,0l-2147483648,0l0,1l34668544,0l1638400000,1447522115l0,0l943718400,2128426881l-417333248,2128426865l536870912,2128426848l0,0l1426063360,1447168867l0,0l0,0l0,0l0,0l0,0l0,0l0,0l0,0l0,0l0,0l0,0l0,0l0,0l0,0l0,0l0,0l0,0l0,0l0,0l0,0l0,0l0,0l0,0l0,0l0,0l0,0l0,0l0,0l0,0l0,0l0,0l0,0l0,0l0,0l0,0l0,0l0,0l0,0l0,0l0,0l0,0l0,0l0,0l0,0l0,0l0,0l0,0l0,0l0,0l0,0l0,0l0,0l0,0l0,0l0,0l0,0l0,0l0,0l5308416,0l-1381498880,1447522116l0,0l0,0l-1302331392,1447168867l0,0l0,0l0,0l0,0l0,0l13697024,0l-2010120192,2128428396l65536,65536l-65536,-1l32751,0l-65520,-1l32751,0l-65520,-1l32751,0l-65520,-1l32751,0l-1682964464,1447168499l201392128,1447168867l-1939865600,1447168646l1610678272,1447165952l-797966336,2128433022l-1046478848,1447168859l524288,0l1022361600,1447168868l1022361600,1447168868l1055916032,1447168868l-1044905984,1447168859l1022361600,1447168868l1022361600,1447168868l1055916032,1447168868l-1044905984,1447168859l2162688,0l1919811584,27493l0,-65536l65535,0l38862848,0l65536,37486592l1983643648,1634235194l2037671280,1763730800l1596079460,808464504l829710128,539111990l1919905635,2053731172l841104741,808465969l909193772,539111472l1886599791,824327540l539111990,1030382689l959590690,539111478l1752457584,745349693l909193836,1697394736l826290285,1077166179l926953521,741552448l808857906,1697726512l1983659554,1920234298l543517551,1852403562l1819898995,1830960485l1919251561,1010708258l1868970614,1819635058l1010725729,543570550l1030648165,1818326562l573580064,1983659567l1696622138,574451313l544044403,809508912l790769696,980827198l1902452838,1931623790l807431541,942682400l807415856,1010708258l543570550,1030648165l1869770786,540156004l857748032,1010708258l543570550,1030648165l1836413730,1075851296l573579315,1983659567l1696622138,574451313l544044403,825368624l540028982,1043276336l1715107388,1852925216l1919951421,824206447l540360736,1043276339l1715107388,1852925216l1970479677,876617837l540426272,1043276336l1715107388,1852925216l1970479677,540024941l808857906,826286128l1010708258,543570550l1030648165,1869770786l540156004,857749568l1010708258,543570550l1030648165,1836413730l540098592,807418176l1010708258,543570550l1030648165,1836413730l1075851296,826286129l1010708258,543570550l1030648165,1869770786l540090468,540094784l1043276339,1715107388l1852925216,1970479677l826286189,826286128l573579314,792477231l1868970614,1819635058l1010725729,1634220662l1701602414,1983659635l1881172026,1953067887l1030647657,1076637730l1043276337,980823868l1684955496,1047749996l980823868,1885431923l1887007845,15973l34668544,0l-2146435072,1447168506l-2071986176,1447168506l-1150287872,1447168868l2070937600,1447168869l-1855979520,1447168869l-1591738368,1447168869l26214400,1447168954l1088421888,1447168954l1850736640,1447168954l-1507852288,1447168954l-1008730112,1447168954l775946240,1447168955l1736441856,1447168955l1759510528,1447168955l-908066816,1447168955l-402653184,1447168955l287309824,1447168956l1342177280,1447168956l1896873984,1447168956l-1732247552,1447168956l-1606418432,1447168956l27262976,1447168957l1078984704,1447168957l-2037383168,1447168957l-969932800,1447168957l232783872,1447168958l1147142144,1447168958l1596981248,1447168958l-1286602752,1447168958l-1094713344,1447168958l-1038090240,1447168958l-964689920,1447168958l-686817280,1447168958l419430400,1447168959l-1962934272,1447168959l-1351614464,1447168959l-1095761920,1447168959l688914432,1447168960l1779433472,1447168960l-1388314624,1447168960l-679477248,1447168960l40894464,1447168961l1480589312,1447168961l-1164181504,-394217244l-1142638146,-1717704306l-442323482,-1964670836l-1618941536,-424241946l-1125670261,-1279531130l-443510810,-1125873779l-1735268956,-443761425l-1125874000,-1735268956l-391803162,-1662608449l-1316427590,-460538641l-1092058952,-1078794567l-427778585,-1176128336l-1181292877,-443445019l-2132180852,-1633424993l-443445019,-1092044622l-2105482311,-459699995l-1847221060,-1179654760l-407855899,-1075280742l-1467292272,-391594520l-1729709633,1999584431l1010725946,1916434223l943718462,2128426881l3211264,0l65536,720896l4456448,6684773l7667809,7602284l6619220,7602296l851968,131072l3211264,0l65536,786432l4456448,6684773l7667809,7602284l6357078,7667820l101,1447168867l4259840,0l65536,1310720l4456448,7077989l7602277,6553701l6619212,6619239l6553710,7209029l7471220,6619241l115,0l40960000,0l65536,39387136l1983643648,1634235194l2037671280,1763730800l1596079460,808464504l829710128,539112758l1919905635,2053731172l841104741,808465969l909193772,539111472l1886599791,824327540l539112758,1030382689l942682402,539111472l1752457584,745349693l1077231715,943730993l741617984,808857906l1835346992,909193772l845951024,808465969l909193772,577056816l980827198,1869771891l1780508011,1936615791l1701607796,1768759869l577922420,1983659567l1919903290,1634497901l1983659635,1696622138l574451313,543973750l790769699,980827198l1902452838,1931623790l807431541,540033056l1043276336,1715107388l1852925216,1970479677l826286189,540033056l1043276336,1715107388l1852925216,1970479677l540024941,808988721l573579312,1983659567l1696622138,574451313l1685025392,1075851808l573775923,1983659567l1696622138,574451313l544044403,876617776l790769696,980827198l1902452838,1931623790l807431541,909193760l807415856,1010708258l543570550,1030648165l1869770786,540090468l857749056,1010708258l543570550,1030648165l1836413730,540360736l807417664,1010708258l543570550,1030648165l1836413730,1075851296l573579314,1983659567l1696622138,574451313l1685025392,1075851808l573775929,1983659567l1696622138,574451313l544044403,826286128l573579312,1983659567l1696622138,574451313l544044403,540024880l1043276336,1715107388l1852925216,1919951421l824206447,842088480l790770464,980827198l1902452838,1931623790l1075866997,1075851569l807416625,1010708258l1715107375,1970106991l1047748972,1748661820l1818521185,1010725733l543701622,1769172848l1852795252,808526397l741355576,790769984l1982807102,1851877434l1936026724,1982807102l1634235194,2037671280l4089200,0l2162688,0l0,0l0,0l0,0l38862848,0l65536,36962304l1983643648,1634235194l2037671280,1763730800l1596079460,808464504l829710128,539113272l1919905635,2053731172l841104741,808465969l909193772,539111472l1886599791,824327540l539113272,1030382689l808923682,1881154096l1030255713,824995106l808466480,1077166188l808545334,741355576l1077231724,825388086l741355574,808988721l893414448,829175616l808466480,909193772l1080832048,2016886836l1010704997,1953708662l1701539698,1768909344l2037674862,574449004l1702127981,1043276402l1715107388,1970106991l1047748972,1715107388l1852925216,1635131965l807608428,1010708258l543570550,1030648165l1836413730,1818717793l540024933,807417140l1010708258,543570550l1030648165,1936679714l540033056,790769984l980827198,1902452838l1931623790,1075867241l826286128,1010708258l543570550,1030648165l1836413730,942682400l807415856,573718560l1983659567,1696622138l574451313,544044403l808988721,843063344l790769696,980827198l1902452838,1931623790l824208757,808466480l1075851296,1043276339l1715107388,1852925216l1970479677,808525933l540028984,807416640l1010708258,543570550l1030648165,1836413730l942682400,807415856" stroked="f" o:allowincell="f" style="position:absolute;left:7652;top:1809;width:367;height:593;mso-wrap-style:square;v-text-anchor:top;mso-position-horizontal-relative:char">
                  <v:textbox>
                    <w:txbxContent>
                      <w:p>
                        <w:pPr>
                          <w:overflowPunct w:val="false"/>
                          <w:bidi w:val="0"/>
                          <w:jc w:val="both"/>
                          <w:rPr/>
                        </w:pPr>
                        <w:r>
                          <w:rPr>
                            <w:sz w:val="21"/>
                            <w:kern w:val="2"/>
                            <w:szCs w:val="28"/>
                            <w:rFonts w:ascii="Calibri" w:hAnsi="Calibri" w:eastAsia="宋体;SimSun" w:cs="Times New Roman"/>
                            <w:color w:val="auto"/>
                            <w:lang w:val="en-US" w:eastAsia="zh-CN" w:bidi="ar-SA"/>
                          </w:rPr>
                          <w:t>D</w:t>
                        </w:r>
                      </w:p>
                    </w:txbxContent>
                  </v:textbox>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_x0000f8a42be1-2420-45e5-a48c-6423b67c989f_s1564" stroked="t" o:allowincell="f" style="position:absolute;left:3207;top:490;width:0;height:0;mso-position-horizontal-relative:char" type="_x0000_t32">
                  <v:stroke color="black" weight="19080" joinstyle="miter" endcap="flat"/>
                  <v:fill o:detectmouseclick="t" on="false"/>
                  <w10:wrap type="none"/>
                </v:shape>
                <v:rect id="shape_0" ID="_x0000f8a42be1-2420-45e5-a48c-6423b67c989f_s1565" coordsize="10800,10800" path="l0,21600xee" stroked="t" o:allowincell="f" style="position:absolute;left:7154;top:298;width:1401;height:1381;mso-wrap-style:none;v-text-anchor:middle;mso-position-horizontal-relative:char">
                  <v:fill o:detectmouseclick="t" on="false"/>
                  <v:stroke color="black" weight="19080" joinstyle="miter" endcap="flat"/>
                  <w10:wrap type="none"/>
                </v:rect>
                <v:rect id="shape_0" ID="_x0000f8a42be1-2420-45e5-a48c-6423b67c989f_s1566" coordsize="21033,21600" path="el21600,43200xe" fillcolor="white" stroked="t" o:allowincell="f" style="position:absolute;left:5481;top:352;width:1508;height:1574;mso-wrap-style:none;v-text-anchor:middle;rotation:276;mso-position-horizontal-relative:char">
                  <v:fill o:detectmouseclick="t" type="solid" color2="black"/>
                  <v:stroke color="black" weight="19080" joinstyle="round" endcap="flat"/>
                  <w10:wrap type="none"/>
                </v:rect>
                <v:rect id="shape_0" ID="_x0000f8a42be1-2420-45e5-a48c-6423b67c989f_s1567" coordsize="10800,10800" path="l0,21600xee" stroked="t" o:allowincell="f" style="position:absolute;left:3603;top:395;width:1399;height:1388;flip:y;mso-wrap-style:none;v-text-anchor:middle;mso-position-horizontal-relative:char">
                  <v:fill o:detectmouseclick="t" on="false"/>
                  <v:stroke color="black" weight="19080" joinstyle="miter" endcap="flat"/>
                  <w10:wrap type="none"/>
                </v:rect>
                <v:group id="shape_0" alt="_x0000f8a42be1-2420-45e5-a48c-6423b67c989f_s1568" style="position:absolute;left:0;top:-162;width:1602;height:703">
                  <v:group id="shape_0" alt="_x0000f8a42be1-2420-45e5-a48c-6423b67c989f_s1569" style="position:absolute;left:0;top:-162;width:1441;height:703">
                    <v:group id="shape_0" alt="_x0000f8a42be1-2420-45e5-a48c-6423b67c989f_s1570" style="position:absolute;left:0;top:70;width:320;height:322">
                      <v:oval id="shape_0" ID="_x0000f8a42be1-2420-45e5-a48c-6423b67c989f_s1571" fillcolor="white" stroked="t" o:allowincell="f" style="position:absolute;left:0;top:77;width:319;height:314;mso-wrap-style:none;v-text-anchor:middle;mso-position-horizontal-relative:char">
                        <v:fill o:detectmouseclick="t" type="solid" color2="black"/>
                        <v:stroke color="black" weight="9360" dashstyle="dash" joinstyle="miter" endcap="flat"/>
                        <w10:wrap type="none"/>
                      </v:oval>
                      <v:group id="shape_0" alt="_x0000f8a42be1-2420-45e5-a48c-6423b67c989f_s1572" style="position:absolute;left:0;top:70;width:319;height:314">
                        <v:line id="shape_0" from="0,231" to="319,231" ID="_x0000f8a42be1-2420-45e5-a48c-6423b67c989f_s1573" stroked="t" o:allowincell="f" style="position:absolute;mso-position-horizontal-relative:char">
                          <v:stroke color="black" weight="9360" dashstyle="dash" joinstyle="miter" endcap="flat"/>
                          <v:fill o:detectmouseclick="t" on="false"/>
                          <w10:wrap type="none"/>
                        </v:line>
                        <v:line id="shape_0" from="168,70" to="168,384" ID="_x0000f8a42be1-2420-45e5-a48c-6423b67c989f_s1574" stroked="t" o:allowincell="f" style="position:absolute;mso-position-horizontal-relative:char">
                          <v:stroke color="black" weight="9360" dashstyle="dash" joinstyle="miter" endcap="flat"/>
                          <v:fill o:detectmouseclick="t" on="false"/>
                          <w10:wrap type="none"/>
                        </v:line>
                      </v:group>
                      <v:group id="shape_0" alt="_x0000f8a42be1-2420-45e5-a48c-6423b67c989f_s1575" style="position:absolute;left:19;top:95;width:276;height:272">
                        <v:line id="shape_0" from="19,150" to="296,309" ID="_x0000f8a42be1-2420-45e5-a48c-6423b67c989f_s1576" stroked="t" o:allowincell="f" style="position:absolute;mso-position-horizontal-relative:char">
                          <v:stroke color="black" weight="9360" dashstyle="dash" joinstyle="miter" endcap="flat"/>
                          <v:fill o:detectmouseclick="t" on="false"/>
                          <w10:wrap type="none"/>
                        </v:line>
                        <v:line id="shape_0" from="88,95" to="244,367" ID="_x0000f8a42be1-2420-45e5-a48c-6423b67c989f_s1577" stroked="t" o:allowincell="f" style="position:absolute;flip:x;mso-position-horizontal-relative:char">
                          <v:stroke color="black" weight="9360" dashstyle="dash" joinstyle="miter" endcap="flat"/>
                          <v:fill o:detectmouseclick="t" on="false"/>
                          <w10:wrap type="none"/>
                        </v:line>
                      </v:group>
                      <v:group id="shape_0" alt="_x0000f8a42be1-2420-45e5-a48c-6423b67c989f_s1578" style="position:absolute;left:32;top:93;width:276;height:272">
                        <v:line id="shape_0" from="85,93" to="242,365" ID="_x0000f8a42be1-2420-45e5-a48c-6423b67c989f_s1579" stroked="t" o:allowincell="f" style="position:absolute;mso-position-horizontal-relative:char">
                          <v:stroke color="black" weight="9360" dashstyle="dash" joinstyle="miter" endcap="flat"/>
                          <v:fill o:detectmouseclick="t" on="false"/>
                          <w10:wrap type="none"/>
                        </v:line>
                        <v:line id="shape_0" from="32,154" to="309,313" ID="_x0000f8a42be1-2420-45e5-a48c-6423b67c989f_s1580" stroked="t" o:allowincell="f" style="position:absolute;flip:x;mso-position-horizontal-relative:char">
                          <v:stroke color="black" weight="9360" dashstyle="dash" joinstyle="miter" endcap="flat"/>
                          <v:fill o:detectmouseclick="t" on="false"/>
                          <w10:wrap type="none"/>
                        </v:line>
                      </v:group>
                    </v:group>
                    <v:group id="shape_0" alt="_x0000f8a42be1-2420-45e5-a48c-6423b67c989f_s1581" style="position:absolute;left:90;top:-162;width:1351;height:703">
                      <v:shape id="shape_0" ID="_x0000f8a42be1-2420-45e5-a48c-6423b67c989f_s1582" coordsize="1266,181" path="m0,181c140,116,281,52,422,26c563,0,703,0,844,26c985,52,1125,116,1266,181e" stroked="t" o:allowincell="f" style="position:absolute;left:646;top:159;width:673;height:180;mso-wrap-style:none;v-text-anchor:middle;mso-position-horizontal-relative:char">
                        <v:fill o:detectmouseclick="t" on="false"/>
                        <v:stroke color="black" weight="9360" joinstyle="round" endcap="flat"/>
                        <w10:wrap type="none"/>
                      </v:shape>
                      <v:shape id="shape_0" ID="_x0000f8a42be1-2420-45e5-a48c-6423b67c989f_s1583" coordsize="3300,1079" path="m0,747c18,639,90,202,135,101c180,0,220,74,270,140c320,206,300,437,435,496c570,554,682,504,1080,496c1478,487,2462,410,2820,443c3178,475,3170,598,3225,693c3280,788,3300,948,3150,1009c3000,1070,2752,1079,2325,1062c1898,1045,972,959,585,904c198,849,122,768,0,732e" stroked="t" o:allowincell="f" style="position:absolute;left:90;top:171;width:1350;height:369;mso-wrap-style:none;v-text-anchor:middle;mso-position-horizontal-relative:char">
                        <v:fill o:detectmouseclick="t" on="false"/>
                        <v:stroke color="black" weight="9360"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x0000f8a42be1-2420-45e5-a48c-6423b67c989f_s1584" fillcolor="white" stroked="t" o:allowincell="f" style="position:absolute;left:1284;top:-162;width:26;height:559;mso-wrap-style:none;v-text-anchor:middle;rotation:85;mso-position-horizontal-relative:char" type="_x0000_t8">
                        <v:fill o:detectmouseclick="t" type="solid" color2="black"/>
                        <v:stroke color="black" weight="9360" joinstyle="miter" endcap="flat"/>
                        <w10:wrap type="none"/>
                      </v:shape>
                      <v:shape id="shape_0" ID="_x0000f8a42be1-2420-45e5-a48c-6423b67c989f_s1585" fillcolor="white" stroked="t" o:allowincell="f" style="position:absolute;left:653;top:-160;width:26;height:559;flip:x;mso-wrap-style:none;v-text-anchor:middle;rotation:85;mso-position-horizontal-relative:char" type="_x0000_t8">
                        <v:fill o:detectmouseclick="t" type="solid" color2="black"/>
                        <v:stroke color="black" weight="9360" joinstyle="miter" endcap="flat"/>
                        <w10:wrap type="none"/>
                      </v:shape>
                      <v:shape id="shape_0" ID="_x0000f8a42be1-2420-45e5-a48c-6423b67c989f_s1586" fillcolor="white" stroked="t" o:allowincell="f" style="position:absolute;left:955;top:96;width:51;height:69;flip:y;mso-wrap-style:none;v-text-anchor:middle;mso-position-horizontal-relative:char" type="_x0000_t8">
                        <v:fill o:detectmouseclick="t" type="solid" color2="black"/>
                        <v:stroke color="black" weight="9360" joinstyle="miter" endcap="flat"/>
                        <w10:wrap type="none"/>
                      </v:shape>
                      <v:shape id="shape_0" ID="_x0000f8a42be1-2420-45e5-a48c-6423b67c989f_s1587" coordsize="1266,181" path="m0,181c140,116,281,52,422,26c563,0,703,0,844,26c985,52,1125,116,1266,181e" stroked="t" o:allowincell="f" style="position:absolute;left:738;top:202;width:491;height:131;mso-wrap-style:none;v-text-anchor:middle;mso-position-horizontal-relative:char">
                        <v:fill o:detectmouseclick="t" on="false"/>
                        <v:stroke color="black" weight="9360" joinstyle="round" endcap="flat"/>
                        <w10:wrap type="none"/>
                      </v:shape>
                    </v:group>
                  </v:group>
                  <v:oval id="shape_0" ID="_x0000f8a42be1-2420-45e5-a48c-6423b67c989f_s1588" fillcolor="white" stroked="t" o:allowincell="f" style="position:absolute;left:356;top:0;width:1245;height:183;mso-wrap-style:none;v-text-anchor:middle;mso-position-horizontal-relative:char">
                    <v:fill o:detectmouseclick="t" type="solid" color2="black" opacity="0"/>
                    <v:stroke color="black" weight="9360" dashstyle="shortdot" joinstyle="miter" endcap="flat"/>
                    <w10:wrap type="none"/>
                  </v:oval>
                </v:group>
                <v:group id="shape_0" alt="xjhrw6" style="position:absolute;left:898;top:1879;width:79;height:213">
                  <v:shape id="shape_0" ID="_x0000f8a42be1-2420-45e5-a48c-6423b67c989f_s1590" coordsize="462,561" path="m322,176l301,85l252,29l182,0l77,22l21,127l0,232l0,344l21,470l98,547l168,561l259,540l301,456l329,372l343,302l343,253l455,148l462,113l441,99l329,218l322,176xe" fillcolor="black" stroked="t" o:allowincell="f" style="position:absolute;left:898;top:1918;width:30;height:36;mso-wrap-style:none;v-text-anchor:middle;rotation:356;mso-position-horizontal-relative:char">
                    <v:fill o:detectmouseclick="t" type="solid" color2="white"/>
                    <v:stroke color="black" weight="9360" joinstyle="round" endcap="flat"/>
                    <w10:wrap type="none"/>
                  </v:shape>
                  <v:shape id="shape_0" ID="_x0000f8a42be1-2420-45e5-a48c-6423b67c989f_s1591" coordsize="814,953" path="m16,953l0,868l37,756l135,665l275,539l422,399l555,224l597,119l611,0l639,0l625,126l646,126l758,42l779,70l688,133l674,175l702,189l793,189l814,203l807,224l695,217l660,217l653,238l730,343l709,364l632,266l604,266l548,308l450,441l359,553l254,672l177,791l79,945l16,953xe" fillcolor="black" stroked="t" o:allowincell="f" style="position:absolute;left:904;top:1878;width:54;height:61;mso-wrap-style:none;v-text-anchor:middle;rotation:356;mso-position-horizontal-relative:char">
                    <v:fill o:detectmouseclick="t" type="solid" color2="white"/>
                    <v:stroke color="black" weight="9360" joinstyle="round" endcap="flat"/>
                    <w10:wrap type="none"/>
                  </v:shape>
                  <v:shape id="shape_0" ID="_x0000f8a42be1-2420-45e5-a48c-6423b67c989f_s1592" coordsize="953,674" path="m0,505l7,561l56,603l175,638l301,666l455,674l518,666l616,441l700,266l770,154l798,154l812,175l812,231l784,266l798,280l833,259l840,224l840,161l868,189l889,238l910,231l889,175l861,147l840,126l889,112l938,133l945,105l889,84l833,91l840,56l875,28l924,28l953,14l896,0l847,7l819,28l749,70l714,126l658,217l588,343l504,491l469,575l434,575l301,568l203,526l112,476l42,462l35,462l0,505xe" fillcolor="black" stroked="t" o:allowincell="f" style="position:absolute;left:912;top:1926;width:64;height:43;mso-wrap-style:none;v-text-anchor:middle;rotation:356;mso-position-horizontal-relative:char">
                    <v:fill o:detectmouseclick="t" type="solid" color2="white"/>
                    <v:stroke color="black" weight="9360" joinstyle="round" endcap="flat"/>
                    <w10:wrap type="none"/>
                  </v:shape>
                  <v:shape id="shape_0" ID="_x0000f8a42be1-2420-45e5-a48c-6423b67c989f_s1593" coordsize="499,1017" path="m84,105l154,21l231,0l345,28l366,84l373,189l331,357l310,427l310,504l338,576l380,632l478,716l499,807l485,877l457,933l387,996l331,1017l245,1010l161,989l112,933l56,842l28,758l0,611l0,448l35,273l63,168l84,105xe" fillcolor="black" stroked="t" o:allowincell="f" style="position:absolute;left:899;top:1961;width:33;height:66;mso-wrap-style:none;v-text-anchor:middle;rotation:356;mso-position-horizontal-relative:char">
                    <v:fill o:detectmouseclick="t" type="solid" color2="white"/>
                    <v:stroke color="black" weight="9360" joinstyle="round" endcap="flat"/>
                    <w10:wrap type="none"/>
                  </v:shape>
                  <v:shape id="shape_0" ID="_x0000f8a42be1-2420-45e5-a48c-6423b67c989f_s1594" coordsize="420,1171" path="m42,77l63,14l126,0l182,28l252,147l336,287l399,403l420,525l413,610l350,722l273,799l210,834l112,855l77,890l105,946l154,996l189,1087l245,1080l280,1129l231,1171l189,1150l140,1115l119,1024l49,961l0,890l7,841l56,820l175,778l273,722l308,638l329,574l329,518l322,448l294,392l245,308l161,217l105,168l56,112l42,77xe" fillcolor="black" stroked="t" o:allowincell="f" style="position:absolute;left:917;top:2014;width:27;height:76;mso-wrap-style:none;v-text-anchor:middle;rotation:356;mso-position-horizontal-relative:char">
                    <v:fill o:detectmouseclick="t" type="solid" color2="white"/>
                    <v:stroke color="black" weight="9360" joinstyle="round" endcap="flat"/>
                    <w10:wrap type="none"/>
                  </v:shape>
                  <v:shape id="shape_0" ID="_x0000f8a42be1-2420-45e5-a48c-6423b67c989f_s1595" coordsize="869,618" path="m0,315l7,371l112,413l224,420l329,378l406,259l462,140l483,119l518,126l567,224l609,399l637,532l651,602l693,618l728,588l756,490l798,399l819,287l861,280l869,259l840,231l791,238l770,308l763,364l735,441l700,469l672,385l637,238l616,168l574,84l539,21l476,0l448,7l406,98l357,210l308,259l245,308l168,266l77,238l42,266l0,315xe" fillcolor="black" stroked="t" o:allowincell="f" style="position:absolute;left:916;top:1996;width:58;height:39;mso-wrap-style:none;v-text-anchor:middle;rotation:356;mso-position-horizontal-relative:char">
                    <v:fill o:detectmouseclick="t" type="solid" color2="white"/>
                    <v:stroke color="black" weight="9360" joinstyle="round" endcap="flat"/>
                    <w10:wrap type="none"/>
                  </v:shape>
                </v:group>
                <v:rect id="shape_0" ID="_x0000f8a42be1-2420-45e5-a48c-6423b67c989f_s1596" fillcolor="white" stroked="t" o:allowincell="f" style="position:absolute;left:831;top:335;width:192;height:188;mso-wrap-style:none;v-text-anchor:middle;mso-position-horizontal-relative:char">
                  <v:fill o:detectmouseclick="t" type="solid" color2="black"/>
                  <v:stroke color="black" weight="9360" joinstyle="miter" endcap="flat"/>
                  <w10:wrap type="none"/>
                </v:rect>
                <v:line id="shape_0" from="950,533" to="950,2213" ID="_x0000f8a42be1-2420-45e5-a48c-6423b67c989f_s1597" stroked="t" o:allowincell="f" style="position:absolute;mso-position-horizontal-relative:char">
                  <v:stroke color="black" weight="9360" joinstyle="miter" endcap="flat"/>
                  <v:fill o:detectmouseclick="t" on="false"/>
                  <w10:wrap type="none"/>
                </v:line>
                <v:line id="shape_0" from="1038,1686" to="1038,1918" ID="_x0000f8a42be1-2420-45e5-a48c-6423b67c989f_s1598" stroked="t" o:allowincell="f" style="position:absolute;mso-position-horizontal-relative:char">
                  <v:stroke color="black" weight="9360" startarrow="block" startarrowwidth="narrow" startarrowlength="medium" joinstyle="miter" endcap="flat"/>
                  <v:fill o:detectmouseclick="t" on="false"/>
                  <w10:wrap type="none"/>
                </v:line>
                <v:line id="shape_0" from="1110,612" to="1377,612" ID="_x0000f8a42be1-2420-45e5-a48c-6423b67c989f_s1599"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p>
    <w:p>
      <w:pPr>
        <w:pStyle w:val="Normal"/>
        <w:rPr/>
      </w:pPr>
      <w:r>
        <w:rPr/>
        <w:t>6</w:t>
      </w:r>
      <w:r>
        <w:rPr/>
        <w:t>、地球表面的重力加速度为</w:t>
      </w:r>
      <w:r>
        <w:rPr/>
        <w:t>g</w:t>
      </w:r>
      <w:r>
        <w:rPr/>
        <w:t>，半径为</w:t>
      </w:r>
      <w:r>
        <w:rPr/>
        <w:t>R</w:t>
      </w:r>
      <w:r>
        <w:rPr/>
        <w:t>，万有引力恒量为</w:t>
      </w:r>
      <w:r>
        <w:rPr/>
        <w:t>G</w:t>
      </w:r>
      <w:r>
        <w:rPr/>
        <w:t>，可以用下面哪个式子来估算地球的平均密度（</w:t>
      </w:r>
      <w:r>
        <w:rPr>
          <w:rFonts w:cs="Calibri" w:eastAsia="Calibri"/>
        </w:rPr>
        <w:t xml:space="preserve">     </w:t>
      </w:r>
      <w:r>
        <w:rPr/>
        <w:t>）</w:t>
      </w:r>
    </w:p>
    <w:p>
      <w:pPr>
        <w:pStyle w:val="Normal"/>
        <w:rPr/>
      </w:pPr>
      <w:r>
        <w:rPr/>
        <w:t>A</w:t>
      </w:r>
      <w:r>
        <w:rPr/>
        <w:t>、</w:t>
      </w:r>
      <w:r>
        <w:rPr/>
        <w:drawing>
          <wp:inline distT="0" distB="0" distL="0" distR="0">
            <wp:extent cx="428625" cy="390525"/>
            <wp:effectExtent l="0" t="0" r="0" b="0"/>
            <wp:docPr id="4" name="_x00006dc8d4d2-306e-4b39-b172-e79f686e32c6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006dc8d4d2-306e-4b39-b172-e79f686e32c6_i1025" descr=""/>
                    <pic:cNvPicPr>
                      <a:picLocks noChangeAspect="1" noChangeArrowheads="1"/>
                    </pic:cNvPicPr>
                  </pic:nvPicPr>
                  <pic:blipFill>
                    <a:blip r:embed="rId4"/>
                    <a:srcRect l="-83" t="-91" r="-83" b="-91"/>
                    <a:stretch>
                      <a:fillRect/>
                    </a:stretch>
                  </pic:blipFill>
                  <pic:spPr bwMode="auto">
                    <a:xfrm>
                      <a:off x="0" y="0"/>
                      <a:ext cx="428625" cy="390525"/>
                    </a:xfrm>
                    <a:prstGeom prst="rect">
                      <a:avLst/>
                    </a:prstGeom>
                  </pic:spPr>
                </pic:pic>
              </a:graphicData>
            </a:graphic>
          </wp:inline>
        </w:drawing>
      </w:r>
      <w:r>
        <w:rPr>
          <w:rFonts w:cs="Calibri" w:eastAsia="Calibri"/>
        </w:rPr>
        <w:t xml:space="preserve">         </w:t>
      </w:r>
      <w:r>
        <w:rPr/>
        <w:t>B</w:t>
      </w:r>
      <w:r>
        <w:rPr/>
        <w:t>、</w:t>
      </w:r>
      <w:r>
        <w:rPr/>
        <w:drawing>
          <wp:inline distT="0" distB="0" distL="0" distR="0">
            <wp:extent cx="495300" cy="390525"/>
            <wp:effectExtent l="0" t="0" r="0" b="0"/>
            <wp:docPr id="5" name="_x00006dc8d4d2-306e-4b39-b172-e79f686e32c6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00006dc8d4d2-306e-4b39-b172-e79f686e32c6_i1026" descr=""/>
                    <pic:cNvPicPr>
                      <a:picLocks noChangeAspect="1" noChangeArrowheads="1"/>
                    </pic:cNvPicPr>
                  </pic:nvPicPr>
                  <pic:blipFill>
                    <a:blip r:embed="rId5"/>
                    <a:srcRect l="-73" t="-91" r="-73" b="-91"/>
                    <a:stretch>
                      <a:fillRect/>
                    </a:stretch>
                  </pic:blipFill>
                  <pic:spPr bwMode="auto">
                    <a:xfrm>
                      <a:off x="0" y="0"/>
                      <a:ext cx="495300" cy="390525"/>
                    </a:xfrm>
                    <a:prstGeom prst="rect">
                      <a:avLst/>
                    </a:prstGeom>
                  </pic:spPr>
                </pic:pic>
              </a:graphicData>
            </a:graphic>
          </wp:inline>
        </w:drawing>
      </w:r>
      <w:r>
        <w:rPr>
          <w:rFonts w:cs="Calibri" w:eastAsia="Calibri"/>
        </w:rPr>
        <w:t xml:space="preserve">       </w:t>
      </w:r>
      <w:r>
        <w:rPr/>
        <w:t>C</w:t>
      </w:r>
      <w:r>
        <w:rPr/>
        <w:t>、</w:t>
      </w:r>
      <w:r>
        <w:rPr/>
        <w:drawing>
          <wp:inline distT="0" distB="0" distL="0" distR="0">
            <wp:extent cx="295275" cy="390525"/>
            <wp:effectExtent l="0" t="0" r="0" b="0"/>
            <wp:docPr id="6" name="_x00006dc8d4d2-306e-4b39-b172-e79f686e32c6_i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006dc8d4d2-306e-4b39-b172-e79f686e32c6_i1027" descr=""/>
                    <pic:cNvPicPr>
                      <a:picLocks noChangeAspect="1" noChangeArrowheads="1"/>
                    </pic:cNvPicPr>
                  </pic:nvPicPr>
                  <pic:blipFill>
                    <a:blip r:embed="rId6"/>
                    <a:srcRect l="-123" t="-91" r="-123" b="-91"/>
                    <a:stretch>
                      <a:fillRect/>
                    </a:stretch>
                  </pic:blipFill>
                  <pic:spPr bwMode="auto">
                    <a:xfrm>
                      <a:off x="0" y="0"/>
                      <a:ext cx="295275" cy="390525"/>
                    </a:xfrm>
                    <a:prstGeom prst="rect">
                      <a:avLst/>
                    </a:prstGeom>
                  </pic:spPr>
                </pic:pic>
              </a:graphicData>
            </a:graphic>
          </wp:inline>
        </w:drawing>
      </w:r>
      <w:r>
        <w:rPr>
          <w:rFonts w:cs="Calibri" w:eastAsia="Calibri"/>
        </w:rPr>
        <w:t xml:space="preserve">        </w:t>
      </w:r>
      <w:r>
        <w:rPr/>
        <w:t>D</w:t>
      </w:r>
      <w:r>
        <w:rPr/>
        <w:t>、</w:t>
      </w:r>
      <w:r>
        <w:rPr/>
        <w:drawing>
          <wp:inline distT="0" distB="0" distL="0" distR="0">
            <wp:extent cx="371475" cy="390525"/>
            <wp:effectExtent l="0" t="0" r="0" b="0"/>
            <wp:docPr id="7" name="_x00006dc8d4d2-306e-4b39-b172-e79f686e32c6_i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x00006dc8d4d2-306e-4b39-b172-e79f686e32c6_i1028" descr=""/>
                    <pic:cNvPicPr>
                      <a:picLocks noChangeAspect="1" noChangeArrowheads="1"/>
                    </pic:cNvPicPr>
                  </pic:nvPicPr>
                  <pic:blipFill>
                    <a:blip r:embed="rId7"/>
                    <a:srcRect l="-98" t="-91" r="-98" b="-91"/>
                    <a:stretch>
                      <a:fillRect/>
                    </a:stretch>
                  </pic:blipFill>
                  <pic:spPr bwMode="auto">
                    <a:xfrm>
                      <a:off x="0" y="0"/>
                      <a:ext cx="371475" cy="39052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二、多项选择题</w:t>
      </w:r>
    </w:p>
    <w:p>
      <w:pPr>
        <w:pStyle w:val="Normal"/>
        <w:rPr/>
      </w:pPr>
      <w:r>
        <w:rPr/>
        <w:t>7</w:t>
      </w:r>
      <w:r>
        <w:rPr/>
        <w:t>．</w:t>
      </w:r>
      <w:r>
        <w:rPr/>
        <w:t>地球同步卫星相对地面静止不动，犹如悬在高空中，下列说法正确的是</w:t>
      </w:r>
      <w:r>
        <w:rPr/>
        <w:t>：（</w:t>
      </w:r>
      <w:r>
        <w:rPr>
          <w:rFonts w:cs="Calibri" w:eastAsia="Calibri"/>
        </w:rPr>
        <w:t xml:space="preserve">   </w:t>
      </w:r>
      <w:r>
        <w:rPr/>
        <w:t>）</w:t>
      </w:r>
      <w:r>
        <w:rPr>
          <w:rFonts w:cs="Calibri" w:eastAsia="Calibri"/>
        </w:rPr>
        <w:t xml:space="preserve"> </w:t>
      </w:r>
    </w:p>
    <w:p>
      <w:pPr>
        <w:pStyle w:val="Normal"/>
        <w:ind w:firstLine="210"/>
        <w:rPr/>
      </w:pPr>
      <w:r>
        <w:rPr/>
        <w:t>A</w:t>
      </w:r>
      <w:r>
        <w:rPr/>
        <w:t>．同步卫星处于平衡状态</w:t>
      </w:r>
      <w:r>
        <w:rPr>
          <w:rFonts w:cs="Calibri" w:eastAsia="Calibri"/>
        </w:rPr>
        <w:t xml:space="preserve">              </w:t>
      </w:r>
      <w:r>
        <w:rPr>
          <w:rFonts w:cs="Calibri" w:eastAsia="Calibri"/>
        </w:rPr>
        <w:t xml:space="preserve"> </w:t>
      </w:r>
      <w:r>
        <w:rPr/>
        <w:t>B</w:t>
      </w:r>
      <w:r>
        <w:rPr/>
        <w:t>．同步卫星的速率是唯一的</w:t>
      </w:r>
    </w:p>
    <w:p>
      <w:pPr>
        <w:pStyle w:val="Normal"/>
        <w:ind w:firstLine="210"/>
        <w:rPr/>
      </w:pPr>
      <w:r>
        <w:rPr/>
        <w:t>C</w:t>
      </w:r>
      <w:r>
        <w:rPr/>
        <w:t>．各国的同步卫星都在同一圆周上运行</w:t>
      </w:r>
      <w:r>
        <w:rPr>
          <w:rFonts w:cs="Calibri" w:eastAsia="Calibri"/>
        </w:rPr>
        <w:t xml:space="preserve">  </w:t>
      </w:r>
      <w:r>
        <w:rPr>
          <w:rFonts w:cs="Calibri" w:eastAsia="Calibri"/>
        </w:rPr>
        <w:t xml:space="preserve"> </w:t>
      </w:r>
      <w:r>
        <w:rPr/>
        <w:t>D</w:t>
      </w:r>
      <w:r>
        <w:rPr/>
        <w:t>．同步卫星加速度大小是唯一的</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下列关于曲线运动的描述中，正确的是</w:t>
      </w:r>
      <w:r>
        <w:rPr>
          <w:rFonts w:ascii="宋体;SimSun" w:hAnsi="宋体;SimSun" w:cs="宋体;SimSun"/>
          <w:szCs w:val="21"/>
        </w:rPr>
        <w:t xml:space="preserve"> </w:t>
      </w:r>
      <w:r>
        <w:rPr>
          <w:rFonts w:ascii="宋体;SimSun" w:hAnsi="宋体;SimSun" w:cs="宋体;SimSun"/>
          <w:szCs w:val="21"/>
        </w:rPr>
        <w:t>（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做平抛运动的物体，其轨迹为曲线，因此它不可能做匀变速运动</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做平抛运动的物体，其速度随时间均匀变化，做匀变速运动</w:t>
      </w:r>
    </w:p>
    <w:p>
      <w:pPr>
        <w:pStyle w:val="Normal"/>
        <w:ind w:firstLine="210"/>
        <w:rPr/>
      </w:pPr>
      <w:r>
        <w:rPr>
          <w:rFonts w:cs="宋体;SimSun" w:ascii="宋体;SimSun" w:hAnsi="宋体;SimSun"/>
          <w:szCs w:val="21"/>
        </w:rPr>
        <w:t>C</w:t>
      </w:r>
      <w:r>
        <w:rPr>
          <w:rFonts w:ascii="宋体;SimSun" w:hAnsi="宋体;SimSun" w:cs="宋体;SimSun"/>
          <w:szCs w:val="21"/>
        </w:rPr>
        <w:t>．做匀速圆周运动的物体，其线速度</w:t>
      </w:r>
      <w:r>
        <w:rPr>
          <w:rFonts w:ascii="宋体;SimSun" w:hAnsi="宋体;SimSun" w:cs="宋体;SimSun"/>
          <w:szCs w:val="21"/>
        </w:rPr>
        <w:t>时刻在</w:t>
      </w:r>
      <w:r>
        <w:rPr>
          <w:rFonts w:ascii="宋体;SimSun" w:hAnsi="宋体;SimSun" w:cs="宋体;SimSun"/>
          <w:szCs w:val="21"/>
        </w:rPr>
        <w:t>变，</w:t>
      </w:r>
      <w:r>
        <w:rPr>
          <w:rFonts w:ascii="宋体;SimSun" w:hAnsi="宋体;SimSun" w:cs="宋体;SimSun"/>
          <w:szCs w:val="21"/>
        </w:rPr>
        <w:t>不</w:t>
      </w:r>
      <w:r>
        <w:rPr>
          <w:rFonts w:ascii="宋体;SimSun" w:hAnsi="宋体;SimSun" w:cs="宋体;SimSun"/>
          <w:szCs w:val="21"/>
        </w:rPr>
        <w:t>做匀速运动</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做匀速圆周运动的物体，其加速度始终指向圆心且不变，做匀变速运动</w:t>
      </w:r>
    </w:p>
    <w:p>
      <w:pPr>
        <w:pStyle w:val="Normal"/>
        <w:ind w:left="315" w:hanging="315"/>
        <w:rPr/>
      </w:pPr>
      <w:r>
        <w:rPr>
          <w:rFonts w:cs="宋体;SimSun" w:ascii="宋体;SimSun" w:hAnsi="宋体;SimSun"/>
          <w:szCs w:val="21"/>
        </w:rPr>
        <w:t>9</w:t>
      </w:r>
      <w:r>
        <w:rPr>
          <w:rFonts w:ascii="宋体;SimSun" w:hAnsi="宋体;SimSun" w:cs="宋体;SimSun"/>
          <w:szCs w:val="21"/>
        </w:rPr>
        <w:t>．</w:t>
      </w:r>
      <w:r>
        <w:rPr>
          <w:rFonts w:ascii="宋体;SimSun" w:hAnsi="宋体;SimSun" w:cs="宋体;SimSun"/>
          <w:bCs/>
          <w:szCs w:val="21"/>
        </w:rPr>
        <w:t>一个重为</w:t>
      </w:r>
      <w:r>
        <w:rPr>
          <w:rFonts w:cs="宋体;SimSun" w:ascii="宋体;SimSun" w:hAnsi="宋体;SimSun"/>
          <w:bCs/>
          <w:szCs w:val="21"/>
        </w:rPr>
        <w:t>500N</w:t>
      </w:r>
      <w:r>
        <w:rPr>
          <w:rFonts w:ascii="宋体;SimSun" w:hAnsi="宋体;SimSun" w:cs="宋体;SimSun"/>
          <w:bCs/>
          <w:szCs w:val="21"/>
        </w:rPr>
        <w:t>的人站在升降机内的磅秤上，在升降机运动过程中看到磅秤示数为</w:t>
      </w:r>
      <w:r>
        <w:rPr>
          <w:rFonts w:cs="宋体;SimSun" w:ascii="宋体;SimSun" w:hAnsi="宋体;SimSun"/>
          <w:bCs/>
          <w:szCs w:val="21"/>
        </w:rPr>
        <w:t>450N</w:t>
      </w:r>
      <w:r>
        <w:rPr>
          <w:rFonts w:ascii="宋体;SimSun" w:hAnsi="宋体;SimSun" w:cs="宋体;SimSun"/>
          <w:bCs/>
          <w:szCs w:val="21"/>
        </w:rPr>
        <w:t>，则升降机的运动情况是</w:t>
      </w:r>
      <w:r>
        <w:rPr>
          <w:rFonts w:ascii="宋体;SimSun" w:hAnsi="宋体;SimSun" w:cs="宋体;SimSun"/>
          <w:spacing w:val="8"/>
          <w:kern w:val="2"/>
          <w:szCs w:val="21"/>
        </w:rPr>
        <w:t>（重力加速度</w:t>
      </w:r>
      <w:r>
        <w:rPr>
          <w:rFonts w:cs="宋体;SimSun" w:ascii="宋体;SimSun" w:hAnsi="宋体;SimSun"/>
          <w:i/>
          <w:spacing w:val="8"/>
          <w:kern w:val="2"/>
          <w:szCs w:val="21"/>
        </w:rPr>
        <w:t>g</w:t>
      </w:r>
      <w:r>
        <w:rPr>
          <w:rFonts w:ascii="宋体;SimSun" w:hAnsi="宋体;SimSun" w:cs="宋体;SimSun"/>
          <w:szCs w:val="21"/>
        </w:rPr>
        <w:t>＝</w:t>
      </w:r>
      <w:r>
        <w:rPr>
          <w:rFonts w:cs="宋体;SimSun" w:ascii="宋体;SimSun" w:hAnsi="宋体;SimSun"/>
          <w:szCs w:val="21"/>
        </w:rPr>
        <w:t>10</w:t>
      </w:r>
      <w:r>
        <w:rPr>
          <w:rFonts w:cs="宋体;SimSun" w:ascii="宋体;SimSun" w:hAnsi="宋体;SimSun"/>
          <w:bCs/>
          <w:szCs w:val="21"/>
        </w:rPr>
        <w:t>m/s</w:t>
      </w:r>
      <w:r>
        <w:rPr>
          <w:rFonts w:cs="宋体;SimSun" w:ascii="宋体;SimSun" w:hAnsi="宋体;SimSun"/>
          <w:bCs/>
          <w:szCs w:val="21"/>
          <w:vertAlign w:val="superscript"/>
        </w:rPr>
        <w:t>2</w:t>
      </w:r>
      <w:r>
        <w:rPr>
          <w:rFonts w:ascii="宋体;SimSun" w:hAnsi="宋体;SimSun" w:cs="宋体;SimSun"/>
          <w:spacing w:val="8"/>
          <w:kern w:val="2"/>
          <w:szCs w:val="21"/>
        </w:rPr>
        <w:t>）</w:t>
      </w:r>
      <w:r>
        <w:rPr>
          <w:rFonts w:ascii="宋体;SimSun" w:hAnsi="宋体;SimSun" w:cs="宋体;SimSun"/>
          <w:bCs/>
          <w:szCs w:val="21"/>
        </w:rPr>
        <w:t>（</w:t>
      </w:r>
      <w:r>
        <w:rPr>
          <w:rFonts w:cs="宋体;SimSun" w:ascii="宋体;SimSun" w:hAnsi="宋体;SimSun"/>
          <w:bCs/>
          <w:szCs w:val="21"/>
        </w:rPr>
        <w:tab/>
        <w:tab/>
      </w:r>
      <w:r>
        <w:rPr>
          <w:rFonts w:ascii="宋体;SimSun" w:hAnsi="宋体;SimSun" w:cs="宋体;SimSun"/>
          <w:bCs/>
          <w:szCs w:val="21"/>
        </w:rPr>
        <w:t>）</w:t>
      </w:r>
    </w:p>
    <w:p>
      <w:pPr>
        <w:pStyle w:val="Normal"/>
        <w:ind w:firstLine="210"/>
        <w:rPr/>
      </w:pPr>
      <w:r>
        <w:rPr>
          <w:rFonts w:cs="宋体;SimSun" w:ascii="宋体;SimSun" w:hAnsi="宋体;SimSun"/>
          <w:bCs/>
          <w:szCs w:val="21"/>
        </w:rPr>
        <w:t>A</w:t>
      </w:r>
      <w:r>
        <w:rPr>
          <w:rFonts w:ascii="宋体;SimSun" w:hAnsi="宋体;SimSun" w:cs="宋体;SimSun"/>
          <w:bCs/>
          <w:szCs w:val="21"/>
        </w:rPr>
        <w:t>．向上加速，加速度大小为</w:t>
      </w:r>
      <w:r>
        <w:rPr>
          <w:rFonts w:cs="宋体;SimSun" w:ascii="宋体;SimSun" w:hAnsi="宋体;SimSun"/>
          <w:bCs/>
          <w:szCs w:val="21"/>
        </w:rPr>
        <w:t>m/s</w:t>
      </w:r>
      <w:r>
        <w:rPr>
          <w:rFonts w:cs="宋体;SimSun" w:ascii="宋体;SimSun" w:hAnsi="宋体;SimSun"/>
          <w:bCs/>
          <w:szCs w:val="21"/>
          <w:vertAlign w:val="superscript"/>
        </w:rPr>
        <w:t>2</w:t>
      </w:r>
      <w:r>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bCs/>
          <w:szCs w:val="21"/>
        </w:rPr>
        <w:t>向上减速，加速度大小为</w:t>
      </w:r>
      <w:r>
        <w:rPr>
          <w:rFonts w:cs="宋体;SimSun" w:ascii="宋体;SimSun" w:hAnsi="宋体;SimSun"/>
          <w:bCs/>
          <w:szCs w:val="21"/>
        </w:rPr>
        <w:t>1m/s</w:t>
      </w:r>
      <w:r>
        <w:rPr>
          <w:rFonts w:cs="宋体;SimSun" w:ascii="宋体;SimSun" w:hAnsi="宋体;SimSun"/>
          <w:bCs/>
          <w:szCs w:val="21"/>
          <w:vertAlign w:val="superscript"/>
        </w:rPr>
        <w:t>2</w:t>
      </w:r>
    </w:p>
    <w:p>
      <w:pPr>
        <w:pStyle w:val="Normal"/>
        <w:ind w:firstLine="210"/>
        <w:rPr/>
      </w:pPr>
      <w:r>
        <w:rPr>
          <w:rFonts w:cs="宋体;SimSun" w:ascii="宋体;SimSun" w:hAnsi="宋体;SimSun"/>
          <w:szCs w:val="21"/>
        </w:rPr>
        <w:t>C</w:t>
      </w:r>
      <w:r>
        <w:rPr>
          <w:rFonts w:ascii="宋体;SimSun" w:hAnsi="宋体;SimSun" w:cs="宋体;SimSun"/>
          <w:szCs w:val="21"/>
        </w:rPr>
        <w:t>．向下</w:t>
      </w:r>
      <w:r>
        <w:rPr>
          <w:rFonts w:ascii="宋体;SimSun" w:hAnsi="宋体;SimSun" w:cs="宋体;SimSun"/>
          <w:bCs/>
          <w:szCs w:val="21"/>
        </w:rPr>
        <w:t>加速，加速度大小为</w:t>
      </w:r>
      <w:r>
        <w:rPr>
          <w:rFonts w:cs="宋体;SimSun" w:ascii="宋体;SimSun" w:hAnsi="宋体;SimSun"/>
          <w:bCs/>
          <w:szCs w:val="21"/>
        </w:rPr>
        <w:t>1m/s</w:t>
      </w:r>
      <w:r>
        <w:rPr>
          <w:rFonts w:cs="宋体;SimSun" w:ascii="宋体;SimSun" w:hAnsi="宋体;SimSun"/>
          <w:bCs/>
          <w:szCs w:val="21"/>
          <w:vertAlign w:val="superscript"/>
        </w:rPr>
        <w:t>2</w:t>
      </w:r>
      <w:r>
        <w:rPr/>
        <w:t xml:space="preserve">      </w:t>
      </w:r>
      <w:r>
        <w:rPr>
          <w:rFonts w:cs="宋体;SimSun" w:ascii="宋体;SimSun" w:hAnsi="宋体;SimSun"/>
          <w:szCs w:val="21"/>
        </w:rPr>
        <w:t>D</w:t>
      </w:r>
      <w:r>
        <w:rPr>
          <w:rFonts w:ascii="宋体;SimSun" w:hAnsi="宋体;SimSun" w:cs="宋体;SimSun"/>
          <w:szCs w:val="21"/>
        </w:rPr>
        <w:t>．向下</w:t>
      </w:r>
      <w:r>
        <w:rPr>
          <w:rFonts w:ascii="宋体;SimSun" w:hAnsi="宋体;SimSun" w:cs="宋体;SimSun"/>
          <w:bCs/>
          <w:szCs w:val="21"/>
        </w:rPr>
        <w:t>减速，加速度大小为</w:t>
      </w:r>
      <w:r>
        <w:rPr>
          <w:rFonts w:cs="宋体;SimSun" w:ascii="宋体;SimSun" w:hAnsi="宋体;SimSun"/>
          <w:bCs/>
          <w:szCs w:val="21"/>
        </w:rPr>
        <w:t>m/s</w:t>
      </w:r>
      <w:r>
        <w:rPr>
          <w:rFonts w:cs="宋体;SimSun" w:ascii="宋体;SimSun" w:hAnsi="宋体;SimSun"/>
          <w:bCs/>
          <w:szCs w:val="21"/>
          <w:vertAlign w:val="superscript"/>
        </w:rPr>
        <w:t>2</w:t>
      </w:r>
    </w:p>
    <w:p>
      <w:pPr>
        <w:pStyle w:val="Normal"/>
        <w:ind w:left="420" w:hanging="420"/>
        <w:rPr/>
      </w:pPr>
      <w:r>
        <w:rPr/>
        <w:t>10</w:t>
      </w:r>
      <w:r>
        <w:rPr/>
        <w:t>．小船在静水中速度为</w:t>
      </w:r>
      <w:r>
        <w:rPr/>
        <w:t>4m/s</w:t>
      </w:r>
      <w:r>
        <w:rPr/>
        <w:t>，它在一条流速为</w:t>
      </w:r>
      <w:r>
        <w:rPr/>
        <w:t xml:space="preserve">3 m/s </w:t>
      </w:r>
      <w:r>
        <w:rPr/>
        <w:t>，河宽为</w:t>
      </w:r>
      <w:r>
        <w:rPr/>
        <w:t>160m</w:t>
      </w:r>
      <w:r>
        <w:rPr/>
        <w:t>的河中渡河，则（</w:t>
      </w:r>
      <w:r>
        <w:rPr>
          <w:rFonts w:cs="Calibri" w:eastAsia="Calibri"/>
        </w:rPr>
        <w:t xml:space="preserve">    </w:t>
      </w:r>
      <w:r>
        <w:rPr/>
        <w:t>）</w:t>
      </w:r>
    </w:p>
    <w:p>
      <w:pPr>
        <w:pStyle w:val="Normal"/>
        <w:ind w:firstLine="315"/>
        <w:rPr/>
      </w:pPr>
      <w:r>
        <w:rPr/>
        <w:t>A</w:t>
      </w:r>
      <w:r>
        <w:rPr/>
        <w:t>、小船不可能垂直河岸正达对岸</w:t>
      </w:r>
      <w:r>
        <w:rPr>
          <w:rFonts w:cs="Calibri" w:eastAsia="Calibri"/>
        </w:rPr>
        <w:t xml:space="preserve">  </w:t>
      </w:r>
      <w:r>
        <w:rPr/>
        <w:t>B</w:t>
      </w:r>
      <w:r>
        <w:rPr/>
        <w:t>、小船渡河时间可能为</w:t>
      </w:r>
      <w:r>
        <w:rPr/>
        <w:t>50s</w:t>
      </w:r>
    </w:p>
    <w:p>
      <w:pPr>
        <w:pStyle w:val="Normal"/>
        <w:ind w:firstLine="315"/>
        <w:rPr/>
      </w:pPr>
      <w:r>
        <w:rPr/>
        <w:t>C</w:t>
      </w:r>
      <w:r>
        <w:rPr/>
        <w:t>、小船渡河时间至少需</w:t>
      </w:r>
      <w:r>
        <w:rPr/>
        <w:t>40s        D</w:t>
      </w:r>
      <w:r>
        <w:rPr/>
        <w:t>、小船在</w:t>
      </w:r>
      <w:r>
        <w:rPr/>
        <w:t xml:space="preserve">40 s </w:t>
      </w:r>
      <w:r>
        <w:rPr/>
        <w:t>时间渡河，到对岸时被冲下</w:t>
      </w:r>
      <w:r>
        <w:rPr/>
        <w:t>160m</w:t>
      </w:r>
    </w:p>
    <w:p>
      <w:pPr>
        <w:pStyle w:val="Normal"/>
        <w:rPr/>
      </w:pPr>
      <w:r>
        <w:rPr/>
        <w:t>三、填空题</w:t>
      </w:r>
    </w:p>
    <w:p>
      <w:pPr>
        <w:pStyle w:val="Normal"/>
        <w:ind w:left="315" w:hanging="315"/>
        <w:rPr/>
      </w:pPr>
      <w:r>
        <w:rPr>
          <w:rFonts w:cs="宋体;SimSun" w:ascii="Times New Roman" w:hAnsi="Times New Roman"/>
          <w:szCs w:val="21"/>
        </w:rPr>
        <w:t>11</w:t>
      </w:r>
      <w:r>
        <w:rPr>
          <w:rFonts w:ascii="Times New Roman" w:hAnsi="Times New Roman" w:cs="宋体;SimSun"/>
          <w:szCs w:val="21"/>
        </w:rPr>
        <w:t>．如图所示，劲度系数为</w:t>
      </w:r>
      <w:r>
        <w:rPr>
          <w:rFonts w:cs="Times New Roman" w:ascii="Times New Roman" w:hAnsi="Times New Roman"/>
          <w:i/>
          <w:szCs w:val="21"/>
        </w:rPr>
        <w:t>k</w:t>
      </w:r>
      <w:r>
        <w:rPr>
          <w:rFonts w:ascii="Times New Roman" w:hAnsi="Times New Roman" w:cs="宋体;SimSun"/>
          <w:szCs w:val="21"/>
        </w:rPr>
        <w:t>的轻质弹簧一端固定，另一端与物块拴接，物块保持静止放在光滑水平面上。现用外力缓慢拉动物块，若外力所做的功为</w:t>
      </w:r>
      <w:r>
        <w:rPr>
          <w:rFonts w:cs="Times New Roman" w:ascii="Times New Roman" w:hAnsi="Times New Roman"/>
          <w:i/>
          <w:szCs w:val="21"/>
        </w:rPr>
        <w:t>W</w:t>
      </w:r>
      <w:r>
        <w:rPr>
          <w:rFonts w:ascii="Times New Roman" w:hAnsi="Times New Roman" w:cs="宋体;SimSun"/>
          <w:szCs w:val="21"/>
        </w:rPr>
        <w:t>，则物块移动的距离为</w:t>
      </w:r>
      <w:r>
        <w:rPr>
          <w:rFonts w:ascii="Times New Roman" w:hAnsi="Times New Roman" w:cs="Times New Roman" w:eastAsia="Times New Roman"/>
          <w:kern w:val="0"/>
          <w:szCs w:val="21"/>
          <w:u w:val="single"/>
        </w:rPr>
        <w:t xml:space="preserve">         </w:t>
      </w:r>
      <w:r>
        <w:rPr>
          <w:rFonts w:ascii="Times New Roman" w:hAnsi="Times New Roman" w:cs="宋体;SimSun"/>
          <w:kern w:val="0"/>
          <w:szCs w:val="21"/>
        </w:rPr>
        <w:t>。</w:t>
      </w:r>
    </w:p>
    <w:p>
      <w:pPr>
        <w:pStyle w:val="Normal"/>
        <w:ind w:left="315" w:hanging="315"/>
        <w:rPr/>
      </w:pPr>
      <w:r>
        <w:drawing>
          <wp:anchor behindDoc="0" distT="0" distB="0" distL="114935" distR="114935" simplePos="0" locked="0" layoutInCell="0" allowOverlap="1" relativeHeight="15">
            <wp:simplePos x="0" y="0"/>
            <wp:positionH relativeFrom="column">
              <wp:posOffset>3771900</wp:posOffset>
            </wp:positionH>
            <wp:positionV relativeFrom="paragraph">
              <wp:posOffset>710565</wp:posOffset>
            </wp:positionV>
            <wp:extent cx="1209675" cy="1171575"/>
            <wp:effectExtent l="0" t="0" r="0" b="0"/>
            <wp:wrapSquare wrapText="bothSides"/>
            <wp:docPr id="8" name="_x00005cf01e63-71ba-4212-ae98-ee1b2a0ae9f1_i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x00005cf01e63-71ba-4212-ae98-ee1b2a0ae9f1_i1040" descr=""/>
                    <pic:cNvPicPr>
                      <a:picLocks noChangeAspect="1" noChangeArrowheads="1"/>
                    </pic:cNvPicPr>
                  </pic:nvPicPr>
                  <pic:blipFill>
                    <a:blip r:embed="rId8"/>
                    <a:srcRect l="-30" t="-31" r="-30" b="-31"/>
                    <a:stretch>
                      <a:fillRect/>
                    </a:stretch>
                  </pic:blipFill>
                  <pic:spPr bwMode="auto">
                    <a:xfrm>
                      <a:off x="0" y="0"/>
                      <a:ext cx="1209675" cy="1171575"/>
                    </a:xfrm>
                    <a:prstGeom prst="rect">
                      <a:avLst/>
                    </a:prstGeom>
                  </pic:spPr>
                </pic:pic>
              </a:graphicData>
            </a:graphic>
          </wp:anchor>
        </w:drawing>
      </w:r>
      <w:r>
        <w:rPr>
          <w:rFonts w:cs="宋体;SimSun"/>
        </w:rPr>
        <w:t>12</w:t>
      </w:r>
      <w:r>
        <w:rPr>
          <w:rFonts w:cs="宋体;SimSun"/>
        </w:rPr>
        <w:t>．．如图所示，质量为</w:t>
      </w:r>
      <w:r>
        <w:rPr>
          <w:rFonts w:cs="宋体;SimSun"/>
          <w:i/>
          <w:iCs/>
        </w:rPr>
        <w:t>m</w:t>
      </w:r>
      <w:r>
        <w:rPr>
          <w:rFonts w:cs="宋体;SimSun"/>
        </w:rPr>
        <w:t>的小球在竖直平面内的光滑圆轨道上做圆周运动。圆半径为</w:t>
      </w:r>
      <w:r>
        <w:rPr>
          <w:rFonts w:cs="宋体;SimSun"/>
          <w:i/>
          <w:iCs/>
        </w:rPr>
        <w:t>R</w:t>
      </w:r>
      <w:r>
        <w:rPr>
          <w:rFonts w:cs="宋体;SimSun"/>
        </w:rPr>
        <w:t>，小球经过圆环最高点时刚好不脱离圆环，则其通过最高点时，小球对圆环的压力大小等于</w:t>
      </w:r>
      <w:r>
        <w:rPr>
          <w:rFonts w:cs="宋体;SimSun"/>
        </w:rPr>
        <w:t>_______</w:t>
      </w:r>
      <w:r>
        <w:rPr>
          <w:rFonts w:cs="宋体;SimSun"/>
        </w:rPr>
        <w:t>。小球受到的向心力大小等于</w:t>
      </w:r>
      <w:r>
        <w:rPr>
          <w:rFonts w:cs="宋体;SimSun"/>
        </w:rPr>
        <w:t>_______</w:t>
      </w:r>
      <w:r>
        <w:rPr>
          <w:rFonts w:cs="宋体;SimSun"/>
        </w:rPr>
        <w:t>。小球的线速度大小等于</w:t>
      </w:r>
      <w:r>
        <w:rPr>
          <w:rFonts w:cs="宋体;SimSun"/>
        </w:rPr>
        <w:t>_______</w:t>
      </w:r>
      <w:r>
        <w:rPr>
          <w:rFonts w:cs="宋体;SimSun"/>
        </w:rPr>
        <w:t>。小球的向心加速度大小等于</w:t>
      </w:r>
      <w:r>
        <w:rPr>
          <w:rFonts w:cs="宋体;SimSun"/>
        </w:rPr>
        <w:t>_______</w:t>
      </w:r>
      <w:r>
        <w:rPr>
          <w:rFonts w:cs="宋体;SimSun"/>
        </w:rPr>
        <w:t>。</w:t>
      </w:r>
    </w:p>
    <w:p>
      <w:pPr>
        <w:pStyle w:val="Normal"/>
        <w:rPr>
          <w:rFonts w:ascii="宋体;SimSun" w:hAnsi="宋体;SimSun" w:cs="宋体;SimSun"/>
          <w:szCs w:val="21"/>
        </w:rPr>
      </w:pPr>
      <w:r>
        <w:rPr>
          <w:rFonts w:cs="宋体;SimSun" w:ascii="宋体;SimSun" w:hAnsi="宋体;SimSun"/>
          <w:szCs w:val="21"/>
        </w:rPr>
        <w:object w:dxaOrig="1200" w:dyaOrig="1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6.25pt;margin-top:9.45pt;width:61.5pt;height:61.5pt;mso-wrap-distance-left:9.05pt;mso-wrap-distance-right:9.05pt;mso-position-horizontal-relative:text;mso-position-vertical-relative:text" stroked="t" strokecolor="#000000" strokeweight="0pt" filled="t" fillcolor="#FFFFFF" o:ole="">
            <v:stroke linestyle="Single" dashstyle="Solid"/>
            <v:imagedata r:id="rId10" o:title=""/>
            <w10:wrap type="square"/>
          </v:shape>
          <o:OLEObject Type="Embed" ProgID="" ShapeID="ole_rId9" DrawAspect="Content" ObjectID="_2129696161" r:id="rId9"/>
        </w:objec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85725</wp:posOffset>
            </wp:positionV>
            <wp:extent cx="1123950" cy="409575"/>
            <wp:effectExtent l="0" t="0" r="0" b="0"/>
            <wp:wrapSquare wrapText="bothSides"/>
            <wp:docPr id="9" name="_x000015647060-9808-4e78-87b2-4872a1a2b9cc_i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x000015647060-9808-4e78-87b2-4872a1a2b9cc_i1041" descr=""/>
                    <pic:cNvPicPr>
                      <a:picLocks noChangeAspect="1" noChangeArrowheads="1"/>
                    </pic:cNvPicPr>
                  </pic:nvPicPr>
                  <pic:blipFill>
                    <a:blip r:embed="rId11"/>
                    <a:srcRect l="-32" t="-88" r="-32" b="-88"/>
                    <a:stretch>
                      <a:fillRect/>
                    </a:stretch>
                  </pic:blipFill>
                  <pic:spPr bwMode="auto">
                    <a:xfrm>
                      <a:off x="0" y="0"/>
                      <a:ext cx="1123950" cy="409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如图所示，质量相同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球用细线悬挂于天花板上且静止不动．两球间是一个轻质弹簧，如果突然剪断悬线，则在剪断悬线瞬间</w:t>
      </w:r>
      <w:r>
        <w:rPr>
          <w:rFonts w:cs="宋体;SimSun" w:ascii="宋体;SimSun" w:hAnsi="宋体;SimSun"/>
          <w:szCs w:val="21"/>
        </w:rPr>
        <w:t>A</w:t>
      </w:r>
      <w:r>
        <w:rPr>
          <w:rFonts w:ascii="宋体;SimSun" w:hAnsi="宋体;SimSun" w:cs="宋体;SimSun"/>
          <w:szCs w:val="21"/>
        </w:rPr>
        <w:t>球加速度为</w:t>
      </w:r>
      <w:r>
        <w:rPr>
          <w:rFonts w:cs="宋体;SimSun" w:ascii="宋体;SimSun" w:hAnsi="宋体;SimSun"/>
          <w:szCs w:val="21"/>
        </w:rPr>
        <w:t>____________</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球加速度为</w:t>
      </w:r>
      <w:r>
        <w:rPr>
          <w:rFonts w:cs="宋体;SimSun" w:ascii="宋体;SimSun" w:hAnsi="宋体;SimSun"/>
          <w:szCs w:val="21"/>
        </w:rPr>
        <w:t>___________</w:t>
      </w:r>
      <w:r>
        <w:rPr>
          <w:rFonts w:ascii="宋体;SimSun" w:hAnsi="宋体;SimSun" w:cs="宋体;SimSun"/>
          <w:szCs w:val="21"/>
        </w:rPr>
        <w:t>．</w:t>
      </w:r>
    </w:p>
    <w:p>
      <w:pPr>
        <w:pStyle w:val="Normal"/>
        <w:rPr>
          <w:b/>
          <w:b/>
        </w:rPr>
      </w:pPr>
      <w:r>
        <w:rPr>
          <w:b/>
        </w:rPr>
        <w:t>四、实验题</w:t>
      </w:r>
    </w:p>
    <w:p>
      <w:pPr>
        <w:pStyle w:val="Normal"/>
        <w:rPr/>
      </w:pPr>
      <w:r>
        <w:rPr>
          <w:rFonts w:cs="宋体;SimSun" w:ascii="宋体;SimSun" w:hAnsi="宋体;SimSun"/>
          <w:szCs w:val="21"/>
        </w:rPr>
        <w:t>14</w:t>
      </w:r>
      <w:r>
        <w:rPr>
          <w:rFonts w:ascii="宋体;SimSun" w:hAnsi="宋体;SimSun" w:cs="宋体;SimSun"/>
          <w:szCs w:val="21"/>
        </w:rPr>
        <w:t>．</w:t>
      </w:r>
      <w:r>
        <w:rPr>
          <w:rFonts w:cs="宋体;SimSun"/>
          <w:szCs w:val="21"/>
        </w:rPr>
        <w:t>在《验证机械能守恒定律》的实验中，质量为</w:t>
      </w:r>
      <w:r>
        <w:rPr>
          <w:szCs w:val="21"/>
        </w:rPr>
        <w:t>m</w:t>
      </w:r>
      <w:r>
        <w:rPr>
          <w:rFonts w:cs="宋体;SimSun"/>
          <w:szCs w:val="21"/>
        </w:rPr>
        <w:t>的重锤从高处由静止开始下落，重锤上拖着的纸带通过打点计时器打出一系列的点，对纸带上的点进行测量，就可以验证机械能守恒定律。</w:t>
      </w:r>
    </w:p>
    <w:p>
      <w:pPr>
        <w:pStyle w:val="Normal"/>
        <w:rPr/>
      </w:pPr>
      <w:r>
        <w:rPr>
          <w:rFonts w:cs="宋体;SimSun" w:ascii="宋体;SimSun" w:hAnsi="宋体;SimSun"/>
          <w:kern w:val="0"/>
          <w:sz w:val="24"/>
          <w:szCs w:val="24"/>
        </w:rPr>
        <w:t xml:space="preserve"> </w:t>
      </w:r>
      <w:r>
        <w:rPr>
          <w:rFonts w:cs="宋体;SimSun" w:ascii="宋体;SimSun" w:hAnsi="宋体;SimSun"/>
          <w:kern w:val="0"/>
          <w:sz w:val="24"/>
          <w:szCs w:val="24"/>
        </w:rPr>
        <w:t xml:space="preserve">INCLUDEPICTURE "../Application%20Data/Tencent/Users/713000529/QQ/WinTemp/RichOle/@_EEHMM)~V%7d%7dCF4MY5%7d(NON.jpg" \* MERGEFORMAT </w:t>
      </w:r>
      <w:r>
        <w:rPr>
          <w:rFonts w:cs="宋体;SimSun" w:ascii="宋体;SimSun" w:hAnsi="宋体;SimSun"/>
          <w:kern w:val="0"/>
          <w:sz w:val="24"/>
          <w:szCs w:val="24"/>
        </w:rPr>
        <w:drawing>
          <wp:inline distT="0" distB="0" distL="0" distR="0">
            <wp:extent cx="3048000" cy="542925"/>
            <wp:effectExtent l="0" t="0" r="0" b="0"/>
            <wp:docPr id="10" name="_x00001176b7d9-47cc-443c-804c-0d1f054b82d8_i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00001176b7d9-47cc-443c-804c-0d1f054b82d8_i1070" descr=""/>
                    <pic:cNvPicPr>
                      <a:picLocks noChangeAspect="1" noChangeArrowheads="1"/>
                    </pic:cNvPicPr>
                  </pic:nvPicPr>
                  <pic:blipFill>
                    <a:blip r:embed="rId12"/>
                    <a:srcRect l="-12" t="-66" r="-12" b="-66"/>
                    <a:stretch>
                      <a:fillRect/>
                    </a:stretch>
                  </pic:blipFill>
                  <pic:spPr bwMode="auto">
                    <a:xfrm>
                      <a:off x="0" y="0"/>
                      <a:ext cx="3048000" cy="542925"/>
                    </a:xfrm>
                    <a:prstGeom prst="rect">
                      <a:avLst/>
                    </a:prstGeom>
                  </pic:spPr>
                </pic:pic>
              </a:graphicData>
            </a:graphic>
          </wp:inline>
        </w:drawing>
      </w:r>
    </w:p>
    <w:p>
      <w:pPr>
        <w:pStyle w:val="Normal"/>
        <w:rPr/>
      </w:pPr>
      <w:r>
        <w:rPr>
          <w:rFonts w:cs="宋体;SimSun"/>
          <w:szCs w:val="21"/>
        </w:rPr>
        <w:t>①</w:t>
      </w:r>
      <w:r>
        <w:rPr>
          <w:rFonts w:cs="宋体;SimSun"/>
          <w:szCs w:val="21"/>
        </w:rPr>
        <w:t>如图所示，选取纸带上打出的连续五个点</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rPr>
        <w:t>、</w:t>
      </w:r>
      <w:r>
        <w:rPr>
          <w:szCs w:val="21"/>
        </w:rPr>
        <w:t>E</w:t>
      </w:r>
      <w:r>
        <w:rPr>
          <w:rFonts w:cs="宋体;SimSun"/>
          <w:szCs w:val="21"/>
        </w:rPr>
        <w:t>，测出</w:t>
      </w:r>
      <w:r>
        <w:rPr>
          <w:iCs/>
          <w:szCs w:val="21"/>
        </w:rPr>
        <w:t>A</w:t>
      </w:r>
      <w:r>
        <w:rPr>
          <w:rFonts w:cs="宋体;SimSun"/>
          <w:szCs w:val="21"/>
        </w:rPr>
        <w:t>点距起始点</w:t>
      </w:r>
      <w:r>
        <w:rPr>
          <w:szCs w:val="21"/>
        </w:rPr>
        <w:t>O</w:t>
      </w:r>
      <w:r>
        <w:rPr>
          <w:rFonts w:cs="宋体;SimSun"/>
          <w:szCs w:val="21"/>
        </w:rPr>
        <w:t>的距离为</w:t>
      </w:r>
      <w:r>
        <w:rPr>
          <w:szCs w:val="21"/>
        </w:rPr>
        <w:t>s</w:t>
      </w:r>
      <w:r>
        <w:rPr>
          <w:szCs w:val="21"/>
          <w:vertAlign w:val="subscript"/>
        </w:rPr>
        <w:t>0</w:t>
      </w:r>
      <w:r>
        <w:rPr>
          <w:rFonts w:cs="宋体;SimSun"/>
          <w:szCs w:val="21"/>
        </w:rPr>
        <w:t>，点</w:t>
      </w:r>
      <w:r>
        <w:rPr>
          <w:szCs w:val="21"/>
        </w:rPr>
        <w:t>A</w:t>
      </w:r>
      <w:r>
        <w:rPr>
          <w:rFonts w:cs="宋体;SimSun"/>
          <w:szCs w:val="21"/>
        </w:rPr>
        <w:t>、</w:t>
      </w:r>
      <w:r>
        <w:rPr>
          <w:szCs w:val="21"/>
        </w:rPr>
        <w:t>C</w:t>
      </w:r>
      <w:r>
        <w:rPr>
          <w:rFonts w:cs="宋体;SimSun"/>
          <w:szCs w:val="21"/>
        </w:rPr>
        <w:t>间的距离为</w:t>
      </w:r>
      <w:r>
        <w:rPr>
          <w:szCs w:val="21"/>
        </w:rPr>
        <w:t>s</w:t>
      </w:r>
      <w:r>
        <w:rPr>
          <w:szCs w:val="21"/>
          <w:vertAlign w:val="subscript"/>
        </w:rPr>
        <w:t>1</w:t>
      </w:r>
      <w:r>
        <w:rPr>
          <w:rFonts w:cs="宋体;SimSun"/>
          <w:szCs w:val="21"/>
        </w:rPr>
        <w:t>，点</w:t>
      </w:r>
      <w:r>
        <w:rPr>
          <w:szCs w:val="21"/>
        </w:rPr>
        <w:t>C</w:t>
      </w:r>
      <w:r>
        <w:rPr>
          <w:rFonts w:cs="宋体;SimSun"/>
          <w:szCs w:val="21"/>
        </w:rPr>
        <w:t>、</w:t>
      </w:r>
      <w:r>
        <w:rPr>
          <w:szCs w:val="21"/>
        </w:rPr>
        <w:t>E</w:t>
      </w:r>
      <w:r>
        <w:rPr>
          <w:rFonts w:cs="宋体;SimSun"/>
          <w:szCs w:val="21"/>
        </w:rPr>
        <w:t>间的距离为</w:t>
      </w:r>
      <w:r>
        <w:rPr>
          <w:szCs w:val="21"/>
        </w:rPr>
        <w:t>s</w:t>
      </w:r>
      <w:r>
        <w:rPr>
          <w:szCs w:val="21"/>
          <w:vertAlign w:val="subscript"/>
        </w:rPr>
        <w:t>2</w:t>
      </w:r>
      <w:r>
        <w:rPr>
          <w:rFonts w:cs="宋体;SimSun"/>
          <w:szCs w:val="21"/>
        </w:rPr>
        <w:t>，使用的交流电的频率为</w:t>
      </w:r>
      <w:r>
        <w:rPr>
          <w:szCs w:val="21"/>
        </w:rPr>
        <w:t>f</w:t>
      </w:r>
      <w:r>
        <w:rPr>
          <w:rFonts w:cs="宋体;SimSun"/>
          <w:szCs w:val="21"/>
        </w:rPr>
        <w:t>，用以上给出的已知量写出</w:t>
      </w:r>
      <w:r>
        <w:rPr>
          <w:szCs w:val="21"/>
        </w:rPr>
        <w:t>C</w:t>
      </w:r>
      <w:r>
        <w:rPr>
          <w:rFonts w:cs="宋体;SimSun"/>
          <w:szCs w:val="21"/>
        </w:rPr>
        <w:t>点速度的表达式为</w:t>
      </w:r>
      <w:r>
        <w:rPr>
          <w:szCs w:val="21"/>
        </w:rPr>
        <w:t>v</w:t>
      </w:r>
      <w:r>
        <w:rPr>
          <w:szCs w:val="21"/>
          <w:vertAlign w:val="subscript"/>
        </w:rPr>
        <w:t>C</w:t>
      </w:r>
      <w:r>
        <w:rPr>
          <w:szCs w:val="21"/>
        </w:rPr>
        <w:t>=</w:t>
      </w:r>
      <w:r>
        <w:rPr>
          <w:szCs w:val="21"/>
          <w:u w:val="single"/>
        </w:rPr>
        <w:t xml:space="preserve">            </w:t>
      </w:r>
      <w:r>
        <w:rPr>
          <w:rFonts w:cs="宋体;SimSun"/>
          <w:szCs w:val="21"/>
        </w:rPr>
        <w:t>，打点计时器在打</w:t>
      </w:r>
      <w:r>
        <w:rPr>
          <w:szCs w:val="21"/>
        </w:rPr>
        <w:t>O</w:t>
      </w:r>
      <w:r>
        <w:rPr>
          <w:rFonts w:cs="宋体;SimSun"/>
          <w:szCs w:val="21"/>
        </w:rPr>
        <w:t>点到</w:t>
      </w:r>
      <w:r>
        <w:rPr>
          <w:szCs w:val="21"/>
        </w:rPr>
        <w:t>C</w:t>
      </w:r>
      <w:r>
        <w:rPr>
          <w:rFonts w:cs="宋体;SimSun"/>
          <w:szCs w:val="21"/>
        </w:rPr>
        <w:t>点的这段时间内，重锤的重力势能的减少量为</w:t>
      </w:r>
      <w:r>
        <w:rPr>
          <w:rFonts w:cs="Calibri" w:eastAsia="Calibri"/>
          <w:szCs w:val="21"/>
          <w:u w:val="single"/>
        </w:rPr>
        <w:t xml:space="preserve">         </w:t>
      </w:r>
      <w:r>
        <w:rPr>
          <w:rFonts w:cs="宋体;SimSun"/>
          <w:szCs w:val="21"/>
        </w:rPr>
        <w:t>，利用这个装置也可以测量重锤下落的加速度</w:t>
      </w:r>
      <w:r>
        <w:rPr>
          <w:szCs w:val="21"/>
        </w:rPr>
        <w:t>a</w:t>
      </w:r>
      <w:r>
        <w:rPr>
          <w:rFonts w:cs="宋体;SimSun"/>
          <w:szCs w:val="21"/>
        </w:rPr>
        <w:t>，则加速度的表达式为</w:t>
      </w:r>
      <w:r>
        <w:rPr>
          <w:szCs w:val="21"/>
        </w:rPr>
        <w:t>a=</w:t>
      </w:r>
      <w:r>
        <w:rPr>
          <w:szCs w:val="21"/>
          <w:u w:val="single"/>
        </w:rPr>
        <w:t xml:space="preserve">          </w:t>
      </w:r>
      <w:r>
        <w:rPr>
          <w:rFonts w:cs="宋体;SimSun"/>
          <w:szCs w:val="21"/>
        </w:rPr>
        <w:t>。</w:t>
      </w:r>
    </w:p>
    <w:p>
      <w:pPr>
        <w:pStyle w:val="Normal"/>
        <w:rPr/>
      </w:pPr>
      <w:r>
        <w:rPr>
          <w:rFonts w:cs="宋体;SimSun"/>
          <w:szCs w:val="21"/>
        </w:rPr>
        <w:t>②</w:t>
      </w:r>
      <w:r>
        <w:rPr>
          <w:rFonts w:cs="宋体;SimSun"/>
          <w:szCs w:val="21"/>
        </w:rPr>
        <w:t>在验证机械能守恒定律的实验中发现，重锤减小的重力势能总大于重锤增加的动能，其原因主要是因为在重锤带着纸带下落过程中存在着阻力的作用，若已知当地的重力加速度的值为</w:t>
      </w:r>
      <w:r>
        <w:rPr>
          <w:szCs w:val="21"/>
        </w:rPr>
        <w:t>g</w:t>
      </w:r>
      <w:r>
        <w:rPr>
          <w:rFonts w:cs="宋体;SimSun"/>
          <w:szCs w:val="21"/>
        </w:rPr>
        <w:t>，用题目中给出的已知量表示重锤在下落过程中受到的平均阻力的大小</w:t>
      </w:r>
      <w:r>
        <w:rPr>
          <w:szCs w:val="21"/>
        </w:rPr>
        <w:t>F=</w:t>
      </w:r>
      <w:r>
        <w:rPr>
          <w:szCs w:val="21"/>
          <w:u w:val="single"/>
        </w:rPr>
        <w:t xml:space="preserve">                    </w:t>
      </w:r>
      <w:r>
        <w:rPr>
          <w:rFonts w:cs="宋体;SimSun"/>
          <w:szCs w:val="21"/>
        </w:rPr>
        <w:t>。</w:t>
      </w:r>
    </w:p>
    <w:p>
      <w:pPr>
        <w:pStyle w:val="Normal"/>
        <w:rPr/>
      </w:pPr>
      <w:r>
        <w:drawing>
          <wp:anchor behindDoc="0" distT="0" distB="0" distL="114935" distR="114935" simplePos="0" locked="0" layoutInCell="0" allowOverlap="1" relativeHeight="19">
            <wp:simplePos x="0" y="0"/>
            <wp:positionH relativeFrom="column">
              <wp:posOffset>3429000</wp:posOffset>
            </wp:positionH>
            <wp:positionV relativeFrom="paragraph">
              <wp:posOffset>1089660</wp:posOffset>
            </wp:positionV>
            <wp:extent cx="1876425" cy="1057275"/>
            <wp:effectExtent l="0" t="0" r="0" b="0"/>
            <wp:wrapSquare wrapText="bothSides"/>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3"/>
                    <a:srcRect l="-24" t="-42" r="-24" b="-42"/>
                    <a:stretch>
                      <a:fillRect/>
                    </a:stretch>
                  </pic:blipFill>
                  <pic:spPr bwMode="auto">
                    <a:xfrm>
                      <a:off x="0" y="0"/>
                      <a:ext cx="1876425" cy="1057275"/>
                    </a:xfrm>
                    <a:prstGeom prst="rect">
                      <a:avLst/>
                    </a:prstGeom>
                  </pic:spPr>
                </pic:pic>
              </a:graphicData>
            </a:graphic>
          </wp:anchor>
        </w:drawing>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lang w:val="zh-CN"/>
        </w:rPr>
        <w:t>某同学设计了如右图所示的装置来探究</w:t>
      </w:r>
      <w:r>
        <w:rPr>
          <w:rFonts w:ascii="宋体;SimSun" w:hAnsi="宋体;SimSun" w:cs="宋体;SimSun"/>
          <w:szCs w:val="21"/>
          <w:lang w:val="zh-CN"/>
        </w:rPr>
        <w:t>“</w:t>
      </w:r>
      <w:r>
        <w:rPr>
          <w:rFonts w:ascii="宋体;SimSun" w:hAnsi="宋体;SimSun" w:cs="宋体;SimSun"/>
          <w:szCs w:val="21"/>
          <w:lang w:val="zh-CN"/>
        </w:rPr>
        <w:t>加速度与力的关系</w:t>
      </w:r>
      <w:r>
        <w:rPr>
          <w:rFonts w:ascii="宋体;SimSun" w:hAnsi="宋体;SimSun" w:cs="宋体;SimSun"/>
          <w:szCs w:val="21"/>
          <w:lang w:val="zh-CN"/>
        </w:rPr>
        <w:t>”</w:t>
      </w:r>
      <w:r>
        <w:rPr>
          <w:rFonts w:ascii="宋体;SimSun" w:hAnsi="宋体;SimSun" w:cs="宋体;SimSun"/>
          <w:szCs w:val="21"/>
          <w:lang w:val="zh-CN"/>
        </w:rPr>
        <w:t>。弹簧秤固定在一合适的木块上，桌面的右边缘固定一个光滑的定滑轮，细绳的两端分别与弹簧秤的挂钩和矿泉水瓶连接。在桌面上画出两条平行线</w:t>
      </w:r>
      <w:r>
        <w:rPr>
          <w:szCs w:val="21"/>
        </w:rPr>
        <w:t>P</w:t>
      </w:r>
      <w:r>
        <w:rPr>
          <w:szCs w:val="21"/>
        </w:rPr>
        <w:t>、</w:t>
      </w:r>
      <w:r>
        <w:rPr>
          <w:szCs w:val="21"/>
        </w:rPr>
        <w:t>Q</w:t>
      </w:r>
      <w:r>
        <w:rPr>
          <w:rFonts w:ascii="宋体;SimSun" w:hAnsi="宋体;SimSun" w:cs="宋体;SimSun"/>
          <w:szCs w:val="21"/>
        </w:rPr>
        <w:t>，</w:t>
      </w:r>
      <w:r>
        <w:rPr>
          <w:rFonts w:ascii="宋体;SimSun" w:hAnsi="宋体;SimSun" w:cs="宋体;SimSun"/>
          <w:szCs w:val="21"/>
          <w:lang w:val="zh-CN"/>
        </w:rPr>
        <w:t>并测出间距</w:t>
      </w:r>
      <w:r>
        <w:rPr>
          <w:rFonts w:cs="宋体;SimSun" w:ascii="宋体;SimSun" w:hAnsi="宋体;SimSun"/>
          <w:szCs w:val="21"/>
        </w:rPr>
        <w:t>d</w:t>
      </w:r>
      <w:r>
        <w:rPr>
          <w:rFonts w:cs="宋体;SimSun" w:ascii="宋体;SimSun" w:hAnsi="宋体;SimSun"/>
          <w:szCs w:val="21"/>
          <w:vertAlign w:val="subscript"/>
        </w:rPr>
        <w:t>0</w:t>
      </w:r>
      <w:r>
        <w:rPr>
          <w:rFonts w:ascii="宋体;SimSun" w:hAnsi="宋体;SimSun" w:cs="宋体;SimSun"/>
          <w:szCs w:val="21"/>
          <w:lang w:val="zh-CN"/>
        </w:rPr>
        <w:t>开始时将木块置于</w:t>
      </w:r>
      <w:r>
        <w:rPr>
          <w:rFonts w:cs="宋体;SimSun" w:ascii="宋体;SimSun" w:hAnsi="宋体;SimSun"/>
          <w:szCs w:val="21"/>
          <w:lang w:val="zh-CN"/>
        </w:rPr>
        <w:t>P</w:t>
      </w:r>
      <w:r>
        <w:rPr>
          <w:rFonts w:ascii="宋体;SimSun" w:hAnsi="宋体;SimSun" w:cs="宋体;SimSun"/>
          <w:szCs w:val="21"/>
          <w:lang w:val="zh-CN"/>
        </w:rPr>
        <w:t>处，现缓慢向瓶中加水，直到木块刚刚开始运动为止，记下弹簧秤的示数</w:t>
      </w:r>
      <w:r>
        <w:rPr>
          <w:rFonts w:cs="宋体;SimSun" w:ascii="宋体;SimSun" w:hAnsi="宋体;SimSun"/>
          <w:szCs w:val="21"/>
        </w:rPr>
        <w:t>F</w:t>
      </w:r>
      <w:r>
        <w:rPr>
          <w:rFonts w:cs="宋体;SimSun" w:ascii="宋体;SimSun" w:hAnsi="宋体;SimSun"/>
          <w:szCs w:val="21"/>
          <w:vertAlign w:val="subscript"/>
        </w:rPr>
        <w:t>0</w:t>
      </w:r>
      <w:r>
        <w:rPr>
          <w:rFonts w:ascii="宋体;SimSun" w:hAnsi="宋体;SimSun" w:cs="宋体;SimSun"/>
          <w:szCs w:val="21"/>
          <w:lang w:val="zh-CN"/>
        </w:rPr>
        <w:t>，以此表示滑动摩擦力的大小；再将木块放回原处并按住，继续向瓶中加水后，记下弹簧秤的示数</w:t>
      </w:r>
      <w:r>
        <w:rPr>
          <w:rFonts w:cs="宋体;SimSun" w:ascii="宋体;SimSun" w:hAnsi="宋体;SimSun"/>
          <w:szCs w:val="21"/>
          <w:lang w:val="zh-CN"/>
        </w:rPr>
        <w:t>F;</w:t>
      </w:r>
      <w:r>
        <w:rPr>
          <w:rFonts w:ascii="宋体;SimSun" w:hAnsi="宋体;SimSun" w:cs="宋体;SimSun"/>
          <w:szCs w:val="21"/>
          <w:lang w:val="zh-CN"/>
        </w:rPr>
        <w:t>然后释放木块，并用秒表记下木块从</w:t>
      </w:r>
      <w:r>
        <w:rPr>
          <w:rFonts w:cs="宋体;SimSun" w:ascii="宋体;SimSun" w:hAnsi="宋体;SimSun"/>
          <w:szCs w:val="21"/>
          <w:lang w:val="zh-CN"/>
        </w:rPr>
        <w:t>P</w:t>
      </w:r>
      <w:r>
        <w:rPr>
          <w:rFonts w:ascii="宋体;SimSun" w:hAnsi="宋体;SimSun" w:cs="宋体;SimSun"/>
          <w:szCs w:val="21"/>
          <w:lang w:val="zh-CN"/>
        </w:rPr>
        <w:t>运动到</w:t>
      </w:r>
      <w:r>
        <w:rPr>
          <w:rFonts w:cs="宋体;SimSun" w:ascii="宋体;SimSun" w:hAnsi="宋体;SimSun"/>
          <w:szCs w:val="21"/>
        </w:rPr>
        <w:t>Q</w:t>
      </w:r>
      <w:r>
        <w:rPr>
          <w:rFonts w:ascii="宋体;SimSun" w:hAnsi="宋体;SimSun" w:cs="宋体;SimSun"/>
          <w:szCs w:val="21"/>
          <w:lang w:val="zh-CN"/>
        </w:rPr>
        <w:t>的时间</w:t>
      </w:r>
      <w:r>
        <w:rPr>
          <w:rFonts w:cs="宋体;SimSun" w:ascii="宋体;SimSun" w:hAnsi="宋体;SimSun"/>
          <w:szCs w:val="21"/>
        </w:rPr>
        <w:t>t</w:t>
      </w:r>
      <w:r>
        <w:rPr>
          <w:rFonts w:cs="宋体;SimSun" w:ascii="宋体;SimSun" w:hAnsi="宋体;SimSun"/>
          <w:szCs w:val="21"/>
          <w:vertAlign w:val="subscript"/>
        </w:rPr>
        <w:t>0</w:t>
      </w:r>
    </w:p>
    <w:p>
      <w:pPr>
        <w:pStyle w:val="Normal"/>
        <w:rPr/>
      </w:pPr>
      <w:r>
        <w:rPr>
          <w:rFonts w:cs="宋体;SimSun"/>
          <w:bCs/>
          <w:szCs w:val="21"/>
        </w:rPr>
        <w:t>(1)</w:t>
      </w:r>
      <w:r>
        <w:rPr>
          <w:rFonts w:cs="宋体;SimSun"/>
          <w:szCs w:val="21"/>
          <w:lang w:val="zh-CN"/>
        </w:rPr>
        <w:t>木块的加速度可以用</w:t>
      </w:r>
      <w:r>
        <w:rPr>
          <w:szCs w:val="21"/>
        </w:rPr>
        <w:t>d</w:t>
      </w:r>
      <w:r>
        <w:rPr>
          <w:szCs w:val="21"/>
        </w:rPr>
        <w:t>、</w:t>
      </w:r>
      <w:r>
        <w:rPr>
          <w:szCs w:val="21"/>
        </w:rPr>
        <w:t>t</w:t>
      </w:r>
      <w:r>
        <w:rPr>
          <w:rFonts w:cs="宋体;SimSun"/>
          <w:szCs w:val="21"/>
          <w:lang w:val="zh-CN"/>
        </w:rPr>
        <w:t>表示为</w:t>
      </w:r>
      <w:r>
        <w:rPr>
          <w:szCs w:val="21"/>
        </w:rPr>
        <w:t>a</w:t>
      </w:r>
      <w:r>
        <w:rPr>
          <w:rFonts w:cs="宋体;SimSun"/>
          <w:szCs w:val="21"/>
          <w:lang w:val="zh-CN"/>
        </w:rPr>
        <w:t>=________</w:t>
      </w:r>
      <w:r>
        <w:rPr>
          <w:rFonts w:cs="宋体;SimSun"/>
          <w:szCs w:val="21"/>
          <w:lang w:val="zh-CN"/>
        </w:rPr>
        <w:t>。</w:t>
      </w:r>
    </w:p>
    <w:p>
      <w:pPr>
        <w:pStyle w:val="Normal"/>
        <w:rPr/>
      </w:pPr>
      <w:r>
        <w:rPr>
          <w:rFonts w:cs="宋体;SimSun"/>
          <w:bCs/>
          <w:szCs w:val="21"/>
        </w:rPr>
        <w:t>(2)</w:t>
      </w:r>
      <w:r>
        <w:rPr>
          <w:rFonts w:cs="宋体;SimSun"/>
          <w:szCs w:val="21"/>
          <w:lang w:val="zh-CN"/>
        </w:rPr>
        <w:t>改变瓶中水的质量，重复实验，确定加速度</w:t>
      </w:r>
      <w:r>
        <w:rPr>
          <w:rFonts w:cs="宋体;SimSun" w:ascii="宋体;SimSun" w:hAnsi="宋体;SimSun"/>
        </w:rPr>
        <w:t>a</w:t>
      </w:r>
      <w:r>
        <w:rPr>
          <w:rFonts w:cs="宋体;SimSun"/>
          <w:szCs w:val="21"/>
          <w:lang w:val="zh-CN"/>
        </w:rPr>
        <w:t>与弹簧秤的示数</w:t>
      </w:r>
      <w:r>
        <w:rPr>
          <w:rFonts w:cs="宋体;SimSun" w:ascii="宋体;SimSun" w:hAnsi="宋体;SimSun"/>
          <w:lang w:val="zh-CN"/>
        </w:rPr>
        <w:t>F</w:t>
      </w:r>
      <w:r>
        <w:rPr>
          <w:rFonts w:cs="宋体;SimSun"/>
          <w:szCs w:val="21"/>
          <w:lang w:val="zh-CN"/>
        </w:rPr>
        <w:t>的关系。下列图像能表示该同学实验结果的是</w:t>
      </w:r>
      <w:r>
        <w:rPr>
          <w:rFonts w:cs="宋体;SimSun"/>
          <w:szCs w:val="21"/>
          <w:lang w:val="zh-CN"/>
        </w:rPr>
        <w:t>________</w:t>
      </w:r>
      <w:r>
        <w:rPr>
          <w:rFonts w:cs="宋体;SimSun"/>
          <w:szCs w:val="21"/>
          <w:lang w:val="zh-CN"/>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5050155" cy="1133475"/>
            <wp:effectExtent l="0" t="0" r="0" b="0"/>
            <wp:docPr id="1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7" descr=""/>
                    <pic:cNvPicPr>
                      <a:picLocks noChangeAspect="1" noChangeArrowheads="1"/>
                    </pic:cNvPicPr>
                  </pic:nvPicPr>
                  <pic:blipFill>
                    <a:blip r:embed="rId14"/>
                    <a:srcRect l="-9" t="-40" r="-9" b="-40"/>
                    <a:stretch>
                      <a:fillRect/>
                    </a:stretch>
                  </pic:blipFill>
                  <pic:spPr bwMode="auto">
                    <a:xfrm>
                      <a:off x="0" y="0"/>
                      <a:ext cx="5050155" cy="1133475"/>
                    </a:xfrm>
                    <a:prstGeom prst="rect">
                      <a:avLst/>
                    </a:prstGeom>
                  </pic:spPr>
                </pic:pic>
              </a:graphicData>
            </a:graphic>
          </wp:inline>
        </w:drawing>
      </w:r>
    </w:p>
    <w:p>
      <w:pPr>
        <w:pStyle w:val="Normal"/>
        <w:rPr/>
      </w:pPr>
      <w:r>
        <w:rPr>
          <w:rFonts w:cs="宋体;SimSun"/>
          <w:bCs/>
          <w:szCs w:val="21"/>
        </w:rPr>
        <w:t>(3)</w:t>
      </w:r>
      <w:r>
        <w:rPr>
          <w:rFonts w:cs="宋体;SimSun"/>
          <w:szCs w:val="21"/>
          <w:lang w:val="zh-CN"/>
        </w:rPr>
        <w:t>用加水的方法改变拉力的大小与挂钩码的方法相比，它的优点是</w:t>
      </w:r>
      <w:r>
        <w:rPr>
          <w:rFonts w:cs="宋体;SimSun"/>
          <w:szCs w:val="21"/>
          <w:lang w:val="zh-CN"/>
        </w:rPr>
        <w:t>______</w:t>
      </w:r>
      <w:r>
        <w:rPr>
          <w:rFonts w:cs="宋体;SimSun"/>
          <w:szCs w:val="21"/>
          <w:lang w:val="zh-CN"/>
        </w:rPr>
        <w:t>。</w:t>
      </w:r>
    </w:p>
    <w:p>
      <w:pPr>
        <w:pStyle w:val="Normal"/>
        <w:rPr/>
      </w:pPr>
      <w:r>
        <w:rPr>
          <w:rFonts w:cs="宋体;SimSun" w:ascii="宋体;SimSun" w:hAnsi="宋体;SimSun"/>
          <w:szCs w:val="21"/>
        </w:rPr>
        <w:t>A.</w:t>
      </w:r>
      <w:r>
        <w:rPr>
          <w:rFonts w:ascii="宋体;SimSun" w:hAnsi="宋体;SimSun" w:cs="宋体;SimSun"/>
          <w:szCs w:val="21"/>
          <w:lang w:val="zh-CN"/>
        </w:rPr>
        <w:t>可以改变滑动摩擦力的大小</w:t>
      </w:r>
      <w:r>
        <w:rPr>
          <w:rFonts w:ascii="宋体;SimSun" w:hAnsi="宋体;SimSun" w:cs="宋体;SimSun"/>
          <w:szCs w:val="21"/>
          <w:lang w:val="zh-CN"/>
        </w:rPr>
        <w:t xml:space="preserve">       </w:t>
      </w:r>
      <w:r>
        <w:rPr>
          <w:rFonts w:cs="宋体;SimSun" w:ascii="宋体;SimSun" w:hAnsi="宋体;SimSun"/>
          <w:szCs w:val="21"/>
          <w:lang w:val="zh-CN"/>
        </w:rPr>
        <w:t>B.</w:t>
      </w:r>
      <w:r>
        <w:rPr>
          <w:rFonts w:ascii="宋体;SimSun" w:hAnsi="宋体;SimSun" w:cs="宋体;SimSun"/>
          <w:szCs w:val="21"/>
          <w:lang w:val="zh-CN"/>
        </w:rPr>
        <w:t>可以更方便地获取更多组实验数据</w:t>
      </w:r>
    </w:p>
    <w:p>
      <w:pPr>
        <w:pStyle w:val="Normal"/>
        <w:rPr/>
      </w:pPr>
      <w:r>
        <w:rPr>
          <w:rFonts w:cs="宋体;SimSun" w:ascii="宋体;SimSun" w:hAnsi="宋体;SimSun"/>
          <w:szCs w:val="21"/>
          <w:lang w:val="zh-CN"/>
        </w:rPr>
        <w:t>C.</w:t>
      </w:r>
      <w:r>
        <w:rPr>
          <w:rFonts w:ascii="宋体;SimSun" w:hAnsi="宋体;SimSun" w:cs="宋体;SimSun"/>
          <w:szCs w:val="21"/>
          <w:lang w:val="zh-CN"/>
        </w:rPr>
        <w:t xml:space="preserve">可以更精确地测出摩擦力的大小   </w:t>
      </w:r>
      <w:r>
        <w:rPr>
          <w:rFonts w:cs="宋体;SimSun" w:ascii="宋体;SimSun" w:hAnsi="宋体;SimSun"/>
          <w:szCs w:val="21"/>
        </w:rPr>
        <w:t>D.</w:t>
      </w:r>
      <w:r>
        <w:rPr>
          <w:rFonts w:ascii="宋体;SimSun" w:hAnsi="宋体;SimSun" w:cs="宋体;SimSun"/>
          <w:szCs w:val="21"/>
          <w:lang w:val="zh-CN"/>
        </w:rPr>
        <w:t>可以获得更大的加速度以提高实验精度</w:t>
      </w:r>
    </w:p>
    <w:p>
      <w:pPr>
        <w:pStyle w:val="Normal"/>
        <w:rPr/>
      </w:pPr>
      <w:r>
        <w:rPr/>
        <w:t>五、填空题</w:t>
      </w:r>
    </w:p>
    <w:p>
      <w:pPr>
        <w:pStyle w:val="Normal"/>
        <w:ind w:left="315" w:hanging="315"/>
        <w:rPr/>
      </w:pPr>
      <w:r>
        <w:rPr>
          <w:rFonts w:cs="宋体;SimSun"/>
          <w:bCs/>
        </w:rPr>
        <w:t>16</w:t>
      </w:r>
      <w:r>
        <w:rPr>
          <w:rFonts w:cs="宋体;SimSun"/>
          <w:bCs/>
        </w:rPr>
        <w:t>．</w:t>
      </w:r>
      <w:r>
        <w:rPr>
          <w:rFonts w:cs="宋体;SimSun"/>
        </w:rPr>
        <w:t>如图所示为一滑梯的示意图，滑梯的长度</w:t>
      </w:r>
      <w:r>
        <w:rPr>
          <w:rFonts w:cs="宋体;SimSun"/>
          <w:i/>
        </w:rPr>
        <w:t>AB</w:t>
      </w:r>
      <w:r>
        <w:rPr>
          <w:rFonts w:cs="宋体;SimSun"/>
        </w:rPr>
        <w:t>为</w:t>
      </w:r>
      <w:r>
        <w:rPr>
          <w:rFonts w:cs="宋体;SimSun"/>
          <w:i/>
        </w:rPr>
        <w:t>x</w:t>
      </w:r>
      <w:r>
        <w:rPr>
          <w:rFonts w:cs="宋体;SimSun"/>
        </w:rPr>
        <w:t>＝</w:t>
      </w:r>
      <w:r>
        <w:rPr>
          <w:rFonts w:cs="宋体;SimSun"/>
        </w:rPr>
        <w:t>5.0 m</w:t>
      </w:r>
      <w:r>
        <w:rPr>
          <w:rFonts w:cs="宋体;SimSun"/>
        </w:rPr>
        <w:t>，倾角</w:t>
      </w:r>
      <w:r>
        <w:rPr>
          <w:rFonts w:cs="宋体;SimSun"/>
        </w:rPr>
        <w:t>θ</w:t>
      </w:r>
      <w:r>
        <w:rPr>
          <w:rFonts w:cs="宋体;SimSun"/>
        </w:rPr>
        <w:t>＝</w:t>
      </w:r>
      <w:r>
        <w:rPr>
          <w:rFonts w:cs="宋体;SimSun"/>
        </w:rPr>
        <w:t>37°</w:t>
      </w:r>
      <w:r>
        <w:rPr>
          <w:rFonts w:cs="宋体;SimSun"/>
          <w:i/>
        </w:rPr>
        <w:t>.BC</w:t>
      </w:r>
      <w:r>
        <w:rPr>
          <w:rFonts w:cs="宋体;SimSun"/>
        </w:rPr>
        <w:t>段为与滑梯平滑连接的水平地面．一个小孩从滑梯顶端由静止开始滑下，离开</w:t>
      </w:r>
      <w:r>
        <w:rPr>
          <w:rFonts w:cs="宋体;SimSun"/>
          <w:i/>
        </w:rPr>
        <w:t>B</w:t>
      </w:r>
      <w:r>
        <w:rPr>
          <w:rFonts w:cs="宋体;SimSun"/>
        </w:rPr>
        <w:t>点后在地面上滑行了</w:t>
      </w:r>
      <w:r>
        <w:rPr>
          <w:rFonts w:cs="宋体;SimSun"/>
          <w:i/>
        </w:rPr>
        <w:t>x′</w:t>
      </w:r>
      <w:r>
        <w:rPr>
          <w:rFonts w:cs="宋体;SimSun"/>
        </w:rPr>
        <w:t>＝</w:t>
      </w:r>
      <w:r>
        <w:rPr>
          <w:rFonts w:cs="宋体;SimSun"/>
        </w:rPr>
        <w:t>2.25 m</w:t>
      </w:r>
      <w:r>
        <w:rPr>
          <w:rFonts w:cs="宋体;SimSun"/>
        </w:rPr>
        <w:t>后停下．小孩与滑梯间的动摩擦因数为</w:t>
      </w:r>
      <w:r>
        <w:rPr>
          <w:rFonts w:cs="宋体;SimSun"/>
        </w:rPr>
        <w:t>μ</w:t>
      </w:r>
      <w:r>
        <w:rPr>
          <w:rFonts w:cs="宋体;SimSun"/>
          <w:vertAlign w:val="subscript"/>
        </w:rPr>
        <w:t>0</w:t>
      </w:r>
      <w:r>
        <w:rPr>
          <w:rFonts w:cs="宋体;SimSun"/>
        </w:rPr>
        <w:t>＝</w:t>
      </w:r>
      <w:r>
        <w:rPr>
          <w:rFonts w:cs="宋体;SimSun"/>
        </w:rPr>
        <w:t>0.3.</w:t>
      </w:r>
      <w:r>
        <w:rPr>
          <w:rFonts w:cs="宋体;SimSun"/>
        </w:rPr>
        <w:t>不计空气阻力．取</w:t>
      </w:r>
      <w:r>
        <w:rPr>
          <w:rFonts w:cs="宋体;SimSun"/>
          <w:i/>
        </w:rPr>
        <w:t>g</w:t>
      </w:r>
      <w:r>
        <w:rPr>
          <w:rFonts w:cs="宋体;SimSun"/>
          <w:i/>
        </w:rPr>
        <w:t>＝</w:t>
      </w:r>
      <w:r>
        <w:rPr>
          <w:rFonts w:cs="宋体;SimSun"/>
        </w:rPr>
        <w:t>10 m/s</w:t>
      </w:r>
      <w:r>
        <w:rPr>
          <w:rFonts w:cs="宋体;SimSun"/>
          <w:vertAlign w:val="superscript"/>
        </w:rPr>
        <w:t>2</w:t>
      </w:r>
      <w:r>
        <w:rPr>
          <w:rFonts w:cs="宋体;SimSun"/>
        </w:rPr>
        <w:t>.</w:t>
      </w:r>
      <w:r>
        <w:rPr>
          <w:rFonts w:cs="宋体;SimSun"/>
        </w:rPr>
        <w:t>已知</w:t>
      </w:r>
      <w:r>
        <w:rPr>
          <w:rFonts w:cs="宋体;SimSun"/>
        </w:rPr>
        <w:t>sin37°</w:t>
      </w:r>
      <w:r>
        <w:rPr>
          <w:rFonts w:cs="宋体;SimSun"/>
        </w:rPr>
        <w:t>＝</w:t>
      </w:r>
      <w:r>
        <w:rPr>
          <w:rFonts w:cs="宋体;SimSun"/>
        </w:rPr>
        <w:t>0.6</w:t>
      </w:r>
      <w:r>
        <w:rPr>
          <w:rFonts w:cs="宋体;SimSun"/>
        </w:rPr>
        <w:t>，</w:t>
      </w:r>
      <w:r>
        <w:rPr>
          <w:rFonts w:cs="宋体;SimSun"/>
        </w:rPr>
        <w:t>cos37°</w:t>
      </w:r>
      <w:r>
        <w:rPr>
          <w:rFonts w:cs="宋体;SimSun"/>
        </w:rPr>
        <w:t>＝</w:t>
      </w:r>
      <w:r>
        <w:rPr>
          <w:rFonts w:cs="宋体;SimSun"/>
        </w:rPr>
        <w:t>0.8.</w:t>
      </w:r>
      <w:r>
        <w:rPr>
          <w:rFonts w:cs="宋体;SimSun"/>
        </w:rPr>
        <w:t>求：</w:t>
      </w:r>
    </w:p>
    <w:p>
      <w:pPr>
        <w:pStyle w:val="Normal"/>
        <w:ind w:firstLine="210"/>
        <w:rPr/>
      </w:pPr>
      <w:r>
        <w:drawing>
          <wp:anchor behindDoc="0" distT="0" distB="0" distL="114935" distR="114935" simplePos="0" locked="0" layoutInCell="0" allowOverlap="1" relativeHeight="17">
            <wp:simplePos x="0" y="0"/>
            <wp:positionH relativeFrom="column">
              <wp:posOffset>3771900</wp:posOffset>
            </wp:positionH>
            <wp:positionV relativeFrom="paragraph">
              <wp:posOffset>635</wp:posOffset>
            </wp:positionV>
            <wp:extent cx="1181100" cy="600075"/>
            <wp:effectExtent l="0" t="0" r="0" b="0"/>
            <wp:wrapSquare wrapText="bothSides"/>
            <wp:docPr id="13" name="_x0000bb279b3c-8563-4877-8635-4feff0d678d3_i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_x0000bb279b3c-8563-4877-8635-4feff0d678d3_i1042" descr=""/>
                    <pic:cNvPicPr>
                      <a:picLocks noChangeAspect="1" noChangeArrowheads="1"/>
                    </pic:cNvPicPr>
                  </pic:nvPicPr>
                  <pic:blipFill>
                    <a:blip r:embed="rId15"/>
                    <a:srcRect l="-31" t="-62" r="-31" b="-62"/>
                    <a:stretch>
                      <a:fillRect/>
                    </a:stretch>
                  </pic:blipFill>
                  <pic:spPr bwMode="auto">
                    <a:xfrm>
                      <a:off x="0" y="0"/>
                      <a:ext cx="1181100" cy="600075"/>
                    </a:xfrm>
                    <a:prstGeom prst="rect">
                      <a:avLst/>
                    </a:prstGeom>
                  </pic:spPr>
                </pic:pic>
              </a:graphicData>
            </a:graphic>
          </wp:anchor>
        </w:drawing>
      </w:r>
      <w:r>
        <w:rPr>
          <w:rFonts w:cs="宋体;SimSun"/>
        </w:rPr>
        <w:t>(1)</w:t>
      </w:r>
      <w:r>
        <w:rPr>
          <w:rFonts w:cs="宋体;SimSun"/>
        </w:rPr>
        <w:t>小孩沿滑梯下滑时的加速度</w:t>
      </w:r>
      <w:r>
        <w:rPr>
          <w:rFonts w:cs="宋体;SimSun"/>
          <w:i/>
        </w:rPr>
        <w:t>a</w:t>
      </w:r>
      <w:r>
        <w:rPr>
          <w:rFonts w:cs="宋体;SimSun"/>
        </w:rPr>
        <w:t>的大小；</w:t>
      </w:r>
    </w:p>
    <w:p>
      <w:pPr>
        <w:pStyle w:val="Normal"/>
        <w:ind w:firstLine="210"/>
        <w:rPr/>
      </w:pPr>
      <w:r>
        <w:rPr>
          <w:rFonts w:cs="宋体;SimSun"/>
        </w:rPr>
        <w:t>(2)</w:t>
      </w:r>
      <w:r>
        <w:rPr>
          <w:rFonts w:cs="宋体;SimSun"/>
        </w:rPr>
        <w:t>小孩滑到滑梯底端</w:t>
      </w:r>
      <w:r>
        <w:rPr>
          <w:rFonts w:cs="宋体;SimSun"/>
          <w:i/>
        </w:rPr>
        <w:t>B</w:t>
      </w:r>
      <w:r>
        <w:rPr>
          <w:rFonts w:cs="宋体;SimSun"/>
        </w:rPr>
        <w:t>时的速度</w:t>
      </w:r>
      <w:r>
        <w:rPr>
          <w:rFonts w:cs="宋体;SimSun"/>
          <w:i/>
        </w:rPr>
        <w:t>v</w:t>
      </w:r>
      <w:r>
        <w:rPr>
          <w:rFonts w:cs="宋体;SimSun"/>
        </w:rPr>
        <w:t>的大小；</w:t>
      </w:r>
    </w:p>
    <w:p>
      <w:pPr>
        <w:pStyle w:val="Normal"/>
        <w:ind w:firstLine="210"/>
        <w:rPr/>
      </w:pPr>
      <w:r>
        <w:rPr>
          <w:rFonts w:cs="宋体;SimSun"/>
        </w:rPr>
        <w:t>(3)</w:t>
      </w:r>
      <w:r>
        <w:rPr>
          <w:rFonts w:cs="宋体;SimSun"/>
        </w:rPr>
        <w:t>小孩与地面间的动摩擦因数</w:t>
      </w:r>
      <w:r>
        <w:rPr>
          <w:rFonts w:cs="宋体;SimSun"/>
          <w:i/>
        </w:rPr>
        <w:t>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rPr>
      </w:r>
    </w:p>
    <w:p>
      <w:pPr>
        <w:pStyle w:val="Normal"/>
        <w:ind w:left="315" w:hanging="315"/>
        <w:rPr/>
      </w:pPr>
      <w:r>
        <w:rPr>
          <w:rFonts w:cs="宋体;SimSun" w:ascii="宋体;SimSun" w:hAnsi="宋体;SimSun"/>
          <w:szCs w:val="21"/>
        </w:rPr>
        <w:t>17</w:t>
      </w:r>
      <w:r>
        <w:rPr>
          <w:rFonts w:ascii="宋体;SimSun" w:hAnsi="宋体;SimSun" w:cs="宋体;SimSun"/>
          <w:szCs w:val="21"/>
        </w:rPr>
        <w:t>．</w:t>
      </w:r>
      <w:r>
        <w:rPr>
          <w:rFonts w:cs="宋体;SimSun"/>
          <w:szCs w:val="21"/>
        </w:rPr>
        <w:t>我国已启动</w:t>
      </w:r>
      <w:r>
        <w:rPr>
          <w:szCs w:val="21"/>
        </w:rPr>
        <w:t>“</w:t>
      </w:r>
      <w:r>
        <w:rPr>
          <w:rFonts w:cs="宋体;SimSun"/>
          <w:szCs w:val="21"/>
        </w:rPr>
        <w:t>嫦娥工程</w:t>
      </w:r>
      <w:r>
        <w:rPr>
          <w:szCs w:val="21"/>
        </w:rPr>
        <w:t>”</w:t>
      </w:r>
      <w:r>
        <w:rPr>
          <w:rFonts w:cs="宋体;SimSun"/>
          <w:szCs w:val="21"/>
        </w:rPr>
        <w:t>，并于</w:t>
      </w:r>
      <w:r>
        <w:rPr>
          <w:szCs w:val="21"/>
        </w:rPr>
        <w:t>2007</w:t>
      </w:r>
      <w:r>
        <w:rPr>
          <w:rFonts w:cs="宋体;SimSun"/>
          <w:szCs w:val="21"/>
        </w:rPr>
        <w:t>年</w:t>
      </w:r>
      <w:r>
        <w:rPr>
          <w:szCs w:val="21"/>
        </w:rPr>
        <w:t>10</w:t>
      </w:r>
      <w:r>
        <w:rPr>
          <w:rFonts w:cs="宋体;SimSun"/>
          <w:szCs w:val="21"/>
        </w:rPr>
        <w:t>月</w:t>
      </w:r>
      <w:r>
        <w:rPr>
          <w:szCs w:val="21"/>
        </w:rPr>
        <w:t>24</w:t>
      </w:r>
      <w:r>
        <w:rPr>
          <w:rFonts w:cs="宋体;SimSun"/>
          <w:szCs w:val="21"/>
        </w:rPr>
        <w:t>日和</w:t>
      </w:r>
      <w:r>
        <w:rPr>
          <w:szCs w:val="21"/>
        </w:rPr>
        <w:t>2010</w:t>
      </w:r>
      <w:r>
        <w:rPr>
          <w:rFonts w:cs="宋体;SimSun"/>
          <w:szCs w:val="21"/>
        </w:rPr>
        <w:t>年</w:t>
      </w:r>
      <w:r>
        <w:rPr>
          <w:szCs w:val="21"/>
        </w:rPr>
        <w:t>10</w:t>
      </w:r>
      <w:r>
        <w:rPr>
          <w:rFonts w:cs="宋体;SimSun"/>
          <w:szCs w:val="21"/>
        </w:rPr>
        <w:t>月</w:t>
      </w:r>
      <w:r>
        <w:rPr>
          <w:szCs w:val="21"/>
        </w:rPr>
        <w:t>1</w:t>
      </w:r>
      <w:r>
        <w:rPr>
          <w:rFonts w:cs="宋体;SimSun"/>
          <w:szCs w:val="21"/>
        </w:rPr>
        <w:t>日分别将</w:t>
      </w:r>
      <w:r>
        <w:rPr>
          <w:szCs w:val="21"/>
        </w:rPr>
        <w:t>“</w:t>
      </w:r>
      <w:r>
        <w:rPr>
          <w:rFonts w:cs="宋体;SimSun"/>
          <w:szCs w:val="21"/>
        </w:rPr>
        <w:t>嫦娥一号</w:t>
      </w:r>
      <w:r>
        <w:rPr>
          <w:szCs w:val="21"/>
        </w:rPr>
        <w:t>”</w:t>
      </w:r>
      <w:r>
        <w:rPr>
          <w:rFonts w:cs="宋体;SimSun"/>
          <w:szCs w:val="21"/>
        </w:rPr>
        <w:t>和</w:t>
      </w:r>
      <w:r>
        <w:rPr>
          <w:szCs w:val="21"/>
        </w:rPr>
        <w:t>“</w:t>
      </w:r>
      <w:r>
        <w:rPr>
          <w:rFonts w:cs="宋体;SimSun"/>
          <w:szCs w:val="21"/>
        </w:rPr>
        <w:t>嫦娥二号</w:t>
      </w:r>
      <w:r>
        <w:rPr>
          <w:szCs w:val="21"/>
        </w:rPr>
        <w:t>”</w:t>
      </w:r>
      <w:r>
        <w:rPr>
          <w:rFonts w:cs="宋体;SimSun"/>
          <w:szCs w:val="21"/>
        </w:rPr>
        <w:t>成功发射</w:t>
      </w:r>
      <w:r>
        <w:rPr>
          <w:szCs w:val="21"/>
        </w:rPr>
        <w:t>。</w:t>
      </w:r>
      <w:r>
        <w:rPr>
          <w:szCs w:val="21"/>
        </w:rPr>
        <w:t>“</w:t>
      </w:r>
      <w:r>
        <w:rPr>
          <w:rFonts w:cs="宋体;SimSun"/>
          <w:szCs w:val="21"/>
        </w:rPr>
        <w:t>嫦娥三号</w:t>
      </w:r>
      <w:r>
        <w:rPr>
          <w:szCs w:val="21"/>
        </w:rPr>
        <w:t>”</w:t>
      </w:r>
      <w:r>
        <w:rPr>
          <w:rFonts w:cs="宋体;SimSun"/>
          <w:szCs w:val="21"/>
        </w:rPr>
        <w:t>亦有望在</w:t>
      </w:r>
      <w:r>
        <w:rPr>
          <w:szCs w:val="21"/>
        </w:rPr>
        <w:t>2013</w:t>
      </w:r>
      <w:r>
        <w:rPr>
          <w:rFonts w:cs="宋体;SimSun"/>
          <w:szCs w:val="21"/>
        </w:rPr>
        <w:t>年落月探测</w:t>
      </w:r>
      <w:r>
        <w:rPr>
          <w:szCs w:val="21"/>
        </w:rPr>
        <w:t>90</w:t>
      </w:r>
      <w:r>
        <w:rPr>
          <w:rFonts w:cs="宋体;SimSun"/>
          <w:szCs w:val="21"/>
        </w:rPr>
        <w:t>天，并已给落月点起了一个富有诗意的名字</w:t>
      </w:r>
      <w:r>
        <w:rPr>
          <w:rFonts w:cs="宋体;SimSun"/>
          <w:szCs w:val="21"/>
        </w:rPr>
        <w:t>———</w:t>
      </w:r>
      <w:r>
        <w:rPr>
          <w:szCs w:val="21"/>
        </w:rPr>
        <w:t>“</w:t>
      </w:r>
      <w:r>
        <w:rPr>
          <w:rFonts w:cs="宋体;SimSun"/>
          <w:szCs w:val="21"/>
        </w:rPr>
        <w:t>广寒宫</w:t>
      </w:r>
      <w:r>
        <w:rPr>
          <w:szCs w:val="21"/>
        </w:rPr>
        <w:t>”</w:t>
      </w:r>
      <w:r>
        <w:rPr>
          <w:szCs w:val="21"/>
        </w:rPr>
        <w:t>。</w:t>
      </w:r>
    </w:p>
    <w:p>
      <w:pPr>
        <w:pStyle w:val="Normal"/>
        <w:ind w:left="420" w:hanging="420"/>
        <w:rPr/>
      </w:pPr>
      <w:r>
        <w:rPr>
          <w:rFonts w:cs="宋体;SimSun"/>
          <w:szCs w:val="21"/>
        </w:rPr>
        <w:t>（</w:t>
      </w:r>
      <w:r>
        <w:rPr>
          <w:szCs w:val="21"/>
        </w:rPr>
        <w:t>1</w:t>
      </w:r>
      <w:r>
        <w:rPr>
          <w:rFonts w:cs="宋体;SimSun"/>
          <w:szCs w:val="21"/>
        </w:rPr>
        <w:t>）若已知地球半径为</w:t>
      </w:r>
      <w:r>
        <w:rPr>
          <w:szCs w:val="21"/>
        </w:rPr>
        <w:t>R</w:t>
      </w:r>
      <w:r>
        <w:rPr>
          <w:rFonts w:cs="宋体;SimSun"/>
          <w:szCs w:val="21"/>
        </w:rPr>
        <w:t>，地球表面的重力加速度为</w:t>
      </w:r>
      <w:r>
        <w:rPr>
          <w:szCs w:val="21"/>
        </w:rPr>
        <w:t>g</w:t>
      </w:r>
      <w:r>
        <w:rPr>
          <w:rFonts w:cs="宋体;SimSun"/>
          <w:szCs w:val="21"/>
        </w:rPr>
        <w:t>，月球绕地球运动的周期为</w:t>
      </w:r>
      <w:r>
        <w:rPr>
          <w:szCs w:val="21"/>
        </w:rPr>
        <w:t>T</w:t>
      </w:r>
      <w:r>
        <w:rPr>
          <w:rFonts w:cs="宋体;SimSun"/>
          <w:szCs w:val="21"/>
        </w:rPr>
        <w:t>，月球绕地球的运动近似看做匀速圆周运动，请求出月球绕地球运动的轨道半径</w:t>
      </w:r>
      <w:r>
        <w:rPr>
          <w:szCs w:val="21"/>
        </w:rPr>
        <w:t>r</w:t>
      </w:r>
      <w:r>
        <w:rPr>
          <w:szCs w:val="21"/>
        </w:rPr>
        <w:t>。</w:t>
      </w:r>
    </w:p>
    <w:p>
      <w:pPr>
        <w:pStyle w:val="Normal"/>
        <w:ind w:left="420" w:hanging="420"/>
        <w:rPr/>
      </w:pPr>
      <w:r>
        <w:rPr>
          <w:rFonts w:cs="宋体;SimSun"/>
          <w:szCs w:val="21"/>
        </w:rPr>
        <w:t>（</w:t>
      </w:r>
      <w:r>
        <w:rPr>
          <w:szCs w:val="21"/>
        </w:rPr>
        <w:t>2</w:t>
      </w:r>
      <w:r>
        <w:rPr>
          <w:rFonts w:cs="宋体;SimSun"/>
          <w:szCs w:val="21"/>
        </w:rPr>
        <w:t>）若宇航员随登月飞船登陆月球后，在月球表面某处以速度</w:t>
      </w:r>
      <w:r>
        <w:rPr>
          <w:szCs w:val="21"/>
        </w:rPr>
        <w:t>v</w:t>
      </w:r>
      <w:r>
        <w:rPr>
          <w:szCs w:val="21"/>
          <w:vertAlign w:val="subscript"/>
        </w:rPr>
        <w:t>o</w:t>
      </w:r>
      <w:r>
        <w:rPr>
          <w:rFonts w:cs="宋体;SimSun"/>
          <w:szCs w:val="21"/>
        </w:rPr>
        <w:t>竖直向上抛出一个小球，经过时间</w:t>
      </w:r>
      <w:r>
        <w:rPr>
          <w:szCs w:val="21"/>
        </w:rPr>
        <w:t>t</w:t>
      </w:r>
      <w:r>
        <w:rPr>
          <w:rFonts w:cs="宋体;SimSun"/>
          <w:szCs w:val="21"/>
        </w:rPr>
        <w:t>，小球落回抛出点</w:t>
      </w:r>
      <w:r>
        <w:rPr>
          <w:rFonts w:cs="宋体;SimSun"/>
          <w:szCs w:val="21"/>
        </w:rPr>
        <w:t>。</w:t>
      </w:r>
      <w:r>
        <w:rPr>
          <w:rFonts w:cs="宋体;SimSun"/>
          <w:szCs w:val="21"/>
        </w:rPr>
        <w:t>已知月球半径为</w:t>
      </w:r>
      <w:r>
        <w:rPr>
          <w:szCs w:val="21"/>
        </w:rPr>
        <w:t>r</w:t>
      </w:r>
      <w:r>
        <w:rPr>
          <w:rFonts w:cs="宋体;SimSun"/>
          <w:szCs w:val="21"/>
          <w:vertAlign w:val="subscript"/>
        </w:rPr>
        <w:t>月</w:t>
      </w:r>
      <w:r>
        <w:rPr>
          <w:rFonts w:cs="宋体;SimSun"/>
          <w:szCs w:val="21"/>
        </w:rPr>
        <w:t>，引力常量为</w:t>
      </w:r>
      <w:r>
        <w:rPr>
          <w:szCs w:val="21"/>
        </w:rPr>
        <w:t>G</w:t>
      </w:r>
      <w:r>
        <w:rPr>
          <w:rFonts w:cs="宋体;SimSun"/>
          <w:szCs w:val="21"/>
        </w:rPr>
        <w:t>，请求出月球的质量</w:t>
      </w:r>
      <w:r>
        <w:rPr>
          <w:szCs w:val="21"/>
        </w:rPr>
        <w: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rFonts w:ascii="Times New Roman" w:hAnsi="Times New Roman"/>
          <w:szCs w:val="21"/>
        </w:rPr>
        <w:t>1</w:t>
      </w:r>
      <w:r>
        <w:rPr>
          <w:rFonts w:ascii="Times New Roman" w:hAnsi="Times New Roman"/>
          <w:szCs w:val="21"/>
        </w:rPr>
        <w:t>8</w:t>
      </w:r>
      <w:r>
        <w:rPr>
          <w:rFonts w:ascii="Times New Roman" w:hAnsi="Times New Roman"/>
          <w:szCs w:val="21"/>
        </w:rPr>
        <w:t>．质量</w:t>
      </w:r>
      <w:r>
        <w:rPr>
          <w:rFonts w:cs="Times New Roman" w:ascii="Times New Roman" w:hAnsi="Times New Roman"/>
          <w:i/>
          <w:iCs/>
          <w:szCs w:val="21"/>
        </w:rPr>
        <w:t>m</w:t>
      </w:r>
      <w:r>
        <w:rPr>
          <w:rFonts w:cs="Times New Roman" w:ascii="Times New Roman" w:hAnsi="Times New Roman"/>
          <w:szCs w:val="21"/>
        </w:rPr>
        <w:t>=1 t</w:t>
      </w:r>
      <w:r>
        <w:rPr>
          <w:rFonts w:ascii="Times New Roman" w:hAnsi="Times New Roman"/>
          <w:szCs w:val="21"/>
        </w:rPr>
        <w:t>的小汽车，以额定功率行驶在平直公路上的最大速度是</w:t>
      </w:r>
      <w:r>
        <w:rPr>
          <w:rFonts w:cs="Times New Roman" w:ascii="Times New Roman" w:hAnsi="Times New Roman"/>
          <w:i/>
          <w:iCs/>
          <w:szCs w:val="21"/>
        </w:rPr>
        <w:t>v</w:t>
      </w:r>
      <w:r>
        <w:rPr>
          <w:rFonts w:cs="Times New Roman" w:ascii="Times New Roman" w:hAnsi="Times New Roman"/>
          <w:i/>
          <w:iCs/>
          <w:szCs w:val="21"/>
          <w:vertAlign w:val="subscript"/>
        </w:rPr>
        <w:t>m</w:t>
      </w:r>
      <w:r>
        <w:rPr>
          <w:rFonts w:cs="Times New Roman" w:ascii="Times New Roman" w:hAnsi="Times New Roman"/>
          <w:szCs w:val="21"/>
          <w:vertAlign w:val="subscript"/>
        </w:rPr>
        <w:t>1</w:t>
      </w:r>
      <w:r>
        <w:rPr>
          <w:rFonts w:cs="Times New Roman" w:ascii="Times New Roman" w:hAnsi="Times New Roman"/>
          <w:szCs w:val="21"/>
        </w:rPr>
        <w:t>=12 m/s</w:t>
      </w:r>
      <w:r>
        <w:rPr>
          <w:rFonts w:ascii="Times New Roman" w:hAnsi="Times New Roman"/>
          <w:szCs w:val="21"/>
        </w:rPr>
        <w:t>，以额定功率开上每前进</w:t>
      </w:r>
      <w:r>
        <w:rPr>
          <w:rFonts w:cs="Times New Roman" w:ascii="Times New Roman" w:hAnsi="Times New Roman"/>
          <w:szCs w:val="21"/>
        </w:rPr>
        <w:t>20 m</w:t>
      </w:r>
      <w:r>
        <w:rPr>
          <w:rFonts w:ascii="Times New Roman" w:hAnsi="Times New Roman"/>
          <w:szCs w:val="21"/>
        </w:rPr>
        <w:t>升高</w:t>
      </w:r>
      <w:r>
        <w:rPr>
          <w:rFonts w:cs="Times New Roman" w:ascii="Times New Roman" w:hAnsi="Times New Roman"/>
          <w:szCs w:val="21"/>
        </w:rPr>
        <w:t>1 m</w:t>
      </w:r>
      <w:r>
        <w:rPr>
          <w:rFonts w:ascii="Times New Roman" w:hAnsi="Times New Roman"/>
          <w:szCs w:val="21"/>
        </w:rPr>
        <w:t>的山坡时最大速度是</w:t>
      </w:r>
      <w:r>
        <w:rPr>
          <w:rFonts w:cs="Times New Roman" w:ascii="Times New Roman" w:hAnsi="Times New Roman"/>
          <w:i/>
          <w:iCs/>
          <w:szCs w:val="21"/>
        </w:rPr>
        <w:t>v</w:t>
      </w:r>
      <w:r>
        <w:rPr>
          <w:rFonts w:cs="Times New Roman" w:ascii="Times New Roman" w:hAnsi="Times New Roman"/>
          <w:i/>
          <w:iCs/>
          <w:szCs w:val="21"/>
          <w:vertAlign w:val="subscript"/>
        </w:rPr>
        <w:t>m</w:t>
      </w:r>
      <w:r>
        <w:rPr>
          <w:rFonts w:cs="Times New Roman" w:ascii="Times New Roman" w:hAnsi="Times New Roman"/>
          <w:szCs w:val="21"/>
          <w:vertAlign w:val="subscript"/>
        </w:rPr>
        <w:t>2</w:t>
      </w:r>
      <w:r>
        <w:rPr>
          <w:rFonts w:cs="Times New Roman" w:ascii="Times New Roman" w:hAnsi="Times New Roman"/>
          <w:szCs w:val="21"/>
        </w:rPr>
        <w:t>=8 m/s</w:t>
      </w:r>
      <w:r>
        <w:rPr>
          <w:rFonts w:ascii="Times New Roman" w:hAnsi="Times New Roman"/>
          <w:szCs w:val="21"/>
        </w:rPr>
        <w:t>．如果这两种情况中车所受到的摩擦力相等，求：</w:t>
      </w:r>
    </w:p>
    <w:p>
      <w:pPr>
        <w:pStyle w:val="Normal"/>
        <w:ind w:firstLine="315"/>
        <w:rPr/>
      </w:pPr>
      <w:r>
        <w:rPr>
          <w:rFonts w:ascii="Times New Roman" w:hAnsi="Times New Roman"/>
          <w:szCs w:val="21"/>
        </w:rPr>
        <w:t>（</w:t>
      </w:r>
      <w:r>
        <w:rPr>
          <w:rFonts w:cs="Times New Roman" w:ascii="Times New Roman" w:hAnsi="Times New Roman"/>
          <w:szCs w:val="21"/>
        </w:rPr>
        <w:t>1</w:t>
      </w:r>
      <w:r>
        <w:rPr>
          <w:rFonts w:ascii="Times New Roman" w:hAnsi="Times New Roman"/>
          <w:szCs w:val="21"/>
        </w:rPr>
        <w:t>）汽车发动机的额定功率．</w:t>
      </w:r>
    </w:p>
    <w:p>
      <w:pPr>
        <w:pStyle w:val="Normal"/>
        <w:ind w:firstLine="315"/>
        <w:rPr/>
      </w:pPr>
      <w:r>
        <w:rPr>
          <w:rFonts w:ascii="Times New Roman" w:hAnsi="Times New Roman"/>
          <w:szCs w:val="21"/>
        </w:rPr>
        <w:t>（</w:t>
      </w:r>
      <w:r>
        <w:rPr>
          <w:rFonts w:cs="Times New Roman" w:ascii="Times New Roman" w:hAnsi="Times New Roman"/>
          <w:szCs w:val="21"/>
        </w:rPr>
        <w:t>2</w:t>
      </w:r>
      <w:r>
        <w:rPr>
          <w:rFonts w:ascii="Times New Roman" w:hAnsi="Times New Roman"/>
          <w:szCs w:val="21"/>
        </w:rPr>
        <w:t>）摩擦阻力．</w:t>
      </w:r>
    </w:p>
    <w:p>
      <w:pPr>
        <w:pStyle w:val="Normal"/>
        <w:ind w:firstLine="315"/>
        <w:rPr/>
      </w:pPr>
      <w:r>
        <w:rPr>
          <w:rFonts w:ascii="Times New Roman" w:hAnsi="Times New Roman"/>
          <w:szCs w:val="21"/>
        </w:rPr>
        <w:t>（</w:t>
      </w:r>
      <w:r>
        <w:rPr>
          <w:rFonts w:cs="Times New Roman" w:ascii="Times New Roman" w:hAnsi="Times New Roman"/>
          <w:szCs w:val="21"/>
        </w:rPr>
        <w:t>3</w:t>
      </w:r>
      <w:r>
        <w:rPr>
          <w:rFonts w:ascii="Times New Roman" w:hAnsi="Times New Roman"/>
          <w:szCs w:val="21"/>
        </w:rPr>
        <w:t>）车沿原山坡以额定功率下行时的最大速度</w:t>
      </w:r>
      <w:r>
        <w:rPr>
          <w:rFonts w:cs="Times New Roman" w:ascii="Times New Roman" w:hAnsi="Times New Roman"/>
          <w:i/>
          <w:iCs/>
          <w:szCs w:val="21"/>
        </w:rPr>
        <w:t>v</w:t>
      </w:r>
      <w:r>
        <w:rPr>
          <w:rFonts w:cs="Times New Roman" w:ascii="Times New Roman" w:hAnsi="Times New Roman"/>
          <w:i/>
          <w:iCs/>
          <w:szCs w:val="21"/>
          <w:vertAlign w:val="subscript"/>
        </w:rPr>
        <w:t>m</w:t>
      </w:r>
      <w:r>
        <w:rPr>
          <w:rFonts w:cs="Times New Roman" w:ascii="Times New Roman" w:hAnsi="Times New Roman"/>
          <w:szCs w:val="21"/>
          <w:vertAlign w:val="subscript"/>
        </w:rPr>
        <w:t>3</w:t>
      </w:r>
      <w:r>
        <w:rPr>
          <w:rFonts w:ascii="Times New Roman" w:hAnsi="Times New Roman"/>
          <w:szCs w:val="21"/>
        </w:rPr>
        <w:t>．（</w:t>
      </w:r>
      <w:r>
        <w:rPr>
          <w:rFonts w:cs="Times New Roman" w:ascii="Times New Roman" w:hAnsi="Times New Roman"/>
          <w:i/>
          <w:iCs/>
          <w:szCs w:val="21"/>
        </w:rPr>
        <w:t>g</w:t>
      </w:r>
      <w:r>
        <w:rPr>
          <w:rFonts w:ascii="Times New Roman" w:hAnsi="Times New Roman"/>
          <w:szCs w:val="21"/>
        </w:rPr>
        <w:t>取</w:t>
      </w:r>
      <w:r>
        <w:rPr>
          <w:rFonts w:cs="Times New Roman" w:ascii="Times New Roman" w:hAnsi="Times New Roman"/>
          <w:szCs w:val="21"/>
        </w:rPr>
        <w:t>10 m/s</w:t>
      </w:r>
      <w:r>
        <w:rPr>
          <w:rFonts w:cs="Times New Roman" w:ascii="Times New Roman" w:hAnsi="Times New Roman"/>
          <w:szCs w:val="21"/>
          <w:vertAlign w:val="superscript"/>
        </w:rPr>
        <w:t>2</w:t>
      </w:r>
      <w:r>
        <w:rPr>
          <w:rFonts w:ascii="Times New Roman" w:hAnsi="Times New Roman"/>
          <w:szCs w:val="21"/>
        </w:rPr>
        <w:t>）</w:t>
      </w:r>
      <w:r>
        <w:rPr>
          <w:rFonts w:ascii="Times New Roman" w:hAnsi="Times New Roman" w:cs="Times New Roman" w:eastAsia="Times New Roman"/>
          <w:szCs w:val="21"/>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cs="宋体;SimSun"/>
        </w:rPr>
      </w:pPr>
      <w:r>
        <w:rPr>
          <w:rFonts w:cs="宋体;SimSun"/>
        </w:rPr>
      </w:r>
    </w:p>
    <w:p>
      <w:pPr>
        <w:pStyle w:val="Normal"/>
        <w:rPr>
          <w:rFonts w:cs="宋体;SimSun"/>
        </w:rPr>
      </w:pPr>
      <w:r>
        <w:rPr>
          <w:rFonts w:cs="宋体;SimSun"/>
        </w:rPr>
      </w:r>
    </w:p>
    <w:p>
      <w:pPr>
        <w:pStyle w:val="Normal"/>
        <w:ind w:left="315" w:hanging="315"/>
        <w:rPr>
          <w:rFonts w:cs="宋体;SimSun"/>
        </w:rPr>
      </w:pPr>
      <w:r>
        <w:rPr>
          <w:rFonts w:cs="宋体;SimSun"/>
        </w:rPr>
      </w:r>
    </w:p>
    <w:p>
      <w:pPr>
        <w:pStyle w:val="Normal"/>
        <w:rPr>
          <w:rFonts w:cs="宋体;SimSun"/>
        </w:rPr>
      </w:pPr>
      <w:r>
        <w:rPr>
          <w:rFonts w:cs="宋体;SimSun"/>
        </w:rPr>
      </w:r>
    </w:p>
    <w:p>
      <w:pPr>
        <w:pStyle w:val="Normal"/>
        <w:ind w:left="315" w:hanging="315"/>
        <w:rPr/>
      </w:pPr>
      <w:r>
        <w:rPr>
          <w:rFonts w:cs="宋体;SimSun"/>
        </w:rPr>
        <w:t>19</w:t>
      </w:r>
      <w:r>
        <w:rPr>
          <w:rFonts w:cs="宋体;SimSun"/>
        </w:rPr>
        <w:t>．</w:t>
      </w:r>
      <w:r>
        <w:rPr>
          <w:rFonts w:cs="宋体;SimSun"/>
        </w:rPr>
        <w:t>如图所示</w:t>
      </w:r>
      <w:r>
        <w:rPr>
          <w:rFonts w:cs="宋体;SimSun"/>
        </w:rPr>
        <w:t>,</w:t>
      </w:r>
      <w:r>
        <w:rPr>
          <w:rFonts w:cs="宋体;SimSun"/>
        </w:rPr>
        <w:t>位于竖直平面上的</w:t>
      </w:r>
      <w:r>
        <w:rPr>
          <w:rFonts w:cs="宋体;SimSun"/>
        </w:rPr>
        <w:t>1/4</w:t>
      </w:r>
      <w:r>
        <w:rPr>
          <w:rFonts w:cs="宋体;SimSun"/>
        </w:rPr>
        <w:t>圆弧轨道</w:t>
      </w:r>
      <w:r>
        <w:rPr>
          <w:rFonts w:cs="宋体;SimSun"/>
        </w:rPr>
        <w:t>AB</w:t>
      </w:r>
      <w:r>
        <w:rPr>
          <w:rFonts w:cs="宋体;SimSun"/>
        </w:rPr>
        <w:t>光滑无摩擦</w:t>
      </w:r>
      <w:r>
        <w:rPr>
          <w:rFonts w:cs="宋体;SimSun"/>
        </w:rPr>
        <w:t>,</w:t>
      </w:r>
      <w:r>
        <w:rPr>
          <w:rFonts w:cs="宋体;SimSun"/>
        </w:rPr>
        <w:t>轨道半径为</w:t>
      </w:r>
      <w:r>
        <w:rPr>
          <w:rFonts w:cs="宋体;SimSun"/>
        </w:rPr>
        <w:t>R</w:t>
      </w:r>
      <w:r>
        <w:rPr>
          <w:rFonts w:cs="宋体;SimSun"/>
        </w:rPr>
        <w:t>，</w:t>
      </w:r>
      <w:r>
        <w:rPr>
          <w:rFonts w:cs="宋体;SimSun"/>
        </w:rPr>
        <w:t>O</w:t>
      </w:r>
      <w:r>
        <w:rPr>
          <w:rFonts w:cs="宋体;SimSun"/>
        </w:rPr>
        <w:t>点为圆心</w:t>
      </w:r>
      <w:r>
        <w:rPr>
          <w:rFonts w:cs="宋体;SimSun"/>
        </w:rPr>
        <w:t>,A</w:t>
      </w:r>
      <w:r>
        <w:rPr>
          <w:rFonts w:cs="宋体;SimSun"/>
        </w:rPr>
        <w:t>点距地面高度为</w:t>
      </w:r>
      <w:r>
        <w:rPr>
          <w:rFonts w:cs="宋体;SimSun"/>
        </w:rPr>
        <w:t>H.</w:t>
      </w:r>
      <w:r>
        <w:rPr>
          <w:rFonts w:cs="宋体;SimSun"/>
        </w:rPr>
        <w:t>质量为</w:t>
      </w:r>
      <w:r>
        <w:rPr>
          <w:rFonts w:cs="宋体;SimSun"/>
        </w:rPr>
        <w:t>m</w:t>
      </w:r>
      <w:r>
        <w:rPr>
          <w:rFonts w:cs="宋体;SimSun"/>
        </w:rPr>
        <w:t>的小球从</w:t>
      </w:r>
      <w:r>
        <w:rPr>
          <w:rFonts w:cs="宋体;SimSun"/>
        </w:rPr>
        <w:t>A</w:t>
      </w:r>
      <w:r>
        <w:rPr>
          <w:rFonts w:cs="宋体;SimSun"/>
        </w:rPr>
        <w:t>点由静止释放</w:t>
      </w:r>
      <w:r>
        <w:rPr>
          <w:rFonts w:cs="宋体;SimSun"/>
        </w:rPr>
        <w:t>,</w:t>
      </w:r>
      <w:r>
        <w:rPr>
          <w:rFonts w:cs="宋体;SimSun"/>
        </w:rPr>
        <w:t>通过</w:t>
      </w:r>
      <w:r>
        <w:rPr>
          <w:rFonts w:cs="宋体;SimSun"/>
        </w:rPr>
        <w:t>B</w:t>
      </w:r>
      <w:r>
        <w:rPr>
          <w:rFonts w:cs="宋体;SimSun"/>
        </w:rPr>
        <w:t>点时对轨道的压力为</w:t>
      </w:r>
      <w:r>
        <w:rPr>
          <w:rFonts w:cs="宋体;SimSun"/>
        </w:rPr>
        <w:t>3mg,</w:t>
      </w:r>
      <w:r>
        <w:rPr>
          <w:rFonts w:cs="宋体;SimSun"/>
        </w:rPr>
        <w:t>最后落在地面</w:t>
      </w:r>
      <w:r>
        <w:rPr>
          <w:rFonts w:cs="宋体;SimSun"/>
        </w:rPr>
        <w:t>C</w:t>
      </w:r>
      <w:r>
        <w:rPr>
          <w:rFonts w:cs="宋体;SimSun"/>
        </w:rPr>
        <w:t>处</w:t>
      </w:r>
      <w:r>
        <w:rPr>
          <w:rFonts w:cs="宋体;SimSun"/>
        </w:rPr>
        <w:t>.</w:t>
      </w:r>
      <w:r>
        <w:rPr>
          <w:rFonts w:cs="宋体;SimSun"/>
        </w:rPr>
        <w:t>不计空气阻力</w:t>
      </w:r>
      <w:r>
        <w:rPr>
          <w:rFonts w:cs="宋体;SimSun"/>
        </w:rPr>
        <w:t>,</w:t>
      </w:r>
      <w:r>
        <w:rPr>
          <w:rFonts w:cs="宋体;SimSun"/>
        </w:rPr>
        <w:t>求</w:t>
      </w:r>
      <w:r>
        <w:rPr>
          <w:rFonts w:cs="宋体;SimSun"/>
        </w:rPr>
        <w:t>:</w:t>
      </w:r>
    </w:p>
    <w:p>
      <w:pPr>
        <w:pStyle w:val="Normal"/>
        <w:ind w:firstLine="315"/>
        <w:rPr>
          <w:rFonts w:cs="宋体;SimSun"/>
        </w:rPr>
      </w:pPr>
      <w:r>
        <w:rPr>
          <w:rFonts w:cs="宋体;SimSun"/>
        </w:rPr>
        <w:t>(1)</w:t>
      </w:r>
      <w:r>
        <w:rPr>
          <w:rFonts w:cs="宋体;SimSun"/>
        </w:rPr>
        <w:t>小球通过</w:t>
      </w:r>
      <w:r>
        <w:rPr>
          <w:rFonts w:cs="宋体;SimSun"/>
        </w:rPr>
        <w:t>B</w:t>
      </w:r>
      <w:r>
        <w:rPr>
          <w:rFonts w:cs="宋体;SimSun"/>
        </w:rPr>
        <w:t>点的速度</w:t>
      </w:r>
      <w:r>
        <w:rPr>
          <w:rFonts w:cs="宋体;SimSun"/>
        </w:rPr>
        <w:t>;</w:t>
      </w:r>
    </w:p>
    <w:p>
      <w:pPr>
        <w:pStyle w:val="Normal"/>
        <w:ind w:firstLine="315"/>
        <w:rPr>
          <w:rFonts w:cs="宋体;SimSun"/>
        </w:rPr>
      </w:pPr>
      <w:r>
        <w:rPr>
          <w:rFonts w:cs="宋体;SimSun"/>
        </w:rPr>
        <w:t>(2)</w:t>
      </w:r>
      <w:r>
        <w:rPr>
          <w:rFonts w:cs="宋体;SimSun"/>
        </w:rPr>
        <w:t>小球落地点</w:t>
      </w:r>
      <w:r>
        <w:rPr>
          <w:rFonts w:cs="宋体;SimSun"/>
        </w:rPr>
        <w:t>C</w:t>
      </w:r>
      <w:r>
        <w:rPr>
          <w:rFonts w:cs="宋体;SimSun"/>
        </w:rPr>
        <w:t>与</w:t>
      </w:r>
      <w:r>
        <w:rPr>
          <w:rFonts w:cs="宋体;SimSun"/>
        </w:rPr>
        <w:t>B</w:t>
      </w:r>
      <w:r>
        <w:rPr>
          <w:rFonts w:cs="宋体;SimSun"/>
        </w:rPr>
        <w:t>点的水平距离</w:t>
      </w:r>
      <w:r>
        <w:rPr>
          <w:rFonts w:cs="宋体;SimSun"/>
        </w:rPr>
        <w:t>s;</w:t>
      </w:r>
    </w:p>
    <w:p>
      <w:pPr>
        <w:pStyle w:val="Normal"/>
        <w:ind w:firstLine="315"/>
        <w:rPr/>
      </w:pPr>
      <w:r>
        <w:rPr>
          <w:rFonts w:cs="宋体;SimSun"/>
        </w:rPr>
        <w:t>(3)</w:t>
      </w:r>
      <w:r>
        <w:rPr>
          <w:rFonts w:cs="宋体;SimSun"/>
        </w:rPr>
        <w:t>比值</w:t>
      </w:r>
      <w:r>
        <w:rPr>
          <w:rFonts w:cs="宋体;SimSun"/>
        </w:rPr>
      </w:r>
      <m:oMath xmlns:m="http://schemas.openxmlformats.org/officeDocument/2006/math">
        <m:f>
          <m:num>
            <m:r>
              <w:rPr>
                <w:rFonts w:ascii="Cambria Math" w:hAnsi="Cambria Math"/>
              </w:rPr>
              <m:t xml:space="preserve">R</m:t>
            </m:r>
          </m:num>
          <m:den>
            <m:r>
              <w:rPr>
                <w:rFonts w:ascii="Cambria Math" w:hAnsi="Cambria Math"/>
              </w:rPr>
              <m:t xml:space="preserve">H</m:t>
            </m:r>
          </m:den>
        </m:f>
      </m:oMath>
      <w:r>
        <w:rPr>
          <w:rFonts w:cs="宋体;SimSun"/>
        </w:rPr>
        <w:t>为多少时</w:t>
      </w:r>
      <w:r>
        <w:rPr>
          <w:rFonts w:cs="宋体;SimSun"/>
        </w:rPr>
        <w:t>,C</w:t>
      </w:r>
      <w:r>
        <w:rPr>
          <w:rFonts w:cs="宋体;SimSun"/>
        </w:rPr>
        <w:t>与</w:t>
      </w:r>
      <w:r>
        <w:rPr>
          <w:rFonts w:cs="宋体;SimSun"/>
        </w:rPr>
        <w:t>B</w:t>
      </w:r>
      <w:r>
        <w:rPr>
          <w:rFonts w:cs="宋体;SimSun"/>
        </w:rPr>
        <w:t>点的水平距离</w:t>
      </w:r>
      <w:r>
        <w:rPr>
          <w:rFonts w:cs="宋体;SimSun"/>
        </w:rPr>
        <w:t>s</w:t>
      </w:r>
      <w:r>
        <w:rPr>
          <w:rFonts w:cs="宋体;SimSun"/>
        </w:rPr>
        <w:t>最大，最大值是多少</w:t>
      </w:r>
      <w:r>
        <w:rPr>
          <w:rFonts w:cs="宋体;SimSun"/>
        </w:rPr>
        <w: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771900</wp:posOffset>
            </wp:positionH>
            <wp:positionV relativeFrom="paragraph">
              <wp:posOffset>635</wp:posOffset>
            </wp:positionV>
            <wp:extent cx="1209675" cy="1038225"/>
            <wp:effectExtent l="0" t="0" r="0" b="0"/>
            <wp:wrapSquare wrapText="bothSides"/>
            <wp:docPr id="14" name="_x00000cefba46-c36c-4dcf-a611-6ed5b685c570_i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_x00000cefba46-c36c-4dcf-a611-6ed5b685c570_i1081" descr=""/>
                    <pic:cNvPicPr>
                      <a:picLocks noChangeAspect="1" noChangeArrowheads="1"/>
                    </pic:cNvPicPr>
                  </pic:nvPicPr>
                  <pic:blipFill>
                    <a:blip r:embed="rId16"/>
                    <a:srcRect l="-19" t="-22" r="-19" b="-22"/>
                    <a:stretch>
                      <a:fillRect/>
                    </a:stretch>
                  </pic:blipFill>
                  <pic:spPr bwMode="auto">
                    <a:xfrm>
                      <a:off x="0" y="0"/>
                      <a:ext cx="1209675" cy="1038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5" w:hanging="315"/>
        <w:rPr/>
      </w:pPr>
      <w:r>
        <w:rPr/>
        <w:t>20</w:t>
      </w:r>
      <w:r>
        <w:rPr/>
        <w:t>．</w:t>
      </w:r>
      <w:r>
        <w:rPr>
          <w:rFonts w:ascii="宋体;SimSun" w:hAnsi="宋体;SimSun" w:cs="宋体;SimSun"/>
          <w:kern w:val="0"/>
          <w:szCs w:val="21"/>
        </w:rPr>
        <w:t>如图所示，滑块质量为</w:t>
      </w:r>
      <w:r>
        <w:rPr>
          <w:rFonts w:cs="宋体;SimSun" w:ascii="宋体;SimSun" w:hAnsi="宋体;SimSun"/>
          <w:i/>
          <w:iCs/>
          <w:kern w:val="0"/>
          <w:szCs w:val="21"/>
        </w:rPr>
        <w:t>m</w:t>
      </w:r>
      <w:r>
        <w:rPr>
          <w:rFonts w:ascii="宋体;SimSun" w:hAnsi="宋体;SimSun" w:cs="宋体;SimSun"/>
          <w:kern w:val="0"/>
          <w:szCs w:val="21"/>
        </w:rPr>
        <w:t>，与水平地面的动摩擦因数为</w:t>
      </w:r>
      <w:r>
        <w:rPr>
          <w:rFonts w:cs="宋体;SimSun" w:ascii="宋体;SimSun" w:hAnsi="宋体;SimSun"/>
          <w:kern w:val="0"/>
          <w:szCs w:val="21"/>
        </w:rPr>
        <w:t>0.1</w:t>
      </w:r>
      <w:r>
        <w:rPr>
          <w:rFonts w:ascii="宋体;SimSun" w:hAnsi="宋体;SimSun" w:cs="宋体;SimSun"/>
          <w:kern w:val="0"/>
          <w:szCs w:val="21"/>
        </w:rPr>
        <w:t>，它获得一大小为</w:t>
      </w:r>
      <w:r>
        <w:rPr>
          <w:rFonts w:cs="宋体;SimSun" w:ascii="宋体;SimSun" w:hAnsi="宋体;SimSun"/>
          <w:kern w:val="0"/>
          <w:szCs w:val="21"/>
        </w:rPr>
        <w:t>3</w:t>
      </w:r>
      <w:r>
        <w:rPr>
          <w:rFonts w:cs="宋体;SimSun" w:ascii="宋体;SimSun" w:hAnsi="宋体;SimSun"/>
          <w:kern w:val="0"/>
          <w:szCs w:val="21"/>
        </w:rPr>
      </w:r>
      <m:oMath xmlns:m="http://schemas.openxmlformats.org/officeDocument/2006/math">
        <m:rad>
          <m:radPr>
            <m:degHide m:val="1"/>
          </m:radPr>
          <m:deg/>
          <m:e>
            <m:r>
              <m:rPr>
                <m:lit/>
                <m:nor/>
              </m:rPr>
              <w:rPr>
                <w:rFonts w:ascii="Cambria Math" w:hAnsi="Cambria Math"/>
              </w:rPr>
              <m:t xml:space="preserve">Rg</m:t>
            </m:r>
          </m:e>
        </m:rad>
      </m:oMath>
      <w:r>
        <w:rPr>
          <w:rFonts w:cs="宋体;SimSun" w:ascii="宋体;SimSun" w:hAnsi="宋体;SimSun"/>
          <w:kern w:val="0"/>
          <w:szCs w:val="21"/>
        </w:rPr>
        <w:t xml:space="preserve"> </w:t>
      </w:r>
      <w:r>
        <w:rPr>
          <w:rFonts w:ascii="宋体;SimSun" w:hAnsi="宋体;SimSun" w:cs="宋体;SimSun"/>
          <w:kern w:val="0"/>
          <w:szCs w:val="21"/>
        </w:rPr>
        <w:t>的水平速度后，由</w:t>
      </w:r>
      <w:r>
        <w:rPr>
          <w:rFonts w:cs="宋体;SimSun" w:ascii="宋体;SimSun" w:hAnsi="宋体;SimSun"/>
          <w:i/>
          <w:iCs/>
          <w:kern w:val="0"/>
          <w:szCs w:val="21"/>
        </w:rPr>
        <w:t>A</w:t>
      </w:r>
      <w:r>
        <w:rPr>
          <w:rFonts w:ascii="宋体;SimSun" w:hAnsi="宋体;SimSun" w:cs="宋体;SimSun"/>
          <w:kern w:val="0"/>
          <w:szCs w:val="21"/>
        </w:rPr>
        <w:t>向</w:t>
      </w:r>
      <w:r>
        <w:rPr>
          <w:rFonts w:cs="宋体;SimSun" w:ascii="宋体;SimSun" w:hAnsi="宋体;SimSun"/>
          <w:i/>
          <w:iCs/>
          <w:kern w:val="0"/>
          <w:szCs w:val="21"/>
        </w:rPr>
        <w:t>B</w:t>
      </w:r>
      <w:r>
        <w:rPr>
          <w:rFonts w:ascii="宋体;SimSun" w:hAnsi="宋体;SimSun" w:cs="宋体;SimSun"/>
          <w:kern w:val="0"/>
          <w:szCs w:val="21"/>
        </w:rPr>
        <w:t>滑行</w:t>
      </w:r>
      <w:r>
        <w:rPr>
          <w:rFonts w:cs="宋体;SimSun" w:ascii="宋体;SimSun" w:hAnsi="宋体;SimSun"/>
          <w:kern w:val="0"/>
          <w:szCs w:val="21"/>
        </w:rPr>
        <w:t>5</w:t>
      </w:r>
      <w:r>
        <w:rPr>
          <w:rFonts w:cs="宋体;SimSun" w:ascii="宋体;SimSun" w:hAnsi="宋体;SimSun"/>
          <w:i/>
          <w:iCs/>
          <w:kern w:val="0"/>
          <w:szCs w:val="21"/>
        </w:rPr>
        <w:t>R</w:t>
      </w:r>
      <w:r>
        <w:rPr>
          <w:rFonts w:ascii="宋体;SimSun" w:hAnsi="宋体;SimSun" w:cs="宋体;SimSun"/>
          <w:kern w:val="0"/>
          <w:szCs w:val="21"/>
        </w:rPr>
        <w:t>，并滑上光滑的半径为</w:t>
      </w:r>
      <w:r>
        <w:rPr>
          <w:rFonts w:cs="宋体;SimSun" w:ascii="宋体;SimSun" w:hAnsi="宋体;SimSun"/>
          <w:i/>
          <w:iCs/>
          <w:kern w:val="0"/>
          <w:szCs w:val="21"/>
        </w:rPr>
        <w:t>R</w:t>
      </w:r>
      <w:r>
        <w:rPr>
          <w:rFonts w:ascii="宋体;SimSun" w:hAnsi="宋体;SimSun" w:cs="宋体;SimSun"/>
          <w:kern w:val="0"/>
          <w:szCs w:val="21"/>
        </w:rPr>
        <w:t>的</w:t>
      </w:r>
      <w:r>
        <w:rPr>
          <w:rFonts w:cs="宋体;SimSun" w:ascii="宋体;SimSun" w:hAnsi="宋体;SimSun"/>
          <w:kern w:val="0"/>
          <w:szCs w:val="21"/>
        </w:rPr>
        <w:t>1/4</w:t>
      </w:r>
      <w:r>
        <w:rPr>
          <w:rFonts w:ascii="宋体;SimSun" w:hAnsi="宋体;SimSun" w:cs="宋体;SimSun"/>
          <w:kern w:val="0"/>
          <w:szCs w:val="21"/>
        </w:rPr>
        <w:t>圆弧</w:t>
      </w:r>
      <w:r>
        <w:rPr>
          <w:rFonts w:cs="宋体;SimSun" w:ascii="宋体;SimSun" w:hAnsi="宋体;SimSun"/>
          <w:i/>
          <w:iCs/>
          <w:kern w:val="0"/>
          <w:szCs w:val="21"/>
        </w:rPr>
        <w:t>BC</w:t>
      </w:r>
      <w:r>
        <w:rPr>
          <w:rFonts w:ascii="宋体;SimSun" w:hAnsi="宋体;SimSun" w:cs="宋体;SimSun"/>
          <w:kern w:val="0"/>
          <w:szCs w:val="21"/>
        </w:rPr>
        <w:t>，在</w:t>
      </w:r>
      <w:r>
        <w:rPr>
          <w:rFonts w:cs="宋体;SimSun" w:ascii="宋体;SimSun" w:hAnsi="宋体;SimSun"/>
          <w:i/>
          <w:iCs/>
          <w:kern w:val="0"/>
          <w:szCs w:val="21"/>
        </w:rPr>
        <w:t>C</w:t>
      </w:r>
      <w:r>
        <w:rPr>
          <w:rFonts w:ascii="宋体;SimSun" w:hAnsi="宋体;SimSun" w:cs="宋体;SimSun"/>
          <w:kern w:val="0"/>
          <w:szCs w:val="21"/>
        </w:rPr>
        <w:t>点的正上方有一离</w:t>
      </w:r>
      <w:r>
        <w:rPr>
          <w:rFonts w:cs="宋体;SimSun" w:ascii="宋体;SimSun" w:hAnsi="宋体;SimSun"/>
          <w:i/>
          <w:iCs/>
          <w:kern w:val="0"/>
          <w:szCs w:val="21"/>
        </w:rPr>
        <w:t>C</w:t>
      </w:r>
      <w:r>
        <w:rPr>
          <w:rFonts w:ascii="宋体;SimSun" w:hAnsi="宋体;SimSun" w:cs="宋体;SimSun"/>
          <w:kern w:val="0"/>
          <w:szCs w:val="21"/>
        </w:rPr>
        <w:t>高度也为</w:t>
      </w:r>
      <w:r>
        <w:rPr>
          <w:rFonts w:cs="宋体;SimSun" w:ascii="宋体;SimSun" w:hAnsi="宋体;SimSun"/>
          <w:i/>
          <w:iCs/>
          <w:kern w:val="0"/>
          <w:szCs w:val="21"/>
        </w:rPr>
        <w:t>R</w:t>
      </w:r>
      <w:r>
        <w:rPr>
          <w:rFonts w:ascii="宋体;SimSun" w:hAnsi="宋体;SimSun" w:cs="宋体;SimSun"/>
          <w:kern w:val="0"/>
          <w:szCs w:val="21"/>
        </w:rPr>
        <w:t>的旋转平台，沿平台直径方向开有两个离轴心距离相等的小孔</w:t>
      </w:r>
      <w:r>
        <w:rPr>
          <w:rFonts w:cs="宋体;SimSun" w:ascii="宋体;SimSun" w:hAnsi="宋体;SimSun"/>
          <w:i/>
          <w:iCs/>
          <w:kern w:val="0"/>
          <w:szCs w:val="21"/>
        </w:rPr>
        <w:t>P</w:t>
      </w:r>
      <w:r>
        <w:rPr>
          <w:rFonts w:ascii="宋体;SimSun" w:hAnsi="宋体;SimSun" w:cs="宋体;SimSun"/>
          <w:kern w:val="0"/>
          <w:szCs w:val="21"/>
        </w:rPr>
        <w:t>、</w:t>
      </w:r>
      <w:r>
        <w:rPr>
          <w:rFonts w:cs="宋体;SimSun" w:ascii="宋体;SimSun" w:hAnsi="宋体;SimSun"/>
          <w:i/>
          <w:iCs/>
          <w:kern w:val="0"/>
          <w:szCs w:val="21"/>
        </w:rPr>
        <w:t>Q</w:t>
      </w:r>
      <w:r>
        <w:rPr>
          <w:rFonts w:ascii="宋体;SimSun" w:hAnsi="宋体;SimSun" w:cs="宋体;SimSun"/>
          <w:kern w:val="0"/>
          <w:szCs w:val="21"/>
        </w:rPr>
        <w:t>，旋转时两孔均能达到</w:t>
      </w:r>
      <w:r>
        <w:rPr>
          <w:rFonts w:cs="宋体;SimSun" w:ascii="宋体;SimSun" w:hAnsi="宋体;SimSun"/>
          <w:i/>
          <w:iCs/>
          <w:kern w:val="0"/>
          <w:szCs w:val="21"/>
        </w:rPr>
        <w:t>C</w:t>
      </w:r>
      <w:r>
        <w:rPr>
          <w:rFonts w:ascii="宋体;SimSun" w:hAnsi="宋体;SimSun" w:cs="宋体;SimSun"/>
          <w:kern w:val="0"/>
          <w:szCs w:val="21"/>
        </w:rPr>
        <w:t>点的正上方，若滑块过</w:t>
      </w:r>
      <w:r>
        <w:rPr>
          <w:rFonts w:cs="宋体;SimSun" w:ascii="宋体;SimSun" w:hAnsi="宋体;SimSun"/>
          <w:i/>
          <w:iCs/>
          <w:kern w:val="0"/>
          <w:szCs w:val="21"/>
        </w:rPr>
        <w:t>C</w:t>
      </w:r>
      <w:r>
        <w:rPr>
          <w:rFonts w:ascii="宋体;SimSun" w:hAnsi="宋体;SimSun" w:cs="宋体;SimSun"/>
          <w:kern w:val="0"/>
          <w:szCs w:val="21"/>
        </w:rPr>
        <w:t>点后穿过</w:t>
      </w:r>
      <w:r>
        <w:rPr>
          <w:rFonts w:cs="宋体;SimSun" w:ascii="宋体;SimSun" w:hAnsi="宋体;SimSun"/>
          <w:i/>
          <w:iCs/>
          <w:kern w:val="0"/>
          <w:szCs w:val="21"/>
        </w:rPr>
        <w:t>P</w:t>
      </w:r>
      <w:r>
        <w:rPr>
          <w:rFonts w:ascii="宋体;SimSun" w:hAnsi="宋体;SimSun" w:cs="宋体;SimSun"/>
          <w:kern w:val="0"/>
          <w:szCs w:val="21"/>
        </w:rPr>
        <w:t>，又恰能从</w:t>
      </w:r>
      <w:r>
        <w:rPr>
          <w:rFonts w:cs="宋体;SimSun" w:ascii="宋体;SimSun" w:hAnsi="宋体;SimSun"/>
          <w:i/>
          <w:iCs/>
          <w:kern w:val="0"/>
          <w:szCs w:val="21"/>
        </w:rPr>
        <w:t>Q</w:t>
      </w:r>
      <w:r>
        <w:rPr>
          <w:rFonts w:ascii="宋体;SimSun" w:hAnsi="宋体;SimSun" w:cs="宋体;SimSun"/>
          <w:kern w:val="0"/>
          <w:szCs w:val="21"/>
        </w:rPr>
        <w:t>孔落下，则平台的角速度</w:t>
      </w:r>
      <w:r>
        <w:rPr>
          <w:rFonts w:cs="宋体;SimSun" w:ascii="宋体;SimSun" w:hAnsi="宋体;SimSun"/>
          <w:kern w:val="0"/>
          <w:szCs w:val="21"/>
        </w:rPr>
        <w:t>ω</w:t>
      </w:r>
      <w:r>
        <w:rPr>
          <w:rFonts w:ascii="宋体;SimSun" w:hAnsi="宋体;SimSun" w:cs="宋体;SimSun"/>
          <w:kern w:val="0"/>
          <w:szCs w:val="21"/>
        </w:rPr>
        <w:t>应满足什么条件？</w:t>
      </w:r>
    </w:p>
    <w:p>
      <w:pPr>
        <w:pStyle w:val="Normal"/>
        <w:rPr/>
      </w:pPr>
      <w:r>
        <w:drawing>
          <wp:anchor behindDoc="0" distT="0" distB="0" distL="114935" distR="114935" simplePos="0" locked="0" layoutInCell="0" allowOverlap="1" relativeHeight="16">
            <wp:simplePos x="0" y="0"/>
            <wp:positionH relativeFrom="column">
              <wp:posOffset>3200400</wp:posOffset>
            </wp:positionH>
            <wp:positionV relativeFrom="paragraph">
              <wp:posOffset>635</wp:posOffset>
            </wp:positionV>
            <wp:extent cx="2286000" cy="1466850"/>
            <wp:effectExtent l="0" t="0" r="0" b="0"/>
            <wp:wrapSquare wrapText="bothSides"/>
            <wp:docPr id="15" name="_x00009d3fe109-5475-45ac-889a-013cc7a173c3_i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x00009d3fe109-5475-45ac-889a-013cc7a173c3_i1047" descr=""/>
                    <pic:cNvPicPr>
                      <a:picLocks noChangeAspect="1" noChangeArrowheads="1"/>
                    </pic:cNvPicPr>
                  </pic:nvPicPr>
                  <pic:blipFill>
                    <a:blip r:embed="rId17"/>
                    <a:srcRect l="-16" t="-25" r="-16" b="-25"/>
                    <a:stretch>
                      <a:fillRect/>
                    </a:stretch>
                  </pic:blipFill>
                  <pic:spPr bwMode="auto">
                    <a:xfrm>
                      <a:off x="0" y="0"/>
                      <a:ext cx="2286000" cy="1466850"/>
                    </a:xfrm>
                    <a:prstGeom prst="rect">
                      <a:avLst/>
                    </a:prstGeom>
                  </pic:spPr>
                </pic:pic>
              </a:graphicData>
            </a:graphic>
          </wp:anchor>
        </w:drawing>
      </w:r>
      <w:r>
        <w:rPr>
          <w:rFonts w:ascii="宋体;SimSun" w:hAnsi="宋体;SimSun" w:cs="宋体;SimSun"/>
          <w:kern w:val="0"/>
          <w:szCs w:val="21"/>
        </w:rPr>
        <w:t xml:space="preserve">　　 </w:t>
      </w:r>
      <w:r>
        <w:rPr>
          <w:rFonts w:ascii="宋体;SimSun" w:hAnsi="宋体;SimSun" w:cs="宋体;SimSun"/>
          <w:kern w:val="0"/>
          <w:szCs w:val="21"/>
        </w:rPr>
        <w:t xml:space="preserve">                                      </w:t>
      </w:r>
    </w:p>
    <w:p>
      <w:pPr>
        <w:pStyle w:val="Normal"/>
        <w:rPr/>
      </w:pPr>
      <w:r>
        <w:rPr/>
      </w:r>
    </w:p>
    <w:p>
      <w:pPr>
        <w:pStyle w:val="Normal"/>
        <w:rPr>
          <w:rFonts w:ascii="Times New Roman" w:hAnsi="Times New Roman"/>
          <w:szCs w:val="21"/>
        </w:rPr>
      </w:pPr>
      <w:r>
        <w:rPr>
          <w:rFonts w:ascii="Times New Roman" w:hAnsi="Times New Roman"/>
          <w:szCs w:val="21"/>
        </w:rPr>
      </w:r>
    </w:p>
    <w:p>
      <w:pPr>
        <w:pStyle w:val="Normal"/>
        <w:rPr>
          <w:rFonts w:ascii="Times New Roman" w:hAnsi="Times New Roman"/>
          <w:szCs w:val="21"/>
        </w:rPr>
      </w:pPr>
      <w:r>
        <w:rPr>
          <w:rFonts w:ascii="Times New Roman" w:hAnsi="Times New Roman"/>
          <w:szCs w:val="21"/>
        </w:rPr>
      </w:r>
    </w:p>
    <w:p>
      <w:pPr>
        <w:pStyle w:val="Normal"/>
        <w:rPr>
          <w:rFonts w:ascii="Times New Roman" w:hAnsi="Times New Roman"/>
          <w:szCs w:val="21"/>
        </w:rPr>
      </w:pPr>
      <w:r>
        <w:rPr>
          <w:rFonts w:ascii="Times New Roman" w:hAnsi="Times New Roman"/>
          <w:szCs w:val="21"/>
        </w:rPr>
      </w:r>
    </w:p>
    <w:p>
      <w:pPr>
        <w:pStyle w:val="Normal"/>
        <w:rPr>
          <w:rFonts w:ascii="Times New Roman" w:hAnsi="Times New Roman"/>
          <w:szCs w:val="21"/>
        </w:rPr>
      </w:pPr>
      <w:r>
        <w:rPr>
          <w:rFonts w:ascii="Times New Roman" w:hAnsi="Times New Roman"/>
          <w:szCs w:val="21"/>
        </w:rPr>
      </w:r>
    </w:p>
    <w:p>
      <w:pPr>
        <w:pStyle w:val="Normal"/>
        <w:rPr>
          <w:rFonts w:ascii="Times New Roman" w:hAnsi="Times New Roman"/>
          <w:szCs w:val="21"/>
        </w:rPr>
      </w:pPr>
      <w:r>
        <w:rPr>
          <w:rFonts w:ascii="Times New Roman" w:hAnsi="Times New Roman"/>
          <w:szCs w:val="21"/>
        </w:rPr>
      </w:r>
    </w:p>
    <w:p>
      <w:pPr>
        <w:pStyle w:val="Normal"/>
        <w:rPr>
          <w:rFonts w:ascii="Times New Roman" w:hAnsi="Times New Roman"/>
          <w:szCs w:val="21"/>
        </w:rPr>
      </w:pPr>
      <w:r>
        <w:rPr>
          <w:rFonts w:ascii="Times New Roman" w:hAnsi="Times New Roman"/>
          <w:szCs w:val="21"/>
        </w:rPr>
      </w:r>
    </w:p>
    <w:sectPr>
      <w:footerReference w:type="even" r:id="rId18"/>
      <w:footerReference w:type="default" r:id="rId19"/>
      <w:type w:val="nextPage"/>
      <w:pgSz w:w="11906" w:h="16838"/>
      <w:pgMar w:left="1997" w:right="1997" w:gutter="0" w:header="0" w:top="900" w:footer="500" w:bottom="9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页，总</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页，总</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页</w:t>
    </w:r>
  </w:p>
</w:ft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Char">
    <w:name w:val="无间隔 Char"/>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cp:keywords/>
  <dc:language>en-US</dc:language>
  <cp:lastModifiedBy>微软用户</cp:lastModifiedBy>
  <dcterms:modified xsi:type="dcterms:W3CDTF">2012-09-19T00:00:00Z</dcterms:modified>
  <cp:revision>8</cp:revision>
  <dc:subject/>
  <dc:title/>
</cp:coreProperties>
</file>