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06</w:t>
      </w:r>
      <w:r>
        <w:rPr>
          <w:rFonts w:ascii="宋体;SimSun" w:hAnsi="宋体;SimSun" w:cs="宋体;SimSun"/>
          <w:b/>
          <w:bCs/>
          <w:kern w:val="0"/>
          <w:sz w:val="24"/>
        </w:rPr>
        <w:t>级高一寒假作业</w:t>
      </w:r>
      <w:r>
        <w:rPr>
          <w:rFonts w:cs="宋体;SimSun" w:ascii="宋体;SimSun" w:hAnsi="宋体;SimSun"/>
          <w:b/>
          <w:bCs/>
          <w:kern w:val="0"/>
          <w:sz w:val="24"/>
        </w:rPr>
        <w:t>2――――</w:t>
      </w:r>
      <w:r>
        <w:rPr>
          <w:rFonts w:ascii="宋体;SimSun" w:hAnsi="宋体;SimSun" w:cs="宋体;SimSun"/>
          <w:b/>
          <w:bCs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章 组成细胞的分子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甲状腺激素、血红蛋白和叶绿素中含有的重要元素依次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g   B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>Cu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g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I   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g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e   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g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I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下列结构属于肽键的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076325" cy="228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 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751205" cy="4083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 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762000" cy="4273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    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951865" cy="2463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有些氨基酸因缺乏合成的中间产物而无法在人体细胞内合成，这类氨基酸称为必需氨基酸。下列各项中，属于必需氨基酸的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谷氨酸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赖氨酸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丙氨酸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天冬氨酸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两个氨基酸缩合成二肽产生一个水分子，这个水分子中的氢来自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氨基    </w:t>
      </w:r>
      <w:r>
        <w:rPr>
          <w:rFonts w:cs="宋体;SimSun" w:ascii="宋体;SimSun" w:hAnsi="宋体;SimSun"/>
          <w:kern w:val="0"/>
          <w:szCs w:val="21"/>
        </w:rPr>
        <w:t>B.R</w:t>
      </w:r>
      <w:r>
        <w:rPr>
          <w:rFonts w:ascii="宋体;SimSun" w:hAnsi="宋体;SimSun" w:cs="宋体;SimSun"/>
          <w:kern w:val="0"/>
          <w:szCs w:val="21"/>
        </w:rPr>
        <w:t xml:space="preserve">基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氨基和羧基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羧基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>下面关于蛋白质的说法中，不正确的是（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每种蛋白质都含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 xml:space="preserve">四种元素 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不同生物体内蛋白质种类是相似的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每种蛋白质都含有一条或几条肽链 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蛋白质空间结构的差异是导致其功能多样性的重要原因之一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亲代与子代之间在形态结构和生理功能上相似，这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相同性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遗传现象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差异性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变异现象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将噬菌体的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分子和蛋白质分子分别注入到甲细菌和乙细菌细胞中，能繁殖出新的噬菌体的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甲细菌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乙细菌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甲或乙细菌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甲和乙细菌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观察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在细胞中的分布，能运用的原理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单独利用甲基绿对细胞染色可显示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在细胞中的分布，从而推知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分布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单独利用吡罗红对细胞染色可显示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在细胞中的分布，从而推知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分布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利用甲基绿和吡罗红混合染色剂对细胞染色，同时显示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在细胞中分布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在细胞核、细胞质内可以分别提取到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，由此可以说明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 xml:space="preserve">的分布 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核酸的基本组成单位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核苷酸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脱氧核苷酸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核糖核苷酸    </w:t>
      </w:r>
      <w:r>
        <w:rPr>
          <w:rFonts w:cs="宋体;SimSun" w:ascii="宋体;SimSun" w:hAnsi="宋体;SimSun"/>
          <w:kern w:val="0"/>
          <w:szCs w:val="21"/>
        </w:rPr>
        <w:t>D.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五种元素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所有的核苷酸分子中都含有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核糖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含氮碱基   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脱氧核酸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氨基酸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下列关于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的说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正确的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Ａ．细胞中所有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都是染色体的组成成分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Ｂ．真核生物的遗传物质都是ＤＮＡ，病毒的遗传物质都是ＲＮＡ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Ｃ．真核细胞中的细胞核、叶绿体和线粒体中都含有遗传物质ＤＮＡ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Ｄ．原核细胞中的细胞核、叶绿体和线粒体中都含有遗传物质ＤＮＡ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病毒甲具有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甲和蛋白质甲，病毒乙具有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乙和蛋白质乙。若将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甲和蛋白质乙组成另一病毒丙，并以病毒丙感染寄主细胞，则寄主细胞中的病毒具有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 RNA</w:t>
      </w:r>
      <w:r>
        <w:rPr>
          <w:rFonts w:ascii="宋体;SimSun" w:hAnsi="宋体;SimSun" w:cs="宋体;SimSun"/>
          <w:kern w:val="0"/>
          <w:szCs w:val="21"/>
        </w:rPr>
        <w:t xml:space="preserve">甲和蛋白质乙   </w:t>
      </w:r>
      <w:r>
        <w:rPr>
          <w:rFonts w:cs="宋体;SimSun" w:ascii="宋体;SimSun" w:hAnsi="宋体;SimSun"/>
          <w:kern w:val="0"/>
          <w:szCs w:val="21"/>
        </w:rPr>
        <w:t>B. RNA</w:t>
      </w:r>
      <w:r>
        <w:rPr>
          <w:rFonts w:ascii="宋体;SimSun" w:hAnsi="宋体;SimSun" w:cs="宋体;SimSun"/>
          <w:kern w:val="0"/>
          <w:szCs w:val="21"/>
        </w:rPr>
        <w:t>甲和蛋白质甲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 RNA</w:t>
      </w:r>
      <w:r>
        <w:rPr>
          <w:rFonts w:ascii="宋体;SimSun" w:hAnsi="宋体;SimSun" w:cs="宋体;SimSun"/>
          <w:kern w:val="0"/>
          <w:szCs w:val="21"/>
        </w:rPr>
        <w:t xml:space="preserve">乙和蛋白质乙   </w:t>
      </w:r>
      <w:r>
        <w:rPr>
          <w:rFonts w:cs="宋体;SimSun" w:ascii="宋体;SimSun" w:hAnsi="宋体;SimSun"/>
          <w:kern w:val="0"/>
          <w:szCs w:val="21"/>
        </w:rPr>
        <w:t>D. RNA</w:t>
      </w:r>
      <w:r>
        <w:rPr>
          <w:rFonts w:ascii="宋体;SimSun" w:hAnsi="宋体;SimSun" w:cs="宋体;SimSun"/>
          <w:kern w:val="0"/>
          <w:szCs w:val="21"/>
        </w:rPr>
        <w:t>乙和蛋白质甲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下列关于生物遗传物质的叙述中，正确的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细胞核内的遗传物质是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，细胞质内的遗传物质是</w:t>
      </w:r>
      <w:r>
        <w:rPr>
          <w:rFonts w:cs="宋体;SimSun" w:ascii="宋体;SimSun" w:hAnsi="宋体;SimSun"/>
          <w:kern w:val="0"/>
          <w:szCs w:val="21"/>
        </w:rPr>
        <w:t>RNA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真核生物的遗传物质是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，原核生物的遗传物质是</w:t>
      </w:r>
      <w:r>
        <w:rPr>
          <w:rFonts w:cs="宋体;SimSun" w:ascii="宋体;SimSun" w:hAnsi="宋体;SimSun"/>
          <w:kern w:val="0"/>
          <w:szCs w:val="21"/>
        </w:rPr>
        <w:t>RNA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具有细胞结构的生物的遗传物质是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，病毒的遗传物质是</w:t>
      </w:r>
      <w:r>
        <w:rPr>
          <w:rFonts w:cs="宋体;SimSun" w:ascii="宋体;SimSun" w:hAnsi="宋体;SimSun"/>
          <w:kern w:val="0"/>
          <w:szCs w:val="21"/>
        </w:rPr>
        <w:t>RNA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生物的遗传物质是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RNA,</w:t>
      </w:r>
      <w:r>
        <w:rPr>
          <w:rFonts w:ascii="宋体;SimSun" w:hAnsi="宋体;SimSun" w:cs="宋体;SimSun"/>
          <w:kern w:val="0"/>
          <w:szCs w:val="21"/>
        </w:rPr>
        <w:t>具有细胞结构的生物的遗传物质是</w:t>
      </w:r>
      <w:r>
        <w:rPr>
          <w:rFonts w:cs="宋体;SimSun" w:ascii="宋体;SimSun" w:hAnsi="宋体;SimSun"/>
          <w:kern w:val="0"/>
          <w:szCs w:val="21"/>
        </w:rPr>
        <w:t>DNA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在生物体的生命活动中，由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分子蕴藏的信息所支配合成的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在完全水解后，得到的化学物质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氨基酸、核苷酸、葡萄糖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氨基酸、葡萄糖、碱基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脱氧核糖、碱基、磷酸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核糖、碱基、磷酸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>杨树叶肉细胞中的核酸，含有的碱基和核苷酸的种类分别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1</w:t>
      </w:r>
      <w:r>
        <w:rPr>
          <w:rFonts w:ascii="宋体;SimSun" w:hAnsi="宋体;SimSun" w:cs="宋体;SimSun"/>
          <w:kern w:val="0"/>
          <w:szCs w:val="21"/>
        </w:rPr>
        <w:t>种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种   </w:t>
      </w:r>
      <w:r>
        <w:rPr>
          <w:rFonts w:cs="宋体;SimSun" w:ascii="宋体;SimSun" w:hAnsi="宋体;SimSun"/>
          <w:kern w:val="0"/>
          <w:szCs w:val="21"/>
        </w:rPr>
        <w:t>B.8</w:t>
      </w:r>
      <w:r>
        <w:rPr>
          <w:rFonts w:ascii="宋体;SimSun" w:hAnsi="宋体;SimSun" w:cs="宋体;SimSun"/>
          <w:kern w:val="0"/>
          <w:szCs w:val="21"/>
        </w:rPr>
        <w:t>种、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 xml:space="preserve">种   </w:t>
      </w:r>
      <w:r>
        <w:rPr>
          <w:rFonts w:cs="宋体;SimSun" w:ascii="宋体;SimSun" w:hAnsi="宋体;SimSun"/>
          <w:kern w:val="0"/>
          <w:szCs w:val="21"/>
        </w:rPr>
        <w:t>C.4</w:t>
      </w:r>
      <w:r>
        <w:rPr>
          <w:rFonts w:ascii="宋体;SimSun" w:hAnsi="宋体;SimSun" w:cs="宋体;SimSun"/>
          <w:kern w:val="0"/>
          <w:szCs w:val="21"/>
        </w:rPr>
        <w:t>种、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种   </w:t>
      </w:r>
      <w:r>
        <w:rPr>
          <w:rFonts w:cs="宋体;SimSun" w:ascii="宋体;SimSun" w:hAnsi="宋体;SimSun"/>
          <w:kern w:val="0"/>
          <w:szCs w:val="21"/>
        </w:rPr>
        <w:t>D.5</w:t>
      </w:r>
      <w:r>
        <w:rPr>
          <w:rFonts w:ascii="宋体;SimSun" w:hAnsi="宋体;SimSun" w:cs="宋体;SimSun"/>
          <w:kern w:val="0"/>
          <w:szCs w:val="21"/>
        </w:rPr>
        <w:t>种、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种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淀粉、脂肪、蛋白质和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共有的化学元素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O </w:t>
      </w:r>
      <w:r>
        <w:rPr>
          <w:rFonts w:ascii="宋体;SimSun" w:hAnsi="宋体;SimSun" w:cs="宋体;SimSun"/>
          <w:kern w:val="0"/>
          <w:szCs w:val="21"/>
        </w:rPr>
        <w:t xml:space="preserve">　   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N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P </w:t>
      </w:r>
      <w:r>
        <w:rPr>
          <w:rFonts w:ascii="宋体;SimSun" w:hAnsi="宋体;SimSun" w:cs="宋体;SimSun"/>
          <w:kern w:val="0"/>
          <w:szCs w:val="21"/>
        </w:rPr>
        <w:t xml:space="preserve">　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S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．下列物质中都含有氮元素的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核糖核酸 ②糖原 ③胰岛素 ④淀粉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①②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①③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②③   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③④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．下列有关细胞主要化学成分的叙述中，不正确的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蛋白质的多样性与氨基酸的种类、数目、排序等有关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脱氧核糖核酸是染色体的主要成分之一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胆固醇、性激素、维生素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都属于脂质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动物乳汁中的乳糖和植物细胞中的纤维素都属于多糖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．某广告称某种牌号的八宝粥（含桂圆、红豆、糯米等）不加糖，但比加糖还甜，最适合糖尿病人食用。你认为下列关于病人能否食用此八宝粥的判断中，不正确的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糖尿病人应少吃含糖的食品，该八宝粥未加糖，可以放心食用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这个广告有误导喜爱甜食消费者的嫌疑，不甜不等于没有糖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不加糖不等于没有糖，糖尿病人食用需慎重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不能听从厂商或广告商的宣传，应询问医生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．下列有关糖类生理作用的叙述中，错误的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核糖和脱氧核糖是核酸的组成成分之一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葡萄糖是重要能源物质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淀粉和糖原是各种生物体的储存能源物质</w:t>
      </w:r>
    </w:p>
    <w:p>
      <w:pPr>
        <w:pStyle w:val="Normal"/>
        <w:widowControl/>
        <w:ind w:firstLine="480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纤维素是植物细胞壁的主要成分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．合成核苷酸和三磷酸腺苷分子所必需的无机盐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铁盐  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磷酸盐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钙盐   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硫酸盐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萌发的种子，细胞内代谢活动旺盛；干燥的种子，细胞内代谢缓慢，这说明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水是细胞内代谢活动的产物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自由水是细胞内代谢活动的必要物质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水是细胞内的主要成分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以上三项都正确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．生物体内含</w:t>
      </w:r>
      <w:r>
        <w:rPr>
          <w:rFonts w:cs="宋体;SimSun" w:ascii="宋体;SimSun" w:hAnsi="宋体;SimSun"/>
          <w:kern w:val="0"/>
          <w:szCs w:val="21"/>
        </w:rPr>
        <w:t>Zn</w:t>
      </w:r>
      <w:r>
        <w:rPr>
          <w:rFonts w:cs="宋体;SimSun" w:ascii="宋体;SimSun" w:hAnsi="宋体;SimSun"/>
          <w:kern w:val="0"/>
          <w:szCs w:val="21"/>
          <w:vertAlign w:val="superscript"/>
        </w:rPr>
        <w:t>2+</w:t>
      </w:r>
      <w:r>
        <w:rPr>
          <w:rFonts w:ascii="宋体;SimSun" w:hAnsi="宋体;SimSun" w:cs="宋体;SimSun"/>
          <w:kern w:val="0"/>
          <w:szCs w:val="21"/>
        </w:rPr>
        <w:t>的酶最多，有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多种酶的活性与</w:t>
      </w:r>
      <w:r>
        <w:rPr>
          <w:rFonts w:cs="宋体;SimSun" w:ascii="宋体;SimSun" w:hAnsi="宋体;SimSun"/>
          <w:kern w:val="0"/>
          <w:szCs w:val="21"/>
        </w:rPr>
        <w:t>Zn</w:t>
      </w:r>
      <w:r>
        <w:rPr>
          <w:rFonts w:cs="宋体;SimSun" w:ascii="宋体;SimSun" w:hAnsi="宋体;SimSun"/>
          <w:kern w:val="0"/>
          <w:szCs w:val="21"/>
          <w:vertAlign w:val="superscript"/>
        </w:rPr>
        <w:t>2+</w:t>
      </w:r>
      <w:r>
        <w:rPr>
          <w:rFonts w:ascii="宋体;SimSun" w:hAnsi="宋体;SimSun" w:cs="宋体;SimSun"/>
          <w:kern w:val="0"/>
          <w:szCs w:val="21"/>
        </w:rPr>
        <w:t>有关，缺乏</w:t>
      </w:r>
      <w:r>
        <w:rPr>
          <w:rFonts w:cs="宋体;SimSun" w:ascii="宋体;SimSun" w:hAnsi="宋体;SimSun"/>
          <w:kern w:val="0"/>
          <w:szCs w:val="21"/>
        </w:rPr>
        <w:t>Zn</w:t>
      </w:r>
      <w:r>
        <w:rPr>
          <w:rFonts w:cs="宋体;SimSun" w:ascii="宋体;SimSun" w:hAnsi="宋体;SimSun"/>
          <w:kern w:val="0"/>
          <w:szCs w:val="21"/>
          <w:vertAlign w:val="superscript"/>
        </w:rPr>
        <w:t>2+</w:t>
      </w:r>
      <w:r>
        <w:rPr>
          <w:rFonts w:ascii="宋体;SimSun" w:hAnsi="宋体;SimSun" w:cs="宋体;SimSun"/>
          <w:kern w:val="0"/>
          <w:szCs w:val="21"/>
        </w:rPr>
        <w:t>生物就无法正常生活，这说明无机盐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对维持生物体的生命活动有重要作用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对维持细胞形态有重要作用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对维持酸碱平衡有重要作用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对调节细胞内的浓度有重要作用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．刚收获的粮食要摊开晾晒一段时间以除一部分水分；粮食入库储存前，还要晾晒一下。请说明除去的水分在细胞中主要以哪种形式存在？（  ）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蛋白质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自由水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重水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蒸馏水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．沙漠中生长的植物，其细胞中含量最多的成分是（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蛋白质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脂肪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核酸 　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水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．下列各项中，不属于对细胞内自由水的描述的是（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吸附或结合在蛋白质等物质上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能够流动，可以运输营养物质和废物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是生物体代谢活动的介质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是良好的溶剂</w:t>
      </w:r>
    </w:p>
    <w:p>
      <w:pPr>
        <w:pStyle w:val="Normal"/>
        <w:widowControl/>
        <w:ind w:firstLine="48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</w:rPr>
        <w:t>二、非选择题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6. </w:t>
      </w:r>
      <w:r>
        <w:rPr>
          <w:rFonts w:ascii="宋体;SimSun" w:hAnsi="宋体;SimSun" w:cs="宋体;SimSun"/>
          <w:kern w:val="0"/>
          <w:szCs w:val="21"/>
        </w:rPr>
        <w:t>下图是某物质结构示意图，请根据图回答下面的问题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695065" cy="102044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该物质名称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该化合物共有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种氨基酸缩合而成，氨基酸缩合后形成的化学键是指图中的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该物质水解时需要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个水分子，此过程除了需要水分子外，还需要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的参与。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．如下图所示，当含有下列结构片段的蛋白质在胃肠道中水解时，</w:t>
      </w:r>
      <w:r>
        <w:rPr>
          <w:rFonts w:ascii="宋体;SimSun" w:hAnsi="宋体;SimSun" w:cs="宋体;SimSun"/>
          <w:kern w:val="0"/>
          <w:szCs w:val="21"/>
        </w:rPr>
        <w:t>写出</w:t>
      </w:r>
      <w:r>
        <w:rPr>
          <w:rFonts w:ascii="宋体;SimSun" w:hAnsi="宋体;SimSun" w:cs="宋体;SimSun"/>
          <w:kern w:val="0"/>
          <w:szCs w:val="21"/>
        </w:rPr>
        <w:t>产生的氨基酸</w:t>
      </w:r>
      <w:r>
        <w:rPr>
          <w:rFonts w:ascii="宋体;SimSun" w:hAnsi="宋体;SimSun" w:cs="宋体;SimSun"/>
          <w:kern w:val="0"/>
          <w:szCs w:val="21"/>
        </w:rPr>
        <w:t>分别</w:t>
      </w:r>
      <w:r>
        <w:rPr>
          <w:rFonts w:ascii="宋体;SimSun" w:hAnsi="宋体;SimSun" w:cs="宋体;SimSun"/>
          <w:kern w:val="0"/>
          <w:szCs w:val="21"/>
        </w:rPr>
        <w:t xml:space="preserve">是 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693795" cy="9086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细胞中，糖类、蛋白质、脂肪都可以作为能源物质，但动物若长期严重饥饿，需大量分解蛋白质作为能源时，就会危及生命，其原因是有些蛋白质是构成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的重要物质，有些蛋白质又是调节的重要物质。因此，当蛋白质作为重要能源消耗时，就会使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某物质的结构通式如下面结构所示，请回答下面的问题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064260" cy="71310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此类物质通称为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，它是构成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kern w:val="0"/>
          <w:szCs w:val="21"/>
        </w:rPr>
        <w:t>的基本单位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生物界中此类物质约有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种， 决定其种类的是通式中的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kern w:val="0"/>
          <w:szCs w:val="21"/>
        </w:rPr>
        <w:t>。若此物质中含有两个氨基，它们的位置应分别在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牛胰岛素是由</w:t>
      </w:r>
      <w:r>
        <w:rPr>
          <w:rFonts w:cs="宋体;SimSun" w:ascii="宋体;SimSun" w:hAnsi="宋体;SimSun"/>
          <w:kern w:val="0"/>
          <w:szCs w:val="21"/>
        </w:rPr>
        <w:t>51</w:t>
      </w:r>
      <w:r>
        <w:rPr>
          <w:rFonts w:ascii="宋体;SimSun" w:hAnsi="宋体;SimSun" w:cs="宋体;SimSun"/>
          <w:kern w:val="0"/>
          <w:szCs w:val="21"/>
        </w:rPr>
        <w:t>个此类物质组成的两条多肽链，共有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个肽键，两条肽链至少含有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个氨基和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个羧基，可分别表示为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当它与另一个同类分子结合时的方式称为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，形成的化学键叫做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，可表示为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kern w:val="0"/>
          <w:szCs w:val="21"/>
        </w:rPr>
        <w:t>，反应后的产物是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某物质的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ascii="宋体;SimSun" w:hAnsi="宋体;SimSun" w:cs="宋体;SimSun"/>
          <w:kern w:val="0"/>
          <w:szCs w:val="21"/>
        </w:rPr>
        <w:t>基若为—</w:t>
      </w:r>
      <w:r>
        <w:rPr>
          <w:rFonts w:cs="宋体;SimSun" w:ascii="宋体;SimSun" w:hAnsi="宋体;SimSun"/>
          <w:kern w:val="0"/>
          <w:szCs w:val="21"/>
        </w:rPr>
        <w:t>CH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—CO—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kern w:val="0"/>
          <w:szCs w:val="21"/>
        </w:rPr>
        <w:t>时，此物质的结构简式可表示为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widowControl/>
        <w:ind w:firstLine="480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line">
              <wp:posOffset>-59055</wp:posOffset>
            </wp:positionV>
            <wp:extent cx="1694815" cy="19812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kern w:val="0"/>
        </w:rPr>
        <w:t>3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下图为大肠杆菌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分子结构的一条脱氧核苷酸长链。请根据图回答下面的问题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图中的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表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表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结合在一起的结构叫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种，中文名称分别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DNA </w:t>
      </w:r>
      <w:r>
        <w:rPr>
          <w:rFonts w:ascii="宋体;SimSun" w:hAnsi="宋体;SimSun" w:cs="宋体;SimSun"/>
          <w:kern w:val="0"/>
          <w:szCs w:val="21"/>
        </w:rPr>
        <w:t>彻底氧化分解后，能产生含氮废物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（用序号表示）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此图若为艾滋病病毒的核酸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种，中文名称分别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，与大肠杆菌的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相比在组成上有哪些不同？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ind w:firstLine="480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59055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人类基因组计划的实施对人类了解自身的奥秘、增进健康具有无可估量的意义，其基础是对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分子的结构和功能的认识。右图表示细胞内遗传物质的组成示意图。请根据图回答下面的问题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细胞内遗传信息的携带者是［  ］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的关系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cs="宋体;SimSun" w:ascii="宋体;SimSun" w:hAnsi="宋体;SimSun"/>
          <w:kern w:val="0"/>
          <w:szCs w:val="21"/>
        </w:rPr>
        <w:t>,e</w:t>
      </w:r>
      <w:r>
        <w:rPr>
          <w:rFonts w:ascii="宋体;SimSun" w:hAnsi="宋体;SimSun" w:cs="宋体;SimSun"/>
          <w:kern w:val="0"/>
          <w:szCs w:val="21"/>
        </w:rPr>
        <w:t>共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种，分别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 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被彻底水解后的产物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 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根据题意回答下面的问题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在观察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在细胞内分布的实验中，将盛有盐酸和载玻片的小烧杯放在大烧杯中保温</w:t>
      </w:r>
      <w:r>
        <w:rPr>
          <w:rFonts w:cs="宋体;SimSun" w:ascii="宋体;SimSun" w:hAnsi="宋体;SimSun"/>
          <w:kern w:val="0"/>
          <w:szCs w:val="21"/>
        </w:rPr>
        <w:t>5min</w:t>
      </w:r>
      <w:r>
        <w:rPr>
          <w:rFonts w:ascii="宋体;SimSun" w:hAnsi="宋体;SimSun" w:cs="宋体;SimSun"/>
          <w:kern w:val="0"/>
          <w:szCs w:val="21"/>
        </w:rPr>
        <w:t>。水浴加热的目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；保温的时间过短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，过长则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换用高倍镜前应移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，将目标移至视野中央；换用高倍镜后，视野将变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，可怎样进行调节？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 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根据人口腔上皮细胞中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分布状况，某同学得出的结论是“真核细胞的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分布在细胞核中，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分布在细胞质中”。你认为这个结论有何不妥？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33</w:t>
      </w:r>
      <w:r>
        <w:rPr>
          <w:rFonts w:ascii="宋体;SimSun" w:hAnsi="宋体;SimSun" w:cs="宋体;SimSun"/>
          <w:kern w:val="0"/>
          <w:szCs w:val="21"/>
        </w:rPr>
        <w:t>．蛋白质是一切生命活动的体现者，请举例说明蛋白质在生物体新陈代谢方面的作用（写出三种不同类型的蛋白质，并说明其作用）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名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，作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 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名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，作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 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名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，作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 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80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章 组成细胞的分子 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三种元素在人体内质量分数约为</w:t>
      </w:r>
      <w:r>
        <w:rPr>
          <w:rFonts w:cs="宋体;SimSun" w:ascii="宋体;SimSun" w:hAnsi="宋体;SimSun"/>
          <w:kern w:val="0"/>
          <w:szCs w:val="21"/>
        </w:rPr>
        <w:t>73%</w:t>
      </w:r>
      <w:r>
        <w:rPr>
          <w:rFonts w:ascii="宋体;SimSun" w:hAnsi="宋体;SimSun" w:cs="宋体;SimSun"/>
          <w:kern w:val="0"/>
          <w:szCs w:val="21"/>
        </w:rPr>
        <w:t>左右，而在组成岩石圈的化学成分中还不到</w:t>
      </w:r>
      <w:r>
        <w:rPr>
          <w:rFonts w:cs="宋体;SimSun" w:ascii="宋体;SimSun" w:hAnsi="宋体;SimSun"/>
          <w:kern w:val="0"/>
          <w:szCs w:val="21"/>
        </w:rPr>
        <w:t>1%</w:t>
      </w:r>
      <w:r>
        <w:rPr>
          <w:rFonts w:ascii="宋体;SimSun" w:hAnsi="宋体;SimSun" w:cs="宋体;SimSun"/>
          <w:kern w:val="0"/>
          <w:szCs w:val="21"/>
        </w:rPr>
        <w:t>，这一事实说明了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生物界与非生物界具有相似性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生物界与非生物界的元素组成是不同的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生物界与非生物界具有统一性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生物界与非生物界存在差异性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根据现代科学研究的成果得知，控制生物性状遗传的主要物质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核酸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脱氧核苷酸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核糖核酸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脱氧核糖核酸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C</w:t>
      </w:r>
      <w:r>
        <w:rPr>
          <w:rFonts w:ascii="宋体;SimSun" w:hAnsi="宋体;SimSun" w:cs="宋体;SimSun"/>
          <w:kern w:val="0"/>
          <w:szCs w:val="21"/>
        </w:rPr>
        <w:t>是组成细胞的最基本元素，最可能的原因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含量最高   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含量最稳定 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分布最广泛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构成有机物的基本骨架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下列各项中，属于微量元素的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n        B.Cl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g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u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Zn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n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o     D.N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K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u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I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下列各项中，能与斐林试剂反应产生砖红色沉淀的是（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淀粉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蔗糖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果糖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纤维素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下列哪个实验需要使用显微镜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可溶性还原糖实验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淀粉的鉴定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蛋白质的鉴定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脂肪的鉴定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下列哪一项实验处理没有显色反应？（  ）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用碘处理淀粉      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用斐林试剂处理葡萄糖（水浴煮沸）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用双缩脲试剂处理多肽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用碘处理麦芽糖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在生物组织中可溶性还原糖、脂肪、蛋白质的鉴定实验中，对实验材料的选择叙述错误的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甘蔗茎的薄壁组织、甜菜的块根等，都含有较多的糖且近于白色，因此可用于进行可溶性还原糖的鉴定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花生种子含脂肪多且子叶肥厚，是用于脂肪鉴定的理想材料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大豆种子蛋白质含量高，是进行蛋白质鉴定的理想植物材料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鸡蛋清含蛋白质多，是进行蛋白质鉴定的理想动物材料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占肝细胞干重</w:t>
      </w:r>
      <w:r>
        <w:rPr>
          <w:rFonts w:cs="宋体;SimSun" w:ascii="宋体;SimSun" w:hAnsi="宋体;SimSun"/>
          <w:kern w:val="0"/>
          <w:szCs w:val="21"/>
        </w:rPr>
        <w:t>50%</w:t>
      </w:r>
      <w:r>
        <w:rPr>
          <w:rFonts w:ascii="宋体;SimSun" w:hAnsi="宋体;SimSun" w:cs="宋体;SimSun"/>
          <w:kern w:val="0"/>
          <w:szCs w:val="21"/>
        </w:rPr>
        <w:t>以上的有机物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水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蛋白质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脂质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核酸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对细胞中某些物质的组成进行分析，可以作为鉴别真核生物的不同个体是否为同一物种的辅助手段，一般不采用的物质是（  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蛋白质  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DNA </w:t>
      </w:r>
      <w:r>
        <w:rPr>
          <w:rFonts w:ascii="宋体;SimSun" w:hAnsi="宋体;SimSun" w:cs="宋体;SimSun"/>
          <w:kern w:val="0"/>
          <w:szCs w:val="21"/>
        </w:rPr>
        <w:t>　  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RNA   D</w:t>
      </w:r>
      <w:r>
        <w:rPr>
          <w:rFonts w:ascii="宋体;SimSun" w:hAnsi="宋体;SimSun" w:cs="宋体;SimSun"/>
          <w:kern w:val="0"/>
          <w:szCs w:val="21"/>
        </w:rPr>
        <w:t>．核苷酸</w:t>
      </w:r>
    </w:p>
    <w:p>
      <w:pPr>
        <w:pStyle w:val="Normal"/>
        <w:widowControl/>
        <w:ind w:firstLine="210"/>
        <w:rPr/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钙是一种生命必需的元素，也是人体中含量较高的金属元素。请分析回答下面有关钙的问题。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在人体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等器官中含钙最多。人体中的钙主要以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形式存在。若人体缺钙会患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kern w:val="0"/>
          <w:szCs w:val="21"/>
        </w:rPr>
        <w:t>等疾病，血钙过低会出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，这说明无机盐具有维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kern w:val="0"/>
          <w:szCs w:val="21"/>
        </w:rPr>
        <w:t>等重要功能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人体补钙时，必须首先同时吃一些牛奶、鱼肝油等，这是因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  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．多糖、蛋白质、核酸都是生物大分子，都可称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 </w:t>
      </w:r>
      <w:r>
        <w:rPr>
          <w:rFonts w:ascii="宋体;SimSun" w:hAnsi="宋体;SimSun" w:cs="宋体;SimSun"/>
          <w:kern w:val="0"/>
          <w:szCs w:val="21"/>
        </w:rPr>
        <w:t>。组成多糖、蛋白质、核酸的单体分别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11"/>
      <w:footerReference w:type="default" r:id="rId12"/>
      <w:type w:val="nextPage"/>
      <w:pgSz w:w="10440" w:h="14740"/>
      <w:pgMar w:left="567" w:right="567" w:gutter="0" w:header="284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2006</w:t>
    </w:r>
    <w:r>
      <w:rPr>
        <w:sz w:val="24"/>
        <w:szCs w:val="24"/>
      </w:rPr>
      <w:t>级高一寒假作业</w:t>
    </w:r>
    <w:r>
      <w:rPr>
        <w:rFonts w:eastAsia="Times New Roman"/>
        <w:sz w:val="24"/>
        <w:szCs w:val="24"/>
      </w:rPr>
      <w:t xml:space="preserve">                                     </w:t>
    </w:r>
    <w:r>
      <w:rPr>
        <w:sz w:val="24"/>
        <w:szCs w:val="24"/>
      </w:rPr>
      <w:t>第</w:t>
    </w:r>
    <w:r>
      <w:rPr>
        <w:sz w:val="24"/>
        <w:szCs w:val="24"/>
      </w:rPr>
      <w:t>2</w:t>
    </w:r>
    <w:r>
      <w:rPr>
        <w:sz w:val="24"/>
        <w:szCs w:val="24"/>
      </w:rPr>
      <w:t>章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组成细胞的分子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0:53:00Z</dcterms:created>
  <dc:creator>Administrators</dc:creator>
  <dc:description/>
  <cp:keywords/>
  <dc:language>en-US</dc:language>
  <cp:lastModifiedBy>Administrators</cp:lastModifiedBy>
  <dcterms:modified xsi:type="dcterms:W3CDTF">2007-02-08T01:50:00Z</dcterms:modified>
  <cp:revision>36</cp:revision>
  <dc:subject/>
  <dc:title>第1节 细胞中的元素和化合物 自我测评</dc:title>
</cp:coreProperties>
</file>