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三章  相互作用</w:t>
      </w:r>
      <w:r>
        <w:rPr>
          <w:rFonts w:ascii="黑体;SimHei" w:hAnsi="黑体;SimHei" w:eastAsia="黑体;SimHei"/>
          <w:sz w:val="30"/>
          <w:szCs w:val="30"/>
        </w:rPr>
        <w:t>—</w:t>
      </w:r>
      <w:r>
        <w:rPr>
          <w:rFonts w:ascii="黑体;SimHei" w:hAnsi="黑体;SimHei" w:eastAsia="黑体;SimHei"/>
          <w:sz w:val="30"/>
          <w:szCs w:val="30"/>
        </w:rPr>
        <w:t>受力分析、共点力平衡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受力分析 共点力的平衡 </w:t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/>
          <w:b/>
          <w:bCs/>
          <w:sz w:val="28"/>
          <w:szCs w:val="28"/>
        </w:rPr>
        <w:t>一、</w:t>
      </w:r>
      <w:r>
        <w:rPr>
          <w:rFonts w:ascii="楷体_GB2312" w:hAnsi="楷体_GB2312" w:eastAsia="楷体_GB2312"/>
          <w:b/>
          <w:sz w:val="28"/>
          <w:szCs w:val="28"/>
        </w:rPr>
        <w:t>物体受力分析是解决物理问题的基础。</w:t>
      </w:r>
    </w:p>
    <w:p>
      <w:pPr>
        <w:pStyle w:val="Normal"/>
        <w:ind w:firstLine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．明确研究对象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．隔离研究对象</w:t>
      </w:r>
    </w:p>
    <w:p>
      <w:pPr>
        <w:pStyle w:val="Normal"/>
        <w:ind w:left="480" w:hanging="48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将研究对象从周围物体中隔离出来，只分析研究对象</w:t>
      </w:r>
      <w:r>
        <w:rPr>
          <w:rFonts w:ascii="楷体_GB2312" w:hAnsi="楷体_GB2312" w:eastAsia="楷体_GB2312"/>
          <w:sz w:val="24"/>
          <w:u w:val="single"/>
        </w:rPr>
        <w:t>受到的</w:t>
      </w:r>
      <w:r>
        <w:rPr>
          <w:rFonts w:ascii="楷体_GB2312" w:hAnsi="楷体_GB2312" w:eastAsia="楷体_GB2312"/>
          <w:sz w:val="24"/>
        </w:rPr>
        <w:t>作用力，不考虑研究对象对别的物体</w:t>
      </w:r>
      <w:r>
        <w:rPr>
          <w:rFonts w:ascii="楷体_GB2312" w:hAnsi="楷体_GB2312" w:eastAsia="楷体_GB2312"/>
          <w:sz w:val="24"/>
          <w:u w:val="single"/>
        </w:rPr>
        <w:t>施加的</w:t>
      </w:r>
      <w:r>
        <w:rPr>
          <w:rFonts w:ascii="楷体_GB2312" w:hAnsi="楷体_GB2312" w:eastAsia="楷体_GB2312"/>
          <w:sz w:val="24"/>
        </w:rPr>
        <w:t>作用力；只分析外力，不分析内力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．按顺序分析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重力、电磁力、弹力、摩擦力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先场力，后接触力，再摩擦力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弹力和摩擦力属被动力，它们的大小和方向与物体受其它力的情况有关。</w:t>
      </w:r>
    </w:p>
    <w:p>
      <w:pPr>
        <w:pStyle w:val="Normal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凡有接触的地方都要考虑是否有弹力，凡有弹力的地方都要考虑是否有摩擦力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/>
          <w:bCs/>
          <w:sz w:val="24"/>
        </w:rPr>
        <w:t>4</w:t>
      </w:r>
      <w:r>
        <w:rPr>
          <w:rFonts w:ascii="宋体;SimSun" w:hAnsi="宋体;SimSun"/>
          <w:bCs/>
          <w:sz w:val="24"/>
        </w:rPr>
        <w:t>．防止添力和漏力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按正确的顺序分析是防止漏力的有效措施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防止添力的方法是看能否找到施力物体。</w:t>
      </w:r>
    </w:p>
    <w:p>
      <w:pPr>
        <w:pStyle w:val="Normal"/>
        <w:ind w:firstLine="41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共点力作用下物体的平衡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平衡状态：如果一个物体在力的作用下，保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状态，我们就说这个物体处于平衡状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共点力的平衡条件：在共点力作用下物体的平衡条件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TextBodyIndent"/>
        <w:ind w:left="727" w:hanging="315"/>
        <w:rPr/>
      </w:pPr>
      <w:r>
        <w:rPr>
          <w:rFonts w:ascii="楷体_GB2312" w:hAnsi="楷体_GB2312"/>
          <w:szCs w:val="21"/>
        </w:rPr>
        <w:t>3.</w:t>
      </w:r>
      <w:r>
        <w:rPr/>
        <w:t xml:space="preserve"> </w:t>
      </w:r>
      <w:r>
        <w:rPr/>
        <w:t>物体在几个共点力作用下平衡</w:t>
      </w:r>
      <w:r>
        <w:rPr/>
        <w:t>,</w:t>
      </w:r>
      <w:r>
        <w:rPr/>
        <w:t>则在任一方向上物体所受的合外力也为零。如果把物体所受的各个力进行正交分解，则共点力作用下物体的平衡可以表示为：</w:t>
      </w:r>
    </w:p>
    <w:p>
      <w:pPr>
        <w:pStyle w:val="TextBodyIndent"/>
        <w:jc w:val="center"/>
        <w:rPr/>
      </w:pPr>
      <w:r>
        <w:rPr>
          <w:rFonts w:cs="宋体;SimSun" w:ascii="宋体;SimSun" w:hAnsi="宋体;SimSun"/>
        </w:rPr>
        <w:t>Σ</w:t>
      </w:r>
      <w:r>
        <w:rPr>
          <w:rFonts w:cs="宋体;SimSun" w:ascii="宋体;SimSun" w:hAnsi="宋体;SimSun"/>
        </w:rPr>
        <w:t>Fx=ma=0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Σ</w:t>
      </w:r>
      <w:r>
        <w:rPr>
          <w:rFonts w:cs="宋体;SimSun" w:ascii="宋体;SimSun" w:hAnsi="宋体;SimSun"/>
        </w:rPr>
        <w:t>Fy=ma=0</w:t>
      </w:r>
    </w:p>
    <w:p>
      <w:pPr>
        <w:pStyle w:val="Normal"/>
        <w:ind w:left="727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/>
        <w:t xml:space="preserve"> </w:t>
      </w:r>
      <w:r>
        <w:rPr/>
        <w:t>物体在几个共点力作用下平衡</w:t>
      </w:r>
      <w:r>
        <w:rPr/>
        <w:t>,</w:t>
      </w:r>
      <w:r>
        <w:rPr/>
        <w:t>则其中任意一个力与剩余力的合力总是</w:t>
      </w:r>
      <w:r>
        <w:rPr>
          <w:b/>
          <w:u w:val="single"/>
        </w:rPr>
        <w:t>等大</w:t>
      </w:r>
      <w:r>
        <w:rPr/>
        <w:t>、</w:t>
      </w:r>
      <w:r>
        <w:rPr>
          <w:b/>
          <w:u w:val="single"/>
        </w:rPr>
        <w:t>反向</w:t>
      </w:r>
      <w:r>
        <w:rPr/>
        <w:t>、作用在</w:t>
      </w:r>
      <w:r>
        <w:rPr>
          <w:b/>
          <w:u w:val="single"/>
        </w:rPr>
        <w:t>一条</w:t>
      </w:r>
      <w:r>
        <w:rPr/>
        <w:t>直线上</w:t>
      </w:r>
      <w:r>
        <w:rPr/>
        <w:t>.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三、随堂练习</w:t>
      </w:r>
    </w:p>
    <w:p>
      <w:pPr>
        <w:pStyle w:val="Normal"/>
        <w:ind w:firstLine="10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  <w:t>1.</w:t>
      </w:r>
      <w:r>
        <w:rPr>
          <w:rFonts w:ascii="楷体_GB2312" w:hAnsi="楷体_GB2312"/>
          <w:b/>
          <w:bCs/>
        </w:rPr>
        <w:t>分析满足下列条件的各个物体所受的力，并指出各个力的施力物体</w:t>
      </w:r>
      <w:r>
        <w:rPr>
          <w:rFonts w:ascii="楷体_GB2312" w:hAnsi="楷体_GB2312"/>
          <w:b/>
          <w:bCs/>
        </w:rPr>
        <w:t>.</w:t>
      </w:r>
    </w:p>
    <w:p>
      <w:pPr>
        <w:pStyle w:val="Normal"/>
        <w:ind w:firstLine="435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99060</wp:posOffset>
                </wp:positionV>
                <wp:extent cx="1591945" cy="901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901800"/>
                          <a:chOff x="0" y="0"/>
                          <a:chExt cx="1591920" cy="901800"/>
                        </a:xfrm>
                      </wpg:grpSpPr>
                      <wpg:grpSp>
                        <wpg:cNvGrpSpPr/>
                        <wpg:grpSpPr>
                          <a:xfrm>
                            <a:off x="240120" y="0"/>
                            <a:ext cx="93528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7720"/>
                              <a:ext cx="93528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6640" cy="3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926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604440"/>
                            <a:ext cx="1591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沿水平草地滚动的足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7.8pt;width:125.35pt;height:71pt" coordorigin="-153,156" coordsize="2507,1420">
                <v:group id="shape_0" style="position:absolute;left:225;top:156;width:1471;height:951">
                  <v:oval id="shape_0" stroked="t" o:allowincell="f" style="position:absolute;left:585;top:156;width:899;height:8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25;top:1050;width:1471;height:57">
                    <v:rect id="shape_0" stroked="f" o:allowincell="f" style="position:absolute;left:225;top:1050;width:1458;height:56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  <v:line id="shape_0" from="239,1050" to="1697,105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108;width:25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沿水平草地滚动的足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1645</wp:posOffset>
                </wp:positionH>
                <wp:positionV relativeFrom="paragraph">
                  <wp:posOffset>7620</wp:posOffset>
                </wp:positionV>
                <wp:extent cx="1487805" cy="1181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1181160"/>
                          <a:chOff x="0" y="0"/>
                          <a:chExt cx="1487880" cy="1181160"/>
                        </a:xfrm>
                      </wpg:grpSpPr>
                      <wps:wsp>
                        <wps:cNvSpPr txBox="1"/>
                        <wps:spPr>
                          <a:xfrm>
                            <a:off x="1800" y="68580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在力F作用下静止水平面上的物体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1373400" cy="6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360"/>
                              <a:ext cx="1373400" cy="33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900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970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760"/>
                                <a:ext cx="1371600" cy="3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28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0.6pt;width:117.15pt;height:93pt" coordorigin="2727,12" coordsize="2343,1860">
                <v:shape id="shape_0" stroked="f" o:allowincell="f" style="position:absolute;left:2730;top:1092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在力F作用下静止水平面上的物体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7;top:168;width:2162;height:1002">
                  <v:group id="shape_0" style="position:absolute;left:2727;top:636;width:2162;height:534">
                    <v:rect id="shape_0" fillcolor="white" stroked="t" o:allowincell="f" style="position:absolute;left:3450;top:636;width:53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30,1104" to="4889,1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2727;top:1113;width:2159;height:56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v:group>
                  <v:line id="shape_0" from="2910,168" to="3449,6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90;top: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85900" cy="1038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38960"/>
                          <a:chOff x="0" y="0"/>
                          <a:chExt cx="148608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340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2716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5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32080"/>
                              <a:ext cx="137160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80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120" y="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34600"/>
                            <a:ext cx="14860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在光滑水平面上向右运动的物体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17pt;height:81.8pt" coordorigin="5580,0" coordsize="2340,1636">
                <v:group id="shape_0" style="position:absolute;left:5580;top:0;width:2163;height:895">
                  <v:rect id="shape_0" fillcolor="white" stroked="t" o:allowincell="f" style="position:absolute;left:6300;top:358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80,826" to="7739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5583;top:838;width:2159;height:56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line id="shape_0" from="6300,186" to="6959,1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51;top:0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842;width:233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在光滑水平面上向右运动的物体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ind w:firstLine="43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ind w:firstLine="43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ind w:firstLine="435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85900" cy="1235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35880"/>
                          <a:chOff x="0" y="0"/>
                          <a:chExt cx="1486080" cy="1235880"/>
                        </a:xfrm>
                      </wpg:grpSpPr>
                      <wps:wsp>
                        <wps:cNvSpPr txBox="1"/>
                        <wps:spPr>
                          <a:xfrm>
                            <a:off x="0" y="74052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在力F作用下行驶在路面上小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80" y="0"/>
                            <a:ext cx="12229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1880"/>
                              <a:ext cx="935280" cy="49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8640"/>
                                <a:ext cx="93528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6640" cy="36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9266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120" y="0"/>
                                <a:ext cx="733320" cy="44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40" y="291600"/>
                                  <a:ext cx="154800" cy="15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20" y="291600"/>
                                  <a:ext cx="154800" cy="15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342360"/>
                                  <a:ext cx="471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342360"/>
                                  <a:ext cx="471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880" y="1800"/>
                                  <a:ext cx="36180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832320" y="418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20" y="14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4320" y="1980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17pt;height:97.3pt" coordorigin="-180,0" coordsize="2340,1946">
                <v:shape id="shape_0" stroked="f" o:allowincell="f" style="position:absolute;left:-180;top:1166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在力F作用下行驶在路面上小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;top:0;width:1925;height:1223">
                  <v:group id="shape_0" style="position:absolute;left:54;top:444;width:1471;height:779">
                    <v:group id="shape_0" style="position:absolute;left:54;top:1166;width:1471;height:57">
                      <v:rect id="shape_0" stroked="f" o:allowincell="f" style="position:absolute;left:54;top:1166;width:1458;height:56;mso-wrap-style:none;v-text-anchor:middle">
                        <v:imagedata r:id="rId9" o:detectmouseclick="t"/>
                        <v:stroke color="#3465a4" joinstyle="round" endcap="flat"/>
                        <w10:wrap type="none"/>
                      </v:rect>
                      <v:line id="shape_0" from="67,1166" to="1525,1166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4;top:444;width:1155;height:705">
                      <v:rect id="shape_0" stroked="t" o:allowincell="f" style="position:absolute;left:234;top:444;width:1154;height:5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06;top:903;width:243;height:2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86;top:903;width:243;height:2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5;top:983;width:73;height: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065;top:983;width:73;height: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550;top:447;width:569;height:4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365,659" to="1904,6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229" to="1079,229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31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0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35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714500" cy="989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89280"/>
                          <a:chOff x="0" y="0"/>
                          <a:chExt cx="1714680" cy="989280"/>
                        </a:xfrm>
                      </wpg:grpSpPr>
                      <wpg:grpSp>
                        <wpg:cNvGrpSpPr/>
                        <wpg:grpSpPr>
                          <a:xfrm>
                            <a:off x="160200" y="0"/>
                            <a:ext cx="1299960" cy="5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200"/>
                              <a:ext cx="1299960" cy="45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8840"/>
                                <a:ext cx="129996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41920" cy="28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0"/>
                                  <a:ext cx="10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680" y="1440"/>
                                  <a:ext cx="241920" cy="28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289080"/>
                                  <a:ext cx="10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2440" y="0"/>
                                <a:ext cx="15624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7240" y="21096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2044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82840"/>
                            <a:ext cx="17146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沿传送带匀速运动的物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35pt;height:77.9pt" coordorigin="2700,0" coordsize="2700,1558">
                <v:group id="shape_0" style="position:absolute;left:2953;top:0;width:2046;height:862">
                  <v:group id="shape_0" style="position:absolute;left:2953;top:139;width:2046;height:723">
                    <v:group id="shape_0" style="position:absolute;left:2953;top:405;width:2046;height:457">
                      <v:oval id="shape_0" fillcolor="white" stroked="t" o:allowincell="f" style="position:absolute;left:2953;top:407;width:380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159,405" to="4815,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18;top:407;width:380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188,860" to="4844,8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649;top:139;width:245;height:2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177,332" to="4528,33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198;top:0;width:321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00;top:918;width:26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沿传送带匀速运动的物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93520" cy="9569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956880"/>
                          <a:chOff x="0" y="0"/>
                          <a:chExt cx="149364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46152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6）沿粗糙的天花板向右运动的物体 F&gt;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120" y="0"/>
                            <a:ext cx="1424160" cy="50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920" y="25524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2680" cy="418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5080"/>
                                <a:ext cx="92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6760" y="-82800"/>
                                <a:ext cx="15480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560" y="20952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2360" y="0"/>
                                <a:ext cx="3430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01000" y="163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1440" y="3672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6.5pt;width:117.6pt;height:81.85pt" coordorigin="5760,-130" coordsize="2352,1637">
                <v:shape id="shape_0" stroked="f" o:allowincell="f" style="position:absolute;left:5760;top:727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6）沿粗糙的天花板向右运动的物体 F&gt;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9;top:-130;width:2243;height:929">
                  <v:shape id="shape_0" stroked="f" o:allowincell="f" style="position:absolute;left:6590;top:402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69;top:-130;width:1452;height:788">
                    <v:line id="shape_0" from="5869,87" to="7321,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572;top:-130;width:243;height:67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46,330" to="6646,65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50;top:0;width:539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130,257" to="7669,2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72;top:58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3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ind w:firstLine="43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ind w:firstLine="435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</w:t>
      </w:r>
    </w:p>
    <w:p>
      <w:pPr>
        <w:pStyle w:val="Normal"/>
        <w:ind w:firstLine="435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rPr>
          <w:rFonts w:ascii="楷体_GB2312" w:hAnsi="楷体_GB2312"/>
          <w:b/>
          <w:b/>
          <w:bCs/>
        </w:rPr>
      </w:pPr>
      <w:r>
        <w:rPr>
          <w:rFonts w:ascii="楷体_GB2312" w:hAnsi="楷体_GB2312"/>
          <w:b/>
          <w:bCs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  <w:t>2.</w:t>
      </w:r>
      <w:r>
        <w:rPr>
          <w:rFonts w:ascii="楷体_GB2312" w:hAnsi="楷体_GB2312"/>
          <w:b/>
        </w:rPr>
        <w:t>对下列各种情况下的物体</w:t>
      </w:r>
      <w:r>
        <w:rPr>
          <w:rFonts w:ascii="楷体_GB2312" w:hAnsi="楷体_GB2312"/>
          <w:b/>
        </w:rPr>
        <w:t>A</w:t>
      </w:r>
      <w:r>
        <w:rPr>
          <w:rFonts w:ascii="楷体_GB2312" w:hAnsi="楷体_GB2312"/>
          <w:b/>
        </w:rPr>
        <w:t>进行受力分析</w:t>
      </w:r>
    </w:p>
    <w:p>
      <w:pPr>
        <w:pStyle w:val="Normal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485900" cy="12077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07800"/>
                          <a:chOff x="0" y="0"/>
                          <a:chExt cx="148608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203760"/>
                            <a:ext cx="148608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0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031760" cy="526320"/>
                              </a:xfrm>
                            </wpg:grpSpPr>
                            <wps:wsp>
                              <wps:cNvSpPr/>
                              <wps:spPr>
                                <a:xfrm flipH="1" rot="21580800">
                                  <a:off x="1440" y="2520"/>
                                  <a:ext cx="1028880" cy="520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81800">
                                  <a:off x="382320" y="83160"/>
                                  <a:ext cx="235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08680"/>
                                <a:ext cx="14860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（2）沿斜面上滑的物体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（接触面光滑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152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14000" y="178920"/>
                            <a:ext cx="2286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117pt;height:95.1pt" coordorigin="2520,0" coordsize="2340,1902">
                <v:group id="shape_0" style="position:absolute;left:2520;top:325;width:2340;height:1576">
                  <v:group id="shape_0" style="position:absolute;left:2520;top:325;width:2340;height:1576">
                    <v:group id="shape_0" style="position:absolute;left:2672;top:325;width:1620;height:82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2672;top:325;width:1619;height:819;flip:x;mso-wrap-style:none;v-text-anchor:middle;rotation: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3272;top:451;width:369;height:279;mso-wrap-style:none;v-text-anchor:middle;rotation:333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2520;top:1122;width:233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（2）沿斜面上滑的物体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（接触面光滑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40;top:339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72,282" to="3531,4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1485900" cy="1003935"/>
                <wp:effectExtent l="0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04040"/>
                          <a:chOff x="0" y="0"/>
                          <a:chExt cx="148608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1031760" cy="526320"/>
                            </a:xfrm>
                          </wpg:grpSpPr>
                          <wps:wsp>
                            <wps:cNvSpPr/>
                            <wps:spPr>
                              <a:xfrm flipH="1" rot="21580800">
                                <a:off x="1440" y="2520"/>
                                <a:ext cx="1028880" cy="5205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81800">
                                <a:off x="382320" y="82800"/>
                                <a:ext cx="235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08680"/>
                              <a:ext cx="1486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（3）静止在斜面上的物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152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75pt;width:117pt;height:78.8pt" coordorigin="5400,155" coordsize="2340,1576">
                <v:group id="shape_0" style="position:absolute;left:5400;top:155;width:2340;height:1576">
                  <v:group id="shape_0" style="position:absolute;left:5552;top:155;width:1620;height:820">
                    <v:shape id="shape_0" fillcolor="white" stroked="t" o:allowincell="f" style="position:absolute;left:5552;top:155;width:1619;height:819;flip:x;mso-wrap-style:none;v-text-anchor:middle;rotation: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6152;top:281;width:369;height:279;mso-wrap-style:none;v-text-anchor:middle;rotation:33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400;top:952;width:23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（3）静止在斜面上的物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0;top:169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85900" cy="1012825"/>
                <wp:effectExtent l="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2680"/>
                          <a:chOff x="0" y="0"/>
                          <a:chExt cx="1486080" cy="101268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486080" cy="99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98600"/>
                              <a:ext cx="1486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cs="Times New Roman" w:ascii="楷体_GB2312" w:hAnsi="楷体_GB2312" w:eastAsia="楷体_GB2312"/>
                                    <w:color w:val="auto"/>
                                    <w:lang w:val="en-US" w:eastAsia="zh-CN" w:bidi="ar-SA"/>
                                  </w:rPr>
                                  <w:t xml:space="preserve">1）沿斜面下滚的小球，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接触面不光滑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480" y="0"/>
                              <a:ext cx="1028880" cy="51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880"/>
                                <a:ext cx="1028880" cy="48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760" y="342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4896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48200" y="0"/>
                                <a:ext cx="3430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81760" y="0"/>
                            <a:ext cx="2286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9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17pt;height:79.75pt" coordorigin="-180,0" coordsize="2340,1595">
                <v:group id="shape_0" style="position:absolute;left:-180;top:30;width:2340;height:1565">
                  <v:shape id="shape_0" stroked="f" o:allowincell="f" style="position:absolute;left:-180;top:815;width:23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cs="Times New Roman" w:ascii="楷体_GB2312" w:hAnsi="楷体_GB2312" w:eastAsia="楷体_GB2312"/>
                              <w:color w:val="auto"/>
                              <w:lang w:val="en-US" w:eastAsia="zh-CN" w:bidi="ar-SA"/>
                            </w:rPr>
                            <w:t xml:space="preserve">1）沿斜面下滚的小球，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接触面不光滑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2;top:30;width:1620;height:818">
                    <v:group id="shape_0" style="position:absolute;left:142;top:77;width:1620;height:771">
                      <v:oval id="shape_0" fillcolor="#757575" stroked="t" o:allowincell="f" style="position:absolute;left:902;top:131;width:282;height:282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42;top:77;width:1619;height:770;flip:x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848;top:30;width:539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36,0" to="1095,20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0;top:1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111315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13120"/>
                          <a:chOff x="0" y="0"/>
                          <a:chExt cx="1371600" cy="111312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028880" cy="832320"/>
                          </a:xfrm>
                        </wpg:grpSpPr>
                        <wps:wsp>
                          <wps:cNvSpPr/>
                          <wps:spPr>
                            <a:xfrm>
                              <a:off x="19296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1028880" cy="4896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3564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1612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各接触面均光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8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8pt;width:108pt;height:87.65pt" coordorigin="2700,156" coordsize="2160,1753">
                <v:group id="shape_0" style="position:absolute;left:2881;top:156;width:1620;height:1311">
                  <v:oval id="shape_0" stroked="t" o:allowincell="f" style="position:absolute;left:3184;top:156;width:899;height:8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881;top:696;width:1619;height:770;flip:x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3184,212" to="3184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00;top:1441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各接触面均光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37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0998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99800"/>
                          <a:chOff x="0" y="0"/>
                          <a:chExt cx="1486080" cy="10998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148608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0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5400" y="0"/>
                                <a:ext cx="1031760" cy="526320"/>
                              </a:xfrm>
                            </wpg:grpSpPr>
                            <wps:wsp>
                              <wps:cNvSpPr/>
                              <wps:spPr>
                                <a:xfrm flipH="1" rot="21580800">
                                  <a:off x="1440" y="2520"/>
                                  <a:ext cx="1028880" cy="5205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81800">
                                  <a:off x="382320" y="83160"/>
                                  <a:ext cx="2350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08680"/>
                                <a:ext cx="14860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50" w:hanging="45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（4）在力F作用下静止在斜面上的物体A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152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7pt;height:86.6pt" coordorigin="180,0" coordsize="2340,1732">
                <v:group id="shape_0" style="position:absolute;left:180;top:155;width:2340;height:1576">
                  <v:group id="shape_0" style="position:absolute;left:180;top:155;width:2340;height:1576">
                    <v:group id="shape_0" style="position:absolute;left:332;top:155;width:1620;height:820">
                      <v:shape id="shape_0" fillcolor="white" stroked="t" o:allowincell="f" style="position:absolute;left:333;top:155;width:1619;height:819;flip:x;mso-wrap-style:none;v-text-anchor:middle;rotation: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933;top:281;width:369;height:279;mso-wrap-style:none;v-text-anchor:middle;rotation:333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180;top:952;width:233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50" w:hanging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（4）在力F作用下静止在斜面上的物体A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0;top:169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;top: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,384" to="900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1540</wp:posOffset>
                </wp:positionH>
                <wp:positionV relativeFrom="paragraph">
                  <wp:posOffset>-200025</wp:posOffset>
                </wp:positionV>
                <wp:extent cx="1485900" cy="12617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61800"/>
                          <a:chOff x="0" y="0"/>
                          <a:chExt cx="1486080" cy="1261800"/>
                        </a:xfrm>
                      </wpg:grpSpPr>
                      <wpg:grpSp>
                        <wpg:cNvGrpSpPr/>
                        <wpg:grpSpPr>
                          <a:xfrm>
                            <a:off x="78840" y="0"/>
                            <a:ext cx="116640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6400" cy="885240"/>
                            </a:xfrm>
                          </wpg:grpSpPr>
                          <wps:wsp>
                            <wps:cNvSpPr/>
                            <wps:spPr>
                              <a:xfrm rot="19566000">
                                <a:off x="41760" y="617040"/>
                                <a:ext cx="23364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62280"/>
                                <a:ext cx="84456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66000">
                                <a:off x="890640" y="46080"/>
                                <a:ext cx="23364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235440"/>
                                <a:ext cx="84384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566000">
                              <a:off x="305640" y="300960"/>
                              <a:ext cx="1512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664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6）沿传送带匀速上滑的物块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0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-12.15pt;width:117pt;height:95.75pt" coordorigin="5404,-243" coordsize="2340,1915">
                <v:group id="shape_0" style="position:absolute;left:5594;top:-243;width:1705;height:1248">
                  <v:group id="shape_0" style="position:absolute;left:5594;top:-243;width:1705;height:1248">
                    <v:oval id="shape_0" fillcolor="white" stroked="t" o:allowincell="f" style="position:absolute;left:5594;top:656;width:367;height:348;mso-wrap-style:none;v-text-anchor:middle;rotation:326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693,-217" to="7022,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31;top:-243;width:367;height:348;mso-wrap-style:none;v-text-anchor:middle;rotation:326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12,56" to="7240,9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009;top:159;width:237;height:202;mso-wrap-style:none;v-text-anchor:middle;rotation:32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404;top:892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6）沿传送带匀速上滑的物块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spacing w:lineRule="auto" w:line="252"/>
        <w:rPr>
          <w:rFonts w:ascii="楷体_GB2312" w:hAnsi="楷体_GB2312"/>
          <w:b/>
          <w:b/>
          <w:sz w:val="24"/>
        </w:rPr>
      </w:pPr>
      <w:r>
        <w:rPr>
          <w:rFonts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  <w:t xml:space="preserve">3. </w:t>
      </w:r>
      <w:r>
        <w:rPr>
          <w:rFonts w:ascii="楷体_GB2312" w:hAnsi="楷体_GB2312"/>
          <w:b/>
        </w:rPr>
        <w:t>对下列各种情况下的物体</w:t>
      </w:r>
      <w:r>
        <w:rPr>
          <w:rFonts w:ascii="楷体_GB2312" w:hAnsi="楷体_GB2312"/>
          <w:b/>
        </w:rPr>
        <w:t>A</w:t>
      </w:r>
      <w:r>
        <w:rPr>
          <w:rFonts w:ascii="楷体_GB2312" w:hAnsi="楷体_GB2312"/>
          <w:b/>
        </w:rPr>
        <w:t>进行受力分析，在下列情况下接触面均不光滑</w:t>
      </w:r>
      <w:r>
        <w:rPr>
          <w:rFonts w:ascii="楷体_GB2312" w:hAnsi="楷体_GB2312"/>
          <w:b/>
        </w:rPr>
        <w:t>.</w: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485900" cy="16408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40880"/>
                          <a:chOff x="0" y="0"/>
                          <a:chExt cx="1486080" cy="1640880"/>
                        </a:xfrm>
                      </wpg:grpSpPr>
                      <wps:wsp>
                        <wps:cNvSpPr/>
                        <wps:spPr>
                          <a:xfrm flipH="1">
                            <a:off x="939960" y="640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640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15240" y="4798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0" y="346680"/>
                              <a:ext cx="334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6080" cy="164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6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5080" y="0"/>
                                  <a:ext cx="432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667440" y="667440"/>
                                    <a:ext cx="1371600" cy="36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343520"/>
                                  <a:ext cx="1486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楷体_GB2312" w:hAnsi="楷体_GB2312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1）A静止在竖直墙面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54120" y="4953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3.4pt;width:122.8pt;height:129.2pt" coordorigin="-116,68" coordsize="2456,2584">
                <v:line id="shape_0" from="1480,1077" to="2049,1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16;top:68;width:2456;height:2584">
                  <v:rect id="shape_0" fillcolor="white" stroked="t" o:allowincell="f" style="position:absolute;left:970;top:824;width:539;height:46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10;top:614;width:52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16;top:68;width:2456;height:2584">
                    <v:group id="shape_0" style="position:absolute;left:-116;top:68;width:2456;height:2584">
                      <v:group id="shape_0" style="position:absolute;left:-116;top:68;width:2160;height:2159">
                        <v:line id="shape_0" from="1005,68" to="1005,22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f" style="position:absolute;left:-114;top:1119;width:2159;height:56;mso-wrap-style:none;v-text-anchor:middle;rotation:90">
                          <v:imagedata r:id="rId11" o:detectmouseclick="t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0;top:2184;width:23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A静止在竖直墙面上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30;top:848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85900" cy="1657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57440"/>
                          <a:chOff x="0" y="0"/>
                          <a:chExt cx="1486080" cy="1657440"/>
                        </a:xfrm>
                      </wpg:grpSpPr>
                      <wpg:grpSp>
                        <wpg:cNvGrpSpPr/>
                        <wpg:grpSpPr>
                          <a:xfrm>
                            <a:off x="509760" y="0"/>
                            <a:ext cx="867960" cy="1371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680" y="4798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667440" y="667440"/>
                              <a:ext cx="137160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27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920" y="426600"/>
                              <a:ext cx="419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6008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A沿竖直墙面下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0pt;width:129.45pt;height:130.5pt" coordorigin="2631,0" coordsize="2589,2610">
                <v:group id="shape_0" style="position:absolute;left:2631;top:0;width:2419;height:2159">
                  <v:rect id="shape_0" fillcolor="white" stroked="t" o:allowincell="f" style="position:absolute;left:3720;top:756;width:539;height:46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5,0" to="3755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632;top:1051;width:2159;height:56;mso-wrap-style:none;v-text-anchor:middle;rotation:90">
                    <v:imagedata r:id="rId13" o:detectmouseclick="t"/>
                    <v:stroke color="#3465a4" joinstyle="round" endcap="flat"/>
                    <w10:wrap type="none"/>
                  </v:rect>
                  <v:line id="shape_0" from="4480,673" to="4480,121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90;top:672;width:65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0;top:214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A沿竖直墙面下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70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485900" cy="13322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32360"/>
                          <a:chOff x="0" y="0"/>
                          <a:chExt cx="1486080" cy="1332360"/>
                        </a:xfrm>
                      </wpg:grpSpPr>
                      <wpg:grpSp>
                        <wpg:cNvGrpSpPr/>
                        <wpg:grpSpPr>
                          <a:xfrm>
                            <a:off x="272880" y="0"/>
                            <a:ext cx="356400" cy="107568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6280"/>
                              <a:ext cx="356400" cy="95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170280"/>
                                <a:ext cx="13716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61">
                                    <a:moveTo>
                                      <a:pt x="322" y="176"/>
                                    </a:moveTo>
                                    <a:lnTo>
                                      <a:pt x="301" y="85"/>
                                    </a:lnTo>
                                    <a:lnTo>
                                      <a:pt x="252" y="29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77" y="22"/>
                                    </a:lnTo>
                                    <a:lnTo>
                                      <a:pt x="21" y="127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21" y="470"/>
                                    </a:lnTo>
                                    <a:lnTo>
                                      <a:pt x="98" y="547"/>
                                    </a:lnTo>
                                    <a:lnTo>
                                      <a:pt x="168" y="561"/>
                                    </a:lnTo>
                                    <a:lnTo>
                                      <a:pt x="259" y="540"/>
                                    </a:lnTo>
                                    <a:lnTo>
                                      <a:pt x="301" y="456"/>
                                    </a:lnTo>
                                    <a:lnTo>
                                      <a:pt x="329" y="372"/>
                                    </a:lnTo>
                                    <a:lnTo>
                                      <a:pt x="343" y="302"/>
                                    </a:lnTo>
                                    <a:lnTo>
                                      <a:pt x="343" y="253"/>
                                    </a:lnTo>
                                    <a:lnTo>
                                      <a:pt x="455" y="148"/>
                                    </a:lnTo>
                                    <a:lnTo>
                                      <a:pt x="462" y="113"/>
                                    </a:lnTo>
                                    <a:lnTo>
                                      <a:pt x="441" y="99"/>
                                    </a:lnTo>
                                    <a:lnTo>
                                      <a:pt x="329" y="218"/>
                                    </a:lnTo>
                                    <a:lnTo>
                                      <a:pt x="322" y="1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0"/>
                                <a:ext cx="24192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953">
                                    <a:moveTo>
                                      <a:pt x="16" y="953"/>
                                    </a:moveTo>
                                    <a:lnTo>
                                      <a:pt x="0" y="868"/>
                                    </a:lnTo>
                                    <a:lnTo>
                                      <a:pt x="37" y="756"/>
                                    </a:lnTo>
                                    <a:lnTo>
                                      <a:pt x="135" y="665"/>
                                    </a:lnTo>
                                    <a:lnTo>
                                      <a:pt x="275" y="539"/>
                                    </a:lnTo>
                                    <a:lnTo>
                                      <a:pt x="422" y="399"/>
                                    </a:lnTo>
                                    <a:lnTo>
                                      <a:pt x="555" y="224"/>
                                    </a:lnTo>
                                    <a:lnTo>
                                      <a:pt x="597" y="119"/>
                                    </a:lnTo>
                                    <a:lnTo>
                                      <a:pt x="611" y="0"/>
                                    </a:lnTo>
                                    <a:lnTo>
                                      <a:pt x="639" y="0"/>
                                    </a:lnTo>
                                    <a:lnTo>
                                      <a:pt x="625" y="126"/>
                                    </a:lnTo>
                                    <a:lnTo>
                                      <a:pt x="646" y="126"/>
                                    </a:lnTo>
                                    <a:lnTo>
                                      <a:pt x="758" y="42"/>
                                    </a:lnTo>
                                    <a:lnTo>
                                      <a:pt x="779" y="70"/>
                                    </a:lnTo>
                                    <a:lnTo>
                                      <a:pt x="688" y="133"/>
                                    </a:lnTo>
                                    <a:lnTo>
                                      <a:pt x="674" y="175"/>
                                    </a:lnTo>
                                    <a:lnTo>
                                      <a:pt x="702" y="189"/>
                                    </a:lnTo>
                                    <a:lnTo>
                                      <a:pt x="793" y="189"/>
                                    </a:lnTo>
                                    <a:lnTo>
                                      <a:pt x="814" y="203"/>
                                    </a:lnTo>
                                    <a:lnTo>
                                      <a:pt x="807" y="224"/>
                                    </a:lnTo>
                                    <a:lnTo>
                                      <a:pt x="695" y="217"/>
                                    </a:lnTo>
                                    <a:lnTo>
                                      <a:pt x="660" y="217"/>
                                    </a:lnTo>
                                    <a:lnTo>
                                      <a:pt x="653" y="238"/>
                                    </a:lnTo>
                                    <a:lnTo>
                                      <a:pt x="730" y="343"/>
                                    </a:lnTo>
                                    <a:lnTo>
                                      <a:pt x="709" y="364"/>
                                    </a:lnTo>
                                    <a:lnTo>
                                      <a:pt x="632" y="266"/>
                                    </a:lnTo>
                                    <a:lnTo>
                                      <a:pt x="604" y="266"/>
                                    </a:lnTo>
                                    <a:lnTo>
                                      <a:pt x="548" y="308"/>
                                    </a:lnTo>
                                    <a:lnTo>
                                      <a:pt x="450" y="441"/>
                                    </a:lnTo>
                                    <a:lnTo>
                                      <a:pt x="359" y="553"/>
                                    </a:lnTo>
                                    <a:lnTo>
                                      <a:pt x="254" y="672"/>
                                    </a:lnTo>
                                    <a:lnTo>
                                      <a:pt x="177" y="791"/>
                                    </a:lnTo>
                                    <a:lnTo>
                                      <a:pt x="79" y="945"/>
                                    </a:lnTo>
                                    <a:lnTo>
                                      <a:pt x="16" y="9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4560"/>
                                <a:ext cx="283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674">
                                    <a:moveTo>
                                      <a:pt x="0" y="505"/>
                                    </a:moveTo>
                                    <a:lnTo>
                                      <a:pt x="7" y="561"/>
                                    </a:lnTo>
                                    <a:lnTo>
                                      <a:pt x="56" y="603"/>
                                    </a:lnTo>
                                    <a:lnTo>
                                      <a:pt x="175" y="638"/>
                                    </a:lnTo>
                                    <a:lnTo>
                                      <a:pt x="301" y="666"/>
                                    </a:lnTo>
                                    <a:lnTo>
                                      <a:pt x="455" y="674"/>
                                    </a:lnTo>
                                    <a:lnTo>
                                      <a:pt x="518" y="666"/>
                                    </a:lnTo>
                                    <a:lnTo>
                                      <a:pt x="616" y="441"/>
                                    </a:lnTo>
                                    <a:lnTo>
                                      <a:pt x="700" y="266"/>
                                    </a:lnTo>
                                    <a:lnTo>
                                      <a:pt x="770" y="154"/>
                                    </a:lnTo>
                                    <a:lnTo>
                                      <a:pt x="798" y="154"/>
                                    </a:lnTo>
                                    <a:lnTo>
                                      <a:pt x="812" y="175"/>
                                    </a:lnTo>
                                    <a:lnTo>
                                      <a:pt x="812" y="231"/>
                                    </a:lnTo>
                                    <a:lnTo>
                                      <a:pt x="784" y="266"/>
                                    </a:lnTo>
                                    <a:lnTo>
                                      <a:pt x="798" y="280"/>
                                    </a:lnTo>
                                    <a:lnTo>
                                      <a:pt x="833" y="259"/>
                                    </a:lnTo>
                                    <a:lnTo>
                                      <a:pt x="840" y="224"/>
                                    </a:lnTo>
                                    <a:lnTo>
                                      <a:pt x="840" y="161"/>
                                    </a:lnTo>
                                    <a:lnTo>
                                      <a:pt x="868" y="189"/>
                                    </a:lnTo>
                                    <a:lnTo>
                                      <a:pt x="889" y="238"/>
                                    </a:lnTo>
                                    <a:lnTo>
                                      <a:pt x="910" y="231"/>
                                    </a:lnTo>
                                    <a:lnTo>
                                      <a:pt x="889" y="175"/>
                                    </a:lnTo>
                                    <a:lnTo>
                                      <a:pt x="861" y="147"/>
                                    </a:lnTo>
                                    <a:lnTo>
                                      <a:pt x="840" y="126"/>
                                    </a:lnTo>
                                    <a:lnTo>
                                      <a:pt x="889" y="112"/>
                                    </a:lnTo>
                                    <a:lnTo>
                                      <a:pt x="938" y="133"/>
                                    </a:lnTo>
                                    <a:lnTo>
                                      <a:pt x="945" y="105"/>
                                    </a:lnTo>
                                    <a:lnTo>
                                      <a:pt x="889" y="84"/>
                                    </a:lnTo>
                                    <a:lnTo>
                                      <a:pt x="833" y="91"/>
                                    </a:lnTo>
                                    <a:lnTo>
                                      <a:pt x="840" y="56"/>
                                    </a:lnTo>
                                    <a:lnTo>
                                      <a:pt x="875" y="28"/>
                                    </a:lnTo>
                                    <a:lnTo>
                                      <a:pt x="924" y="28"/>
                                    </a:lnTo>
                                    <a:lnTo>
                                      <a:pt x="953" y="14"/>
                                    </a:lnTo>
                                    <a:lnTo>
                                      <a:pt x="896" y="0"/>
                                    </a:lnTo>
                                    <a:lnTo>
                                      <a:pt x="847" y="7"/>
                                    </a:lnTo>
                                    <a:lnTo>
                                      <a:pt x="819" y="28"/>
                                    </a:lnTo>
                                    <a:lnTo>
                                      <a:pt x="749" y="70"/>
                                    </a:lnTo>
                                    <a:lnTo>
                                      <a:pt x="714" y="126"/>
                                    </a:lnTo>
                                    <a:lnTo>
                                      <a:pt x="658" y="217"/>
                                    </a:lnTo>
                                    <a:lnTo>
                                      <a:pt x="588" y="343"/>
                                    </a:lnTo>
                                    <a:lnTo>
                                      <a:pt x="504" y="491"/>
                                    </a:lnTo>
                                    <a:lnTo>
                                      <a:pt x="469" y="575"/>
                                    </a:lnTo>
                                    <a:lnTo>
                                      <a:pt x="434" y="575"/>
                                    </a:lnTo>
                                    <a:lnTo>
                                      <a:pt x="301" y="568"/>
                                    </a:lnTo>
                                    <a:lnTo>
                                      <a:pt x="203" y="526"/>
                                    </a:lnTo>
                                    <a:lnTo>
                                      <a:pt x="112" y="476"/>
                                    </a:lnTo>
                                    <a:lnTo>
                                      <a:pt x="42" y="462"/>
                                    </a:lnTo>
                                    <a:lnTo>
                                      <a:pt x="35" y="462"/>
                                    </a:lnTo>
                                    <a:lnTo>
                                      <a:pt x="0" y="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14796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1017">
                                    <a:moveTo>
                                      <a:pt x="84" y="105"/>
                                    </a:moveTo>
                                    <a:lnTo>
                                      <a:pt x="154" y="21"/>
                                    </a:lnTo>
                                    <a:lnTo>
                                      <a:pt x="231" y="0"/>
                                    </a:lnTo>
                                    <a:lnTo>
                                      <a:pt x="345" y="28"/>
                                    </a:lnTo>
                                    <a:lnTo>
                                      <a:pt x="366" y="84"/>
                                    </a:lnTo>
                                    <a:lnTo>
                                      <a:pt x="373" y="189"/>
                                    </a:lnTo>
                                    <a:lnTo>
                                      <a:pt x="331" y="357"/>
                                    </a:lnTo>
                                    <a:lnTo>
                                      <a:pt x="310" y="427"/>
                                    </a:lnTo>
                                    <a:lnTo>
                                      <a:pt x="310" y="504"/>
                                    </a:lnTo>
                                    <a:lnTo>
                                      <a:pt x="338" y="576"/>
                                    </a:lnTo>
                                    <a:lnTo>
                                      <a:pt x="380" y="632"/>
                                    </a:lnTo>
                                    <a:lnTo>
                                      <a:pt x="478" y="716"/>
                                    </a:lnTo>
                                    <a:lnTo>
                                      <a:pt x="499" y="807"/>
                                    </a:lnTo>
                                    <a:lnTo>
                                      <a:pt x="485" y="877"/>
                                    </a:lnTo>
                                    <a:lnTo>
                                      <a:pt x="457" y="933"/>
                                    </a:lnTo>
                                    <a:lnTo>
                                      <a:pt x="387" y="996"/>
                                    </a:lnTo>
                                    <a:lnTo>
                                      <a:pt x="331" y="1017"/>
                                    </a:lnTo>
                                    <a:lnTo>
                                      <a:pt x="245" y="1010"/>
                                    </a:lnTo>
                                    <a:lnTo>
                                      <a:pt x="161" y="989"/>
                                    </a:lnTo>
                                    <a:lnTo>
                                      <a:pt x="112" y="933"/>
                                    </a:lnTo>
                                    <a:lnTo>
                                      <a:pt x="56" y="842"/>
                                    </a:lnTo>
                                    <a:lnTo>
                                      <a:pt x="28" y="758"/>
                                    </a:lnTo>
                                    <a:lnTo>
                                      <a:pt x="0" y="611"/>
                                    </a:lnTo>
                                    <a:lnTo>
                                      <a:pt x="0" y="448"/>
                                    </a:lnTo>
                                    <a:lnTo>
                                      <a:pt x="35" y="273"/>
                                    </a:lnTo>
                                    <a:lnTo>
                                      <a:pt x="63" y="168"/>
                                    </a:lnTo>
                                    <a:lnTo>
                                      <a:pt x="84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611280"/>
                                <a:ext cx="12456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171">
                                    <a:moveTo>
                                      <a:pt x="42" y="77"/>
                                    </a:moveTo>
                                    <a:lnTo>
                                      <a:pt x="63" y="1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82" y="28"/>
                                    </a:lnTo>
                                    <a:lnTo>
                                      <a:pt x="252" y="147"/>
                                    </a:lnTo>
                                    <a:lnTo>
                                      <a:pt x="336" y="287"/>
                                    </a:lnTo>
                                    <a:lnTo>
                                      <a:pt x="399" y="403"/>
                                    </a:lnTo>
                                    <a:lnTo>
                                      <a:pt x="420" y="525"/>
                                    </a:lnTo>
                                    <a:lnTo>
                                      <a:pt x="413" y="610"/>
                                    </a:lnTo>
                                    <a:lnTo>
                                      <a:pt x="350" y="722"/>
                                    </a:lnTo>
                                    <a:lnTo>
                                      <a:pt x="273" y="799"/>
                                    </a:lnTo>
                                    <a:lnTo>
                                      <a:pt x="210" y="834"/>
                                    </a:lnTo>
                                    <a:lnTo>
                                      <a:pt x="112" y="855"/>
                                    </a:lnTo>
                                    <a:lnTo>
                                      <a:pt x="77" y="890"/>
                                    </a:lnTo>
                                    <a:lnTo>
                                      <a:pt x="105" y="946"/>
                                    </a:lnTo>
                                    <a:lnTo>
                                      <a:pt x="154" y="996"/>
                                    </a:lnTo>
                                    <a:lnTo>
                                      <a:pt x="189" y="1087"/>
                                    </a:lnTo>
                                    <a:lnTo>
                                      <a:pt x="245" y="1080"/>
                                    </a:lnTo>
                                    <a:lnTo>
                                      <a:pt x="280" y="1129"/>
                                    </a:lnTo>
                                    <a:lnTo>
                                      <a:pt x="231" y="1171"/>
                                    </a:lnTo>
                                    <a:lnTo>
                                      <a:pt x="189" y="1150"/>
                                    </a:lnTo>
                                    <a:lnTo>
                                      <a:pt x="140" y="1115"/>
                                    </a:lnTo>
                                    <a:lnTo>
                                      <a:pt x="119" y="1024"/>
                                    </a:lnTo>
                                    <a:lnTo>
                                      <a:pt x="49" y="961"/>
                                    </a:lnTo>
                                    <a:lnTo>
                                      <a:pt x="0" y="890"/>
                                    </a:lnTo>
                                    <a:lnTo>
                                      <a:pt x="7" y="841"/>
                                    </a:lnTo>
                                    <a:lnTo>
                                      <a:pt x="56" y="820"/>
                                    </a:lnTo>
                                    <a:lnTo>
                                      <a:pt x="175" y="778"/>
                                    </a:lnTo>
                                    <a:lnTo>
                                      <a:pt x="273" y="722"/>
                                    </a:lnTo>
                                    <a:lnTo>
                                      <a:pt x="308" y="638"/>
                                    </a:lnTo>
                                    <a:lnTo>
                                      <a:pt x="329" y="574"/>
                                    </a:lnTo>
                                    <a:lnTo>
                                      <a:pt x="329" y="518"/>
                                    </a:lnTo>
                                    <a:lnTo>
                                      <a:pt x="322" y="448"/>
                                    </a:lnTo>
                                    <a:lnTo>
                                      <a:pt x="294" y="392"/>
                                    </a:lnTo>
                                    <a:lnTo>
                                      <a:pt x="245" y="308"/>
                                    </a:lnTo>
                                    <a:lnTo>
                                      <a:pt x="161" y="217"/>
                                    </a:lnTo>
                                    <a:lnTo>
                                      <a:pt x="105" y="168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42" y="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533160"/>
                                <a:ext cx="25848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618">
                                    <a:moveTo>
                                      <a:pt x="0" y="315"/>
                                    </a:moveTo>
                                    <a:lnTo>
                                      <a:pt x="7" y="371"/>
                                    </a:lnTo>
                                    <a:lnTo>
                                      <a:pt x="112" y="413"/>
                                    </a:lnTo>
                                    <a:lnTo>
                                      <a:pt x="224" y="420"/>
                                    </a:lnTo>
                                    <a:lnTo>
                                      <a:pt x="329" y="378"/>
                                    </a:lnTo>
                                    <a:lnTo>
                                      <a:pt x="406" y="259"/>
                                    </a:lnTo>
                                    <a:lnTo>
                                      <a:pt x="462" y="140"/>
                                    </a:lnTo>
                                    <a:lnTo>
                                      <a:pt x="483" y="119"/>
                                    </a:lnTo>
                                    <a:lnTo>
                                      <a:pt x="518" y="126"/>
                                    </a:lnTo>
                                    <a:lnTo>
                                      <a:pt x="567" y="224"/>
                                    </a:lnTo>
                                    <a:lnTo>
                                      <a:pt x="609" y="399"/>
                                    </a:lnTo>
                                    <a:lnTo>
                                      <a:pt x="637" y="532"/>
                                    </a:lnTo>
                                    <a:lnTo>
                                      <a:pt x="651" y="602"/>
                                    </a:lnTo>
                                    <a:lnTo>
                                      <a:pt x="693" y="618"/>
                                    </a:lnTo>
                                    <a:lnTo>
                                      <a:pt x="728" y="588"/>
                                    </a:lnTo>
                                    <a:lnTo>
                                      <a:pt x="756" y="490"/>
                                    </a:lnTo>
                                    <a:lnTo>
                                      <a:pt x="798" y="399"/>
                                    </a:lnTo>
                                    <a:lnTo>
                                      <a:pt x="819" y="287"/>
                                    </a:lnTo>
                                    <a:lnTo>
                                      <a:pt x="861" y="280"/>
                                    </a:lnTo>
                                    <a:lnTo>
                                      <a:pt x="869" y="259"/>
                                    </a:lnTo>
                                    <a:lnTo>
                                      <a:pt x="840" y="231"/>
                                    </a:lnTo>
                                    <a:lnTo>
                                      <a:pt x="791" y="238"/>
                                    </a:lnTo>
                                    <a:lnTo>
                                      <a:pt x="770" y="308"/>
                                    </a:lnTo>
                                    <a:lnTo>
                                      <a:pt x="763" y="364"/>
                                    </a:lnTo>
                                    <a:lnTo>
                                      <a:pt x="735" y="441"/>
                                    </a:lnTo>
                                    <a:lnTo>
                                      <a:pt x="700" y="469"/>
                                    </a:lnTo>
                                    <a:lnTo>
                                      <a:pt x="672" y="385"/>
                                    </a:lnTo>
                                    <a:lnTo>
                                      <a:pt x="637" y="238"/>
                                    </a:lnTo>
                                    <a:lnTo>
                                      <a:pt x="616" y="168"/>
                                    </a:lnTo>
                                    <a:lnTo>
                                      <a:pt x="574" y="84"/>
                                    </a:lnTo>
                                    <a:lnTo>
                                      <a:pt x="539" y="21"/>
                                    </a:lnTo>
                                    <a:lnTo>
                                      <a:pt x="476" y="0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06" y="98"/>
                                    </a:lnTo>
                                    <a:lnTo>
                                      <a:pt x="357" y="210"/>
                                    </a:lnTo>
                                    <a:lnTo>
                                      <a:pt x="308" y="259"/>
                                    </a:lnTo>
                                    <a:lnTo>
                                      <a:pt x="245" y="308"/>
                                    </a:lnTo>
                                    <a:lnTo>
                                      <a:pt x="168" y="266"/>
                                    </a:lnTo>
                                    <a:lnTo>
                                      <a:pt x="77" y="238"/>
                                    </a:lnTo>
                                    <a:lnTo>
                                      <a:pt x="42" y="26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03500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向上爬杆的运动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1.3pt;width:117pt;height:104.9pt" coordorigin="5580,226" coordsize="2340,2098">
                <v:group id="shape_0" style="position:absolute;left:6010;top:226;width:561;height:1694">
                  <v:line id="shape_0" from="6536,226" to="6536,17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10;top:409;width:561;height:1510">
                    <v:shape id="shape_0" coordsize="462,561" path="m322,176l301,85l252,29l182,0l77,22l21,127l0,232l0,344l21,470l98,547l168,561l259,540l301,456l329,372l343,302l343,253l455,148l462,113l441,99l329,218l322,176xe" fillcolor="black" stroked="t" o:allowincell="f" style="position:absolute;left:6037;top:677;width:215;height:26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814,953" path="m16,953l0,868l37,756l135,665l275,539l422,399l555,224l597,119l611,0l639,0l625,126l646,126l758,42l779,70l688,133l674,175l702,189l793,189l814,203l807,224l695,217l660,217l653,238l730,343l709,364l632,266l604,266l548,308l450,441l359,553l254,672l177,791l79,945l16,953xe" fillcolor="black" stroked="t" o:allowincell="f" style="position:absolute;left:6085;top:409;width:380;height:44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953,674" path="m0,505l7,561l56,603l175,638l301,666l455,674l518,666l616,441l700,266l770,154l798,154l812,175l812,231l784,266l798,280l833,259l840,224l840,161l868,189l889,238l910,231l889,175l861,147l840,126l889,112l938,133l945,105l889,84l833,91l840,56l875,28l924,28l953,14l896,0l847,7l819,28l749,70l714,126l658,217l588,343l504,491l469,575l434,575l301,568l203,526l112,476l42,462l35,462l0,505xe" fillcolor="black" stroked="t" o:allowincell="f" style="position:absolute;left:6125;top:747;width:445;height:314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499,1017" path="m84,105l154,21l231,0l345,28l366,84l373,189l331,357l310,427l310,504l338,576l380,632l478,716l499,807l485,877l457,933l387,996l331,1017l245,1010l161,989l112,933l56,842l28,758l0,611l0,448l35,273l63,168l84,105xe" fillcolor="black" stroked="t" o:allowincell="f" style="position:absolute;left:6010;top:977;width:232;height:475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420,1171" path="m42,77l63,14l126,0l182,28l252,147l336,287l399,403l420,525l413,610l350,722l273,799l210,834l112,855l77,890l105,946l154,996l189,1087l245,1080l280,1129l231,1171l189,1150l140,1115l119,1024l49,961l0,890l7,841l56,820l175,778l273,722l308,638l329,574l329,518l322,448l294,392l245,308l161,217l105,168l56,112l42,77xe" fillcolor="black" stroked="t" o:allowincell="f" style="position:absolute;left:6109;top:1372;width:195;height:547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869,618" path="m0,315l7,371l112,413l224,420l329,378l406,259l462,140l483,119l518,126l567,224l609,399l637,532l651,602l693,618l728,588l756,490l798,399l819,287l861,280l869,259l840,231l791,238l770,308l763,364l735,441l700,469l672,385l637,238l616,168l574,84l539,21l476,0l448,7l406,98l357,210l308,259l245,308l168,266l77,238l42,266l0,315xe" fillcolor="black" stroked="t" o:allowincell="f" style="position:absolute;left:6115;top:1249;width:406;height:28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5580;top:1856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向上爬杆的运动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257300" cy="158432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584360"/>
                          <a:chOff x="0" y="0"/>
                          <a:chExt cx="1257480" cy="1584360"/>
                        </a:xfrm>
                      </wpg:grpSpPr>
                      <wps:wsp>
                        <wps:cNvSpPr/>
                        <wps:spPr>
                          <a:xfrm flipH="1" flipV="1">
                            <a:off x="835560" y="495360"/>
                            <a:ext cx="2286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5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54080"/>
                              <a:ext cx="125748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（4）静止在竖直墙面上的物体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3640" y="0"/>
                              <a:ext cx="744840" cy="107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0760" y="594360"/>
                                <a:ext cx="3340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360" cy="10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0" y="0"/>
                                  <a:ext cx="0" cy="10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23080" y="523080"/>
                                  <a:ext cx="1076400" cy="29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" y="130320"/>
                                <a:ext cx="297360" cy="412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2680" y="918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929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pt;margin-top:7.8pt;width:100.6pt;height:124.75pt" coordorigin="-212,156" coordsize="2012,2495">
                <v:line id="shape_0" from="1136,936" to="1495,15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212;top:156;width:2012;height:2495">
                  <v:shape id="shape_0" stroked="f" o:allowincell="f" style="position:absolute;left:-180;top:1816;width:1979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（4）静止在竖直墙面上的物体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12;top:156;width:1997;height:1694">
                    <v:shape id="shape_0" stroked="f" o:allowincell="f" style="position:absolute;left:1260;top:1092;width:52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212;top:156;width:1695;height:1694">
                      <v:line id="shape_0" from="670,156" to="670,18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-211;top:980;width:1694;height:46;mso-wrap-style:none;v-text-anchor:middle;rotation:90">
                        <v:imagedata r:id="rId15" o:detectmouseclick="t"/>
                        <v:stroke color="#3465a4" joinstyle="round" endcap="flat"/>
                        <w10:wrap type="none"/>
                      </v:rect>
                    </v:group>
                    <v:group id="shape_0" style="position:absolute;left:648;top:361;width:540;height:613">
                      <v:rect id="shape_0" fillcolor="white" stroked="t" o:allowincell="f" style="position:absolute;left:650;top:506;width:539;height:46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92;top:361;width:303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291590" cy="16224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622520"/>
                          <a:chOff x="0" y="0"/>
                          <a:chExt cx="1291680" cy="1622520"/>
                        </a:xfrm>
                      </wpg:grpSpPr>
                      <wps:wsp>
                        <wps:cNvSpPr txBox="1"/>
                        <wps:spPr>
                          <a:xfrm>
                            <a:off x="0" y="1092240"/>
                            <a:ext cx="125748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静止在竖直墙面上的物体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3640" y="0"/>
                            <a:ext cx="788040" cy="111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3280" y="171360"/>
                              <a:ext cx="31608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960" y="0"/>
                              <a:ext cx="334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160"/>
                              <a:ext cx="36360" cy="10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23080" y="523080"/>
                                <a:ext cx="1076400" cy="29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" y="301680"/>
                              <a:ext cx="297360" cy="412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918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20" y="0"/>
                                <a:ext cx="19296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5pt;margin-top:4.8pt;width:103.3pt;height:127.75pt" coordorigin="2669,96" coordsize="2066,2555">
                <v:shape id="shape_0" stroked="f" o:allowincell="f" style="position:absolute;left:2700;top:1816;width:197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静止在竖直墙面上的物体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69;top:96;width:2066;height:1754">
                  <v:line id="shape_0" from="4003,366" to="4500,7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208;top:96;width:525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69;top:156;width:1695;height:1694">
                    <v:line id="shape_0" from="3550,156" to="3550,1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2669;top:980;width:1694;height:46;mso-wrap-style:none;v-text-anchor:middle;rotation:90">
                      <v:imagedata r:id="rId17" o:detectmouseclick="t"/>
                      <v:stroke color="#3465a4" joinstyle="round" endcap="flat"/>
                      <w10:wrap type="none"/>
                    </v:rect>
                  </v:group>
                  <v:group id="shape_0" style="position:absolute;left:3529;top:571;width:540;height:613">
                    <v:rect id="shape_0" fillcolor="white" stroked="t" o:allowincell="f" style="position:absolute;left:3530;top:716;width:539;height:46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572;top:571;width:30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  <w:bCs/>
          <w:lang w:val="en-US" w:eastAsia="en-US"/>
        </w:rPr>
      </w:pPr>
      <w:r>
        <w:rPr>
          <w:rFonts w:ascii="楷体_GB2312" w:hAnsi="楷体_GB2312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79070</wp:posOffset>
                </wp:positionV>
                <wp:extent cx="1485900" cy="12077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07800"/>
                          <a:chOff x="0" y="0"/>
                          <a:chExt cx="1486080" cy="1207800"/>
                        </a:xfrm>
                      </wpg:grpSpPr>
                      <wps:wsp>
                        <wps:cNvSpPr txBox="1"/>
                        <wps:spPr>
                          <a:xfrm>
                            <a:off x="0" y="7124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6）在拉力F作用下静止在斜面上的物体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接触面光滑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400" y="0"/>
                            <a:ext cx="1031760" cy="730080"/>
                          </a:xfrm>
                        </wpg:grpSpPr>
                        <wps:wsp>
                          <wps:cNvSpPr/>
                          <wps:spPr>
                            <a:xfrm flipH="1" rot="21580800">
                              <a:off x="1440" y="206280"/>
                              <a:ext cx="1028880" cy="5205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1800">
                              <a:off x="27720" y="453240"/>
                              <a:ext cx="235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7840" y="9000"/>
                              <a:ext cx="1144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0520" y="64800"/>
                              <a:ext cx="367560" cy="214560"/>
                            </a:xfrm>
                          </wpg:grpSpPr>
                          <wps:wsp>
                            <wps:cNvSpPr/>
                            <wps:spPr>
                              <a:xfrm rot="14788200">
                                <a:off x="22680" y="4752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" y="0"/>
                                <a:ext cx="26424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47680" y="240120"/>
                              <a:ext cx="45720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117000"/>
                              <a:ext cx="4748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396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F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4.1pt;width:117pt;height:95.1pt" coordorigin="5580,282" coordsize="2340,1902">
                <v:shape id="shape_0" stroked="f" o:allowincell="f" style="position:absolute;left:5580;top:1404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6）在拉力F作用下静止在斜面上的物体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接触面光滑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2;top:282;width:1620;height:1145">
                  <v:shape id="shape_0" fillcolor="white" stroked="t" o:allowincell="f" style="position:absolute;left:5733;top:607;width:1619;height:819;flip:x;mso-wrap-style:none;v-text-anchor:middle;rotation: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774;top:995;width:369;height:279;mso-wrap-style:none;v-text-anchor:middle;rotation:333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32;top:28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44,296" to="7323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49;top:384;width:543;height:301">
                    <v:oval id="shape_0" stroked="t" o:allowincell="f" style="position:absolute;left:6648;top:458;width:226;height:226;mso-wrap-style:none;v-text-anchor:middle;rotation:246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6777,384" to="7192,565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</v:group>
                  <v:line id="shape_0" from="6121,660" to="6840,1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66" to="6687,607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1;top:90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F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</w: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jc w:val="left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jc w:val="left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  <w:t>4.</w:t>
      </w:r>
      <w:r>
        <w:rPr>
          <w:rFonts w:ascii="楷体_GB2312" w:hAnsi="楷体_GB2312"/>
          <w:b/>
        </w:rPr>
        <w:t>对下列各种情况下的</w:t>
      </w:r>
      <w:r>
        <w:rPr>
          <w:rFonts w:ascii="楷体_GB2312" w:hAnsi="楷体_GB2312"/>
          <w:b/>
        </w:rPr>
        <w:t>A</w:t>
      </w:r>
      <w:r>
        <w:rPr>
          <w:rFonts w:ascii="楷体_GB2312" w:hAnsi="楷体_GB2312"/>
          <w:b/>
        </w:rPr>
        <w:t>进行受力分析（各接触面均不光滑）</w:t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738630" cy="1242695"/>
                <wp:effectExtent l="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1242720"/>
                          <a:chOff x="0" y="0"/>
                          <a:chExt cx="1738800" cy="124272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624320" cy="103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4320" cy="103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4440"/>
                                <a:ext cx="1624320" cy="882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69560"/>
                                  <a:ext cx="1624320" cy="71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88236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175680"/>
                                  <a:ext cx="1590120" cy="70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27760"/>
                                    <a:ext cx="39996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" y="5760"/>
                                      <a:ext cx="0" cy="17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9996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9440" y="358200"/>
                                    <a:ext cx="39996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60" y="5760"/>
                                      <a:ext cx="0" cy="17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9996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9840" y="179280"/>
                                    <a:ext cx="39996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" y="5760"/>
                                      <a:ext cx="0" cy="17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9996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9800" y="0"/>
                                    <a:ext cx="39996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60" y="5760"/>
                                      <a:ext cx="0" cy="17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9996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972720" y="0"/>
                                  <a:ext cx="36576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95400" y="0"/>
                                <a:ext cx="25668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88880" y="80640"/>
                                <a:ext cx="15876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60" y="0"/>
                                  <a:ext cx="7128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104760"/>
                                  <a:ext cx="0" cy="29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96360"/>
                                  <a:ext cx="3312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330">
                                      <a:moveTo>
                                        <a:pt x="52" y="0"/>
                                      </a:moveTo>
                                      <a:cubicBezTo>
                                        <a:pt x="38" y="44"/>
                                        <a:pt x="25" y="89"/>
                                        <a:pt x="16" y="144"/>
                                      </a:cubicBezTo>
                                      <a:cubicBezTo>
                                        <a:pt x="7" y="199"/>
                                        <a:pt x="3" y="299"/>
                                        <a:pt x="0" y="3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409680"/>
                                  <a:ext cx="432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309">
                                      <a:moveTo>
                                        <a:pt x="0" y="0"/>
                                      </a:moveTo>
                                      <a:cubicBezTo>
                                        <a:pt x="20" y="42"/>
                                        <a:pt x="41" y="84"/>
                                        <a:pt x="52" y="135"/>
                                      </a:cubicBezTo>
                                      <a:cubicBezTo>
                                        <a:pt x="63" y="186"/>
                                        <a:pt x="65" y="280"/>
                                        <a:pt x="68" y="30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213480"/>
                                  <a:ext cx="1144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05">
                                      <a:moveTo>
                                        <a:pt x="0" y="0"/>
                                      </a:moveTo>
                                      <a:cubicBezTo>
                                        <a:pt x="23" y="28"/>
                                        <a:pt x="46" y="57"/>
                                        <a:pt x="76" y="75"/>
                                      </a:cubicBezTo>
                                      <a:cubicBezTo>
                                        <a:pt x="106" y="93"/>
                                        <a:pt x="163" y="99"/>
                                        <a:pt x="18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160"/>
                                  <a:ext cx="442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25">
                                      <a:moveTo>
                                        <a:pt x="70" y="0"/>
                                      </a:moveTo>
                                      <a:cubicBezTo>
                                        <a:pt x="39" y="26"/>
                                        <a:pt x="8" y="53"/>
                                        <a:pt x="4" y="90"/>
                                      </a:cubicBezTo>
                                      <a:cubicBezTo>
                                        <a:pt x="0" y="127"/>
                                        <a:pt x="38" y="198"/>
                                        <a:pt x="48" y="2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90720"/>
                            <a:ext cx="1257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沿电梯匀速上升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Calibri" w:hAnsi="Calibri" w:eastAsia="宋体;SimSun"/>
                                  <w:color w:val="auto"/>
                                  <w:lang w:val="en-US" w:eastAsia="zh-CN" w:bidi="ar-SA"/>
                                </w:rPr>
                                <w:t>的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136.85pt;height:97.85pt" coordorigin="5400,156" coordsize="2737,1957">
                <v:group id="shape_0" style="position:absolute;left:5580;top:156;width:2557;height:1631">
                  <v:shape id="shape_0" stroked="f" o:allowincell="f" style="position:absolute;left:6480;top:156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80;top:156;width:2557;height:1631">
                    <v:group id="shape_0" style="position:absolute;left:5580;top:399;width:2557;height:1389">
                      <v:line id="shape_0" from="5580,666" to="8137,1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4,1789" to="6913,178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5584;top:676;width:2503;height:1109">
                        <v:group id="shape_0" style="position:absolute;left:5584;top:1507;width:629;height:278">
                          <v:line id="shape_0" from="5590,1516" to="5590,17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84,1507" to="6213,151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82;top:1240;width:629;height:278">
                          <v:line id="shape_0" from="6188,1249" to="6188,151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82,1240" to="6811,124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828;top:958;width:629;height:278">
                          <v:line id="shape_0" from="6834,967" to="6834,12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28,958" to="7457,96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458;top:676;width:629;height:278">
                          <v:line id="shape_0" from="7464,685" to="7464,9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58,676" to="8087,68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112,399" to="7687,647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148;top:156;width:403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50;top:283;width:250;height:954">
                      <v:oval id="shape_0" fillcolor="white" stroked="t" o:allowincell="f" style="position:absolute;left:6368;top:283;width:111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28,448" to="6428,9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2,330" path="m52,0c38,44,25,89,16,144c7,199,3,299,0,330e" stroked="t" o:allowincell="f" style="position:absolute;left:6370;top:907;width:51;height:3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8,309" path="m0,0c20,42,41,84,52,135c63,186,65,280,68,309e" stroked="t" o:allowincell="f" style="position:absolute;left:6440;top:928;width:67;height:30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105" path="m0,0c23,28,46,57,76,75c106,93,163,99,180,105e" stroked="t" o:allowincell="f" style="position:absolute;left:6420;top:619;width:179;height:10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0,225" path="m70,0c39,26,8,53,4,90c0,127,38,198,48,225e" stroked="t" o:allowincell="f" style="position:absolute;left:6350;top:598;width:69;height:2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5400;top:1716;width:19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沿电梯匀速上升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Calibri" w:hAnsi="Calibri" w:eastAsia="宋体;SimSun"/>
                            <w:color w:val="auto"/>
                            <w:lang w:val="en-US" w:eastAsia="zh-CN" w:bidi="ar-SA"/>
                          </w:rPr>
                          <w:t>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270</wp:posOffset>
                </wp:positionH>
                <wp:positionV relativeFrom="paragraph">
                  <wp:posOffset>-635</wp:posOffset>
                </wp:positionV>
                <wp:extent cx="1485900" cy="101155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1600"/>
                          <a:chOff x="0" y="0"/>
                          <a:chExt cx="1486080" cy="1011600"/>
                        </a:xfrm>
                      </wpg:grpSpPr>
                      <wps:wsp>
                        <wps:cNvSpPr txBox="1"/>
                        <wps:spPr>
                          <a:xfrm>
                            <a:off x="0" y="5162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A、B同时同速向右行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800280" cy="75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3280" cy="75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505440"/>
                                <a:ext cx="3430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24520"/>
                                <a:ext cx="5396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4600" cy="36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5346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4520" y="25920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0560" y="352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52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9900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-0.05pt;width:117pt;height:79.65pt" coordorigin="-202,-1" coordsize="2340,1593">
                <v:shape id="shape_0" stroked="f" o:allowincell="f" style="position:absolute;left:-202;top:812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A、B同时同速向右行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8;top:-1;width:1260;height:1193">
                  <v:group id="shape_0" style="position:absolute;left:158;top:-1;width:1217;height:1193">
                    <v:shape id="shape_0" stroked="f" o:allowincell="f" style="position:absolute;left:338;top:795;width:53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8;top:825;width:849;height:57">
                      <v:rect id="shape_0" stroked="f" o:allowincell="f" style="position:absolute;left:158;top:825;width:841;height:56;mso-wrap-style:none;v-text-anchor:middle">
                        <v:imagedata r:id="rId19" o:detectmouseclick="t"/>
                        <v:stroke color="#3465a4" joinstyle="round" endcap="flat"/>
                        <w10:wrap type="none"/>
                      </v:rect>
                      <v:line id="shape_0" from="166,825" to="1007,82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417;top:407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36,554" to="1375,5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17;top:-1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878;top:155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6230</wp:posOffset>
                </wp:positionH>
                <wp:positionV relativeFrom="paragraph">
                  <wp:posOffset>6985</wp:posOffset>
                </wp:positionV>
                <wp:extent cx="1485900" cy="1002665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02600"/>
                          <a:chOff x="0" y="0"/>
                          <a:chExt cx="1486080" cy="100260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800280" cy="56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3464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4520"/>
                              <a:ext cx="53964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4600" cy="36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4520" y="25920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480" y="126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0724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A、B同时同速向右行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0.55pt;width:117pt;height:78.9pt" coordorigin="2498,11" coordsize="2340,1578">
                <v:group id="shape_0" style="position:absolute;left:3218;top:11;width:1260;height:883">
                  <v:shape id="shape_0" stroked="f" o:allowincell="f" style="position:absolute;left:3938;top:223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18;top:837;width:849;height:57">
                    <v:rect id="shape_0" stroked="f" o:allowincell="f" style="position:absolute;left:3218;top:837;width:841;height:56;mso-wrap-style:none;v-text-anchor:middle">
                      <v:imagedata r:id="rId21" o:detectmouseclick="t"/>
                      <v:stroke color="#3465a4" joinstyle="round" endcap="flat"/>
                      <w10:wrap type="none"/>
                    </v:rect>
                    <v:line id="shape_0" from="3226,837" to="4067,83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477;top:419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2,210" to="4391,2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77;top:11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498;top:810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A、B同时同速向右行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0200" cy="13531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53240"/>
                          <a:chOff x="0" y="0"/>
                          <a:chExt cx="1600200" cy="1353240"/>
                        </a:xfrm>
                      </wpg:grpSpPr>
                      <wps:wsp>
                        <wps:cNvSpPr txBox="1"/>
                        <wps:spPr>
                          <a:xfrm>
                            <a:off x="0" y="105588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小球静止时的结点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280" y="0"/>
                            <a:ext cx="93528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7120" y="297360"/>
                              <a:ext cx="3258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5280" cy="107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5280" cy="107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35280" cy="363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8640" y="0"/>
                                    <a:ext cx="926640" cy="36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360"/>
                                    <a:ext cx="926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8040" y="28080"/>
                                  <a:ext cx="286920" cy="44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920" y="55080"/>
                                  <a:ext cx="34308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845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45216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3280" y="3967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75pt;width:126pt;height:106.55pt" coordorigin="2880,155" coordsize="2520,2131">
                <v:shape id="shape_0" stroked="f" o:allowincell="f" style="position:absolute;left:2880;top:1819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小球静止时的结点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3;top:155;width:1472;height:1692">
                  <v:shape id="shape_0" stroked="f" o:allowincell="f" style="position:absolute;left:3767;top:624;width:512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63;top:155;width:1472;height:1692">
                    <v:group id="shape_0" style="position:absolute;left:3063;top:155;width:1472;height:1692">
                      <v:group id="shape_0" style="position:absolute;left:3063;top:155;width:1472;height:57">
                        <v:rect id="shape_0" stroked="f" o:allowincell="f" style="position:absolute;left:3077;top:156;width:1458;height:56;mso-wrap-style:none;v-text-anchor:middle;rotation:180">
                          <v:imagedata r:id="rId23" o:detectmouseclick="t"/>
                          <v:stroke color="#3465a4" joinstyle="round" endcap="flat"/>
                          <w10:wrap type="none"/>
                        </v:rect>
                        <v:line id="shape_0" from="3063,213" to="4521,213" stroked="t" o:allowincell="f" style="position:absolute;flip:x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3312,200" to="3763,8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4,243" to="4323,8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757575" stroked="t" o:allowincell="f" style="position:absolute;left:3574;top:1487;width:359;height:35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line id="shape_0" from="3766,868" to="376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714;top:781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1600200" cy="1630680"/>
                <wp:effectExtent l="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30800"/>
                          <a:chOff x="0" y="0"/>
                          <a:chExt cx="1600200" cy="1630800"/>
                        </a:xfrm>
                      </wpg:grpSpPr>
                      <wps:wsp>
                        <wps:cNvSpPr txBox="1"/>
                        <wps:spPr>
                          <a:xfrm>
                            <a:off x="0" y="133344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6）小球静止时的结点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1125360" cy="13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6760" cy="13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1183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573480" y="573480"/>
                                  <a:ext cx="117288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10800"/>
                                  <a:ext cx="0" cy="117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93360"/>
                                <a:ext cx="793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2280" y="69084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108216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9200" y="593640"/>
                              <a:ext cx="3258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6640" y="657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pt;margin-top:4.2pt;width:144.2pt;height:128.4pt" coordorigin="5576,84" coordsize="2884,2568">
                <v:shape id="shape_0" stroked="f" o:allowincell="f" style="position:absolute;left:5940;top:2184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6）小球静止时的结点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6;top:84;width:2676;height:2064">
                  <v:group id="shape_0" style="position:absolute;left:5576;top:84;width:2316;height:2064">
                    <v:group id="shape_0" style="position:absolute;left:5576;top:101;width:1847;height:1846">
                      <v:rect id="shape_0" stroked="f" o:allowincell="f" style="position:absolute;left:5578;top:987;width:1846;height:39;mso-wrap-style:none;v-text-anchor:middle;rotation:90">
                        <v:imagedata r:id="rId25" o:detectmouseclick="t"/>
                        <v:stroke color="#3465a4" joinstyle="round" endcap="flat"/>
                        <w10:wrap type="none"/>
                      </v:rect>
                      <v:line id="shape_0" from="6520,101" to="6520,1947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6481,1176" to="7730,117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13,1172" to="7713,18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757575" stroked="t" o:allowincell="f" style="position:absolute;left:7532;top:1788;width:359;height:359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line id="shape_0" from="6481,84" to="7740,1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739;top:1019;width:512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7656;top:1120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  <w:lang w:val="en-US" w:eastAsia="en-US"/>
        </w:rPr>
      </w:pPr>
      <w:r>
        <w:rPr>
          <w:rFonts w:ascii="楷体_GB2312" w:hAnsi="楷体_GB2312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1485900" cy="10394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39320"/>
                          <a:chOff x="0" y="0"/>
                          <a:chExt cx="1486080" cy="1039320"/>
                        </a:xfrm>
                      </wpg:grpSpPr>
                      <wpg:grpSp>
                        <wpg:cNvGrpSpPr/>
                        <wpg:grpSpPr>
                          <a:xfrm>
                            <a:off x="0" y="534600"/>
                            <a:ext cx="126000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7040" cy="28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1247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6080" cy="103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1880" y="0"/>
                              <a:ext cx="53280" cy="545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240" y="1440"/>
                                <a:ext cx="41400" cy="544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44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3680" y="68040"/>
                              <a:ext cx="1066320" cy="46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4320"/>
                              <a:ext cx="1486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（4）静止的杆，竖直墙面光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48240"/>
                              <a:ext cx="343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5pt;width:117pt;height:81.85pt" coordorigin="-180,79" coordsize="2340,1637">
                <v:group id="shape_0" style="position:absolute;left:-180;top:921;width:1983;height:45">
                  <v:rect id="shape_0" stroked="f" o:allowincell="f" style="position:absolute;left:-180;top:921;width:1963;height:44;mso-wrap-style:none;v-text-anchor:middle">
                    <v:imagedata r:id="rId28" o:detectmouseclick="t"/>
                    <v:stroke color="#3465a4" joinstyle="round" endcap="flat"/>
                    <w10:wrap type="none"/>
                  </v:rect>
                  <v:line id="shape_0" from="-160,921" to="1803,92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-180;top:79;width:2340;height:1637">
                  <v:group id="shape_0" style="position:absolute;left:1823;top:79;width:83;height:859">
                    <v:rect id="shape_0" stroked="f" o:allowincell="f" style="position:absolute;left:1842;top:81;width:64;height:856;flip:x;mso-wrap-style:none;v-text-anchor:middle">
                      <v:imagedata r:id="rId29" o:detectmouseclick="t"/>
                      <v:stroke color="#3465a4" joinstyle="round" endcap="flat"/>
                      <w10:wrap type="none"/>
                    </v:rect>
                    <v:line id="shape_0" from="1823,79" to="1823,93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125,186" to="1803,92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-180;top:936;width:23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（4）静止的杆，竖直墙面光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55;width:53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  <w:t>5</w:t>
      </w:r>
      <w:r>
        <w:rPr>
          <w:rFonts w:ascii="华文楷体;Dotum" w:hAnsi="华文楷体;Dotum" w:cs="华文楷体;Dotum"/>
          <w:b/>
          <w:szCs w:val="21"/>
        </w:rPr>
        <w:t>．如图所示，水平传送带上的物体。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ascii="华文楷体;Dotum" w:hAnsi="华文楷体;Dotum" w:cs="华文楷体;Dotum"/>
          <w:b/>
          <w:szCs w:val="21"/>
        </w:rPr>
        <w:t>（</w:t>
      </w:r>
      <w:r>
        <w:rPr>
          <w:rFonts w:cs="华文楷体;Dotum" w:ascii="华文楷体;Dotum" w:hAnsi="华文楷体;Dotum"/>
          <w:b/>
          <w:szCs w:val="21"/>
        </w:rPr>
        <w:t>1</w:t>
      </w:r>
      <w:r>
        <w:rPr>
          <w:rFonts w:ascii="华文楷体;Dotum" w:hAnsi="华文楷体;Dotum" w:cs="华文楷体;Dotum"/>
          <w:b/>
          <w:szCs w:val="21"/>
        </w:rPr>
        <w:t>）随传送带一起匀速运动</w:t>
      </w:r>
      <w:r>
        <w:rPr>
          <w:rFonts w:ascii="华文楷体;Dotum" w:hAnsi="华文楷体;Dotum" w:cs="华文楷体;Dotum" w:eastAsia="华文楷体;Dotum"/>
          <w:b/>
          <w:szCs w:val="21"/>
        </w:rPr>
        <w:t xml:space="preserve">               </w:t>
      </w:r>
      <w:r>
        <w:rPr>
          <w:rFonts w:ascii="华文楷体;Dotum" w:hAnsi="华文楷体;Dotum" w:cs="华文楷体;Dotum"/>
          <w:b/>
          <w:szCs w:val="21"/>
        </w:rPr>
        <w:t>（</w:t>
      </w:r>
      <w:r>
        <w:rPr>
          <w:rFonts w:cs="华文楷体;Dotum" w:ascii="华文楷体;Dotum" w:hAnsi="华文楷体;Dotum"/>
          <w:b/>
          <w:szCs w:val="21"/>
        </w:rPr>
        <w:t>2</w:t>
      </w:r>
      <w:r>
        <w:rPr>
          <w:rFonts w:ascii="华文楷体;Dotum" w:hAnsi="华文楷体;Dotum" w:cs="华文楷体;Dotum"/>
          <w:b/>
          <w:szCs w:val="21"/>
        </w:rPr>
        <w:t>）随传送带一起由静止向右起动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853440" cy="278130"/>
                <wp:effectExtent l="5080" t="571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278280"/>
                          <a:chOff x="0" y="0"/>
                          <a:chExt cx="853560" cy="278280"/>
                        </a:xfrm>
                      </wpg:grpSpPr>
                      <wpg:grpSp>
                        <wpg:cNvGrpSpPr/>
                        <wpg:grpSpPr>
                          <a:xfrm>
                            <a:off x="0" y="102240"/>
                            <a:ext cx="8535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876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6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720"/>
                              <a:ext cx="15876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75320"/>
                              <a:ext cx="6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160" y="0"/>
                            <a:ext cx="10224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67.2pt;height:21.9pt" coordorigin="360,156" coordsize="1344,438">
                <v:group id="shape_0" style="position:absolute;left:360;top:317;width:1344;height:277">
                  <v:oval id="shape_0" fillcolor="white" stroked="t" o:allowincell="f" style="position:absolute;left:360;top:318;width:249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6,317" to="1582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454;top:318;width:249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5,593" to="1601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17;top:156;width:160;height: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53440" cy="278130"/>
                <wp:effectExtent l="5080" t="571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278280"/>
                          <a:chOff x="0" y="0"/>
                          <a:chExt cx="853560" cy="278280"/>
                        </a:xfrm>
                      </wpg:grpSpPr>
                      <wpg:grpSp>
                        <wpg:cNvGrpSpPr/>
                        <wpg:grpSpPr>
                          <a:xfrm>
                            <a:off x="0" y="102240"/>
                            <a:ext cx="8535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876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6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720"/>
                              <a:ext cx="15876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75320"/>
                              <a:ext cx="6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160" y="0"/>
                            <a:ext cx="10224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7.2pt;height:21.9pt" coordorigin="4860,0" coordsize="1344,438">
                <v:group id="shape_0" style="position:absolute;left:4860;top:161;width:1344;height:277">
                  <v:oval id="shape_0" fillcolor="white" stroked="t" o:allowincell="f" style="position:absolute;left:4860;top:162;width:249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96,161" to="6082,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54;top:162;width:249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15,437" to="6101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317;top:0;width:160;height: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  <w:t>6</w:t>
      </w:r>
      <w:r>
        <w:rPr>
          <w:rFonts w:ascii="华文楷体;Dotum" w:hAnsi="华文楷体;Dotum" w:cs="华文楷体;Dotum"/>
          <w:b/>
          <w:szCs w:val="21"/>
        </w:rPr>
        <w:t>．如图所示，匀速运动的倾斜传送带上的物体。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ascii="华文楷体;Dotum" w:hAnsi="华文楷体;Dotum" w:cs="华文楷体;Dotum"/>
          <w:b/>
          <w:szCs w:val="21"/>
        </w:rPr>
        <w:t>（</w:t>
      </w:r>
      <w:r>
        <w:rPr>
          <w:rFonts w:cs="华文楷体;Dotum" w:ascii="华文楷体;Dotum" w:hAnsi="华文楷体;Dotum"/>
          <w:b/>
          <w:szCs w:val="21"/>
        </w:rPr>
        <w:t>1</w:t>
      </w:r>
      <w:r>
        <w:rPr>
          <w:rFonts w:ascii="华文楷体;Dotum" w:hAnsi="华文楷体;Dotum" w:cs="华文楷体;Dotum"/>
          <w:b/>
          <w:szCs w:val="21"/>
        </w:rPr>
        <w:t>）向上运输</w:t>
      </w:r>
      <w:r>
        <w:rPr>
          <w:rFonts w:ascii="华文楷体;Dotum" w:hAnsi="华文楷体;Dotum" w:cs="华文楷体;Dotum" w:eastAsia="华文楷体;Dotum"/>
          <w:b/>
          <w:szCs w:val="21"/>
        </w:rPr>
        <w:t xml:space="preserve">                     </w:t>
      </w:r>
      <w:r>
        <w:rPr>
          <w:rFonts w:ascii="华文楷体;Dotum" w:hAnsi="华文楷体;Dotum" w:cs="华文楷体;Dotum"/>
          <w:b/>
          <w:szCs w:val="21"/>
        </w:rPr>
        <w:t>（</w:t>
      </w:r>
      <w:r>
        <w:rPr>
          <w:rFonts w:cs="华文楷体;Dotum" w:ascii="华文楷体;Dotum" w:hAnsi="华文楷体;Dotum"/>
          <w:b/>
          <w:szCs w:val="21"/>
        </w:rPr>
        <w:t>2</w:t>
      </w:r>
      <w:r>
        <w:rPr>
          <w:rFonts w:ascii="华文楷体;Dotum" w:hAnsi="华文楷体;Dotum" w:cs="华文楷体;Dotum"/>
          <w:b/>
          <w:szCs w:val="21"/>
        </w:rPr>
        <w:t>）向下运输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  <mc:AlternateContent>
          <mc:Choice Requires="wpg">
            <w:drawing>
              <wp:anchor behindDoc="0" distT="0" distB="0" distL="87630" distR="87630" simplePos="0" locked="0" layoutInCell="0" allowOverlap="1" relativeHeight="31">
                <wp:simplePos x="0" y="0"/>
                <wp:positionH relativeFrom="column">
                  <wp:posOffset>3032760</wp:posOffset>
                </wp:positionH>
                <wp:positionV relativeFrom="paragraph">
                  <wp:posOffset>-159385</wp:posOffset>
                </wp:positionV>
                <wp:extent cx="873760" cy="6623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662400"/>
                          <a:chOff x="0" y="0"/>
                          <a:chExt cx="873720" cy="66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3720" cy="662400"/>
                          </a:xfrm>
                        </wpg:grpSpPr>
                        <wps:wsp>
                          <wps:cNvSpPr/>
                          <wps:spPr>
                            <a:xfrm rot="19566000">
                              <a:off x="30960" y="461160"/>
                              <a:ext cx="175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46440"/>
                              <a:ext cx="63180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66000">
                              <a:off x="666720" y="34560"/>
                              <a:ext cx="175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176400"/>
                              <a:ext cx="63180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566000">
                            <a:off x="228600" y="225720"/>
                            <a:ext cx="11304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-9.85pt;width:63.85pt;height:46.6pt" coordorigin="4826,-197" coordsize="1277,932">
                <v:group id="shape_0" style="position:absolute;left:4826;top:-197;width:1277;height:932">
                  <v:oval id="shape_0" fillcolor="white" stroked="t" o:allowincell="f" style="position:absolute;left:4825;top:475;width:275;height:260;mso-wrap-style:none;v-text-anchor:middle;rotation:326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900,-178" to="5894,49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826;top:-197;width:275;height:260;mso-wrap-style:none;v-text-anchor:middle;rotation:326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063,27" to="6057,69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5136;top:104;width:177;height:151;mso-wrap-style:none;v-text-anchor:middle;rotation:326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87630" distR="87630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-60325</wp:posOffset>
                </wp:positionV>
                <wp:extent cx="873760" cy="66230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662400"/>
                          <a:chOff x="0" y="0"/>
                          <a:chExt cx="873720" cy="66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3720" cy="662400"/>
                          </a:xfrm>
                        </wpg:grpSpPr>
                        <wps:wsp>
                          <wps:cNvSpPr/>
                          <wps:spPr>
                            <a:xfrm rot="19566000">
                              <a:off x="30960" y="461160"/>
                              <a:ext cx="175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46440"/>
                              <a:ext cx="63180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66000">
                              <a:off x="666720" y="34560"/>
                              <a:ext cx="17532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176400"/>
                              <a:ext cx="63180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566000">
                            <a:off x="228600" y="225720"/>
                            <a:ext cx="11304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-2pt;width:63.85pt;height:46.6pt" coordorigin="506,-40" coordsize="1277,932">
                <v:group id="shape_0" style="position:absolute;left:506;top:-40;width:1277;height:932">
                  <v:oval id="shape_0" fillcolor="white" stroked="t" o:allowincell="f" style="position:absolute;left:505;top:631;width:275;height:260;mso-wrap-style:none;v-text-anchor:middle;rotation:326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80,-22" to="1574,64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506;top:-41;width:275;height:260;mso-wrap-style:none;v-text-anchor:middle;rotation:326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43,183" to="1737,85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816;top:260;width:177;height:151;mso-wrap-style:none;v-text-anchor:middle;rotation:326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696085" cy="629285"/>
                <wp:effectExtent l="3175" t="5080" r="2540" b="381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629280"/>
                          <a:chOff x="0" y="0"/>
                          <a:chExt cx="1695960" cy="629280"/>
                        </a:xfrm>
                      </wpg:grpSpPr>
                      <wps:wsp>
                        <wps:cNvSpPr/>
                        <wps:spPr>
                          <a:xfrm>
                            <a:off x="720" y="55944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40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04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96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55944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79360"/>
                            <a:ext cx="565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0"/>
                            <a:ext cx="565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5076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7936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69840"/>
                            <a:ext cx="322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" y="1396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33.5pt;height:49.5pt" coordorigin="5220,0" coordsize="2670,990">
                <v:line id="shape_0" from="5221,881" to="7890,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7,881" to="5473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20,881" to="5346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74,881" to="5600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01,881" to="5727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28,881" to="5854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55,881" to="5981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10,881" to="6236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82,881" to="6108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37,881" to="6363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64,881" to="6490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91,881" to="6617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18,881" to="6744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73,881" to="6999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45,881" to="6871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0,881" to="7126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27,881" to="7253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54,881" to="7380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81,881" to="7507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35,881" to="7761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08,881" to="7634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64,881" to="7890,9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11;top:440;width:889;height: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11;top:0;width:889;height: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263;top:80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5;top:440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5;top:110;width:50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02,220" to="6109,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华文楷体;Dotum" w:ascii="华文楷体;Dotum" w:hAnsi="华文楷体;Dotum"/>
          <w:b/>
          <w:szCs w:val="21"/>
        </w:rPr>
        <w:t>7.</w:t>
      </w:r>
      <w:r>
        <w:rPr>
          <w:rFonts w:ascii="华文楷体;Dotum" w:hAnsi="华文楷体;Dotum" w:cs="华文楷体;Dotum"/>
          <w:b/>
          <w:szCs w:val="21"/>
        </w:rPr>
        <w:t>如图所示，分别放在粗糙的水平面上和斜面上的砖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  <w:t>A</w:t>
      </w:r>
      <w:r>
        <w:rPr>
          <w:rFonts w:ascii="华文楷体;Dotum" w:hAnsi="华文楷体;Dotum" w:cs="华文楷体;Dotum"/>
          <w:b/>
          <w:szCs w:val="21"/>
        </w:rPr>
        <w:t>和</w:t>
      </w:r>
      <w:r>
        <w:rPr>
          <w:rFonts w:cs="华文楷体;Dotum" w:ascii="华文楷体;Dotum" w:hAnsi="华文楷体;Dotum"/>
          <w:b/>
          <w:szCs w:val="21"/>
        </w:rPr>
        <w:t>B</w:t>
      </w:r>
      <w:r>
        <w:rPr>
          <w:rFonts w:ascii="华文楷体;Dotum" w:hAnsi="华文楷体;Dotum" w:cs="华文楷体;Dotum"/>
          <w:b/>
          <w:szCs w:val="21"/>
        </w:rPr>
        <w:t>都处于静止状态，请分析</w:t>
      </w:r>
      <w:r>
        <w:rPr>
          <w:rFonts w:cs="华文楷体;Dotum" w:ascii="华文楷体;Dotum" w:hAnsi="华文楷体;Dotum"/>
          <w:b/>
          <w:szCs w:val="21"/>
        </w:rPr>
        <w:t>A</w:t>
      </w:r>
      <w:r>
        <w:rPr>
          <w:rFonts w:ascii="华文楷体;Dotum" w:hAnsi="华文楷体;Dotum" w:cs="华文楷体;Dotum"/>
          <w:b/>
          <w:szCs w:val="21"/>
        </w:rPr>
        <w:t>、</w:t>
      </w:r>
      <w:r>
        <w:rPr>
          <w:rFonts w:cs="华文楷体;Dotum" w:ascii="华文楷体;Dotum" w:hAnsi="华文楷体;Dotum"/>
          <w:b/>
          <w:szCs w:val="21"/>
        </w:rPr>
        <w:t>B</w:t>
      </w:r>
      <w:r>
        <w:rPr>
          <w:rFonts w:ascii="华文楷体;Dotum" w:hAnsi="华文楷体;Dotum" w:cs="华文楷体;Dotum"/>
          <w:b/>
          <w:szCs w:val="21"/>
        </w:rPr>
        <w:t>的受力。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  <w:t>8.</w:t>
      </w:r>
      <w:r>
        <w:rPr>
          <w:rFonts w:ascii="华文楷体;Dotum" w:hAnsi="华文楷体;Dotum" w:cs="华文楷体;Dotum"/>
          <w:b/>
          <w:szCs w:val="21"/>
        </w:rPr>
        <w:t>如图所示，各图中，物体总重力为</w:t>
      </w:r>
      <w:r>
        <w:rPr>
          <w:rFonts w:cs="华文楷体;Dotum" w:ascii="华文楷体;Dotum" w:hAnsi="华文楷体;Dotum"/>
          <w:b/>
          <w:szCs w:val="21"/>
        </w:rPr>
        <w:t>G</w:t>
      </w:r>
      <w:r>
        <w:rPr>
          <w:rFonts w:ascii="华文楷体;Dotum" w:hAnsi="华文楷体;Dotum" w:cs="华文楷体;Dotum"/>
          <w:b/>
          <w:szCs w:val="21"/>
        </w:rPr>
        <w:t>，请分析砖与墙及砖与砖的各接触面间是否有摩擦力存在？如有大小是多少？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408170" cy="84772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200" cy="847800"/>
                          <a:chOff x="0" y="0"/>
                          <a:chExt cx="4408200" cy="84780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5716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968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900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868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836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768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736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668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636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568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9536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7632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12564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2664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17532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22500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27432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32400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37332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42300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47268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522000"/>
                              <a:ext cx="57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768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9900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968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900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68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836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768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9736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668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636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4568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9536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7632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12564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2664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17532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22500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27432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32400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37332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42300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47268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440" y="52200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24768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2476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6520" y="9900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5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968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900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4868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9836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768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9736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668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636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9536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7632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12564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2664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17532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22500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27432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32400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37332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42300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47268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40" y="522000"/>
                                  <a:ext cx="572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47680"/>
                                  <a:ext cx="4572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5840" y="24768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720" y="2476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476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400480" y="0"/>
                            <a:ext cx="80028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47.05pt;height:66.75pt" coordorigin="180,0" coordsize="6941,1335">
                <v:group id="shape_0" style="position:absolute;left:180;top:156;width:900;height:935">
                  <v:line id="shape_0" from="270,156" to="270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34" to="269,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2" to="269,3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56" to="269,2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90" to="269,4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68" to="269,5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46" to="269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24" to="269,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702" to="269,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780" to="269,8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858" to="269,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936" to="269,10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56" to="990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276" to="1079,3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354" to="1079,4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98" to="1079,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432" to="1079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510" to="1079,5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588" to="1079,6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66" to="1079,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744" to="1079,8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822" to="1079,8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900" to="1079,9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978" to="1079,1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0;top:546;width:71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80;top:156;width:900;height:935">
                  <v:group id="shape_0" style="position:absolute;left:1980;top:156;width:900;height:935">
                    <v:line id="shape_0" from="2070,156" to="2070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234" to="2069,3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312" to="2069,3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156" to="2069,2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390" to="2069,4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468" to="2069,5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546" to="2069,6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624" to="2069,7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702" to="2069,7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780" to="2069,8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858" to="2069,9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936" to="2069,10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156" to="2790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276" to="2879,3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354" to="2879,4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198" to="2879,2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432" to="2879,5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510" to="2879,5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588" to="2879,6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666" to="2879,7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744" to="2879,8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822" to="2879,8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900" to="2879,97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978" to="2879,10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70;top:546;width:71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430,546" to="2430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2;top:156;width:899;height:935">
                  <v:group id="shape_0" style="position:absolute;left:6222;top:156;width:899;height:935">
                    <v:group id="shape_0" style="position:absolute;left:6222;top:156;width:899;height:935">
                      <v:line id="shape_0" from="6312,156" to="6312,1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234" to="6311,3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312" to="6311,38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156" to="6311,2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390" to="6311,46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468" to="6311,5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546" to="6311,6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624" to="6311,7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702" to="6311,77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780" to="6311,8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858" to="6311,9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2,936" to="6311,101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156" to="7032,1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276" to="7121,35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354" to="7121,43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198" to="7121,2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432" to="7121,50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510" to="7121,58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588" to="7121,66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666" to="7121,74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744" to="7121,82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822" to="7121,8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900" to="7121,9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2,978" to="7121,10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312;top:546;width:71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6672,546" to="6672,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92,546" to="6492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2,546" to="6852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1;top:0;width:1259;height:133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/>
      </w:pPr>
      <w:r>
        <w:rPr>
          <w:rFonts w:cs="华文楷体;Dotum" w:ascii="华文楷体;Dotum" w:hAnsi="华文楷体;Dotum"/>
          <w:b/>
          <w:szCs w:val="21"/>
        </w:rPr>
        <w:t>9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000</wp:posOffset>
                </wp:positionH>
                <wp:positionV relativeFrom="paragraph">
                  <wp:posOffset>175260</wp:posOffset>
                </wp:positionV>
                <wp:extent cx="1038860" cy="11976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197720"/>
                          <a:chOff x="0" y="0"/>
                          <a:chExt cx="1038960" cy="119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0960" y="0"/>
                            <a:ext cx="1620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080" y="569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000" y="168840"/>
                            <a:ext cx="954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2160"/>
                            <a:ext cx="1038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光滑小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13.8pt;width:81.8pt;height:94.3pt" coordorigin="4400,276" coordsize="1636,1886">
                <v:shape id="shape_0" stroked="f" o:allowincell="f" style="position:absolute;left:4732;top:276;width:254;height:154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912;top:117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96,542" to="5045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00;top:1697;width:163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光滑小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4620</wp:posOffset>
                </wp:positionH>
                <wp:positionV relativeFrom="paragraph">
                  <wp:posOffset>135255</wp:posOffset>
                </wp:positionV>
                <wp:extent cx="1050925" cy="906145"/>
                <wp:effectExtent l="762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906120"/>
                          <a:chOff x="0" y="0"/>
                          <a:chExt cx="1050840" cy="906120"/>
                        </a:xfrm>
                      </wpg:grpSpPr>
                      <wps:wsp>
                        <wps:cNvSpPr/>
                        <wps:spPr>
                          <a:xfrm>
                            <a:off x="89640" y="8136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40" y="257040"/>
                            <a:ext cx="95616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570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106560" y="330120"/>
                            <a:ext cx="27360" cy="4338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9996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28600"/>
                            <a:ext cx="29448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78560"/>
                            <a:ext cx="28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610920"/>
                            <a:ext cx="341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pt;margin-top:10.65pt;width:77.35pt;height:71.35pt" coordorigin="6318,213" coordsize="1547,1427">
                <v:line id="shape_0" from="6353,1494" to="7852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3,618" to="7858,1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67,618" to="7867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379;top:733;width:42;height:682;mso-wrap-style:none;v-text-anchor:middle;rotation:330">
                  <v:imagedata r:id="rId35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6457;top:843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15;top:573;width:463;height:4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318;top:494;width:45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13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1175;width:53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楷体;Dotum" w:hAnsi="华文楷体;Dotum" w:cs="华文楷体;Dotum"/>
          <w:b/>
          <w:szCs w:val="21"/>
        </w:rPr>
        <w:t>分析下列物体</w:t>
      </w:r>
      <w:r>
        <w:rPr>
          <w:rFonts w:cs="华文楷体;Dotum" w:ascii="华文楷体;Dotum" w:hAnsi="华文楷体;Dotum"/>
          <w:b/>
          <w:szCs w:val="21"/>
        </w:rPr>
        <w:t>A</w:t>
      </w:r>
      <w:r>
        <w:rPr>
          <w:rFonts w:ascii="华文楷体;Dotum" w:hAnsi="华文楷体;Dotum" w:cs="华文楷体;Dotum"/>
          <w:b/>
          <w:szCs w:val="21"/>
        </w:rPr>
        <w:t>的受力：（均静止）</w: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6860</wp:posOffset>
                </wp:positionH>
                <wp:positionV relativeFrom="paragraph">
                  <wp:posOffset>142875</wp:posOffset>
                </wp:positionV>
                <wp:extent cx="923290" cy="537210"/>
                <wp:effectExtent l="2540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537120"/>
                          <a:chOff x="0" y="0"/>
                          <a:chExt cx="92340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9234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533160"/>
                              <a:ext cx="9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"/>
                              <a:ext cx="9068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692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241560" y="180720"/>
                              <a:ext cx="1994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210600" y="83520"/>
                              <a:ext cx="1245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440" y="127800"/>
                            <a:ext cx="533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351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11.25pt;width:72.65pt;height:42.25pt" coordorigin="2436,225" coordsize="1453,845">
                <v:group id="shape_0" style="position:absolute;left:2436;top:231;width:1453;height:839">
                  <v:line id="shape_0" from="2436,1071" to="3889,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245" to="3863,1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0,231" to="3880,1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16;top:516;width:313;height:224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7;top:362;width:195;height:179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750;top:426;width:8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225;width: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</wp:posOffset>
                </wp:positionH>
                <wp:positionV relativeFrom="paragraph">
                  <wp:posOffset>3810</wp:posOffset>
                </wp:positionV>
                <wp:extent cx="1266825" cy="619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19200"/>
                          <a:chOff x="0" y="0"/>
                          <a:chExt cx="1266840" cy="619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26684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6160" y="30600"/>
                            <a:ext cx="49140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280" y="229680"/>
                              <a:ext cx="4381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464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0"/>
                              <a:ext cx="390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0.3pt;width:99.75pt;height:48.75pt" coordorigin="-10,6" coordsize="1995,975">
                <v:shape id="shape_0" stroked="f" o:allowincell="f" style="position:absolute;left:-10;top:6;width:1994;height:9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362;top:54;width:774;height:856">
                  <v:shape id="shape_0" stroked="f" o:allowincell="f" style="position:absolute;left:446;top:416;width:68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266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;top:54;width:6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  <w:lang w:val="en-US" w:eastAsia="en-US"/>
        </w:rPr>
      </w:pPr>
      <w:r>
        <w:rPr>
          <w:rFonts w:cs="华文楷体;Dotum" w:ascii="华文楷体;Dotum" w:hAnsi="华文楷体;Dotum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0250</wp:posOffset>
                </wp:positionH>
                <wp:positionV relativeFrom="paragraph">
                  <wp:posOffset>17145</wp:posOffset>
                </wp:positionV>
                <wp:extent cx="323850" cy="2667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pt;mso-wrap-distance-left:9.05pt;mso-wrap-distance-right:9.05pt;mso-wrap-distance-top:0pt;mso-wrap-distance-bottom:0pt;margin-top:1.3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rFonts w:ascii="华文楷体;Dotum" w:hAnsi="华文楷体;Dotum" w:cs="华文楷体;Dotum"/>
          <w:b/>
          <w:b/>
          <w:szCs w:val="21"/>
        </w:rPr>
      </w:pPr>
      <w:r>
        <w:rPr>
          <w:rFonts w:cs="华文楷体;Dotum" w:ascii="华文楷体;Dotum" w:hAnsi="华文楷体;Dotum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655" w:leader="none"/>
        </w:tabs>
        <w:ind w:left="413" w:hanging="413"/>
        <w:rPr/>
      </w:pPr>
      <w:r>
        <w:rPr>
          <w:b/>
        </w:rPr>
        <w:t>10</w:t>
      </w:r>
      <w:r>
        <w:rPr>
          <w:b/>
        </w:rPr>
        <w:t>．如图所示，物体质量为</w:t>
      </w:r>
      <w:r>
        <w:rPr>
          <w:b/>
        </w:rPr>
        <w:t>m</w:t>
      </w:r>
      <w:r>
        <w:rPr>
          <w:b/>
        </w:rPr>
        <w:t>，靠在粗糙的竖直墙上，物体与墙间的动摩擦因数为</w:t>
      </w:r>
      <w:r>
        <w:rPr>
          <w:b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612169556" r:id="rId38"/>
        </w:object>
      </w:r>
      <w:r>
        <w:rPr>
          <w:b/>
        </w:rPr>
        <w:t>，要使物体沿着墙匀速滑动，则外力</w:t>
      </w:r>
      <w:r>
        <w:rPr>
          <w:b/>
        </w:rPr>
        <w:t>F</w:t>
      </w:r>
      <w:r>
        <w:rPr>
          <w:b/>
        </w:rPr>
        <w:t>的大小可能是</w:t>
      </w:r>
      <w:r>
        <w:rPr>
          <w:rFonts w:cs="Calibri" w:eastAsia="Calibri"/>
          <w:b/>
        </w:rPr>
        <w:t xml:space="preserve">   </w:t>
      </w:r>
      <w:r>
        <w:rPr>
          <w:b/>
        </w:rPr>
        <w:t>(       )</w:t>
      </w:r>
    </w:p>
    <w:p>
      <w:pPr>
        <w:pStyle w:val="Normal"/>
        <w:tabs>
          <w:tab w:val="clear" w:pos="420"/>
          <w:tab w:val="left" w:pos="2655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33850</wp:posOffset>
            </wp:positionH>
            <wp:positionV relativeFrom="paragraph">
              <wp:posOffset>635</wp:posOffset>
            </wp:positionV>
            <wp:extent cx="828040" cy="1057275"/>
            <wp:effectExtent l="0" t="0" r="0" b="0"/>
            <wp:wrapSquare wrapText="bothSides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655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3825</wp:posOffset>
            </wp:positionH>
            <wp:positionV relativeFrom="paragraph">
              <wp:posOffset>635</wp:posOffset>
            </wp:positionV>
            <wp:extent cx="1477645" cy="855980"/>
            <wp:effectExtent l="0" t="0" r="0" b="0"/>
            <wp:wrapSquare wrapText="bothSides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65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-210" w:hanging="0"/>
        <w:rPr/>
      </w:pPr>
      <w:r>
        <w:rPr/>
      </w:r>
    </w:p>
    <w:p>
      <w:pPr>
        <w:pStyle w:val="Normal"/>
        <w:ind w:left="310" w:hanging="310"/>
        <w:rPr/>
      </w:pPr>
      <w:r>
        <w:rPr>
          <w:rFonts w:cs="宋体;SimSun" w:ascii="宋体;SimSun" w:hAnsi="宋体;SimSun"/>
          <w:b/>
          <w:szCs w:val="21"/>
        </w:rPr>
        <w:t>11.</w:t>
      </w:r>
      <w:r>
        <w:rPr>
          <w:b/>
        </w:rPr>
        <w:t>如图</w:t>
      </w:r>
      <w:r>
        <w:rPr>
          <w:b/>
        </w:rPr>
        <w:t xml:space="preserve">4.7-2, </w:t>
      </w:r>
      <w:r>
        <w:rPr>
          <w:b/>
        </w:rPr>
        <w:t>在恒力</w:t>
      </w:r>
      <w:r>
        <w:rPr>
          <w:b/>
        </w:rPr>
        <w:t>F</w:t>
      </w:r>
      <w:r>
        <w:rPr>
          <w:b/>
        </w:rPr>
        <w:t>作用作用下</w:t>
      </w:r>
      <w:r>
        <w:rPr>
          <w:b/>
        </w:rPr>
        <w:t>(F</w:t>
      </w:r>
      <w:r>
        <w:rPr>
          <w:b/>
        </w:rPr>
        <w:t>与水平成</w:t>
      </w:r>
      <w:r>
        <w:rPr>
          <w:rFonts w:cs="宋体;SimSun" w:ascii="宋体;SimSun" w:hAnsi="宋体;SimSun"/>
          <w:b/>
        </w:rPr>
        <w:t>θ</w:t>
      </w:r>
      <w:r>
        <w:rPr>
          <w:b/>
        </w:rPr>
        <w:t>角</w:t>
      </w:r>
      <w:r>
        <w:rPr>
          <w:b/>
        </w:rPr>
        <w:t>)</w:t>
      </w:r>
      <w:r>
        <w:rPr>
          <w:b/>
        </w:rPr>
        <w:t>质量为</w:t>
      </w:r>
      <w:r>
        <w:rPr>
          <w:rFonts w:cs="Calibri" w:eastAsia="Calibri"/>
          <w:b/>
        </w:rPr>
        <w:t xml:space="preserve"> </w:t>
      </w:r>
      <w:r>
        <w:rPr>
          <w:b/>
        </w:rPr>
        <w:t>m</w:t>
      </w:r>
      <w:r>
        <w:rPr>
          <w:b/>
        </w:rPr>
        <w:t>的物体沿水平面匀速滑行</w:t>
      </w:r>
      <w:r>
        <w:rPr>
          <w:b/>
        </w:rPr>
        <w:t>,</w:t>
      </w:r>
      <w:r>
        <w:rPr>
          <w:b/>
        </w:rPr>
        <w:t>已知物体与水平面间动摩擦因数为</w:t>
      </w:r>
      <w:r>
        <w:rPr>
          <w:rFonts w:cs="宋体;SimSun" w:ascii="宋体;SimSun" w:hAnsi="宋体;SimSun"/>
          <w:b/>
        </w:rPr>
        <w:t>μ</w:t>
      </w:r>
      <w:r>
        <w:rPr>
          <w:b/>
        </w:rPr>
        <w:t>,</w:t>
      </w:r>
      <w:r>
        <w:rPr>
          <w:b/>
        </w:rPr>
        <w:t>则物体所受摩擦力大小为</w:t>
      </w:r>
      <w:r>
        <w:rPr>
          <w:rFonts w:cs="Calibri" w:eastAsia="Calibri"/>
          <w:b/>
        </w:rPr>
        <w:t xml:space="preserve">                     </w:t>
      </w:r>
      <w:r>
        <w:rPr>
          <w:b/>
        </w:rPr>
        <w:t>　　（</w:t>
      </w:r>
      <w:r>
        <w:rPr>
          <w:rFonts w:cs="Calibri" w:eastAsia="Calibri"/>
          <w:b/>
        </w:rPr>
        <w:t xml:space="preserve">  </w:t>
      </w:r>
      <w:r>
        <w:rPr>
          <w:b/>
        </w:rPr>
        <w:t>　</w:t>
      </w:r>
      <w:r>
        <w:rPr>
          <w:rFonts w:cs="Calibri" w:eastAsia="Calibri"/>
          <w:b/>
        </w:rPr>
        <w:t xml:space="preserve">  </w:t>
      </w:r>
      <w:r>
        <w:rPr>
          <w:b/>
        </w:rPr>
        <w:t>）</w:t>
      </w:r>
      <w:r>
        <w:rPr>
          <w:rFonts w:cs="Calibri" w:eastAsia="Calibri"/>
          <w:b/>
        </w:rPr>
        <w:t xml:space="preserve"> </w:t>
      </w:r>
    </w:p>
    <w:p>
      <w:pPr>
        <w:pStyle w:val="Normal"/>
        <w:ind w:firstLine="426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105025" cy="1724025"/>
            <wp:effectExtent l="0" t="0" r="0" b="0"/>
            <wp:wrapTight wrapText="bothSides">
              <wp:wrapPolygon edited="0">
                <wp:start x="-97" y="0"/>
                <wp:lineTo x="-97" y="21475"/>
                <wp:lineTo x="21600" y="21475"/>
                <wp:lineTo x="21600" y="0"/>
                <wp:lineTo x="-97" y="0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. μ</w:t>
      </w:r>
      <w:r>
        <w:rPr>
          <w:b/>
        </w:rPr>
        <w:t xml:space="preserve">mg </w:t>
        <w:tab/>
        <w:t xml:space="preserve">B. </w:t>
      </w:r>
      <w:r>
        <w:rPr>
          <w:b/>
        </w:rPr>
        <w:t>μ</w:t>
      </w:r>
      <w:r>
        <w:rPr>
          <w:b/>
        </w:rPr>
        <w:t>(mg-Fcos</w:t>
      </w:r>
      <w:r>
        <w:rPr>
          <w:rFonts w:cs="宋体;SimSun" w:ascii="宋体;SimSun" w:hAnsi="宋体;SimSun"/>
          <w:b/>
        </w:rPr>
        <w:t>θ</w:t>
      </w:r>
      <w:r>
        <w:rPr>
          <w:b/>
        </w:rPr>
        <w:t>)  C. Fcos</w:t>
      </w:r>
      <w:r>
        <w:rPr>
          <w:rFonts w:cs="宋体;SimSun" w:ascii="宋体;SimSun" w:hAnsi="宋体;SimSun"/>
          <w:b/>
        </w:rPr>
        <w:t>θ</w:t>
      </w:r>
      <w:r>
        <w:rPr>
          <w:b/>
        </w:rPr>
        <w:t xml:space="preserve">   D. </w:t>
      </w:r>
      <w:r>
        <w:rPr>
          <w:b/>
        </w:rPr>
        <w:t>μ</w:t>
      </w:r>
      <w:r>
        <w:rPr>
          <w:b/>
        </w:rPr>
        <w:t>(mg-Fsin</w:t>
      </w:r>
      <w:r>
        <w:rPr>
          <w:rFonts w:cs="宋体;SimSun" w:ascii="宋体;SimSun" w:hAnsi="宋体;SimSun"/>
          <w:b/>
        </w:rPr>
        <w:t>θ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143000" cy="75501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54920"/>
                          <a:chOff x="0" y="0"/>
                          <a:chExt cx="1143000" cy="75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140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21400" cy="52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275040"/>
                                <a:ext cx="343080" cy="24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21400" cy="48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42080"/>
                                  <a:ext cx="1121400" cy="4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1680" y="0"/>
                                    <a:ext cx="321480" cy="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28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56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384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712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0"/>
                                      <a:ext cx="311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6880" cy="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28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56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456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748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184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512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912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8204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640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0"/>
                                      <a:ext cx="586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0280" y="0"/>
                                    <a:ext cx="321480" cy="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28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56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3840" y="2520"/>
                                      <a:ext cx="5328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7120" y="2520"/>
                                      <a:ext cx="5400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0"/>
                                      <a:ext cx="311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20277000">
                                  <a:off x="0" y="192600"/>
                                  <a:ext cx="102888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676600">
                                  <a:off x="685080" y="25200"/>
                                  <a:ext cx="11448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43080" y="358920"/>
                              <a:ext cx="114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2440"/>
                            <a:ext cx="1143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.7-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pt;width:90pt;height:57.45pt" coordorigin="0,40" coordsize="1800,1149">
                <v:group id="shape_0" style="position:absolute;left:0;top:40;width:1765;height:786">
                  <v:group id="shape_0" style="position:absolute;left:0;top:40;width:1765;height:786">
                    <v:shape id="shape_0" fillcolor="white" stroked="t" o:allowincell="f" style="position:absolute;left:720;top:433;width:539;height:39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group id="shape_0" style="position:absolute;left:0;top:40;width:1765;height:730">
                      <v:group id="shape_0" style="position:absolute;left:0;top:696;width:1765;height:74">
                        <v:group id="shape_0" style="position:absolute;left:900;top:696;width:505;height:74">
                          <v:line id="shape_0" from="900,700" to="983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3,700" to="1067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69,700" to="1152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3,700" to="1236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37,700" to="1320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21,700" to="1405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6,696" to="1405,696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696;width:939;height:74">
                          <v:line id="shape_0" from="0,700" to="83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3,700" to="167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9,700" to="252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3,700" to="336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8,700" to="421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1,700" to="505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7,700" to="590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,700" to="674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6,700" to="759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9,700" to="843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45,700" to="928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,696" to="939,696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60;top:696;width:505;height:74">
                          <v:line id="shape_0" from="1260,700" to="1343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43,700" to="1427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29,700" to="1512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3,700" to="1596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97,700" to="1680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1,700" to="1765,77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6,696" to="1765,696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1;top:303;width:1619;height:130;mso-wrap-style:none;v-text-anchor:middle;rotation:338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79;top:40;width:179;height:130;mso-wrap-style:none;v-text-anchor:middle;rotation:145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rect id="shape_0" coordsize="10800,10800" path="l0,21600xee" stroked="t" o:allowincell="f" style="position:absolute;left:540;top:565;width:179;height:13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0;top:697;width:179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4.7-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3" w:hanging="413"/>
        <w:rPr/>
      </w:pPr>
      <w:r>
        <w:rPr>
          <w:b/>
        </w:rPr>
        <w:t>15</w:t>
      </w:r>
      <w:r>
        <w:rPr>
          <w:b/>
        </w:rPr>
        <w:t>．如图</w:t>
      </w:r>
      <w:r>
        <w:rPr>
          <w:b/>
        </w:rPr>
        <w:t xml:space="preserve">4.7-3, </w:t>
      </w:r>
      <w:r>
        <w:rPr>
          <w:b/>
        </w:rPr>
        <w:t>一个物体静止放在倾斜的木板上，在木板的倾角逐渐增大到某一角度的过程中，物体一直静止在木板上，则下列说法中正确的有（</w:t>
      </w:r>
      <w:r>
        <w:rPr>
          <w:rFonts w:cs="Calibri" w:eastAsia="Calibri"/>
          <w:b/>
        </w:rPr>
        <w:t xml:space="preserve">      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物体所受的支持力逐渐增大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物体所受的支持力和摩擦力的合力逐渐增大</w:t>
      </w:r>
      <w:r>
        <w:rPr>
          <w:b/>
        </w:rPr>
        <w:t xml:space="preserve">;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物体所受的重力、支持力和摩擦力这三个力的合力逐渐增大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物体所受的重力、支持力和摩擦力这三个力的合力不变。</w:t>
      </w:r>
    </w:p>
    <w:p>
      <w:pPr>
        <w:pStyle w:val="Normal"/>
        <w:spacing w:lineRule="atLeast" w:line="360" w:before="0" w:after="156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3"/>
      <w:footerReference w:type="default" r:id="rId44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oleObject" Target="embeddings/oleObject1.bin"/><Relationship Id="rId39" Type="http://schemas.openxmlformats.org/officeDocument/2006/relationships/image" Target="media/image5.wmf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24T23:52:00Z</dcterms:modified>
  <cp:revision>61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