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21"/>
        <w:rPr>
          <w:rFonts w:ascii="宋体;SimSun" w:hAnsi="宋体;SimSun" w:cs="宋体;SimSun"/>
          <w:color w:val="363636"/>
          <w:sz w:val="24"/>
          <w:shd w:fill="FFFFFF" w:val="clear"/>
        </w:rPr>
      </w:pPr>
      <w:r>
        <w:rPr>
          <w:rFonts w:ascii="宋体;SimSun" w:hAnsi="宋体;SimSun" w:cs="宋体;SimSun"/>
          <w:b/>
          <w:sz w:val="28"/>
          <w:szCs w:val="28"/>
        </w:rPr>
        <w:t>鉴赏</w:t>
      </w:r>
      <w:r>
        <w:rPr>
          <w:rFonts w:ascii="宋体;SimSun" w:hAnsi="宋体;SimSun" w:cs="宋体;SimSun"/>
          <w:b/>
          <w:sz w:val="28"/>
          <w:szCs w:val="28"/>
        </w:rPr>
        <w:t>诗歌之</w:t>
      </w:r>
      <w:r>
        <w:rPr>
          <w:rFonts w:ascii="宋体;SimSun" w:hAnsi="宋体;SimSun" w:cs="宋体;SimSun"/>
          <w:b/>
          <w:sz w:val="28"/>
          <w:szCs w:val="28"/>
        </w:rPr>
        <w:t>送别诗</w:t>
      </w:r>
      <w:r>
        <w:rPr>
          <w:rFonts w:ascii="宋体;SimSun" w:hAnsi="宋体;SimSun" w:cs="宋体;SimSun"/>
          <w:sz w:val="24"/>
        </w:rPr>
        <w:t>（学案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教学目标：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 了解掌握送别诗的主要特点和基本情感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 学习运用鉴赏送别诗歌的一般方法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送别诗简介</w:t>
      </w:r>
      <w:r>
        <w:rPr>
          <w:rFonts w:ascii="宋体;SimSun" w:hAnsi="宋体;SimSun" w:cs="宋体;SimSun"/>
          <w:sz w:val="24"/>
        </w:rPr>
        <w:t>：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送别诗的写作背景：古人出行原因大体可分为赴考、出使、迁谪（宦游） 、征戎、乡旅、归隐等。道路崎岖难行，交通工具落后，一别动辄多年，再会难期，因而古人更重离别。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古人送别有哪些习俗？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 xml:space="preserve">、折柳送别  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 xml:space="preserve">、饮酒饯别    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唱歌送别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送别诗抒发的感情大致有几种？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　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哀伤凄婉  怅惘、孤寂、落寞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慷慨豁达  劝勉、鼓励、安慰　　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　　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坦陈心志  志向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抱负、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心事　　</w:t>
      </w:r>
    </w:p>
    <w:p>
      <w:pPr>
        <w:pStyle w:val="Normal"/>
        <w:spacing w:lineRule="auto" w:line="360"/>
        <w:rPr>
          <w:sz w:val="24"/>
        </w:rPr>
      </w:pPr>
      <w:r>
        <w:rPr>
          <w:shd w:fill="FFFFFF" w:val="clear"/>
        </w:rPr>
        <w:t>4</w:t>
      </w:r>
      <w:r>
        <w:rPr>
          <w:shd w:fill="FFFFFF" w:val="clear"/>
        </w:rPr>
        <w:t>、送别诗常用哪些意象？　　</w:t>
      </w:r>
      <w:r>
        <w:rPr/>
        <w:br/>
      </w:r>
      <w:r>
        <w:rPr>
          <w:shd w:fill="FFFFFF" w:val="clear"/>
        </w:rPr>
        <w:t>　　</w:t>
      </w:r>
      <w:r>
        <w:rPr>
          <w:sz w:val="24"/>
          <w:shd w:fill="FFFFFF" w:val="clear"/>
        </w:rPr>
        <w:t>空间：长亭、灞陵、南浦　　　　</w:t>
      </w:r>
      <w:r>
        <w:rPr>
          <w:rFonts w:eastAsia="Times New Roman"/>
          <w:sz w:val="24"/>
          <w:shd w:fill="FFFFFF" w:val="clear"/>
        </w:rPr>
        <w:t xml:space="preserve">   </w:t>
      </w:r>
      <w:r>
        <w:rPr>
          <w:sz w:val="24"/>
          <w:shd w:fill="FFFFFF" w:val="clear"/>
        </w:rPr>
        <w:t>时间：黄昏、月夜、清晨、　　</w:t>
      </w:r>
      <w:r>
        <w:rPr>
          <w:sz w:val="24"/>
        </w:rPr>
        <w:br/>
      </w:r>
      <w:r>
        <w:rPr>
          <w:sz w:val="24"/>
        </w:rPr>
        <w:t>　　景物：明月、夕阳、秋、杨柳、柳絮、杨花、春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水、孤舟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留心四种意象：羁旅诗中使用频率比较高的意象有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望月怀远”，如春季上海卷杜甫的《月夜忆舍弟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鸿雁传书”，如春季北京卷比较鉴赏韦应物《闻雁》和赵嘏的《寒塘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“</w:t>
      </w:r>
      <w:r>
        <w:rPr>
          <w:sz w:val="24"/>
        </w:rPr>
        <w:t>折柳送别”，如全国卷李白《春夜洛城闻笛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“</w:t>
      </w:r>
      <w:r>
        <w:rPr>
          <w:sz w:val="24"/>
        </w:rPr>
        <w:t>杜鹃啼血”，如全国卷丙卷晏几道的《鹧鸪天》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送别诗歌情感分类：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抒写亲人、情人间的离别 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抒写同僚、朋友间的离别 </w:t>
      </w:r>
      <w:r>
        <w:rPr>
          <w:rFonts w:cs="宋体;SimSun" w:ascii="宋体;SimSun" w:hAnsi="宋体;SimSun"/>
          <w:sz w:val="24"/>
        </w:rPr>
        <w:br/>
        <w:t>A</w:t>
      </w:r>
      <w:r>
        <w:rPr>
          <w:rFonts w:ascii="宋体;SimSun" w:hAnsi="宋体;SimSun" w:cs="宋体;SimSun"/>
          <w:sz w:val="24"/>
        </w:rPr>
        <w:t>、送好友到外地去做官诗人摆酒相送，其间充满了殷殷的叮嘱和深深的情谊。  </w:t>
      </w:r>
      <w:r>
        <w:rPr>
          <w:rFonts w:cs="宋体;SimSun" w:ascii="宋体;SimSun" w:hAnsi="宋体;SimSun"/>
          <w:sz w:val="24"/>
        </w:rPr>
        <w:br/>
        <w:t>B</w:t>
      </w:r>
      <w:r>
        <w:rPr>
          <w:rFonts w:ascii="宋体;SimSun" w:hAnsi="宋体;SimSun" w:cs="宋体;SimSun"/>
          <w:sz w:val="24"/>
        </w:rPr>
        <w:t>、友人或同僚却都是被贬的，诗人在送别好友的同时，或表达政治上的失意，或渲泄对朝廷的不满，或表明对友人遭遇的同情与宽慰，感情深切而动人。 </w:t>
      </w:r>
      <w:r>
        <w:rPr>
          <w:rFonts w:cs="宋体;SimSun" w:ascii="宋体;SimSun" w:hAnsi="宋体;SimSun"/>
          <w:sz w:val="24"/>
        </w:rPr>
        <w:br/>
        <w:t>C</w:t>
      </w:r>
      <w:r>
        <w:rPr>
          <w:rFonts w:ascii="宋体;SimSun" w:hAnsi="宋体;SimSun" w:cs="宋体;SimSun"/>
          <w:sz w:val="24"/>
        </w:rPr>
        <w:t>、送友人去远征，充满豪情壮志，感情慷慨激昂  </w:t>
      </w:r>
      <w:r>
        <w:rPr>
          <w:rFonts w:cs="宋体;SimSun" w:ascii="宋体;SimSun" w:hAnsi="宋体;SimSun"/>
          <w:sz w:val="24"/>
        </w:rPr>
        <w:br/>
        <w:t>D</w:t>
      </w:r>
      <w:r>
        <w:rPr>
          <w:rFonts w:ascii="宋体;SimSun" w:hAnsi="宋体;SimSun" w:cs="宋体;SimSun"/>
          <w:sz w:val="24"/>
        </w:rPr>
        <w:t>、 送友人去远游，写游山玩水的闲情逸致，意境高远，情深意浓。  </w:t>
      </w:r>
      <w:r>
        <w:rPr>
          <w:rFonts w:cs="宋体;SimSun" w:ascii="宋体;SimSun" w:hAnsi="宋体;SimSun"/>
          <w:sz w:val="24"/>
        </w:rPr>
        <w:br/>
        <w:t>E</w:t>
      </w:r>
      <w:r>
        <w:rPr>
          <w:rFonts w:ascii="宋体;SimSun" w:hAnsi="宋体;SimSun" w:cs="宋体;SimSun"/>
          <w:sz w:val="24"/>
        </w:rPr>
        <w:t>、送者和行者，都是旅途中的一个匆匆过客。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字词方面 诗中一些关键的字词，如“孤”“悲”“无情”“怜”“空”“独”“故园”“相思”等，晏几道的《鹧鸪天》，词中的“不如归”就是理解“作者思想感情”。特殊节日也是关键信息，如冬至、除夕、元宵节、重阳节等重要节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送别诗中的艺术手法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用手法：借景抒情、寓情于事、渲染烘托；抒情角度从已入笔、从对方入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触景伤情；何事吟余忽惆怅，村桥原树似吾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时生情；中秋望月；重阳登高悲秋；除夕伤春；日暮思归，托物传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梦寄情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夜来有梦登归路，不到桐庐已及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因思杜陵梦，凫雁满回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妙喻传情：乡愁闺中怀人：王昌龄《闺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对方着笔，通过写思念对象对自己的思念，来表达自己对对方的思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有两种特殊的表现手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乐景衬哀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杜甫的《绝句》“江碧鸟逾白，山青花欲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今春看又过，何日是归年？”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侧面落笔</w:t>
      </w:r>
      <w:r>
        <w:rPr>
          <w:sz w:val="24"/>
        </w:rPr>
        <w:t>,</w:t>
      </w:r>
      <w:r>
        <w:rPr>
          <w:sz w:val="24"/>
        </w:rPr>
        <w:t>不说自己想家，却说家人想自己，如杜甫的《月夜》：“遥怜小儿女，未解忆长安</w:t>
      </w:r>
      <w:r>
        <w:rPr>
          <w:sz w:val="24"/>
        </w:rPr>
        <w:t>.</w:t>
      </w:r>
      <w:r>
        <w:rPr>
          <w:sz w:val="24"/>
        </w:rPr>
        <w:t>香雾云鬟湿，清辉玉臂寒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王维的《九月九日忆山东兄弟》等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常见考题：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提问方式：这首诗营造了一个怎样的意境氛围？表达了作者怎样的思想感情？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提问变式①：某一联诗展现了一幅怎样的画面？表达了诗人什么样的思想？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提问变式②：某几句诗描写了什么样的景物？抒发了诗人怎样的情怀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典例分析：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读下面的诗，完成题目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谢亭送别 许浑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劳歌一去解行舟，红叶青山水急流。日暮酒醒人已远，满天风雨下西楼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【注】劳歌：送别歌的代称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作者在诗中抒发了怎样的情感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本诗借劳歌、秋景、日暮、醉酒、风雨、西楼等意象来抒发作者离别之愁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有人认为“红叶青山”的色调与全诗情感基调不和谐，如何看待这个问题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这是以“乐景写哀情”的手法。红叶青山色彩艳丽，乍看似不协调，实际上恰恰是对离愁的有利反衬。景色越美，越觉离别的难堪。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阅读下列两首诗，然后回答问题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送魏二 王昌龄 </w:t>
      </w:r>
    </w:p>
    <w:p>
      <w:pPr>
        <w:pStyle w:val="Normal"/>
        <w:spacing w:lineRule="auto" w:line="360"/>
        <w:ind w:left="2880" w:hanging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醉别江楼橘柚香，江风引雨入舟凉。忆君遥在潇湘月，愁听清猿梦里长。 </w:t>
      </w:r>
    </w:p>
    <w:p>
      <w:pPr>
        <w:pStyle w:val="Normal"/>
        <w:spacing w:lineRule="auto" w:line="360"/>
        <w:ind w:left="2873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别董大 高适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千里黄云白日曛，北风吹雁雪纷纷。 莫愁前路无知己，天下谁人不识君。 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《送魏二》全诗四句都有写景，一、二句和三、四句所写之景有何不同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前两句写眼前的实景 ，后两句写分别后想像的虚景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未点明是分别后的想象之景，不得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试比较分析两首诗的作者所抒发的离别之情是否相同。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b/>
          <w:sz w:val="24"/>
        </w:rPr>
        <w:t>《送魏二》一诗表现了作者离别时的惆怅哀婉之情 ；《别董大》中的离别之情则于慰藉中寄希望，带有一种豪放健美、清新乐观的色彩 。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巩固</w:t>
      </w:r>
      <w:r>
        <w:rPr>
          <w:rFonts w:ascii="宋体;SimSun" w:hAnsi="宋体;SimSun" w:cs="宋体;SimSun"/>
          <w:sz w:val="24"/>
        </w:rPr>
        <w:t>训练：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下面一首诗，然后回答问题。</w:t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友人  李白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青山横北郭，白水绕东城。此地一为别，孤蓬万里征。浮云游子意，落日故人情。挥手自兹去，萧萧班马鸣。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：“萧萧班马”出自《诗经》。班马：离群之马。 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 首联用什么词语勾勒出怎样的送别环境？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 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 颈联用怎样的艺术手法表达出作者什么样的思想感情？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下面一首诗，然后回答问题。</w:t>
      </w:r>
    </w:p>
    <w:p>
      <w:pPr>
        <w:pStyle w:val="Normal"/>
        <w:spacing w:lineRule="auto" w:line="360"/>
        <w:ind w:firstLine="2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杜十四之江南 孟浩然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荆吴相接水为乡，君去春江正渺茫。日暮征帆何处泊？天涯一望断人肠。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 这首诗中的“渺茫”一词在诗中有什么含义？（包含着作者怎样的心情？）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诗歌的三、四句在表达技巧上有什么特点？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 </w:t>
      </w:r>
      <w:r>
        <w:rPr>
          <w:rFonts w:cs="宋体;SimSun" w:ascii="宋体;SimSun" w:hAnsi="宋体;SimSun"/>
          <w:sz w:val="24"/>
        </w:rPr>
        <w:br/>
        <w:t>                  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下面一首诗，然后回答问题。</w:t>
      </w:r>
    </w:p>
    <w:p>
      <w:pPr>
        <w:pStyle w:val="Normal"/>
        <w:spacing w:lineRule="auto" w:line="360"/>
        <w:ind w:left="203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魏万之京  李颀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朝闻游子唱离歌，昨夜微霜初渡河。鸿雁不堪愁里听，云山况是客中过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关城树色催寒近，御衣砧声向晚多。莫见长安行乐处，空令岁月易蹉跎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注：离歌：离别之歌。 关城：潼关、函谷关。御苑：皇家的宫苑。砧声：捣制寒衣的声音。   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．首联、颔联哪几个词表达了季节的怎样的特征（离别的环境）？从中又表达出诗人送别的什么情绪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 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尾联用什么艺术手法表达出怎样的思想内容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阅读下面一首诗，然后回答问题。  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芙蓉楼宋辛渐 王昌龄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寒雨连江夜入吴 平明送客楚山孤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洛阳亲友如相问 一片冰心在玉壶。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、二两句写景，在全诗中有什么作用？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一片冰心在玉壶”历来为人们所称道，你认为写得好吗？请说出理由。  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答：</w:t>
      </w:r>
      <w:r>
        <w:rPr>
          <w:rFonts w:ascii="宋体;SimSun" w:hAnsi="宋体;SimSun" w:cs="宋体;SimSun"/>
          <w:sz w:val="24"/>
        </w:rPr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18:00Z</dcterms:created>
  <dc:creator>USER</dc:creator>
  <dc:description/>
  <cp:keywords/>
  <dc:language>en-US</dc:language>
  <cp:lastModifiedBy>USER</cp:lastModifiedBy>
  <dcterms:modified xsi:type="dcterms:W3CDTF">2012-01-04T00:28:00Z</dcterms:modified>
  <cp:revision>78</cp:revision>
  <dc:subject/>
  <dc:title/>
</cp:coreProperties>
</file>