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90"/>
        <w:gridCol w:w="171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课题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诗歌鉴赏之</w:t>
            </w:r>
            <w:r>
              <w:rPr>
                <w:b/>
                <w:sz w:val="24"/>
              </w:rPr>
              <w:t>羁旅思乡诗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案</w:t>
            </w:r>
            <w:r>
              <w:rPr>
                <w:b/>
                <w:sz w:val="24"/>
              </w:rPr>
              <w:t>》（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课时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：共课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人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60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了解思乡类诗歌的常见思想内容和表现手法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2</w:t>
            </w:r>
            <w:r>
              <w:rPr/>
              <w:t>、掌握鉴赏思乡类诗歌的鉴赏方法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重点与难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了解思乡类诗歌的常见思想内容和表现手法。 </w:t>
            </w:r>
            <w:r>
              <w:rPr/>
              <w:t>2</w:t>
            </w:r>
            <w:r>
              <w:rPr/>
              <w:t>、掌握鉴赏思乡类诗歌的鉴赏方法。</w:t>
            </w:r>
          </w:p>
        </w:tc>
      </w:tr>
      <w:tr>
        <w:trPr>
          <w:trHeight w:val="157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  <w:p>
            <w:pPr>
              <w:pStyle w:val="Normal"/>
              <w:rPr/>
            </w:pPr>
            <w:r>
              <w:rPr/>
              <w:t>阅读《链接高考》</w:t>
            </w:r>
            <w:r>
              <w:rPr/>
              <w:t xml:space="preserve">P  </w:t>
            </w:r>
            <w:r>
              <w:rPr/>
              <w:t>知识。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展开教学的问题串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活动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达成反馈串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导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谓羁旅</w:t>
            </w:r>
            <w:r>
              <w:rPr/>
              <w:t>思乡诗，</w:t>
            </w:r>
            <w:r>
              <w:rPr/>
              <w:t>诗人长期客居在外，滞留他乡，或漂泊异地，或谋求仕途，或被贬赴任途中，或游历名山大川，或探亲访友，即因上述种种原因，长久寄居他乡之意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明了考点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师讲解考点。</w:t>
            </w:r>
          </w:p>
        </w:tc>
      </w:tr>
      <w:tr>
        <w:trPr>
          <w:trHeight w:val="1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整体把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ascii="Verdana" w:hAnsi="Verdana" w:cs="Verdana"/>
                <w:color w:val="333333"/>
                <w:szCs w:val="21"/>
              </w:rPr>
              <w:t>思乡诗往往和战争联系在一起，反映征人厌倦战争，渴望与妻子团聚，渴望过安宁的平静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了解题型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师讲明题型。</w:t>
            </w:r>
          </w:p>
        </w:tc>
      </w:tr>
      <w:tr>
        <w:trPr>
          <w:trHeight w:val="59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问题探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高考真题</w:t>
            </w:r>
          </w:p>
          <w:p>
            <w:pPr>
              <w:pStyle w:val="Normal"/>
              <w:rPr/>
            </w:pPr>
            <w:r>
              <w:rPr/>
              <w:t>2003</w:t>
            </w:r>
            <w:r>
              <w:rPr/>
              <w:t>年北京春季高考题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闻 雁 韦应物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>故园渺何处？归思方悠哉。淮南秋夜雨，高斋闻雁来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>寒 塘 赵 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>晓发梳临水，寒塘坐见秋。乡心正无限，一雁过南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>（</w:t>
            </w:r>
            <w:r>
              <w:rPr/>
              <w:t>1</w:t>
            </w:r>
            <w:r>
              <w:rPr/>
              <w:t>）填空：这两首诗从体裁上看都属于</w:t>
            </w:r>
            <w:r>
              <w:rPr/>
              <w:t>_____</w:t>
            </w:r>
            <w:r>
              <w:rPr/>
              <w:t>。这两首都是抒发</w:t>
            </w:r>
            <w:r>
              <w:rPr/>
              <w:t>____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（</w:t>
            </w:r>
            <w:r>
              <w:rPr/>
              <w:t>2</w:t>
            </w:r>
            <w:r>
              <w:rPr/>
              <w:t>）简答：这两首诗为什么都写到雁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答： </w:t>
            </w:r>
            <w:r>
              <w:rPr/>
              <w:t xml:space="preserve">_____________________________ </w:t>
              <w:br/>
              <w:t>   </w:t>
            </w:r>
            <w:r>
              <w:rPr/>
              <w:t>参考答案：（</w:t>
            </w:r>
            <w:r>
              <w:rPr/>
              <w:t>1</w:t>
            </w:r>
            <w:r>
              <w:rPr/>
              <w:t>）五言绝句 思乡之情（回答“秋思”也可以）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鉴赏</w:t>
            </w:r>
            <w:r>
              <w:rPr/>
              <w:t>思乡诗技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了解常见思想情感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羁旅愁思：孟浩然《宿建德江》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思念亲友：王维《九月九日忆山东兄弟》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征人思乡：李益《夜上受降城闻笛》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闺中怀人：王昌龄《闺怨》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    </w:t>
              <w:br/>
              <w:t>   2</w:t>
            </w:r>
            <w:r>
              <w:rPr/>
              <w:t>、分析人们思乡缘由。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</w:t>
            </w:r>
            <w:r>
              <w:rPr/>
              <w:t>战乱频仍；</w:t>
            </w:r>
            <w:r>
              <w:rPr>
                <w:rFonts w:eastAsia="Times New Roman"/>
              </w:rPr>
              <w:t xml:space="preserve"> </w:t>
            </w:r>
            <w:r>
              <w:rPr/>
              <w:t>   山长水阔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久戍边关；</w:t>
            </w:r>
            <w:r>
              <w:rPr>
                <w:rFonts w:eastAsia="Times New Roman"/>
              </w:rPr>
              <w:t xml:space="preserve"> </w:t>
            </w:r>
            <w:r>
              <w:rPr/>
              <w:t>   宦游不归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  <w:t>   3</w:t>
            </w:r>
            <w:r>
              <w:rPr/>
              <w:t>、人们在诗中如何表达思乡之情？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触景伤情；何事吟余忽惆怅，村桥原树似吾乡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感时生情；中秋望月；重阳登高；除夕；伤春悲秋；日暮思归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托物传情；月、雁、笛、柳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因梦寄情；</w:t>
            </w:r>
            <w:r>
              <w:rPr/>
              <w:t>1</w:t>
            </w:r>
            <w:r>
              <w:rPr/>
              <w:t>、夜来有梦登归路，不到桐庐已及明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2</w:t>
            </w:r>
            <w:r>
              <w:rPr/>
              <w:t>、因思杜陵梦，凫雁满回塘。</w:t>
            </w:r>
            <w:r>
              <w:rPr>
                <w:rFonts w:eastAsia="Times New Roman"/>
              </w:rPr>
              <w:t xml:space="preserve"> </w:t>
            </w:r>
            <w:r>
              <w:rPr/>
              <w:t> 妙喻传情：乡愁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</w:t>
            </w:r>
          </w:p>
          <w:p>
            <w:pPr>
              <w:pStyle w:val="Normal"/>
              <w:rPr/>
            </w:pPr>
            <w:r>
              <w:rPr/>
              <w:t>三、课堂小结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>1</w:t>
            </w:r>
            <w:r>
              <w:rPr/>
              <w:t>、初读全诗，整体感知，确定情感类别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2</w:t>
            </w:r>
            <w:r>
              <w:rPr/>
              <w:t>、抓关键句，挖掘字词，初悟情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3</w:t>
            </w:r>
            <w:r>
              <w:rPr/>
              <w:t>、抓住意象，构建图景，再悟情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4</w:t>
            </w:r>
            <w:r>
              <w:rPr/>
              <w:t>、根据题目，组织语言，形成答案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  <w:t>四、当堂训练</w:t>
            </w:r>
          </w:p>
          <w:p>
            <w:pPr>
              <w:pStyle w:val="Normal"/>
              <w:rPr/>
            </w:pPr>
            <w:r>
              <w:rPr/>
              <w:t>阅读下面两首诗歌，然后回答问题。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商山早行</w:t>
            </w:r>
            <w:r>
              <w:rPr>
                <w:rFonts w:eastAsia="Times New Roman"/>
              </w:rPr>
              <w:t xml:space="preserve"> </w:t>
            </w:r>
            <w:r>
              <w:rPr/>
              <w:t>   温庭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晨起动征铎，客行悲故乡。鸡声茅店月，人迹板桥霜。槲叶落山路，枳花明驿墙。因思杜陵梦，凫雁满回塘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[</w:t>
            </w:r>
            <w:r>
              <w:rPr/>
              <w:t>注</w:t>
            </w:r>
            <w:r>
              <w:rPr/>
              <w:t>] </w:t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征铎：车行时发声的铃。 </w:t>
            </w:r>
            <w:r>
              <w:rPr/>
              <w:t>②</w:t>
            </w:r>
            <w:r>
              <w:rPr/>
              <w:t>杜陵：在长安城南，是诗人的安家之地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>
                <w:rFonts w:cs="宋体;SimSun" w:ascii="宋体;SimSun" w:hAnsi="宋体;SimSun"/>
              </w:rPr>
              <w:t>⑴</w:t>
            </w:r>
            <w:r>
              <w:rPr/>
              <w:t>诗中除了“晨起”、“鸡声”表现了早行之外，还有什么词语也表现了早行？此诗颔联上下句除对仗外，其构成形式还有什么特点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>
                <w:rFonts w:cs="宋体;SimSun" w:ascii="宋体;SimSun" w:hAnsi="宋体;SimSun"/>
              </w:rPr>
              <w:t>⑵</w:t>
            </w:r>
            <w:r>
              <w:rPr/>
              <w:t>“</w:t>
            </w:r>
            <w:r>
              <w:rPr/>
              <w:t>凫雁满回塘”表现了怎样的意境？联系首联解说作者这样写的意图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参考答案：  </w:t>
            </w:r>
            <w:r>
              <w:rPr/>
              <w:t>⑴①</w:t>
            </w:r>
            <w:r>
              <w:rPr/>
              <w:t>还有“月”“板桥霜”，月尚未落，板桥结霜，可见其早。</w:t>
            </w:r>
            <w:r>
              <w:rPr/>
              <w:t>②</w:t>
            </w:r>
            <w:r>
              <w:rPr/>
              <w:t>由名词连缀成句，一字一景，收到了蒙太奇的效果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>
                <w:rFonts w:cs="宋体;SimSun" w:ascii="宋体;SimSun" w:hAnsi="宋体;SimSun"/>
              </w:rPr>
              <w:t>⑵</w:t>
            </w:r>
            <w:r>
              <w:rPr/>
              <w:t>“</w:t>
            </w:r>
            <w:r>
              <w:rPr/>
              <w:t>凫雁满回塘”表现了春回故乡、野鸭满塘的温暖意境。通过这个温暖的乡梦反衬了漂泊在外的作者对家乡杜陵深切的思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温故知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生按要求作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学生认真答题，探究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学生阵阵倾听，并纠正、补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教师板书知识结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教师分发学案。讲清要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教师巡视学生，发现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教师点答，并当众点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法明确：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1</w:t>
            </w:r>
            <w:r>
              <w:rPr/>
              <w:t>、初读全诗，整体感知，确定情感类别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2</w:t>
            </w:r>
            <w:r>
              <w:rPr/>
              <w:t>、抓关键句，挖掘字词，初悟情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3</w:t>
            </w:r>
            <w:r>
              <w:rPr/>
              <w:t>、抓住意象，构建图景，再悟情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4</w:t>
            </w:r>
            <w:r>
              <w:rPr/>
              <w:t>、根据题目，组织语言，形成答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总结，并整理笔记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师总结，并适当补充。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布置作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《链接高考》</w:t>
            </w:r>
            <w:r>
              <w:rPr/>
              <w:t xml:space="preserve">P  </w:t>
            </w:r>
            <w:r>
              <w:rPr/>
              <w:t>练习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完成作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师布置作业。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反思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1:00Z</dcterms:created>
  <dc:creator>微软用户</dc:creator>
  <dc:description/>
  <cp:keywords/>
  <dc:language>en-US</dc:language>
  <cp:lastModifiedBy>USER</cp:lastModifiedBy>
  <dcterms:modified xsi:type="dcterms:W3CDTF">2011-12-25T02:21:00Z</dcterms:modified>
  <cp:revision>286</cp:revision>
  <dc:subject/>
  <dc:title>课题： </dc:title>
</cp:coreProperties>
</file>