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诗歌思想情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</w:t>
      </w:r>
      <w:r>
        <w:rPr>
          <w:sz w:val="24"/>
        </w:rPr>
        <w:t>.</w:t>
      </w:r>
      <w:r>
        <w:rPr>
          <w:sz w:val="24"/>
        </w:rPr>
        <w:t>学会提取各种信息，准确把握作品的思想情感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作家的生平、思想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作家生活的时代，诗歌的写作背景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诗词的题目、注释及“序”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文本中的情态词及作品复杂的情感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５、涉及的文化常识、典故神话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．题目类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表达了怎样的思想感情；</w:t>
      </w:r>
      <w:r>
        <w:rPr>
          <w:sz w:val="24"/>
        </w:rPr>
        <w:t>2</w:t>
      </w:r>
      <w:r>
        <w:rPr>
          <w:sz w:val="24"/>
        </w:rPr>
        <w:t>、反映出作者的思想感情有何变化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反映了怎样的社会现实；</w:t>
      </w:r>
      <w:r>
        <w:rPr>
          <w:sz w:val="24"/>
        </w:rPr>
        <w:t>4</w:t>
      </w:r>
      <w:r>
        <w:rPr>
          <w:sz w:val="24"/>
        </w:rPr>
        <w:t>、表现了怎样的情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主旨是什么；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、结合意境提问；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、就某句某联发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．解题格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所抒感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通过什么内容</w:t>
      </w:r>
      <w:r>
        <w:rPr>
          <w:sz w:val="24"/>
        </w:rPr>
        <w:t>+</w:t>
      </w:r>
      <w:r>
        <w:rPr>
          <w:sz w:val="24"/>
        </w:rPr>
        <w:t>抒发</w:t>
      </w:r>
      <w:r>
        <w:rPr>
          <w:sz w:val="24"/>
        </w:rPr>
        <w:t>(</w:t>
      </w:r>
      <w:r>
        <w:rPr>
          <w:sz w:val="24"/>
        </w:rPr>
        <w:t>寄寓</w:t>
      </w:r>
      <w:r>
        <w:rPr>
          <w:sz w:val="24"/>
        </w:rPr>
        <w:t>/</w:t>
      </w:r>
      <w:r>
        <w:rPr>
          <w:sz w:val="24"/>
        </w:rPr>
        <w:t>揭露</w:t>
      </w:r>
      <w:r>
        <w:rPr>
          <w:sz w:val="24"/>
        </w:rPr>
        <w:t>)</w:t>
      </w:r>
      <w:r>
        <w:rPr>
          <w:sz w:val="24"/>
        </w:rPr>
        <w:t>什么感情（注意：先概括内容，再分析情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概括诗歌主旨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是一首什么样的诗</w:t>
      </w:r>
      <w:r>
        <w:rPr>
          <w:sz w:val="24"/>
        </w:rPr>
        <w:t>+</w:t>
      </w:r>
      <w:r>
        <w:rPr>
          <w:sz w:val="24"/>
        </w:rPr>
        <w:t>诗歌内容</w:t>
      </w:r>
      <w:r>
        <w:rPr>
          <w:sz w:val="24"/>
        </w:rPr>
        <w:t>+</w:t>
      </w:r>
      <w:r>
        <w:rPr>
          <w:sz w:val="24"/>
        </w:rPr>
        <w:t>通过什么手法</w:t>
      </w:r>
      <w:r>
        <w:rPr>
          <w:sz w:val="24"/>
        </w:rPr>
        <w:t>+</w:t>
      </w:r>
      <w:r>
        <w:rPr>
          <w:sz w:val="24"/>
        </w:rPr>
        <w:t>抒发什么情感</w:t>
      </w:r>
      <w:r>
        <w:rPr>
          <w:sz w:val="24"/>
        </w:rPr>
        <w:t>+</w:t>
      </w:r>
      <w:r>
        <w:rPr>
          <w:sz w:val="24"/>
        </w:rPr>
        <w:t>评价</w:t>
      </w:r>
      <w:r>
        <w:rPr>
          <w:sz w:val="24"/>
        </w:rPr>
        <w:t>(</w:t>
      </w:r>
      <w:r>
        <w:rPr>
          <w:sz w:val="24"/>
        </w:rPr>
        <w:t>总分总式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．思想感情类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忧国忧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战乱离散的痛苦：杜甫《春望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同情人民的疾苦：反映社会黑暗，揭露统治者腐朽、无能、荒淫：表达对国家民族前途命运的担忧：表达对山河沦落国破家亡的痛楚：揭露统治者的横征暴敛穷兵黩武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建功报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保家卫国的决心，建功立业的豪情：贬官谪居的怨恨，仕途失意的苦闷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怀才不遇的寂寞，报国无门的激愤：年华消逝的感慨，壮志难酬的悲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思乡怀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天涯羁旅的愁思：思亲念友的孤独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边关征夫的思乡：闺中怨妇的怀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依依惜别的深情：情深意长的勉励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超尘脱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寄情山水的悠闲，退隐田园的恬淡：厌离官场的险恶，归耕隐居的自在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生活杂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昔胜今衰的沧桑，物是人非、时事变迁的感慨：青春易逝的伤感，时不我予的焦虑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告慰平生的喜悦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．分类讲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㈠．别离贬谪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把握别离贬谪诗的思想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别离诗在思想内容上常表现以下几方面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表达离愁别绪，多迷离、伤感。   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表达深情厚谊，多赞美、留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表达诗人豁达的胸襟和豪放的气度。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表达自己的志向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贬谪诗在思想内容上常表现以下几方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流露遭贬后郁闷、惆怅、失意的情感。（羁旅行役之苦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思念故园亲友（对京城的思念，包含对政治理想、权力的依念与追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表达遭贬后仍不忘为国效力、关注黎民，但又英雄无用武之地的矛盾愤懑。（忠而被贬之愤，生不逢时之叹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时光易逝，壮志难酬的感慨。任凭风雨的旷达乐观态度。表现寄情山水，以求解脱的无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注意送别诗中的一些特殊意象与作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唐宋诗词中常见的意象有长亭、南浦、灞桥、杨柳、美酒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留心贬谪诗词中的序或注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要注意这些提示信息，联系时代背景和写作背景来整体把握全诗的思想内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㈡．思乡怀人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把握思乡怀人诗的思想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．叙写羁旅之苦，抒发异地生活的孤独、凄凉、辛酸及思乡之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．叙述别后思念，感念亲情之深，表达对亲人的挚爱与思念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．抒发独居他乡，不得重用，怀才不遇，报国无门的孤独寂寞、幽怨愤慨之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．抒发厌恶战争、思念家乡亲人之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㈢．爱情闺怨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把握爱情怨女诗的思想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描写男女之间深厚的情感，歌颂真挚爱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表达闺中生活的孤独寂寞或对丈夫、家人的思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对虚度光阴、青春易逝的哀怨，对自由自在生活幸福生活的向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被丈夫冷落、抛弃之后的怨情，或借此表示自己不被朝廷重用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注意怨女诗中的比喻与象征意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怨女诗中，一些诗歌中女性意象淡化，政治性较为突出。主要通过男女的恋爱关系比喻君臣关系。具体分为两种：一是直接用男女之依恋表达诗人对君王的依恋，希望被君王重用；二是用男女失恋，女子被抛弃来喻自己不被朝廷重用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㈣．咏物抒怀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把握所咏之物的特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读此种诗，还要了解诗人所咏之物与诗人的关系怎样，诗人对物的观点态度是什么，只有这样才能真正把握诗人要表达的思想情感和揭示的人生感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喜用术语：托物抒情、托物言志、以物喻人（总说），怀才不遇、坚贞不屈、孤芳自赏、洁身自好、积极进取、孤傲高洁、不流于俗、不同流合污等等（思想内容），象征、比喻、拟人、对比、衬托、双关、比兴等等（表现手法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把握咏物抒怀诗的思想内容和所寄托的感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表达不愿媚俗、不愿同流合污，坚持个性、保持清白的高尚情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表达报国无门、怀才不遇的伤感。（</w:t>
      </w:r>
      <w:r>
        <w:rPr>
          <w:sz w:val="24"/>
        </w:rPr>
        <w:t>3</w:t>
      </w:r>
      <w:r>
        <w:rPr>
          <w:sz w:val="24"/>
        </w:rPr>
        <w:t>）表现自己的某种人生感悟、生活哲理。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㈤．边塞征戍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注意时代背景特征。边塞征戍诗最能体现国运兴衰，鉴赏时应首先把握时代的特征，然后推敲作品中蕴涵的不同的思想感情。盛唐时期的边塞诗其基调是豪迈、爽朗、一往无前。到了中、晚唐，国势渐衰，虽然诗人也保持着昂扬向上的基调，但悲壮惋伤的成分多了起来。到了宋代，边塞诗中的感情，多体现为报国无门的愤懑和归家无望的哀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把握边塞征戍诗人的思想内容感情特点，表现如下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．描写边塞苍茫雄奇、壮丽的自然风光，体现边塞风光的自然之美，或表现边地苦寒的生活环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．表现战士们奋勇杀敌、建功立业、保家卫国、为国捐躯的决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．揭露战争的激烈残酷和给人民带来的灾难，表现对穷兵黩武的统治者的不满；连年征战，久守边关、归家无望的哀伤；思乡思亲、厌倦战争、渴望团圆、安宁生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．抒发外患未除、报国无门、功业未建而又无可奈何的郁闷之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喜用术语：豪迈、慷慨激昂、建功立业、保家卫国、奋勇杀敌、不怕牺牲、生活凄苦、思乡思亲、报国无门、归家无望、苟且偷安、连年征战、穷兵黩武、悲愤、哀痛、愤懑等等（思想内容），烘托、渲染、对比、双关、讽刺等等（表现手法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㈥．山水田园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把握山水田园诗的思想内容和思想感情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、通过描写壮美山河，自然风光，表现自然之美，表达热爱生活、自然或祖国山河的激情；或是描写农村勤劳、淳朴、安乐的生活图景，庆丰收、与民同乐的情感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、表现不与世同流合污、不媚俗，不改变志向，安贫乐道的情操；表达淡泊名利，追求闲适、恬淡的隐居生活，厌恶黑暗社会、追名逐利的官场生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、通过对景物描写和诗人对生活的思考，对自身处境的感叹。（壮志未酬，在山水中寻找寄托的无奈，掩盖不住的内心凄凉、寂寞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喜用术语：寄情山水、闲适恬淡、厌弃名利、热爱自然（思想内容），寓情于景、情景交融、比喻、拟人、夸张、衬托、联想、动静、明暗（表现手法）等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分析诗歌的写作技巧和语言特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留意作者观察景物的立足点和描写景物的角度，如高、低、俯、仰的变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把握和分析作者描写景物的方法，如绘形、绘声、绘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描写景物的技巧，如虚实结合；以动衬静；明暗对比；正面和侧面结合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㈦．怀古咏史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把握咏史怀古诗的思想内容（风格雄浑壮阔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．诗人以历史事件、历史人物、历史陈迹为题材，借登高望远、咏叹史实、怀念古迹，感叹朝代兴亡更替，昔盛今衰、物是人非、人世沧桑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．借古讽今，讽刺当政者的荒淫无耻，批判现实；劝谕统治者借鉴历史，不要重蹈覆辙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．仰慕古人成就，以古人自况，抒发豪情壮志，表达建功立业的渴望；或感叹时光流逝，英雄消逝，自伤生不逢时，怀才不遇，功业无成，年华老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．对历史作冷静的理性思考，发表自己的见解，总结历史规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喜用术语：怀古伤今、怀古伤己、借古讽今（总说），昔盛今衰、物是人非、忧国忧民、壮志未酬（思想内容）、用典、联想、对比、衬托、扬抑、讽刺、含蓄（表现手法）等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八）杂感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吟咏个人抱负，反映或讽刺社会。叹时光流逝，人生短暂如梦幻；哀夫妻离别，朋友离弃。忧时忧国忧民或愤世嫉俗。（嗟生、忧时、愤世、嫉俗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3:00Z</dcterms:created>
  <dc:creator>USER</dc:creator>
  <dc:description/>
  <cp:keywords/>
  <dc:language>en-US</dc:language>
  <cp:lastModifiedBy>USER</cp:lastModifiedBy>
  <dcterms:modified xsi:type="dcterms:W3CDTF">2012-01-07T06:58:00Z</dcterms:modified>
  <cp:revision>3</cp:revision>
  <dc:subject/>
  <dc:title/>
</cp:coreProperties>
</file>