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620"/>
        <w:gridCol w:w="90"/>
        <w:gridCol w:w="171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课题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 w:val="24"/>
              </w:rPr>
              <w:t>《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诗歌鉴赏之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边塞诗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案</w:t>
            </w:r>
            <w:r>
              <w:rPr>
                <w:b/>
                <w:sz w:val="24"/>
              </w:rPr>
              <w:t>》（第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课时）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：共课时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人：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760" w:hRule="atLeast"/>
        </w:trPr>
        <w:tc>
          <w:tcPr>
            <w:tcW w:w="5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目标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把握</w:t>
            </w:r>
            <w:r>
              <w:rPr/>
              <w:t>边塞诗的</w:t>
            </w:r>
            <w:r>
              <w:rPr/>
              <w:t>征</w:t>
            </w:r>
            <w:r>
              <w:rPr/>
              <w:t>，</w:t>
            </w:r>
            <w:r>
              <w:rPr/>
              <w:t>体会意象及思想感情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2</w:t>
            </w:r>
            <w:r>
              <w:rPr/>
              <w:t>、分析其表达技巧</w:t>
            </w:r>
            <w:r>
              <w:rPr/>
              <w:t>，</w:t>
            </w:r>
            <w:r>
              <w:rPr/>
              <w:t>学习此类诗题型及方法</w:t>
            </w:r>
            <w:r>
              <w:rPr/>
              <w:t>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重点与难点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把握</w:t>
            </w:r>
            <w:r>
              <w:rPr/>
              <w:t>边塞诗的</w:t>
            </w:r>
            <w:r>
              <w:rPr/>
              <w:t>征</w:t>
            </w:r>
            <w:r>
              <w:rPr/>
              <w:t>，</w:t>
            </w:r>
            <w:r>
              <w:rPr/>
              <w:t>体会意象及思想感情</w:t>
            </w:r>
            <w:r>
              <w:rPr/>
              <w:t>。</w:t>
            </w:r>
            <w:r>
              <w:rPr/>
              <w:t>2</w:t>
            </w:r>
            <w:r>
              <w:rPr/>
              <w:t>、分析其表达技巧</w:t>
            </w:r>
            <w:r>
              <w:rPr/>
              <w:t>，</w:t>
            </w:r>
            <w:r>
              <w:rPr/>
              <w:t>学习此类诗题型及方法</w:t>
            </w:r>
            <w:r>
              <w:rPr/>
              <w:t>。</w:t>
            </w:r>
          </w:p>
        </w:tc>
      </w:tr>
      <w:tr>
        <w:trPr>
          <w:trHeight w:val="157" w:hRule="atLeast"/>
        </w:trPr>
        <w:tc>
          <w:tcPr>
            <w:tcW w:w="5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  <w:p>
            <w:pPr>
              <w:pStyle w:val="Normal"/>
              <w:rPr/>
            </w:pPr>
            <w:r>
              <w:rPr/>
              <w:t>阅读《链接高考》</w:t>
            </w:r>
            <w:r>
              <w:rPr/>
              <w:t xml:space="preserve">P  </w:t>
            </w:r>
            <w:r>
              <w:rPr/>
              <w:t>知识。</w:t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>展开教学的问题串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活动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达成反馈串</w:t>
            </w:r>
          </w:p>
        </w:tc>
      </w:tr>
      <w:tr>
        <w:trPr>
          <w:trHeight w:val="8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导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边塞诗高产期在“大唐盛世”，从玄宗即位到代宗登基（</w:t>
            </w:r>
            <w:r>
              <w:rPr/>
              <w:t>712——762</w:t>
            </w:r>
            <w:r>
              <w:rPr/>
              <w:t>），这半个世纪通常称为盛唐。经济繁荣，国力强盛，开疆拓土，不少文人，或投笔从戎，或置身幕府，因而出现了大量的边塞战争题材的作品，形成了唐代蔚为壮观的边塞诗派。又称为“高岑诗派”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学生明了考点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教师讲解考点。</w:t>
            </w:r>
          </w:p>
        </w:tc>
      </w:tr>
      <w:tr>
        <w:trPr>
          <w:trHeight w:val="10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整体把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边塞征战诗，反映边疆将士不畏辛劳、保卫边陲的战斗精神，或描写将士和亲人相互思念的深沉情感，或讽刺并劝谏拓土开边、穷兵黩武的统治者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学生了解题型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教师讲明题型。</w:t>
            </w:r>
          </w:p>
        </w:tc>
      </w:tr>
      <w:tr>
        <w:trPr>
          <w:trHeight w:val="59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、问题探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高考真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年四川</w:t>
            </w:r>
            <w:r>
              <w:rPr/>
              <w:t>李益的两首边塞诗，回答问题。</w:t>
            </w:r>
          </w:p>
          <w:p>
            <w:pPr>
              <w:pStyle w:val="Normal"/>
              <w:ind w:firstLine="1470"/>
              <w:rPr/>
            </w:pPr>
            <w:r>
              <w:rPr/>
              <w:t>从军北征</w:t>
            </w:r>
          </w:p>
          <w:p>
            <w:pPr>
              <w:pStyle w:val="Normal"/>
              <w:rPr/>
            </w:pPr>
            <w:r>
              <w:rPr/>
              <w:t>天山雪后海风寒，横笛遍吹行路难。碛里征人三十万，一时回首月中看。</w:t>
            </w:r>
          </w:p>
          <w:p>
            <w:pPr>
              <w:pStyle w:val="Normal"/>
              <w:ind w:firstLine="1155"/>
              <w:rPr/>
            </w:pPr>
            <w:r>
              <w:rPr/>
              <w:t>夜上受降城闻笛</w:t>
            </w:r>
          </w:p>
          <w:p>
            <w:pPr>
              <w:pStyle w:val="Normal"/>
              <w:rPr/>
            </w:pPr>
            <w:r>
              <w:rPr/>
              <w:t>回乐峰前沙似雪，受降城外月如霜。不知何处吹芦管，一夜征人尽望乡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⑴</w:t>
            </w:r>
            <w:r>
              <w:rPr/>
              <w:t>两首诗都表达了</w:t>
            </w:r>
            <w:r>
              <w:rPr/>
              <w:t>什么样的</w:t>
            </w:r>
            <w:r>
              <w:rPr/>
              <w:t>主题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⑵</w:t>
            </w:r>
            <w:r>
              <w:rPr/>
              <w:t>试分析“碛里征人三十万，一时回首月中看”诗句中的形象。两个比喻写出边塞的荒寒凄冷，描绘出触发征人思乡的典型环境。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/>
              <w:t>二</w:t>
            </w:r>
            <w:r>
              <w:rPr/>
              <w:t>、鉴赏</w:t>
            </w:r>
            <w:r>
              <w:rPr/>
              <w:t>边塞诗技巧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特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内容</w:t>
            </w:r>
            <w:r>
              <w:rPr/>
              <w:t>------</w:t>
            </w:r>
            <w:r>
              <w:rPr/>
              <w:t>边塞风光（奇丽壮阔）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统治者</w:t>
            </w:r>
            <w:r>
              <w:rPr/>
              <w:t>------</w:t>
            </w:r>
            <w:r>
              <w:rPr/>
              <w:t>穷兵黩武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家乡</w:t>
            </w:r>
            <w:r>
              <w:rPr/>
              <w:t>------</w:t>
            </w:r>
            <w:r>
              <w:rPr/>
              <w:t>思乡念亲</w:t>
            </w:r>
          </w:p>
          <w:p>
            <w:pPr>
              <w:pStyle w:val="Normal"/>
              <w:rPr/>
            </w:pPr>
            <w:r>
              <w:rPr/>
              <w:t>将士</w:t>
            </w:r>
            <w:r>
              <w:rPr/>
              <w:t>------</w:t>
            </w:r>
            <w:r>
              <w:rPr/>
              <w:t>艰苦生活 </w:t>
            </w:r>
            <w:r>
              <w:rPr>
                <w:rFonts w:eastAsia="Times New Roman"/>
              </w:rPr>
              <w:t xml:space="preserve"> </w:t>
            </w:r>
            <w:r>
              <w:rPr/>
              <w:t>报国豪情   </w:t>
            </w:r>
            <w:r>
              <w:rPr>
                <w:rFonts w:eastAsia="Times New Roman"/>
              </w:rPr>
              <w:t xml:space="preserve"> </w:t>
            </w:r>
            <w:r>
              <w:rPr/>
              <w:t>友人</w:t>
            </w:r>
            <w:r>
              <w:rPr/>
              <w:t>------</w:t>
            </w:r>
            <w:r>
              <w:rPr/>
              <w:t>惜别感伤  </w:t>
            </w:r>
            <w:r>
              <w:rPr>
                <w:rFonts w:eastAsia="Times New Roman"/>
              </w:rPr>
              <w:t xml:space="preserve"> </w:t>
            </w:r>
            <w:r>
              <w:rPr/>
              <w:t>壮别感奋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风格——雄壮豪迈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常用手法——比喻、夸张、用典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赏析方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了解时代背景；</w:t>
            </w:r>
            <w:r>
              <w:rPr>
                <w:rFonts w:ascii="宋体;SimSun" w:hAnsi="宋体;SimSun" w:cs="宋体;SimSun"/>
              </w:rPr>
              <w:t>②</w:t>
            </w:r>
            <w:r>
              <w:rPr/>
              <w:t>体会思想感情；</w:t>
            </w:r>
            <w:r>
              <w:rPr>
                <w:rFonts w:ascii="宋体;SimSun" w:hAnsi="宋体;SimSun" w:cs="宋体;SimSun"/>
              </w:rPr>
              <w:t>③</w:t>
            </w:r>
            <w:r>
              <w:rPr/>
              <w:t>感受艺术风格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常见意象</w:t>
            </w:r>
          </w:p>
          <w:p>
            <w:pPr>
              <w:pStyle w:val="Normal"/>
              <w:rPr/>
            </w:pPr>
            <w:r>
              <w:rPr/>
              <w:t>从用品看：金鼓、旌旗、烽火、羽书、戈、矛、剑、戟、斧、钺、刀、铩、箫笛</w:t>
            </w:r>
          </w:p>
          <w:p>
            <w:pPr>
              <w:pStyle w:val="Normal"/>
              <w:rPr/>
            </w:pPr>
            <w:r>
              <w:rPr/>
              <w:t>从地名和民族名看：碛、西、轮台、龟兹、夜郎；胡、羌、羯、夷、楼兰、安西、单于；</w:t>
            </w:r>
          </w:p>
          <w:p>
            <w:pPr>
              <w:pStyle w:val="Normal"/>
              <w:rPr/>
            </w:pPr>
            <w:r>
              <w:rPr/>
              <w:t>从景物看：大漠、烽烟、长城、黄沙、长云、秋月、雪山、孤城、雁飞、鹰扬、箭飞、马走，</w:t>
            </w:r>
          </w:p>
          <w:p>
            <w:pPr>
              <w:pStyle w:val="Normal"/>
              <w:rPr/>
            </w:pPr>
            <w:r>
              <w:rPr/>
              <w:t>景物的特点：雄奇、奇丽、奇寒、辽阔、壮阔、</w:t>
            </w:r>
          </w:p>
          <w:p>
            <w:pPr>
              <w:pStyle w:val="Normal"/>
              <w:rPr/>
            </w:pPr>
            <w:r>
              <w:rPr/>
              <w:t>感情特点：豪迈、豪气、豪情、报国之志、杀敌豪情、昂扬精神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常见主题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发报效国家、渴望建功立业的豪情；</w:t>
            </w:r>
            <w:r>
              <w:rPr>
                <w:rFonts w:ascii="宋体;SimSun" w:hAnsi="宋体;SimSun" w:cs="宋体;SimSun"/>
              </w:rPr>
              <w:t>②</w:t>
            </w:r>
            <w:r>
              <w:rPr/>
              <w:t>赞颂边疆将士不畏辛劳、保卫边陲的战斗精神、奉献精神；</w:t>
            </w:r>
            <w:r>
              <w:rPr>
                <w:rFonts w:ascii="宋体;SimSun" w:hAnsi="宋体;SimSun" w:cs="宋体;SimSun"/>
              </w:rPr>
              <w:t>③</w:t>
            </w:r>
            <w:r>
              <w:rPr/>
              <w:t>状写将士的乡愁、家中亲人（妻子）的离恨；</w:t>
            </w:r>
            <w:r>
              <w:rPr>
                <w:rFonts w:ascii="宋体;SimSun" w:hAnsi="宋体;SimSun" w:cs="宋体;SimSun"/>
              </w:rPr>
              <w:t>④</w:t>
            </w:r>
            <w:r>
              <w:rPr/>
              <w:t>表现塞外生活的艰辛、控诉战争的残酷，讽刺并劝谏拓土开边、穷兵黩武的统治者；</w:t>
            </w:r>
            <w:r>
              <w:rPr>
                <w:rFonts w:ascii="宋体;SimSun" w:hAnsi="宋体;SimSun" w:cs="宋体;SimSun"/>
              </w:rPr>
              <w:t>⑤</w:t>
            </w:r>
            <w:r>
              <w:rPr/>
              <w:t>描摹塞上绝域的奇异风光，歌颂祖国边塞的大好河山；</w:t>
            </w:r>
            <w:r>
              <w:rPr>
                <w:rFonts w:ascii="宋体;SimSun" w:hAnsi="宋体;SimSun" w:cs="宋体;SimSun"/>
              </w:rPr>
              <w:t>⑥</w:t>
            </w:r>
            <w:r>
              <w:rPr/>
              <w:t>注意矛盾心情：慷慨从戎与久戎思乡、卫国激情与艰苦生活、痛恨庸将与献身精神等的矛盾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课堂小结</w:t>
            </w:r>
          </w:p>
          <w:p>
            <w:pPr>
              <w:pStyle w:val="Normal"/>
              <w:ind w:firstLine="210"/>
              <w:rPr/>
            </w:pPr>
            <w:r>
              <w:rPr/>
              <w:t>边塞征战诗，反映边疆将士不畏辛劳、保卫边陲的战斗精神，或描写将士和亲人相互思念的深沉情感，或讽刺并劝谏拓土开边、穷兵黩武的统治者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当堂演练</w:t>
            </w:r>
          </w:p>
          <w:p>
            <w:pPr>
              <w:pStyle w:val="Normal"/>
              <w:ind w:firstLine="315"/>
              <w:rPr/>
            </w:pPr>
            <w:r>
              <w:rPr/>
              <w:t>阅读卢纶的《塞下曲》，回答问题。</w:t>
            </w:r>
          </w:p>
          <w:p>
            <w:pPr>
              <w:pStyle w:val="Normal"/>
              <w:rPr/>
            </w:pPr>
            <w:r>
              <w:rPr/>
              <w:t>月黑雁飞高，单于夜遁逃。欲将轻骑逐，大雪满弓刀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⑴</w:t>
            </w:r>
            <w:r>
              <w:rPr/>
              <w:t>“</w:t>
            </w:r>
            <w:r>
              <w:rPr/>
              <w:t>月黑”句在全诗的作用。</w:t>
            </w:r>
          </w:p>
          <w:p>
            <w:pPr>
              <w:pStyle w:val="Normal"/>
              <w:rPr/>
            </w:pPr>
            <w:r>
              <w:rPr/>
              <w:t>月黑，无光；雁飞高，无声。渲染出夜晚的深沉寂静，为下文单于遁逃将士追击作了铺垫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⑵</w:t>
            </w:r>
            <w:r>
              <w:rPr/>
              <w:t>诗中能表现主题的形象是什么？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主题是表现边境战争艰苦，将士们威武的气概。一支骑兵列队正要出征，刹那间，将士的弓刀上落满了大雪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学生温故知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学生按要求作业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学生认真答题，探究问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学生阵阵倾听，并纠正、补充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教师板书知识结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教师分发学案。讲清要求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教师巡视学生，发现问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教师点答，并当众点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小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边塞征战诗，反映边疆将士不畏辛劳、保卫边陲的战斗精神，或描写将士和亲人相互思念的深沉情感，或讽刺并劝谏拓土开边、穷兵黩武的统治者</w:t>
            </w:r>
            <w:r>
              <w:rPr/>
              <w:t>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学生总结，并整理笔记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教师总结，并适当补充。</w:t>
            </w:r>
          </w:p>
        </w:tc>
      </w:tr>
      <w:tr>
        <w:trPr>
          <w:trHeight w:val="7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、布置作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《链接高考》</w:t>
            </w:r>
            <w:r>
              <w:rPr/>
              <w:t xml:space="preserve">P  </w:t>
            </w:r>
            <w:r>
              <w:rPr/>
              <w:t>练习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学生完成作业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教师布置作业。</w:t>
            </w:r>
          </w:p>
        </w:tc>
      </w:tr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后反思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Oblogtext">
    <w:name w:val="oblog_text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31:00Z</dcterms:created>
  <dc:creator>微软用户</dc:creator>
  <dc:description/>
  <cp:keywords/>
  <dc:language>en-US</dc:language>
  <cp:lastModifiedBy>USER</cp:lastModifiedBy>
  <dcterms:modified xsi:type="dcterms:W3CDTF">2011-12-25T02:25:00Z</dcterms:modified>
  <cp:revision>264</cp:revision>
  <dc:subject/>
  <dc:title>课题： </dc:title>
</cp:coreProperties>
</file>