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620"/>
        <w:gridCol w:w="90"/>
        <w:gridCol w:w="171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课题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诗歌鉴赏之</w:t>
            </w:r>
            <w:r>
              <w:rPr>
                <w:b/>
                <w:sz w:val="24"/>
              </w:rPr>
              <w:t>怀古咏史</w:t>
            </w:r>
            <w:r>
              <w:rPr>
                <w:b/>
                <w:sz w:val="24"/>
              </w:rPr>
              <w:t>诗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案</w:t>
            </w:r>
            <w:r>
              <w:rPr>
                <w:b/>
                <w:sz w:val="24"/>
              </w:rPr>
              <w:t>》（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课时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：共课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人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60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怀古咏史诗的</w:t>
            </w:r>
            <w:r>
              <w:rPr/>
              <w:t>特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重点与难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怀古咏史诗的</w:t>
            </w:r>
            <w:r>
              <w:rPr/>
              <w:t>特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</w:tr>
      <w:tr>
        <w:trPr>
          <w:trHeight w:val="157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  <w:p>
            <w:pPr>
              <w:pStyle w:val="Normal"/>
              <w:rPr/>
            </w:pPr>
            <w:r>
              <w:rPr/>
              <w:t>阅读《链接高考》</w:t>
            </w:r>
            <w:r>
              <w:rPr/>
              <w:t xml:space="preserve">P  </w:t>
            </w:r>
            <w:r>
              <w:rPr/>
              <w:t>知识。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展开教学的问题串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活动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达成反馈串</w:t>
            </w:r>
          </w:p>
        </w:tc>
      </w:tr>
      <w:tr>
        <w:trPr>
          <w:trHeight w:val="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导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人由于道路崎岖难行，交通工具落后，一别动辄多年，再会难期，因而古人更重离别。士大夫们送别，不光是备酒饯行，折柳相送，还常常写诗送给行者（送别），或留给居者（留别），所以，表达离愁别绪是古代诗歌常见的一种主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明了考点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师讲解考点。</w:t>
            </w:r>
          </w:p>
        </w:tc>
      </w:tr>
      <w:tr>
        <w:trPr>
          <w:trHeight w:val="10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整体把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关于送别诗的作法，《诗法家数》曾作过如下归纳：“第一联叙题意趣；第二联合说人事，或叙别，或议论；第三联合说景，或带思慕之情，或说事；第四联合说何时再会，或嘱托，或期望。于中二联或倒乱并说亦可，但不可重复，须有次第。末句要有理警，意味渊永为佳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了解题型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师讲明题型。</w:t>
            </w:r>
          </w:p>
        </w:tc>
      </w:tr>
      <w:tr>
        <w:trPr>
          <w:trHeight w:val="46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问题探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高考真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年江苏</w:t>
            </w:r>
            <w:r>
              <w:rPr/>
              <w:t>读下面一首诗，然后回答问题。</w:t>
            </w:r>
            <w:r>
              <w:rPr/>
              <w:t>送友人李白</w:t>
            </w:r>
          </w:p>
          <w:p>
            <w:pPr>
              <w:pStyle w:val="Normal"/>
              <w:rPr/>
            </w:pPr>
            <w:r>
              <w:rPr/>
              <w:t>青山横北郭，白水绕东城。此地一为别，孤蓬万里征。浮云游子意，落日故人情。挥手自兹去，萧萧班马鸣。</w:t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/>
              <w:t>“</w:t>
            </w:r>
            <w:r>
              <w:rPr/>
              <w:t>萧萧班马</w:t>
            </w:r>
            <w:r>
              <w:rPr/>
              <w:t>”</w:t>
            </w:r>
            <w:r>
              <w:rPr/>
              <w:t>出自《诗经》。班马：离群之马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首联用什么词语勾勒出怎样的送别环境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颈联用怎样的艺术手法表达出作者什么样的思想感情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鉴赏</w:t>
            </w:r>
            <w:r>
              <w:rPr/>
              <w:t>送别诗技巧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兴起原因。由于道路崎岖难行，交通工具落后，一别动辄多年，再会难期，因而古人更重离别。因此，赠别类的诗词在唐宋诗词中占有相当大的比例，而且内容丰富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感情主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大多是凄清缠绵、低徊留连，表现惜别恨别之意。</w:t>
            </w:r>
            <w:r>
              <w:rPr/>
              <w:t>如</w:t>
            </w:r>
            <w:r>
              <w:rPr/>
              <w:t>杜牧《赠别》“蜡烛有心还惜别，替人垂泪到天明”</w:t>
            </w:r>
            <w:r>
              <w:rPr/>
              <w:t>。</w:t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②</w:t>
            </w:r>
            <w:r>
              <w:rPr/>
              <w:t>积极开朗，格调高远，以壮语慰别。（王勃《送杜少府之任蜀州》一洗悲酸之态，意境开阔，音调爽朗，表现诗人积极乐观的人生态度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借别抒怀之作。（李白《南陵别儿童进京》“仰天大笑出门去，我辈岂是蓬蒿人”则把诗人踌躇满志的形象表现得淋漓尽致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常见意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杨柳</w:t>
            </w:r>
            <w:r>
              <w:rPr/>
              <w:t>。</w:t>
            </w:r>
            <w:r>
              <w:rPr/>
              <w:t>诗经》“昔我往也，杨柳依依”；柳永《雨霖铃》“今宵酒醒何处，杨柳岸晓风残月”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草。（白居易《赋得古原草送别》“又送王孙去，萋萋满别情”。李煜《清平乐》“离恨恰如春草，更行更远还生”。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长亭。长亭成了一个抒写离情别绪的意象，成为送别之地的代名词。如：柳永《雨霖铃》中有“寒蝉凄切，对长亭晚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南浦：南面的水滨。（古人常在南浦送别亲友。《楚辞</w:t>
            </w:r>
            <w:r>
              <w:rPr/>
              <w:t>·</w:t>
            </w:r>
            <w:r>
              <w:rPr/>
              <w:t>九歌</w:t>
            </w:r>
            <w:r>
              <w:rPr/>
              <w:t>·</w:t>
            </w:r>
            <w:r>
              <w:rPr/>
              <w:t>河伯》：“送美人兮南浦”；白居易有《南浦别》。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常见关键字。愁、恨、断肠、别、泪、柳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常用手法。借景抒情、直抒胸臆（柳永《雨霖铃》）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赏析方法。把握关键字，由景入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课堂小结</w:t>
            </w:r>
          </w:p>
          <w:p>
            <w:pPr>
              <w:pStyle w:val="Normal"/>
              <w:rPr/>
            </w:pPr>
            <w:r>
              <w:rPr/>
              <w:t>送别诗一般按时间、地点来描写景物、表达离愁别绪，从而体现作者的思想感情。艺术手法上大多是采用寓情于景，情景交融的抒情方式，也借助于想象、联想塑造形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当堂训练</w:t>
            </w:r>
          </w:p>
          <w:p>
            <w:pPr>
              <w:pStyle w:val="Normal"/>
              <w:rPr/>
            </w:pPr>
            <w:r>
              <w:rPr/>
              <w:t>阅读下面这首唐诗，然后回答问题。</w:t>
            </w:r>
          </w:p>
          <w:p>
            <w:pPr>
              <w:pStyle w:val="Normal"/>
              <w:rPr/>
            </w:pPr>
            <w:r>
              <w:rPr/>
              <w:t>送魏二 </w:t>
            </w:r>
            <w:r>
              <w:rPr>
                <w:rFonts w:eastAsia="Times New Roman"/>
              </w:rPr>
              <w:t xml:space="preserve"> </w:t>
            </w:r>
            <w:r>
              <w:rPr/>
              <w:t>王昌龄</w:t>
            </w:r>
          </w:p>
          <w:p>
            <w:pPr>
              <w:pStyle w:val="Normal"/>
              <w:rPr/>
            </w:pPr>
            <w:r>
              <w:rPr/>
              <w:t>醉别江楼橘柚香，江风引雨入舟凉。忆君遥在潇湘月，愁听清猿梦里长。</w:t>
            </w:r>
          </w:p>
          <w:p>
            <w:pPr>
              <w:pStyle w:val="Normal"/>
              <w:rPr/>
            </w:pPr>
            <w:r>
              <w:rPr/>
              <w:t>题：此诗的</w:t>
            </w:r>
            <w:r>
              <w:rPr>
                <w:rFonts w:eastAsia="Times New Roman"/>
              </w:rPr>
              <w:t xml:space="preserve"> </w:t>
            </w:r>
            <w:r>
              <w:rPr/>
              <w:t>“忆”字用得很好，诗人在“忆”什么？抒发了诗人怎样的感情？请简要分析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温故知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生按要求作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学生认真答题，探究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学生阵阵倾听，并纠正、补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教师板书知识结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教师分发学案。讲清要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教师巡视学生，发现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教师点答，并当众点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别诗一般按时间、地点来描写景物、表达离愁别绪，从而体现作者的思想感情。大多缠绵凄切，充满感伤情调。艺术手法上大多是采用寓情于景，情景交融的抒情方式，也借助于想象、联想塑造形象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总结，并整理笔记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师总结，并适当补充。</w:t>
            </w:r>
          </w:p>
        </w:tc>
      </w:tr>
      <w:tr>
        <w:trPr>
          <w:trHeight w:val="7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布置作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《链接高考》</w:t>
            </w:r>
            <w:r>
              <w:rPr/>
              <w:t xml:space="preserve">P  </w:t>
            </w:r>
            <w:r>
              <w:rPr/>
              <w:t>练习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完成作业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师布置作业。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后反思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blogtext">
    <w:name w:val="oblog_tex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1:00Z</dcterms:created>
  <dc:creator>微软用户</dc:creator>
  <dc:description/>
  <cp:keywords/>
  <dc:language>en-US</dc:language>
  <cp:lastModifiedBy>USER</cp:lastModifiedBy>
  <dcterms:modified xsi:type="dcterms:W3CDTF">2011-12-25T02:03:00Z</dcterms:modified>
  <cp:revision>289</cp:revision>
  <dc:subject/>
  <dc:title>课题： </dc:title>
</cp:coreProperties>
</file>