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323E32"/>
        </w:rPr>
      </w:pPr>
      <w:r>
        <w:rPr>
          <w:color w:val="000000"/>
        </w:rPr>
        <w:t>（四）怀古咏史诗的鉴赏方法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1</w:t>
      </w:r>
      <w:r>
        <w:rPr>
          <w:color w:val="323E32"/>
        </w:rPr>
        <w:t>、怀古咏史诗在赏析时，要注意下面几点：①要弄清史实，作者“怀”什么“古”；②要体会意图，作者为什么怀古；③要领悟感情，作者在怀古中表达了什么感情；④要分析写法，特别要注意分析典故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2</w:t>
      </w:r>
      <w:r>
        <w:rPr>
          <w:color w:val="323E32"/>
        </w:rPr>
        <w:t>、怀古咏史诗的鉴赏从以下四个方面入手：</w:t>
      </w:r>
    </w:p>
    <w:p>
      <w:pPr>
        <w:pStyle w:val="Style15"/>
        <w:rPr>
          <w:color w:val="323E32"/>
        </w:rPr>
      </w:pPr>
      <w:r>
        <w:rPr>
          <w:color w:val="323E32"/>
        </w:rPr>
        <w:t>　　第一，弄清史实。对于作品所涉及的史实和人物一定要有所了解，这就要求我们要积累一定的历史知识，积累得越多越好。我们在中学历史课、语文课和课外阅读中所学到的有关知识，应该成为我们头脑中历史知识库的宝藏。在阅读一首诗词时，一定要读好注解，这也是读懂材料的一把钥匙。解答鉴赏题时，注意不要被命题者设置的误区所干扰。比如</w:t>
      </w:r>
      <w:r>
        <w:rPr>
          <w:color w:val="323E32"/>
        </w:rPr>
        <w:t>1996</w:t>
      </w:r>
      <w:r>
        <w:rPr>
          <w:color w:val="323E32"/>
        </w:rPr>
        <w:t>年高考题选了元代作家阿鲁威的散曲《咏史》：“问人间谁是英雄？有酾酒临江，横槊曹公。紫盖黄旗，多应借得，赤壁东风。更惊起南阳卧龙，便成名八阵图中。鼎足三分，一分西蜀，一分江东。”，故意把作者所歌颂的三国英雄诸葛亮说成是刘备，就是制造误区的一个例子。</w:t>
      </w:r>
    </w:p>
    <w:p>
      <w:pPr>
        <w:pStyle w:val="Style15"/>
        <w:rPr>
          <w:color w:val="323E32"/>
        </w:rPr>
      </w:pPr>
      <w:r>
        <w:rPr>
          <w:color w:val="323E32"/>
        </w:rPr>
        <w:t>　　第二，体会意图。后代作家对尘封的往事发思古之幽情，一定有现实的原因或者是触发感慨的媒介。如苏轼的《念奴娇﹒赤壁怀古》，苏轼被贬黄州，到过当地一处叫作赤鼻矶的地方——传闻就是当年三国的古战场赤壁——凭吊，这赤鼻矶也可以说是触发了诗人感想的媒介了。辛弃疾的《永遇乐</w:t>
      </w:r>
      <w:r>
        <w:rPr>
          <w:color w:val="323E32"/>
        </w:rPr>
        <w:t>?</w:t>
      </w:r>
      <w:r>
        <w:rPr>
          <w:color w:val="323E32"/>
        </w:rPr>
        <w:t>京口北固亭怀古》，诗人登上京口北固亭，从历史上孙权、刘裕以京口为基地坚持抗击北方劲敌，联想到南宋小朝廷在风雨飘摇中苟且偷安，这京口北固亭就是触发诗人感想的媒介。南宋小朝廷的苟且偷安，自己的报国无门，也就是诗人引发诗思的现实原因。</w:t>
      </w:r>
    </w:p>
    <w:p>
      <w:pPr>
        <w:pStyle w:val="Style15"/>
        <w:rPr>
          <w:color w:val="323E32"/>
        </w:rPr>
      </w:pPr>
      <w:r>
        <w:rPr>
          <w:color w:val="323E32"/>
        </w:rPr>
        <w:t>　　第三，领悟感情。诗家怀古咏史，大致上有这么几种情况：一种是对历史作冷静的理性思考，诗人自己并不置身其中，如杜牧和王安石都写过《题乌江亭》诗，杜牧为项羽自刎而惋惜：“江东子弟多才俊。卷土重来未可知。”然而王安石却意识到项羽的失败是历史的必然：“江东子弟今虽在，肯为君王卷土来？”另一种情况是把史实与现实扭结在一起，或是感慨个人遭遇，或是抨击社会现实。我们中学里学过的两首宋词《赤壁怀古》和《京口北固亭怀古》，便是如此。还有一种情况是只抓住历史的一些影子，故意借题发挥，如李商隐的《贾生》就是这么一首借古讽今的杰出之作。关于诗人对史实的态度，我们这里再举一个例子。像昭君出塞这样一个汉代的和亲故事，杜甫说“千载琵琶作胡语，分明怨恨曲中论”，深沉地抒发了自己对远嫁异域的姑娘的同情，他在这里只是就史论事。而王安石则说“君不见咫尺长门闭阿娇，人生失意无南北”，作者在这里“借他人酒杯，浇历史题材，是可以从不同角度去反映的，这里不但体现了诗人们不同的艺术技巧，也反映了他们不同的历史观和人生观。</w:t>
      </w:r>
    </w:p>
    <w:p>
      <w:pPr>
        <w:pStyle w:val="Style15"/>
        <w:rPr>
          <w:color w:val="323E32"/>
        </w:rPr>
      </w:pPr>
      <w:r>
        <w:rPr>
          <w:color w:val="323E32"/>
        </w:rPr>
        <w:t>　　第四，分析写法。在构思上，怀古咏史诗可以说是百花齐放。有以景衬情的，如苏轼的《念奴娇</w:t>
      </w:r>
      <w:r>
        <w:rPr>
          <w:color w:val="323E32"/>
        </w:rPr>
        <w:t>?</w:t>
      </w:r>
      <w:r>
        <w:rPr>
          <w:color w:val="323E32"/>
        </w:rPr>
        <w:t>赤壁怀古》；有议论引发的，如清人刘献庭的《王昭君》：“六奇已出陈平计，五饵曾闻贾谊言。取惜妾身归异国，汉家长策在和番”，对汉元帝统治的无能作了辛辣的讽刺。在章法上，或作正反对比，或是侧面烘托，不一而足。不同的写法，是由主题的需要而决定的。我们要在对具体篇章的分析中仔细体味，并且从中领悟作品的基本风格。还有一点必须提醒，作为咏史怀古诗，不少篇章在吟咏的主要人和事之外，还会引用一些其它的典故，比如辛弃疾《永遇乐</w:t>
      </w:r>
      <w:r>
        <w:rPr>
          <w:color w:val="323E32"/>
        </w:rPr>
        <w:t>?</w:t>
      </w:r>
      <w:r>
        <w:rPr>
          <w:color w:val="323E32"/>
        </w:rPr>
        <w:t>京口北固亭怀古》共用了六个典故。对于这些典故，一定要有所了解，并且要很好地体会作者用典的目的。至于用典时有明用的，也有暗用的，有正面用的，也有反其意而用的，在分析时也要留意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3</w:t>
      </w:r>
      <w:r>
        <w:rPr>
          <w:color w:val="323E32"/>
        </w:rPr>
        <w:t>、下面五首怀古咏怀诗具体分析体会鉴赏方法</w:t>
      </w:r>
    </w:p>
    <w:p>
      <w:pPr>
        <w:pStyle w:val="Style15"/>
        <w:rPr>
          <w:color w:val="323E32"/>
        </w:rPr>
      </w:pPr>
      <w:r>
        <w:rPr>
          <w:color w:val="323E32"/>
        </w:rPr>
        <w:t>　　阅读下面三首诗，完成以下题目。</w:t>
      </w:r>
    </w:p>
    <w:p>
      <w:pPr>
        <w:pStyle w:val="Style15"/>
        <w:rPr>
          <w:color w:val="323E32"/>
        </w:rPr>
      </w:pPr>
      <w:r>
        <w:rPr>
          <w:color w:val="323E32"/>
        </w:rPr>
        <w:t>　　题乌江亭杜牧</w:t>
      </w:r>
    </w:p>
    <w:p>
      <w:pPr>
        <w:pStyle w:val="Style15"/>
        <w:rPr>
          <w:color w:val="323E32"/>
        </w:rPr>
      </w:pPr>
      <w:r>
        <w:rPr>
          <w:color w:val="323E32"/>
        </w:rPr>
        <w:t>　　胜败兵家事不期，包羞忍辱是男儿。江东子弟多才俊，卷土重来未可知。</w:t>
      </w:r>
    </w:p>
    <w:p>
      <w:pPr>
        <w:pStyle w:val="Style15"/>
        <w:rPr>
          <w:color w:val="323E32"/>
        </w:rPr>
      </w:pPr>
      <w:r>
        <w:rPr>
          <w:color w:val="323E32"/>
        </w:rPr>
        <w:t>　　叠题乌江亭王安石</w:t>
      </w:r>
    </w:p>
    <w:p>
      <w:pPr>
        <w:pStyle w:val="Style15"/>
        <w:rPr>
          <w:color w:val="323E32"/>
        </w:rPr>
      </w:pPr>
      <w:r>
        <w:rPr>
          <w:color w:val="323E32"/>
        </w:rPr>
        <w:t>　　百战疲劳壮士哀，中原一败势难回。江东子弟今虽在，肯为君主卷土来？</w:t>
      </w:r>
    </w:p>
    <w:p>
      <w:pPr>
        <w:pStyle w:val="Style15"/>
        <w:rPr>
          <w:color w:val="323E32"/>
        </w:rPr>
      </w:pPr>
      <w:r>
        <w:rPr>
          <w:color w:val="323E32"/>
        </w:rPr>
        <w:t>　　夏日绝句李清照</w:t>
      </w:r>
    </w:p>
    <w:p>
      <w:pPr>
        <w:pStyle w:val="Style15"/>
        <w:rPr>
          <w:color w:val="323E32"/>
        </w:rPr>
      </w:pPr>
      <w:r>
        <w:rPr>
          <w:color w:val="323E32"/>
        </w:rPr>
        <w:t>　　生当作人杰，死亦为鬼雄。至今思项羽，不肯过江东。</w:t>
      </w:r>
    </w:p>
    <w:p>
      <w:pPr>
        <w:pStyle w:val="Style15"/>
        <w:rPr>
          <w:color w:val="323E32"/>
        </w:rPr>
      </w:pPr>
      <w:r>
        <w:rPr>
          <w:color w:val="323E32"/>
        </w:rPr>
        <w:t>　　注：乌江亭在安徽和县乌江浦。项羽垓下战败，逃至此地，乌江亭长驾船请他渡过江东。项羽说：“我当年与江东八千子弟渡江而西，今无一人还，纵江东父老怜而王我，我何面目见之？”乃自刎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①杜诗中“不期”的语义是不可预料，王诗中“势难回”的语义是局势难以挽回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②杜诗以项羽事为题材，实际是宣扬了百折不挠这样颇有积极意义的道理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③杜诗认为项羽还可能卷土重来的原因是什么？王诗认为项羽不可能卷土重来的根据是什么？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杜诗认为胜败乃兵家常事，只要不灰心，重整旗鼓，再争取胜利也是可能的。王诗却认为项羽已经众叛亲离，丧尽人心，江东子弟不可能再为他卖力了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④两诗末句表达方式有何不同？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杜牧诗用不大肯定的语气来表述，表示推测语气，实际上是借题发挥。王诗使用反问句式，语气冷峻，强调了历史之必然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⑤这三首诗都从项羽的乌江自刎写起，但三位诗人评价有何不同？你同意哪一种观点？请说明理由。</w:t>
      </w:r>
    </w:p>
    <w:p>
      <w:pPr>
        <w:pStyle w:val="Style15"/>
        <w:rPr>
          <w:color w:val="323E32"/>
        </w:rPr>
      </w:pPr>
      <w:r>
        <w:rPr>
          <w:color w:val="323E32"/>
        </w:rPr>
        <w:t>　　杜牧认为项羽应包羞忍耻，卷土重来；王安石认为项羽军民离心，败势难回；李清照认为项羽气概豪壮，令人敬仰。（赞成哪一种观点都可，只要言之成理）</w:t>
      </w:r>
    </w:p>
    <w:p>
      <w:pPr>
        <w:pStyle w:val="Style15"/>
        <w:rPr>
          <w:color w:val="323E32"/>
        </w:rPr>
      </w:pPr>
      <w:r>
        <w:rPr>
          <w:color w:val="323E32"/>
        </w:rPr>
        <w:t>　　汴河曲李益</w:t>
      </w:r>
    </w:p>
    <w:p>
      <w:pPr>
        <w:pStyle w:val="Style15"/>
        <w:rPr>
          <w:color w:val="323E32"/>
        </w:rPr>
      </w:pPr>
      <w:r>
        <w:rPr>
          <w:color w:val="323E32"/>
        </w:rPr>
        <w:t>　　汴水东流无限春，隋家宫阙已成尘。行人莫上长堤望，风起杨花愁杀人。</w:t>
      </w:r>
    </w:p>
    <w:p>
      <w:pPr>
        <w:pStyle w:val="Style15"/>
        <w:rPr>
          <w:color w:val="323E32"/>
        </w:rPr>
      </w:pPr>
      <w:r>
        <w:rPr>
          <w:color w:val="323E32"/>
        </w:rPr>
        <w:t>　　汴河怀古皮日休</w:t>
      </w:r>
    </w:p>
    <w:p>
      <w:pPr>
        <w:pStyle w:val="Style15"/>
        <w:rPr>
          <w:color w:val="323E32"/>
        </w:rPr>
      </w:pPr>
      <w:r>
        <w:rPr>
          <w:color w:val="323E32"/>
        </w:rPr>
        <w:t>　　尽道隋亡为此河，至今千里赖通波。若无水殿龙舟事，共禹论功不教多。</w:t>
      </w:r>
    </w:p>
    <w:p>
      <w:pPr>
        <w:pStyle w:val="Style15"/>
        <w:rPr>
          <w:color w:val="323E32"/>
        </w:rPr>
      </w:pPr>
      <w:r>
        <w:rPr>
          <w:color w:val="323E32"/>
        </w:rPr>
        <w:t>　　解说：《汴河曲》第一句就是景物描写，曾经是隋朝宫殿的地方，现已经长满杨柳，着重表现的是昔盛今衰之情。《汴河怀古》以议论起笔，从通常所说“隋亡为此河”说开，认为隋炀帝南巡，仅就开通大运河而言，他的功劳不次于治水的大禹。</w:t>
      </w:r>
    </w:p>
    <w:p>
      <w:pPr>
        <w:pStyle w:val="Style15"/>
        <w:rPr>
          <w:color w:val="323E32"/>
        </w:rPr>
      </w:pPr>
      <w:r>
        <w:rPr>
          <w:color w:val="323E32"/>
        </w:rPr>
        <w:t>　　（五）边塞征战诗的鉴赏方法</w:t>
      </w:r>
    </w:p>
    <w:p>
      <w:pPr>
        <w:pStyle w:val="Style15"/>
        <w:rPr>
          <w:color w:val="323E32"/>
        </w:rPr>
      </w:pPr>
      <w:r>
        <w:rPr>
          <w:color w:val="323E32"/>
        </w:rPr>
        <w:t>　　迄今为止，还没有在高考中考过关于边塞征战诗为题材的作品。但边塞诗的备考仍然是不容忽视的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1</w:t>
      </w:r>
      <w:r>
        <w:rPr>
          <w:color w:val="323E32"/>
        </w:rPr>
        <w:t>、边塞诗赏析要注意：①了解时代背景；②体会思想感情；③感受艺术风格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2</w:t>
      </w:r>
      <w:r>
        <w:rPr>
          <w:color w:val="323E32"/>
        </w:rPr>
        <w:t>、边塞征战诗的鉴赏方法。</w:t>
      </w:r>
    </w:p>
    <w:p>
      <w:pPr>
        <w:pStyle w:val="Style15"/>
        <w:rPr>
          <w:color w:val="323E32"/>
        </w:rPr>
      </w:pPr>
      <w:r>
        <w:rPr>
          <w:color w:val="323E32"/>
        </w:rPr>
        <w:t>　　赏析边塞诗，可以从多个角度切入，体味每首诗的整体风格，领会作者熔铸其中的感情，以及把握好所反映的时代风貌。</w:t>
      </w:r>
    </w:p>
    <w:p>
      <w:pPr>
        <w:pStyle w:val="Style15"/>
        <w:rPr/>
      </w:pPr>
      <w:r>
        <w:rPr>
          <w:color w:val="323E32"/>
        </w:rPr>
        <w:t>　　第一，了解诗歌创作的时代背景。边塞诗是最能体现国运兴衰的作品，因此，我们在接触这类诗歌时，如果能对作者所处的时代有所了解，对体会作品的内容和作者的感情肯定是大有帮助的。诗评家常称赏“盛唐之音”，边塞诗正是构成“盛唐之音”内容的一个基本方面。“孰知不向边庭苦，纵死犹闻侠骨香”（王维），“醉卧沙场君莫笑，古来征战几人回”（王翰），“黄沙百战穿金甲，不斩楼兰誓不还”（王昌龄）……豪迈，勇敢，一往无前！即使是艰苦战争，也壮丽无比；即使是出征远戍，也爽朗明快；即使是壮烈牺牲，也死而无悔。到了中晚唐，国势开始式微，虽然诗人们也仍保持着昂扬向上的基调，但不免夹杂了多少悲壮，多少婉伤：“碛里征人三十万，一时回首月中看”（李益），“可怜无定河边骨，犹是春闺梦里人”（陈陶）。到了宋代，国家在民族斗争中一直处于劣势，外侮不断，国难当头，在边塞征战诗中流露出来的感情，就更多地体现为报国无门的愤懑，如陆游的“塞上长城空自许，镜中衰鬓已先斑”；更多地体现为归家无望的哀痛，如“燕然未勒归无计，羌管悠悠霜满地”。尽管仍洋溢着一股爱国热情，但和盛唐时代的边塞诗相比，不免更多一些凄厉，更多一些惆怅。题材、主题基本类似，风格似乎也差别不大，却都分明展示了各自不同的时代特征。所以对于边塞征战之作的鉴赏，首先要对诗歌创作的时代背景有所了解。第二，注意区别各自的思想内容感情特点。在边塞征战的大题材下，每首诗歌还有各自的思想感情特点。从边塞征战诗中，我们看到诗人的眼界开阔了，诗歌的境界拓展了，诗歌的内容更显得异彩纷呈。有对建功立业的渴望：“宁为百夫长，胜作一书生”（杨炯）；有报效国家的激情：“誓欲成名报国，羞将开口论勋”（张说）。不少诗人在塞外军营生活多年，象高适、岑参、李益等，他们的边塞篇什中反映的几乎遍及边塞征战诗的各个方面：有的写出征士兵的乡愁和家中妻子的离恨，有的表现塞外生活的艰辛和连年征战的残酷，有的反映对帝王黩武开边的不满和对将军贪功启衅的怨恨，有的陈述久戍边关对家乡和亲人的怀念，有的惊异于塞外绝域那种迥异于中原的风光……我们在阅读这些诗歌时，要能够区别每首诗作思想内容上的细微差别。同时，我们还要体会到，跃动于边塞征战诗中的种种矛盾：慷慨从戎和久戍思乡的矛盾，卫国激情和艰苦生活的矛盾，痛恨庸将和献身精神的矛盾……都回旋着爱国主义的主旋律，把握住这个主旋律，对于提高我们对这类诗的鉴赏水平还是很重要的。</w:t>
      </w:r>
    </w:p>
    <w:p>
      <w:pPr>
        <w:pStyle w:val="Style15"/>
        <w:rPr>
          <w:color w:val="323E32"/>
        </w:rPr>
      </w:pPr>
      <w:r>
        <w:rPr>
          <w:color w:val="323E32"/>
        </w:rPr>
        <w:t>　　第三，分析边塞诗的不同艺术风格。在大量边塞征战诗中体现出来的艺术风格是很不相同的，有的豪放旷达，如前述的“醉卧沙场君莫笑，古来征战几人回”；有的雄奇壮美，如王维的“大漠孤烟直，长河落日圆”；有的豪壮悲慨，如杜甫的“落日照大旗，马鸣风萧萧”；有的委婉清丽，如李白的“何日平胡虏，良人罢远征”……只有通过对诗歌字句的细细体会，才有可能准确领会到由于不同时代、不同内容，以及不同诗人的不同艺术素养、不同生活遭际，反映在边塞征战诗这个大主题下异彩纷呈的不同艺术风格。如王昌龄《闺怨》：“闺中少妇不知愁，春日凝妆上翠楼。忽见陌上杨柳色，悔教夫婿觅封侯。”这首诗题作《闺怨》，有“怨”必有“愁”。诗的开头却出其不意地从题意的反面入手，独辟蹊径，以退为进用反说起笔，说这位与丈夫阔别独处深闺的少妇，似乎已经习惯了躲在这与世隔绝的封闭式的小圈子里，反而精神麻痹、已经“不知愁”了。当她“春日凝妆上翠楼”之后，“忽见陌上杨柳色”，明显地感到了良辰美景的巨大诱惑力，触景生情，油然而生出青春难再、红颜易老的闺怨之情：悔不该让夫从军以求功名，却辜负了这番良辰美景。一个“悔”字道出了这位少妇的“闺怨”浓愁。先说春色撩拔得少妇春心荡漾而“不知愁”，以乐景起笔，反衬出愁怨，以反起强化题旨，使得行文波澜起伏，跌宕生姿，更令人醒目。总之，这首诗不说别情而别情自露，不言愁而愁绪倍增，表现了高超的艺术手法。这也是赏析边塞征战诗的一方面内容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3</w:t>
      </w:r>
      <w:r>
        <w:rPr>
          <w:color w:val="323E32"/>
        </w:rPr>
        <w:t>、下面这首边塞征战诗具体分析体会鉴赏方法</w:t>
      </w:r>
    </w:p>
    <w:p>
      <w:pPr>
        <w:pStyle w:val="Style15"/>
        <w:rPr>
          <w:color w:val="323E32"/>
        </w:rPr>
      </w:pPr>
      <w:r>
        <w:rPr>
          <w:color w:val="323E32"/>
        </w:rPr>
        <w:t>　　从军行王昌龄</w:t>
      </w:r>
    </w:p>
    <w:p>
      <w:pPr>
        <w:pStyle w:val="Style15"/>
        <w:rPr>
          <w:color w:val="323E32"/>
        </w:rPr>
      </w:pPr>
      <w:r>
        <w:rPr>
          <w:color w:val="323E32"/>
        </w:rPr>
        <w:t>　　大漠风尘日色昏，红旗半卷出辕门。前军夜战洮河北，已报生擒吐谷浑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①题目“从军行”中的“行”的意思是指（表示诗歌体裁，“歌行体”的意思）。说明这首诗的体裁是歌行体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②这首诗写“夜战”的前军用侧面描写，而写增援的后军则是用（正）面描写。从诗中的描写来看，增援的后军出发的时间是在（第二天清晨）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③这首诗在写法上很有特色，给读者很多联想和想象的空间，试说说从第二句和第四句的描写中，提供了让读者怎样的联想和想象的余地？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从“红旗半卷出辕门”可以想象到（唐军出征时迅猛声威）</w:t>
      </w:r>
    </w:p>
    <w:p>
      <w:pPr>
        <w:pStyle w:val="Style15"/>
        <w:rPr>
          <w:color w:val="323E32"/>
        </w:rPr>
      </w:pPr>
      <w:r>
        <w:rPr>
          <w:color w:val="323E32"/>
        </w:rPr>
        <w:t>　　从“已报生擒吐谷浑”可以想象到（唐军在战场上勇猛善战的情景）</w:t>
      </w:r>
    </w:p>
    <w:p>
      <w:pPr>
        <w:pStyle w:val="Style15"/>
        <w:rPr>
          <w:color w:val="323E32"/>
        </w:rPr>
      </w:pPr>
      <w:r>
        <w:rPr>
          <w:color w:val="323E32"/>
        </w:rPr>
        <w:t>　　三．对相关的知识要有更透彻的理解</w:t>
      </w:r>
    </w:p>
    <w:p>
      <w:pPr>
        <w:pStyle w:val="Style15"/>
        <w:rPr>
          <w:color w:val="323E32"/>
        </w:rPr>
      </w:pPr>
      <w:r>
        <w:rPr>
          <w:color w:val="323E32"/>
        </w:rPr>
        <w:t>　　所谓“对相关的知识要有更透彻的理解”，就是指对每一类题材的诗歌都要弄清楚它的特点。说明白一点，就是要弄清楚这么几个问题。一是它写了什么；二是它是怎样写的；三是这样写是为了什么。具体以写景诗为例，写了什么应该包括如下的内容：写景的季节、时间、角度、层次、景物的色彩、音响、远近、明暗、位置等等。怎样写的应该包括如下的内容：具体写景的方法，如是否绘形、绘声、绘色，有没有运用神话典故，具体在写景的时候，有没有运用动静结合、明暗对比等对比、烘托的手段。当然，最重要的还得看作品是怎样情景交融的。为什么写景，应该包括如下的内容：是纯粹的歌颂自然风物，表达愉悦之情呢，还是有所寄托，表达心中的隐情。</w:t>
      </w:r>
    </w:p>
    <w:p>
      <w:pPr>
        <w:pStyle w:val="Style15"/>
        <w:rPr>
          <w:color w:val="323E32"/>
        </w:rPr>
      </w:pPr>
      <w:r>
        <w:rPr>
          <w:color w:val="323E32"/>
        </w:rPr>
        <w:t>　　上面所举，仅是一类诗歌，其他各类，同学们自己同样可以用这个方法去归纳总结。</w:t>
      </w:r>
    </w:p>
    <w:p>
      <w:pPr>
        <w:pStyle w:val="Style15"/>
        <w:rPr>
          <w:color w:val="323E32"/>
        </w:rPr>
      </w:pPr>
      <w:r>
        <w:rPr>
          <w:color w:val="323E32"/>
        </w:rPr>
        <w:t>　　四、充分利用以往盛行的选择题</w:t>
      </w:r>
    </w:p>
    <w:p>
      <w:pPr>
        <w:pStyle w:val="Style15"/>
        <w:rPr>
          <w:color w:val="323E32"/>
        </w:rPr>
      </w:pPr>
      <w:r>
        <w:rPr>
          <w:color w:val="323E32"/>
        </w:rPr>
        <w:t>　　下列对张继的《枫桥夜泊》诗的分析，不恰当的一项是</w:t>
      </w:r>
    </w:p>
    <w:p>
      <w:pPr>
        <w:pStyle w:val="Style15"/>
        <w:rPr>
          <w:color w:val="323E32"/>
        </w:rPr>
      </w:pPr>
      <w:r>
        <w:rPr>
          <w:color w:val="323E32"/>
        </w:rPr>
        <w:t>　　枫桥夜泊张继</w:t>
      </w:r>
    </w:p>
    <w:p>
      <w:pPr>
        <w:pStyle w:val="Style15"/>
        <w:rPr>
          <w:color w:val="323E32"/>
        </w:rPr>
      </w:pPr>
      <w:r>
        <w:rPr>
          <w:color w:val="323E32"/>
        </w:rPr>
        <w:t>　　月落乌啼霜满天，江枫渔火对愁眠，姑苏城外寒山寺，夜半钟声到客船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A</w:t>
      </w:r>
      <w:r>
        <w:rPr>
          <w:color w:val="323E32"/>
        </w:rPr>
        <w:t>．前两句写了霜天夜景、江枫渔火，后两句写朦胧月光下寒山寺的轮廓及传来的钟声。全诗由远而近，层次十分清晰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B</w:t>
      </w:r>
      <w:r>
        <w:rPr>
          <w:color w:val="323E32"/>
        </w:rPr>
        <w:t>．霜天和残月是“冷色”，江枫和渔火是“暖色”，它们分别交织在树、桥、寺、舟的暗影中，或迷蒙或鲜亮，或平静或摇曳，色彩和情态多样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C</w:t>
      </w:r>
      <w:r>
        <w:rPr>
          <w:color w:val="323E32"/>
        </w:rPr>
        <w:t>．本诗在寂静的景物描写中杂以对音响的描写，更衬托出秋夜的幽静，表现出诗人闲适的情怀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D</w:t>
      </w:r>
      <w:r>
        <w:rPr>
          <w:color w:val="323E32"/>
        </w:rPr>
        <w:t>．全诗形象、色彩、音响交织融会，景物的远近、明暗、位置、层次配合得巧妙和谐。</w:t>
      </w:r>
    </w:p>
    <w:p>
      <w:pPr>
        <w:pStyle w:val="Style15"/>
        <w:rPr>
          <w:color w:val="323E32"/>
        </w:rPr>
      </w:pPr>
      <w:r>
        <w:rPr>
          <w:color w:val="323E32"/>
        </w:rPr>
        <w:t>　　在目前表述题的模拟练习还不多的情况下，充分利用以往盛行的选择题，不失为有效的复习方法，从上面的例题中，我们可以看出，起码有三项是可以帮助我们理解该诗的内容的。</w:t>
      </w:r>
    </w:p>
    <w:p>
      <w:pPr>
        <w:pStyle w:val="Style15"/>
        <w:rPr>
          <w:color w:val="323E32"/>
        </w:rPr>
      </w:pPr>
      <w:r>
        <w:rPr>
          <w:color w:val="323E32"/>
        </w:rPr>
        <w:t>　　五．试题精选</w:t>
      </w:r>
    </w:p>
    <w:p>
      <w:pPr>
        <w:pStyle w:val="Style15"/>
        <w:rPr>
          <w:color w:val="323E32"/>
        </w:rPr>
      </w:pPr>
      <w:r>
        <w:rPr>
          <w:color w:val="323E32"/>
        </w:rPr>
        <w:t>　　阅读下面的诗歌，完成</w:t>
      </w:r>
      <w:r>
        <w:rPr>
          <w:color w:val="323E32"/>
        </w:rPr>
        <w:t>1—4</w:t>
      </w:r>
      <w:r>
        <w:rPr>
          <w:color w:val="323E32"/>
        </w:rPr>
        <w:t>题。</w:t>
      </w:r>
    </w:p>
    <w:p>
      <w:pPr>
        <w:pStyle w:val="Style15"/>
        <w:rPr>
          <w:color w:val="323E32"/>
        </w:rPr>
      </w:pPr>
      <w:r>
        <w:rPr>
          <w:color w:val="323E32"/>
        </w:rPr>
        <w:t>　　鲁山山行梅尧臣</w:t>
      </w:r>
    </w:p>
    <w:p>
      <w:pPr>
        <w:pStyle w:val="Style15"/>
        <w:rPr>
          <w:color w:val="323E32"/>
        </w:rPr>
      </w:pPr>
      <w:r>
        <w:rPr>
          <w:color w:val="323E32"/>
        </w:rPr>
        <w:t>　　适与野情惬，千山高复低。好峰随处改，幽径独行迷。</w:t>
      </w:r>
    </w:p>
    <w:p>
      <w:pPr>
        <w:pStyle w:val="Style15"/>
        <w:rPr>
          <w:color w:val="323E32"/>
        </w:rPr>
      </w:pPr>
      <w:r>
        <w:rPr>
          <w:color w:val="323E32"/>
        </w:rPr>
        <w:t>　　霜落熊升树，林空鹿饮溪。人家在何许？云外一声鸡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1</w:t>
      </w:r>
      <w:r>
        <w:rPr>
          <w:color w:val="323E32"/>
        </w:rPr>
        <w:t>．梅尧臣的这首诗，有一个字可以作为贯穿全诗的线索，你认为是哪一个字？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2</w:t>
      </w:r>
      <w:r>
        <w:rPr>
          <w:color w:val="323E32"/>
        </w:rPr>
        <w:t>．这首诗的第一句其实已经奠定了全诗的感情基调，这种感情用诗中的一个字来概括，就是字，诗人在“山行”过程的描写中，和这种感情互相呼应的字是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3</w:t>
      </w:r>
      <w:r>
        <w:rPr>
          <w:color w:val="323E32"/>
        </w:rPr>
        <w:t>．从诗中对景物的描写来看，简单说说这首诗的立足点和写景的方法的特点。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4</w:t>
      </w:r>
      <w:r>
        <w:rPr>
          <w:color w:val="323E32"/>
        </w:rPr>
        <w:t>．这首诗在写景过程中处处流露出欣喜愉悦的感情，试分析结尾一联“人家在何许？云外一声鸡”的描写，是如何表现出这种感情的。（不超过</w:t>
      </w:r>
      <w:r>
        <w:rPr>
          <w:color w:val="323E32"/>
        </w:rPr>
        <w:t>30</w:t>
      </w:r>
      <w:r>
        <w:rPr>
          <w:color w:val="323E32"/>
        </w:rPr>
        <w:t>字。）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。</w:t>
      </w:r>
    </w:p>
    <w:p>
      <w:pPr>
        <w:pStyle w:val="Style15"/>
        <w:rPr>
          <w:color w:val="323E32"/>
        </w:rPr>
      </w:pPr>
      <w:r>
        <w:rPr>
          <w:color w:val="323E32"/>
        </w:rPr>
        <w:t>　　阅读王安石《北陂杏花》一诗，完成</w:t>
      </w:r>
      <w:r>
        <w:rPr>
          <w:color w:val="323E32"/>
        </w:rPr>
        <w:t>5—7</w:t>
      </w:r>
      <w:r>
        <w:rPr>
          <w:color w:val="323E32"/>
        </w:rPr>
        <w:t>题。</w:t>
      </w:r>
    </w:p>
    <w:p>
      <w:pPr>
        <w:pStyle w:val="Style15"/>
        <w:rPr>
          <w:color w:val="323E32"/>
        </w:rPr>
      </w:pPr>
      <w:r>
        <w:rPr>
          <w:color w:val="323E32"/>
        </w:rPr>
        <w:t>　　一陂春水绕花身，身影妖娆各占春。纵被春风吹作雪，绝胜南陌碾作尘。</w:t>
      </w:r>
    </w:p>
    <w:p>
      <w:pPr>
        <w:pStyle w:val="Style15"/>
        <w:rPr>
          <w:color w:val="323E32"/>
        </w:rPr>
      </w:pPr>
      <w:r>
        <w:rPr>
          <w:color w:val="323E32"/>
        </w:rPr>
        <w:t>　　注：陂（</w:t>
      </w:r>
      <w:r>
        <w:rPr>
          <w:color w:val="323E32"/>
        </w:rPr>
        <w:t>bēi</w:t>
      </w:r>
      <w:r>
        <w:rPr>
          <w:color w:val="323E32"/>
        </w:rPr>
        <w:t>）：池。这里指池边或池中小洲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5</w:t>
      </w:r>
      <w:r>
        <w:rPr>
          <w:color w:val="323E32"/>
        </w:rPr>
        <w:t>．这首诗所写的是一个很关键的字眼，正因为环境如此幽静清澈，它才可以即使，也能够逃过的厄运。（选取诗中词语作答）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6</w:t>
      </w:r>
      <w:r>
        <w:rPr>
          <w:color w:val="323E32"/>
        </w:rPr>
        <w:t>．“身影妖娆各占春”以及中的“妖娆”的意思是指杏花的。诗歌的三、四句运用了对比的写法，在诗中是通过、这一组词语来体现的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7</w:t>
      </w:r>
      <w:r>
        <w:rPr>
          <w:color w:val="323E32"/>
        </w:rPr>
        <w:t>．这首诗通过对赞美杏花的优秀品格，表现了作者身处污浊官场，始终坚持改革的政治理想。</w:t>
      </w:r>
    </w:p>
    <w:p>
      <w:pPr>
        <w:pStyle w:val="Style15"/>
        <w:rPr>
          <w:color w:val="323E32"/>
        </w:rPr>
      </w:pPr>
      <w:r>
        <w:rPr>
          <w:color w:val="323E32"/>
        </w:rPr>
        <w:t>　　阅读下面的诗歌，完成</w:t>
      </w:r>
      <w:r>
        <w:rPr>
          <w:color w:val="323E32"/>
        </w:rPr>
        <w:t>8—10</w:t>
      </w:r>
      <w:r>
        <w:rPr>
          <w:color w:val="323E32"/>
        </w:rPr>
        <w:t>题。</w:t>
      </w:r>
    </w:p>
    <w:p>
      <w:pPr>
        <w:pStyle w:val="Style15"/>
        <w:rPr>
          <w:color w:val="323E32"/>
        </w:rPr>
      </w:pPr>
      <w:r>
        <w:rPr>
          <w:color w:val="323E32"/>
        </w:rPr>
        <w:t>　　剑门道中遇微雨陆游</w:t>
      </w:r>
    </w:p>
    <w:p>
      <w:pPr>
        <w:pStyle w:val="Style15"/>
        <w:rPr>
          <w:color w:val="323E32"/>
        </w:rPr>
      </w:pPr>
      <w:r>
        <w:rPr>
          <w:color w:val="323E32"/>
        </w:rPr>
        <w:t>　　衣上征尘杂酒痕，远游无处不消魂。此身合是诗人未？细雨骑驴入剑门。</w:t>
      </w:r>
    </w:p>
    <w:p>
      <w:pPr>
        <w:pStyle w:val="Style15"/>
        <w:rPr>
          <w:color w:val="323E32"/>
        </w:rPr>
      </w:pPr>
      <w:r>
        <w:rPr>
          <w:color w:val="323E32"/>
        </w:rPr>
        <w:t>　　注：宋孝宗乾道七年冬，作者从抗金前线的南郑调回后方的成都，途中写下这首诗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8</w:t>
      </w:r>
      <w:r>
        <w:rPr>
          <w:color w:val="323E32"/>
        </w:rPr>
        <w:t>．联系注释介绍的诗人经历，可以看出第一句中“征尘”和“酒痕”分别有什么含义？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。</w:t>
      </w:r>
      <w:r>
        <w:rPr>
          <w:color w:val="323E32"/>
        </w:rPr>
        <w:t>9</w:t>
      </w:r>
      <w:r>
        <w:rPr>
          <w:color w:val="323E32"/>
        </w:rPr>
        <w:t>．第三句是一个问句，第四句如何回应？可以看出诗人什么思想感情？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10</w:t>
      </w:r>
      <w:r>
        <w:rPr>
          <w:color w:val="323E32"/>
        </w:rPr>
        <w:t>．“此身合是诗人未？细雨骑驴入剑门”，两句诗有许多言外之意。试想象当时情景以及诗人内心世界，用约</w:t>
      </w:r>
      <w:r>
        <w:rPr>
          <w:color w:val="323E32"/>
        </w:rPr>
        <w:t>100</w:t>
      </w:r>
      <w:r>
        <w:rPr>
          <w:color w:val="323E32"/>
        </w:rPr>
        <w:t>字的文字对这两句诗加以扩写。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</w:t>
      </w:r>
    </w:p>
    <w:p>
      <w:pPr>
        <w:pStyle w:val="Style15"/>
        <w:rPr>
          <w:color w:val="323E32"/>
        </w:rPr>
      </w:pPr>
      <w:r>
        <w:rPr>
          <w:color w:val="323E32"/>
        </w:rPr>
        <w:t>　　五．试题精选答案</w:t>
      </w:r>
    </w:p>
    <w:p>
      <w:pPr>
        <w:pStyle w:val="Style15"/>
        <w:rPr>
          <w:color w:val="323E32"/>
        </w:rPr>
      </w:pPr>
      <w:r>
        <w:rPr>
          <w:color w:val="323E32"/>
        </w:rPr>
        <w:t>　　梅尧臣的《鲁山山行》</w:t>
      </w:r>
    </w:p>
    <w:p>
      <w:pPr>
        <w:pStyle w:val="Style15"/>
        <w:rPr>
          <w:color w:val="323E32"/>
        </w:rPr>
      </w:pPr>
      <w:r>
        <w:rPr>
          <w:color w:val="323E32"/>
        </w:rPr>
        <w:t>　　①行；②惬迷；③移步换景；闻声想景；</w:t>
      </w:r>
    </w:p>
    <w:p>
      <w:pPr>
        <w:pStyle w:val="Style15"/>
        <w:rPr>
          <w:color w:val="323E32"/>
        </w:rPr>
      </w:pPr>
      <w:r>
        <w:rPr>
          <w:color w:val="323E32"/>
        </w:rPr>
        <w:t>　　④鲁山虽然高大、幽静然而富有生气，充满野趣。</w:t>
      </w:r>
    </w:p>
    <w:p>
      <w:pPr>
        <w:pStyle w:val="Style15"/>
        <w:rPr>
          <w:color w:val="323E32"/>
        </w:rPr>
      </w:pPr>
      <w:r>
        <w:rPr>
          <w:color w:val="323E32"/>
        </w:rPr>
        <w:t>　　王安石的《北陂杏花》</w:t>
      </w:r>
    </w:p>
    <w:p>
      <w:pPr>
        <w:pStyle w:val="Style15"/>
        <w:rPr>
          <w:color w:val="323E32"/>
        </w:rPr>
      </w:pPr>
      <w:r>
        <w:rPr>
          <w:color w:val="323E32"/>
        </w:rPr>
        <w:t>　　①陂吹作雪碾作尘；②婀娜多姿纵被绝胜；</w:t>
      </w:r>
    </w:p>
    <w:p>
      <w:pPr>
        <w:pStyle w:val="Style15"/>
        <w:rPr>
          <w:color w:val="323E32"/>
        </w:rPr>
      </w:pPr>
      <w:r>
        <w:rPr>
          <w:color w:val="323E32"/>
        </w:rPr>
        <w:t>　　③甘于静默、淡泊自赏（意思对即可，或答“保持纯洁，不被玷污”也可。）</w:t>
      </w:r>
    </w:p>
    <w:p>
      <w:pPr>
        <w:pStyle w:val="Style15"/>
        <w:rPr>
          <w:color w:val="323E32"/>
        </w:rPr>
      </w:pPr>
      <w:r>
        <w:rPr>
          <w:color w:val="323E32"/>
        </w:rPr>
        <w:t>　　陆游的《剑门道中遇微雨》</w:t>
      </w:r>
    </w:p>
    <w:p>
      <w:pPr>
        <w:pStyle w:val="Style15"/>
        <w:rPr>
          <w:color w:val="323E32"/>
        </w:rPr>
      </w:pPr>
      <w:r>
        <w:rPr>
          <w:color w:val="323E32"/>
        </w:rPr>
        <w:t>　　①“征尘”表示难忘征战生活，“酒痕”表达离开前线的遗憾和无奈，只能以酒消愁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②没有正面回答，借景抒情。因为诗人的愿望是做个战士，可是愿望不能实现，只能写诗饮酒，两句包含着无奈与不甘，表现了一个爱国战士壮志难酬的忧愤。③（略）</w:t>
      </w:r>
    </w:p>
    <w:p>
      <w:pPr>
        <w:pStyle w:val="Normal"/>
        <w:rPr>
          <w:color w:val="323E32"/>
        </w:rPr>
      </w:pPr>
      <w:r>
        <w:rPr>
          <w:color w:val="323E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3:00Z</dcterms:created>
  <dc:creator>USER</dc:creator>
  <dc:description/>
  <cp:keywords/>
  <dc:language>en-US</dc:language>
  <cp:lastModifiedBy>USER</cp:lastModifiedBy>
  <dcterms:modified xsi:type="dcterms:W3CDTF">2011-12-24T08:33:00Z</dcterms:modified>
  <cp:revision>2</cp:revision>
  <dc:subject/>
  <dc:title/>
</cp:coreProperties>
</file>