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诗歌鉴赏教案（二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ind w:firstLine="1320"/>
        <w:rPr/>
      </w:pPr>
      <w:r>
        <w:rPr>
          <w:rFonts w:ascii="宋体;SimSun" w:hAnsi="宋体;SimSun" w:cs="宋体;SimSun"/>
          <w:sz w:val="24"/>
        </w:rPr>
        <w:t>第三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古典诗歌的主要类别及相对的高考考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古代诗歌从内容的角度的大致分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各类诗歌的共同特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习并掌握各类诗歌鉴赏的一般方法和规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借助近几年的高考题，强化对各类诗歌特征及相应的鉴赏方法的认识和掌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各类诗歌特征及鉴赏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【古代诗歌按内容分类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怀人思乡诗     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赠友送别诗    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边塞征战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田园山水诗     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咏史怀古诗     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托物言志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忧国伤时诗      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建功报国诗     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人生际遇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闲适隐逸诗     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生活杂感诗    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即景抒情诗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【“怀人思乡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怀人思乡诗”一般与三类人相关：飘泊在外的游子、长年征战的将士、独守闺中的离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怀人思乡诗”特有的一些意象：大雁、望月、客居、佳节、羌笛、关山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怀人思乡诗”抒写的主要情感包括：思念、离愁、哀怨、厌恶战争、渴望团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怀人思乡诗”抒写情感的方式：借景抒情、渲染烘托、虚实结合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蝶恋花  【宋】柳 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伫倚危楼风细细，望极春愁，黯黯生天际。草色烟光残照里，无言谁会凭栏意。拟把疏狂图一醉，对酒当歌，强乐还无味。衣带渐宽终不悔，为伊消得人憔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上片写登高望远，离愁油然而生，试从“景”与“情”的关系进行分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历来评家认为，这首词的点睛之笔是“衣带渐宽终不悔，为伊消得人憔悴”，请结合全词，简要分析这两句表达了哪些思想感情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“危楼”，暗示抒情主人公立足既高，游目必远。“伫倚”，则见出主人公凭栏之久与怀想之深。“伫倚”的结果却是“春愁”，即怀远盼归之离愁，不说“春愁”潜滋暗长于心田，反说它从遥远的天际生出，“草色烟光”之景却与“无言谁会”之情结为一体，徒自凭栏、希望成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“不悔”入手结合全词分析坚贞（执着、挚诚等），意合即可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 “憔悴”入手，扣“春愁”分析“愁绪”（思归、思念等），意合即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【“赠友送别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赠友送别诗是古诗词中的一个大类。古人由于道路崎岖难行，交通工具落后，一别动辄数年，再会难期，因而古人尤重离别。士大夫们送别，不光是备酒饯行，折柳相送，还常常写诗互赠，以表达离愁别绪。这类诗歌大多缠绵凄切，充满感伤情调。在艺术手法上大多是采用寓情于景，情景交融的抒情方式，也借助于想象、联想塑造形象。关于送别诗的作法，《诗法家数》曾作过如下归纳：“第一联叙题意趣；第二联说人事，或叙别，或议论；第三联说情景，或带思慕之情；第四联说何时再会，或嘱托，或期望。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赠友送别诗的特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字特征：一般会出现“送”、“别”、“赠”等字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象特征：一般会出现与送别相关的“杨柳”、“行舟”、“劳歌”等词语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特征：表达的是离别时的不舍和伤感，别后的孤寂和思念以及对友人的劝勉和安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达技巧：或直抒胸臆，或借景抒情；或是以物喻人，或是心理刻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谢亭送别     许 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劳歌一曲解行舟，红叶青山水急流。日暮酒醒人已远，满天风雨下西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这首诗的前两句与后两句描写的是否同一时间的事？作者这样处理，表达了什么感情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诗中两处描写自然景物，其作用有什么不同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不是同一时间，中间有一段较长的时间间隔。作者这样处理是为了强化送别的感伤，酒醒以后，才意识到朋友已经离得很远，倍感凄凉孤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前者描写红叶青山的美景是乐景衬哀情，反面衬托对朋友的留恋之情，后者描写满天风雨是正面衬托黯然神伤的离别之情。  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【“边塞征战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边塞征战诗的特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象特征：一般会出现与送别相关的“塞下”、“边城”、“烽火”、“羌笛”、“关山”、“月”、“大漠”等词语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特征：表达的是出征远戍的英勇豪迈，或报国无门的愤懑和哀痛，或是长年征战的艰辛和对家人思念、对战争的厌恶和对统治者的抨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达技巧：或直抒胸臆，或借景抒情；或是乐景哀情，或是对比衬托，或动静结合、虚实相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天津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凉州词（其一）张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边城暮雨雁飞低，芦笋初生渐欲齐。无数铃声遥过碛，应驮白练到安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碛（</w:t>
      </w:r>
      <w:r>
        <w:rPr>
          <w:rFonts w:cs="宋体;SimSun" w:ascii="宋体;SimSun" w:hAnsi="宋体;SimSun"/>
          <w:sz w:val="24"/>
        </w:rPr>
        <w:t>qì</w:t>
      </w:r>
      <w:r>
        <w:rPr>
          <w:rFonts w:ascii="宋体;SimSun" w:hAnsi="宋体;SimSun" w:cs="宋体;SimSun"/>
          <w:sz w:val="24"/>
        </w:rPr>
        <w:t>）沙漠。练，白绢，丝织品的一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无数铃声遥过碛”句表现了怎样的边塞景象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本诗运用衬托对比和虚实相生的艺术手法，请简要分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答案提示：长长的驼队行进在广袤的沙漠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案提示：远与近、高与低、动与静、抑与扬的衬托对比。前三句写实，后一句是想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【“田园山水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代诗人们以山水田园为审美对象，把细腻的笔触投向静谧的山林，悠闲的田野，创造出一种田园牧歌式的生活，借以表达对现实的不满，对宁静平和生活的向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田园山水诗”的一些基本特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象特征：山水草木、鸟语花香、田园风光、农家生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特征：或表达对现实的不满，或表达对宁静平和生活的向往、或表达自己从容闲适的生活态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巧特征：或融情于景，或比喻，或拟人，或夸张，或白描，或渲染，或动静结合，或远近结合，或视听结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全国</w:t>
      </w:r>
      <w:r>
        <w:rPr>
          <w:rFonts w:cs="宋体;SimSun" w:ascii="宋体;SimSun" w:hAnsi="宋体;SimSun"/>
          <w:sz w:val="24"/>
        </w:rPr>
        <w:t>II</w:t>
      </w:r>
      <w:r>
        <w:rPr>
          <w:rFonts w:ascii="宋体;SimSun" w:hAnsi="宋体;SimSun" w:cs="宋体;SimSun"/>
          <w:sz w:val="24"/>
        </w:rPr>
        <w:t>卷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晴野望  王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晴原野旷，极目无氛垢。郭门临渡头，村树连溪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白水明田外，碧峰出山后。农月无闲人，倾家事南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尘垢：尘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三联上下两句中最精炼传神的分别是哪一个字？请简要分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尾联描写了一幅什么样的图景？这样写有什么好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答：分别是“明”和“出”，充分显示出雨后的“新晴”，诗人极目“野望”所见的景色：田野外河水上涨，在阳光照射下“白水”波光鄰鄰，比平时更加明亮夺目；雨水冲洗后的群山，在太阳照耀下“碧峰”秀出，更加富有层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：尾联写了农忙时节，农人全家在农田里忙于耕作的景象。这样写的好处是：再一次突出表现“新晴”这一诗题，因为“新晴”人才能看到农人们“倾家事南亩”的景象。给前面所绘的一幅表态画面平添无限生机，使整修画面活了起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【“咏史怀古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代作家临古迹、思古人、叹古事，因现实的原因或借古讽今、或因古抒怀、或感慨今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诗人怀古咏古，大致有这样几种情况：或是对历史作冷静的理性思考，或是把史实和现实扭和在一起，或是感慨个人遭遇，或是抨击统治昏庸和社会时弊，或是只抓住历史的影子，故意借题发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技法上通常是或借古讽今、或因古抒怀；有以景衬情的，有古今对比的，有侧面烘托的，有用典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汴河曲      李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汴水东流无限春，隋家宫阙已成尘。行人莫上长堤望，风起杨花愁杀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汴河怀古     皮日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道隋亡为此河，至今千里赖通波。若无水殿龙舟事，共禹论功不教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上面两首诗，说说两诗在内容和表达技法上的异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两首诗都是咏史诗。《汴河曲》借咏史来抒发昔盛今衰之情，通过古今对比的景物描写，曾经“无限春”，而今“已成尘”，满堤的杨柳让回顾昔日繁盛的行人满腹愁绪。《汴河怀古》借咏史直抒胸臆地表达自己对隋炀帝开通大运河的与众不同的见解。诗歌以议论起笔，从通常所说“隋亡为此河”说开，认为如果排除隋炀帝南巡的奢华行为，单就开通大运河而言，他的功劳不次于治水的大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【“托物言志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咏物言志诗是通过对独特事物的描绘或赞赏，来表达自己的精神品质或理想追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既然是咏物诗，当然要写所咏之物的形态、色泽、特征，不但形似，而且神似。与作者所需表达的精神品质或理想追求之间有一定得相似性。如陶渊明咏菊，抒写自己悠闲适、不慕富贵的心境；陆游咏梅，表明自己不媚于俗、坚守正义的气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咏物诗的写作技巧整体上说是托物言志，局部或拟人，或比喻，或正面描写，或侧面烘托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鹧鸪天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桂花      【宋】李清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暗淡轻黄体性柔，情疏迹远只香留。何须浅碧深红色，自是花中第一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梅定妒，菊应羞，画栏开处冠中秋。骚人可煞无情思，何事当年不见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一首典型的咏物词，试分析词中是如何刻画桂花的形象特征并表达作者的志向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提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首句形神兼备地直接描绘出桂花的独特风韵：外表并不艳丽，但体性温柔、香留天地；第二句作者直接议论，强调内在美比外在美更为重要，突出桂花色淡香浓、迹远品高，冠绝群花；下片先借梅和菊来侧面烘托桂花“冠中秋”；然后借对先贤屈原遍赞群花、唯独没提及桂花的抱怨，更突出了作者对桂花的珍爱。经过层层议论，“情疏迹远”但品格高洁的桂花形象就鲜明而突出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者借咏颂桂花来表现自己对这种“情疏迹远”但香浓品高的品格的真爱和赏识，这也是作者对这种独特高尚的理想人格的追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【“忧国伤时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特征：揭露统治者的昏庸腐朽，同情下层人民的疾苦，担忧国家民族的前途命运，渴望国家统一人民自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用技法：借古讽今、以景衬情，古今对比，化用与用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柳梢青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春感     刘辰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铁马蒙毡，银花洒泪，春入愁城。笛里番腔，街头戏鼓，不是歌声。    那堪独坐青灯，想故国、高台月明。辇下风光，山中岁月，海上心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注】这首词是南宋沦亡之后，作者隐居山林所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一首亡国的悲歌。作者是如何表达自己的“春感”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以虚写实：上片写对故都凄凉情景的想象，下片回顾故国情景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今昔对照：上下片的情景对比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化用与用典。“春感”：对南宋故国表达深沉的怀念，对元统治者表示切齿的痛恨，抒发了亡国的深哀巨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【“建功报国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建功报国诗” 的特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象特征：一般会出现缅怀古代明君圣主、英雄豪杰的丰功伟业；也会出现国难当头、奸臣当道、昏君无能的社会现实；还有战乱、民生、北伐等相关字词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特征：表达的是建功立业、安邦定国的雄心壮志，或抒写报国无门、壮志未酬的愤懑和哀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达技巧：或直抒胸臆，或借景抒情；或是乐景哀情，或是对比衬托，或动静结合、虚实相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园十三首（其五）   李贺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男儿何不带吴钩，收取关山五十州。请君暂上凌烟阁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，若个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书生万户侯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 xml:space="preserve">凌烟阁：在长安，唐太宗贞观十七年在阁上画开国功臣二十四人。 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若个：哪一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达主旨：投笔从戎、矢志报国的决心和怀才不遇、报国无门的愤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达技巧：反衬，直抒胸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【“人生际遇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人生际遇诗” 主要是指那些遭遇仕途坎坷挫折的文人墨客对人生多艰、命途多舛、怀才不遇的感慨诗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象特征：“风雨”、“阴晴”、“夕阳”、“落花”、“流水”、“闲居”、“衰鬓”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特征：表达的或是人生多艰、命途多舛的悲叹，或怀才不遇、壮志未酬的伤感，或是豁达大度、从容开阔的胸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达技巧：或直抒胸臆，或借景抒情；或是虚实结合，或是对比衬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风波    苏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月七日沙湖道中遇雨。雨具先去，同行皆狼狈，余独不觉。已而遂晴，故作此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莫听穿林打叶声，何妨吟啸且徐行。竹杖芒鞋轻胜马，谁怕？一蓑烟雨任平生。      料峭春风吹酒醒，微冷，山头斜照却相迎。回首向来萧瑟处，归去，也无风雨也无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轻松地生活小事为题材来表现严肃的人生主题，是苏轼词的一大特色。细读这首词，说说其中包含的人生哲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这首词写眼前之景，寄寓心中之事。从习以为常的生活小事中生发出明睿深刻的人生哲理：即对待人生要有旷达的襟怀，即使遇到再大的困难，也要乐观自信，不能沮丧沉沦。这也体现了作者藐视祸患、达观自信的胸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【“闲适隐逸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闲适隐逸诗”主要是指因看惯了官场的勾心斗角和世俗社会的浑浊不堪，而退居田野乡间，与乡人为伍，与明月作伴，抒写清闲安逸生活，吟咏情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闲适隐逸诗”常见意象：田野山林、清风明月、野老隐者、松竹梅兰、龟鹤鹿兔、蓬门柴户、榆柳桑麻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闲适隐逸诗”常见情感：平和安宁的氛围，悠闲详和的心态；美丽的乡村风光，浓郁的生活情趣；对官场的厌恶，对田园的热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闲适隐逸诗”常见技巧：或融情于景，或烘托渲染，或虚实结合，或视听兼备。语言质朴清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居即事    王维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寂寞掩柴扉，苍茫对落晖。鹤巢松树遍，人访荜门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绿竹含新粉，红莲落故衣。渡头烟火起，处处采菱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简析“遍”字在颔联中的表达效果。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诗的后四句写出了怎样的景与情？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遍”字表现松茂鹤多，“稀”字表现来访者少，两者对照写出山居环境的幽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写出了夕阳西下，炊烟升起，嫩竹荷花清新可爱，人们采菱而归的景象。表现出作者悠然闲适的心情。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【“生活杂感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生活杂感诗”题材比较宽泛，它涉及到生活得每一个细节，因而它所表达的情感相对来说也多姿多彩，多年来的高考诗歌鉴赏题也印证了这一点。如果排除以上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类，那么，“生活杂感诗”的内容主要包括：对青春易逝、时光不再的伤感（如：李清照《如梦令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昨夜雨疏风骤》），对仕途失意、知音难觅的苦闷（如：白居易《琵琶行》、苏轼《水调歌头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明月几时有》），对告慰平生、欢愉人生的喜悦（如：杜甫《春夜喜雨》、辛弃疾《西江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明月别枝惊鹊》），对忠贞爱情、诚挚友谊的赞美（如：秦观的《鹊桥仙》）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生活杂感诗”的主要表达技巧是：借景抒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高考试题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全国</w:t>
      </w:r>
      <w:r>
        <w:rPr>
          <w:rFonts w:cs="宋体;SimSun" w:ascii="宋体;SimSun" w:hAnsi="宋体;SimSun"/>
          <w:sz w:val="24"/>
        </w:rPr>
        <w:t>II</w:t>
      </w:r>
      <w:r>
        <w:rPr>
          <w:rFonts w:ascii="宋体;SimSun" w:hAnsi="宋体;SimSun" w:cs="宋体;SimSun"/>
          <w:sz w:val="24"/>
        </w:rPr>
        <w:t>卷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柯子　王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山冥去阴重，天寒雨意浓。数枝幽艳湿啼红。莫为惜花惆怅对东风。　　蓑笠朝朝出，沟塍处处通。人间辛苦是三农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。要得一犁水足望年丰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［注］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三农：指春耕、夏耘、秋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上阙中“数枝幽艳湿啼红”一句展现的是一幅什么样的画面，作者写这句是为惜春伤怀吗？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试分析下阙的内容，以及作者在词中所抒发的思相感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答案：一幅几枝鲜花的花瓣上沾着水珠楚楚堪怜的画面。不是为惜春伤怀。从两方面可以看出：一作者紧接着“数枝”句说：“莫为惜花惆怅对东风”；二在乌云密布、寒雨将至时，作者更关心的是“要得一犁水足望年丰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案：描写了农民不避风雨、辛勤劳作的生活，发出了“人间辛苦是三农”的感叹，表达了农民盼望风调雨顺、五谷丰登的心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【“即景抒情诗”的特点与鉴赏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即景抒情诗”题材非常宽泛，可以说凡是写景抒情的诗歌都可以归于此类，不管是借景思乡、借景怀人，还是借景送别、借景厌战；无论是借景说遭遇、借景言国难，还是借景诉衷情、借景明志向，等等，只要是通过景物描写来表达内心的某种情感的，都属于此类。我们这里所强调的是那种语言明快清新、简洁质朴，内容纯粹于或壮丽山河，或繁华景象，或怡人风物，情感偏重于欢快、欣喜、热爱等简单的情感抒写。如杜甫的《绝句》：“两个黄鹂鸣翠柳，一行白鹭上青天。窗含西岭千秋雪，门泊东吴万里船。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“</w:t>
      </w:r>
      <w:r>
        <w:rPr>
          <w:rFonts w:ascii="宋体;SimSun" w:hAnsi="宋体;SimSun" w:cs="宋体;SimSun"/>
          <w:sz w:val="24"/>
        </w:rPr>
        <w:t>即景抒情诗”的主要表达技巧是：寓情于景、情景交融。其他或用比喻拟人，或用衬托对比，或用白描渲染；或是动静结合、虚实相生，或是视听结合、抑扬互衬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鉴赏示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绝句     杜甫</w:t>
      </w:r>
      <w:r>
        <w:rPr>
          <w:rFonts w:cs="宋体;SimSun" w:ascii="宋体;SimSun" w:hAnsi="宋体;SimSun"/>
          <w:sz w:val="24"/>
        </w:rPr>
        <w:br/>
        <w:t>   </w:t>
      </w:r>
      <w:r>
        <w:rPr>
          <w:rFonts w:ascii="宋体;SimSun" w:hAnsi="宋体;SimSun" w:cs="宋体;SimSun"/>
          <w:sz w:val="24"/>
        </w:rPr>
        <w:t>迟日江山丽，春风花草香。泥融飞燕子，沙暖睡鸳鸯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这首诗表现出春天怎样的特征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写出这首诗的艺术手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】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答：写出初春时节自然界一派生机、欣欣向荣的景象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提示：一二句视觉与嗅觉相结合。三四句动态与静态相结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Timesgtxtc">
    <w:name w:val="time sg_txtc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引文"/>
    <w:basedOn w:val="Style12"/>
    <w:qFormat/>
    <w:rPr>
      <w:i/>
      <w:iCs/>
    </w:rPr>
  </w:style>
  <w:style w:type="character" w:styleId="Emphasis">
    <w:name w:val="Emphasis"/>
    <w:basedOn w:val="Style12"/>
    <w:qFormat/>
    <w:rPr>
      <w:i/>
      <w:iCs/>
    </w:rPr>
  </w:style>
  <w:style w:type="character" w:styleId="Sgtxtb">
    <w:name w:val="sg_txt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47:00Z</dcterms:created>
  <dc:creator>USER</dc:creator>
  <dc:description/>
  <cp:keywords/>
  <dc:language>en-US</dc:language>
  <cp:lastModifiedBy>USER</cp:lastModifiedBy>
  <dcterms:modified xsi:type="dcterms:W3CDTF">2014-11-26T01:04:00Z</dcterms:modified>
  <cp:revision>4</cp:revision>
  <dc:subject/>
  <dc:title/>
</cp:coreProperties>
</file>