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鉴赏山水田园诗</w:t>
      </w:r>
      <w:r>
        <w:rPr>
          <w:rFonts w:ascii="宋体;SimSun" w:hAnsi="宋体;SimSun" w:cs="宋体;SimSun"/>
          <w:b/>
          <w:kern w:val="0"/>
          <w:sz w:val="28"/>
          <w:szCs w:val="28"/>
        </w:rPr>
        <w:t>的</w:t>
      </w:r>
      <w:r>
        <w:rPr>
          <w:rFonts w:ascii="宋体;SimSun" w:hAnsi="宋体;SimSun" w:cs="宋体;SimSun"/>
          <w:b/>
          <w:kern w:val="0"/>
          <w:sz w:val="28"/>
          <w:szCs w:val="28"/>
        </w:rPr>
        <w:t>相关概念理解</w:t>
      </w:r>
      <w:r>
        <w:rPr>
          <w:rFonts w:ascii="宋体;SimSun" w:hAnsi="宋体;SimSun" w:cs="宋体;SimSun"/>
          <w:kern w:val="0"/>
          <w:sz w:val="24"/>
        </w:rPr>
        <w:t xml:space="preserve"> 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山水田园诗主题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山水田园诗，是诗人以山水田园为审美对象，把笔触投向静谧山林、悠闲田野，创造出一种田园牧歌式的生活，借以表达对现实的不满，对宁静平和生活的向往；山水——风光优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田园——生活恬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借景抒情，情景交融）情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思想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表达对现实的不满，怀才不遇的苦闷。</w:t>
      </w:r>
      <w:r>
        <w:rPr>
          <w:sz w:val="24"/>
        </w:rPr>
        <w:t>B</w:t>
      </w:r>
      <w:r>
        <w:rPr>
          <w:sz w:val="24"/>
        </w:rPr>
        <w:t>、对宁静、平和、归隐生活的向往，抒发闲适自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心情。</w:t>
      </w:r>
      <w:r>
        <w:rPr>
          <w:sz w:val="24"/>
        </w:rPr>
        <w:t>C</w:t>
      </w:r>
      <w:r>
        <w:rPr>
          <w:sz w:val="24"/>
        </w:rPr>
        <w:t>、自己遗世独立的高尚情怀和隐居生活的幽寂高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歌颂劳动生活，以及在劳动中与农民的深情厚意。</w:t>
      </w:r>
      <w:r>
        <w:rPr>
          <w:sz w:val="24"/>
        </w:rPr>
        <w:t>E</w:t>
      </w:r>
      <w:r>
        <w:rPr>
          <w:sz w:val="24"/>
        </w:rPr>
        <w:t>、反映农村生活与人民生活的贫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常用术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思想内容——热爱自然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向往自由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归（退）隐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闲适淡泊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悠然自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表现手法——借景抒情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描</w:t>
      </w:r>
      <w:r>
        <w:rPr>
          <w:sz w:val="24"/>
        </w:rPr>
        <w:t>3</w:t>
      </w:r>
      <w:r>
        <w:rPr>
          <w:sz w:val="24"/>
        </w:rPr>
        <w:t>．语言特点——清新自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质朴自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清新洗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写景的方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描写角度——如近景与远景、俯视与仰望等；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描写顺序——如从外到内、从近到远等；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描写方法——如正面与侧面、实景与虚景（现实与想象、神话，以实衬虚或以虚衬实）、动静结合（以动衬静、以有声衬无声）、粗笔勾勒（白描）、远近结合、点面结合、五觉（感觉、听觉、视觉、味觉、触觉）结合、声色结合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术语解释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一）、动静结合  在写景状物的文章中，孤立地写动态或静态，往往不能给人以深刻的印象。若能将动态描写与静态描写结合起来，以静写动，以动衬静，则会塑造出栩栩如生的艺术形象。王维的名篇《山居秋暝》中就有这样的例子：“明月松间照，清泉石上流。”前一句写山上一尘不染的松树，皎洁的月光，以及月光穿过树叶的缝隙在林间留下班驳的影子，都给人以明净清幽的感受——这是通过静态描写来突出山中的静谧。第二句写山泉因雨后水量充足，流势增大，从石上流过，淙淙有声——这是动态描写，以动衬静，更反衬出山中的宁静。 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二）、点面结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万事万物都是彼此相互联系的，不是孤立存在的，被描写的景物也一样，它们总是和周围的景物有着千丝万缕的联系。因此，我们在写景状物时，不能孤立地静止地写主体物，还必须写主体物周围的联系物，点面结合，烘云托月，使主体形象更丰满，更有特色。柳宗元在《江雪》中就运用了点面结合的方式。 “孤舟蓑笠翁”属于点的描绘；前两句“千山鸟飞绝，万径人踪灭”属于面的铺陈，诗句从“鸟飞绝”、从“人踪灭”写尽了人物处境的苦寒与孤寂，并在“山”“径”前冠之以数量词“千”“万”，对突出人物坚忍不拔、卓然而立的品格起到了很好的铺垫作用。 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（三）、正侧面描写结合  景物描写可以从正面入手，直接描写景物的特点，使人一目了然 ；也可以用侧面描写的手法，通过对其它事物的描写，来揭示该事物的特点，而且还能提供给读者丰富的想象空间。两种方法结合运用，可以使被描写的景物的特点，更加鲜明更加突出。 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（四）、远近高低相结合  “横看成岭侧成峰，远近高低各不同。”看同一景物，观察者所处的方位不同，角度不同，俯视，仰视，远眺，近看，视觉形象会呈现千姿百态，变化万千。从不同角度描写， 会使读者对所描写的景物产生更加全面的认识，获得更完美的感受。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（五）、表达方式： 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借景抒情或情景交融：诗人对某种景象或某种客观事物有所感触时，把自身所要抒发的感情 、表达的思想寄寓在此景此物中，通过描写此景此物予以抒发，这种抒情方式叫借景或借物抒情。在我国古代诗歌中，松、竹、梅、兰、山石、溪流、沙漠、古道、边关、落日、夜月、清风、细雨和微草等，常常是诗人借以抒情的对象。如白居易的“野火烧不尽，春风吹又生”借“原上草”的顽强抗争，尽情抒发对自然规律不可抗拒。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寓情于景</w:t>
      </w:r>
      <w:r>
        <w:rPr>
          <w:sz w:val="24"/>
        </w:rPr>
        <w:t>(</w:t>
      </w:r>
      <w:r>
        <w:rPr>
          <w:sz w:val="24"/>
        </w:rPr>
        <w:t>或物</w:t>
      </w:r>
      <w:r>
        <w:rPr>
          <w:sz w:val="24"/>
        </w:rPr>
        <w:t>)</w:t>
      </w:r>
      <w:r>
        <w:rPr>
          <w:sz w:val="24"/>
        </w:rPr>
        <w:t>，情景交融</w:t>
      </w:r>
      <w:r>
        <w:rPr>
          <w:sz w:val="24"/>
        </w:rPr>
        <w:t>：</w:t>
      </w:r>
      <w:r>
        <w:rPr>
          <w:sz w:val="24"/>
        </w:rPr>
        <w:t>这种方式将感情融汇在特定的自然景物或生活场景中，借对这些自然景物或场景的描摹刻画抒发感情，是一种间接而含蓄的抒情方式。如杜甫的“好雨知时节，当春乃发生。随风潜入夜，润物细无声”，写景之中包含着对春雨的喜悦之情；柳永的“今宵酒醒何处，杨柳岸，晓风残月”，场景描写之中，寄寓着诗人的离愁别恨。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 3</w:t>
      </w:r>
      <w:r>
        <w:rPr>
          <w:sz w:val="24"/>
        </w:rPr>
        <w:t>、</w:t>
      </w:r>
      <w:r>
        <w:rPr>
          <w:sz w:val="24"/>
        </w:rPr>
        <w:t>乐景写乐情，哀景抒哀情，乐景衬哀情或哀景写乐情。如唐代谢浑《谢亭送别》：“劳歌一曲解行舟，红叶青山急水流。日暮酒醒人已远，滿天风雨下西楼。”上联以“红叶青山”这样亮丽诗意的景色，反衬诗人离愁别恨。《姜斋诗话》说：“以乐景写哀，以哀景写乐，一倍增其哀乐”。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kern w:val="0"/>
        </w:rPr>
        <w:t xml:space="preserve">   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0:15:00Z</dcterms:created>
  <dc:creator>USER</dc:creator>
  <dc:description/>
  <cp:keywords/>
  <dc:language>en-US</dc:language>
  <cp:lastModifiedBy>USER</cp:lastModifiedBy>
  <dcterms:modified xsi:type="dcterms:W3CDTF">2011-12-25T00:34:00Z</dcterms:modified>
  <cp:revision>7</cp:revision>
  <dc:subject/>
  <dc:title/>
</cp:coreProperties>
</file>