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>小学部六年级体育</w:t>
      </w:r>
      <w:r>
        <w:rPr>
          <w:rFonts w:ascii="宋体;SimSun" w:hAnsi="宋体;SimSun" w:cs="宋体;SimSun"/>
          <w:kern w:val="0"/>
          <w:sz w:val="28"/>
          <w:szCs w:val="28"/>
        </w:rPr>
        <w:t>（学科）教学进度表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36"/>
        <w:gridCol w:w="4466"/>
        <w:gridCol w:w="143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-9.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育与健康常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9-9.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5-9.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练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2-9.2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-10.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庆休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8-10.1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3-10.1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0-10.2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7-10.3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-11.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操与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0-11.1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操和舞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7-11.2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4-11.2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-12.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8-12.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5-12.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2-12.2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9-1.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-1.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球类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跳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2-1.1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9-1.2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6-1.3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礼河实验学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55:00Z</dcterms:created>
  <dc:creator>yu</dc:creator>
  <dc:description/>
  <cp:keywords/>
  <dc:language>en-US</dc:language>
  <cp:lastModifiedBy>微软用户</cp:lastModifiedBy>
  <dcterms:modified xsi:type="dcterms:W3CDTF">2014-08-31T01:10:00Z</dcterms:modified>
  <cp:revision>19</cp:revision>
  <dc:subject/>
  <dc:title>          （学科）教学进度表</dc:title>
</cp:coreProperties>
</file>