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/>
      </w:pPr>
      <w:r>
        <w:rPr>
          <w:rFonts w:ascii="宋体;SimSun" w:hAnsi="宋体;SimSun" w:cs="宋体;SimSun"/>
          <w:kern w:val="0"/>
          <w:sz w:val="28"/>
          <w:szCs w:val="28"/>
          <w:u w:val="single"/>
        </w:rPr>
        <w:t>小学部一年级体育</w:t>
      </w:r>
      <w:r>
        <w:rPr>
          <w:rFonts w:ascii="宋体;SimSun" w:hAnsi="宋体;SimSun" w:cs="宋体;SimSun"/>
          <w:kern w:val="0"/>
          <w:sz w:val="28"/>
          <w:szCs w:val="28"/>
        </w:rPr>
        <w:t>（学科）教学进度表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536"/>
        <w:gridCol w:w="4466"/>
        <w:gridCol w:w="143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学内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-9.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引导课：《体育课常规要求》，编队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生广播体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9-9.1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生广播体操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队（纵队）看齐，左转、右转，游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5-9.1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地踏步走、齐步走、立定、游戏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柔韧性联系：各种压腿、踢腿、和游戏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种方式的走，游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22-9.2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种方式的走。挑战应战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追逐跑、换物跑、拨球接力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站立式突发信号的旗袍，赶猪接力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-10.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庆休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8-10.1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前后滚动、左右滚动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纵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3-10.1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基础常识：正确的坐立行姿势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部位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迎面接力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0-10.2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沙包、打鸭子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追逐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7-10.3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追逐跑、包剪锤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跳单、双泉、投沙包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立定跳远，投沙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3-11.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立定跳远，打鸭子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立定跳远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迎面接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扔纸飞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10-11.1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扔纸飞机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扔纸飞机，单脚跳接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沙包掷远测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17-11.2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儿童基本舞步，排球游戏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种方式跳短绳，踩尾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24-11.2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种方式跳短绳，踩尾巴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基础常识学会测量身高和体重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拍球游戏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迎面接力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1-12.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种拍球游戏，追逐跑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球游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8-12.1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种运球、投篮游戏</w:t>
            </w:r>
            <w:r>
              <w:rPr>
                <w:rFonts w:cs="宋体;SimSun" w:ascii="宋体;SimSun" w:hAnsi="宋体;SimSun"/>
                <w:kern w:val="0"/>
                <w:szCs w:val="21"/>
              </w:rPr>
              <w:t>i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拍球、运球、投篮综合性游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15-12.1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行慢跑和游戏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操场上做游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22-12.2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其他班同学一起在操场做游戏大鱼网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拍手操、单脚跳接力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29-1.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操测验、拍背游戏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球、投篮游戏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跳短绳接力赛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-1.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球、投篮游戏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种形式跳长绳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掷游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2-1.1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9-1.2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6-1.3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测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礼河实验学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2:54:00Z</dcterms:created>
  <dc:creator>yu</dc:creator>
  <dc:description/>
  <cp:keywords/>
  <dc:language>en-US</dc:language>
  <cp:lastModifiedBy>微软用户</cp:lastModifiedBy>
  <dcterms:modified xsi:type="dcterms:W3CDTF">2014-08-31T01:10:00Z</dcterms:modified>
  <cp:revision>47</cp:revision>
  <dc:subject/>
  <dc:title>          （学科）教学进度表</dc:title>
</cp:coreProperties>
</file>