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四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6"/>
        <w:gridCol w:w="4466"/>
        <w:gridCol w:w="143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常规教育，体育基础知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对了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和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徒手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；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徒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走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5:00Z</dcterms:created>
  <dc:creator>yu</dc:creator>
  <dc:description/>
  <cp:keywords/>
  <dc:language>en-US</dc:language>
  <cp:lastModifiedBy>微软用户</cp:lastModifiedBy>
  <dcterms:modified xsi:type="dcterms:W3CDTF">2014-08-31T01:10:00Z</dcterms:modified>
  <cp:revision>9</cp:revision>
  <dc:subject/>
  <dc:title>          （学科）教学进度表</dc:title>
</cp:coreProperties>
</file>