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/>
      </w:pPr>
      <w:r>
        <w:rPr>
          <w:rFonts w:ascii="宋体;SimSun" w:hAnsi="宋体;SimSun" w:cs="宋体;SimSun"/>
          <w:kern w:val="0"/>
          <w:sz w:val="28"/>
          <w:szCs w:val="28"/>
          <w:u w:val="single"/>
        </w:rPr>
        <w:t>小学部五年级体育</w:t>
      </w:r>
      <w:r>
        <w:rPr>
          <w:rFonts w:ascii="宋体;SimSun" w:hAnsi="宋体;SimSun" w:cs="宋体;SimSun"/>
          <w:kern w:val="0"/>
          <w:sz w:val="28"/>
          <w:szCs w:val="28"/>
        </w:rPr>
        <w:t>（学科）教学进度表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536"/>
        <w:gridCol w:w="4466"/>
        <w:gridCol w:w="1432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周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学内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-9.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体育与健康常识，基本体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体操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，技巧与器械练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9-9.1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小足球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体操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，技巧与器械练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5-9.1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小足球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体操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，技巧与器械练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22-9.2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小足球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韵律活动与舞蹈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，技巧与器械练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-10.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庆休息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8-10.1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，小足球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韵律活动与舞蹈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，技巧与器械练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3-10.1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小足球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韵律活动与舞蹈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练习，田径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0-10.2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小足球、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韵律活动与舞蹈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羽毛球，技巧与器械练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7-10.3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韵律活动与舞蹈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练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攀爬游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3-11.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体育与健康常识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田径，跑的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练习，攀爬游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10-11.1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体操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田径，技巧与器械练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体操，技巧与器械练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17-11.2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羽毛球、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田径，技巧与器械练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韵律活动与舞蹈，技巧与器械练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24-11.28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田径，技巧与器械练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体操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韵律活动与舞蹈，技巧与器械练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1-12.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体育与健康常识，跑的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体操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韵律活动与舞蹈，技巧与器械练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8-12.1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羽毛球，投掷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羽毛球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韵律活动与舞蹈，技巧与器械练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15-12.1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游戏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练习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羽毛球，技巧与器械练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22-12.2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韵律活动与舞蹈，技巧与器械练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地域性体育活动，田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羽毛球，韵律活动与舞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29-1.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地域性体育活动，技巧与器械练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地域性体育活动，技巧与器械练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-1.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羽毛球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与器械练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2-1.1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测试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9-1.2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测试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6-1.3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测试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礼河实验学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2:55:00Z</dcterms:created>
  <dc:creator>yu</dc:creator>
  <dc:description/>
  <cp:keywords/>
  <dc:language>en-US</dc:language>
  <cp:lastModifiedBy>微软用户</cp:lastModifiedBy>
  <dcterms:modified xsi:type="dcterms:W3CDTF">2014-08-31T01:10:00Z</dcterms:modified>
  <cp:revision>11</cp:revision>
  <dc:subject/>
  <dc:title>          （学科）教学进度表</dc:title>
</cp:coreProperties>
</file>