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二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6"/>
        <w:gridCol w:w="4467"/>
        <w:gridCol w:w="143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引导课，体育常识：做早操的好处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队形，游戏：快快集合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复习广播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复习广播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体操：各种压腿踢腿，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复习广播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：原地转法，游戏：拍球比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复习广播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常规联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沿地面上直线自然跑、加速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钓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：报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复习各种姿势的走和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用各种正确姿势的走和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巧：前滚翻，游戏：换物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队列：齐步走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快速跑，游戏：你追我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运球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传球比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连续双脚跳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迎面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持轻物投准，游戏：拍球比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跳短绳，游戏：传球比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持轻物掷远，各种方式跳绳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一般耐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跳短绳，游戏：老鹰抓小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起动姿势的自然跑，游戏：迎面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连续双脚跳，游戏：你追我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跳短绳，游戏：短绳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一般耐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形式踢毽子，游戏：运球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持轻物掷远，游戏：跳跃争先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跳短绳，游戏：集体保龄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方式连续双脚跳，游戏：迎面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一般耐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各种形式踢毽子，游戏：运球接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速起跑动作，游戏：投球比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一般耐力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比快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快速跑考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5:00Z</dcterms:created>
  <dc:creator>yu</dc:creator>
  <dc:description/>
  <cp:keywords/>
  <dc:language>en-US</dc:language>
  <cp:lastModifiedBy>微软用户</cp:lastModifiedBy>
  <dcterms:modified xsi:type="dcterms:W3CDTF">2014-08-31T01:09:00Z</dcterms:modified>
  <cp:revision>34</cp:revision>
  <dc:subject/>
  <dc:title>          （学科）教学进度表</dc:title>
</cp:coreProperties>
</file>