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>小学部三年级体育</w:t>
      </w:r>
      <w:r>
        <w:rPr>
          <w:rFonts w:ascii="宋体;SimSun" w:hAnsi="宋体;SimSun" w:cs="宋体;SimSun"/>
          <w:kern w:val="0"/>
          <w:sz w:val="28"/>
          <w:szCs w:val="28"/>
        </w:rPr>
        <w:t>（学科）教学进度表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36"/>
        <w:gridCol w:w="4467"/>
        <w:gridCol w:w="143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-9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：站立式起跑，游戏：老鹰和小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体操：节奏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-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9-9.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跳跃：蹲跳起，游戏：冲过火力网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游戏：节奏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4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5-9.1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快速跑，游戏：截住空中求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体操：节奏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7-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，跳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2-9.2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：对墙投掷小沙包，选修内容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体操：节奏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-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，跳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-10.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庆休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8-10.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体操：节奏操，跳跃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与舞蹈：自我表现，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3-10.1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手向前、向后抛实心球，活动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低单杠：屈腿悬垂摆动，跳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0-10.2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乒乓球：握拍、颠球，跳跃：蹲踞式跳远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低单杠：屈腿悬垂，跑：障碍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7-10.3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：侧向对墙投轻物，选修内容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低单杠：屈腿悬垂，跑：迎面障碍接力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-11.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操：第一、二节，投掷：原地投掷垒球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：原地投掷垒球考核，武术操：三四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0-11.1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低单杠：屈腿悬垂，游戏：跳进去拍人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乒乓球：推挡，选修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7-11.2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操考核，选修内容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游戏：角力，选修内容：胯下拍毽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4-11.2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操：组合动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自然跑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武术操：组合动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乒乓球：推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-12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乒乓球：正手攻球，游戏：跳绳接力赛跑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乒乓球：正手攻球，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耐力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8-12.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乒乓球：搓球，游戏：炸碉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耐力跑考核，游戏：跳绳接力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5-12.1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投掷：原地投掷垒球考核，武术操：五六节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育常识：乒乓球，室内活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2-12.2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养生之道，室内活动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健康常识，室内活动：双人对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9-1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育常识，室内活动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走和跑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-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自然地形跑，游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-1.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双脚连续跳上跳下，游戏：拍球比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韵律活动和舞蹈，跳跃：立定跳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2-1.1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9-1.2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6-1.3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礼河实验学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55:00Z</dcterms:created>
  <dc:creator>yu</dc:creator>
  <dc:description/>
  <cp:keywords/>
  <dc:language>en-US</dc:language>
  <cp:lastModifiedBy>微软用户</cp:lastModifiedBy>
  <dcterms:modified xsi:type="dcterms:W3CDTF">2014-08-31T01:06:00Z</dcterms:modified>
  <cp:revision>33</cp:revision>
  <dc:subject/>
  <dc:title>          （学科）教学进度表</dc:title>
</cp:coreProperties>
</file>