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60" w:before="120" w:after="120"/>
        <w:jc w:val="center"/>
        <w:outlineLvl w:val="0"/>
        <w:rPr/>
      </w:pPr>
      <w:r>
        <w:rPr>
          <w:rFonts w:ascii="Arial" w:hAnsi="Arial" w:cs="Arial"/>
          <w:b/>
          <w:bCs/>
          <w:kern w:val="2"/>
          <w:sz w:val="35"/>
          <w:szCs w:val="35"/>
        </w:rPr>
        <w:t>廉洁电影</w:t>
      </w:r>
      <w:r>
        <w:rPr>
          <w:rFonts w:ascii="Arial" w:hAnsi="Arial" w:cs="Arial"/>
          <w:b/>
          <w:bCs/>
          <w:kern w:val="2"/>
          <w:sz w:val="35"/>
          <w:szCs w:val="35"/>
        </w:rPr>
        <w:t>观后感</w:t>
      </w:r>
    </w:p>
    <w:p>
      <w:pPr>
        <w:pStyle w:val="Normal"/>
        <w:ind w:firstLine="420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武进区礼河实验学校   龚广法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近期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了电影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杨善洲》，一位无私奉献、清正廉洁老地委书记的伟大光辉形象毅然树立在我的面前，另人肃然起敬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杨善洲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8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退休，之前是保山地委书记，退休后，他主动放弃进省城安享晚年的机会，甘当一名普普通通的义务植树者，带领地方群众植树造林。他努力克服无资金、无种苗等困难，一心扑在造林事业上，从未间断过，从未放弃过，一干就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。一个人退休后植树造林也许并不鲜见，但一个地委书记退休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不间断植树造林，备受感动的是他能够扑下身子，放下架子，坚持不懈，持之以恒，并努力做平凡而又有贡献的人。在造林过程中，他不是指挥家，而是除了当好策划人以外，和普通群众一样，一起扛树苗、种树苗，搭帐篷、住深山，同吃注同劳动。杨善洲一心为民、不计报酬、终生奉献的高尚品格和坚定植树造林绿化荒山的执着信念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深深地打动了我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杨善洲一生两袖清风、清正廉洁，他不为妻子转城镇户口，不让女儿进城工作，退休时几乎没有存款，并且把自已所有的积蓄、工资都投入到林场建设中去。林场见效后，他不要一分工资，还将自己亲手建设价值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亿元的林场无偿上交国家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他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留下了一名共产党员的卓然风范和浩然正气，留给后人一种由衷敬佩，更是一种激勇奋进、艰苦奋斗的精神动力和淡泊名利、大公无私的精神榜样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看完电影后，我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杨善洲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又想到了我们武进漕桥初中的退休教师孙国华，孙国华老师几十年如一日，时刻铭记自己是一名光荣的人民教师，忠诚党的教育事业，始终保持坚定的理想信念，扎根乡村学校，献身农村教育，在工作期间爱生如子，教学技艺高超，深受师生和家长好评，退休后仍义务为一些学生补习数学，深受社区群众尊敬。孙老师平时为人和善，生活极其俭朴，不计名利得失，把自己多年来省吃俭用积攒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善款全部捐赠给“武进区树人教育基金会”，成立了漕桥初中“孙国华奖励基金”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们以为，捐献这么多钱的肯定是企业家或大款，可那知孙老师老伴患上老年痴呆症已经有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时间，饮食起居一直是他照顾的。更不幸的是，先天愚型已经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多岁的女儿前不久刚离开人世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张存单，是他一生的积蓄，其中还包括他分得的拆迁补偿款。这位孤寡老人，清贫的生活没有带给他惨淡的心境，反而赋予了他高尚的情怀。他毫无保留地捐给了他曾执教的漕桥中学，捐给了那些最需要的人，捐给了他一生热爱的教育事业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虽说不上是什么干部，但也是一名党员、一名教师，尽管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杨善洲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孙国华的教育年代不同，但我们可以共享同一种精神、同一种信念、同一种态度和同一种操守，那就是甘于寂寞、甘于奉献、甘于钻研和甘做人梯。在以后的教育职业生涯中，我将在他们先进事迹启迪和鼓舞下，树立正确荣辱观，努力增强“学高为师，身正为范，教书育人”的教师使命感，不断强化作为教师的责任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牢固树立正确的名利观、权力观、政绩观，能够真正用一颗赤诚的心投入到火热的事业中去，清正廉洁、无私奉献，多为人民群众谋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  <w:szCs w:val="28"/>
          </w:rPr>
          <w:t>幸福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用自己的实际行动为教育事业作出贡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100.com/zuowen/xingf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23:00Z</dcterms:created>
  <dc:creator>微软用户</dc:creator>
  <dc:description/>
  <cp:keywords/>
  <dc:language>en-US</dc:language>
  <cp:lastModifiedBy>yu</cp:lastModifiedBy>
  <cp:lastPrinted>2013-10-29T13:19:00Z</cp:lastPrinted>
  <dcterms:modified xsi:type="dcterms:W3CDTF">2013-10-29T05:28:00Z</dcterms:modified>
  <cp:revision>4</cp:revision>
  <dc:subject/>
  <dc:title>廉洁电影观后感</dc:title>
</cp:coreProperties>
</file>