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36"/>
          <w:szCs w:val="36"/>
        </w:rPr>
      </w:pPr>
      <w:r>
        <w:rPr>
          <w:sz w:val="36"/>
          <w:szCs w:val="36"/>
        </w:rPr>
        <w:t>《焦裕禄》影评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礼河实验学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朱小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怀着深切的缅怀和钦敬之情，我饱含热泪观看了电影《焦裕禄》，看得我泪流满面，热血沸腾，感到世界是那么精彩，人性是那么美好！焦书记那高大的形象依然萦绕在我的脑海中……</w:t>
      </w:r>
    </w:p>
    <w:p>
      <w:pPr>
        <w:pStyle w:val="Normal"/>
        <w:ind w:firstLine="560"/>
        <w:rPr/>
      </w:pPr>
      <w:r>
        <w:rPr>
          <w:sz w:val="28"/>
          <w:szCs w:val="28"/>
        </w:rPr>
        <w:t>40</w:t>
      </w:r>
      <w:r>
        <w:rPr>
          <w:sz w:val="28"/>
          <w:szCs w:val="28"/>
        </w:rPr>
        <w:t>年风雨变迁，</w:t>
      </w:r>
      <w:r>
        <w:rPr>
          <w:sz w:val="28"/>
          <w:szCs w:val="28"/>
        </w:rPr>
        <w:t>40</w:t>
      </w:r>
      <w:r>
        <w:rPr>
          <w:sz w:val="28"/>
          <w:szCs w:val="28"/>
        </w:rPr>
        <w:t>年沧海桑田，中华大地却依然记着焦裕禄这样一位共产党人的名字，他的故事，已经深深地烙进了人们的心中，他的事迹感动了整整两代人！影片中患有严重肝病的焦裕禄凭着一个共产党员坚定的信念，一心为偏僻穷苦的山区兰考，为兰考人民过上好日子，鞠躬尽瘁的工作。忘记了妻子、儿女，更忘记了自己强烈的责任感和使命感，使焦裕禄心甘情愿地牺牲自己和幸福的家庭。吴县长派人分给他二斤大米，这在当时来说相当的珍贵，可以让家里人吃上几顿香喷喷的饭。可他却一点也没动，让家人原物奉还。他带头废除了干部生活调节费，为补助一些一辈子任劳任愿而犯所谓的“错误”去别的县买米。因此遭到了无所事事之人的诽谤和中伤。但困难并没有吓倒他，反到增强了改变兰考穷困面貌的决心。每当他的肝病发作，疼痛难忍时，他就采取了独特的治疗方法“压迫止痛法”用茶缸、抽屉或者桌角顶住腹部来减轻分散身体上的疼痛。在一次考察中，他的旧病复发，一阵一阵的肝痛使豆大的汗珠不断的从额头冒出，承受着巨大病痛的却不哼一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这是多么刚强的性格，多么顽强的意志，多么韧拔的气节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他是艰苦朴素的典范。身为县委书记</w:t>
      </w:r>
      <w:r>
        <w:rPr>
          <w:sz w:val="28"/>
          <w:szCs w:val="28"/>
        </w:rPr>
        <w:t>,</w:t>
      </w:r>
      <w:r>
        <w:rPr>
          <w:sz w:val="28"/>
          <w:szCs w:val="28"/>
        </w:rPr>
        <w:t>身上没有官气、阔气，一件旧大衣是他御寒的唯一之物，他吃的是窝窝头，小咸菜，他的儿女和老百姓一样挨饿受穷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他是群众利益的代表，他坚持生活在群众之中，和群众同甘共苦，哪里最艰苦，哪里就有他的身影他是优秀共产党员的典范，他从没有考虑过个人的成败，从没有考虑过自己的得失，更没有为求什么政绩而去弄虚作假。在他身上体现出了一个共产党员的风采和不怕艰难困苦，不畏流血牺牲的，锐意进取，廉洁奉公的高贵品质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焦裕禄同志的事迹给予我新的感受，新的启迪和新的振奋，使我再一次认真思索着人生的真谛，人当怎样活着？我们要做一个怎样的人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为一个生于</w:t>
      </w:r>
      <w:r>
        <w:rPr>
          <w:sz w:val="28"/>
          <w:szCs w:val="28"/>
        </w:rPr>
        <w:t>70</w:t>
      </w:r>
      <w:r>
        <w:rPr>
          <w:sz w:val="28"/>
          <w:szCs w:val="28"/>
        </w:rPr>
        <w:t>年代的儿女，我生活在优裕的环境中，从来没有体验过贫穷和饥饿，但今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感谢革命先辈为我们指明了生活的航向，树立了前进的路标，让我明白了人生的意义和自己所追求的目标。为此，我将以焦裕禄同志为学习的榜我们当不畏困难，艰苦奋斗、求真务实、实事求是，脚踏实地做好每一件事。我们要以强烈的时代责任感和历史使命感，发扬焦裕禄精神全心全意为人民服务，不向困难低头，不断开拓进取，在任何环境下，都要做一个高尚的人，一个脱离了低级趣味的人，一个有利于人民的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10:00Z</dcterms:created>
  <dc:creator>微软用户</dc:creator>
  <dc:description/>
  <cp:keywords/>
  <dc:language>en-US</dc:language>
  <cp:lastModifiedBy>微软用户</cp:lastModifiedBy>
  <dcterms:modified xsi:type="dcterms:W3CDTF">2013-10-29T01:10:00Z</dcterms:modified>
  <cp:revision>2</cp:revision>
  <dc:subject/>
  <dc:title>《焦裕禄》影评</dc:title>
</cp:coreProperties>
</file>