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电影《焦裕禄》观后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礼河实验学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珍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小时候看过《焦裕禄》，现在再次看，依旧是感动。感动太多太多，留给我的更多是思考。焦裕禄，他是群众利益的代表，他坚持生活在群众之中，和群众同甘共苦，哪里最艰苦，哪里就有他的身影。他是优秀共产党员的典范，他从没有考虑过个人的成败，从没有考虑过自己的得失，更没有为求什么政绩而去弄虚作假。在他身上体现出了一个共产党员的风采和不怕艰难困苦，不畏流血牺牲的，锐意进取，廉洁奉公的高贵品质！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片中患有严重肝病的焦裕禄凭着一个共产党员坚定的信念，一心为偏僻穷苦的山区兰考，为兰考人民过上好日子，鞠躬尽瘁的工作。忘记了妻子、儿女更忘记了自己。强烈的责任感和使命感，使焦裕禄心甘情愿地牺牲自己和幸福的家庭。吴县长派人分给他二斤大米，这在当时来说相当的珍贵，可以让家里人吃上几顿香喷喷的饭。可他却一点也没动，让家人原物奉还。他带头废除了干部生活调节费，为补助一些生活，一辈子任劳任愿的他犯了所谓的“错误”去别的县买米，因此遭到了无所事事之人的诽谤和中伤。但困难并没有吓倒他，反倒增强了改变兰考穷困面貌的决心。每当他的肝病发作，疼痛难忍时，他就采取了独特的治疗方法“压迫止痛法”用茶缸、抽屉或者桌角顶住腹部来减轻分散身体上的疼痛。在一次考察中，他的旧病复发，一阵一阵的肝痛使豆大的汗珠不断的从额头冒出，承受着巨大病痛的他却不哼一声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是多么刚强的性格，多么顽强的意志，多么韧拔的气节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他是艰苦朴素的典范。身为县委书记，身上没有官气、阔气。记得很多地方上的县委书记来往都是坐小汽车，旁边还跟了好多人。但电视上这个县委书记却很“寒酸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一件旧大衣是他御寒的唯一之物，他吃的是窝窝头、小咸菜，他的儿女和老百姓一样挨饿受穷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而对工作他却严谨勤恳。“吃别人嚼过的馍没味道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句话细察其意，就是强调领导者要多动脑筋，重视深入实际调查研究，掌握第一手材料。只有这样，方能取得指导工作的发言权，拟出切合实际的工作方针，说出令人折服的道理。焦裕禄的这句话，强调的不仅是领导干部的工作方法，更重要的是提倡一种求真务实精神。他对同志对人民满腔热情。他常说，干部不领，百姓掉井；共产党员应该在群众最困难的时候，出现在群众的面前；在群众最需要帮助时候，去关心群众、帮助群众。他的心里装着全县的干部群众，唯独没有他自己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，焦裕禄被肝癌夺去了生命，年仅</w:t>
      </w:r>
      <w:r>
        <w:rPr>
          <w:sz w:val="28"/>
          <w:szCs w:val="28"/>
        </w:rPr>
        <w:t>42</w:t>
      </w:r>
      <w:r>
        <w:rPr>
          <w:sz w:val="28"/>
          <w:szCs w:val="28"/>
        </w:rPr>
        <w:t>岁。他临终前对组织上唯一的要求，就是“把我运回兰考，埋在沙堆上，活着我没有治好沙丘，死了也要看着你们把沙丘治好”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太多太多的感动，作为一名党员，作为一名教师，我从焦裕禄同志的感人事迹和崇高精神中受到深刻教育和启发，更加坚定了自己的理想信念，在工作中要始终坚持弘扬求真务实精神，坚持解放思想、实事求是、与时俱进，始终保持奋发有为的精神状态，为祖国未来的花朵负责，向党交出一份合格的答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16:00Z</dcterms:created>
  <dc:creator>Administrator</dc:creator>
  <dc:description/>
  <cp:keywords/>
  <dc:language>en-US</dc:language>
  <cp:lastModifiedBy>微软用户</cp:lastModifiedBy>
  <dcterms:modified xsi:type="dcterms:W3CDTF">2013-10-30T06:20:00Z</dcterms:modified>
  <cp:revision>5</cp:revision>
  <dc:subject/>
  <dc:title/>
</cp:coreProperties>
</file>