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时代精神，圆梦中国</w:t>
      </w:r>
    </w:p>
    <w:p>
      <w:pPr>
        <w:pStyle w:val="Normal"/>
        <w:ind w:firstLine="602"/>
        <w:jc w:val="right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  <w:t>——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观《任长霞》有感</w:t>
      </w:r>
    </w:p>
    <w:p>
      <w:pPr>
        <w:pStyle w:val="Normal"/>
        <w:ind w:firstLine="602"/>
        <w:jc w:val="righ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礼河实验学校    王琳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影片</w:t>
      </w:r>
      <w:r>
        <w:rPr>
          <w:rFonts w:ascii="宋体;SimSun" w:hAnsi="宋体;SimSun" w:cs="宋体;SimSun"/>
          <w:sz w:val="28"/>
          <w:szCs w:val="28"/>
        </w:rPr>
        <w:t>《任长霞》以河南省郑州市登封公安局长任长霞生平事迹为主线，真实再现了这位女公安局长临终前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小时工作生活的片段。作为一名优秀的共产党员，她时刻牢记全心全意为人民服务的崇高宗旨，受到广大人民群众的尊敬和爱戴，是我们党员学习的好榜样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为一名公安局长，任长霞惩恶扬善，执法为民。面对犯罪分子寄来的恐吓信，她握紧拳头说道：“不把这些祸害打掉，老百姓怎么能过上安生日子！”她始终记得刚成为一名人民警察时，父亲对她说的话：“保护人民群众的根本利益，是人民警察的天职。”所以即便是后来歹徒意欲绑架她儿子要挟她时，她依旧没有屈服，因为她知道自己是一名人民警察，背负着人民群众的重托，再大的危险与困境，都要去勇敢地面对与克服。这种对犯罪分子严惩不怠，在困难和威胁面前决不低头的坚定立场，值得我们每一位党员同志去学习。作为一名党员，要时刻牢记全心全意为人民服务的崇高宗旨，忠实履行党和人民赋予的神圣职责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为一名人民警察，任长霞威严正直，无私无畏。当牛东为解救其手下向她贿赂时，她义正言辞地拒绝了，她愤怒地对牛东说：“告诉你的同伴们，我任长霞要是会后退半步，就不会坐在这里，也不配坐在这里！”这威严的回答中包含着她正直的秉性与坚定的信仰。面对金钱利益的诱惑，任长霞选择了坚持自我，坚持党性，这何尝不是我们党员应该去学习，应该去做的呢？作为和平年代的党员，只有自觉抵制糖衣炮弹的袭击，坚定自己的政治信念，才能称之为合格的共产党员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为一名母亲，任长霞真诚善良，心系百姓。在破获牛东团伙，抓获罪犯丁三时，看着丁三的妹妹抱着丁三扔在襁褓中的孩子，孩子的哭声越来越大，此时的任长霞流泪了，作为一个母亲，她为一个仍在襁褓中的孩子失去生存的依靠而流泪。她同意让丁三见孩子最后一面，让丁三为自己犯下的罪，为作为一个父亲的不称职，向孩子下跪，她的举动让围观的群众为之钦佩，为之感动落泪。因为她威严的外表之下有着一颗温暖善良的心，心系着老百姓的心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为一名女儿，任长霞强忍割舍，心怀愧疚。为了工作，为了职责，必然有着亲情上的伤痛与酸楚。电影中反复出现任长霞的家人为了拍一张全家福而辗转等待，因为繁忙的工作让任长霞很难有空暇的时间。终于，当任长霞和家人一起拍全家福时，任长霞含着泪对病中的父亲说：“爸，女儿来看您了。”这简单的一句话中包含着她多少的思念与辛酸。她的行为弘扬了新时期党员勤勉敬业、乐于奉献、舍小家顾大家的革命精神。在新的历史条件下，我们党员要时刻保持共产党员的先进性，全身心地投入到为人民服务的行动中去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任长霞清政廉洁、秉公办事，求真务实、从严治警，立警为公、执法为民，关爱百姓、惩恶扬善的动人故事令我感动，她是新时期共产党人的楷模，更是一种精神。联系习主席近日作的关于“中国梦”的重要讲话，作为一名教师党员，要深刻学习任长霞的精神，要</w:t>
      </w:r>
      <w:r>
        <w:rPr>
          <w:rFonts w:ascii="宋体;SimSun" w:hAnsi="宋体;SimSun" w:cs="宋体;SimSun"/>
          <w:color w:val="000000"/>
          <w:sz w:val="28"/>
          <w:szCs w:val="28"/>
        </w:rPr>
        <w:t>把爱心奉献给每一个学生，</w:t>
      </w:r>
      <w:r>
        <w:rPr>
          <w:rFonts w:ascii="宋体;SimSun" w:hAnsi="宋体;SimSun" w:cs="宋体;SimSun"/>
          <w:sz w:val="28"/>
          <w:szCs w:val="28"/>
        </w:rPr>
        <w:t>脚踏实地地做好每件事，时刻牢记为民服务的宗旨，办人民满意的教育。</w:t>
      </w:r>
      <w:r>
        <w:rPr>
          <w:rFonts w:ascii="宋体;SimSun" w:hAnsi="宋体;SimSun" w:cs="宋体;SimSun"/>
          <w:color w:val="000000"/>
          <w:sz w:val="28"/>
          <w:szCs w:val="28"/>
        </w:rPr>
        <w:t>在教育教学改革的实践中，我们要带头敬业、勤业、创业、乐业，充分发挥党员的先锋模范作用，努力培养适应社会主义现代化建设需要、刚正不阿、乐于奉献的一代新人！</w:t>
      </w:r>
      <w:r>
        <w:rPr>
          <w:rFonts w:ascii="宋体;SimSun" w:hAnsi="宋体;SimSun" w:cs="宋体;SimSun"/>
          <w:sz w:val="28"/>
          <w:szCs w:val="28"/>
        </w:rPr>
        <w:t xml:space="preserve"> 为中国梦的实现奉献自己的一份光和热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engwen12">
    <w:name w:val="zhengwen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58:00Z</dcterms:created>
  <dc:creator>lhk</dc:creator>
  <dc:description/>
  <cp:keywords/>
  <dc:language>en-US</dc:language>
  <cp:lastModifiedBy>微软用户</cp:lastModifiedBy>
  <dcterms:modified xsi:type="dcterms:W3CDTF">2013-10-22T09:03:00Z</dcterms:modified>
  <cp:revision>13</cp:revision>
  <dc:subject/>
  <dc:title/>
</cp:coreProperties>
</file>