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rPr>
        <w:t xml:space="preserve">                 </w:t>
      </w:r>
      <w:r>
        <w:rPr>
          <w:sz w:val="28"/>
          <w:szCs w:val="28"/>
        </w:rPr>
        <w:t>弘扬焦裕禄精神</w:t>
      </w:r>
      <w:r>
        <w:rPr>
          <w:rFonts w:eastAsia="Times New Roman"/>
          <w:sz w:val="28"/>
          <w:szCs w:val="28"/>
        </w:rPr>
        <w:t xml:space="preserve"> </w:t>
      </w:r>
      <w:r>
        <w:rPr>
          <w:sz w:val="28"/>
          <w:szCs w:val="28"/>
        </w:rPr>
        <w:t>展现新时代教师风采</w:t>
      </w:r>
    </w:p>
    <w:p>
      <w:pPr>
        <w:pStyle w:val="Normal"/>
        <w:rPr/>
      </w:pPr>
      <w:r>
        <w:rPr>
          <w:rFonts w:eastAsia="Times New Roman"/>
          <w:sz w:val="28"/>
          <w:szCs w:val="28"/>
        </w:rPr>
        <w:t xml:space="preserve">   </w:t>
      </w:r>
      <w:r>
        <w:rPr>
          <w:rFonts w:eastAsia="Times New Roman"/>
          <w:sz w:val="24"/>
        </w:rPr>
        <w:t xml:space="preserve"> </w:t>
      </w:r>
      <w:r>
        <w:rPr>
          <w:sz w:val="24"/>
        </w:rPr>
        <w:t>怀着深切的缅怀和钦敬之情，我重新温故了电影《焦裕禄》，电影真实的再现了焦裕禄鞠躬精粹，死而后已的奉献精神。他的事迹深深的震撼了我，他的高尚人格深深地感动了我，这部影片不仅能够唤起老年人的回忆和怀念，更能激起青年的一代的崇敬与思考，真实可信地表现了共产党员全心全意为人民服务的宗旨和无私奉献的精神。</w:t>
      </w:r>
    </w:p>
    <w:p>
      <w:pPr>
        <w:pStyle w:val="Normal"/>
        <w:ind w:firstLine="480"/>
        <w:rPr>
          <w:sz w:val="24"/>
        </w:rPr>
      </w:pPr>
      <w:r>
        <w:rPr>
          <w:sz w:val="24"/>
        </w:rPr>
        <w:t>虽然他已离开我们四十多年了，但是他的光辉形象始终在我脑海里回放，跨越时空，历久弥新。无论是将来，都永远是一座永不磨灭的丰碑。他用自己短暂的一生，以自己模范的行动，塑造了一个优秀共产党员和优秀县委书记的光辉形象。铸造了亲民爱民，艰苦奋斗、科学求实、迎难而上、无私奉献的焦裕禄精神。</w:t>
      </w:r>
    </w:p>
    <w:p>
      <w:pPr>
        <w:pStyle w:val="Normal"/>
        <w:ind w:firstLine="480"/>
        <w:rPr>
          <w:sz w:val="24"/>
        </w:rPr>
      </w:pPr>
      <w:r>
        <w:rPr>
          <w:sz w:val="24"/>
        </w:rPr>
        <w:t>1962</w:t>
      </w:r>
      <w:r>
        <w:rPr>
          <w:sz w:val="24"/>
        </w:rPr>
        <w:t>年冬天，正是豫东兰考县遭受内涝、风沙、盐碱三害最严重的时刻。这一年，春天风沙打毁了</w:t>
      </w:r>
      <w:r>
        <w:rPr>
          <w:sz w:val="24"/>
        </w:rPr>
        <w:t>20</w:t>
      </w:r>
      <w:r>
        <w:rPr>
          <w:sz w:val="24"/>
        </w:rPr>
        <w:t>万亩麦子，秋天淹坏了</w:t>
      </w:r>
      <w:r>
        <w:rPr>
          <w:sz w:val="24"/>
        </w:rPr>
        <w:t>30</w:t>
      </w:r>
      <w:r>
        <w:rPr>
          <w:sz w:val="24"/>
        </w:rPr>
        <w:t>多万亩庄稼，盐碱地上有</w:t>
      </w:r>
      <w:r>
        <w:rPr>
          <w:sz w:val="24"/>
        </w:rPr>
        <w:t>10</w:t>
      </w:r>
      <w:r>
        <w:rPr>
          <w:sz w:val="24"/>
        </w:rPr>
        <w:t>万亩禾苗颗粒未收，就在这时节，党组织派焦裕禄来到了兰考，面临困难，重重困难，他没有退缩，挺胸挑起了这副重担。他首先从干部作风入手，从彻底改变兰考一穷二白的面貌上下功夫。深入乡村、深入农户调查研究，哪里有风沙哪里有他的身影，哪里群众需要他，他就出现在哪里，真正把老百姓的疾苦当作是自己的疾苦，把老百姓的冷暖放在自己的心坎上，从严律己，宽于待人，清正廉洁，用自己务实求实的工作作风，带领全县人民与天斗、与地斗，战胜了一切不可战胜的困难，改变了兰考的面貌。</w:t>
      </w:r>
    </w:p>
    <w:p>
      <w:pPr>
        <w:pStyle w:val="Normal"/>
        <w:ind w:firstLine="480"/>
        <w:rPr>
          <w:sz w:val="24"/>
        </w:rPr>
      </w:pPr>
      <w:r>
        <w:rPr>
          <w:sz w:val="24"/>
        </w:rPr>
        <w:t>看着影片中再现焦裕禄冒雪站在火车站注目外出逃荒人流中焦炽的情景；他俯身来到贫苦百姓家动情地告诉他：“我是您的儿子，毛主席派我来看您来啦！”的时候；看着他在暴风雪中亲自观察洪水流势变化，查风口探流沙的举动；以及在他为民积劳成疾被大家强行送往医院时百姓倾巷相送的画面，我倍受感触：而今工作环境、生活环境一切都发生了翻天覆地的变化，我们的干部有几个能做到焦裕禄那样废寝忘食的忘我工作，想老百姓所想，急老百姓所急，心心相印、鱼水交融呢？多少领导干部能够做到在老百姓需要的时候就出现在他们面前？而今在我们的干部队伍中，不少干部已淡漠了共产党人为人民服务的宗旨，贪图享受，贪图安逸，拣轻怕重，攀比待遇，不比政绩比升迁，不比奉献比资历，为官一任没有造福一方，以权谋私，作风霸道，让群众侧目和声讨，面对焦裕禄同志应该感到汗颜和扪心自问……</w:t>
      </w:r>
      <w:r>
        <w:rPr>
          <w:sz w:val="24"/>
        </w:rPr>
        <w:t>.</w:t>
      </w:r>
    </w:p>
    <w:p>
      <w:pPr>
        <w:pStyle w:val="Normal"/>
        <w:ind w:firstLine="480"/>
        <w:rPr/>
      </w:pPr>
      <w:r>
        <w:rPr>
          <w:sz w:val="24"/>
        </w:rPr>
        <w:t>焦裕禄同志离开我们已</w:t>
      </w:r>
      <w:r>
        <w:rPr>
          <w:sz w:val="24"/>
        </w:rPr>
        <w:t>45</w:t>
      </w:r>
      <w:r>
        <w:rPr>
          <w:sz w:val="24"/>
        </w:rPr>
        <w:t>年了，但他生生不息的精神仍然光照人间。新时代教师要学习和弘扬焦裕禄无私奉献精神，牢记宗旨，心系群众，大兴服务之风；学习和弘扬焦裕禄勤俭节约、艰苦创业、“敢叫日月换新天”的奋斗精神，大兴艰苦奋斗之风；学习和弘扬焦裕禄实事求是，调查研究，坚持一切从实际出发的求实精神，大兴求真务实之风；学习和弘扬焦裕禄不怕困难，不惧风险，“革命者要在困难面前逞英雄”的大无畏精神，大兴知难而进之风；学习和弘扬焦裕禄廉洁奉公、勤政为民，为党和人民事业鞠躬尽瘁、死而后已的奉献精神，大兴敬业奉献之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07:00Z</dcterms:created>
  <dc:creator>A</dc:creator>
  <dc:description/>
  <cp:keywords/>
  <dc:language>en-US</dc:language>
  <cp:lastModifiedBy>A</cp:lastModifiedBy>
  <dcterms:modified xsi:type="dcterms:W3CDTF">2013-10-29T05:48:00Z</dcterms:modified>
  <cp:revision>8</cp:revision>
  <dc:subject/>
  <dc:title/>
</cp:coreProperties>
</file>