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任长霞》影评</w:t>
      </w:r>
    </w:p>
    <w:p>
      <w:pPr>
        <w:pStyle w:val="Normal"/>
        <w:ind w:firstLine="2072"/>
        <w:rPr>
          <w:sz w:val="28"/>
          <w:szCs w:val="28"/>
        </w:rPr>
      </w:pPr>
      <w:r>
        <w:rPr>
          <w:sz w:val="28"/>
          <w:szCs w:val="28"/>
        </w:rPr>
        <w:t>礼河实验学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沈小丽</w:t>
      </w:r>
    </w:p>
    <w:p>
      <w:pPr>
        <w:pStyle w:val="Normal"/>
        <w:ind w:firstLine="480"/>
        <w:rPr/>
      </w:pPr>
      <w:r>
        <w:rPr>
          <w:sz w:val="24"/>
        </w:rPr>
        <w:t>今天，我们党员同志观看学习了电影《任长霞》，感慨万千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的一个早晨，上安平煤矿附近几个拉煤的工人神秘被杀。一时间风声鹤唳，黑社会头目牛东将东山再起的风声流传于大街小巷，弄得人心惶惶。正在任长霞带领同事们全力侦察案情的同时，她突然收到恐吓电话，对方威胁要对她唯一的儿子卯卯下手！为了工作而几乎忽略了家庭的任长霞陷入了深深的担忧和矛盾……</w:t>
      </w:r>
      <w:r>
        <w:rPr>
          <w:sz w:val="24"/>
        </w:rPr>
        <w:br/>
      </w:r>
      <w:r>
        <w:rPr>
          <w:sz w:val="24"/>
        </w:rPr>
        <w:t>　　一波未平一波又起，一起重大恶性伤人案件再次发生，任长霞又一次深陷迷雾之中。难道黑恶势力再次抬头吗？为了登封市长久的安定，任长霞没有退缩，在层层迷雾中向前行走，探询着答案，然而她却不知道，等待着她的，竟是一条不归路，登封哭泣，嵩岳扼腕，华夏大地为之哀思……</w:t>
      </w:r>
      <w:r>
        <w:rPr>
          <w:sz w:val="24"/>
        </w:rPr>
        <w:br/>
      </w:r>
      <w:r>
        <w:rPr>
          <w:sz w:val="24"/>
        </w:rPr>
        <w:t>　　任长霞同志在人民警察的光荣岗位上鞠躬尽瘁，登封万人空巷自发为她送行。她以执法为民的模范行为和无私奉献的崇高品德，树立了党员干部的良好形象，赢得了人民群众的衷心爱戴。英雄已逝，令人痛惜，一个学习任长霞同志的热潮正在兴起。</w:t>
      </w:r>
      <w:r>
        <w:rPr>
          <w:sz w:val="24"/>
        </w:rPr>
        <w:br/>
      </w:r>
      <w:r>
        <w:rPr>
          <w:sz w:val="24"/>
        </w:rPr>
        <w:t>　　我们应该向任长霞学习什么？学任长霞同志做人。任长霞是一个普通的人，却让人敬重，就是因为她做人真心实意、堂堂正正。学做人，就要学习她的诚实，没有任何虚伪造作。无论是为人女、为人妻、为人母，还是作为他人的朋友、同事、领导，她都以本色示人，真心待人。学做人，就要学她对待百姓的情真意切，心心相印。她拉着上访群众的手，轻摸她的伤口，惊讶地说“咦！咋打成这样！”她眼含热泪拉过孤儿小春雨的手：“孩子，从今往后你就是我的亲闺女！”学做人，就要学她的疾恶如仇、刚直不阿。打恶除霸，她毫不留情。她发自内心地震怒：“朗朗乾坤岂能歹徒横行，嵩岳大地不容小丑作怪！”她的威名让坏人丧胆。学任长霞同志做事。任长霞干的是人民警察普普通通的工作，却让人钦佩，就是因为她做事忠于职守、踏踏实实。学做事，就要学她爱岗敬业、尽职尽责。维护社会治安秩序和保护人民生命财产安全，是人民警察的天职。她深知自己肩头的重任，知道该怎么干事，该如何干好，才能无愧于党和人民，无愧于神圣的警徽、鲜红的党旗。学做事，就要学她把群众利益放在首位，急群众所急，解群众所难。她曾一天接待</w:t>
      </w:r>
      <w:r>
        <w:rPr>
          <w:sz w:val="24"/>
        </w:rPr>
        <w:t>124</w:t>
      </w:r>
      <w:r>
        <w:rPr>
          <w:sz w:val="24"/>
        </w:rPr>
        <w:t>名来访群众，中午只啃个烧饼。她辗转千里办案，不辞艰辛，被群众喻为“女神警”，案发一起就破一起。学任长霞同志做官。任长霞是一个普通的公安局长，却让人尊敬，就是因为她做官以身作则、清清白白。学做官，就要学她坚持权为民所用。登封公安局长这个位置，官不算大，权却不小，面临的诱惑更多。她不为金钱、人情关系所动，拍案厉喝送钱来的涉黑团伙头目，并将他擒获。学做官，就要学她的率先垂范。要求他人做到的，她自己首先做到，“向我看，跟我学，对我监督”。学做官，就要学她的“在其位，谋其政”。她从严治警，打造出一支坚强、优秀的公安队伍。她实施“五条禁令”，全局没有出现一个“问题民警”。任长霞同志的做人、做事、做官，是一种榜样，一种境界，一种高度，却是可望可及可学的，也是我们都学得到、学得会的。她的事迹如此感人，却是那样的平常，只要我们努力，同样办得到。她的精神是如此可贵，却是那样的纯朴，只要我们坚持，同样可以发扬。我们相信，任长霞同志的精神、品格，必将被广大公安干警和党员干部继承下来，化作全心全意</w:t>
      </w:r>
      <w:hyperlink r:id="rId2" w:tgtFrame="_blank">
        <w:r>
          <w:rPr>
            <w:rStyle w:val="InternetLink"/>
            <w:color w:val="000000"/>
            <w:sz w:val="24"/>
          </w:rPr>
          <w:t>为人民服务</w:t>
        </w:r>
      </w:hyperlink>
      <w:r>
        <w:rPr>
          <w:sz w:val="24"/>
        </w:rPr>
        <w:t>的实际行动</w:t>
      </w:r>
      <w:r>
        <w:rPr>
          <w:sz w:val="24"/>
        </w:rPr>
        <w:t>..</w:t>
        <w:br/>
      </w:r>
      <w:r>
        <w:rPr>
          <w:sz w:val="24"/>
        </w:rPr>
        <w:t>　　任长霞常说：</w:t>
      </w:r>
      <w:r>
        <w:rPr>
          <w:sz w:val="24"/>
        </w:rPr>
        <w:t>"</w:t>
      </w:r>
      <w:r>
        <w:rPr>
          <w:sz w:val="24"/>
        </w:rPr>
        <w:t>作为一名领导干部，要事事、处处、时时以个人的人格力量去教育大家，感化大家，激励大家</w:t>
      </w:r>
      <w:r>
        <w:rPr>
          <w:sz w:val="24"/>
        </w:rPr>
        <w:t>"</w:t>
      </w:r>
      <w:r>
        <w:rPr>
          <w:sz w:val="24"/>
        </w:rPr>
        <w:t>。作为一位公安局长，任长霞无疑面临着钱、权、法的考验。自入警以来，她从事的都是有一定权力的工作，总是有人通过直接、间接的关系来靠近她，给她送去金钱、物品，但都被她婉言拒绝。</w:t>
      </w:r>
      <w:r>
        <w:rPr>
          <w:sz w:val="24"/>
        </w:rPr>
        <w:br/>
      </w:r>
      <w:r>
        <w:rPr>
          <w:sz w:val="24"/>
        </w:rPr>
        <w:t>　　任长霞也有美满家庭、儿女亲情。她爱丈夫、爱儿子，但不能享受天伦；孝敬父母，但不能床前尽孝。每当想到患病瘫痪在床的父亲那痛苦的呻吟，看到儿子那殷殷期待的目光，想起丈夫对她工作无言的支持，她常常深感内疚。今年春节，为确保全市人民度过一个祥和安宁的节日，任长霞无暇回家，给上访老户送去了米面，到几十名业务骨干家中拜年，在街面上查看执勤情况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悼念任长霞同志一次，</w:t>
      </w:r>
      <w:r>
        <w:rPr>
          <w:sz w:val="24"/>
        </w:rPr>
        <w:t>14</w:t>
      </w:r>
      <w:r>
        <w:rPr>
          <w:sz w:val="24"/>
        </w:rPr>
        <w:t>岁的儿子考完试，实在太想妈妈了，又想给她个惊喜，只身一人从郑州家中跑出骑自行车到</w:t>
      </w:r>
      <w:r>
        <w:rPr>
          <w:sz w:val="24"/>
        </w:rPr>
        <w:t>80</w:t>
      </w:r>
      <w:r>
        <w:rPr>
          <w:sz w:val="24"/>
        </w:rPr>
        <w:t>多公里外的登封来找她，走到新密市境内，自行车碰到了路边的石头上摔坏了，儿子胳膊、腿、肚子也被擦伤。当她看到儿子脸上浮着一层厚厚的煤灰，裤档不知啥时已开缝，过年时买的一双运动鞋也裂开了口子。她一把搂住流满泪水的儿子，心里一阵难过，她感到欠儿子的太多太多了。</w:t>
      </w:r>
      <w:r>
        <w:rPr>
          <w:sz w:val="24"/>
        </w:rPr>
        <w:br/>
      </w:r>
      <w:r>
        <w:rPr>
          <w:sz w:val="24"/>
        </w:rPr>
        <w:t>　　作为一名女公安局长，任长霞集刑警的威严和女性的温柔于一身，尤其对被人们视为弱势群体的妇女、儿童，她更是事必躬亲、关怀备至。为最大限度地保护妇女儿童的合法权益，她先后组织开通了</w:t>
      </w:r>
      <w:r>
        <w:rPr>
          <w:sz w:val="24"/>
        </w:rPr>
        <w:t>"110"</w:t>
      </w:r>
      <w:r>
        <w:rPr>
          <w:sz w:val="24"/>
        </w:rPr>
        <w:t>反家庭暴力服务台、设立了妇女维权示范中队、成立了多警种联动、相互协作、共同作战，全方位、多层次、多渠道的快速反应机制。一年多来共接警</w:t>
      </w:r>
      <w:r>
        <w:rPr>
          <w:sz w:val="24"/>
        </w:rPr>
        <w:t>470</w:t>
      </w:r>
      <w:r>
        <w:rPr>
          <w:sz w:val="24"/>
        </w:rPr>
        <w:t>多起，处理刑事案件</w:t>
      </w:r>
      <w:r>
        <w:rPr>
          <w:sz w:val="24"/>
        </w:rPr>
        <w:t>175</w:t>
      </w:r>
      <w:r>
        <w:rPr>
          <w:sz w:val="24"/>
        </w:rPr>
        <w:t>起，逮捕</w:t>
      </w:r>
      <w:r>
        <w:rPr>
          <w:sz w:val="24"/>
        </w:rPr>
        <w:t>96</w:t>
      </w:r>
      <w:r>
        <w:rPr>
          <w:sz w:val="24"/>
        </w:rPr>
        <w:t>人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总</w:t>
      </w:r>
      <w:r>
        <w:rPr>
          <w:sz w:val="24"/>
        </w:rPr>
        <w:t>而言之，我觉得一个和谐的社会应该是法治而不是人治。我这里并不是否定人的因素，因为如果有优秀领导者的存在，这样的目标更是可以实现的。但我们怎样才可以培养出一任又一任优秀的领导呢，或者说我们是在等待他的到来？我在这里所倡导的是一个法治的社会，在这个社会里大家都按照</w:t>
      </w:r>
      <w:hyperlink r:id="rId3" w:tgtFrame="_blank">
        <w:r>
          <w:rPr>
            <w:rStyle w:val="InternetLink"/>
            <w:color w:val="000000"/>
            <w:sz w:val="24"/>
          </w:rPr>
          <w:t>法律规则</w:t>
        </w:r>
      </w:hyperlink>
      <w:r>
        <w:rPr>
          <w:sz w:val="24"/>
        </w:rPr>
        <w:t>办事。正所谓依法为鉴，可以晓规则。电影里也有这样一个镜头，任长霞说到万事都有一条线，这条线就是法，违反了法就算是有理也变成没理了。整个社会都有一个机制保障，每个人都各尽其职，让所有的问题都通过正常的途径来解决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作为新时代的女性，我们应该向任长霞同志学习，做更多有意义的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0026;&#20154;&#27665;&#26381;&#21153;&amp;fr=qb_search_exp&amp;ie=utf8" TargetMode="External"/><Relationship Id="rId3" Type="http://schemas.openxmlformats.org/officeDocument/2006/relationships/hyperlink" Target="http://wenwen.soso.com/z/Search.e?sp=S&#27861;&#24459;&#35268;&#21017;&amp;ch=w.search.yjjlink&amp;cid=w.search.yjj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02:00Z</dcterms:created>
  <dc:creator>sony</dc:creator>
  <dc:description/>
  <cp:keywords/>
  <dc:language>en-US</dc:language>
  <cp:lastModifiedBy>sony</cp:lastModifiedBy>
  <dcterms:modified xsi:type="dcterms:W3CDTF">2013-10-21T04:02:00Z</dcterms:modified>
  <cp:revision>2</cp:revision>
  <dc:subject/>
  <dc:title>河南登封市公安局局长任长霞上任三年来，嵩岳地区的社会治安得到了彻底的改善，当地的人们把任局当作救星一样爱戴，但黑社会把她当作眼中钉，伺机而动，欲拔之而后快，能够东山再起</dc:title>
</cp:coreProperties>
</file>