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敬佩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·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震撼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·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感悟</w:t>
      </w:r>
    </w:p>
    <w:p>
      <w:pPr>
        <w:pStyle w:val="Style15"/>
        <w:spacing w:lineRule="exact" w:line="400" w:before="0" w:after="0"/>
        <w:ind w:right="600" w:hanging="0"/>
        <w:jc w:val="right"/>
        <w:rPr>
          <w:color w:val="05111A"/>
          <w:sz w:val="30"/>
          <w:szCs w:val="30"/>
        </w:rPr>
      </w:pPr>
      <w:r>
        <w:rPr>
          <w:b/>
          <w:bCs/>
          <w:sz w:val="30"/>
          <w:szCs w:val="30"/>
        </w:rPr>
        <w:t>——</w:t>
      </w:r>
      <w:r>
        <w:rPr>
          <w:b/>
          <w:bCs/>
          <w:sz w:val="30"/>
          <w:szCs w:val="30"/>
        </w:rPr>
        <w:t>观《杨善洲》有感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5111A"/>
          <w:sz w:val="24"/>
        </w:rPr>
        <w:t>利用一下午时间，满怀敬畏之心观看了电影《杨善洲》。</w:t>
      </w:r>
      <w:r>
        <w:rPr>
          <w:rFonts w:ascii="宋体;SimSun" w:hAnsi="宋体;SimSun" w:cs="Arial"/>
          <w:color w:val="000000"/>
          <w:kern w:val="0"/>
          <w:sz w:val="24"/>
        </w:rPr>
        <w:t xml:space="preserve">影片深情讲述了原保山地委书记杨善洲的故事，塑造了一个永远把人民群众利益置于个人利益之前的领导干部形象。在任上，他狠抓农业，专注民生；退休后，他绿化荒山，造福子孙。他一心为民，两袖清风，鞠躬尽瘁。青山作证，他六十年坚守共产党员的精神家园，他用一生践行着入党时的誓言：做一个永不退休的共产党员！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5111A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观影中我有好几次泪湿眼眶，虽然电影本身既没有张艺谋的大手笔，又没有徐克的飘逸，但是人物的人格魅力所带来的强烈冲击让我感动。观看影片结束后，我的心情久久不能平静，真切品味到了这位老书记的人生真谛：熬尽骨头洒尽情，两袖清风笑回头。奉献一生无止尽，丹心一片铸党魂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今后我要以杨善洲同志为榜样，以更加昂扬的精神状态、更加扎实的工作作风，在自己的工作岗位上作出新的更大贡献。</w:t>
      </w:r>
    </w:p>
    <w:p>
      <w:pPr>
        <w:pStyle w:val="Style15"/>
        <w:shd w:fill="FFFFFF" w:val="clear"/>
        <w:spacing w:lineRule="exact" w:line="400" w:before="0" w:after="0"/>
        <w:ind w:firstLine="480"/>
        <w:rPr/>
      </w:pPr>
      <w:r>
        <w:rPr>
          <w:rFonts w:cs="Arial"/>
        </w:rPr>
        <w:t>那么作为教育工作者，我们应该从杨善洲同志身上学习哪些东西呢？经过认真思考，我认为至少应学习以下三点。</w:t>
      </w:r>
      <w:r>
        <w:rPr>
          <w:rFonts w:cs="Arial"/>
        </w:rPr>
        <w:t xml:space="preserve"> </w:t>
      </w:r>
    </w:p>
    <w:p>
      <w:pPr>
        <w:pStyle w:val="Style15"/>
        <w:shd w:fill="FFFFFF" w:val="clear"/>
        <w:spacing w:lineRule="exact" w:line="400" w:before="0" w:after="0"/>
        <w:ind w:firstLine="480"/>
        <w:rPr/>
      </w:pPr>
      <w:r>
        <w:rPr>
          <w:rFonts w:cs="Arial"/>
        </w:rPr>
        <w:t>首先，要学习他以身作则、密切联系群众、为群众办实事的工作作风。</w:t>
      </w:r>
      <w:r>
        <w:rPr>
          <w:rFonts w:cs="Arial"/>
        </w:rPr>
        <w:t xml:space="preserve"> 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Arial"/>
        </w:rPr>
      </w:pPr>
      <w:r>
        <w:rPr>
          <w:rFonts w:cs="Arial"/>
        </w:rPr>
        <w:t>杨善洲同志不是普通的共产党员，他是中共云南省保山地委书记，手中握有足够的权力，也算是一方“诸侯”。但在影片中，我们很少看到他在机关办公室坐着悠哉游哉地喝着茶、打打电话、批阅文件、开着大会小会，而是在基层各个单位和农村不停地奔走、调研着，时刻掌握着大量的第一手资料，从而为正确决策提供依据。在农民插秧的田间地头、在抗旱打井的救灾现场、在推广农业新产品的工作场所，我们都能看到他活跃的身影和快乐、真诚的笑容。</w:t>
      </w:r>
    </w:p>
    <w:p>
      <w:pPr>
        <w:pStyle w:val="Style15"/>
        <w:shd w:fill="FFFFFF" w:val="clear"/>
        <w:spacing w:lineRule="exact" w:line="400" w:before="0" w:after="0"/>
        <w:ind w:firstLine="480"/>
        <w:rPr/>
      </w:pPr>
      <w:r>
        <w:rPr>
          <w:rFonts w:cs="Arial"/>
        </w:rPr>
        <w:t>因此，作为我们教师，就要多深入到各种课堂听课，从而不断深化、优化教育教学改革；就要多深入学生的课余生活，及时了解学生学习和思想动态，从而及时教育纠正；就要亲自参与和主持各级各类教研教改和应用技术研究项目，以切实改进和提高自己的教科研水平。只要亲自参与、深入学生、体察学情，那我们的工作将会一帆风顺地开展下去，从而圆满完成各项工作任务。</w:t>
      </w:r>
      <w:r>
        <w:rPr>
          <w:rFonts w:cs="Arial"/>
        </w:rPr>
        <w:t xml:space="preserve"> </w:t>
      </w:r>
    </w:p>
    <w:p>
      <w:pPr>
        <w:pStyle w:val="Style15"/>
        <w:shd w:fill="FFFFFF" w:val="clear"/>
        <w:spacing w:lineRule="exact" w:line="400" w:before="0" w:after="0"/>
        <w:ind w:firstLine="480"/>
        <w:rPr/>
      </w:pPr>
      <w:r>
        <w:rPr>
          <w:rFonts w:cs="Arial"/>
        </w:rPr>
        <w:t>第二，要学习他一身正气、公私分明、廉洁奉公、一诺千金的优秀品质。</w:t>
      </w:r>
      <w:r>
        <w:rPr>
          <w:rFonts w:cs="Arial"/>
        </w:rPr>
        <w:t xml:space="preserve"> 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cs="Arial"/>
        </w:rPr>
      </w:pPr>
      <w:r>
        <w:rPr>
          <w:rFonts w:cs="Arial"/>
        </w:rPr>
        <w:t>杨善洲同志生活俭朴、为人低调，没有一点官架子，乍看起来，实实在在就是一个活脱脱的农民。正是这种平易近人的形象，才让广大老百姓对他有亲切感，愿意接近他，了解他，与他交真心朋友。而他的心中也是时刻装着普通老百姓的生活疾苦，时刻想着他们的利益，唯独没有他自己和家人。</w:t>
      </w:r>
    </w:p>
    <w:p>
      <w:pPr>
        <w:pStyle w:val="Style15"/>
        <w:shd w:fill="FFFFFF" w:val="clear"/>
        <w:spacing w:lineRule="exact" w:line="400" w:before="0" w:after="0"/>
        <w:ind w:firstLine="480"/>
        <w:rPr/>
      </w:pPr>
      <w:r>
        <w:rPr>
          <w:rFonts w:cs="Arial"/>
        </w:rPr>
        <w:t>那我们呢，就要认认真真按规章制度办事，不徇私情、清正廉洁、不推诿、不扯皮，为学生服好务，为学校服好务。这一阵子我们党员都撰写了自己的廉洁责任承诺书。我们广大党员就应该像杨善洲同志一样，做到一诺千金，切实履行自己的诺言，为学校的教育教学工作作出自己的贡献。</w:t>
      </w:r>
      <w:r>
        <w:rPr>
          <w:rFonts w:cs="Arial"/>
        </w:rPr>
        <w:t xml:space="preserve"> </w:t>
      </w:r>
    </w:p>
    <w:p>
      <w:pPr>
        <w:pStyle w:val="Style15"/>
        <w:shd w:fill="FFFFFF" w:val="clear"/>
        <w:spacing w:lineRule="exact" w:line="400" w:before="0" w:after="0"/>
        <w:ind w:firstLine="480"/>
        <w:rPr/>
      </w:pPr>
      <w:r>
        <w:rPr>
          <w:rFonts w:cs="Arial"/>
        </w:rPr>
        <w:t>第三，要学习他甘于清贫、无私奉献、舍小家为大家的高尚情操。</w:t>
      </w:r>
      <w:r>
        <w:rPr>
          <w:rFonts w:cs="Arial"/>
        </w:rPr>
        <w:t xml:space="preserve"> </w:t>
      </w:r>
    </w:p>
    <w:p>
      <w:pPr>
        <w:pStyle w:val="Style15"/>
        <w:shd w:fill="FFFFFF" w:val="clear"/>
        <w:spacing w:lineRule="exact" w:line="400" w:before="0" w:after="0"/>
        <w:ind w:firstLine="480"/>
        <w:rPr/>
      </w:pPr>
      <w:r>
        <w:rPr>
          <w:rFonts w:cs="Arial"/>
        </w:rPr>
        <w:t>杨善洲同志是清贫的，因为他个人和他的家庭几乎没有什么财产；杨善洲同志是富有的，因为他拥有一片价值三亿多元的大亮山林场，以及他带给人们的无价的精神财富。在他生命的最后时刻，他决定将他和他的团队奋斗了二十多年、已经价值三亿多元的大亮山林场全部捐献给国家，交给施甸县林业局进行管理，这需要大多的勇气和多么无私奉献的精神啊！</w:t>
      </w:r>
      <w:r>
        <w:rPr>
          <w:rFonts w:cs="Arial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5111A"/>
          <w:sz w:val="24"/>
        </w:rPr>
      </w:pPr>
      <w:r>
        <w:rPr>
          <w:rFonts w:ascii="宋体;SimSun" w:hAnsi="宋体;SimSun" w:cs="Arial"/>
          <w:sz w:val="24"/>
        </w:rPr>
        <w:t>作为我们老师，就要在工作中发扬艰苦奋斗的工作作风和无私奉献的博爱精神，对工作要不打一丝折扣地做好，有条件当然要做好，没有条件也要创造条件去完成工作任务。在工作中加班加点、牺牲双休日、节假日是在所难免的，我们是不是也要像西方人那样，下班时间一到，即使货物还被吊车吊在半空中也不管，把吊车停掉走人呢？杨善洲同志的行为为我们作出了一个响亮的回答，我们共产党员要具有无私奉献的精神，要发扬党的优良传统，单位的利益、工作的任务永远是摆在第一位的，我们必须认真、按时、高质量地完成各种工作任务，不要过多地去计较个人的利益得失。因为只有单位的利益、大家的利益得到了保证，个人的利益才有保障，这点奉献又算得了什么呢？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通过深入学习杨善洲的事迹，我将更好地学习老书记为民本色、朴素情怀和无私大爱，“松柏常青党旗红，新功更待后人续。”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庄云霞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7:00Z</dcterms:created>
  <dc:creator>yu</dc:creator>
  <dc:description/>
  <cp:keywords/>
  <dc:language>en-US</dc:language>
  <cp:lastModifiedBy>yu</cp:lastModifiedBy>
  <dcterms:modified xsi:type="dcterms:W3CDTF">2013-10-22T06:48:00Z</dcterms:modified>
  <cp:revision>2</cp:revision>
  <dc:subject/>
  <dc:title>敬佩•震撼•感悟</dc:title>
</cp:coreProperties>
</file>