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“</w:t>
      </w:r>
      <w:r>
        <w:rPr>
          <w:b/>
          <w:sz w:val="30"/>
          <w:szCs w:val="30"/>
        </w:rPr>
        <w:t>牵手幸福，传递温暖”捐冬衣活动方案</w:t>
      </w:r>
    </w:p>
    <w:p>
      <w:pPr>
        <w:pStyle w:val="Normal"/>
        <w:jc w:val="center"/>
        <w:rPr/>
      </w:pPr>
      <w:r>
        <w:rPr/>
        <w:t>礼河实验学校</w:t>
      </w:r>
      <w:r>
        <w:rPr>
          <w:rFonts w:eastAsia="Times New Roman"/>
        </w:rPr>
        <w:t xml:space="preserve">  </w:t>
      </w:r>
      <w:r>
        <w:rPr/>
        <w:t>六年级</w:t>
      </w:r>
    </w:p>
    <w:p>
      <w:pPr>
        <w:pStyle w:val="Normal"/>
        <w:rPr/>
      </w:pPr>
      <w:r>
        <w:rPr/>
        <w:t>一、活动背景：</w:t>
      </w:r>
    </w:p>
    <w:p>
      <w:pPr>
        <w:pStyle w:val="Normal"/>
        <w:ind w:firstLine="420"/>
        <w:rPr/>
      </w:pPr>
      <w:r>
        <w:rPr/>
        <w:t>当我们打开衣柜，觉得这件衣服款式不佳，那件衣服颜色老土的时候，可曾想到，学校一些家境贫寒的孩子们，可能正衣着单薄地在教室中学习，冬季是这些孩子们最难熬的季节，只有单薄的衣裳、破旧的鞋子，脸颊冻得焦红、手脚生满冻疮，依然坐在教室里渴求地看着书本，读着课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他们的贫穷和苦难，同学们可能难以想象，校园里的我们亦无力让他们摆脱贫困过上像我们一样的生活。可是，我们小小的行动就可以帮助他们，至少让他们中的一部分，因为我们的举手之劳而感受到温暖。因此让我们牵手幸福，传递温暖，将我们已经变小了、旧了的衣服捐出出来，捐给最需要的小同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活动名称、口号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名称：牵手幸福，传递温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口号：让爱心传递，让温暖蔓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活动目的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寒冷的冬季能够为贫困的孩子送上温暖，在繁忙的年末能够构建一个爱心平台让爱心传递，温暖传递，祝福传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活动时间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4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主办单位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礼河实验学校</w:t>
      </w:r>
      <w:r>
        <w:rPr>
          <w:rFonts w:eastAsia="Times New Roman"/>
        </w:rPr>
        <w:t xml:space="preserve">   </w:t>
      </w:r>
      <w:r>
        <w:rPr/>
        <w:t>六年级师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活动参与对象和受助对象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礼河实验学校</w:t>
      </w:r>
      <w:r>
        <w:rPr>
          <w:rFonts w:eastAsia="Times New Roman"/>
        </w:rPr>
        <w:t xml:space="preserve">   </w:t>
      </w:r>
      <w:r>
        <w:rPr/>
        <w:t>1-6</w:t>
      </w:r>
      <w:r>
        <w:rPr/>
        <w:t>年级部分学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注意事项：</w:t>
      </w:r>
    </w:p>
    <w:p>
      <w:pPr>
        <w:pStyle w:val="Normal"/>
        <w:ind w:firstLine="105"/>
        <w:rPr/>
      </w:pPr>
      <w:r>
        <w:rPr/>
        <w:t xml:space="preserve">1. </w:t>
      </w:r>
      <w:r>
        <w:rPr/>
        <w:t>每班选派</w:t>
      </w:r>
      <w:r>
        <w:rPr/>
        <w:t>5</w:t>
      </w:r>
      <w:r>
        <w:rPr/>
        <w:t>名家境贫寒的学生参与活动，棉衣、棉裤、毛衣、棉鞋任选合适的带回家；</w:t>
      </w:r>
    </w:p>
    <w:p>
      <w:pPr>
        <w:pStyle w:val="Normal"/>
        <w:ind w:left="105" w:hanging="105"/>
        <w:rPr/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/>
        <w:t>自愿捐赠的衣服以御寒衣物为主，具体可以是：棉衣、棉裤、羽绒服、绒衣、毛衣、棉衣裤、保暖内衣、牛仔裤、棉鞋、旅游鞋、围巾、帽子、手套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.</w:t>
      </w:r>
      <w:r>
        <w:rPr/>
        <w:t>衣物请不要有破洞，不要有明显的污渍，扣子、拉链、鞋带必须完整无缺；</w:t>
      </w:r>
    </w:p>
    <w:p>
      <w:pPr>
        <w:pStyle w:val="Normal"/>
        <w:ind w:firstLine="105"/>
        <w:rPr/>
      </w:pPr>
      <w:r>
        <w:rPr/>
        <w:t>4.</w:t>
      </w:r>
      <w:r>
        <w:rPr/>
        <w:t>如果是旧衣物，请消毒清洗干净后晒干；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15.1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1:11:00Z</dcterms:created>
  <dc:creator>微软用户</dc:creator>
  <dc:description/>
  <cp:keywords/>
  <dc:language>en-US</dc:language>
  <cp:lastModifiedBy>lenovo</cp:lastModifiedBy>
  <dcterms:modified xsi:type="dcterms:W3CDTF">2015-12-04T07:28:00Z</dcterms:modified>
  <cp:revision>15</cp:revision>
  <dc:subject/>
  <dc:title>“牵手幸福，传递温暖”捐冬衣活动方案</dc:title>
</cp:coreProperties>
</file>