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礼河实验学校“培养健康心理，学会自治管理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检查人员安排表（制定人：各部部长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0.9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部</w:t>
            </w:r>
          </w:p>
          <w:p>
            <w:pPr>
              <w:pStyle w:val="Normal"/>
              <w:jc w:val="center"/>
              <w:rPr/>
            </w:pPr>
            <w:r>
              <w:rPr/>
              <w:t>检查人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仁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王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张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郑万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艺玺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廖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周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欣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崔婧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秦道磊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鑫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王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文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嘉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郭梦婷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陆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饶媛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储玉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协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余世德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周威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张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淑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何永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蒋露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钱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凌晨昊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王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李正青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曹钰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严沁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蒋枝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张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郑雅文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国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周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熊贝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蒋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佳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年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红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刘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晨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韩俊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沈雯钏</w:t>
            </w:r>
          </w:p>
        </w:tc>
      </w:tr>
    </w:tbl>
    <w:p>
      <w:pPr>
        <w:pStyle w:val="Normal"/>
        <w:rPr/>
      </w:pPr>
      <w:r>
        <w:rPr/>
        <w:t>汇总人：陈逸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31"/>
        <w:gridCol w:w="1331"/>
        <w:gridCol w:w="1378"/>
        <w:gridCol w:w="1589"/>
        <w:gridCol w:w="1589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律部</w:t>
            </w:r>
          </w:p>
          <w:p>
            <w:pPr>
              <w:pStyle w:val="Normal"/>
              <w:jc w:val="center"/>
              <w:rPr/>
            </w:pPr>
            <w:r>
              <w:rPr/>
              <w:t>检查人员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蒋欣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科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叶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张传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陈嘉仪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周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潘红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崔志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张敏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曹奕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徐铭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万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冰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张子健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臧娜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金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邹新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袁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李心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庄程旭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曹译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杨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何家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顾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高皖豫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秦秋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灏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颜书航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刘睿颉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梁亚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张美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耿佳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张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孙悦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孙晨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陈泓扬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吴嘉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王心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袁淑婷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九年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王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王钰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郁佳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孙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唐家瑶</w:t>
            </w:r>
          </w:p>
        </w:tc>
      </w:tr>
    </w:tbl>
    <w:p>
      <w:pPr>
        <w:pStyle w:val="Normal"/>
        <w:rPr/>
      </w:pPr>
      <w:r>
        <w:rPr/>
        <w:t>汇总人：万嘉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777"/>
        <w:gridCol w:w="670"/>
        <w:gridCol w:w="776"/>
        <w:gridCol w:w="670"/>
        <w:gridCol w:w="776"/>
        <w:gridCol w:w="670"/>
        <w:gridCol w:w="776"/>
        <w:gridCol w:w="670"/>
        <w:gridCol w:w="776"/>
        <w:gridCol w:w="669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体部</w:t>
            </w:r>
          </w:p>
          <w:p>
            <w:pPr>
              <w:pStyle w:val="Normal"/>
              <w:jc w:val="center"/>
              <w:rPr/>
            </w:pPr>
            <w:r>
              <w:rPr/>
              <w:t>检查人员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焱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韦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佳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倩语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玥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冷盛韬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云升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子恒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世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包奕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晶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鑫怡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施语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纪凯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诗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宇轩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海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万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雅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苏雅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衡文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晨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艺诚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傅晶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涵雪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廖正渝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佳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须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家齐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明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湘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龚文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佳蕊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沈明轩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缪如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陆冰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谈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庄沁昊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汇总人：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潇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卫生部</w:t>
            </w:r>
          </w:p>
          <w:p>
            <w:pPr>
              <w:pStyle w:val="Normal"/>
              <w:jc w:val="center"/>
              <w:rPr/>
            </w:pPr>
            <w:r>
              <w:rPr/>
              <w:t>检查人员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仓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左雨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安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秋雨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贺美琪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詹训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朱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莫雯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于睿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袁艳榴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梦心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庄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瀚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欣悦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湘湘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子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邹学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凯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诗余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庄思渊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晗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顾恺欣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万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敏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靖涛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晗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瀚文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卜俊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铭扬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一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袁月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晓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郁景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顾佳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佳晗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宇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文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美娟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婉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陶佳树</w:t>
            </w:r>
          </w:p>
        </w:tc>
      </w:tr>
    </w:tbl>
    <w:p>
      <w:pPr>
        <w:pStyle w:val="Normal"/>
        <w:rPr/>
      </w:pPr>
      <w:r>
        <w:rPr/>
        <w:t>汇总人：陈杨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77"/>
        <w:gridCol w:w="670"/>
        <w:gridCol w:w="776"/>
        <w:gridCol w:w="669"/>
        <w:gridCol w:w="776"/>
        <w:gridCol w:w="669"/>
        <w:gridCol w:w="776"/>
        <w:gridCol w:w="669"/>
        <w:gridCol w:w="776"/>
        <w:gridCol w:w="669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部</w:t>
            </w:r>
          </w:p>
          <w:p>
            <w:pPr>
              <w:pStyle w:val="Normal"/>
              <w:jc w:val="center"/>
              <w:rPr/>
            </w:pPr>
            <w:r>
              <w:rPr/>
              <w:t>检查人员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雪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苗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铮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金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欣柔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姜美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旻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袁萌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雨轩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梦恬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正青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秀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梦烨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籍晨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诗琪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弓明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国蝶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定娟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陆文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晨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姚燕萍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皓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钰晨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庄恬恬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金鑫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亭儒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丽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舒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邹新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武佳佳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善琪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袁敬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文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思佳</w:t>
            </w:r>
          </w:p>
        </w:tc>
      </w:tr>
    </w:tbl>
    <w:p>
      <w:pPr>
        <w:pStyle w:val="Normal"/>
        <w:rPr/>
      </w:pPr>
      <w:r>
        <w:rPr/>
        <w:t>汇总人：蒋宁致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777"/>
        <w:gridCol w:w="683"/>
        <w:gridCol w:w="776"/>
        <w:gridCol w:w="682"/>
        <w:gridCol w:w="776"/>
        <w:gridCol w:w="682"/>
        <w:gridCol w:w="669"/>
        <w:gridCol w:w="682"/>
        <w:gridCol w:w="776"/>
        <w:gridCol w:w="682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部</w:t>
            </w:r>
          </w:p>
          <w:p>
            <w:pPr>
              <w:pStyle w:val="Normal"/>
              <w:jc w:val="center"/>
              <w:rPr/>
            </w:pPr>
            <w:r>
              <w:rPr/>
              <w:t>检查人员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雅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馨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阳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义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鹃瑜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有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晨健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姝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林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甜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施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莫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文静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嘉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冰琳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正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施烨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协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锦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璐娜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贝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晨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莫雄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开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楠欣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小甘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锦琪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淑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沈雯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钱彬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青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雯烨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哲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凌晨昊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煜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谷中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昕树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年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亚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耿佳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红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海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星州</w:t>
            </w:r>
          </w:p>
        </w:tc>
      </w:tr>
    </w:tbl>
    <w:p>
      <w:pPr>
        <w:pStyle w:val="Normal"/>
        <w:rPr/>
      </w:pPr>
      <w:r>
        <w:rPr/>
        <w:t>汇总人：王舒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44:00Z</dcterms:created>
  <dc:creator>微软用户</dc:creator>
  <dc:description/>
  <cp:keywords/>
  <dc:language>en-US</dc:language>
  <cp:lastModifiedBy>微软用户</cp:lastModifiedBy>
  <dcterms:modified xsi:type="dcterms:W3CDTF">2012-12-17T02:35:00Z</dcterms:modified>
  <cp:revision>13</cp:revision>
  <dc:subject/>
  <dc:title>礼河实验学校“培养健康心理，学会自治管理”检查人员安排表</dc:title>
</cp:coreProperties>
</file>