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教室、包干区、个人卫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卫生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教室、包干区、个人卫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卫生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教室、包干区、个人卫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卫生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教室、包干区、个人卫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卫生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教室、包干区、个人卫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卫生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教室、包干区、个人卫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卫生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教室、包干区、个人卫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卫生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教室、包干区、个人卫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卫生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教室、包干区、个人卫生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卫生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54:00Z</dcterms:created>
  <dc:creator>雨林木风</dc:creator>
  <dc:description/>
  <cp:keywords/>
  <dc:language>en-US</dc:language>
  <cp:lastModifiedBy>微软用户</cp:lastModifiedBy>
  <cp:lastPrinted>2010-10-15T13:43:00Z</cp:lastPrinted>
  <dcterms:modified xsi:type="dcterms:W3CDTF">2012-12-16T13:02:00Z</dcterms:modified>
  <cp:revision>4</cp:revision>
  <dc:subject/>
  <dc:title>礼河实验学校清卫检查登记表（小学部）</dc:title>
</cp:coreProperties>
</file>