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武进区小学数学青年教师基本功竞赛二等奖证明材料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924800" cy="4791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43575" cy="44291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网址：</w:t>
      </w:r>
      <w:r>
        <w:rPr>
          <w:lang w:eastAsia="zh-CN"/>
        </w:rPr>
        <w:t>http://www.wjedu.net/node/jsfzzx/2016-6-6/8DIGKHJJG148737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1-21T13:54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