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4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77"/>
        <w:gridCol w:w="2316"/>
        <w:gridCol w:w="2147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图形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边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成三角形的个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角和</w:t>
            </w:r>
          </w:p>
        </w:tc>
      </w:tr>
      <w:tr>
        <w:trPr>
          <w:trHeight w:val="200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-12700</wp:posOffset>
                      </wp:positionV>
                      <wp:extent cx="1485900" cy="1287780"/>
                      <wp:effectExtent l="5080" t="5080" r="5080" b="5080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-131.4pt;margin-top:-1pt;width:116.95pt;height:101.3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角形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180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-4445</wp:posOffset>
                      </wp:positionV>
                      <wp:extent cx="1485900" cy="1386840"/>
                      <wp:effectExtent l="5080" t="5080" r="5080" b="5080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38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-131.4pt;margin-top:-0.35pt;width:116.95pt;height:109.1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65605</wp:posOffset>
                      </wp:positionH>
                      <wp:positionV relativeFrom="paragraph">
                        <wp:posOffset>589915</wp:posOffset>
                      </wp:positionV>
                      <wp:extent cx="1485900" cy="1588770"/>
                      <wp:effectExtent l="5080" t="5080" r="5080" b="5080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58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-131.15pt;margin-top:46.45pt;width:116.95pt;height:125.0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四边形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180°×</w:t>
            </w:r>
            <w:r>
              <w:rPr>
                <w:rFonts w:cs="Arial"/>
                <w:b/>
                <w:bCs/>
                <w:sz w:val="24"/>
              </w:rPr>
              <w:t>（</w:t>
            </w:r>
            <w:r>
              <w:rPr>
                <w:rFonts w:cs="Times New Roman" w:eastAsia="Times New Roman"/>
                <w:b/>
                <w:bCs/>
                <w:sz w:val="24"/>
              </w:rPr>
              <w:t xml:space="preserve">   </w:t>
            </w:r>
            <w:r>
              <w:rPr>
                <w:rFonts w:cs="Arial"/>
                <w:b/>
                <w:bCs/>
                <w:sz w:val="24"/>
              </w:rPr>
              <w:t>）</w:t>
            </w:r>
          </w:p>
        </w:tc>
      </w:tr>
      <w:tr>
        <w:trPr>
          <w:trHeight w:val="217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边形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-1905</wp:posOffset>
                      </wp:positionV>
                      <wp:extent cx="1485900" cy="1485900"/>
                      <wp:effectExtent l="5080" t="5080" r="5080" b="5080"/>
                      <wp:wrapNone/>
                      <wp:docPr id="4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-131.4pt;margin-top:-0.15pt;width:116.95pt;height:116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边形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1905</wp:posOffset>
                      </wp:positionV>
                      <wp:extent cx="1489075" cy="1492250"/>
                      <wp:effectExtent l="5080" t="5080" r="5080" b="5080"/>
                      <wp:wrapNone/>
                      <wp:docPr id="5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960" cy="149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-131.4pt;margin-top:0.15pt;width:117.2pt;height:117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8255</wp:posOffset>
                      </wp:positionV>
                      <wp:extent cx="1485900" cy="1173480"/>
                      <wp:effectExtent l="5080" t="5080" r="5080" b="5080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-131.4pt;margin-top:0.65pt;width:116.95pt;height:92.3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7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…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…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…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9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3:00Z</dcterms:created>
  <dc:creator>asus</dc:creator>
  <dc:description/>
  <dc:language>en-US</dc:language>
  <cp:lastModifiedBy>Administrator</cp:lastModifiedBy>
  <dcterms:modified xsi:type="dcterms:W3CDTF">2015-06-03T06:12:53Z</dcterms:modified>
  <cp:revision>6</cp:revision>
  <dc:subject/>
  <dc:title>图形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