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44"/>
          <w:szCs w:val="44"/>
        </w:rPr>
        <w:t>述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职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 </w:t>
      </w:r>
      <w:r>
        <w:rPr>
          <w:sz w:val="44"/>
          <w:szCs w:val="44"/>
        </w:rPr>
        <w:t>告</w:t>
      </w:r>
    </w:p>
    <w:p>
      <w:pPr>
        <w:pStyle w:val="Normal"/>
        <w:ind w:firstLine="3600"/>
        <w:rPr>
          <w:sz w:val="30"/>
          <w:szCs w:val="30"/>
        </w:rPr>
      </w:pPr>
      <w:r>
        <w:rPr>
          <w:sz w:val="30"/>
          <w:szCs w:val="30"/>
        </w:rPr>
        <w:t>武进区礼河实验学校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龚广法</w:t>
      </w:r>
    </w:p>
    <w:p>
      <w:pPr>
        <w:pStyle w:val="Normal"/>
        <w:ind w:firstLine="560"/>
        <w:rPr/>
      </w:pPr>
      <w:r>
        <w:rPr>
          <w:sz w:val="28"/>
          <w:szCs w:val="28"/>
        </w:rPr>
        <w:t>时间过得真快，转瞬间一年时间过去了，这一年来，我在领导的关心和指导下，在全体教师的支持和配合下，在本人的刻苦努力下，顺利完成了各项工作任务，尽心尽职地履行了自己的工作岗位职责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加强学习，提升素质</w:t>
      </w:r>
    </w:p>
    <w:p>
      <w:pPr>
        <w:pStyle w:val="Normal"/>
        <w:ind w:firstLine="560"/>
        <w:rPr/>
      </w:pPr>
      <w:r>
        <w:rPr>
          <w:sz w:val="28"/>
          <w:szCs w:val="28"/>
        </w:rPr>
        <w:t>尽管年龄变大了、眼睛老花了，记忆力下降了，但本人仍重视政治理论学习，平时经常看报看新闻，关心国家大事，在思想上努力与党中央保持一致，加强自己的政治修养，不断提高思想觉悟。积极参加校行政开展的读书活动，积极参加党组织开展的一系列活动，积极参加“学党章、学系讲话，做合格党员”活动，建立全心全意为教师服务的理念，始终把科学发展作为自己行为的准则。另外，经常阅读一些有教育教学有关的文章，与专家大师对话，不断更新教育理念，提高业务水平。</w:t>
      </w:r>
    </w:p>
    <w:p>
      <w:pPr>
        <w:pStyle w:val="Normal"/>
        <w:ind w:firstLine="560"/>
        <w:rPr/>
      </w:pPr>
      <w:r>
        <w:rPr>
          <w:sz w:val="28"/>
          <w:szCs w:val="28"/>
        </w:rPr>
        <w:t>工作中，模范执行学校的各项规章制度，时时处处严于律已，以身作则，恪守职守，坦坦荡荡做事，扎扎实实工作，兢兢业业从教。能顾全大局，严格执行教育局制订的《学校领导干部廉洁自律的有关规定》，勤政廉洁，不以权谋私。在学校管理中，积极支持校长工作，服从分工，认真抓好分管工作，与其他副校长团结协作，互相尊重、密切配合，做到分工不分家，为建立良好的领导班子作出了较好的表率。能真诚地对待每一位教师，促进全校建立了和谐的人际关系，形成了良好的育人氛围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认真教学，提高质量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要做一个好领导，首先要成为一个好教师。这一年，教务处考虑我年龄大了，安排我上六年级品德与社会，可是我认为，虽然品德与社会是非考试科目，但在孩子成长过程中，它一点也不比语数外次要，甚至更重要。教学这门课对我来说是一门陌生的课程，在备课上花的功夫只会比以前教数学所花的时间多。在教学中，我认真钻研教材，虚心向年轻教师学习，重视调动学生学习的积极性，建立宽松民主的学习氛围。努力进行课堂教学改革，发挥学生的主体作用，转变学习方式，重视通过讨论、争论，操作、实践等活动学习知识，增强学生的应用意识发展学生的学习能力，提升学生的综合素质。这一年中，由于个别女教师产、病假，我服从教务处安排分别代上二、五、四年级数学三周、两周和一周。虽然是另时代课，我仍像自己任课一样认真教学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三、分管工作，努力做好</w:t>
      </w:r>
    </w:p>
    <w:p>
      <w:pPr>
        <w:pStyle w:val="Normal"/>
        <w:ind w:firstLine="560"/>
        <w:rPr/>
      </w:pPr>
      <w:r>
        <w:rPr>
          <w:sz w:val="28"/>
          <w:szCs w:val="28"/>
        </w:rPr>
        <w:t>小学部教学管理：重视落实教育教学常规，加强学校的常规管理，真正把培养学生的良好习惯当作核心工作来抓。由于不要上数学课了，我在小学部的常规管理上投入的时间和精力比以前多了，平时能经常巡视校园，在升旗仪式、上操、晨会时，亲自或组织教务处巡视及检查，发现问题及时指出或想方设法加强整改。能深入课堂听课，课后与任课教师进行交流，提出指导意见。在深化学校综合实践活动课程开设，改进同课异构研讨模式，细化艺体课教学及考核要求，及对高年级进行综合质量监测等方面提出了自己的建议，并积极配合有关部门进行研讨实施。这学期，针对一年级的特殊情况，还专门组织召开了一年级教学研讨会，对如何转化学困生进行了专题研究。再一方面，依靠教务处，做好教学常规的检查及调研工作，促进学校教育教学有序开展。</w:t>
      </w:r>
    </w:p>
    <w:p>
      <w:pPr>
        <w:pStyle w:val="Normal"/>
        <w:ind w:firstLine="560"/>
        <w:rPr/>
      </w:pPr>
      <w:r>
        <w:rPr>
          <w:sz w:val="28"/>
          <w:szCs w:val="28"/>
        </w:rPr>
        <w:t>电教工作：首先把握学校十号楼、一号建设契机，添置设施设备，使学校现代教育设备进一步更新，抢占教育前沿阵地。其次充分发挥现有教育设备作用，改善教学行为，提高课堂教学效率，教师不管是在平时的教学中、还是在公开课、研讨课、还是在一语道破课中，班班通使用率不断提升、掌握技术水平也不断提高。第三，加强现代教育装备的使用、维护、管理，使它在教育教学及管理中更好地发挥服务作用。足以说明学校对教育现代化、信息化的重视。第四，加强新技术的尝试与研究，信息每学期组织开展新媒体新技术教学研讨及展示活动，开展</w:t>
      </w:r>
      <w:r>
        <w:rPr>
          <w:sz w:val="28"/>
          <w:szCs w:val="28"/>
        </w:rPr>
        <w:t>E</w:t>
      </w:r>
      <w:r>
        <w:rPr>
          <w:sz w:val="28"/>
          <w:szCs w:val="28"/>
        </w:rPr>
        <w:t>学习一对一专题研讨活动，尝试梦想课堂实验，录播室建成后现处于调试应用阶段，下学期即可投入使用。“交互式电子白板的资源建设与应用研究”区级课题获两个一等奖后。我校瞄准新的高度，成为第二批常州市信息化试点学校，全方位加强校园信息化建设，目前研究的微校系统正在全校推广。第五，重视师生技能培训，一年中，对青年教师进行微课、微视频方面的制作培训及竞赛，促进了青年教师现代教育技术水平的提高。教师网读书活动开展得有声有色，兴趣小组的学生参加电脑绘画、电子小报及动漫比赛多次获奖。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纪检监察工作：能及时传达上级的精神，特别是中纪委四项严规的精神，监督校行政严格执行。加强对教职工进行纪律教育，组织开展好学校的纪检监察及信访工作，积极参与学校重大事项的决策，推进学校民主化进程。认真组织开展廉洁文化进校园活动，并开展了一系列活动，组织教工参加区廉政书画比赛，有五幅作品获优秀作品，受到教育局经委的表扬。</w:t>
      </w:r>
    </w:p>
    <w:p>
      <w:pPr>
        <w:pStyle w:val="Normal"/>
        <w:ind w:firstLine="560"/>
        <w:rPr/>
      </w:pPr>
      <w:r>
        <w:rPr>
          <w:sz w:val="28"/>
          <w:szCs w:val="28"/>
        </w:rPr>
        <w:t>四、存在问题及努力方向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小学部的常规管理上，还不够深入、细致，今后还要多深入办公室，与教师多些面对面的交流。在分管工作上按部就班执行的多，开拓创新不够，今后还需努力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2:00Z</dcterms:created>
  <dc:creator>微软用户</dc:creator>
  <dc:description/>
  <cp:keywords/>
  <dc:language>en-US</dc:language>
  <cp:lastModifiedBy>丁东伟</cp:lastModifiedBy>
  <dcterms:modified xsi:type="dcterms:W3CDTF">2016-05-23T04:52:00Z</dcterms:modified>
  <cp:revision>2</cp:revision>
  <dc:subject/>
  <dc:title>述  职  报  告</dc:title>
</cp:coreProperties>
</file>