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b/>
          <w:sz w:val="32"/>
          <w:szCs w:val="32"/>
        </w:rPr>
        <w:t>2016</w:t>
      </w:r>
      <w:r>
        <w:rPr>
          <w:b/>
          <w:sz w:val="32"/>
          <w:szCs w:val="32"/>
        </w:rPr>
        <w:t>年述职报告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柴剑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回顾一年来的工作，在西湖街道党工委正确领导下，在科室同志的大力帮助和支持下，我紧紧围绕科室中心工作目标，以科学发展观指导工作，保持和发扬团结、务实、廉洁、高效的工作作风，较好地完成了全年的目标任务，下面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我将一年来的工作情况和廉政情况作以汇报，请予评议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一、加强学习，炼好内功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　　我在做好本职工作的同时，注重学习理论，不断提升自身综合素质和领导水平。一年来，我认真学习贯彻党的十八大精神，认真贯彻执行党的路线、方针、政策，从思想上、行动上始终与党中央保持高度一致。坚持理论学习，增强政治敏锐性和大局意识。我始终把加强理论学习作为首要任务，虚心向同志们学，向实践中学，向书本上学，无论工作再忙事情再多，学习从未放松过，除积极参加理论学习外，始终坚持每天读书看报，并将理论联系实际，勤于研究思考，不断完善自我，着力提升实际工作能力、科学决策的水平、谋划发展的本领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　二、履行职责，干好本职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积极开展街道文化建设。根据区统一安排，结合街道实际开展相关文化活动，丰富居民文化生活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一年组织电影下乡</w:t>
      </w:r>
      <w:r>
        <w:rPr>
          <w:rFonts w:cs="宋体;SimSun" w:ascii="宋体;SimSun" w:hAnsi="宋体;SimSun"/>
          <w:sz w:val="28"/>
          <w:szCs w:val="28"/>
        </w:rPr>
        <w:t>144</w:t>
      </w:r>
      <w:r>
        <w:rPr>
          <w:rFonts w:ascii="宋体;SimSun" w:hAnsi="宋体;SimSun" w:cs="宋体;SimSun"/>
          <w:sz w:val="28"/>
          <w:szCs w:val="28"/>
        </w:rPr>
        <w:t>场；开展村级公共文化服务体系建设，已经有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个村（社区）达标；开展三次大型文娱晚会，分别在端午、中秋和国庆，参与人数达到</w:t>
      </w:r>
      <w:r>
        <w:rPr>
          <w:rFonts w:cs="宋体;SimSun" w:ascii="宋体;SimSun" w:hAnsi="宋体;SimSun"/>
          <w:sz w:val="28"/>
          <w:szCs w:val="28"/>
        </w:rPr>
        <w:t>300</w:t>
      </w:r>
      <w:r>
        <w:rPr>
          <w:rFonts w:ascii="宋体;SimSun" w:hAnsi="宋体;SimSun" w:cs="宋体;SimSun"/>
          <w:sz w:val="28"/>
          <w:szCs w:val="28"/>
        </w:rPr>
        <w:t>人次，受益人数达到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人次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深入开展全民健身活动，开展全民健身月和全民健身日活动为重点，今年制订西湖街道第三届运动会方案，开展羽毛球比赛、篮球比赛、乒乓比赛、棋牌等比赛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举办富有特色的群众性体育活动和丰富多彩的老年体育活动，指导群众科学健身。一年来开展第五套秧歌比赛、老年人象棋比赛、老年人乒乓比赛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sz w:val="28"/>
          <w:szCs w:val="28"/>
        </w:rPr>
        <w:t>增加社区体育设施设备。一年来为村（社区）加强社区体育设施设备，蠡河社区完成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套健身设施的更新和安装。推进西湖街道文体活动动中心建设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sz w:val="28"/>
          <w:szCs w:val="28"/>
        </w:rPr>
        <w:t>优化教育整体发展规划。结合滨湖新城建设和经发区发展实际，进一步完善街道教育事业的整体发展规划。礼河幼儿园完成土建工作，并进行了室内装璜、教学玩具添置工作，</w:t>
      </w:r>
      <w:r>
        <w:rPr>
          <w:rFonts w:cs="宋体;SimSun" w:ascii="宋体;SimSun" w:hAnsi="宋体;SimSun"/>
          <w:color w:val="000000"/>
          <w:sz w:val="28"/>
          <w:szCs w:val="28"/>
        </w:rPr>
        <w:t>9</w:t>
      </w:r>
      <w:r>
        <w:rPr>
          <w:rFonts w:ascii="宋体;SimSun" w:hAnsi="宋体;SimSun" w:cs="宋体;SimSun"/>
          <w:color w:val="000000"/>
          <w:sz w:val="28"/>
          <w:szCs w:val="28"/>
        </w:rPr>
        <w:t>月交付使用。礼河幼儿园通过了实验幼儿园回头看，获得与会领导的一致好评。</w:t>
      </w:r>
      <w:r>
        <w:rPr>
          <w:rFonts w:ascii="宋体;SimSun" w:hAnsi="宋体;SimSun" w:cs="宋体;SimSun"/>
          <w:sz w:val="28"/>
          <w:szCs w:val="28"/>
        </w:rPr>
        <w:t>礼河实验学校教学楼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号楼，完成土地和装璜工作。礼河实验学校教学楼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号楼完成立项工作、拆迁工作、重建工作。新建了星河丹堤幼儿园，并完成了交付接收工作。制订了《相关人员优惠就读星韵学校的优惠政策的意见》，并进行了落实。组织实施了“武进区积分入学工作”，顺利做好相关工作，无矛盾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切实加强校车的安全管理，严防各类事故发生。一年来，对礼河实验学校和星韵学校校车进行检查，根据交警中队整改意见，增添道路安全设施。</w:t>
      </w:r>
    </w:p>
    <w:p>
      <w:pPr>
        <w:pStyle w:val="Normal"/>
        <w:widowControl/>
        <w:spacing w:lineRule="exact" w:line="500"/>
        <w:ind w:firstLine="560"/>
        <w:jc w:val="left"/>
        <w:rPr/>
      </w:pPr>
      <w:r>
        <w:rPr>
          <w:rFonts w:ascii="宋体;SimSun" w:hAnsi="宋体;SimSun" w:cs="宋体;SimSun"/>
          <w:color w:val="000000"/>
          <w:sz w:val="28"/>
          <w:szCs w:val="28"/>
        </w:rPr>
        <w:t>一年来，我在社会事业科科长这个岗位上，做一些工作，取得了一些成绩，这都与领导和同志们的大力支持是分不开的。当然，我的工作还存在这样或那样的不足，但我会努力克服和纠正，衷心感谢大家对我工作的支持，在今后的工作中，我将再接再厉、开拓创新，使各项工作更上一个新的台阶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2016.5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2:12:00Z</dcterms:created>
  <dc:creator>USER</dc:creator>
  <dc:description/>
  <cp:keywords/>
  <dc:language>en-US</dc:language>
  <cp:lastModifiedBy>丁东伟</cp:lastModifiedBy>
  <cp:lastPrinted>2013-06-26T09:17:00Z</cp:lastPrinted>
  <dcterms:modified xsi:type="dcterms:W3CDTF">2016-05-29T02:12:00Z</dcterms:modified>
  <cp:revision>2</cp:revision>
  <dc:subject/>
  <dc:title>2013年述职报告</dc:title>
</cp:coreProperties>
</file>