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43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观影片《杨善洲 》有感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礼河实验学校   刘晓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现今全国上下党员干部都在开展学习杨善洲的活动，对于杨善洲的事迹，尤其平时听到最多的议论是杨善洲把价值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亿多的林权转让给国家，对此，有人赞扬其精神可敬可嘉，也有人说其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</w:rPr>
        <w:t>   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造的是树林，留下的是精神力量。杨善洲</w:t>
      </w:r>
      <w:r>
        <w:rPr>
          <w:sz w:val="24"/>
          <w:szCs w:val="24"/>
        </w:rPr>
        <w:t>1988</w:t>
      </w:r>
      <w:r>
        <w:rPr>
          <w:sz w:val="24"/>
          <w:szCs w:val="24"/>
        </w:rPr>
        <w:t>年退休，之前是保山地委书记，退休后，他主动放弃进省城安享晚年的机会，甘当一名普普通通的义务植树者，带领地方群众植树造林。他努力克服无资金、无种苗等困难，一心扑在造林事业上，从未间断过，从未放弃过，一干就是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。一个人退休后植树造林也许并不鲜见，但一个地委书记退休后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不间断植</w:t>
      </w:r>
      <w:r>
        <w:rPr>
          <w:sz w:val="24"/>
          <w:szCs w:val="24"/>
        </w:rPr>
        <w:t>[</w:t>
      </w:r>
      <w:r>
        <w:rPr>
          <w:sz w:val="24"/>
          <w:szCs w:val="24"/>
        </w:rPr>
        <w:t>树造林，备受感动的是他能够扑下身子，放下架子，坚持不懈，持之以恒，并努力做平凡而又有贡献的人。在造林过程中，他不是指挥家，而是除了当好策划人以外，和普通群众一样，一起扛树苗、种树苗，搭帐篷、住深山，同吃住、同劳动。杨善洲一心为民、不计报酬、终生奉献的高尚品格和坚定植树造林绿化荒山的执着信念，留下了一名共产党员的卓然风范和浩然正气，留给后人一种由衷敬佩，更是一种激勇奋进、艰苦奋斗的精神动力和淡泊名利、大公无私的精神榜样</w:t>
      </w:r>
    </w:p>
    <w:p>
      <w:pPr>
        <w:pStyle w:val="Style15"/>
        <w:spacing w:lineRule="auto" w:line="360"/>
        <w:ind w:firstLine="480"/>
        <w:rPr>
          <w:rFonts w:ascii="ˎ̥;Times New Roman" w:hAnsi="ˎ̥;Times New Roman" w:cs="Arial"/>
          <w:color w:val="000000"/>
        </w:rPr>
      </w:pPr>
      <w:r>
        <w:rPr>
          <w:rFonts w:ascii="ˎ̥;Times New Roman" w:hAnsi="ˎ̥;Times New Roman" w:cs="Arial"/>
          <w:color w:val="000000"/>
        </w:rPr>
        <w:t>靠的是党性，收获的是宝贵财富。共产党人最讲党性、最讲认真，杨善洲始终如一地坚守着共产党员的高尚情操，始终如一地践行执政为民的根本宗旨，始终如一地发挥老有所为的奉献精神，正是这样，他能够扎根大亮山义务植树造林</w:t>
      </w:r>
      <w:r>
        <w:rPr>
          <w:rFonts w:cs="Arial" w:ascii="ˎ̥;Times New Roman" w:hAnsi="ˎ̥;Times New Roman"/>
          <w:color w:val="000000"/>
        </w:rPr>
        <w:t>22</w:t>
      </w:r>
      <w:r>
        <w:rPr>
          <w:rFonts w:ascii="ˎ̥;Times New Roman" w:hAnsi="ˎ̥;Times New Roman" w:cs="Arial"/>
          <w:color w:val="000000"/>
        </w:rPr>
        <w:t>年，这其中不知倾注了多少心血和汗水，他吃住在山上，用着十分简陋的生活用品，硬是靠着执着、顽强、勤奋实现了自己的理想，成就了一番事业。据统计，他在大亮山已建成林地总面积</w:t>
      </w:r>
      <w:r>
        <w:rPr>
          <w:rFonts w:cs="Arial" w:ascii="ˎ̥;Times New Roman" w:hAnsi="ˎ̥;Times New Roman"/>
          <w:color w:val="000000"/>
        </w:rPr>
        <w:t>5.6</w:t>
      </w:r>
      <w:r>
        <w:rPr>
          <w:rFonts w:ascii="ˎ̥;Times New Roman" w:hAnsi="ˎ̥;Times New Roman" w:cs="Arial"/>
          <w:color w:val="000000"/>
        </w:rPr>
        <w:t>万亩，林场经济价值达到</w:t>
      </w:r>
      <w:r>
        <w:rPr>
          <w:rFonts w:cs="Arial" w:ascii="ˎ̥;Times New Roman" w:hAnsi="ˎ̥;Times New Roman"/>
          <w:color w:val="000000"/>
        </w:rPr>
        <w:t>3</w:t>
      </w:r>
      <w:r>
        <w:rPr>
          <w:rFonts w:ascii="ˎ̥;Times New Roman" w:hAnsi="ˎ̥;Times New Roman" w:cs="Arial"/>
          <w:color w:val="000000"/>
        </w:rPr>
        <w:t>亿元。</w:t>
      </w:r>
      <w:r>
        <w:rPr>
          <w:rFonts w:cs="Arial" w:ascii="ˎ̥;Times New Roman" w:hAnsi="ˎ̥;Times New Roman"/>
          <w:color w:val="000000"/>
        </w:rPr>
        <w:t>2011</w:t>
      </w:r>
      <w:r>
        <w:rPr>
          <w:rFonts w:ascii="ˎ̥;Times New Roman" w:hAnsi="ˎ̥;Times New Roman" w:cs="Arial"/>
          <w:color w:val="000000"/>
        </w:rPr>
        <w:t>年杨善洲将自己辛苦创办的林场无偿上交国家。移交林场时，他不沾林场一点好处，不带走一根草，留下的是可观的绿色存款，留下了宝贵的经济效益、生态效益和社会效益。杨善洲正是靠着坚定的党性和崇高的精神品质，为国家、为人民、为社会创造出了宝贵物质财富和不可多得的精神财富。可想而知，只要坚定信念，讲求党性，通过坚持不懈的努力，没有创造不了的奇迹，没有实现不了的目标。我们在日常工作中，每一位党员干部都要深入学习杨善洲精神，只有坚定理想信念，发扬务实执着精神，才能把我们的工作任务完成好。</w:t>
      </w:r>
    </w:p>
    <w:p>
      <w:pPr>
        <w:pStyle w:val="Style15"/>
        <w:spacing w:lineRule="auto" w:line="360"/>
        <w:rPr/>
      </w:pPr>
      <w:r>
        <w:rPr>
          <w:rFonts w:ascii="ˎ̥;Times New Roman" w:hAnsi="ˎ̥;Times New Roman" w:cs="Arial"/>
          <w:color w:val="000000"/>
        </w:rPr>
        <w:t>　　树的是榜样，塑造的是廉政典范。杨善洲是我党培养的一位地厅级领导干部，其在位时可谓有权有势，但他没有以权谋私、以势欺人，而是视百姓为亲人，一心为民办事；不在其位时他扎根大山植树造林，了却为当地群众做一点实事不要任何报酬的承诺，主动发挥余热，为地方和国家创造出宝贵财富。杨善洲一生两袖清风、清正廉洁，他不为妻子转城镇户口，不让女儿进城工作，退休时几乎没有存款，并且把自已所有的积蓄、工资都投入到林场建设中去。林场见效后，他不要一分工资，还将自己亲手建设价值</w:t>
      </w:r>
      <w:r>
        <w:rPr>
          <w:rFonts w:cs="Arial" w:ascii="ˎ̥;Times New Roman" w:hAnsi="ˎ̥;Times New Roman"/>
          <w:color w:val="000000"/>
        </w:rPr>
        <w:t>3</w:t>
      </w:r>
      <w:r>
        <w:rPr>
          <w:rFonts w:ascii="ˎ̥;Times New Roman" w:hAnsi="ˎ̥;Times New Roman" w:cs="Arial"/>
          <w:color w:val="000000"/>
        </w:rPr>
        <w:t>亿元的林场无偿上交国家，他至高无尚的品质是全党全社会的榜样，一定要广泛深入开展学习活动。杨善洲的精神，没有任何渲染，是一种朴素的情怀，是发自内心的人生追求，他回答了过去参加革命是为什么，现在当干部应该做什么，将来身后留点什么的问题</w:t>
      </w:r>
      <w:r>
        <w:rPr>
          <w:rFonts w:ascii="ˎ̥;Times New Roman" w:hAnsi="ˎ̥;Times New Roman" w:cs="Arial"/>
          <w:color w:val="000000"/>
        </w:rPr>
        <w:t>。</w:t>
      </w:r>
      <w:r>
        <w:rPr>
          <w:rFonts w:ascii="ˎ̥;Times New Roman" w:hAnsi="ˎ̥;Times New Roman" w:cs="Arial"/>
          <w:color w:val="000000"/>
        </w:rPr>
        <w:t>我们要以杨善洲精神为榜样，教育引导好广大党员干部牢固树立正确的名利观、权力观、政绩观，能够真正用一颗赤诚的心投入到火热的事业中去，清正廉洁、无私奉献，多为人民群众谋幸福。</w:t>
      </w:r>
    </w:p>
    <w:p>
      <w:pPr>
        <w:pStyle w:val="Style15"/>
        <w:spacing w:lineRule="auto" w:line="360"/>
        <w:rPr>
          <w:rFonts w:ascii="ˎ̥;Times New Roman" w:hAnsi="ˎ̥;Times New Roman" w:cs="Arial"/>
          <w:color w:val="000000"/>
        </w:rPr>
      </w:pPr>
      <w:r>
        <w:rPr>
          <w:rFonts w:cs="Arial" w:ascii="ˎ̥;Times New Roman" w:hAnsi="ˎ̥;Times New Roman"/>
          <w:color w:val="000000"/>
        </w:rPr>
        <w:t> </w:t>
      </w:r>
      <w:r>
        <w:rPr>
          <w:rFonts w:eastAsia="ˎ̥;Times New Roman" w:cs="ˎ̥;Times New Roman" w:ascii="ˎ̥;Times New Roman" w:hAnsi="ˎ̥;Times New Roman"/>
          <w:color w:val="000000"/>
        </w:rPr>
        <w:t xml:space="preserve">   </w:t>
      </w:r>
      <w:r>
        <w:rPr/>
        <w:t>青山是杨善洲生命的真实写照，流水则讲述着一个共产党人心系人民群众的赤诚。杨善洲不愧为人民群众的好公仆，共产党员的好楷模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现在的</w:t>
      </w:r>
      <w:r>
        <w:rPr>
          <w:rFonts w:ascii="宋体;SimSun" w:hAnsi="宋体;SimSun" w:cs="宋体;SimSun"/>
          <w:kern w:val="0"/>
          <w:sz w:val="24"/>
          <w:szCs w:val="24"/>
        </w:rPr>
        <w:t>我</w:t>
      </w:r>
      <w:r>
        <w:rPr>
          <w:rFonts w:ascii="宋体;SimSun" w:hAnsi="宋体;SimSun" w:cs="宋体;SimSun"/>
          <w:kern w:val="0"/>
          <w:sz w:val="24"/>
          <w:szCs w:val="24"/>
        </w:rPr>
        <w:t>会朝着这个方向努力，以杨善洲为榜样，从自己做起，从现在做起，树立正确的世界观、人生观、价值观和利益观，以更加扎实的工作作风，在自己的教师岗位上作出新的贡献。杨善洲作为地委书记，随时下基层指导工作</w:t>
      </w:r>
      <w:r>
        <w:rPr>
          <w:rFonts w:ascii="宋体;SimSun" w:hAnsi="宋体;SimSun" w:cs="宋体;SimSun"/>
          <w:kern w:val="0"/>
          <w:sz w:val="24"/>
          <w:szCs w:val="24"/>
        </w:rPr>
        <w:t>，我</w:t>
      </w:r>
      <w:r>
        <w:rPr>
          <w:rFonts w:ascii="宋体;SimSun" w:hAnsi="宋体;SimSun" w:cs="宋体;SimSun"/>
          <w:kern w:val="0"/>
          <w:sz w:val="24"/>
          <w:szCs w:val="24"/>
        </w:rPr>
        <w:t>应该象他那样，随时深入学生，了解学生的学习情况、思想动态，凡事尽量亲历亲为，真正做到和学生打成一片，做学生的良师益友。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杨善洲老人废寝忘食，忘我工作，直到生命的最后一刻，把毕生献给了党和人民的事业。我作为</w:t>
      </w:r>
      <w:r>
        <w:rPr>
          <w:rFonts w:ascii="宋体;SimSun" w:hAnsi="宋体;SimSun" w:cs="宋体;SimSun"/>
          <w:kern w:val="0"/>
          <w:sz w:val="24"/>
          <w:szCs w:val="24"/>
        </w:rPr>
        <w:t>一名</w:t>
      </w:r>
      <w:r>
        <w:rPr>
          <w:rFonts w:ascii="宋体;SimSun" w:hAnsi="宋体;SimSun" w:cs="宋体;SimSun"/>
          <w:kern w:val="0"/>
          <w:sz w:val="24"/>
          <w:szCs w:val="24"/>
        </w:rPr>
        <w:t>人民教师，我更应该以饱满的热情投入到工作中，将</w:t>
      </w:r>
      <w:r>
        <w:rPr>
          <w:rFonts w:ascii="宋体;SimSun" w:hAnsi="宋体;SimSun" w:cs="宋体;SimSun"/>
          <w:kern w:val="0"/>
          <w:sz w:val="24"/>
          <w:szCs w:val="24"/>
        </w:rPr>
        <w:t>一生奉献给教育事业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10-30T0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