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0"/>
        <w:rPr>
          <w:sz w:val="32"/>
          <w:szCs w:val="32"/>
        </w:rPr>
      </w:pPr>
      <w:r>
        <w:rPr>
          <w:sz w:val="32"/>
          <w:szCs w:val="32"/>
        </w:rPr>
        <w:t>电影《任长霞》影评</w:t>
      </w:r>
    </w:p>
    <w:p>
      <w:pPr>
        <w:pStyle w:val="Normal"/>
        <w:ind w:firstLine="2800"/>
        <w:rPr>
          <w:sz w:val="28"/>
          <w:szCs w:val="28"/>
        </w:rPr>
      </w:pPr>
      <w:r>
        <w:rPr>
          <w:sz w:val="28"/>
          <w:szCs w:val="28"/>
        </w:rPr>
        <w:t>礼河实验学校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陶春兰</w:t>
      </w:r>
    </w:p>
    <w:p>
      <w:pPr>
        <w:pStyle w:val="Normal"/>
        <w:ind w:firstLine="700"/>
        <w:rPr/>
      </w:pPr>
      <w:r>
        <w:rPr>
          <w:sz w:val="28"/>
          <w:szCs w:val="28"/>
        </w:rPr>
        <w:t>在轰轰烈烈的开展党的先进性教育活动期间，我观看了电影《任长霞》。影片中所展现出的一个共产党员的光辉形象深深地震撼了我、感染了我。</w:t>
      </w:r>
    </w:p>
    <w:p>
      <w:pPr>
        <w:pStyle w:val="Normal"/>
        <w:ind w:firstLine="700"/>
        <w:rPr/>
      </w:pPr>
      <w:r>
        <w:rPr>
          <w:sz w:val="28"/>
          <w:szCs w:val="28"/>
        </w:rPr>
        <w:t>电影《任长霞》是以现实人物全国公安系统一级英模、河南省登封市公安局党委书记、局长、一级警督任长霞同志生前事迹为蓝本，生动真实地再现了她执法为民、惩恶扬善的感人事迹。电影通过生动的细节、真实的情感再现了任长霞生前最后</w:t>
      </w:r>
      <w:r>
        <w:rPr>
          <w:sz w:val="28"/>
          <w:szCs w:val="28"/>
        </w:rPr>
        <w:t>36</w:t>
      </w:r>
      <w:r>
        <w:rPr>
          <w:sz w:val="28"/>
          <w:szCs w:val="28"/>
        </w:rPr>
        <w:t>小时的工作、学习片段，塑造了一个立党为公、执政为民、一心为群众的好警</w:t>
      </w:r>
      <w:r>
        <w:rPr>
          <w:sz w:val="28"/>
          <w:szCs w:val="28"/>
        </w:rPr>
        <w:t>-</w:t>
      </w:r>
      <w:r>
        <w:rPr>
          <w:sz w:val="28"/>
          <w:szCs w:val="28"/>
        </w:rPr>
        <w:t>察，一个善良的母亲、女儿和妻子的感人形象，展示了一个共产党员的崇高品德和高尚情操。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面对人民的疾苦，长霞不辞辛劳地来回奔波，全力解决，甚至忘记吃饭、忘记睡觉。面对犯罪分子的利诱和恐吓，她立场坚定、地予以拒绝和严厉地打击，不顾个人安危。面对家人，她温柔善良的悉心照顾和呵护。电影中有几个事迹片段给我留下了深刻的印象：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漂亮衣服没时间穿——任长霞执法如山，又柔情似水。是个极有女人味的人，在她的一间办公室里有许多漂亮衣服，但她为了工作，从来没有时间穿这些衣服。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儿子骑车跌倒全身伤——影片中有一处情节，任长霞已经三年没回家过年了，这年除夕，儿子为了给妈妈送一盒饺子，从郑转一路骑车到登封，路上摔倒，全身是伤。那一刻，当任长霞见到儿子，满脸泪光。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三年只拍一张全家福——任长霞为了繁忙的警务工作，三年不回郑州老家。有一年，父母亲和丈夫、儿子一起赶到登封，大家拍了张全家福，那也成为这个家最后的记忆。</w:t>
      </w:r>
    </w:p>
    <w:p>
      <w:pPr>
        <w:pStyle w:val="Normal"/>
        <w:ind w:firstLine="700"/>
        <w:rPr/>
      </w:pPr>
      <w:r>
        <w:rPr>
          <w:sz w:val="28"/>
          <w:szCs w:val="28"/>
        </w:rPr>
        <w:t>200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，河南省登封市公安局局长任长霞在办案归来途中，不幸遭遇车祸，这位年仅</w:t>
      </w:r>
      <w:r>
        <w:rPr>
          <w:sz w:val="28"/>
          <w:szCs w:val="28"/>
        </w:rPr>
        <w:t>40</w:t>
      </w:r>
      <w:r>
        <w:rPr>
          <w:sz w:val="28"/>
          <w:szCs w:val="28"/>
        </w:rPr>
        <w:t>岁的女公安局长永远闭上了眼睛。当电影再现当时任长霞葬礼举行的真实画面时，我再也忍不住为之动容落泪。一个英雄的灵魂离开了她生活和战斗的土地，嵩山脚下传来了阵阵啜泣，</w:t>
      </w:r>
      <w:r>
        <w:rPr>
          <w:sz w:val="28"/>
          <w:szCs w:val="28"/>
        </w:rPr>
        <w:t>20</w:t>
      </w:r>
      <w:r>
        <w:rPr>
          <w:sz w:val="28"/>
          <w:szCs w:val="28"/>
        </w:rPr>
        <w:t>万群众胸戴白花，自发地肃立在街头，哀思长霞。当灵车经过时，他们追逐着灵车奔跑，失声痛哭，想要最后再看一眼他们的好局长。一个平凡的共</w:t>
      </w:r>
      <w:r>
        <w:rPr>
          <w:sz w:val="28"/>
          <w:szCs w:val="28"/>
        </w:rPr>
        <w:t>-</w:t>
      </w:r>
      <w:r>
        <w:rPr>
          <w:sz w:val="28"/>
          <w:szCs w:val="28"/>
        </w:rPr>
        <w:t>产</w:t>
      </w:r>
      <w:r>
        <w:rPr>
          <w:sz w:val="28"/>
          <w:szCs w:val="28"/>
        </w:rPr>
        <w:t>-</w:t>
      </w:r>
      <w:r>
        <w:rPr>
          <w:sz w:val="28"/>
          <w:szCs w:val="28"/>
        </w:rPr>
        <w:t>党员，在她平凡的工作岗位上，以自己坚定的共</w:t>
      </w:r>
      <w:r>
        <w:rPr>
          <w:sz w:val="28"/>
          <w:szCs w:val="28"/>
        </w:rPr>
        <w:t>-</w:t>
      </w:r>
      <w:r>
        <w:rPr>
          <w:sz w:val="28"/>
          <w:szCs w:val="28"/>
        </w:rPr>
        <w:t>产</w:t>
      </w:r>
      <w:r>
        <w:rPr>
          <w:sz w:val="28"/>
          <w:szCs w:val="28"/>
        </w:rPr>
        <w:t>-</w:t>
      </w:r>
      <w:r>
        <w:rPr>
          <w:sz w:val="28"/>
          <w:szCs w:val="28"/>
        </w:rPr>
        <w:t>党员的信念，做出了一番不平凡的事业，是终将会获得广大人民的认可和厚爱</w:t>
      </w:r>
      <w:r>
        <w:rPr>
          <w:sz w:val="28"/>
          <w:szCs w:val="28"/>
        </w:rPr>
        <w:t>!</w:t>
      </w:r>
    </w:p>
    <w:p>
      <w:pPr>
        <w:pStyle w:val="Normal"/>
        <w:ind w:firstLine="70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任长霞的事迹深深地打动了我，做人当如长霞</w:t>
      </w:r>
      <w:r>
        <w:rPr>
          <w:sz w:val="28"/>
          <w:szCs w:val="28"/>
        </w:rPr>
        <w:t>!</w:t>
      </w:r>
      <w:r>
        <w:rPr>
          <w:sz w:val="28"/>
          <w:szCs w:val="28"/>
        </w:rPr>
        <w:t>作为一名平凡的小学教师，我应以任长霞为榜样，勤勤恳恳地教书育人、脚踏实地地做好本职工作，坚持一切为人民服务。我将时刻以一名共产党员的标准严格要求自己，让共产党应有的先进性思想指导和引领我，为人民的教育事业奉献出我的一腔热诚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13:00Z</dcterms:created>
  <dc:creator>微软用户</dc:creator>
  <dc:description/>
  <cp:keywords/>
  <dc:language>en-US</dc:language>
  <cp:lastModifiedBy>微软用户</cp:lastModifiedBy>
  <dcterms:modified xsi:type="dcterms:W3CDTF">2013-10-29T01:17:00Z</dcterms:modified>
  <cp:revision>2</cp:revision>
  <dc:subject/>
  <dc:title>电影《任长霞》影评</dc:title>
</cp:coreProperties>
</file>