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75" w:before="0" w:after="240"/>
        <w:ind w:firstLine="4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观《焦裕禄》有感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今天，我的心里掀起了千层浪，因为我观看了一场令人刻骨铭心的电影</w:t>
      </w:r>
      <w:r>
        <w:rPr>
          <w:rFonts w:cs="宋体;SimSun" w:ascii="宋体;SimSun" w:hAnsi="宋体;SimSun"/>
          <w:color w:val="000000"/>
          <w:kern w:val="0"/>
          <w:sz w:val="24"/>
        </w:rPr>
        <w:t>-</w:t>
      </w:r>
      <w:r>
        <w:rPr>
          <w:rFonts w:ascii="宋体;SimSun" w:hAnsi="宋体;SimSun" w:cs="宋体;SimSun"/>
          <w:color w:val="000000"/>
          <w:kern w:val="0"/>
          <w:sz w:val="24"/>
        </w:rPr>
        <w:t>《焦裕禄》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影片中感人的事迹太多了，下面便摄起几个镜头吧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镜头一：火车站台感人的一跪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焦裕禄在大连起重机厂实习时，为了排除一个技术故障，吃在车间，睡在车间。她娘从山东老家来看他，在他家里等了几天，硬是没有见儿子一面。等到排除了故障回家，看到娘给他做的八双布鞋，才知道是娘来了。他已经有八年没有看见娘了，于是喊娘，满屋喊娘娘不应。当得知娘已经要乘车回家了，便急如星火地赶到火车站。可是，火车已经喷着浓烟驶出了车站。他跟着火车追啊，追啊，可哪里追赶得上？于是，他双膝着地，跪在了站台上，大喊了一声：“娘！”这一跪，动地感天！这一喊，撕心裂肺！看者动容，闻者惊心。什么叫做一心扑在工作上？这就是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问，如果我们每一个国家工作人员都这般地工作，那还有什么工作不能做好呢？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镜头二：带着孩子们唱《三大纪律八项注意》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群众开展生产自救后，农民袁大伯种了一地西瓜。焦裕禄一行经过瓜地时，坚决不吃老人的西瓜。后来袁大伯路过焦裕禄家时，捎带了几个西瓜给孩子们吃。当孩子们高兴得跳起来时，焦裕禄硬是不让孩子们吃瓜，并且带着孩子们绕着瓜跑圈唱《三大纪律八项注意》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哎呀，这场面太感人了。大人不吃尚可，可不让孩子们吃太难了。在焦裕禄的心里，群众的利益大于天啊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问，如果我们每一个公职人员都这样要求自己，约束家人，那还有什么腐败？还哪能不廉政？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镜头三：让女儿到食品加工厂送酱油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焦裕禄的女儿他初中毕业后，工商局、教育局、气象局等单位把招工表送到他家，他硬是把招工表一一退还。他女儿自己考上了邮电局长途报话员的工作，也没有打他的旗号，报考表家长栏上写的是她妈妈的姓名。照说，这应该没有什么问题了。可焦裕禄还是不依不饶，因为这不是艰苦的工作。他硬是狠心把女儿送到食品加工厂，找了一份沿街送酱油的最脏再累的活儿给她干。这看起来太不近人情了。可怜小姑娘挑着酱油担，稚嫩的肩膀磨破了皮，幼小的心灵承受着风言风语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场面太感人了。我要为小姑娘叫屈，但我又要为老焦叫好。就因为爸爸是县委书记，女儿只能干最脏再累的活儿；就因为自己是县委书记，坚决要把女儿送到最脏最累的场所。小姑娘幸运啊！有这样的爸爸。老焦令人钦佩啊，有这样的眼光和决心。这不是一般的干部子女能够接受的事实，这也不是一般的干部所能下的决心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身为县委书记，无需开口，女儿就能有好工作。一般的干部正好顺水推舟，心安理得。可老焦就不一样，要把女儿送到最艰苦的环境中锻炼。与私利分手！与特权绝缘！这是何等高贵的品质啊！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问，如果我们每一个国家干部都能如是要求自己，何愁廉政之风不兴？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镜头四：治水工地上用锹柄顶住疼痛的肝部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挖河道的劳动中，焦裕禄赤膊上阵，和群众一起挥汗如雨。累得肝部疼痛，就用锹柄顶住肝部。其实，这样的镜头在电视剧中多次出现。他是带病坚持工作，为的是早日除“三害”，早日改变兰考的落后面貌。病痛，不能阻挡他的决心；灾害，愈能激发他的斗志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听听焦裕禄的话吧：“党把这个县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万群众交给我们，我们不能领导他们战胜灾害，我们应该感到羞愧，”“活着，我没有治好沙丘；死了，也要看着你们把沙丘治好。”这是怎样的誓言？这又是怎样的境界啊？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看完这场电影，我的心情不知用什么形容词来形容它。我觉得焦裕禄好傻，放着好好的不知比这里强多少的地方不去，偏偏来到这个灾害无穷的兰考县。我又觉得焦裕禄这个淳朴的人平凡而伟大，他为人民服务毫无怨言。那句“我是您的儿子，是毛主席叫我来看您的”至今在我心里回荡。我不知为什么，眼泪夺眶而出，觉得焦裕禄实在太伟大了，我一定以他为榜样，为目标，无怨无悔地为人民服务。</w:t>
      </w:r>
    </w:p>
    <w:p>
      <w:pPr>
        <w:pStyle w:val="Normal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jc w:val="right"/>
        <w:rPr/>
      </w:pPr>
      <w:r>
        <w:rPr/>
        <w:t>（刘建英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10:00Z</dcterms:created>
  <dc:creator>yu</dc:creator>
  <dc:description/>
  <cp:keywords/>
  <dc:language>en-US</dc:language>
  <cp:lastModifiedBy>yu</cp:lastModifiedBy>
  <dcterms:modified xsi:type="dcterms:W3CDTF">2013-10-22T05:38:00Z</dcterms:modified>
  <cp:revision>1</cp:revision>
  <dc:subject/>
  <dc:title>观《焦裕禄》有感</dc:title>
</cp:coreProperties>
</file>