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2"/>
          <w:szCs w:val="32"/>
        </w:rPr>
        <w:t>光辉的形象，学习的榜样</w:t>
      </w:r>
    </w:p>
    <w:p>
      <w:pPr>
        <w:pStyle w:val="Normal"/>
        <w:widowControl/>
        <w:spacing w:lineRule="auto" w:line="36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------</w:t>
      </w:r>
      <w:r>
        <w:rPr>
          <w:rFonts w:ascii="Arial" w:hAnsi="Arial" w:cs="Arial"/>
          <w:color w:val="000000"/>
          <w:kern w:val="0"/>
          <w:sz w:val="24"/>
        </w:rPr>
        <w:t>《焦裕禄》观后感</w:t>
      </w:r>
    </w:p>
    <w:p>
      <w:pPr>
        <w:pStyle w:val="Normal"/>
        <w:widowControl/>
        <w:spacing w:lineRule="auto" w:line="360"/>
        <w:ind w:firstLine="48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武进我礼河实验学校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江伶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怀着深切的缅怀和钦敬之情，我观看了电影《焦裕禄》，焦书记那高大的形象依然萦绕在我的脑海中</w:t>
      </w:r>
      <w:r>
        <w:rPr>
          <w:rFonts w:ascii="宋体;SimSun" w:hAnsi="宋体;SimSun" w:cs="Arial"/>
          <w:color w:val="000000"/>
          <w:kern w:val="0"/>
          <w:sz w:val="24"/>
        </w:rPr>
        <w:t>……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962</w:t>
      </w:r>
      <w:r>
        <w:rPr>
          <w:rFonts w:ascii="Arial" w:hAnsi="Arial" w:cs="Arial"/>
          <w:color w:val="000000"/>
          <w:kern w:val="0"/>
          <w:sz w:val="24"/>
        </w:rPr>
        <w:t>年，年仅</w:t>
      </w:r>
      <w:r>
        <w:rPr>
          <w:rFonts w:cs="Arial" w:ascii="Arial" w:hAnsi="Arial"/>
          <w:color w:val="000000"/>
          <w:kern w:val="0"/>
          <w:sz w:val="24"/>
        </w:rPr>
        <w:t>40</w:t>
      </w:r>
      <w:r>
        <w:rPr>
          <w:rFonts w:ascii="Arial" w:hAnsi="Arial" w:cs="Arial"/>
          <w:color w:val="000000"/>
          <w:kern w:val="0"/>
          <w:sz w:val="24"/>
        </w:rPr>
        <w:t>岁的共产党员焦裕禄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调任兰考县县委书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焦裕禄是艰苦朴素的典范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常年穿的是打着补丁的衣服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一件旧大衣成了他御寒的唯一之物。他严于律己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克己奉公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吃的是窝窝头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小咸菜。在下乡救灾治涝的数月艰苦奔波中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总是自备干粮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手拿雨伞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和群众一起战洪水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探流沙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查风口。他坚持生活在群众之中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和群众同甘共苦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哪里最艰苦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哪里就有他的身影。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他一心为公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一心为民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唯独没有自己。黄沙吓不走他，洪水挡不住他，盐碱难不住他，焦裕禄以大无畏的革命</w:t>
      </w:r>
      <w:hyperlink r:id="rId2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和对党和人民</w:t>
        </w:r>
      </w:hyperlink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事业高度的忠诚，带领全县干部群众艰苦</w:t>
        </w:r>
      </w:hyperlink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奋斗，自强不息，顽强拼搏，治理“三害”；他时刻把人民的安危冷暖挂在心上，直到</w:t>
        </w:r>
      </w:hyperlink>
      <w:hyperlink r:id="rId5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生命的最后一刻，想的仍是麦子的长势、群众的生活；他把全部身心都投入到为党和人民的</w:t>
        </w:r>
      </w:hyperlink>
      <w:hyperlink r:id="rId6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事业的</w:t>
        </w:r>
      </w:hyperlink>
      <w:hyperlink r:id="rId7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奋斗中，鞠躬尽瘁，死而后已……电影《焦裕禄》深深震撼着观看者的心灵，一个共产党人的崇高风范令人肃然起敬。</w:t>
        </w:r>
      </w:hyperlink>
      <w:r>
        <w:rPr>
          <w:rStyle w:val="InternetLink"/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在兰考一年多的</w:t>
      </w:r>
      <w:hyperlink r:id="rId8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时间里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他忍受着肝病的痛苦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日夜坚持工作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后来病情严重恶化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变成肝癌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然而他依然以顽强的意志忍受着剧痛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在狂风、大雨、沙窝、激流里奔波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兰考全县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149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个生产大队他走了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120</w:t>
        </w:r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多个大队。为治理兰考的三害</w:t>
        </w:r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,</w:t>
        </w:r>
      </w:hyperlink>
      <w:hyperlink r:id="rId9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改变全县</w:t>
        </w:r>
      </w:hyperlink>
      <w:r>
        <w:rPr>
          <w:rStyle w:val="InternetLink"/>
          <w:rFonts w:cs="Arial" w:ascii="Arial" w:hAnsi="Arial"/>
          <w:color w:val="000000"/>
          <w:kern w:val="0"/>
          <w:sz w:val="24"/>
        </w:rPr>
        <w:t>36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万人民的贫困面貌</w:t>
      </w:r>
      <w:r>
        <w:rPr>
          <w:rStyle w:val="InternetLink"/>
          <w:rFonts w:cs="Arial" w:ascii="Arial" w:hAnsi="Arial"/>
          <w:color w:val="000000"/>
          <w:kern w:val="0"/>
          <w:sz w:val="24"/>
        </w:rPr>
        <w:t>,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他带着重病坚持工作</w:t>
      </w:r>
      <w:r>
        <w:rPr>
          <w:rStyle w:val="InternetLink"/>
          <w:rFonts w:cs="Arial" w:ascii="Arial" w:hAnsi="Arial"/>
          <w:color w:val="000000"/>
          <w:kern w:val="0"/>
          <w:sz w:val="24"/>
        </w:rPr>
        <w:t>,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坚持战斗</w:t>
      </w:r>
      <w:r>
        <w:rPr>
          <w:rStyle w:val="InternetLink"/>
          <w:rFonts w:cs="Arial" w:ascii="Arial" w:hAnsi="Arial"/>
          <w:color w:val="000000"/>
          <w:kern w:val="0"/>
          <w:sz w:val="24"/>
        </w:rPr>
        <w:t>,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直到</w:t>
      </w:r>
      <w:hyperlink r:id="rId10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生命的最后一息。年仅</w:t>
        </w:r>
      </w:hyperlink>
      <w:r>
        <w:rPr>
          <w:rStyle w:val="InternetLink"/>
          <w:rFonts w:cs="Arial" w:ascii="Arial" w:hAnsi="Arial"/>
          <w:color w:val="000000"/>
          <w:kern w:val="0"/>
          <w:sz w:val="24"/>
        </w:rPr>
        <w:t>42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岁的好干部焦裕禄于</w:t>
      </w:r>
      <w:r>
        <w:rPr>
          <w:rStyle w:val="InternetLink"/>
          <w:rFonts w:cs="Arial" w:ascii="Arial" w:hAnsi="Arial"/>
          <w:color w:val="000000"/>
          <w:kern w:val="0"/>
          <w:sz w:val="24"/>
        </w:rPr>
        <w:t>1964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年</w:t>
      </w:r>
      <w:r>
        <w:rPr>
          <w:rStyle w:val="InternetLink"/>
          <w:rFonts w:cs="Arial" w:ascii="Arial" w:hAnsi="Arial"/>
          <w:color w:val="000000"/>
          <w:kern w:val="0"/>
          <w:sz w:val="24"/>
        </w:rPr>
        <w:t>5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月</w:t>
      </w:r>
      <w:r>
        <w:rPr>
          <w:rStyle w:val="InternetLink"/>
          <w:rFonts w:cs="Arial" w:ascii="Arial" w:hAnsi="Arial"/>
          <w:color w:val="000000"/>
          <w:kern w:val="0"/>
          <w:sz w:val="24"/>
        </w:rPr>
        <w:t>14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日离开了人间</w:t>
      </w:r>
      <w:r>
        <w:rPr>
          <w:rStyle w:val="InternetLink"/>
          <w:rFonts w:cs="Arial" w:ascii="Arial" w:hAnsi="Arial"/>
          <w:color w:val="000000"/>
          <w:kern w:val="0"/>
          <w:sz w:val="24"/>
        </w:rPr>
        <w:t>,</w:t>
      </w:r>
      <w:r>
        <w:rPr>
          <w:rStyle w:val="InternetLink"/>
          <w:rFonts w:ascii="Arial" w:hAnsi="Arial" w:cs="Arial"/>
          <w:color w:val="000000"/>
          <w:kern w:val="0"/>
          <w:sz w:val="24"/>
        </w:rPr>
        <w:t>但他永远活在兰考和全国人民的心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观看完电影后，我与办公室共同观影的党员们进行了讨论，有人突然提起，被称为“县委书记好榜样”的焦裕禄的主要政绩是什么？同志们说法不一，有的人说，是他带领群众治理风沙盐碱，不屈不挠的向自然灾害作斗争；有的人说，是他牢记党的号召，时刻关心人民群众的疾苦；有的人说，是他能坚持原则，向错误的</w:t>
      </w:r>
      <w:hyperlink r:id="rId11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思想进行抵制和斗争；有的人说，是他严于律已，不搞特殊化，等。这都是事实。如果说他搞了多少大楼和市政建设，拓宽了多少条马路，带领人民群众脱贫致富，那都是没影的事。</w:t>
        </w:r>
        <w:r>
          <w:rPr>
            <w:rStyle w:val="InternetLink"/>
            <w:rFonts w:ascii="Arial" w:hAnsi="Arial" w:cs="Arial" w:eastAsia="Arial"/>
            <w:color w:val="000000"/>
            <w:kern w:val="0"/>
            <w:sz w:val="24"/>
          </w:rPr>
          <w:t xml:space="preserve"> 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那么，焦裕禄同志有没有“政绩工程”？是什么？我认为，焦裕禄同志不但有“政绩工程”，而且还十分的壮观和伟大，那就是：他在广大人民群众心目中树立起了一座高大的</w:t>
      </w:r>
      <w:hyperlink r:id="rId12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丰碑。即自力更生、艰苦</w:t>
        </w:r>
      </w:hyperlink>
      <w:hyperlink r:id="rId13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奋斗的</w:t>
        </w:r>
      </w:hyperlink>
      <w:hyperlink r:id="rId14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；关心人民群众疾苦，与人民群众患难与共；不怕困难，不怕牺牲，不搞特殊，严于律已；公而忘私，抱病工作，以党和人民群众的利益为重等。这些“政绩工程”与现在所谓的“政绩工程”可能有很大的差别，但从</w:t>
        </w:r>
      </w:hyperlink>
      <w:hyperlink r:id="rId15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价值上来讲，从捍卫和树立党和政府的形象上来说，要高大的多，有用的多，在人民群众中的反响要强烈地多。几十年来，党和人民群众始终不忘焦裕禄同志，怀念焦裕禄同志，学习焦裕禄同志，继承和发扬了焦裕禄同志的</w:t>
        </w:r>
      </w:hyperlink>
      <w:hyperlink r:id="rId16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，对促进和发展我国的经济建设，尤其是在对加强干部队伍建设上发挥了积极的重大的作用。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什么才是真正的“政绩工程”？就是像焦裕禄同志那样，以代表和维护广大人民群众的利益为已任，求真务实，取信于民，从实际出发，事实求是，公而忘私，先人后已，不怕困难，自力更生，艰苦</w:t>
      </w:r>
      <w:hyperlink r:id="rId17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奋斗，在人民群众中树立起一座无坚不摧的</w:t>
        </w:r>
      </w:hyperlink>
      <w:hyperlink r:id="rId18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丰碑。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焦裕禄</w:t>
      </w:r>
      <w:hyperlink r:id="rId19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是共产党人先进性的集中体现，是保持共产党员先进性的好教材。作为一名党员，我从焦裕禄同志的感人事迹和崇高</w:t>
        </w:r>
      </w:hyperlink>
      <w:hyperlink r:id="rId20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中受到深刻</w:t>
        </w:r>
      </w:hyperlink>
      <w:hyperlink r:id="rId21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教育和启发，更加坚定了自己的</w:t>
        </w:r>
      </w:hyperlink>
      <w:hyperlink r:id="rId22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理想信念，在工作中要始终坚持弘扬求真务实</w:t>
        </w:r>
      </w:hyperlink>
      <w:hyperlink r:id="rId23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，坚持解放</w:t>
        </w:r>
      </w:hyperlink>
      <w:hyperlink r:id="rId24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思想、实事求是、与时俱进，始终保持奋发有为的</w:t>
        </w:r>
      </w:hyperlink>
      <w:hyperlink r:id="rId25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精神状态，坚定不移地为建设中国特色社会主义</w:t>
        </w:r>
      </w:hyperlink>
      <w:hyperlink r:id="rId26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事业而</w:t>
        </w:r>
      </w:hyperlink>
      <w:hyperlink r:id="rId27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奋斗，向党交出一份合格的答卷。</w:t>
        </w:r>
      </w:hyperlink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66.com/wenzhang/jingshen" TargetMode="External"/><Relationship Id="rId3" Type="http://schemas.openxmlformats.org/officeDocument/2006/relationships/hyperlink" Target="http://www.rs66.com/wenzhang/shiye" TargetMode="External"/><Relationship Id="rId4" Type="http://schemas.openxmlformats.org/officeDocument/2006/relationships/hyperlink" Target="http://www.rs66.com/wenzhang/fendou" TargetMode="External"/><Relationship Id="rId5" Type="http://schemas.openxmlformats.org/officeDocument/2006/relationships/hyperlink" Target="http://www.rs66.com/wenzhang/shengming" TargetMode="External"/><Relationship Id="rId6" Type="http://schemas.openxmlformats.org/officeDocument/2006/relationships/hyperlink" Target="http://www.rs66.com/wenzhang/shiye" TargetMode="External"/><Relationship Id="rId7" Type="http://schemas.openxmlformats.org/officeDocument/2006/relationships/hyperlink" Target="http://www.rs66.com/wenzhang/fendou" TargetMode="External"/><Relationship Id="rId8" Type="http://schemas.openxmlformats.org/officeDocument/2006/relationships/hyperlink" Target="http://www.rs66.com/wenzhang/shijian" TargetMode="External"/><Relationship Id="rId9" Type="http://schemas.openxmlformats.org/officeDocument/2006/relationships/hyperlink" Target="http://www.rs66.com/wenzhang/gaibian" TargetMode="External"/><Relationship Id="rId10" Type="http://schemas.openxmlformats.org/officeDocument/2006/relationships/hyperlink" Target="http://www.rs66.com/wenzhang/shengming" TargetMode="External"/><Relationship Id="rId11" Type="http://schemas.openxmlformats.org/officeDocument/2006/relationships/hyperlink" Target="http://www.rs66.com/wenzhang/sixiang" TargetMode="External"/><Relationship Id="rId12" Type="http://schemas.openxmlformats.org/officeDocument/2006/relationships/hyperlink" Target="http://www.rs66.com/wenzhang/jingshen" TargetMode="External"/><Relationship Id="rId13" Type="http://schemas.openxmlformats.org/officeDocument/2006/relationships/hyperlink" Target="http://www.rs66.com/wenzhang/fendou" TargetMode="External"/><Relationship Id="rId14" Type="http://schemas.openxmlformats.org/officeDocument/2006/relationships/hyperlink" Target="http://www.rs66.com/wenzhang/jingshen" TargetMode="External"/><Relationship Id="rId15" Type="http://schemas.openxmlformats.org/officeDocument/2006/relationships/hyperlink" Target="http://www.rs66.com/wenzhang/jiazhi" TargetMode="External"/><Relationship Id="rId16" Type="http://schemas.openxmlformats.org/officeDocument/2006/relationships/hyperlink" Target="http://www.rs66.com/wenzhang/jingshen" TargetMode="External"/><Relationship Id="rId17" Type="http://schemas.openxmlformats.org/officeDocument/2006/relationships/hyperlink" Target="http://www.rs66.com/wenzhang/fendou" TargetMode="External"/><Relationship Id="rId18" Type="http://schemas.openxmlformats.org/officeDocument/2006/relationships/hyperlink" Target="http://www.rs66.com/wenzhang/jingshen" TargetMode="External"/><Relationship Id="rId19" Type="http://schemas.openxmlformats.org/officeDocument/2006/relationships/hyperlink" Target="http://www.rs66.com/wenzhang/jingshen" TargetMode="External"/><Relationship Id="rId20" Type="http://schemas.openxmlformats.org/officeDocument/2006/relationships/hyperlink" Target="http://www.rs66.com/wenzhang/jingshen" TargetMode="External"/><Relationship Id="rId21" Type="http://schemas.openxmlformats.org/officeDocument/2006/relationships/hyperlink" Target="http://www.rs66.com/wenzhang/jiaoyu" TargetMode="External"/><Relationship Id="rId22" Type="http://schemas.openxmlformats.org/officeDocument/2006/relationships/hyperlink" Target="http://www.rs66.com/wenzhang/lixiang" TargetMode="External"/><Relationship Id="rId23" Type="http://schemas.openxmlformats.org/officeDocument/2006/relationships/hyperlink" Target="http://www.rs66.com/wenzhang/jingshen" TargetMode="External"/><Relationship Id="rId24" Type="http://schemas.openxmlformats.org/officeDocument/2006/relationships/hyperlink" Target="http://www.rs66.com/wenzhang/sixiang" TargetMode="External"/><Relationship Id="rId25" Type="http://schemas.openxmlformats.org/officeDocument/2006/relationships/hyperlink" Target="http://www.rs66.com/wenzhang/jingshen" TargetMode="External"/><Relationship Id="rId26" Type="http://schemas.openxmlformats.org/officeDocument/2006/relationships/hyperlink" Target="http://www.rs66.com/wenzhang/shiye" TargetMode="External"/><Relationship Id="rId27" Type="http://schemas.openxmlformats.org/officeDocument/2006/relationships/hyperlink" Target="http://www.rs66.com/wenzhang/fendou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38:00Z</dcterms:created>
  <dc:creator>X</dc:creator>
  <dc:description/>
  <cp:keywords/>
  <dc:language>en-US</dc:language>
  <cp:lastModifiedBy>X</cp:lastModifiedBy>
  <dcterms:modified xsi:type="dcterms:W3CDTF">2013-10-22T05:42:00Z</dcterms:modified>
  <cp:revision>1</cp:revision>
  <dc:subject/>
  <dc:title>光辉的形象，学习的榜样</dc:title>
</cp:coreProperties>
</file>