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防溺水安全宣传教育情况统计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（幼儿园）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 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  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落实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是否组织开展安全宣传教育，逐级落实到每个学生（何种形式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通过家校互动方式向家长进行安全教育和警示提醒（何种方式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发放《告家长书》，并回收家长签字回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与镇（开发区、街道）、村（社区）开展联动，深入进行宣传，营造氛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协调镇有关部门立即开展河塘排查，逐个落实责任单位和责任人，开展隐患治理，并在河塘边上设立警示标志和安全告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协调镇（开发区、街道）、村（社区）建立安全巡查制度，危险水域是否有安全巡查员定期不定期地开展巡查，并有巡查记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学校内部河塘是否明确责任人，落实安全防护措施，并设有安全告知及警示标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46:00Z</dcterms:created>
  <dc:creator>微软用户</dc:creator>
  <dc:description/>
  <cp:keywords/>
  <dc:language>en-US</dc:language>
  <cp:lastModifiedBy>教育局</cp:lastModifiedBy>
  <dcterms:modified xsi:type="dcterms:W3CDTF">2013-06-03T01:46:00Z</dcterms:modified>
  <cp:revision>2</cp:revision>
  <dc:subject/>
  <dc:title>附件3：</dc:title>
</cp:coreProperties>
</file>