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河流、水塘等水域安全措施落实情况统计表</w:t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镇、开发区、街道名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河塘（水域）总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个</w:t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20"/>
        <w:gridCol w:w="1563"/>
        <w:gridCol w:w="1800"/>
        <w:gridCol w:w="1440"/>
        <w:gridCol w:w="1625"/>
        <w:gridCol w:w="1751"/>
        <w:gridCol w:w="207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塘（水域）名称或位置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单位和责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存在安全隐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设立警示标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有告知、须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开展安全宣传、何种形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建立安全巡查制度，落实巡查员，并有巡查记录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8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ind w:right="64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填报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填表日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1:46:00Z</dcterms:created>
  <dc:creator>安监局</dc:creator>
  <dc:description/>
  <cp:keywords/>
  <dc:language>en-US</dc:language>
  <cp:lastModifiedBy>教育局</cp:lastModifiedBy>
  <cp:lastPrinted>2013-06-03T08:23:00Z</cp:lastPrinted>
  <dcterms:modified xsi:type="dcterms:W3CDTF">2013-06-03T01:46:00Z</dcterms:modified>
  <cp:revision>2</cp:revision>
  <dc:subject/>
  <dc:title>附件：</dc:title>
</cp:coreProperties>
</file>