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武进区教育局教研室</w:t>
      </w: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～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学年度第一学期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中学语文教研工作计划</w:t>
      </w:r>
    </w:p>
    <w:p>
      <w:pPr>
        <w:pStyle w:val="Normal"/>
        <w:spacing w:lineRule="exact" w:line="400"/>
        <w:ind w:firstLine="480"/>
        <w:rPr>
          <w:rFonts w:cs="宋体;SimSun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指导思想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深度研读课程标准，遵循语文教学规律，继续推进中学语文课程改革。全面深入解构教材，努力在教学实践中提高对语文课程的理解水平，着力提升课堂教学品质；优化学科教学研究方式，推进语文课程建设和校本教研，提高中学语文教学的质量和品位，为全体学生的健康发展和语文教师的专业成长服务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工作重点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一）重视科研，提升课程改革的引领性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中：继续深度学习修订版《义务教育语文课程标准》，以课题“阅读教学过程中多元化语文实践的策略研究”引领学校的语文课程改革与校本教研，通过会议推进、专题研讨、分片活动、学术沙龙、教学评比、区域公开课教学等多种形式，努力推进教学改革，转变教与学的方式，提高课程实施水平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中：继续组织教师对语文课程标准、《江苏省普通高中语文课程标准教学要求》和新课标实验教科书等进行专题研讨，以课题“高中语文教学中提升学生阅读品质的策略研究”的研究为抓手，围绕高中语文新课程实施过程中出现的重点难点问题，集中骨干教师开展深入研讨，探寻切实可行的解决方案和途径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二）追求品质，提升教研活动的实效性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继续抓好修订版《义务教育语文课程标准》的学习与研究，以专题研讨、教学实践为活动的主要形式，开展积极有效的“教材教法”研究活动。组织专题研究课，抓好听评课活动，充分发挥研究课的辐射作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认真组织学科基地学校的教学研讨活动，努力提升校本教研活动的品质，发挥学科基地的作用。重视开展协作片的教研活动，提高活动效益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组织开展多层面、多形式的中学语文教学改革研讨活动，学习先进理念和成功经验，研究改进语文教学方式，提高语文教学效率的技术策略，关注“中学语文学科核心素养”的研究，促进均衡发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充分发挥中语会、学科中心组和学术委员会的作用，在做好专题性研讨的基础上，注重围绕课改中出现的突出问题开展深入研讨，提出改进措施，发挥教学骨干的引领作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重视中学语文学科的多渠道研讨的平台建设，充分发挥广大教师的积极性，共同开发和利用网络资源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 xml:space="preserve">（三）强化研究，提升复习教学的针对性。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三年级：召开初三教师研讨会，对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中考试卷进行积极的研讨和反思并提出相关的教学建议，有针对性地组织毕业班教学的研讨活动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高三年级：召开区高三备课组长会议，探讨高考语文命题改革的发展方向，反思目前高三语文教学和备考复习中存在的问题，交流全学年教学计划，科学安排复习内容和进程；组织教师参加省、市高三教学研讨会，深入研究高考走向；积极作好高考信息的搜集、整理和传递工作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主要活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月份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举办九年级语文教师毕业班教学暨初中语文教研组长的培训活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组织开展武进区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中小学生作文竞赛暨常州市中小学生作文竞赛选拔赛活动。（湖塘实验中学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组织开展“阅读教学过程中多元化语文实践的策略研究”的第七次课题研讨活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召开高三备课组长会议，分析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高考命题的特点，研究高三教学策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组织高一语文教学研讨活动，明确教学安排，研读教学要求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月份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区教育学会统一安排，做好区中语会年会论文的征集、评选等工作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组织开展武进区初中语文学科基地专题研讨活动。（湖塘实验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组织开展“高中语文教学中提升学生阅读品质的策略研究”课题研讨活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组织教师参加常州市高中语文论述类实用类文本教学专题研讨活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月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组织参加常州市第十六届中学生作文竞赛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举行“作文教学组合设计”的专题研究活动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组织高二年级选修教学研讨活动，着重研究选修教学内容的选择、教学策略的运用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组织教师参加常州市高三语文教学研讨会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召开语文学科区、市级教科课题组长会议，交流课题研究进展情况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月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组织开展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七年级美文阅读比赛和八年级古诗词创作比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组织开展“阅读教学过程中多元化语文实践的案例研究”的第八次课题研讨活动。（前黄实验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组织开展“高中语文教学中提升学生阅读品质的策略研究”课题研讨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召开中语会理事会议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二</w:t>
      </w:r>
      <w:r>
        <w:rPr>
          <w:sz w:val="24"/>
        </w:rPr>
        <w:t>0</w:t>
      </w:r>
      <w:r>
        <w:rPr>
          <w:rFonts w:ascii="宋体;SimSun" w:hAnsi="宋体;SimSun" w:cs="宋体;SimSun"/>
          <w:sz w:val="24"/>
        </w:rPr>
        <w:t>一六年一月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做好高中各年级期末调研测试阅卷工作，认真做好调研测试情况分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做好学期总结工作。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12:00Z</dcterms:created>
  <dc:creator>AutoBVT</dc:creator>
  <dc:description/>
  <cp:keywords/>
  <dc:language>en-US</dc:language>
  <cp:lastModifiedBy>微软用户</cp:lastModifiedBy>
  <dcterms:modified xsi:type="dcterms:W3CDTF">2015-08-27T06:51:00Z</dcterms:modified>
  <cp:revision>10</cp:revision>
  <dc:subject/>
  <dc:title>武进区教育局教研室2015～2016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