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1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档案号：</w:t>
      </w:r>
    </w:p>
    <w:p>
      <w:pPr>
        <w:pStyle w:val="Normal"/>
        <w:ind w:firstLine="5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60"/>
        <w:jc w:val="center"/>
        <w:rPr/>
      </w:pPr>
      <w:r>
        <w:rPr>
          <w:b/>
          <w:color w:val="000000"/>
          <w:sz w:val="48"/>
          <w:szCs w:val="48"/>
        </w:rPr>
        <w:t>武进区流动人口子女积分入学管理</w:t>
      </w:r>
    </w:p>
    <w:p>
      <w:pPr>
        <w:pStyle w:val="Normal"/>
        <w:spacing w:lineRule="exact" w:line="76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申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760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姓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760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性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别：</w:t>
      </w:r>
      <w:r>
        <w:rPr>
          <w:rFonts w:eastAsia="Times New Roma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60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身份证号：</w:t>
      </w:r>
      <w:r>
        <w:rPr>
          <w:rFonts w:eastAsia="Times New Roma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60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现居住地（镇）：</w:t>
      </w:r>
      <w:r>
        <w:rPr>
          <w:rFonts w:eastAsia="Times New Roman"/>
          <w:b/>
          <w:sz w:val="36"/>
          <w:szCs w:val="36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武进区流动人口子女积分制入学工作领导小组办公室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人按本说明如实填写，填表必须统一使用黑色或纯蓝色墨水钢笔或签字笔书写，不得使用红色墨水和复写纸书写，填写内容不得随意涂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需要填写数字的，一律填写阿拉伯数字；需要文字表述的，必须使用汉字，不得使用英文或其他文字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填表人要认真填写本表，并按如下要求填写相应的内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姓名：（包括少数民族译名）填写户籍登记所用名字，用字要固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民族：写全称。如：“汉族”、“苗族”。不能简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照片：一寸正面免冠彩色照片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政治面貌：填写“中共党员”、“共青团员”、“民主党派”或“其他”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五）文化程度：填写“初中”、“高中”、“大专”、“本科”、“硕士”、“博士”及以上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六）职称：填写内容与职业资格证书一致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七）婚姻状况：填写“未婚”、“已婚”、“丧偶”或“离异”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八）联系方式：填写本人常用的手机和固定电话号码等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九）随迁子女情况：填写随迁子女信息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十）请在个人情况对应的“□”处打“√”。</w:t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1:00Z</dcterms:created>
  <dc:creator>VNN.R9</dc:creator>
  <dc:description/>
  <cp:keywords/>
  <dc:language>en-US</dc:language>
  <cp:lastModifiedBy>微软用户</cp:lastModifiedBy>
  <cp:lastPrinted>2014-04-17T14:18:00Z</cp:lastPrinted>
  <dcterms:modified xsi:type="dcterms:W3CDTF">2014-05-06T03:15:00Z</dcterms:modified>
  <cp:revision>100</cp:revision>
  <dc:subject/>
  <dc:title> </dc:title>
</cp:coreProperties>
</file>