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2"/>
          <w:szCs w:val="32"/>
        </w:rPr>
        <w:t>关于第二十七届国际科学与和平周全国中小学生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2"/>
          <w:szCs w:val="32"/>
        </w:rPr>
        <w:t>（江苏地区）金钥匙科技竞赛武进赛区比赛结果的公示</w:t>
      </w:r>
    </w:p>
    <w:p>
      <w:pPr>
        <w:pStyle w:val="Normal"/>
        <w:widowControl/>
        <w:spacing w:lineRule="exact" w:line="520"/>
        <w:jc w:val="left"/>
        <w:rPr>
          <w:rFonts w:ascii="方正仿宋简体" w:hAnsi="方正仿宋简体" w:eastAsia="方正仿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各中小学及有关学校：</w:t>
      </w:r>
    </w:p>
    <w:p>
      <w:pPr>
        <w:pStyle w:val="Normal"/>
        <w:spacing w:lineRule="exact" w:line="520"/>
        <w:ind w:firstLine="570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根据《关于组织参加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15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第二十七届国际科学与和平周全国中小学（江苏地区）金钥匙科技竞赛活动的通知》，区教育局组织开展了“第二十七届国际科学与和平周全国中小学生（江苏地区）金钥匙科技竞赛”武进赛区比赛。现将竞赛结果予以公示，公示日期自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15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0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至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16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止，如有异议，请在公示期内向区教育局监察室、基教科反映。电话：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86318253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、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86310381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57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57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附件：金钥匙科技竞赛结果（武进赛区）</w:t>
      </w:r>
    </w:p>
    <w:p>
      <w:pPr>
        <w:pStyle w:val="Normal"/>
        <w:spacing w:lineRule="exact" w:line="52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4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常州市武进区教育局</w:t>
      </w:r>
    </w:p>
    <w:p>
      <w:pPr>
        <w:pStyle w:val="Normal"/>
        <w:spacing w:lineRule="exact" w:line="520"/>
        <w:ind w:firstLine="480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01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年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月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日</w:t>
      </w:r>
    </w:p>
    <w:p>
      <w:pPr>
        <w:pStyle w:val="Normal"/>
        <w:rPr>
          <w:rFonts w:ascii="方正仿宋简体" w:hAnsi="方正仿宋简体" w:eastAsia="方正仿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25:00Z</dcterms:created>
  <dc:creator>VNN.R9</dc:creator>
  <dc:description/>
  <cp:keywords/>
  <dc:language>en-US</dc:language>
  <cp:lastModifiedBy>微软用户</cp:lastModifiedBy>
  <dcterms:modified xsi:type="dcterms:W3CDTF">2015-12-30T06:19:00Z</dcterms:modified>
  <cp:revision>14</cp:revision>
  <dc:subject/>
  <dc:title>关于第二十六届国际科学与和平周全国中小学生（江苏地区）</dc:title>
</cp:coreProperties>
</file>