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嘉乐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402691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漕桥东苑小区甲单元</w:t>
            </w:r>
            <w:r>
              <w:rPr>
                <w:sz w:val="28"/>
                <w:szCs w:val="28"/>
              </w:rPr>
              <w:t>302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是一个聪明灵活的男孩，心思纯净，有上进心。从小懂事、好强，对人有礼貌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尊敬师长，孝敬长辈，团结同学</w:t>
            </w: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</w:rPr>
              <w:t>;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对于力所能及的事总能自觉完成。你一直都能脚踏实地工作，积极主动地学习。希望进入中学后能精益求精、更上一层楼，并很快成为新集体中的佼佼者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40:00Z</dcterms:created>
  <dc:creator>微软用户</dc:creator>
  <dc:description/>
  <cp:keywords/>
  <dc:language>en-US</dc:language>
  <cp:lastModifiedBy>china</cp:lastModifiedBy>
  <cp:lastPrinted>2017-01-09T12:40:00Z</cp:lastPrinted>
  <dcterms:modified xsi:type="dcterms:W3CDTF">2017-01-09T04:40:00Z</dcterms:modified>
  <cp:revision>2</cp:revision>
  <dc:subject/>
  <dc:title>漕桥小学“三好学生”、“优秀学生”登记表</dc:title>
</cp:coreProperties>
</file>