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常州市武进区漕桥小学“三好学生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优秀学生”申报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016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 xml:space="preserve">2017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20"/>
        <w:gridCol w:w="180"/>
        <w:gridCol w:w="540"/>
        <w:gridCol w:w="720"/>
        <w:gridCol w:w="720"/>
        <w:gridCol w:w="540"/>
        <w:gridCol w:w="180"/>
        <w:gridCol w:w="752"/>
        <w:gridCol w:w="688"/>
        <w:gridCol w:w="1080"/>
      </w:tblGrid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段馨研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2330519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村委（或暂住地址）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庄前凤沟</w:t>
            </w: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7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荣誉称号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好学生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期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特长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操行评语</w:t>
            </w:r>
          </w:p>
        </w:tc>
        <w:tc>
          <w:tcPr>
            <w:tcW w:w="5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你懂事，活泼，心地善良，有爱心，上进心强，学习刻苦。作业书写认真、整齐。同学和老师都喜欢你，因为你热心班级事务，默默为同学服务，能严格要求自己，事事走在大家前头，不计较得失，老师希望今后无论是上课还是课间都能乐于交流表达自己的见解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优优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黄晓芬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数学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华永梅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陈耐英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老师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王岳斌</w:t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证明人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名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1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同意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学校盖章：</w:t>
            </w:r>
          </w:p>
        </w:tc>
      </w:tr>
    </w:tbl>
    <w:p>
      <w:pPr>
        <w:pStyle w:val="Normal"/>
        <w:ind w:firstLine="5880"/>
        <w:rPr/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7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5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4:34:00Z</dcterms:created>
  <dc:creator>微软用户</dc:creator>
  <dc:description/>
  <cp:keywords/>
  <dc:language>en-US</dc:language>
  <cp:lastModifiedBy>china</cp:lastModifiedBy>
  <cp:lastPrinted>2017-01-09T12:34:00Z</cp:lastPrinted>
  <dcterms:modified xsi:type="dcterms:W3CDTF">2017-01-09T04:34:00Z</dcterms:modified>
  <cp:revision>2</cp:revision>
  <dc:subject/>
  <dc:title>漕桥小学“三好学生”、“优秀学生”登记表</dc:title>
</cp:coreProperties>
</file>