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市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6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2017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688"/>
        <w:gridCol w:w="1080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天鸿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1421052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楼村安和巷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AFAFA" w:val="clear"/>
              <w:spacing w:lineRule="atLeast" w:line="390" w:before="0" w:after="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你一直是品学兼优的好学生。你学习勤奋踏实，是老师的好帮手，同学的好朋友。尽管老师、家长对你赞赏有佳，可你依旧能以高标准来严格要求自己。希望能持之以恒，不怕艰辛，勇攀高峰，争取名列前茅，成为一名全面发展的好少年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优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黄晓芬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华永梅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王岳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1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39:00Z</dcterms:created>
  <dc:creator>微软用户</dc:creator>
  <dc:description/>
  <cp:keywords/>
  <dc:language>en-US</dc:language>
  <cp:lastModifiedBy>china</cp:lastModifiedBy>
  <cp:lastPrinted>2017-01-09T12:39:00Z</cp:lastPrinted>
  <dcterms:modified xsi:type="dcterms:W3CDTF">2017-01-09T04:39:00Z</dcterms:modified>
  <cp:revision>2</cp:revision>
  <dc:subject/>
  <dc:title>漕桥小学“三好学生”、“优秀学生”登记表</dc:title>
</cp:coreProperties>
</file>