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鸿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733356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庄张港桥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AFAFA" w:val="clear"/>
              <w:spacing w:lineRule="atLeast" w:line="390" w:before="0" w:after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爱好体育，兴趣广泛，这学期各方面表现都不错。上课思维活跃，课后作业质量也提高了很多。你在学习上总能主动查漏补缺，所以成绩一直较平稳，但有时粗枝大叶，不拘小节。希望，很好把握自己，同时坚信只要肯付出努力，就一定会收获成功。老师期待你的佳音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8:00Z</dcterms:created>
  <dc:creator>微软用户</dc:creator>
  <dc:description/>
  <cp:keywords/>
  <dc:language>en-US</dc:language>
  <cp:lastModifiedBy>china</cp:lastModifiedBy>
  <cp:lastPrinted>2017-01-09T12:38:00Z</cp:lastPrinted>
  <dcterms:modified xsi:type="dcterms:W3CDTF">2017-01-09T04:38:00Z</dcterms:modified>
  <cp:revision>2</cp:revision>
  <dc:subject/>
  <dc:title>漕桥小学“三好学生”、“优秀学生”登记表</dc:title>
</cp:coreProperties>
</file>