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漕桥小学“红领巾爱心义卖”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8"/>
        </w:rPr>
        <w:t>“</w:t>
      </w:r>
      <w:r>
        <w:rPr>
          <w:rFonts w:eastAsia="黑体;SimHei"/>
          <w:b/>
          <w:bCs/>
          <w:sz w:val="48"/>
        </w:rPr>
        <w:t>爱心小使者”申报汇总表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43"/>
        <w:gridCol w:w="1559"/>
        <w:gridCol w:w="1559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中队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0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徐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袁嘉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朱樱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陈宗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王文杰</w:t>
            </w:r>
          </w:p>
        </w:tc>
      </w:tr>
      <w:tr>
        <w:trPr>
          <w:trHeight w:val="39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事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积极参加爱心义卖活动，从物品的精心准备到推销，整个过程中热情高涨，是个有爱心的小天使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4"/>
              </w:rPr>
              <w:t>积极参加爱心义卖活动，从物品的精心准备到推销，整个过程中热情高涨，是个有爱心的小天使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4"/>
              </w:rPr>
              <w:t>积极参加爱心义卖活动，从物品的精心准备到推销，整个过程中热情高涨，是个有爱心的小天使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4"/>
              </w:rPr>
              <w:t>积极参加爱心义卖活动，从物品的精心准备到推销，整个过程中热情高涨，是个有爱心的小天使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4"/>
              </w:rPr>
              <w:t>积极参加爱心义卖活动，从物品的精心准备到推销，整个过程中热情高涨，是个有爱心的小天使。</w:t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辅导员意见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意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8"/>
        </w:rPr>
        <w:t>　　　　　　　　　　</w:t>
      </w:r>
      <w:r>
        <w:rPr>
          <w:b/>
          <w:bCs/>
          <w:sz w:val="24"/>
        </w:rPr>
        <w:t>辅导员签名：钮小华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2016</w:t>
      </w:r>
      <w:r>
        <w:rPr>
          <w:b/>
          <w:bCs/>
          <w:sz w:val="24"/>
        </w:rPr>
        <w:t>年　　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　　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　日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0:00Z</dcterms:created>
  <dc:creator>微软用户</dc:creator>
  <dc:description/>
  <cp:keywords/>
  <dc:language>en-US</dc:language>
  <cp:lastModifiedBy>微软用户</cp:lastModifiedBy>
  <dcterms:modified xsi:type="dcterms:W3CDTF">2016-03-11T07:55:00Z</dcterms:modified>
  <cp:revision>6</cp:revision>
  <dc:subject/>
  <dc:title>爱心小使者申报表</dc:title>
</cp:coreProperties>
</file>