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美德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07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学校，马涛能够尊重师长、团结同学，学习认真、刻苦，有较强的进取精神，是同学们学习的好榜样。作为班干部，他对班里的工作积极主动，认真负责，有较强的组织管理能力。能够在老师、班主任的指导下独立完成学校、班级布置的各项工作，在学生中有较大的影响力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他还富有爱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乐于参加公益活动。生活中尊老爱幼，同学之间互帮互助。对同学以礼相待，当同学遇到困难，他总是有求必应，热情相助，从小就学会关心他人，深得同学、老师和邻里的好评。</w:t>
            </w:r>
          </w:p>
        </w:tc>
      </w:tr>
      <w:tr>
        <w:trPr>
          <w:trHeight w:val="82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生，幸福不是目的，美德才是准绳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智慧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文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08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王文杰</w:t>
            </w:r>
            <w:r>
              <w:rPr>
                <w:sz w:val="24"/>
              </w:rPr>
              <w:t>是一位品学兼优的好学生。他总是在各方面严格要求自己，虚心接受老师的教育、指导。学习上，他求知欲强。课堂上，他敢于提问，善于质疑，总能听到他精彩地回答。</w:t>
            </w:r>
            <w:r>
              <w:rPr>
                <w:sz w:val="24"/>
              </w:rPr>
              <w:t>六</w:t>
            </w:r>
            <w:r>
              <w:rPr>
                <w:sz w:val="24"/>
              </w:rPr>
              <w:t>年来，他的学习成绩一直名列前茅，多次被评为学校的</w:t>
            </w:r>
            <w:r>
              <w:rPr>
                <w:sz w:val="24"/>
              </w:rPr>
              <w:t>“优秀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。这一张张鲜红的奖状，都是他努力奋斗的结果</w:t>
            </w:r>
            <w:r>
              <w:rPr>
                <w:sz w:val="24"/>
              </w:rPr>
              <w:t>，是他智慧的结晶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王文杰</w:t>
            </w:r>
            <w:r>
              <w:rPr>
                <w:sz w:val="24"/>
              </w:rPr>
              <w:t>同学不但品学兼优，还具有强烈的集体荣誉感，凡事以集体利益为先。平时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他严以律己，是老师的得力助手，班里其他同学的表率。学校开展的各项公益劳动或实践活动，他更是积极参加、认真准备，锻炼自己的动手能力，增强社会责任感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想的书籍，是智慧的钥匙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雅行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菲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0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钱菲菲是个聪明乐观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她</w:t>
            </w:r>
            <w:r>
              <w:rPr>
                <w:sz w:val="24"/>
              </w:rPr>
              <w:t>开朗热情，乐于助人；学习优秀，兴趣广泛；孝敬父母，尊敬长辈，是同学的好朋友，老师的好帮手。 </w:t>
            </w:r>
            <w:r>
              <w:rPr>
                <w:sz w:val="24"/>
              </w:rPr>
              <w:br/>
              <w:t xml:space="preserve">    </w:t>
            </w:r>
            <w:r>
              <w:rPr>
                <w:sz w:val="24"/>
              </w:rPr>
              <w:t>在平时的学习生活中，她乐于助人，总是把班集体的荣誉看得高于一切。凡是学校、老师交给她的任务，总能一丝不苟地完成。每次班干部值周时，都以身作则，积极主动</w:t>
            </w:r>
            <w:r>
              <w:rPr>
                <w:sz w:val="24"/>
              </w:rPr>
              <w:t>地</w:t>
            </w:r>
            <w:r>
              <w:rPr>
                <w:sz w:val="24"/>
              </w:rPr>
              <w:t>组织同学们有序地晨扫、晨读和</w:t>
            </w:r>
            <w:r>
              <w:rPr>
                <w:sz w:val="24"/>
              </w:rPr>
              <w:t>做好</w:t>
            </w:r>
            <w:r>
              <w:rPr>
                <w:sz w:val="24"/>
              </w:rPr>
              <w:t>课前准备，</w:t>
            </w:r>
            <w:r>
              <w:rPr>
                <w:sz w:val="24"/>
              </w:rPr>
              <w:t>并能</w:t>
            </w:r>
            <w:r>
              <w:rPr>
                <w:sz w:val="24"/>
              </w:rPr>
              <w:t>协助老师管理好班级工作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认真的工作态度，高度的责任心，突出的组织工作能力，使她一次次地被评为</w:t>
            </w:r>
            <w:r>
              <w:rPr>
                <w:sz w:val="24"/>
              </w:rPr>
              <w:t>优秀生和三好生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31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静以修身</w:t>
            </w:r>
            <w:r>
              <w:rPr/>
              <w:t>,</w:t>
            </w:r>
            <w:r>
              <w:rPr/>
              <w:t>俭以养德</w:t>
            </w:r>
            <w:r>
              <w:rPr/>
              <w:t>,</w:t>
            </w:r>
            <w:r>
              <w:rPr/>
              <w:t>非淡泊无以明志</w:t>
            </w:r>
            <w:r>
              <w:rPr>
                <w:rFonts w:eastAsia="Times New Roman"/>
              </w:rPr>
              <w:t xml:space="preserve"> </w:t>
            </w:r>
            <w:r>
              <w:rPr/>
              <w:t>非宁静无以致远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才艺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玉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10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王玉峰是一个充满自信、乐观向上、热爱生活的同学。勤奋好学的他课堂上总是专心听讲，积极思维，发言相当踊跃，学习成绩出类拔萃。认真学习的同时，他十分关心集体，是老师得力的小助手，也是同学们值得信赖的好朋友，年年被评为校三好学生。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他的兴趣广泛，书法、跆拳道、绘画、科技等都是他的爱好，并获得了一张张荣誉证书。书法、跆拳道比赛中成绩喜人，金钥匙比赛中荣获区二等奖。他还酷爱阅读，整日手不释卷。在书籍的海洋里遨游，探索知识的奥秘。</w:t>
            </w:r>
          </w:p>
        </w:tc>
      </w:tr>
      <w:tr>
        <w:trPr>
          <w:trHeight w:val="79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生活的目的就是自我发展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阳光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宗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16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Verdana" w:hAnsi="Verdana" w:cs="Verdana"/>
                <w:color w:val="333333"/>
                <w:sz w:val="28"/>
                <w:szCs w:val="21"/>
                <w:shd w:fill="FFFFFF" w:val="clear"/>
              </w:rPr>
            </w:pPr>
            <w:r>
              <w:rPr>
                <w:rFonts w:cs="Verdana" w:ascii="Verdana" w:hAnsi="Verdana"/>
                <w:color w:val="333333"/>
                <w:sz w:val="28"/>
                <w:szCs w:val="21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Verdana" w:hAnsi="Verdana" w:cs="Verdana"/>
                <w:color w:val="333333"/>
                <w:sz w:val="24"/>
                <w:shd w:fill="FFFFFF" w:val="clear"/>
              </w:rPr>
            </w:pPr>
            <w:r>
              <w:rPr>
                <w:sz w:val="24"/>
              </w:rPr>
              <w:t>陈宗敏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是家人心目中的好孩子，是老师的小助手，同学的好朋友，还是品学兼优的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“优秀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生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”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，活泼开朗的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“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快乐少年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”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！在语文、数学、英语、征文比赛等方面遍地开花，荣获证书一大摞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她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热爱祖国、热爱集体，乐于助人，爱好广泛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。她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时刻以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好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少年的标准严格要求自己，是一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位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全面发展的阳光少年。</w:t>
            </w:r>
          </w:p>
        </w:tc>
      </w:tr>
      <w:tr>
        <w:trPr>
          <w:trHeight w:val="73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极心理是树立信心的首要条件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优秀队干部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荣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25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刘荣涛品学兼优、多才多艺，活泼热情，学习成绩一直名列前茅，体育、科学等综合表现尤为突出。他从小就受到严格的教育和良好的熏陶，是老师的得力助手。六年内连续被评为校级“三好学生”、市级“四好少年”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作为班干部，他处处以身作则，严格要求自己，起到了模范带头作用。事事尽职尽责，老师交给的任务他都能乐意接受，并且做到有始有终，是老师们交口称赞的好干部。</w:t>
            </w:r>
          </w:p>
        </w:tc>
      </w:tr>
      <w:tr>
        <w:trPr>
          <w:trHeight w:val="64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ascii="ˎ̥" w:hAnsi="ˎ̥" w:cs="ˎ̥"/>
                <w:sz w:val="24"/>
              </w:rPr>
              <w:t>学知不足，业精于勤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28:00Z</dcterms:created>
  <dc:creator>微软用户</dc:creator>
  <dc:description/>
  <cp:keywords/>
  <dc:language>en-US</dc:language>
  <cp:lastModifiedBy>china</cp:lastModifiedBy>
  <cp:lastPrinted>2016-05-18T15:01:00Z</cp:lastPrinted>
  <dcterms:modified xsi:type="dcterms:W3CDTF">2016-05-18T07:08:00Z</dcterms:modified>
  <cp:revision>4</cp:revision>
  <dc:subject/>
  <dc:title>“五星好少年  人人来争当”评选活动方案</dc:title>
</cp:coreProperties>
</file>