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美德少年”</w:t>
      </w:r>
      <w:r>
        <w:rPr/>
        <w:t>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文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</w:tr>
      <w:tr>
        <w:trPr>
          <w:trHeight w:val="59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  要  事  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他是一个乐于助人、德才兼备的好少年。在学校里，他是老师的好助手，每天协助老师处理各项班级日常事务。同学眼里他是大家可爱可亲的知心朋友。因为他不仅自己刻苦努力学习，而且还总是怀着满腔热情去关心同学，及时帮助他们解决困难，带领同学一起进步。他还总能自觉关注学校的环境卫生，一次次自觉捡起楼道里走廊上的垃圾。对待邻里，文明礼貌，主动关心和照顾邻居家的小弟弟，深得邻里赞扬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校 队 部 意 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96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校  意  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同意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t>“</w:t>
      </w:r>
      <w:r>
        <w:rPr/>
        <w:t>智慧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莫铠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</w:tr>
      <w:tr>
        <w:trPr>
          <w:trHeight w:val="59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  要  事  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他是一个积极向上、勤奋好学、充满自信的阳光男孩。在生活中，他孝敬父母，在爸爸妈妈眼中他是一个听话懂事的好孩子；在学校里，对于学习有困难的同学，他总是竭尽全力给予帮助；他也是老师的好帮手，语文课代表工作做的踏踏实实、。在学习上，他养成了好的学习习惯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上课认真听讲，不懂就问，每天放学回家自觉完成家庭作业，每次考试名列前茅。他兴趣爱好广泛，写得一手好字，还弹得一手好吉他。积极参加各类文体活动，并屡创佳绩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校 队 部 意 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校  意  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  <w:t>“</w:t>
      </w:r>
      <w:r>
        <w:rPr/>
        <w:t>才艺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</w:tr>
      <w:tr>
        <w:trPr>
          <w:trHeight w:val="59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  要  事  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他是一个阳光帅气、多才多艺的少年。每次学校或班级有什么活动，他都会积极参加，像美术之类的什么手抄报，他都会参加，有时还会得奖。他最擅长剪纸画画。他在音乐方面也颇有天赋，当然，他在体育方面也毫不逊色，曾参加多项比赛，并为班级争得荣誉。他每天还骑车上学，上课他能积极举手，做到认真听讲，不开小差。在校，他是一个尊敬老师，热爱集体的好学生，在家，他是一个孝顺父母的乖孩子，所以推荐他为才艺少年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校 队 部 意 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校  意  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  <w:t>“</w:t>
      </w:r>
      <w:r>
        <w:rPr/>
        <w:t>阳光少年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段心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（四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</w:tr>
      <w:tr>
        <w:trPr>
          <w:trHeight w:val="59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  要  事  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她是一个很外向，很阳光的女孩。在学校，老师上课她认真听讲，积极发言，认真完成老师布置的作业；她勤学好问，在学习上不管遇到什么困难，她也会主动请教老师或同学；她乐于助人，同学有困难，她会主动帮助他们解决困难。在家里，她会主动帮助父母做家务，父母工作累了，她会主动帮他们捶背，倒茶，洗脚。在父母眼中，她是一个乖孩子。</w:t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校 队 部 意 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校  意  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同意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t>“</w:t>
      </w:r>
      <w:r>
        <w:rPr/>
        <w:t>优秀队干部”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952"/>
        <w:gridCol w:w="1309"/>
        <w:gridCol w:w="2471"/>
      </w:tblGrid>
      <w:tr>
        <w:trPr>
          <w:trHeight w:val="76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嘉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</w:tr>
      <w:tr>
        <w:trPr>
          <w:trHeight w:val="77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中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</w:tr>
      <w:tr>
        <w:trPr>
          <w:trHeight w:val="59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  要  事  迹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她兴趣广泛，喜爱书法、画画、音乐、舞蹈等，此外，她从小酷爱读书，尤其爱看外国文学作品及中国古典名著等。身为班干部，她认真履行班干部的职责，协助老师做好各项事务，管理好班级，赢得了同学们的信任和拥护，是老师的得力小助手；身为大队委员，她以身作则，认真检查，使同学们有一个干净整洁的学习环境。她成绩优秀，参加各类文体活动或征文比赛成绩突出，各方面都是同学的表率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校 队 部 意 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同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校  意  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8"/>
                <w:szCs w:val="48"/>
              </w:rPr>
            </w:pPr>
            <w:r>
              <w:rPr>
                <w:rFonts w:ascii="宋体;SimSun" w:hAnsi="宋体;SimSun" w:cs="宋体;SimSun"/>
                <w:sz w:val="48"/>
                <w:szCs w:val="48"/>
              </w:rPr>
              <w:t>同意</w:t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righ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7:00Z</dcterms:created>
  <dc:creator>Administrator</dc:creator>
  <dc:description/>
  <cp:keywords/>
  <dc:language>en-US</dc:language>
  <cp:lastModifiedBy>win7w</cp:lastModifiedBy>
  <dcterms:modified xsi:type="dcterms:W3CDTF">2015-05-15T05:17:00Z</dcterms:modified>
  <cp:revision>39</cp:revision>
  <dc:subject/>
  <dc:title/>
</cp:coreProperties>
</file>