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美德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中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岁</w:t>
            </w:r>
          </w:p>
        </w:tc>
      </w:tr>
      <w:tr>
        <w:trPr>
          <w:trHeight w:val="507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个善良、温和的小女生。</w:t>
            </w:r>
          </w:p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对于美德的标准的理解是这样的：坚持在家里做个好孩子，在学校做个好学生，在社会做个好公民……</w:t>
            </w:r>
          </w:p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们家旁边有一位八十多岁的老奶奶，她眼睛不好，腿脚有些不方便，她经常拄着拐杖上厕所，只要我碰见她，都会扶着她，陪她走路，边走边交谈，这样她就不会因为眼睛看不见而走进草丛里了。当我把老奶奶牵回家时，当她说一声谢谢的时候，我感到心底涌起一股暖流，快乐自己，赠人玫瑰，手留余香的道理。</w:t>
            </w:r>
          </w:p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就是因为这样，大家乐于和我交往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己所不欲，勿施于人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智慧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佳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中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岁</w:t>
            </w:r>
          </w:p>
        </w:tc>
      </w:tr>
      <w:tr>
        <w:trPr>
          <w:trHeight w:val="508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家好！我是六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班的魏佳蕙。</w:t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学校，我平时在课堂上总是认真听讲、仔细思考，认真回答老师提出的问题。课后，我对学过的功课认真复习，争取学一课，掌握一课，为将来的进一步学习打下牢固的基础。在学习上，我一丝不苟，作业字迹工整。我特别喜欢阅读，从童话故事到文学小说，我都爱不释手，广泛的阅读使我开阔了眼界，提高了写作水平。我也多次获得“三好学生”。</w:t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愿我在今后的学习中更加出色。</w:t>
            </w:r>
          </w:p>
        </w:tc>
      </w:tr>
      <w:tr>
        <w:trPr>
          <w:trHeight w:val="81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夫不负有心人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雅行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安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岁</w:t>
            </w:r>
          </w:p>
        </w:tc>
      </w:tr>
      <w:tr>
        <w:trPr>
          <w:trHeight w:val="50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我虽然不是一个学习很好的学生，但我是个懂礼貌、讲卫生、乐于助人、孝顺父母的女孩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有一天，晚上我在家里做完作业后，看见妈妈在扫地，那疲惫的样子真让我心疼，我赶忙跑过去，说：“妈妈，你太累了！让我来扫吧！”妈妈微笑地说道：“你长大了！学会帮妈妈干活了！”然后，我兴致勃勃地扫起了地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记得还有一次，我放学后在校园里看到一个高年级的男生往地上丢垃圾，都是从小店买的零食的袋子。我很生气，赶紧走过去把垃圾捡起来，扔到垃圾箱里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今后，我一定更加注意自己的一言一行，做个人人夸奖的“雅行少年”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三人行，必有我师焉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才艺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谢雨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10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  <w:t> 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从小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到大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，我酷爱看书，我常常捧起书一本正经地一坐就是个把小时。我自小就有广泛的兴趣爱好：书法、画画、围棋都是我的至爱，其中一直让我酷爱的是书法。从小我喜欢看爸爸写字，在爸爸的熏陶下，学着爸爸提起毛笔用水浸软，蘸上一些墨水在宣纸上一丝不苟地写起来，我特喜欢的淡淡墨香味顿时充满了整个屋子。我渐渐喜欢了书法，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从一年级到五年级我都在上书法课，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有时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我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和爸爸一起痛痛快快地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练习春联，每年春节时自己的春联都是自己写的，我还考上了书法</w:t>
            </w: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  <w:t>7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级。除了书法，我还喜欢科学的各种知识，获得了江苏省科技竞赛一等奖。只要有科学比赛，我都会参加。</w:t>
            </w:r>
          </w:p>
        </w:tc>
      </w:tr>
      <w:tr>
        <w:trPr>
          <w:trHeight w:val="79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而不思则罔，思而不学则殆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阳光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明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16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我呢？是一个活泼开朗、乐观的小女孩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还清楚地记得，四月份那一次数学考试，好朋友因为没有考好，而沮丧。我走过去，拍拍她的肩膀，安慰她说</w:t>
            </w:r>
            <w:r>
              <w:rPr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别哭了，你这次没考好。努力一点，说不定下次就能考好呢！再说了，我不是也没考好吗？机会总是留给努力的人。”她说：“你真不愧是我的好朋友，在我最困难的时候，总是给于我帮助。你还那么乐观，对待人总是面对微笑，我真应该向你学习。”听了她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话，心里美滋滋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能就是因为这样的乐观，同学们都很喜欢我，乐意和我做朋友！</w:t>
            </w:r>
          </w:p>
        </w:tc>
      </w:tr>
      <w:tr>
        <w:trPr>
          <w:trHeight w:val="73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忍一时风平浪静，退一步海阔天空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优秀队干部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25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我叫周洲，是六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的劳动委员，是老师的小助手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每天早上，我来到学校，就开始检查教室卫生。阳台、窗台、地面、垃圾柜、饮水机等等都要检查一遍。如果哪里不干净，我就要叫负责的同学重新打扫，有时也会和他们一起打扫。同学们值日只要一天或者一周，而我却每天都要这么多，但我毫无怨言，默默地做好自己分内的事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为一名队干部，平时我事事以身作则，为同学们树立好的榜样，为我们中队的建设献出自己的力量。</w:t>
            </w:r>
          </w:p>
        </w:tc>
      </w:tr>
      <w:tr>
        <w:trPr>
          <w:trHeight w:val="64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志在山顶的人，不会贪念山腰的风景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49:00Z</dcterms:created>
  <dc:creator>微软用户</dc:creator>
  <dc:description/>
  <cp:keywords/>
  <dc:language>en-US</dc:language>
  <cp:lastModifiedBy>微软用户</cp:lastModifiedBy>
  <dcterms:modified xsi:type="dcterms:W3CDTF">2015-05-15T02:21:00Z</dcterms:modified>
  <cp:revision>26</cp:revision>
  <dc:subject/>
  <dc:title>“五星好少年  人人来争当”评选活动方案</dc:title>
</cp:coreProperties>
</file>