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sz w:val="32"/>
          <w:szCs w:val="32"/>
        </w:rPr>
        <w:t>美德少年”</w:t>
      </w:r>
      <w:r>
        <w:rPr/>
        <w:t>登记表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831"/>
        <w:gridCol w:w="1255"/>
        <w:gridCol w:w="2369"/>
      </w:tblGrid>
      <w:tr>
        <w:trPr>
          <w:trHeight w:val="6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江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67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509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我是一个热情开朗，乐观向上的男孩。我热爱学习，喜欢阅读课外书，求知欲很强。我关心集体，乐于为班级同学服务，是同学的好榜样，老师的好助手。我真诚善良，汶川大地震和玉树地震，我都主动拿出压岁钱向灾区捐款；我积极参加公益活动，向中国扶贫基金会捐赠爱心包裹，被评为“爱心小天使”。我还孝敬长辈，奶奶体弱多病，我经常端水、送药，还帮妈妈煮饭，打扫卫生，是妈妈眼中的小能人，左邻右舍公认的好孩子。</w:t>
            </w:r>
          </w:p>
        </w:tc>
      </w:tr>
      <w:tr>
        <w:trPr>
          <w:trHeight w:val="71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上无难事，只怕有心人。</w:t>
            </w:r>
          </w:p>
        </w:tc>
      </w:tr>
      <w:tr>
        <w:trPr>
          <w:trHeight w:val="3601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sz w:val="32"/>
          <w:szCs w:val="32"/>
        </w:rPr>
        <w:t>智慧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雨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08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位聪明好学的学生，对自己各方面都很严格。学习上，我求知欲强。课堂上，我敢于提问，善于解疑。学习成绩一直名列前茅，连续多年被评为学校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“三好学生”。我不但品学兼优，还具有强烈的集体荣誉感，凡事以集体利益为先。平时严以律己，是老师的得力助手，是班里其他同学的表率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8"/>
                <w:szCs w:val="28"/>
              </w:rPr>
              <w:t>我除了认真学习书本知识外，兴趣也很广泛，学校开展的各项活动，我更是认真准备、积极参加，在区数棋比赛中荣获二等奖，在校魔方比赛中荣获一等奖。</w:t>
            </w:r>
          </w:p>
        </w:tc>
      </w:tr>
      <w:tr>
        <w:trPr>
          <w:trHeight w:val="81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活就像海洋，只有意志坚强的人，才能到达彼岸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雅行少年”</w:t>
      </w:r>
      <w:r>
        <w:rPr/>
        <w:t>登记表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957"/>
        <w:gridCol w:w="1311"/>
        <w:gridCol w:w="2476"/>
      </w:tblGrid>
      <w:tr>
        <w:trPr>
          <w:trHeight w:val="7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鑫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0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621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我是一个活泼开朗、有礼貌、爱帮助别人的男孩。在学校里，我团结同学、乐于助人、尊敬师长、热爱劳动。同学有难事找到我，我从不推辞；我很关心集体，值日工作都认真负责完成。在家里，我他体贴父母，孝顺长辈。每天晚饭后，我总喜欢帮妈妈洗碗，而且洗的特别干净。星期天，我做完作业，总会帮助奶奶做一些力所能及的家务活，比如拣拣菜、烧烧火、拖拖地等；父母工作下班回家，我会主动端茶倒水，陪他们聊天，为他们缓解疲劳。遇到左邻右舍，我都会主动问好。不管是学校还是家里，大家都夸我是个懂事、有礼貌的好孩子。</w:t>
            </w:r>
          </w:p>
        </w:tc>
      </w:tr>
      <w:tr>
        <w:trPr>
          <w:trHeight w:val="784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业精于勤而荒于戏</w:t>
            </w:r>
          </w:p>
        </w:tc>
      </w:tr>
      <w:tr>
        <w:trPr>
          <w:trHeight w:val="3124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才艺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10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个乐观开朗，执着认真的人。我学习认真，做事负责，兴趣广泛。课堂上，我专注认真，；课间，有时我安静畅游于书海，有时我会活跃在运动场上，我是我班公认的运动健将哟。我喜欢音乐，开心时高歌一曲，难受时，听听音乐，舒缓心情。在闲暇时，我会拿起相机，拍摄幅幅美景，让我更陶醉在山水之间。</w:t>
            </w:r>
          </w:p>
        </w:tc>
      </w:tr>
      <w:tr>
        <w:trPr>
          <w:trHeight w:val="79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书山有路勤为径，学海无涯苦作舟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阳光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佳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16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在生活和学习上都很阳光。我像太阳一样向往着光明，吞噬着黑暗，所以我总是微笑着面对困难，面对挑战。在学习上，我从未有过气馁。在遇到难题时，我会面对微笑，耐心思索；遇到考试失败时，我会认真反思，查漏补缺</w:t>
            </w:r>
            <w:r>
              <w:rPr>
                <w:sz w:val="28"/>
                <w:szCs w:val="28"/>
              </w:rPr>
              <w:t>------</w:t>
            </w:r>
            <w:r>
              <w:rPr>
                <w:sz w:val="28"/>
                <w:szCs w:val="28"/>
              </w:rPr>
              <w:t>生活上，我更是像阳光一样，在同学眼中，我是大家的开心果，在老师眼中，我是得力的小助手。我以微笑面对困难，把沮丧化成酒窝，用文明感染社会，用行动获得信任，用坚持获得成功！</w:t>
            </w:r>
          </w:p>
        </w:tc>
      </w:tr>
      <w:tr>
        <w:trPr>
          <w:trHeight w:val="73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书是人类进步的阶梯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3:40:00Z</dcterms:created>
  <dc:creator>微软用户</dc:creator>
  <dc:description/>
  <cp:keywords/>
  <dc:language>en-US</dc:language>
  <cp:lastModifiedBy>微软用户</cp:lastModifiedBy>
  <dcterms:modified xsi:type="dcterms:W3CDTF">2015-05-14T02:58:00Z</dcterms:modified>
  <cp:revision>10</cp:revision>
  <dc:subject/>
  <dc:title>“五星好少年  人人来争当”评选活动方案</dc:title>
</cp:coreProperties>
</file>