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教室管理制度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FFFFFF"/>
          <w:sz w:val="24"/>
        </w:rPr>
      </w:pPr>
      <w:r>
        <w:rPr>
          <w:b w:val="false"/>
          <w:bCs w:val="false"/>
          <w:color w:val="FFFFFF"/>
          <w:sz w:val="24"/>
        </w:rPr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为了培养学生良好文明习惯的养成，使教室内的公物得到妥善的保管，延长其使用周期，特制订教室管理制度：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1</w:t>
      </w:r>
      <w:r>
        <w:rPr>
          <w:sz w:val="28"/>
        </w:rPr>
        <w:t>、各班教室采用一年度一次的认领使用保管制，即新学年第一学期，由总务处与各班任办理教室公物认领使用签字手续，学年度结束后，由班主任与总务处办理交还清点手续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2</w:t>
      </w:r>
      <w:r>
        <w:rPr>
          <w:sz w:val="28"/>
        </w:rPr>
        <w:t>、各班在教室的使用期间，对教室内所有公物要认真管理，即桌椅、门窗、玻璃、灯具、镜框、撮箕均落实到个人，各负其责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3</w:t>
      </w:r>
      <w:r>
        <w:rPr>
          <w:sz w:val="28"/>
        </w:rPr>
        <w:t>、电视机为各教室内的高档物品，班主任负责管理，每次用后安全地拨下插头及信号插头，盖好布罩，并经常清除机体表面灰尘，两周进行清洗一次布罩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</w:rPr>
        <w:t xml:space="preserve">   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凡人为的或丢失、损坏教室内公物者，必须照价赔偿，凡对教室内公物保管无损者，依学校奖惩条例奖励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各教室每天要进行认真的清扫，要求做到地面“五无”，即无纸屑、无污水、无果皮、无痰迹、无杂物；墙面做到“五无”，即无脚印、无字迹、无蛛网、无灰尘、无划痕。</w:t>
      </w:r>
      <w:r>
        <w:rPr>
          <w:rFonts w:cs="宋体;SimSun" w:ascii="宋体;SimSun" w:hAnsi="宋体;SimSun"/>
          <w:sz w:val="28"/>
        </w:rPr>
        <w:br/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教室内的各类用品要按规定的位置摆放整齐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2:00Z</dcterms:created>
  <dc:creator>5</dc:creator>
  <dc:description/>
  <cp:keywords/>
  <dc:language>en-US</dc:language>
  <cp:lastModifiedBy>china</cp:lastModifiedBy>
  <cp:lastPrinted>2004-09-09T14:47:00Z</cp:lastPrinted>
  <dcterms:modified xsi:type="dcterms:W3CDTF">2011-09-29T00:15:00Z</dcterms:modified>
  <cp:revision>6</cp:revision>
  <dc:subject/>
  <dc:title>教室管理制度</dc:title>
</cp:coreProperties>
</file>