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5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计算机教室管理制度</w:t>
      </w:r>
    </w:p>
    <w:p>
      <w:pPr>
        <w:pStyle w:val="Normal"/>
        <w:ind w:firstLine="504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ind w:firstLine="5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一、保证多媒体网络教室的安全、卫生和良好秩序，上机人员进入教室应按指定的位置就座。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二、上机人员应服从网络教室管理人员的安排，不得在教室内使用自带的软盘、光盘、优盘等。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三、上机人员在使用因特网业务时，应遵守国家有关法律法规，遵守社会道德，不得在网上传播、散布、复制以下信息：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煸动抗拒、破坏宪法、法律和行政法规实施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煸动颠覆国家政权，推翻社会主义制度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煸动分裂国家、破坏国家统一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4</w:t>
      </w:r>
      <w:r>
        <w:rPr>
          <w:sz w:val="28"/>
        </w:rPr>
        <w:t>、煸动民族仇恨、民族歧视，破坏民族团结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捏造或者歪曲事实，散布谣言，扰乱社会秩序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宣扬封建迷信、淫秽、色情、赌博、暴力、凶杀、恐怖、教唆犯罪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公然侮辱他人或者捏造事诽谤他人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损害国家机关信誉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9</w:t>
      </w:r>
      <w:r>
        <w:rPr>
          <w:sz w:val="28"/>
        </w:rPr>
        <w:t>、其他违反宪法、法律和行政法规的；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对违反上述规定者，管理人员有权立即消其上机资格，情节严重者通知有关执法部门。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四、对网络教室里的设备必须爱惜，遵守操作规程，合理使用。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五、上机时如设备出现故障，应及时报告网络教室管理人员，不得擅自安装、拆卸或改变计算机及相关设备。</w:t>
      </w:r>
    </w:p>
    <w:p>
      <w:pPr>
        <w:pStyle w:val="Normal"/>
        <w:spacing w:lineRule="exact" w:line="520"/>
        <w:ind w:firstLine="588"/>
        <w:rPr>
          <w:sz w:val="28"/>
        </w:rPr>
      </w:pPr>
      <w:r>
        <w:rPr>
          <w:sz w:val="28"/>
        </w:rPr>
        <w:t>六、保持教室清洁，禁止在教室内吸烟、吃食物。</w:t>
      </w:r>
    </w:p>
    <w:p>
      <w:pPr>
        <w:pStyle w:val="TextBodyIndent"/>
        <w:rPr/>
      </w:pPr>
      <w:r>
        <w:rPr/>
        <w:t>七、对于违反上述规定并造成不良后果的，将追究相关人员的责任并赔偿经济损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06:00Z</dcterms:created>
  <dc:creator>5</dc:creator>
  <dc:description/>
  <cp:keywords/>
  <dc:language>en-US</dc:language>
  <cp:lastModifiedBy>china</cp:lastModifiedBy>
  <cp:lastPrinted>2011-09-29T08:00:00Z</cp:lastPrinted>
  <dcterms:modified xsi:type="dcterms:W3CDTF">2011-09-29T00:00:00Z</dcterms:modified>
  <cp:revision>2</cp:revision>
  <dc:subject/>
  <dc:title>计算机教室管理制度</dc:title>
</cp:coreProperties>
</file>