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学生实验守则</w:t>
      </w:r>
    </w:p>
    <w:p>
      <w:pPr>
        <w:pStyle w:val="Normal"/>
        <w:jc w:val="center"/>
        <w:rPr/>
      </w:pPr>
      <w:r>
        <w:rPr>
          <w:sz w:val="28"/>
        </w:rPr>
        <w:t>（常州市武进区漕桥小学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、学生进入实验室要保持安静，按规定位置就座，未经老师同意，不要擅动仪器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实验前，学生应认真预习实验手册及课文有关内容，充分了解实验目的、内容和方法，并事先检查实验器材、药品是否齐全、完好。在准备工作就绪后再开始实验。</w:t>
      </w:r>
    </w:p>
    <w:p>
      <w:pPr>
        <w:pStyle w:val="TextBodyIndent"/>
        <w:rPr/>
      </w:pPr>
      <w:r>
        <w:rPr/>
        <w:t>三、实验时必须听从实验老师的指导，做到操作正确，步骤科学，严肃认真，一丝不苟，切忌草率从事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四、实验过程中如遇到困难和问题，应及时请示老师协助解决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五、爱护仪器、设备、材料，一切仪器、材料未经实验老师同意不得带出实验室，不得擅自挪用其它组内的仪器、材料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六、认真、独立地分析实验结果，据实填写实验报告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七、实验结束后，必须认真清理实验器材并摆放整齐，搞好清洁卫生，关好水源、电源，放好桌椅，经实验老师验收后，方能离开实验室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八、如遇意外事故，应沉着、镇静，及时报告老师，妥善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31:00Z</dcterms:created>
  <dc:creator>5</dc:creator>
  <dc:description/>
  <cp:keywords/>
  <dc:language>en-US</dc:language>
  <cp:lastModifiedBy>china</cp:lastModifiedBy>
  <cp:lastPrinted>2011-09-29T07:58:00Z</cp:lastPrinted>
  <dcterms:modified xsi:type="dcterms:W3CDTF">2011-09-28T23:58:00Z</dcterms:modified>
  <cp:revision>3</cp:revision>
  <dc:subject/>
  <dc:title>教学仪器赔偿制度</dc:title>
</cp:coreProperties>
</file>