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教学常规实施细则</w:t>
      </w:r>
    </w:p>
    <w:p>
      <w:pPr>
        <w:pStyle w:val="Normal"/>
        <w:ind w:firstLine="539"/>
        <w:jc w:val="center"/>
        <w:rPr/>
      </w:pPr>
      <w:r>
        <w:rPr>
          <w:sz w:val="28"/>
        </w:rPr>
        <w:t>（常州市武进区漕桥小学）</w:t>
      </w:r>
    </w:p>
    <w:p>
      <w:pPr>
        <w:pStyle w:val="Normal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为加强教学管理，根据《常州市小学学科教学常规》有关规定和本镇具体情况，现拟订以下细则，希全体教师认真遵守执行，不完善之处经教代会讨论提出修改补充意见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一、认真备课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上课老师要认真钻研教材，认真钻研所教学科的教学大纲，弄清教学目的和要求，明确教学任务，了解上一年级和下一年级的教学内容和要求，明确重点单元和重点章节。期初订好本学期教学计划，期中要对教学计划进行修订，保证如期完成教学计划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备课要备学生，备情感，通过各种方式了解和熟悉学生，掌握学生的知识基础和基本技能，做好补缺补差工作，对双差生要热心施教，针对不同的学生提出不同的要求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备课要以单元（或一组文章）整体设计，按教时备课，备课时要有明确的目的要求，教学过程能反映出课的结构、教学思路，精心设计板书和作业，备课要从实际出发，不能照抄参考资料或别人教案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语文（包括作文教学）、数学、英语、音、体、美、自专职教师应有比较详细的备课笔记，其它术课也要写简要备课笔记，晨周会教育内容要有记载，随时记载教育教学效果。自然课做好实验前准备。体育课要安排好场地和器材。音乐课弹奏乐曲熟练，不上无准备的课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教案的详略可因科因人制宜，语文、数学、英语应较详，其他学科可稍略，教龄不满五年的应详备，教龄年限较长（十年以上）的教师可稍略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备课以个人为主，集体备课为辅，用好教学参考书、教学挂图和生字卡片，备课用书妥善保管，期末要全部上交教导处统一保管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发挥阶段、年级组的作用，定期集体备课，统一教学进度，统一一阶段或一单元（组）的教学目的要求，确定教学的重难点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学校领导定期检查备课笔记，一学期至少两次，查后对备课者提出中肯的评价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二、认真上课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进教室（操场）上课，衣着端正，精神饱满，神态要庄重，讲话声音响亮，坚持用普通话讲课，语言清晰、教态自然、板书端正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上课要体现“教师为主导、学生为主体、训练为主线”的精神，充分利用课堂教学的最佳时间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按时上下课，抓紧课堂教学时间，力求完成课堂教学任务，课堂作业在课堂完成，不拖课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课堂上对学生严格要求，听课精神饱满，要发言先举手，提出问题、回答问题声音响亮，语句完整，作业清楚端正，按时完成，恰当处理课堂上的偶发事情，不要任意中断教学，不要任意当众训斥学生，不准把学生逐出课堂，严禁体罚和变相体罚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做好上课前的准备工作，如教具、小黑板、卡片、投影仪、实验用品等都应在课前准备好。自然课做好实验前准备。体育课要安排好场地和器材。音乐课弹奏乐曲熟练，不上无准备的课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提倡写“课后摘记”或“上课一得”，随时记录教学效果，不断总结经验教训，积累资料，改进教学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提倡自告奋勇上试验课，教改汇报课，要经常听别人的课，虚心学习，取长补短，共同提高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三、认真布置和批改作业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精心设计各类作业，充分认识作业在巩固知识、培养能力和发展智力中的重要作用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作业要与教材内容紧密配合，要避免不花精力就可以完成或机械地重复抄写的无效劳动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既要重视书面作业，也要重视口头练习，还要重视实际操作，使学生手、口、脑并用，听、说、读、写综合训练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布置作业可对不同程度的学生布置要求、难度、数量不相同的作业，作业要能培养学生的创造性，有利于各项能力的提高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各学科任课教师要互相通气，要顾大局想学生，作业分量恰当，不各自为政，“抢时间、争地盘”，使学生作业负担过重，影响学习质量和身体健康。课外作业总量：一年级一般不留课外作业，二、三年级不超过</w:t>
      </w:r>
      <w:r>
        <w:rPr>
          <w:sz w:val="24"/>
        </w:rPr>
        <w:t>30</w:t>
      </w:r>
      <w:r>
        <w:rPr>
          <w:sz w:val="24"/>
        </w:rPr>
        <w:t>分钟，四年级不超过</w:t>
      </w:r>
      <w:r>
        <w:rPr>
          <w:sz w:val="24"/>
        </w:rPr>
        <w:t>45</w:t>
      </w:r>
      <w:r>
        <w:rPr>
          <w:sz w:val="24"/>
        </w:rPr>
        <w:t>分钟，五、六年级不超过</w:t>
      </w:r>
      <w:r>
        <w:rPr>
          <w:sz w:val="24"/>
        </w:rPr>
        <w:t>60</w:t>
      </w:r>
      <w:r>
        <w:rPr>
          <w:sz w:val="24"/>
        </w:rPr>
        <w:t>分钟（指各门主课累计时间）。</w:t>
      </w:r>
    </w:p>
    <w:p>
      <w:pPr>
        <w:pStyle w:val="Normal"/>
        <w:spacing w:lineRule="exact" w:line="400"/>
        <w:ind w:firstLine="539"/>
        <w:rPr/>
      </w:pPr>
      <w:r>
        <w:rPr>
          <w:sz w:val="24"/>
        </w:rPr>
        <w:t>6</w:t>
      </w:r>
      <w:r>
        <w:rPr>
          <w:sz w:val="24"/>
        </w:rPr>
        <w:t>．作业要求要严格，要求学生认真、按时、独立、创造性地完成作业，严禁“罚抄”、“罚做”，不能以压作业作为惩罚学生的手段。作业要及时收交和批改，一般应在下次授课前批好，及时下发和评讲，培养学生细看老师的批改并认真订正的良好习惯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作文及各学科作业，都应全收全批，作文有总批和一定数量的眉批，有计划地每次进行一定数量的面批（每个学生每一学期有一次面批）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8</w:t>
      </w:r>
      <w:r>
        <w:rPr>
          <w:sz w:val="24"/>
        </w:rPr>
        <w:t>．细心认真地批改作业，不漏改错改，作文注意多就少改，尽量保证原意，以保护学生的积极性，批改时一律用红色笔，书写工整，以学生能看懂为原则，格式规范，符号要统一。</w:t>
      </w:r>
    </w:p>
    <w:p>
      <w:pPr>
        <w:pStyle w:val="Normal"/>
        <w:spacing w:lineRule="exact" w:line="400"/>
        <w:ind w:firstLine="539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作业批改符号：</w:t>
      </w:r>
    </w:p>
    <w:p>
      <w:pPr>
        <w:pStyle w:val="Normal"/>
        <w:spacing w:lineRule="exact" w:line="400"/>
        <w:ind w:firstLine="2632"/>
        <w:rPr>
          <w:sz w:val="24"/>
        </w:rPr>
      </w:pPr>
      <w:r>
        <w:rPr>
          <w:sz w:val="24"/>
        </w:rPr>
        <w:t>删除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删去字、词、句的符号。</w:t>
      </w:r>
    </w:p>
    <w:p>
      <w:pPr>
        <w:pStyle w:val="Normal"/>
        <w:spacing w:lineRule="exact" w:line="400"/>
        <w:ind w:firstLine="2632"/>
        <w:rPr>
          <w:sz w:val="24"/>
        </w:rPr>
      </w:pPr>
      <w:r>
        <w:rPr>
          <w:sz w:val="24"/>
        </w:rPr>
        <w:t>换位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标在需要移动位置的文字上。</w:t>
      </w:r>
    </w:p>
    <w:p>
      <w:pPr>
        <w:pStyle w:val="Normal"/>
        <w:spacing w:lineRule="exact" w:line="400"/>
        <w:ind w:firstLine="2632"/>
        <w:rPr>
          <w:sz w:val="24"/>
        </w:rPr>
      </w:pPr>
      <w:r>
        <w:rPr>
          <w:sz w:val="24"/>
        </w:rPr>
        <w:t>增添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添字时使用，一般用在需增补的字、词、句</w:t>
      </w:r>
    </w:p>
    <w:p>
      <w:pPr>
        <w:pStyle w:val="Normal"/>
        <w:spacing w:lineRule="exact" w:line="400"/>
        <w:ind w:firstLine="2632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的上方。</w:t>
      </w:r>
    </w:p>
    <w:p>
      <w:pPr>
        <w:pStyle w:val="Normal"/>
        <w:spacing w:lineRule="exact" w:line="400"/>
        <w:ind w:firstLine="2632"/>
        <w:rPr>
          <w:sz w:val="24"/>
        </w:rPr>
      </w:pPr>
      <w:r>
        <w:rPr>
          <w:sz w:val="24"/>
        </w:rPr>
        <w:t>复原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标在已删去的字句下面。</w:t>
      </w:r>
    </w:p>
    <w:p>
      <w:pPr>
        <w:pStyle w:val="Normal"/>
        <w:spacing w:lineRule="exact" w:line="400"/>
        <w:ind w:firstLine="2632"/>
        <w:rPr>
          <w:sz w:val="24"/>
        </w:rPr>
      </w:pPr>
      <w:r>
        <w:rPr>
          <w:sz w:val="24"/>
        </w:rPr>
        <w:t>鼓励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标在好词、好句下面或左右。</w:t>
      </w:r>
    </w:p>
    <w:p>
      <w:pPr>
        <w:pStyle w:val="Normal"/>
        <w:spacing w:lineRule="exact" w:line="400"/>
        <w:ind w:firstLine="2632"/>
        <w:rPr>
          <w:sz w:val="24"/>
        </w:rPr>
      </w:pPr>
      <w:r>
        <w:rPr>
          <w:sz w:val="24"/>
        </w:rPr>
        <w:t>错字号</w:t>
      </w:r>
    </w:p>
    <w:p>
      <w:pPr>
        <w:pStyle w:val="Normal"/>
        <w:spacing w:lineRule="exact" w:line="400"/>
        <w:ind w:firstLine="2632"/>
        <w:rPr>
          <w:sz w:val="24"/>
        </w:rPr>
      </w:pPr>
      <w:r>
        <w:rPr>
          <w:sz w:val="24"/>
        </w:rPr>
        <w:t>别字号</w:t>
      </w:r>
    </w:p>
    <w:p>
      <w:pPr>
        <w:pStyle w:val="Normal"/>
        <w:spacing w:lineRule="exact" w:line="400"/>
        <w:ind w:firstLine="2632"/>
        <w:rPr>
          <w:sz w:val="24"/>
        </w:rPr>
      </w:pPr>
      <w:r>
        <w:rPr>
          <w:sz w:val="24"/>
        </w:rPr>
        <w:t>纠错别字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标在空白处，让学生把正确的字填入，</w:t>
      </w:r>
    </w:p>
    <w:p>
      <w:pPr>
        <w:pStyle w:val="Normal"/>
        <w:spacing w:lineRule="exact" w:line="400"/>
        <w:ind w:firstLine="2632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填对了老师再封口。</w:t>
      </w:r>
    </w:p>
    <w:p>
      <w:pPr>
        <w:pStyle w:val="Normal"/>
        <w:spacing w:lineRule="exact" w:line="400"/>
        <w:ind w:firstLine="2632"/>
        <w:rPr>
          <w:sz w:val="24"/>
        </w:rPr>
      </w:pPr>
      <w:r>
        <w:rPr>
          <w:sz w:val="24"/>
        </w:rPr>
        <w:t>提行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用于另起一段的符号。</w:t>
      </w:r>
    </w:p>
    <w:p>
      <w:pPr>
        <w:pStyle w:val="Normal"/>
        <w:spacing w:lineRule="exact" w:line="400"/>
        <w:ind w:firstLine="2632"/>
        <w:rPr>
          <w:sz w:val="24"/>
        </w:rPr>
      </w:pPr>
      <w:r>
        <w:rPr>
          <w:sz w:val="24"/>
        </w:rPr>
        <w:t>连续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把两处连接在一起的符号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作文批改采用百分制，成绩记在题目前面，错别字每错三个扣一分，所扣分数标在成绩后面。其它各科作业批改都采用“优、上、中、下”等第法，在左面竖线内写上题目序号，练习和序题要与课本上相同。对题打√，错题打</w:t>
      </w:r>
      <w:r>
        <w:rPr>
          <w:sz w:val="24"/>
        </w:rPr>
        <w:t>×</w:t>
      </w:r>
      <w:r>
        <w:rPr>
          <w:sz w:val="24"/>
        </w:rPr>
        <w:t>，半对错打√，大中小楷（包括描红）批改均用等第法，用毛笔批改，记“优、上、中、下”，好字加圈。</w:t>
      </w:r>
    </w:p>
    <w:p>
      <w:pPr>
        <w:pStyle w:val="Normal"/>
        <w:spacing w:lineRule="exact" w:line="400"/>
        <w:ind w:firstLine="470"/>
        <w:rPr/>
      </w:pPr>
      <w:r>
        <w:rPr>
          <w:sz w:val="24"/>
        </w:rPr>
        <w:t>11</w:t>
      </w:r>
      <w:r>
        <w:rPr>
          <w:sz w:val="24"/>
        </w:rPr>
        <w:t>．语、数、英作业后面要打好记分格，记分格规格为</w:t>
      </w:r>
      <w:r>
        <w:rPr>
          <w:sz w:val="24"/>
        </w:rPr>
        <w:t>3cm</w:t>
      </w:r>
      <w:r>
        <w:rPr>
          <w:sz w:val="24"/>
        </w:rPr>
        <w:t>×1</w:t>
      </w:r>
      <w:r>
        <w:rPr>
          <w:sz w:val="24"/>
        </w:rPr>
        <w:t>.5cm</w:t>
      </w:r>
      <w:r>
        <w:rPr>
          <w:sz w:val="24"/>
        </w:rPr>
        <w:t>，其它作业批改后要在作业的右下角写上日期，作文批改日期用中国字。所有作业订正均要写在批改之后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四、认真课外辅导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课堂作业时，随时对学生进行辅导，发现共同错误及时纠正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每个单元（组）或章节教学结束，对学生的学习情况分析排队及时查漏补差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对差生要热情耐心地进行辅导（每天抽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</w:t>
      </w:r>
      <w:r>
        <w:rPr>
          <w:sz w:val="24"/>
        </w:rPr>
        <w:t>分钟给予当面辅导），因病因事缺课的要及时补课，防止掉队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提倡有目的有计划地对中差生进行补课，反对全班补课和惩罚式补课。同时，积极做好培优工作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五、认真搞好考试考查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考试考查的次数要适当。语文、数学和其它学科每学期进行一次期末考试。一个单元或两个单元（组）教学结束，教师可自行安排一次考查或综合练习，要控制在一课时完成，每次考试，教师要熟悉考题，最好事先做一遍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考试前认真帮助学生复习，让学生牢固地掌握知识体系，以求全面深刻地理解，熟练灵活地运用，严肃考试纪律。</w:t>
      </w:r>
    </w:p>
    <w:p>
      <w:pPr>
        <w:pStyle w:val="Normal"/>
        <w:spacing w:lineRule="exact" w:line="400"/>
        <w:ind w:firstLine="470"/>
        <w:rPr/>
      </w:pPr>
      <w:r>
        <w:rPr>
          <w:sz w:val="24"/>
        </w:rPr>
        <w:t>3</w:t>
      </w:r>
      <w:r>
        <w:rPr>
          <w:sz w:val="24"/>
        </w:rPr>
        <w:t>．考试后要做好试卷分析，分析时一般要弄清三个问题：</w:t>
      </w:r>
      <w:r>
        <w:rPr>
          <w:sz w:val="24"/>
        </w:rPr>
        <w:t>a</w:t>
      </w:r>
      <w:r>
        <w:rPr>
          <w:sz w:val="24"/>
        </w:rPr>
        <w:t>、学生对哪些知识和技能掌握得比较好？</w:t>
      </w:r>
      <w:r>
        <w:rPr>
          <w:sz w:val="24"/>
        </w:rPr>
        <w:t>b</w:t>
      </w:r>
      <w:r>
        <w:rPr>
          <w:sz w:val="24"/>
        </w:rPr>
        <w:t>、共同性的问题是什么？</w:t>
      </w:r>
      <w:r>
        <w:rPr>
          <w:sz w:val="24"/>
        </w:rPr>
        <w:t>c</w:t>
      </w:r>
      <w:r>
        <w:rPr>
          <w:sz w:val="24"/>
        </w:rPr>
        <w:t>、今后怎样改进？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六、认真学习教育理论，总结教学经验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认真向实际学习，向书本学习，学习大纲、教材，学习教育理论及教育杂志上的教改经验、教育信息，扩大知识面，要求每个教师能订阅</w:t>
      </w:r>
      <w:r>
        <w:rPr>
          <w:sz w:val="24"/>
        </w:rPr>
        <w:t>1~2</w:t>
      </w:r>
      <w:r>
        <w:rPr>
          <w:sz w:val="24"/>
        </w:rPr>
        <w:t>份教育杂志。虚心向本校教师学习，争取时间听同年级或相邻年级的课，以年级组分阶段有计划地开展教研活动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保证每周的政治、业务学习时间，鼓励教师参加自学和在职进修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表彰鼓励教改试验有成效的教师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发挥党支部、工会、共青团在提高教师素质方面的积极作用，开展基本功比武活动，认真积累资料，总结教学经验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0:42:00Z</dcterms:created>
  <dc:creator>xxxx</dc:creator>
  <dc:description/>
  <cp:keywords/>
  <dc:language>en-US</dc:language>
  <cp:lastModifiedBy>china</cp:lastModifiedBy>
  <cp:lastPrinted>2003-09-15T08:32:00Z</cp:lastPrinted>
  <dcterms:modified xsi:type="dcterms:W3CDTF">2011-09-28T23:58:00Z</dcterms:modified>
  <cp:revision>27</cp:revision>
  <dc:subject/>
  <dc:title>教学常规实施细则（草稿）</dc:title>
</cp:coreProperties>
</file>